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</w:rPr>
        <w:t>ΥΠΟΥΡΓΕΙΟ ΕΘΝΙΚΗΣ ΠΑΙΔΕΙΑΣ ΚΑΙ ΘΡΗΣΚΕΥΜΑΤΩΝ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</w:rPr>
        <w:t>ΠΑΙΔΑΓΩΓΙΚΟ ΙΝΣΤΙΤΟΥΤΟ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40"/>
          <w:szCs w:val="40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40"/>
          <w:szCs w:val="40"/>
        </w:rPr>
        <w:t xml:space="preserve">ΤΕΧΝΟΛΟΓΙΑ ΥΠΟΛΟΓΙΣΤΙΚΩΝ ΣΥΣΤΗΜΑΤΩΝ 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40"/>
          <w:szCs w:val="40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40"/>
          <w:szCs w:val="40"/>
        </w:rPr>
        <w:t>ΚΑΙ ΛΕΙΤΟΥΡΓΙΚΑ ΣΥΣΤΗΜΑΤΑ</w:t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28"/>
          <w:szCs w:val="28"/>
        </w:rPr>
        <w:t>ΚΥΚΛΟΥ ΠΛΗΡΟΦΟΡΙΚΗΣ ΚΑΙ ΥΠΗΡΕΣΙΩΝ ΤΕΧΝΟΛΟΓΙΚΗΣ ΚΑΤΕΥΘΥΝΣΗΣ</w:t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36"/>
          <w:szCs w:val="36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28"/>
          <w:szCs w:val="28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pacing w:val="50"/>
          <w:sz w:val="28"/>
          <w:szCs w:val="28"/>
        </w:rPr>
        <w:t>ΕΝΙΑΙΟΥ ΛΥΚΕΙΟΥ</w:t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44"/>
          <w:szCs w:val="44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44"/>
          <w:szCs w:val="44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40"/>
          <w:szCs w:val="40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36"/>
          <w:szCs w:val="36"/>
        </w:rPr>
        <w:t>ΠΡΟΓΡΑΜΜΑ ΣΠΟΥΔΩΝ</w:t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pacing w:val="50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pacing w:val="50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825750</wp:posOffset>
            </wp:positionH>
            <wp:positionV relativeFrom="paragraph">
              <wp:posOffset>99060</wp:posOffset>
            </wp:positionV>
            <wp:extent cx="2031365" cy="1487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Μάρτιος 1998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ΕΙΣΑΓΩΓΗ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Το μάθημα </w: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</w:rPr>
        <w:t xml:space="preserve">Τεχνολογία Υπολογιστικών Συστημάτων και Λειτουργικά Συστήματα,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 εντάσσεται ως υποχρεωτικό στο ωρολόγιο πρόγραμμα της Γ΄ τάξης του κύκλου Πληροφορικής και Υπηρεσιών της Τεχνολογικής Κατεύθυνσης του Ενιαίου Λυκείου. Διδάσκεται δύο ώρες την εβδομάδα και έχει </w:t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γενικό σκοπό: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</w:rPr>
        <w:t>να αποκτήσουν οι μαθητές επαρκείς και στέρεες γνώσεις για την  εσωτερική δομή, την οργάνωση και τη λειτουργία των υπολογιστικών συστημάτων και να κατανοήσουν τη σημασία και το ρόλο του λογισμικού συστήματος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Η προσέγγιση των εννοιών και η καλλιέργεια των δεξιοτήτων που απαιτούνται για την υλοποίηση του γενικού σκοπού ταξινομούνται σε τρεις άξονες-ενότητες: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Ενότητα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Περιεχόμενο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Εσωτερική δομή οργάνωση και λειτουργία του υπολογιστή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ατηγορίες υπολογιστικών συστημάτ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αράσταση και επεξεργασία πληροφορι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Οργάνωση επεξεργασ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884" w:hanging="283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Οργάνωση και διαχείριση μνήμης</w:t>
            </w:r>
          </w:p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Διδακτικές ώρες</w:t>
            </w:r>
            <w:r>
              <w:rPr>
                <w:rStyle w:val="FootnoteCharacters"/>
                <w:rStyle w:val="FootnoteAnchor"/>
                <w:rFonts w:eastAsia="Times New Roman Greek" w:cs="Times New Roman Greek" w:ascii="Times New Roman Greek" w:hAnsi="Times New Roman Greek"/>
                <w:b/>
                <w:bCs/>
              </w:rPr>
              <w:footnoteReference w:id="2"/>
            </w: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:</w:t>
            </w: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2. Περιφερειακές Μονάδε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ύποι περιφερειακ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άδρομοι υπολογιστικών συστημάτ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κτυπωτέ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Γραφικ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εισαγωγής δεδομέν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αποθήκευσης πληροφορι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πολυμέσ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884" w:hanging="283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υσκευές τηλεπικοινωνιών και δικτύωσης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Διδακτικές ώρες: 1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3. Λογισμικό συστήματο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Αρχές λειτουργικών συστημάτ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εργασίε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167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αχείριση αρχείων και δίσκ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884" w:hanging="283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φαρμογή στο λειτουργικό σύστημα του σχολικού εργαστηρίου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Διδακτικές ώρες: 20</w:t>
            </w:r>
          </w:p>
        </w:tc>
      </w:tr>
    </w:tbl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1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  <w:vertAlign w:val="superscript"/>
        </w:rPr>
        <w:t>η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 xml:space="preserve"> Ενότητα: Εσωτερική δομή, οργάνωση και λειτουργία του υπολογιστή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Ο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color w:val="000000"/>
          <w:sz w:val="24"/>
          <w:szCs w:val="24"/>
        </w:rPr>
        <w:t xml:space="preserve"> Γενικός σκοπός </w:t>
      </w: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της ενότητας αυτής είναι, να γνωρίσουν οι μαθητές τις βασικές  αρχιτεκτονικές και τις τεχνολογίες των κυριοτέρων μονάδων των υπολογιστικών συστημάτων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i/>
          <w:i/>
          <w:i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Ειδικοί σκοποί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Οι μαθητές πρέπε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αναφέρουν και να περιγράφουν, τις βασικές κατηγορίες υπολογιστικών συστημάτων και τις δυνατότητες που έχου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περιγράφουν τη λειτουργία των κυριοτέρων μονάδων του υπολογιστ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περιγράφουν τη διακίνηση της πληροφορίας σε ένα υπολογιστικό σύστημ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 να παρακολουθούν τη σχετική αρθρογραφία, για την αρχιτεκτονική, τη λειτουργία, την επεκτασιμότητα κ.λ.π. των υπολογιστώ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ΕΝΟΤΗΤΑ</w:t>
            </w:r>
          </w:p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Εσωτερική δομή, οργάνωση και λειτουργία του υπολογιστή</w:t>
            </w:r>
          </w:p>
        </w:tc>
      </w:tr>
    </w:tbl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25"/>
        <w:gridCol w:w="301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Περιεχόμενα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Στόχο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ι μαθητές πρέπει…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δηγίες-Παρατηρήσει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1. Κατηγορίες υπολογιστικών συστημάτων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Eπίπεδα ιεραρχίας υπολογιστικών συστημάτω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Τεχνολογίες ολοκληρωμένων κυκλωμάτων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ατηγορίες υπολογιστικών συστημάτω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να μπορούν να αναφέρουν τα επίπεδα ιεραρχίας και να περιγράφουν τις βασικές τεχνολογίες των κυριοτέρων μονάδων ενός υπολογιστικού συστήματος.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Συστηματική παρουσίαση των επιπέδων ιεραρχίας ενός υπολογιστικού συστήματος, από το επίπεδο των λογικών κυκλωμάτων μέχρι το επίπεδο της εφαρμογής.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χηματική παράσταση (διαχρονικά) των διαφόρων κατηγοριών υπολογιστικών συστημάτω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πίδειξη βασικών δομικών μονάδων (ολοκληρωμένων κυκλωμάτων)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2. Παράσταση και επεξεργασία πληροφοριώ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αράσταση ακεραίων  και πραγματικών αριθμώ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Αριθμητικές πράξει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έθοδοι και  πρότυπα ψηφιακής παράστασης  ήχου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</w:rPr>
              <w:t xml:space="preserve">, </w:t>
            </w:r>
            <w:r>
              <w:rPr>
                <w:rFonts w:eastAsia="Times New Roman Greek" w:cs="Times New Roman Greek" w:ascii="Times New Roman Greek" w:hAnsi="Times New Roman Greek"/>
              </w:rPr>
              <w:t>εικόνων, βίντεο. Μέθοδοι συμπίεσης.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να μπορούν να περιγράφουν τους τρόπους παράστασης ακεραίων και πραγματικών αριθμών και να εξηγούν τις έννοιες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</w:rPr>
              <w:t>ακρίβεια</w:t>
            </w:r>
            <w:r>
              <w:rPr>
                <w:rFonts w:eastAsia="Times New Roman Greek" w:cs="Times New Roman Greek" w:ascii="Times New Roman Greek" w:hAnsi="Times New Roman Greek"/>
              </w:rPr>
              <w:t xml:space="preserve"> και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</w:rPr>
              <w:t>εύρος</w:t>
            </w:r>
            <w:r>
              <w:rPr>
                <w:rFonts w:eastAsia="Times New Roman Greek" w:cs="Times New Roman Greek" w:ascii="Times New Roman Greek" w:hAnsi="Times New Roman Greek"/>
              </w:rPr>
              <w:t xml:space="preserve"> παράστασης αριθμώ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αναφέρουν και να περιγράφουν τις αρχές και τα πρότυπα παράστασης περισσότερο σύνθετων πληροφοριών (ήχος, εικόνα κ.λπ.)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χρησιμοποιηθεί κατάλληλο εκπαιδευτικό λογισμικό (προσομοιωτής εκτέλεσης πράξεων) για να εκπαιδευτούν και εξασκηθούν οι μαθητές στην εκτέλεση δυαδικών αριθμητικών πράξεων και να κατανοήσουν τις έννοιες της ακρίβειας και του εύρου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lang w:val="en-US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περιγραφούν οι βασικές λογικές πύλες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3. Οργάνωση  και λειτουργία  επεξεργαστών</w:t>
            </w:r>
            <w:r>
              <w:rPr>
                <w:rFonts w:eastAsia="Times New Roman Greek" w:cs="Times New Roman Greek" w:ascii="Times New Roman Greek" w:hAnsi="Times New Roman Greek"/>
              </w:rPr>
              <w:t>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ομή και εντολές επεξεργαστή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Βασικές έννοιες αρχιτεκτονικώ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i/>
                <w:i/>
                <w:i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Βασικές έννοιες μικροπρογραμματισμού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περιγράφουν την εσωτερική οργάνωση και λειτουργία του επεξεργαστή και τα γενικά χαρακτηριστικά των βασικών αρχιτεκτονικών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χρησιμοποιηθεί κατάλληλο εκπαιδευτικό λογισμικό για να  μπορούν οι μαθητές να παρακολουθήσουν και εποπτικά τη ροή των πληροφοριών και  να τον χρησιμοποιήσουν σε επίπεδο συμβολικής γλώσσας ή/και γλώσσας μηχανή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lang w:val="en-US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Ιδιαίτερη έμφαση να δοθεί στις αρχιτεκτονικές CISC/RISC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4. Οργάνωση και διαχείριση μνήμη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Ιεραρχία μνήμη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εχνολογίες μνημώ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ρόποι προσπέλασης  μνήμη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>Γρήγορη μνήμη (</w:t>
            </w:r>
            <w:r>
              <w:rPr>
                <w:lang w:val="en-US"/>
              </w:rPr>
              <w:t>cache memory)</w:t>
            </w:r>
            <w:r>
              <w:rPr>
                <w:rFonts w:eastAsia="Times New Roman Greek" w:cs="Times New Roman Greek" w:ascii="Times New Roman Greek" w:hAnsi="Times New Roman Greek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ικονική μνήμη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έθοδοι εκχώρησης  και ανάκτησης  μνήμης.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διακρίνουν τα διάφορα επίπεδα μνήμης, τη σκοπιμότητά τους και τους τρόπους οργάνωσης, λειτουργίας και προσπέλασής τους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χρησιμοποιηθεί κατάλληλο εκπαιδευτικό λογισμικό για την επίδειξη της μεταφοράς πληροφοριών μεταξύ επεξεργαστή και κύριας μνήμης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5. Προσωπικός υπολογιστής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Αρχιτεκτονική του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ροσωπικού υπολογιστή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Ιστορική εξέλιξ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ητρική κάρτ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νήμη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αναφέρουν  και να περιγράφουν τις βασικές μονάδες και τα τεχνικά και ποσοτικά χαρακτηριστικά  των σύγχρονων προσωπικών υπολογιστών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πίδειξη των μονάδων ενός προσωπικού υπολογιστή. Χρήση κατάλληλου εκπαιδευτικού λογισμικού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2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  <w:vertAlign w:val="superscript"/>
        </w:rPr>
        <w:t>η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 xml:space="preserve"> Ενότητα: Περιφερειακές μονάδε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Ο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color w:val="000000"/>
          <w:sz w:val="24"/>
          <w:szCs w:val="24"/>
        </w:rPr>
        <w:t xml:space="preserve"> Γενικός σκοπός </w:t>
      </w: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της ενότητας αυτής είναι, να γνωρίσουν οι μαθητές τους διάφορους τύπους περιφερειακών μονάδων, τα χαρακτηριστικά τους και  τον τρόπο λειτουργίας τους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Ειδικοί σκοποί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Οι μαθητές πρέπε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περιγράφουν τη λειτουργία των περιφερειακών μονάδων ενός υπολογιστή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 xml:space="preserve">να μπορούν  να παρακολουθούν τη σχετική αρθρογραφία, για τις εξελίξεις στις τεχνολογίες των περιφερειακών μονάδων των υπολογιστών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ΕΝΟΤΗΤΑ</w:t>
            </w:r>
          </w:p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Περιφερειακές μονάδες</w:t>
            </w:r>
          </w:p>
        </w:tc>
      </w:tr>
    </w:tbl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71"/>
        <w:gridCol w:w="300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Περιεχόμενα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Στόχο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ι μαθητές πρέπει…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δηγίες-Παρατηρήσει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ύποι περιφερειακών μονάδω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άδρομοι υπολογιστικών συστημάτω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>Άμεση προσπέλαση μνήμης</w:t>
            </w:r>
            <w:r>
              <w:rPr>
                <w:lang w:val="en-US"/>
              </w:rPr>
              <w:t xml:space="preserve"> (DMA)</w:t>
            </w:r>
            <w:r>
              <w:rPr>
                <w:rFonts w:eastAsia="Times New Roman Greek" w:cs="Times New Roman Greek" w:ascii="Times New Roman Greek" w:hAnsi="Times New Roman Greek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ηχανισμός διακοπώ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εχνολογίες εκτυπωτώ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γραφικώ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εχνολογία απεικονιστικών μονάδω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υσκευές εισαγωγής πληροφοριώ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αγνητικοί και  οπτικοί δίσκο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υσκευές backup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Τεχνολογία  εγγραφής της πληροφορίας  στα μαγνητικά και  οπτικά μέσα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Μονάδες πολυμέσω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υσκευές τηλεπικοινωνιών και δικτύωσης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6" w:hanging="0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αναφέρουν και να περιγράφουν τους διάφορους τύπους περιφερειακών μονάδων, τα λειτουργικά τους χαρακτηριστικά και τους τρόπους λειτουργίας και επικοινωνίας του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Παρουσίαση ενός προσωπικού υπολογιστή για να φανούν με εποπτικό τρόπο οι σπουδαιότερες περιφερειακές μονάδες.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αναφερθούν πρότυπα διαδρόμω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γίνει παρουσίαση των βασικών χαρακτηριστικών των διαφόρων περιφερειακών μονάδων σε πίνακε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χρησιμοποιηθεί κατάλληλο εκπαιδευτικό λογισμικό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3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  <w:vertAlign w:val="superscript"/>
        </w:rPr>
        <w:t>η</w:t>
      </w: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 xml:space="preserve"> Ενότητα: Λογισμικό συστήματο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Ο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color w:val="000000"/>
          <w:sz w:val="24"/>
          <w:szCs w:val="24"/>
        </w:rPr>
        <w:t xml:space="preserve"> Γενικός σκοπός </w:t>
      </w: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  <w:t>της ενότητας αυτής είναι, να κατανοήσουν οι μαθητές τη σημασία και το ρόλο του λογισμικού συστήματος και να μάθουν  να το χρησιμοποιούν  με ευχέρεια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i/>
          <w:i/>
          <w:i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color w:val="000000"/>
          <w:sz w:val="24"/>
          <w:szCs w:val="24"/>
        </w:rPr>
        <w:t>Ειδικοί σκοποί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color w:val="00000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Οι μαθητές πρέπε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αναφέρουν και να περιγράφουν τη δομή,  το ρόλο, τις βασικές αρχές και τα χαρακτηριστικά ενός τυπικού λειτουργικού συστήματο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αναφέρουν τις κυριότερες κατηγορίες λειτουργικών συστημάτω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lang w:val="en-US"/>
        </w:rPr>
      </w:pPr>
      <w:r>
        <w:rPr>
          <w:rFonts w:eastAsia="Times New Roman Greek" w:cs="Times New Roman Greek" w:ascii="Times New Roman Greek" w:hAnsi="Times New Roman Greek"/>
          <w:color w:val="000000"/>
          <w:sz w:val="24"/>
          <w:szCs w:val="24"/>
        </w:rPr>
        <w:t>να μπορούν να χρησιμοποιούν με ευχέρεια το λειτουργικό σύστημα του σχολικού εργαστηρίο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n-US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ΕΝΟΤΗΤΑ</w:t>
            </w:r>
          </w:p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Λογισμικό συστήματος</w:t>
            </w:r>
          </w:p>
        </w:tc>
      </w:tr>
    </w:tbl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Περιεχόμεν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Στόχο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ι μαθητές πρέπει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sz w:val="24"/>
                <w:szCs w:val="24"/>
              </w:rPr>
              <w:t>Οδηγίες-Παρατηρήσει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Αρχές Λειτουργικών Συστημάτων (Λ.Σ.)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ομή και ιεραρχία Λ.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ατηγορίες Λ.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αναφέρουν τις βασικές αρχές και να περιγράφουν τη βασική δομή ενός τυπικού Λ.Σ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αναφέρουν και να περιγράφουν τις κυριότερες κατηγορίες λειτουργικών συστημάτω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Η προσέγγιση των εννοιών να γίνει με απλό τρόπο και με πολλά παραδείγματα από τις εμπειρίες των μαθητώ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lang w:val="en-US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lang w:val="en-US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2. Διεργασίες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Η έννοια της διεργασία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αυτόχρονες διεργασίε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Κύκλος ζωής διεργασιών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Συγχρονισμός διεργασιώ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πικοινωνία διεργασιώ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ρίσιμα τμήματα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Χρονοδρομολόγηση επεξεργαστή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περιγράφουν και να αναλύουν την έννοια της διεργασίας, τον τρόπο δημιουργίας και τις φάσεις εκτέλεσής της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περιγράφουν  τους μηχανισμούς αλληλεπίδρασης των διεργασιών για το συγχρονισμό και την ανταλλαγή μηνυμάτω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Πρακτική εφαρμογή, χρησιμοποιώντας συγκεκριμένο λειτουργικό σύστημα (UNIX, DOS, Windows) ή κατάλληλο εκπαιδευτικό λογισμικό.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διασαφηνιστούν οι κυριότεροι τρόποι διαχείρισης του επεξεργαστή, για την αποδοτική εκτέλεση του (δυναμικού) υπολογιστικού φορτίου των διεργασιών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3.Διαχείριση αρχείων - δίσκω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Κατάλογοι αρχείω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Εσωτερική οργάνωση αρχείων-Κατακερματισμό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ροσπέλαση και αλγόριθμοι σάρωσης δίσκω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καιώματα προσπέλασης στα περιεχόμενα των αρχείω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περιγράφουν τις βασικές μεθόδους οργάνωσης των πληροφοριών σε αρχεία και καταλόγους αρχείων, τόσο στο λογικό όσο και στο φυσικό επίπεδο των αντίστοιχων συσκευών.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>Πρακτικές ασκήσεις σε συγκεκριμένο λειτουργικό σύστημα (</w:t>
            </w:r>
            <w:r>
              <w:rPr>
                <w:lang w:val="en-US"/>
              </w:rPr>
              <w:t>UNIX, DOS, WINDOWS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Χρήση κατάλληλου εκπαιδευτικού λογισμικού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>4. Εφαρμογή στο Λ.Σ. του σχολικού εργαστηρίο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μπορούν να χρησιμοποιούν με ευχέρεια το Λ.Σ. του σχολικού εργαστηρίο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Να χρησιμοποιήσουν το Λ.Σ. του σχολικού εργαστηρίου για να εξοικειωθούν με το αντικείμενο της ενότητα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8" w:right="1588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imes New Roman Greek" w:hAnsi="Times New Roman Greek" w:eastAsia="Times New Roman Greek" w:cs="Times New Roman Greek"/>
        <w:i/>
        <w:i/>
        <w:iCs/>
      </w:rPr>
    </w:pPr>
    <w:r>
      <w:rPr>
        <w:rFonts w:eastAsia="Times New Roman Greek" w:cs="Times New Roman Greek" w:ascii="Times New Roman Greek" w:hAnsi="Times New Roman Greek"/>
        <w:i/>
        <w:iCs/>
      </w:rPr>
      <w:t>Τεχνολογία Υπολογιστικών Συστημάτων και Λειτουργικά Συστήματα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Greek" w:hAnsi="Times New Roman Greek" w:eastAsia="Times New Roman Greek" w:cs="Times New Roman Greek"/>
                            </w:rPr>
                          </w:pP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Greek" w:hAnsi="Times New Roman Greek" w:eastAsia="Times New Roman Greek" w:cs="Times New Roman Greek"/>
                      </w:rPr>
                    </w:pP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</w:rPr>
                      <w:t>7</w:t>
                    </w: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>Οι ώρες διδασκαλίας προτείνονται ενδεικ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Greek" w:cs="Times New Roman Greek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yle11">
    <w:name w:val="ÐñïåðéëåãìÝíç ãñáììáôïóåéñÜ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7" w:hanging="2127"/>
    </w:pPr>
    <w:rPr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  <w:tab w:val="left" w:pos="360" w:leader="none"/>
      </w:tabs>
      <w:ind w:left="142" w:hanging="142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ind w:left="426" w:hanging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szCs w:val="24"/>
      <w:lang w:val="en-GB"/>
    </w:rPr>
  </w:style>
  <w:style w:type="paragraph" w:styleId="Footnote">
    <w:name w:val="Footnote Text"/>
    <w:basedOn w:val="Normal"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8:06:00Z</dcterms:created>
  <dc:creator>PAPADOPOULOS</dc:creator>
  <dc:description/>
  <dc:language>en-US</dc:language>
  <cp:lastModifiedBy>PAPADOPOULOS</cp:lastModifiedBy>
  <cp:lastPrinted>1998-03-30T11:16:00Z</cp:lastPrinted>
  <dcterms:modified xsi:type="dcterms:W3CDTF">1998-04-12T08:06:00Z</dcterms:modified>
  <cp:revision>2</cp:revision>
  <dc:subject/>
  <dc:title>Β’ ΤΑΞΗ</dc:title>
</cp:coreProperties>
</file>