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50" w:hanging="0"/>
        <w:jc w:val="both"/>
        <w:rPr/>
      </w:pPr>
      <w:r>
        <w:rPr/>
      </w:r>
    </w:p>
    <w:p>
      <w:pPr>
        <w:pStyle w:val="Normal"/>
        <w:spacing w:lineRule="auto" w:line="360"/>
        <w:ind w:right="850" w:hanging="0"/>
        <w:jc w:val="both"/>
        <w:rPr>
          <w:b/>
          <w:b/>
          <w:sz w:val="40"/>
        </w:rPr>
      </w:pPr>
      <w:r>
        <w:rPr>
          <w:b/>
          <w:sz w:val="40"/>
        </w:rPr>
        <w:t>2.6.</w:t>
      </w:r>
    </w:p>
    <w:p>
      <w:pPr>
        <w:pStyle w:val="Normal"/>
        <w:spacing w:lineRule="auto" w:line="360"/>
        <w:ind w:right="850" w:hanging="0"/>
        <w:jc w:val="both"/>
        <w:rPr>
          <w:b/>
          <w:b/>
          <w:sz w:val="40"/>
        </w:rPr>
      </w:pPr>
      <w:r>
        <w:rPr>
          <w:b/>
          <w:sz w:val="40"/>
        </w:rPr>
        <w:t>Σχεδιασμός Εσωτερικών Χώρων</w:t>
      </w:r>
    </w:p>
    <w:p>
      <w:pPr>
        <w:pStyle w:val="Normal"/>
        <w:spacing w:lineRule="auto" w:line="360"/>
        <w:ind w:right="850" w:hanging="0"/>
        <w:jc w:val="both"/>
        <w:rPr>
          <w:b/>
          <w:b/>
          <w:sz w:val="28"/>
          <w:lang w:val="en-US"/>
        </w:rPr>
      </w:pPr>
      <w:r>
        <w:rPr>
          <w:b/>
          <w:sz w:val="28"/>
        </w:rPr>
        <w:t>Β΄ Τάξη 1</w:t>
      </w:r>
      <w:r>
        <w:rPr>
          <w:b/>
          <w:sz w:val="28"/>
          <w:vertAlign w:val="superscript"/>
        </w:rPr>
        <w:t>ου</w:t>
      </w:r>
      <w:r>
        <w:rPr>
          <w:b/>
          <w:sz w:val="28"/>
        </w:rPr>
        <w:t xml:space="preserve"> Κύκλου</w:t>
      </w:r>
    </w:p>
    <w:p>
      <w:pPr>
        <w:pStyle w:val="Normal"/>
        <w:spacing w:lineRule="auto" w:line="360" w:before="720" w:after="240"/>
        <w:ind w:right="851" w:hanging="0"/>
        <w:rPr>
          <w:b/>
          <w:b/>
          <w:sz w:val="22"/>
        </w:rPr>
      </w:pPr>
      <w:r>
        <w:rPr>
          <w:b/>
        </w:rPr>
        <w:t>ΚΕΦΑΛΑΙΟ 1</w:t>
      </w:r>
      <w:r>
        <w:rPr>
          <w:b/>
          <w:vertAlign w:val="superscript"/>
        </w:rPr>
        <w:t xml:space="preserve">ο   </w:t>
      </w:r>
      <w:r>
        <w:rPr>
          <w:b/>
          <w:spacing w:val="100"/>
        </w:rPr>
        <w:t xml:space="preserve">EIΣΑΓΩΓΗ                                        </w:t>
      </w:r>
      <w:r>
        <w:rPr>
          <w:b/>
        </w:rPr>
        <w:t>ΚΕΦΑΛΑΙΟ 2</w:t>
      </w:r>
      <w:r>
        <w:rPr>
          <w:b/>
          <w:vertAlign w:val="superscript"/>
        </w:rPr>
        <w:t xml:space="preserve">ο    </w:t>
      </w:r>
      <w:r>
        <w:rPr>
          <w:b/>
        </w:rPr>
        <w:t xml:space="preserve">ΟΙ ΒΑΣΙΚΕΣ ΛΕΙΤΟΥΡΓΙΕΣ ΤΗΣ ΚΑΤΟΙΚΙΑΣ                  </w:t>
      </w:r>
    </w:p>
    <w:p>
      <w:pPr>
        <w:pStyle w:val="Normal"/>
        <w:spacing w:lineRule="auto" w:line="360" w:before="960" w:after="960"/>
        <w:ind w:right="851" w:hanging="0"/>
        <w:jc w:val="both"/>
        <w:rPr>
          <w:b/>
          <w:b/>
          <w:sz w:val="22"/>
        </w:rPr>
      </w:pPr>
      <w:r>
        <w:rPr>
          <w:b/>
          <w:sz w:val="22"/>
        </w:rPr>
      </w:r>
    </w:p>
    <w:p>
      <w:pPr>
        <w:pStyle w:val="Normal"/>
        <w:spacing w:lineRule="auto" w:line="360" w:before="960" w:after="960"/>
        <w:ind w:right="851" w:hanging="0"/>
        <w:jc w:val="both"/>
        <w:rPr>
          <w:b/>
          <w:b/>
        </w:rPr>
      </w:pPr>
      <w:r>
        <w:rPr>
          <w:b/>
        </w:rPr>
      </w:r>
    </w:p>
    <w:p>
      <w:pPr>
        <w:pStyle w:val="Normal"/>
        <w:spacing w:lineRule="auto" w:line="360" w:before="960" w:after="960"/>
        <w:ind w:right="851" w:hanging="0"/>
        <w:jc w:val="both"/>
        <w:rPr>
          <w:b/>
          <w:b/>
          <w:spacing w:val="100"/>
        </w:rPr>
      </w:pPr>
      <w:r>
        <w:rPr>
          <w:b/>
          <w:spacing w:val="100"/>
        </w:rPr>
      </w:r>
    </w:p>
    <w:p>
      <w:pPr>
        <w:pStyle w:val="Normal"/>
        <w:spacing w:lineRule="auto" w:line="360" w:before="960" w:after="0"/>
        <w:ind w:right="851" w:hanging="0"/>
        <w:jc w:val="both"/>
        <w:rPr>
          <w:b/>
          <w:b/>
          <w:spacing w:val="100"/>
        </w:rPr>
      </w:pPr>
      <w:r>
        <w:rPr>
          <w:b/>
          <w:spacing w:val="100"/>
        </w:rPr>
      </w:r>
    </w:p>
    <w:p>
      <w:pPr>
        <w:pStyle w:val="Normal"/>
        <w:spacing w:lineRule="auto" w:line="360" w:before="960" w:after="0"/>
        <w:ind w:right="851" w:hanging="0"/>
        <w:jc w:val="center"/>
        <w:rPr>
          <w:b/>
          <w:b/>
        </w:rPr>
      </w:pPr>
      <w:r>
        <w:rPr>
          <w:b/>
        </w:rPr>
      </w:r>
    </w:p>
    <w:p>
      <w:pPr>
        <w:pStyle w:val="Normal"/>
        <w:spacing w:lineRule="auto" w:line="360" w:before="960" w:after="0"/>
        <w:ind w:right="851" w:hanging="0"/>
        <w:jc w:val="center"/>
        <w:rPr>
          <w:b/>
          <w:b/>
          <w:lang w:val="en-US"/>
        </w:rPr>
      </w:pPr>
      <w:r>
        <w:rPr>
          <w:b/>
        </w:rPr>
        <w:t>(Το παρακάτω κείμενο είναι πιθανόν να υποστεί μικρές τροποποιήσεις)</w:t>
      </w:r>
    </w:p>
    <w:p>
      <w:pPr>
        <w:pStyle w:val="Normal"/>
        <w:spacing w:lineRule="auto" w:line="360" w:before="960" w:after="0"/>
        <w:ind w:right="851" w:hanging="0"/>
        <w:jc w:val="center"/>
        <w:rPr>
          <w:b/>
          <w:b/>
          <w:lang w:val="en-US"/>
        </w:rPr>
      </w:pPr>
      <w:r>
        <w:rPr>
          <w:b/>
          <w:lang w:val="en-US"/>
        </w:rPr>
      </w:r>
    </w:p>
    <w:p>
      <w:pPr>
        <w:pStyle w:val="Normal"/>
        <w:spacing w:lineRule="auto" w:line="360" w:before="960" w:after="0"/>
        <w:ind w:right="851" w:hanging="0"/>
        <w:jc w:val="center"/>
        <w:rPr>
          <w:b/>
          <w:b/>
        </w:rPr>
      </w:pPr>
      <w:r>
        <w:rPr>
          <w:b/>
        </w:rPr>
        <w:t>ΚΕΦΑΛΑΙΟ 1</w:t>
      </w:r>
      <w:r>
        <w:rPr>
          <w:b/>
          <w:vertAlign w:val="superscript"/>
        </w:rPr>
        <w:t>ο</w:t>
      </w:r>
    </w:p>
    <w:p>
      <w:pPr>
        <w:pStyle w:val="Normal"/>
        <w:spacing w:lineRule="auto" w:line="360" w:before="960" w:after="960"/>
        <w:ind w:right="851" w:hanging="0"/>
        <w:jc w:val="center"/>
        <w:rPr>
          <w:b/>
          <w:b/>
          <w:spacing w:val="100"/>
        </w:rPr>
      </w:pPr>
      <w:r>
        <w:rPr>
          <w:b/>
          <w:spacing w:val="100"/>
        </w:rPr>
        <w:t>1.EIΣΑΓΩΓΗ</w:t>
      </w:r>
    </w:p>
    <w:p>
      <w:pPr>
        <w:pStyle w:val="Normal"/>
        <w:spacing w:lineRule="auto" w:line="360" w:before="240" w:after="0"/>
        <w:ind w:right="850" w:hanging="0"/>
        <w:jc w:val="both"/>
        <w:rPr>
          <w:b/>
          <w:b/>
        </w:rPr>
      </w:pPr>
      <w:r>
        <w:rPr>
          <w:b/>
        </w:rPr>
        <w:t>1.1 Η ΕΝΝΟΙΑ ΤΗΣ ΚΑΤΟΙΚΗΣΗΣ</w:t>
      </w:r>
    </w:p>
    <w:p>
      <w:pPr>
        <w:pStyle w:val="Normal"/>
        <w:spacing w:lineRule="auto" w:line="360" w:before="240" w:after="0"/>
        <w:ind w:right="851" w:hanging="0"/>
        <w:jc w:val="both"/>
        <w:rPr/>
      </w:pPr>
      <w:r>
        <w:rPr>
          <w:b/>
        </w:rPr>
        <w:t>Κατοίκηση</w:t>
      </w:r>
      <w:r>
        <w:rPr/>
        <w:t xml:space="preserve"> σημαίνει διαμένω σε ένα συγκεκριμένο τόπο. Το κτίριο όπου διαμένει κανείς είναι η </w:t>
      </w:r>
      <w:r>
        <w:rPr>
          <w:b/>
        </w:rPr>
        <w:t>κατοικία.</w:t>
      </w:r>
    </w:p>
    <w:p>
      <w:pPr>
        <w:pStyle w:val="Normal"/>
        <w:spacing w:lineRule="auto" w:line="360" w:before="120" w:after="0"/>
        <w:ind w:right="851" w:hanging="0"/>
        <w:jc w:val="both"/>
        <w:rPr/>
      </w:pPr>
      <w:r>
        <w:rPr/>
        <w:t>Οι πρωταρχικές ανάγκες που η κατοικία κάλυψε στην αυγή της ιστορίας της ανθρωπότητας, ήταν η προφύλαξη του ανθρώπου από τις καιρικές συνθήκες και τους πρώτους εχθρούς του, τα άγρια ζώα.</w:t>
      </w:r>
    </w:p>
    <w:p>
      <w:pPr>
        <w:pStyle w:val="3"/>
        <w:rPr/>
      </w:pPr>
      <w:r>
        <w:rPr/>
        <w:t>Οι έννοιες της κατοίκησης και της κατοικίας δεν έμειναν στατικές κατά την ιστορική διάρκεια. Εξελίχθηκαν ακολουθώντας την πορεία του ανθρώπου προς τον πολιτισμό και προσαρμόστηκαν στις ιδιαίτερες γεωγραφικές και κλιματικές συνθήκες κάθε περιοχής.</w:t>
      </w:r>
    </w:p>
    <w:p>
      <w:pPr>
        <w:pStyle w:val="Normal"/>
        <w:spacing w:lineRule="auto" w:line="360" w:before="120" w:after="0"/>
        <w:ind w:right="851" w:hanging="0"/>
        <w:jc w:val="both"/>
        <w:rPr/>
      </w:pPr>
      <w:r>
        <w:rPr/>
        <w:t xml:space="preserve">Μέσα από τη διαδρομή αυτή η κατοικία οφείλει να καλύπτει ποικίλες </w:t>
      </w:r>
      <w:r>
        <w:rPr>
          <w:b/>
        </w:rPr>
        <w:t>ανάγκες</w:t>
      </w:r>
      <w:r>
        <w:rPr/>
        <w:t xml:space="preserve"> του σύγχρονου ανθρώπου :</w:t>
      </w:r>
    </w:p>
    <w:p>
      <w:pPr>
        <w:pStyle w:val="Normal"/>
        <w:numPr>
          <w:ilvl w:val="0"/>
          <w:numId w:val="2"/>
        </w:numPr>
        <w:spacing w:lineRule="auto" w:line="360"/>
        <w:ind w:left="283" w:right="850" w:hanging="283"/>
        <w:jc w:val="both"/>
        <w:rPr/>
      </w:pPr>
      <w:r>
        <w:rPr/>
        <w:t>ανάγκες για ασφάλεια, προστασία και ιδιωτική ζωή,</w:t>
      </w:r>
    </w:p>
    <w:p>
      <w:pPr>
        <w:pStyle w:val="Normal"/>
        <w:numPr>
          <w:ilvl w:val="0"/>
          <w:numId w:val="2"/>
        </w:numPr>
        <w:spacing w:lineRule="auto" w:line="360"/>
        <w:ind w:left="283" w:right="850" w:hanging="283"/>
        <w:jc w:val="both"/>
        <w:rPr/>
      </w:pPr>
      <w:r>
        <w:rPr/>
        <w:t>ανάγκες, που συνδέονται με τη φυσιολογία του, όπως φαγητό, ύπνος, ανάπαυση, αναπαραγωγή, υγιεινή,</w:t>
      </w:r>
    </w:p>
    <w:p>
      <w:pPr>
        <w:pStyle w:val="Normal"/>
        <w:numPr>
          <w:ilvl w:val="0"/>
          <w:numId w:val="2"/>
        </w:numPr>
        <w:spacing w:lineRule="auto" w:line="360"/>
        <w:ind w:left="284" w:right="850" w:hanging="284"/>
        <w:jc w:val="both"/>
        <w:rPr/>
      </w:pPr>
      <w:r>
        <w:rPr/>
        <w:t>ανάγκες που συνδέονται με τον κοινωνικό του χαρακτήρα όπως η συναναστροφή τόσο στα πλαίσια της οικογένειας, όσο και σε ένα ευρύτερο κοινωνικό κύκλο,</w:t>
      </w:r>
    </w:p>
    <w:p>
      <w:pPr>
        <w:pStyle w:val="Normal"/>
        <w:numPr>
          <w:ilvl w:val="0"/>
          <w:numId w:val="2"/>
        </w:numPr>
        <w:spacing w:lineRule="auto" w:line="360"/>
        <w:ind w:left="284" w:right="851" w:hanging="284"/>
        <w:jc w:val="both"/>
        <w:rPr/>
      </w:pPr>
      <w:r>
        <w:rPr/>
        <w:t>ανάγκες που συνδέονται με την εργασία του, τον ελεύθερο χρόνο ή την πνευματική ζωή.</w:t>
      </w:r>
    </w:p>
    <w:p>
      <w:pPr>
        <w:pStyle w:val="Normal"/>
        <w:numPr>
          <w:ilvl w:val="0"/>
          <w:numId w:val="0"/>
        </w:numPr>
        <w:spacing w:lineRule="auto" w:line="360" w:before="120" w:after="0"/>
        <w:ind w:left="0" w:right="851" w:hanging="0"/>
        <w:jc w:val="both"/>
        <w:rPr/>
      </w:pPr>
      <w:r>
        <w:rPr/>
        <w:t xml:space="preserve">Η σύγχρονη κατοικία φιλοξενεί το </w:t>
      </w:r>
      <w:r>
        <w:rPr>
          <w:b/>
        </w:rPr>
        <w:t>νοικοκυριό</w:t>
      </w:r>
      <w:r>
        <w:rPr/>
        <w:t>, που συγκροτείται από τη μονοπυρηνική οικογένεια, η οποία αποτελείται από πατέρα, μητέρα, παιδιά. Παλιότερα τα νοικοκυριά συγκροτούσαν «διευρυμένες» οικογένειες δηλαδή εκτός από πατέρα, μητέρα, παιδιά και ορισμένα συγγενικά πρόσωπα παππούς, γιαγιά, θείος ή θείες κ.α.</w:t>
      </w:r>
    </w:p>
    <w:p>
      <w:pPr>
        <w:pStyle w:val="Normal"/>
        <w:numPr>
          <w:ilvl w:val="0"/>
          <w:numId w:val="0"/>
        </w:numPr>
        <w:spacing w:lineRule="auto" w:line="360" w:before="120" w:after="0"/>
        <w:ind w:left="0" w:right="851" w:hanging="0"/>
        <w:jc w:val="both"/>
        <w:rPr/>
      </w:pPr>
      <w:r>
        <w:rPr/>
        <w:t xml:space="preserve">Οι ανάγκες, που καλείται να καλύψει η σύγχρονη κατοικία έχουν διερευνηθεί και εξακολουθούν να μελετώνται από τους ειδικούς που τη σχεδιάζουν. Οι λύσεις μάλιστα που έχουν δοθεί τόσο στο επίπεδο της αρχιτεκτονικής μελέτης της όσο και της τεχνικής κατασκευής της είναι πολλές. Ωστόσο, αν και το ενδιαφέρον μας θα στραφεί κύρια προς τη διαμόρφωση των εσωτερικών χώρων και την κατασκευή της κατοικίας, δεν θα πρέπει να αγνοήσουμε το βαθύτερο κοινωνικό νόημα της </w:t>
      </w:r>
      <w:r>
        <w:rPr>
          <w:b/>
        </w:rPr>
        <w:t xml:space="preserve">κατοικίας </w:t>
      </w:r>
      <w:r>
        <w:rPr/>
        <w:t xml:space="preserve">και της έννοιας </w:t>
      </w:r>
      <w:r>
        <w:rPr>
          <w:b/>
        </w:rPr>
        <w:t xml:space="preserve">κατοίκηση. </w:t>
      </w:r>
      <w:r>
        <w:rPr/>
        <w:t xml:space="preserve">Έτσι στην ελληνική αρχαιότητα για παράδειγμα από όπου πολλά διδασκόμαστε </w:t>
      </w:r>
      <w:r>
        <w:rPr>
          <w:b/>
        </w:rPr>
        <w:t>κατοικώ</w:t>
      </w:r>
      <w:r>
        <w:rPr/>
        <w:t xml:space="preserve"> σήμαινε, εκτός από την ικανοποίηση των βασικών αναγκών που αναφέρθηκαν, ότι ο πολίτης λάτρευε τους θεούς του, προστάτευε τον τόπο του και αποφάσιζε για το μέλλον του.</w:t>
      </w:r>
    </w:p>
    <w:p>
      <w:pPr>
        <w:pStyle w:val="Normal"/>
        <w:numPr>
          <w:ilvl w:val="0"/>
          <w:numId w:val="0"/>
        </w:numPr>
        <w:spacing w:lineRule="auto" w:line="360" w:before="720" w:after="0"/>
        <w:ind w:left="0" w:right="851" w:hanging="0"/>
        <w:jc w:val="both"/>
        <w:rPr>
          <w:b/>
          <w:b/>
        </w:rPr>
      </w:pPr>
      <w:r>
        <w:rPr>
          <w:b/>
        </w:rPr>
        <w:t>1.2 ΟΙΚΙΣΜΟΣ ΚΑΙ ΠΟΛΗ</w:t>
      </w:r>
    </w:p>
    <w:p>
      <w:pPr>
        <w:pStyle w:val="Normal"/>
        <w:numPr>
          <w:ilvl w:val="0"/>
          <w:numId w:val="0"/>
        </w:numPr>
        <w:spacing w:lineRule="auto" w:line="360" w:before="240" w:after="0"/>
        <w:ind w:left="0" w:right="851" w:hanging="0"/>
        <w:jc w:val="both"/>
        <w:rPr/>
      </w:pPr>
      <w:r>
        <w:rPr/>
        <w:t>Οι κατοικίες δεν παρουσιάζονται συνήθως μεμονωμένα, αλλά συγκροτούν σύνολα μέσα στο χώρο. Στις περιπτώσεις αυτές οι κατοικίες κτίζονται πυκνά, δηλαδή σε μικρές αποστάσεις μεταξύ τους, ενώ οι κάτοικοί τους αναπτύσσουν σχέσεις στα πλαίσια των εργασιακών και παραγωγικών ασχολιών τους, κοινωνικές σχέσεις και συναναστροφές. Η μορφή του ενδιάμεσου χώρου επηρεάζεται από το πλαίσιο αυτό και  με τη σειρά της δέχεται τις κατάλληλες επεμβάσεις ώστε να εξυπηρετούνται οι κάτοικοι. Έτσι οι κατοικίες συνδέονται με δρόμους ή πλατείες (εικόνες πόλης). Δημιουργούνται επαγγελματικοί χώροι και χώροι εμπορικών συναλλαγών, χώροι αναψυχής και κοινωνικών συναναστροφών.</w:t>
      </w:r>
    </w:p>
    <w:p>
      <w:pPr>
        <w:pStyle w:val="Normal"/>
        <w:numPr>
          <w:ilvl w:val="0"/>
          <w:numId w:val="0"/>
        </w:numPr>
        <w:spacing w:lineRule="auto" w:line="360" w:before="120" w:after="0"/>
        <w:ind w:left="0" w:right="851" w:hanging="0"/>
        <w:jc w:val="both"/>
        <w:rPr/>
      </w:pPr>
      <w:r>
        <w:rPr/>
        <w:t xml:space="preserve">Τα σύνολα αυτά είναι οι </w:t>
      </w:r>
      <w:r>
        <w:rPr>
          <w:b/>
        </w:rPr>
        <w:t>συν - οικισμοί</w:t>
      </w:r>
      <w:r>
        <w:rPr/>
        <w:t xml:space="preserve">, </w:t>
      </w:r>
      <w:r>
        <w:rPr>
          <w:b/>
        </w:rPr>
        <w:t>οικισμοί.</w:t>
      </w:r>
      <w:r>
        <w:rPr/>
        <w:t xml:space="preserve"> Η έννοια λοιπόν του οικισμού συνδέεται στενά με τα κτίσματα, που τον συγκροτούν και κυρίως την κατοικία προκειμένου να μιλήσουμε για οικισμό απαιτείται ένας σημαντικός αριθμός κατοικιών και αντίστοιχων νοικοκυριών που τις κατοικούν. Αλλά δεν νοείται  έννοια  οικισμού  αν δεν υπάρχουν κοινωνικές και οικονομικές σχέσεις μεταξύ των νοικοκυριών.</w:t>
      </w:r>
    </w:p>
    <w:p>
      <w:pPr>
        <w:pStyle w:val="Normal"/>
        <w:numPr>
          <w:ilvl w:val="0"/>
          <w:numId w:val="0"/>
        </w:numPr>
        <w:spacing w:lineRule="auto" w:line="360" w:before="120" w:after="0"/>
        <w:ind w:left="0" w:right="851" w:hanging="0"/>
        <w:jc w:val="both"/>
        <w:rPr/>
      </w:pPr>
      <w:r>
        <w:rPr/>
        <w:t xml:space="preserve">Η </w:t>
      </w:r>
      <w:r>
        <w:rPr>
          <w:b/>
        </w:rPr>
        <w:t xml:space="preserve">πόλη </w:t>
      </w:r>
      <w:r>
        <w:rPr/>
        <w:t xml:space="preserve">είναι με μια γενική έννοια οικισμός. Η έννοια του οικισμού είναι όμως στοιχειώδης και έτσι δεν μπορούμε να πούμε ότι κάθε οικισμός είναι και πόλη. (εικόνα με Ελλάδα και οικ.) Η Εθνική Στατιστική Υπηρεσία της Ελλάδας ονομάζει </w:t>
      </w:r>
      <w:r>
        <w:rPr>
          <w:b/>
        </w:rPr>
        <w:t>πόλεις</w:t>
      </w:r>
      <w:r>
        <w:rPr/>
        <w:t xml:space="preserve"> τους οικισμούς που υπερβαίνουν τους 10.000 κατοίκους, </w:t>
      </w:r>
      <w:r>
        <w:rPr>
          <w:b/>
        </w:rPr>
        <w:t>κωμοπόλεις</w:t>
      </w:r>
      <w:r>
        <w:rPr/>
        <w:t xml:space="preserve"> τους οικισμούς μεταξύ 2 και 10.000 κατοίκους και </w:t>
      </w:r>
      <w:r>
        <w:rPr>
          <w:b/>
        </w:rPr>
        <w:t>κώμες (χωριά)</w:t>
      </w:r>
      <w:r>
        <w:rPr/>
        <w:t xml:space="preserve"> τους οικισμούς που δεν υπερβαίνουν τους 2.000 κατοίκους.</w:t>
      </w:r>
    </w:p>
    <w:p>
      <w:pPr>
        <w:pStyle w:val="Normal"/>
        <w:numPr>
          <w:ilvl w:val="0"/>
          <w:numId w:val="0"/>
        </w:numPr>
        <w:spacing w:lineRule="auto" w:line="360" w:before="120" w:after="0"/>
        <w:ind w:left="0" w:right="851" w:hanging="0"/>
        <w:jc w:val="both"/>
        <w:rPr/>
      </w:pPr>
      <w:r>
        <w:rPr/>
        <w:t>Η πόλη αποτελεί έναν οικισμό κατ’ αρχήν πολυάνθρωπο, που προσφέρει εκτός από την  κατοίκηση και άλλες λειτουργίες, σύνθετες και  μεγάλης κλίμακας όπως:</w:t>
      </w:r>
    </w:p>
    <w:p>
      <w:pPr>
        <w:pStyle w:val="Normal"/>
        <w:numPr>
          <w:ilvl w:val="0"/>
          <w:numId w:val="2"/>
        </w:numPr>
        <w:spacing w:lineRule="auto" w:line="360"/>
        <w:ind w:left="283" w:right="850" w:hanging="283"/>
        <w:jc w:val="both"/>
        <w:rPr/>
      </w:pPr>
      <w:r>
        <w:rPr/>
        <w:t>οι παραγωγικές δραστηριότητες (κατασκευές, βιοτεχνία, βιομηχανία, υπηρεσίες εμπόριο),</w:t>
      </w:r>
    </w:p>
    <w:p>
      <w:pPr>
        <w:pStyle w:val="Normal"/>
        <w:numPr>
          <w:ilvl w:val="0"/>
          <w:numId w:val="2"/>
        </w:numPr>
        <w:spacing w:lineRule="auto" w:line="360"/>
        <w:ind w:left="284" w:right="850" w:hanging="284"/>
        <w:jc w:val="both"/>
        <w:rPr/>
      </w:pPr>
      <w:r>
        <w:rPr/>
        <w:t>η πολιτική και διοικητική λειτουργία καθώς η πόλη αποτελεί συνήθως έδρα διοικητικών αρμοδιοτήτων (έδρα δήμων, νομαρχιακών περιφερειών),</w:t>
      </w:r>
    </w:p>
    <w:p>
      <w:pPr>
        <w:pStyle w:val="Normal"/>
        <w:numPr>
          <w:ilvl w:val="0"/>
          <w:numId w:val="2"/>
        </w:numPr>
        <w:spacing w:lineRule="auto" w:line="360"/>
        <w:ind w:left="284" w:right="850" w:hanging="284"/>
        <w:jc w:val="both"/>
        <w:rPr/>
      </w:pPr>
      <w:r>
        <w:rPr/>
        <w:t>η κοινωνική μέριμνα και περίθαλψη, που η πόλη παρέχει σε μεγάλη συνήθως έκταση μέσα από μεγάλα νοσοκομειακά κέντρα και σχετικά ιδρύματα,</w:t>
      </w:r>
    </w:p>
    <w:p>
      <w:pPr>
        <w:pStyle w:val="Normal"/>
        <w:numPr>
          <w:ilvl w:val="0"/>
          <w:numId w:val="2"/>
        </w:numPr>
        <w:spacing w:lineRule="auto" w:line="360"/>
        <w:ind w:left="284" w:right="850" w:hanging="284"/>
        <w:jc w:val="both"/>
        <w:rPr/>
      </w:pPr>
      <w:r>
        <w:rPr/>
        <w:t>η αναψυχή, οι πολιτιστικές δραστηριότητες μεγάλης κλίμακας (θέατρα, μέγαρα συναυλιών κ.α), μεγάλα αθλητικά γεγονότα,</w:t>
      </w:r>
    </w:p>
    <w:p>
      <w:pPr>
        <w:pStyle w:val="Normal"/>
        <w:numPr>
          <w:ilvl w:val="0"/>
          <w:numId w:val="2"/>
        </w:numPr>
        <w:spacing w:lineRule="auto" w:line="360"/>
        <w:ind w:left="284" w:right="851" w:hanging="284"/>
        <w:jc w:val="both"/>
        <w:rPr/>
      </w:pPr>
      <w:r>
        <w:rPr/>
        <w:t>οι επικοινωνίες και σύγχρονες μεταφορές, εφόσον οι πόλεις συχνά λειτουργούν ως κόμβος των δικτύων διασύνδεσης μεταξύ πόλεων και περιοχών μιας χώρας.</w:t>
      </w:r>
    </w:p>
    <w:p>
      <w:pPr>
        <w:pStyle w:val="Normal"/>
        <w:spacing w:lineRule="auto" w:line="360" w:before="720" w:after="240"/>
        <w:ind w:right="851" w:hanging="0"/>
        <w:jc w:val="both"/>
        <w:rPr>
          <w:b/>
          <w:b/>
        </w:rPr>
      </w:pPr>
      <w:r>
        <w:rPr>
          <w:b/>
        </w:rPr>
        <w:t>1.3  ΠΟΛΗ ΚΑΙ ΥΠΑΙΘΡΟΣ</w:t>
      </w:r>
    </w:p>
    <w:p>
      <w:pPr>
        <w:pStyle w:val="Normal"/>
        <w:spacing w:lineRule="auto" w:line="360" w:before="120" w:after="240"/>
        <w:ind w:right="851" w:hanging="0"/>
        <w:jc w:val="both"/>
        <w:rPr/>
      </w:pPr>
      <w:r>
        <w:rPr/>
        <w:t>Η ύπαρξη των πόλεων αποτελεί χωρίς αμφιβολία ένα παλιό ιστορικό γεγονός. Ωστόσο μέχρι το 19ο αιώνα ο κύριος όγκος του πληθυσμού της γης κατοικούσε στην ύπαιθρο.</w:t>
      </w:r>
    </w:p>
    <w:p>
      <w:pPr>
        <w:pStyle w:val="Normal"/>
        <w:spacing w:lineRule="auto" w:line="360" w:before="120" w:after="0"/>
        <w:ind w:right="851" w:hanging="0"/>
        <w:jc w:val="both"/>
        <w:rPr/>
      </w:pPr>
      <w:r>
        <w:rPr/>
        <w:t xml:space="preserve">Η αύξηση του πληθυσμού των πόλεων αποτελεί ένα χαρακτηριστικό φαινόμενο του 20ου αιώνα. Στις αρχές της δεκαετίας του 1960 το ένα τρίτο των κατοίκων της γης κατοικούσε στις πόλεις που υπερέβαιναν τους 20000 κατοίκους, αλλά οι ειδικοί του Οργανισμού Ηνωμένων Εθνών θεωρούν ότι στις αρχές της νέας χιλιετίας περισσότερο από το μισό του πληθυσμού της γης θα κατοικεί στις πόλεις. (εικόνα χάρτης του κόσμου) </w:t>
      </w:r>
    </w:p>
    <w:p>
      <w:pPr>
        <w:pStyle w:val="Normal"/>
        <w:spacing w:lineRule="auto" w:line="360" w:before="120" w:after="0"/>
        <w:ind w:right="851" w:hanging="0"/>
        <w:jc w:val="both"/>
        <w:rPr/>
      </w:pPr>
      <w:r>
        <w:rPr/>
        <w:t xml:space="preserve">Ένα φαινόμενο  που μας κάνει εντύπωση τις τελευταίες δεκαετίες είναι ο γιγαντισμός των μεγάλων πόλεων δηλαδή </w:t>
      </w:r>
      <w:r>
        <w:rPr>
          <w:b/>
        </w:rPr>
        <w:t>των μεγάλων πολεοδομικών συγκροτημάτων</w:t>
      </w:r>
      <w:r>
        <w:rPr/>
        <w:t>, όπου συγκεντρώνονται πολλά εκατομμύρια κάτοικοι. (Εικόνα)  Υπολογίζεται μάλιστα ότι μέχρι το 2025 περισσότερες από 93 πόλεις στον κόσμο θα υπερβαίνουν τα 5.000.000 κατοίκους. (εικόνα)</w:t>
      </w:r>
    </w:p>
    <w:p>
      <w:pPr>
        <w:pStyle w:val="Normal"/>
        <w:spacing w:lineRule="auto" w:line="360" w:before="120" w:after="0"/>
        <w:ind w:right="851" w:hanging="0"/>
        <w:jc w:val="both"/>
        <w:rPr/>
      </w:pPr>
      <w:r>
        <w:rPr/>
        <w:t xml:space="preserve">Η αύξηση του πληθυσμού των πόλεων, </w:t>
      </w:r>
      <w:r>
        <w:rPr>
          <w:b/>
        </w:rPr>
        <w:t>του αστικού πληθυσμού</w:t>
      </w:r>
      <w:r>
        <w:rPr/>
        <w:t xml:space="preserve"> χαρακτηρίζει επίσης τη χώρα μας επίσης. Οι πόλεις συγκεντρώνουν τα δύο τρίτα περίπου του πληθυσμού της χώρας. Η Αθήνα, η Θεσσαλονίκη, η Πάτρα, η Λάρισα, ο Βόλος, η Καβάλα το Ηράκλειο και μια σειρά από μικρότερες πόλεις αναλαμβάνουν πρωτεύοντα ρόλο στην ανάπτυξη συγκεντρώνοντας τις πιο σημαντικές οικονομικές, διοικητικές - πολιτικές και πολιτιστικές δραστηριότητες.</w:t>
      </w:r>
    </w:p>
    <w:p>
      <w:pPr>
        <w:pStyle w:val="Normal"/>
        <w:spacing w:lineRule="auto" w:line="360" w:before="120" w:after="0"/>
        <w:ind w:right="851" w:hanging="0"/>
        <w:jc w:val="both"/>
        <w:rPr/>
      </w:pPr>
      <w:r>
        <w:rPr/>
        <w:t xml:space="preserve">Η αύξηση του πληθυσμού των πόλεων οφείλεται κατά κύριο λόγο στη συγκέντρωση εσωτερικών μεταναστών που εγκαταλείπουν την ύπαιθρο και τις εκεί ασχολίες τους αναζητώντας καλύτερη τύχη στις πόλεις. (εικόνα με σκίτσο δ. 1960) Το φαινόμενο </w:t>
      </w:r>
      <w:r>
        <w:rPr>
          <w:b/>
        </w:rPr>
        <w:t>«αστικοποίηση»</w:t>
      </w:r>
      <w:r>
        <w:rPr/>
        <w:t xml:space="preserve"> των πόλεων είναι περίπλοκο, σύνθετο και αφορά σε μια σειρά βαθιές μεταβολές του τρόπου ζωής και των απασχολήσεων των κατοίκων. Στο πλαίσιο αυτό μεταβάλλεται επίσης η μορφή των οικισμών της υπαίθρου όσο και των  πόλεων (εικόνα).</w:t>
      </w:r>
    </w:p>
    <w:p>
      <w:pPr>
        <w:pStyle w:val="Normal"/>
        <w:spacing w:lineRule="auto" w:line="360" w:before="720" w:after="240"/>
        <w:ind w:right="851" w:hanging="0"/>
        <w:jc w:val="both"/>
        <w:rPr>
          <w:b/>
          <w:b/>
        </w:rPr>
      </w:pPr>
      <w:r>
        <w:rPr>
          <w:b/>
        </w:rPr>
        <w:t>1.4 Η ΚΑΤΟΙΚΙΑ ΣΤΗΝ ΥΠΑΙΘΡΟ ΚΑΙ Η ΑΣΤΙΚΗ ΚΑΤΟΙΚΙΑ</w:t>
      </w:r>
    </w:p>
    <w:p>
      <w:pPr>
        <w:pStyle w:val="Normal"/>
        <w:spacing w:lineRule="auto" w:line="360" w:before="120" w:after="240"/>
        <w:ind w:right="851" w:hanging="0"/>
        <w:jc w:val="both"/>
        <w:rPr/>
      </w:pPr>
      <w:r>
        <w:rPr/>
        <w:t xml:space="preserve">Η απασχόληση του αστικού πληθυσμού αφορά στο λεγόμενο </w:t>
      </w:r>
      <w:r>
        <w:rPr>
          <w:b/>
        </w:rPr>
        <w:t>αστικό τομέα</w:t>
      </w:r>
      <w:r>
        <w:rPr/>
        <w:t xml:space="preserve">, δηλαδή βιοτεχνία, βιομηχανία, κατασκευές, μεταφορές και διοίκηση, εμπόριο τράπεζες, τουρισμό. Στην ύπαιθρο αντίθετα ο πληθυσμός απασχολείται στη γεωργία, κτηνοτροφία, δασοκομία, αλιεία. </w:t>
      </w:r>
    </w:p>
    <w:p>
      <w:pPr>
        <w:pStyle w:val="Normal"/>
        <w:spacing w:lineRule="auto" w:line="360" w:before="120" w:after="0"/>
        <w:ind w:right="851" w:hanging="0"/>
        <w:jc w:val="both"/>
        <w:rPr/>
      </w:pPr>
      <w:r>
        <w:rPr/>
        <w:t>Η ζωή στην ύπαιθρο είχε άμεση συνάφεια με τις εργασιακές ασχολίες των κατοίκων και οι κατοικίες άμεση χωρική σχέση με τους τόπους εργασίας. Ορισμένες μάλιστα από τις παραγωγικές δραστηριότητες πραγματοποιούνται μέσα στο χώρο της αγροτικής κατοικίας.</w:t>
      </w:r>
    </w:p>
    <w:p>
      <w:pPr>
        <w:pStyle w:val="Normal"/>
        <w:spacing w:lineRule="auto" w:line="360" w:before="120" w:after="0"/>
        <w:ind w:right="851" w:hanging="0"/>
        <w:jc w:val="both"/>
        <w:rPr/>
      </w:pPr>
      <w:r>
        <w:rPr/>
        <w:t>Στους οικισμούς της υπαίθρου οι κατοικίες διατάσσονταν στο χώρο από τους κατοίκους χωρίς να έχει προηγηθεί κάποιο σχέδιο, αν και φρόντιζαν ιδιαίτερα την υγιεινή, την προστασία από τις καιρικές συνθήκες και την εύκολη διασύνδεση κατοικίας και τόπου εργασίας.</w:t>
      </w:r>
    </w:p>
    <w:p>
      <w:pPr>
        <w:pStyle w:val="Normal"/>
        <w:spacing w:lineRule="auto" w:line="360" w:before="120" w:after="0"/>
        <w:ind w:right="851" w:hanging="0"/>
        <w:jc w:val="both"/>
        <w:rPr/>
      </w:pPr>
      <w:r>
        <w:rPr/>
        <w:t xml:space="preserve">Στις σύγχρονες πόλεις, αντίθετα, οι διατάξεις των κατοικιών σχεδιάζονται προηγούμενα από κάποιον ειδικό, τον αρχιτέκτονα - πολεοδόμο, που λαμβάνει υπόψη πολλά δεδομένα, όπως την υγιεινή, την προστασία από τις θεομηνίες (σεισμούς, πλημμύρες κ.α) την καλή κυκλοφοριακή εξυπηρέτηση, την παροχή των κοινωνικών υπηρεσιών κ.α.        </w:t>
      </w:r>
    </w:p>
    <w:p>
      <w:pPr>
        <w:pStyle w:val="Normal"/>
        <w:spacing w:lineRule="auto" w:line="360" w:before="120" w:after="0"/>
        <w:ind w:right="851" w:hanging="0"/>
        <w:jc w:val="both"/>
        <w:rPr/>
      </w:pPr>
      <w:r>
        <w:rPr/>
        <w:t>Ο άνθρωπος της υπαίθρου αποφάσιζε και πολλές φορές ο ίδιος κατασκεύαζε την κατοικία του σύμφωνα με τις ανάγκες κατοίκησης και εργασίας. Ο κάτοικος των πόλεων έχει στερηθεί τη δυνατότητα αυτή.</w:t>
      </w:r>
    </w:p>
    <w:p>
      <w:pPr>
        <w:pStyle w:val="Normal"/>
        <w:spacing w:lineRule="auto" w:line="360" w:before="120" w:after="0"/>
        <w:ind w:right="851" w:hanging="0"/>
        <w:jc w:val="both"/>
        <w:rPr/>
      </w:pPr>
      <w:r>
        <w:rPr/>
        <w:t xml:space="preserve">Η αστική κατοικία κατασκευάζεται με καθιερωμένους </w:t>
      </w:r>
      <w:r>
        <w:rPr>
          <w:b/>
        </w:rPr>
        <w:t>κανόνες,</w:t>
      </w:r>
      <w:r>
        <w:rPr/>
        <w:t xml:space="preserve"> από όπου συνήθως προκύπτει </w:t>
      </w:r>
      <w:r>
        <w:rPr>
          <w:b/>
        </w:rPr>
        <w:t>η μορφή</w:t>
      </w:r>
      <w:r>
        <w:rPr/>
        <w:t xml:space="preserve"> και </w:t>
      </w:r>
      <w:r>
        <w:rPr>
          <w:b/>
        </w:rPr>
        <w:t>η διάταξή</w:t>
      </w:r>
      <w:r>
        <w:rPr/>
        <w:t xml:space="preserve"> της στο χώρο. Έτσι η αστική κατοικία συμμετέχει συνήθως σε μια γραμμική παράθεση κατά μήκος των δρόμων των πόλεων. Παράλληλα, ένα ολόκληρο σύστημα υποδομών (διανομή νερού, ηλεκτρισμού, τηλεπικοινωνιών, αποχέτευσης) κυκλοφορίας πεζών και τροχοφόρων ακολουθεί τη χάραξη των δρόμων.</w:t>
      </w:r>
    </w:p>
    <w:p>
      <w:pPr>
        <w:pStyle w:val="Normal"/>
        <w:spacing w:lineRule="auto" w:line="360" w:before="120" w:after="0"/>
        <w:ind w:right="851" w:hanging="0"/>
        <w:jc w:val="both"/>
        <w:rPr/>
      </w:pPr>
      <w:r>
        <w:rPr/>
        <w:t xml:space="preserve">Στη σύγχρονη </w:t>
      </w:r>
      <w:r>
        <w:rPr>
          <w:b/>
        </w:rPr>
        <w:t>αστική κατοικία</w:t>
      </w:r>
      <w:r>
        <w:rPr/>
        <w:t xml:space="preserve"> παρατηρείται, τέλος, διαχωρισμός της κατοίκησης από τις εργασιακές ασχολίες που πραγματοποιούνται συνήθως σε εξειδικευμένους επαγγελματικούς χώρους της πόλης.</w:t>
      </w:r>
    </w:p>
    <w:p>
      <w:pPr>
        <w:pStyle w:val="Normal"/>
        <w:spacing w:lineRule="auto" w:line="360" w:before="120" w:after="0"/>
        <w:ind w:right="851" w:hanging="0"/>
        <w:jc w:val="both"/>
        <w:rPr/>
      </w:pPr>
      <w:r>
        <w:rPr/>
        <w:t>Με τις σύγχρονες εξελίξεις παρατηρείται σήμερα μια διάδοση στην ύπαιθρο του αστικού τρόπου ζωής. Άλλωστε σταδιακά εφαρμόζεται στους αγροτικούς οικισμούς μας μια πειθαρχία στους κανόνες δόμησης των κατοικιών σύμφωνα με πολεοδομικά σχέδια που νομοθετήθηκαν κατά τις δύο τελευταίες δεκαετίες.</w:t>
      </w:r>
    </w:p>
    <w:p>
      <w:pPr>
        <w:sectPr>
          <w:footerReference w:type="default" r:id="rId2"/>
          <w:type w:val="nextPage"/>
          <w:pgSz w:w="11906" w:h="16838"/>
          <w:pgMar w:left="1701" w:right="850" w:gutter="0" w:header="0" w:top="1134" w:footer="709" w:bottom="1701"/>
          <w:pgNumType w:fmt="decimal"/>
          <w:formProt w:val="false"/>
          <w:textDirection w:val="lrTb"/>
          <w:docGrid w:type="default" w:linePitch="360" w:charSpace="0"/>
        </w:sectPr>
        <w:pStyle w:val="TextBody"/>
        <w:rPr/>
      </w:pPr>
      <w:r>
        <w:rPr/>
        <w:t>Έτσι παρατηρείται  σταδιακά η εξάλειψη των διαφορών που υπήρχαν μεταξύ  της κατοικίας στην ύπαιθρο και της αστικής κατοικίας.</w:t>
      </w:r>
    </w:p>
    <w:p>
      <w:pPr>
        <w:pStyle w:val="Normal"/>
        <w:spacing w:lineRule="auto" w:line="360" w:before="240" w:after="0"/>
        <w:ind w:right="851" w:hanging="0"/>
        <w:jc w:val="both"/>
        <w:rPr>
          <w:b/>
          <w:b/>
          <w:lang w:val="en-US"/>
        </w:rPr>
      </w:pPr>
      <w:r>
        <w:rPr>
          <w:b/>
          <w:lang w:val="en-US"/>
        </w:rPr>
      </w:r>
    </w:p>
    <w:p>
      <w:pPr>
        <w:pStyle w:val="Normal"/>
        <w:spacing w:lineRule="auto" w:line="360" w:before="240" w:after="0"/>
        <w:ind w:right="851" w:hanging="0"/>
        <w:jc w:val="both"/>
        <w:rPr>
          <w:b/>
          <w:b/>
        </w:rPr>
      </w:pPr>
      <w:r>
        <w:rPr>
          <w:b/>
        </w:rPr>
        <w:t>1.5 ΤΑ ΠΡΟΒΛΗΜΑΤΑ ΚΑΤΟΙΚΗΣΗΣ ΣΤΙΣ ΣΥΓΧΡΟΝΕΣ ΠΟΛΕΙΣ</w:t>
      </w:r>
    </w:p>
    <w:p>
      <w:pPr>
        <w:pStyle w:val="Normal"/>
        <w:spacing w:lineRule="auto" w:line="360" w:before="240" w:after="0"/>
        <w:ind w:right="851" w:hanging="0"/>
        <w:jc w:val="both"/>
        <w:rPr/>
      </w:pPr>
      <w:r>
        <w:rPr/>
        <w:t>Ένα βασικό πρόβλημα που αντιμετωπίζει κάθε νέα οικογένεια είναι πως θα αποκτήσει την κατοικία που επιθυμεί ανάλογα με τις ανάγκες της. Στην κοινωνία μας όμως η κατοικία αντιμετωπίζεται σαν καταναλωτικό και εμπορεύσιμο αγαθό. Έτσι η απόκτηση ή η ενοικίαση της έχει απόλυτη σχέση με τα οικονομικά μέσα, που διαθέτει κάθε οικογένεια. Αυτά τα μέσα είναι πολλές φορές ανεπαρκή για τα πιο φτωχά λαϊκά στρώματα, με αποτέλεσμα η δυνατότητα επιλογής μιας ικανοποιητικής κατοικίας να αποτελεί προνόμιο των λίγων και η  στέγαση να επιλύεται αναγκαστικά.</w:t>
      </w:r>
    </w:p>
    <w:p>
      <w:pPr>
        <w:pStyle w:val="Normal"/>
        <w:spacing w:lineRule="auto" w:line="360" w:before="120" w:after="0"/>
        <w:ind w:right="851" w:hanging="0"/>
        <w:jc w:val="both"/>
        <w:rPr/>
      </w:pPr>
      <w:r>
        <w:rPr/>
        <w:t>Η στενότητα στέγασης, δηλαδή οι ελλείψεις σε κατοικίες ή στην καλύτερη περίπτωση η αδυναμία να επιλυθεί ικανοποιητικά η ανάγκη της κατοίκησης, δεν αποτελεί πρόβλημα μόνο για τη χώρα μας, έχει παγκόσμιο χαρακτήρα. Η οξύτερη μορφή του προβλήματος παρουσιάζεται στις μεγάλες πόλεις, όπου η υπερβολική αύξηση του πληθυσμού μειώνει τις δυνατότητες να λυθεί. (εικόνα Unesco).</w:t>
      </w:r>
    </w:p>
    <w:p>
      <w:pPr>
        <w:pStyle w:val="Normal"/>
        <w:spacing w:lineRule="auto" w:line="360" w:before="120" w:after="0"/>
        <w:ind w:right="851" w:hanging="0"/>
        <w:jc w:val="both"/>
        <w:rPr/>
      </w:pPr>
      <w:r>
        <w:rPr/>
        <w:t>Σύμφωνα με πρόσφατες έρευνες του Οργανισμού Ηνωμένων Εθνών υπολογίζεται ότι περισσότερο από το ένα τρίτο των κατοίκων του πλανήτη μας ζει σε κατοικίες που δεν ανταποκρίνονται στις σύγχρονες ανέσεις και εξυπηρετήσεις. Ένα σημαντικό ποσοστό (40%) δεν έχει πρόσβαση σε υγιεινό πόσιμο νερό και ζει σε ένα ανθυγιεινό περιβάλλον κατοικίας. Τέλος οι πρόχειρες και αυθαίρετες κατοικίες με ελλείψεις σε νερό και βασικές ανέσεις εξακολουθούν να χαρακτηρίζουν αρκετές μητροπόλεις του πλανήτη μας.</w:t>
      </w:r>
    </w:p>
    <w:p>
      <w:pPr>
        <w:pStyle w:val="Normal"/>
        <w:spacing w:lineRule="auto" w:line="360" w:before="120" w:after="0"/>
        <w:ind w:right="851" w:hanging="0"/>
        <w:jc w:val="both"/>
        <w:rPr/>
      </w:pPr>
      <w:r>
        <w:rPr/>
        <w:t xml:space="preserve">Το πρόβλημα της κατοίκησης ήταν επίσης σοβαρό και στην Ελλάδα. Το 1951, δηλαδή αμέσως μετά τις καταστροφές του δεύτερου παγκοσμίου πολέμου, της κατοχής και του εμφυλίου πολέμου, ένα τρίτο περίπου των κατοικιών της χώρας διέθεταν ένα δωμάτιο. Ακόμη περισσότερες από τις μισές οικογένειες της χώρας ζούσαν με περισσότερα από τρία και τέσσερα άτομα σε κάθε δωμάτιο. </w:t>
      </w:r>
    </w:p>
    <w:p>
      <w:pPr>
        <w:pStyle w:val="Normal"/>
        <w:spacing w:lineRule="auto" w:line="360" w:before="120" w:after="0"/>
        <w:ind w:right="851" w:hanging="0"/>
        <w:jc w:val="both"/>
        <w:rPr/>
      </w:pPr>
      <w:r>
        <w:rPr/>
        <w:t>Τα επόμενα είκοσι χρόνια το πρόβλημα εξακολουθεί να είναι σοβαρό. Επιδεινώνεται μάλιστα στις μεγάλες πόλεις όπου συρρέουν εσωτερικοί μετανάστες από την ύπαιθρο. Αυτή την περίοδο δημιουργήθηκαν, όπως είδαμε οι εκτεταμένες περιοχές αυθαιρέτων κτισμάτων χωρίς ουσιώδεις συνθήκες υγιεινής, χωρίς φως, νερό, ηλεκτρισμό και ικανοποιητική πρόσβαση. Ήταν οι «επαρχίες» των μεγάλων μας πόλεων, της Αθήνας ιδιαίτερα και της Θεσσαλονίκης.</w:t>
      </w:r>
    </w:p>
    <w:p>
      <w:pPr>
        <w:pStyle w:val="Normal"/>
        <w:spacing w:lineRule="auto" w:line="360" w:before="120" w:after="0"/>
        <w:ind w:right="850" w:hanging="0"/>
        <w:jc w:val="both"/>
        <w:rPr/>
      </w:pPr>
      <w:r>
        <w:rPr/>
        <w:t xml:space="preserve">Από τις αρχές της δεκαετίας του 1980 παρατηρείται μια βελτίωση στο θέμα της πυκνοκατοίκησης. Η Στατιστική Υπηρεσία μας πληροφορεί ότι κάθε δωμάτιο κατοικείται πλέον από ένα άτομο. Οι ανέσεις της κατοικίας όσον αφορά τουλάχιστον στο βασικό εξοπλισμό της (ηλεκτρικό, φως, νερό - λουτρό) έχουν βελτιωθεί ουσιαστικά. Ωστόσο το πρόβλημα της κατοικίας διατηρείται, αλλά παρουσιάζει διαφορετικές πλευρές. </w:t>
      </w:r>
    </w:p>
    <w:p>
      <w:pPr>
        <w:pStyle w:val="Normal"/>
        <w:spacing w:lineRule="auto" w:line="360" w:before="120" w:after="0"/>
        <w:ind w:right="851" w:hanging="0"/>
        <w:jc w:val="both"/>
        <w:rPr/>
      </w:pPr>
      <w:r>
        <w:rPr/>
        <w:t>Συγκεκριμένα σήμερα παρατηρείται μια αύξηση των αναγκών σε κατοικία. Αυτή οφείλεται τόσο στη χειραφέτηση των νέων και των γυναικών, όσο και στην τάση τα ηλικιωμένα πρόσωπα να διαβιούν ανεξάρτητα από τα παιδιά τους.</w:t>
      </w:r>
    </w:p>
    <w:p>
      <w:pPr>
        <w:pStyle w:val="Normal"/>
        <w:spacing w:lineRule="auto" w:line="360" w:before="120" w:after="0"/>
        <w:ind w:right="851" w:hanging="0"/>
        <w:jc w:val="both"/>
        <w:rPr/>
      </w:pPr>
      <w:r>
        <w:rPr/>
        <w:t xml:space="preserve">Μια άλλη πλευρά είναι η </w:t>
      </w:r>
      <w:r>
        <w:rPr>
          <w:b/>
        </w:rPr>
        <w:t>χαμηλή ποιότητα του περιβάλλοντος κατοίκησης,</w:t>
      </w:r>
      <w:r>
        <w:rPr/>
        <w:t xml:space="preserve"> όπως αυτό προέκυψε από τις συνθήκες της μεταπολεμικής αστικοποίησης. (εικόνα) Οι παράμετροι: πυκνότητα κατασκευών, προβλήματα φωτισμού ηλιασμού αερισμού, απουσία πρασίνου και κοινωνικών υποδομών, αποτελούν ορισμένα από τα χαρακτηριστικά της.</w:t>
      </w:r>
    </w:p>
    <w:p>
      <w:pPr>
        <w:sectPr>
          <w:footerReference w:type="default" r:id="rId3"/>
          <w:type w:val="nextPage"/>
          <w:pgSz w:w="11906" w:h="16838"/>
          <w:pgMar w:left="1701" w:right="850" w:gutter="0" w:header="0" w:top="1134" w:footer="709" w:bottom="1701"/>
          <w:pgNumType w:fmt="decimal"/>
          <w:formProt w:val="false"/>
          <w:textDirection w:val="lrTb"/>
          <w:docGrid w:type="default" w:linePitch="360" w:charSpace="0"/>
        </w:sectPr>
        <w:pStyle w:val="Normal"/>
        <w:spacing w:lineRule="auto" w:line="360" w:before="120" w:after="0"/>
        <w:ind w:right="851" w:hanging="0"/>
        <w:jc w:val="both"/>
        <w:rPr/>
      </w:pPr>
      <w:r>
        <w:rPr/>
        <w:t>Μια τρίτη και πολύ χαρακτηριστική πλευρά  είναι η δυσκολία ορισμένων ομάδων του πληθυσμού των σημερινών πόλεων να βρουν κατοικία. Το φαινόμενο αυτό  ονομάζεται σήμερα</w:t>
      </w:r>
      <w:r>
        <w:rPr>
          <w:b/>
        </w:rPr>
        <w:t xml:space="preserve"> αποκλεισμός</w:t>
      </w:r>
      <w:r>
        <w:rPr/>
        <w:t xml:space="preserve"> ορισμένων ομάδων του πληθυσμού από </w:t>
      </w:r>
      <w:r>
        <w:rPr>
          <w:b/>
        </w:rPr>
        <w:t>το δικαίωμα στην κατοικία</w:t>
      </w:r>
      <w:r>
        <w:rPr/>
        <w:t>. Έτσι εξωτερικοί μετανάστες, εσωτερικοί μετανάστες και ιδιαίτερα εθνικές μειονότητες όπως μουσουλμάνοι και τσιγγάνοι, άτομα με ειδικές ανάγκες ή αποφυλακισμένοι έχουν δυσκολία να επιλύσουν το στεγαστικό τους πρόβλημα λόγω των περιορισμένων οικονομικών τους μέσων. Το αποτέλεσμα είναι ότι καταφεύγουν σε ακραίες λύσεις κατοικώντας συνήθως σε κεντρικές περιοχές των πόλεων μας, όπου οι κατοικίες έχουν φθηνά ενοίκια, επειδή παρουσιάζουν προβλήματα συντήρησης και καθώς είναι παλιές δεν ανταποκρίνονται στις σύγχρονες ανέσεις. (εικόνα)</w:t>
      </w:r>
    </w:p>
    <w:p>
      <w:pPr>
        <w:pStyle w:val="Normal"/>
        <w:spacing w:lineRule="auto" w:line="360" w:before="240" w:after="0"/>
        <w:ind w:right="851" w:hanging="0"/>
        <w:jc w:val="both"/>
        <w:rPr>
          <w:b/>
          <w:b/>
        </w:rPr>
      </w:pPr>
      <w:r>
        <w:rPr>
          <w:b/>
        </w:rPr>
        <w:t>1.6 ΤΟ ΔΙΚΑΙΩΜΑ ΣΤΗΝ ΚΑΤΟΙΚΙΑ</w:t>
      </w:r>
    </w:p>
    <w:p>
      <w:pPr>
        <w:pStyle w:val="Normal"/>
        <w:spacing w:lineRule="auto" w:line="360" w:before="240" w:after="0"/>
        <w:ind w:right="851" w:hanging="0"/>
        <w:jc w:val="both"/>
        <w:rPr/>
      </w:pPr>
      <w:r>
        <w:rPr/>
        <w:t xml:space="preserve">Πολλά από τα προβλήματα που δημιουργεί η στενότητα στέγης θα μπορούσαν να αντιμετωπιστούν αν οι κυβερνήσεις των χωρών θεωρούσαν την κατοικία ως </w:t>
      </w:r>
      <w:r>
        <w:rPr>
          <w:b/>
        </w:rPr>
        <w:t xml:space="preserve">κοινωνικό αγαθό </w:t>
      </w:r>
      <w:r>
        <w:rPr/>
        <w:t xml:space="preserve">και τη δυνατότητα στην επιλογή της ως </w:t>
      </w:r>
      <w:r>
        <w:rPr>
          <w:b/>
        </w:rPr>
        <w:t>κοινωνικό δικαίωμα</w:t>
      </w:r>
      <w:r>
        <w:rPr/>
        <w:t>.</w:t>
      </w:r>
    </w:p>
    <w:p>
      <w:pPr>
        <w:pStyle w:val="Normal"/>
        <w:spacing w:lineRule="auto" w:line="360" w:before="120" w:after="0"/>
        <w:ind w:right="851" w:hanging="0"/>
        <w:jc w:val="both"/>
        <w:rPr/>
      </w:pPr>
      <w:r>
        <w:rPr/>
        <w:t xml:space="preserve">Εδώ και αρκετές δεκαετίες η παιδεία και η υγεία αντιμετωπίζονται στην χώρα μας ως κοινωνικά αγαθά και ήδη κατοχυρώνεται θεσμικά το δικαίωμα των πολιτών για </w:t>
      </w:r>
      <w:r>
        <w:rPr>
          <w:b/>
        </w:rPr>
        <w:t>δωρεάν παιδεία</w:t>
      </w:r>
      <w:r>
        <w:rPr/>
        <w:t xml:space="preserve"> και </w:t>
      </w:r>
      <w:r>
        <w:rPr>
          <w:b/>
        </w:rPr>
        <w:t>υγεία.</w:t>
      </w:r>
      <w:r>
        <w:rPr/>
        <w:t xml:space="preserve"> Ωστόσο στο ζήτημα της κατοικίας σημειώνεται μια σχετική καθυστέρηση. Αναγνωρίζεται όμως ότι θα πρέπει το κράτος να αναλαμβάνει μια ιδιαίτερη φροντίδα για την κατοικία των ασθενέστερων οικονομικά στρωμάτων του πληθυσμού. Έτσι το Σύνταγμα της Ελλάδος 1975 αναφέρει τα ακόλουθα:</w:t>
      </w:r>
    </w:p>
    <w:p>
      <w:pPr>
        <w:pStyle w:val="Normal"/>
        <w:spacing w:lineRule="auto" w:line="360"/>
        <w:ind w:right="850" w:hanging="0"/>
        <w:jc w:val="both"/>
        <w:rPr/>
      </w:pPr>
      <w:r>
        <w:rPr/>
      </w:r>
    </w:p>
    <w:p>
      <w:pPr>
        <w:pStyle w:val="3"/>
        <w:spacing w:before="0" w:after="0"/>
        <w:ind w:right="850" w:hanging="0"/>
        <w:rPr>
          <w:b/>
          <w:b/>
          <w:i/>
          <w:i/>
        </w:rPr>
      </w:pPr>
      <w:r>
        <w:rPr>
          <w:b/>
          <w:i/>
        </w:rPr>
        <w:t>“</w:t>
      </w:r>
      <w:r>
        <w:rPr>
          <w:b/>
          <w:i/>
        </w:rPr>
        <w:t>..... Η απόκτησις κατοικίας υπό των στερούμενων ταύτης ή ανεπαρκώς στεγαζομένων αποτελεί αντικείμενο ειδικής φροντίδος του Κράτους....” άρθρο 24, παράγραφος 4.</w:t>
      </w:r>
    </w:p>
    <w:p>
      <w:pPr>
        <w:pStyle w:val="Normal"/>
        <w:spacing w:lineRule="auto" w:line="360"/>
        <w:ind w:right="850" w:hanging="0"/>
        <w:jc w:val="both"/>
        <w:rPr>
          <w:b/>
          <w:b/>
          <w:i/>
          <w:i/>
        </w:rPr>
      </w:pPr>
      <w:r>
        <w:rPr>
          <w:b/>
          <w:i/>
        </w:rPr>
      </w:r>
    </w:p>
    <w:p>
      <w:pPr>
        <w:pStyle w:val="Normal"/>
        <w:spacing w:lineRule="auto" w:line="360"/>
        <w:ind w:right="850" w:hanging="0"/>
        <w:jc w:val="both"/>
        <w:rPr/>
      </w:pPr>
      <w:r>
        <w:rPr/>
        <w:t>Το δικαίωμα στην κατοικία αποτελεί σοβαρή προτεραιότητα για την ανθρωπότητα και αυτό αναγνωρίζουν όλοι οι διεθνείς οργανισμοί όπως ο Οργανισμός Ηνωμένων Εθνών και η Unesco. Το πρόβλημα της κατοικίας βρίσκεται στην πρώτη θέση των θεμάτων πολλών διεθνών συναντήσεων. Έτσι υπάρχει ιδιαίτερη αναφορά στη διακήρυξη του ΟΗΕ για το περιβάλλον και την ανάπτυξη που ψηφίστηκε στο Ρίο το 1992 που επιζητά:</w:t>
      </w:r>
    </w:p>
    <w:p>
      <w:pPr>
        <w:pStyle w:val="Normal"/>
        <w:spacing w:lineRule="auto" w:line="360"/>
        <w:ind w:right="850" w:hanging="0"/>
        <w:jc w:val="both"/>
        <w:rPr/>
      </w:pPr>
      <w:r>
        <w:rPr/>
        <w:t xml:space="preserve"> </w:t>
      </w:r>
    </w:p>
    <w:p>
      <w:pPr>
        <w:pStyle w:val="3"/>
        <w:spacing w:before="0" w:after="0"/>
        <w:ind w:right="850" w:hanging="0"/>
        <w:rPr>
          <w:b/>
          <w:b/>
          <w:i/>
          <w:i/>
        </w:rPr>
      </w:pPr>
      <w:r>
        <w:rPr>
          <w:b/>
          <w:i/>
        </w:rPr>
        <w:t>“</w:t>
      </w:r>
      <w:r>
        <w:rPr>
          <w:b/>
          <w:i/>
        </w:rPr>
        <w:t>..... μια διαρκή ανάπτυξη καθώς και υψηλότερη ποιότητα ζωής για όλους τους ανθρώπους....”</w:t>
      </w:r>
    </w:p>
    <w:p>
      <w:pPr>
        <w:pStyle w:val="Normal"/>
        <w:spacing w:lineRule="auto" w:line="360"/>
        <w:ind w:right="851" w:hanging="0"/>
        <w:jc w:val="both"/>
        <w:rPr>
          <w:b/>
          <w:b/>
          <w:i/>
          <w:i/>
        </w:rPr>
      </w:pPr>
      <w:r>
        <w:rPr>
          <w:b/>
          <w:i/>
        </w:rPr>
      </w:r>
    </w:p>
    <w:p>
      <w:pPr>
        <w:pStyle w:val="Normal"/>
        <w:spacing w:lineRule="auto" w:line="360"/>
        <w:ind w:right="851" w:hanging="0"/>
        <w:jc w:val="both"/>
        <w:rPr/>
      </w:pPr>
      <w:r>
        <w:rPr/>
        <w:t>Το δικαίωμα στην κατοικία και μάλιστα σε υγιεινές συνθήκες διαβίωσης μέσα στις πόλεις αναγνωρίστηκε επίσης το 1996 στο Παγκόσμιο Συνέδριο για την κατοίκηση που πραγματοποιήθηκε στην Κωνσταντινούπολη, σαν αναγκαία προϋπόθεση για να αντιμετωπιστεί η υποβάθμιση των μεγάλων πόλεων και να εξασφαλιστεί η διαρκής ανάπτυξη της ανθρωπότητας.</w:t>
      </w:r>
    </w:p>
    <w:p>
      <w:pPr>
        <w:pStyle w:val="Normal"/>
        <w:spacing w:lineRule="auto" w:line="360" w:before="720" w:after="240"/>
        <w:ind w:right="851" w:hanging="0"/>
        <w:jc w:val="both"/>
        <w:rPr>
          <w:b/>
          <w:b/>
        </w:rPr>
      </w:pPr>
      <w:r>
        <w:rPr>
          <w:b/>
        </w:rPr>
        <w:t>1.7 Η ΠΟΛΙΤΙΚΗ ΚΑΤΟΙΚΙΑΣ</w:t>
      </w:r>
    </w:p>
    <w:p>
      <w:pPr>
        <w:pStyle w:val="Normal"/>
        <w:spacing w:lineRule="auto" w:line="360" w:before="120" w:after="0"/>
        <w:ind w:right="851" w:hanging="0"/>
        <w:jc w:val="both"/>
        <w:rPr/>
      </w:pPr>
      <w:r>
        <w:rPr/>
        <w:t xml:space="preserve">Προκειμένου να δοθούν αποτελεσματικές λύσεις στο πρόβλημα της κατοικίας θα πρέπει να λαμβάνονται συστηματικά και συγκεκριμένα μέτρα. </w:t>
      </w:r>
    </w:p>
    <w:p>
      <w:pPr>
        <w:pStyle w:val="Normal"/>
        <w:spacing w:lineRule="auto" w:line="360" w:before="120" w:after="0"/>
        <w:ind w:right="851" w:hanging="0"/>
        <w:jc w:val="both"/>
        <w:rPr/>
      </w:pPr>
      <w:r>
        <w:rPr/>
        <w:t xml:space="preserve">Δυστυχώς στη χώρα μας όμως ο ρόλος του κράτους παραμένει ακόμη στο μεγαλύτερο μέρος του </w:t>
      </w:r>
      <w:r>
        <w:rPr>
          <w:b/>
        </w:rPr>
        <w:t>κανονιστικός</w:t>
      </w:r>
      <w:r>
        <w:rPr/>
        <w:t>. Δηλαδή περιορίζεται στο να υποδεικνύει τους κατάλληλους όρους και κανόνες δόμησης και να ελέγχει την εφαρμογή τους.</w:t>
      </w:r>
    </w:p>
    <w:p>
      <w:pPr>
        <w:pStyle w:val="Normal"/>
        <w:spacing w:lineRule="auto" w:line="360" w:before="120" w:after="0"/>
        <w:ind w:right="851" w:hanging="0"/>
        <w:jc w:val="both"/>
        <w:rPr/>
      </w:pPr>
      <w:r>
        <w:rPr/>
        <w:t xml:space="preserve">Οι ιδιώτες αναλαμβάνουν το μεγαλύτερο μέρος παραγωγής της κατοικίας. Ο δημόσιος τομέας συμμετέχει με ένα ποσοστό που μόλις υπερβαίνει το 5% του συνολικού όγκου νέων κατοικιών υπέρ των </w:t>
      </w:r>
      <w:r>
        <w:rPr>
          <w:i/>
        </w:rPr>
        <w:t>«στερουμένων ή ανεπαρκώς στεγαζομένων»</w:t>
      </w:r>
      <w:r>
        <w:rPr/>
        <w:t>.</w:t>
      </w:r>
    </w:p>
    <w:p>
      <w:pPr>
        <w:pStyle w:val="Normal"/>
        <w:spacing w:lineRule="auto" w:line="360" w:before="120" w:after="0"/>
        <w:ind w:right="851" w:hanging="0"/>
        <w:jc w:val="both"/>
        <w:rPr/>
      </w:pPr>
      <w:r>
        <w:rPr/>
        <w:t>Οι τρόποι που λειτουργεί ο δημόσιος τομέας είναι δύο:</w:t>
      </w:r>
    </w:p>
    <w:p>
      <w:pPr>
        <w:pStyle w:val="Normal"/>
        <w:spacing w:lineRule="auto" w:line="360"/>
        <w:ind w:right="850" w:hanging="0"/>
        <w:jc w:val="both"/>
        <w:rPr/>
      </w:pPr>
      <w:r>
        <w:rPr>
          <w:b/>
        </w:rPr>
        <w:t>α.</w:t>
      </w:r>
      <w:r>
        <w:rPr/>
        <w:t xml:space="preserve"> σχεδιάζοντας και κατασκευάζοντας κατοικίες με το σύστημα της    οργανωμένης δόμησης </w:t>
      </w:r>
    </w:p>
    <w:p>
      <w:pPr>
        <w:pStyle w:val="Normal"/>
        <w:spacing w:lineRule="auto" w:line="360"/>
        <w:ind w:right="851" w:hanging="0"/>
        <w:jc w:val="both"/>
        <w:rPr/>
      </w:pPr>
      <w:r>
        <w:rPr>
          <w:b/>
        </w:rPr>
        <w:t>β.</w:t>
      </w:r>
      <w:r>
        <w:rPr/>
        <w:t xml:space="preserve"> δανειοδοτώντας τους ενδιαφερόμενους για να αγοράσουν έτοιμη ή για να κατασκευάσουν νέα κατοικία.</w:t>
      </w:r>
    </w:p>
    <w:p>
      <w:pPr>
        <w:pStyle w:val="TextBody"/>
        <w:spacing w:before="120" w:after="0"/>
        <w:ind w:right="851" w:hanging="0"/>
        <w:rPr/>
      </w:pPr>
      <w:r>
        <w:rPr/>
        <w:t>Αρμόδιοι φορείς του ελληνικού δημοσίου, που μπορούν να αναλάβουν σχεδιασμό και κατασκευή κατοικίας είναι το Υπουργείο Χωροταξίας, Περιβάλλοντος και Δημοσίων Έργων (ΥΠΕΧΩΔΕ), η Δημόσια Επιχείρηση Πολεοδομήσεως Οικισμού και Στέγασης (ΔΕΠΟΣ) που εποπτεύεται από το ΥΠΕΧΩΔΕ, το Υπουργείο Υγείας και Πρόνοιας, ο Οργανισμός Εργατικής Κατοικίας (ΟΕΚ) που ελέγχεται από το Υπουργείο Εργασίας, ο Αυτόνομος Οικοδομικός Οργανισμός Αξιωματικών που ελέγχεται από το Υπουργείο Εθνικής Αμύνης.</w:t>
      </w:r>
    </w:p>
    <w:p>
      <w:pPr>
        <w:pStyle w:val="Normal"/>
        <w:spacing w:lineRule="auto" w:line="360" w:before="120" w:after="0"/>
        <w:ind w:right="850" w:hanging="0"/>
        <w:jc w:val="both"/>
        <w:rPr/>
      </w:pPr>
      <w:r>
        <w:rPr/>
        <w:t>Πιστωτικοί φορείς οι οποίοι αναλαμβάνουν τη δανειοδότηση ενδιαφερόμενων για την απόκτηση στέγης είναι η Εθνική Κτηματική Τράπεζα Ελλάδος, το Ταχυδρομικό Ταμιευτήριο, το Ταμείο Παρακαταθηκών και Δανείων.</w:t>
      </w:r>
    </w:p>
    <w:p>
      <w:pPr>
        <w:sectPr>
          <w:footerReference w:type="default" r:id="rId4"/>
          <w:type w:val="nextPage"/>
          <w:pgSz w:w="11906" w:h="16838"/>
          <w:pgMar w:left="1701" w:right="850" w:gutter="0" w:header="0" w:top="1134" w:footer="709" w:bottom="1701"/>
          <w:pgNumType w:fmt="decimal"/>
          <w:formProt w:val="false"/>
          <w:textDirection w:val="lrTb"/>
          <w:docGrid w:type="default" w:linePitch="360" w:charSpace="0"/>
        </w:sectPr>
        <w:pStyle w:val="Normal"/>
        <w:spacing w:lineRule="auto" w:line="360"/>
        <w:ind w:right="850" w:hanging="0"/>
        <w:jc w:val="both"/>
        <w:rPr>
          <w:b/>
          <w:b/>
        </w:rPr>
      </w:pPr>
      <w:r>
        <w:rPr>
          <w:b/>
        </w:rPr>
      </w:r>
    </w:p>
    <w:p>
      <w:pPr>
        <w:pStyle w:val="Normal"/>
        <w:spacing w:lineRule="auto" w:line="360" w:before="960" w:after="0"/>
        <w:ind w:right="851" w:hanging="0"/>
        <w:jc w:val="center"/>
        <w:rPr>
          <w:b/>
          <w:b/>
        </w:rPr>
      </w:pPr>
      <w:r>
        <w:rPr>
          <w:b/>
        </w:rPr>
        <w:t>ΚΕΦΑΛΑΙΟ 2</w:t>
      </w:r>
      <w:r>
        <w:rPr>
          <w:b/>
          <w:vertAlign w:val="superscript"/>
        </w:rPr>
        <w:t>ο</w:t>
      </w:r>
    </w:p>
    <w:p>
      <w:pPr>
        <w:pStyle w:val="Normal"/>
        <w:spacing w:lineRule="auto" w:line="360" w:before="960" w:after="0"/>
        <w:ind w:right="851" w:hanging="0"/>
        <w:jc w:val="center"/>
        <w:rPr>
          <w:b/>
          <w:b/>
        </w:rPr>
      </w:pPr>
      <w:r>
        <w:rPr>
          <w:b/>
        </w:rPr>
        <w:t>2. ΟΙ ΒΑΣΙΚΕΣ ΛΕΙΤΟΥΡΓΙΕΣ ΤΗΣ ΚΑΤΟΙΚΙΑΣ</w:t>
      </w:r>
    </w:p>
    <w:p>
      <w:pPr>
        <w:pStyle w:val="TextBodyIndent"/>
        <w:spacing w:before="720" w:after="0"/>
        <w:ind w:right="851" w:hanging="0"/>
        <w:rPr>
          <w:b/>
          <w:b/>
        </w:rPr>
      </w:pPr>
      <w:r>
        <w:rPr>
          <w:b/>
        </w:rPr>
        <w:t>2.1 Η ΕΞΕΛΙΞΗ ΤΗΣ ΚΑΤΟΙΚΙΑΣ ΣΤΟ ΧΡΟΝΟ</w:t>
      </w:r>
    </w:p>
    <w:p>
      <w:pPr>
        <w:pStyle w:val="Normal"/>
        <w:spacing w:lineRule="auto" w:line="360" w:before="240" w:after="0"/>
        <w:ind w:right="851" w:hanging="0"/>
        <w:jc w:val="both"/>
        <w:rPr/>
      </w:pPr>
      <w:r>
        <w:rPr/>
        <w:t>Σύμφωνα με την ιστορική έρευνα οι πρώτες φάσεις στη ζωή του ανθρώπου χαρακτηρίζονται από την ομαδική ζωή. Οργανωμένοι σε μικρές ομάδες οι άνθρωποι συνέλεγαν από τη φύση καρπούς ή ρίζες και κυνηγούσαν μικρά ζώα για να εξασφαλίσουν τη διατροφή τους. (εικόνα)</w:t>
      </w:r>
    </w:p>
    <w:p>
      <w:pPr>
        <w:pStyle w:val="Normal"/>
        <w:spacing w:lineRule="auto" w:line="360" w:before="120" w:after="0"/>
        <w:ind w:right="851" w:hanging="0"/>
        <w:jc w:val="both"/>
        <w:rPr/>
      </w:pPr>
      <w:r>
        <w:rPr/>
        <w:t xml:space="preserve">Όταν οι άνθρωποι κατόρθωσαν να αναπτύξουν τη γεωργία και την κτηνοτροφία με τη βοήθεια των εργαλείων που κατασκεύασαν και τελειοποίησαν στο πέρασμα των αιώνων, αναζήτησαν για πρώτη φορά μόνιμο τόπο κατοικίας. Ο λόγος ήταν ότι καλλιεργούσαν πλέον μόνιμα και συγκεκριμένες εκτάσεις γης ενώ διατρέφοντας επίσης κοπάδια ζώων είχαν ανάγκη από  μόνιμους χώρους για το σταυλισμό τους, ανεξάρτητα από τις εποχιακές μετακινήσεις για βοσκή.  Σ’ αυτό λοιπόν το πρωταρχικό στάδιο της κοινωνικής ζωής του ανθρώπου, χρησιμοποιήθηκαν κατάλληλοι φυσικοί χώροι όπως τα </w:t>
      </w:r>
      <w:r>
        <w:rPr>
          <w:b/>
        </w:rPr>
        <w:t xml:space="preserve">σπήλαια </w:t>
      </w:r>
      <w:r>
        <w:rPr/>
        <w:t>για  τα πρώτα καταφύγια - κατοικίες.</w:t>
      </w:r>
    </w:p>
    <w:p>
      <w:pPr>
        <w:pStyle w:val="Normal"/>
        <w:spacing w:lineRule="auto" w:line="360" w:before="120" w:after="0"/>
        <w:ind w:right="851" w:hanging="0"/>
        <w:jc w:val="both"/>
        <w:rPr/>
      </w:pPr>
      <w:r>
        <w:rPr/>
        <w:t xml:space="preserve">Σιγά - σιγά, όσο επέτρεπαν τα πρωτόγονα εργαλεία που διέθετε ο άνθρωπος κατασκεύασε για όλη τη συγγενική του ομάδα, το γένος, </w:t>
      </w:r>
      <w:r>
        <w:rPr>
          <w:b/>
        </w:rPr>
        <w:t>μια καλύβα.</w:t>
      </w:r>
      <w:r>
        <w:rPr/>
        <w:t xml:space="preserve"> (εικόνα) Η καλύβα είχε μεγάλες διαστάσεις και μπορούσε να στεγάσει ως 30 άτομα. Τα υλικά κατασκευής της αποτελούνταν από ό,τι πρόσφερε το φυσικό περιβάλλον : κλαδιά και φύλλα, κόκαλα και δέρματα, λάσπη και πέτρες.</w:t>
      </w:r>
    </w:p>
    <w:p>
      <w:pPr>
        <w:pStyle w:val="Normal"/>
        <w:spacing w:lineRule="auto" w:line="360" w:before="120" w:after="0"/>
        <w:ind w:right="851" w:hanging="0"/>
        <w:jc w:val="both"/>
        <w:rPr/>
      </w:pPr>
      <w:r>
        <w:rPr/>
        <w:t>Αργότερα εμφανίστηκε το πρώτο χωριό, όταν γύρω από ένα χώρο πλατεία κατασκευάστηκαν περισσότερες της μιας καλύβες, που χρησίμευαν για ύπνο, αποθήκευση των καρπών και σταυλισμό των ζώων. (εικόνα)</w:t>
      </w:r>
    </w:p>
    <w:p>
      <w:pPr>
        <w:pStyle w:val="Normal"/>
        <w:spacing w:lineRule="auto" w:line="360" w:before="120" w:after="0"/>
        <w:ind w:right="851" w:hanging="0"/>
        <w:jc w:val="both"/>
        <w:rPr/>
      </w:pPr>
      <w:r>
        <w:rPr/>
        <w:t xml:space="preserve">Μετά από τις πρωτόγονες καλύβες, εμφανίστηκε </w:t>
      </w:r>
      <w:r>
        <w:rPr>
          <w:b/>
        </w:rPr>
        <w:t>ο οίκος</w:t>
      </w:r>
      <w:r>
        <w:rPr/>
        <w:t xml:space="preserve"> από όπου προέρχεται η λέξη κατοικία που χρησιμοποιούμε σήμερα. Ο οίκος στεγάζει τη διευρυμένη οικογένεια και τους δούλους που την υπηρετούν. (εικόνα) Λειτουργεί επίσης ως αυτάρκης οικονομική μονάδα. Προσφέρει τη δυνατότητα αποθήκευσης αγροτικών προϊόντων, σταυλισμού οικόσιτων ζώων και χώρους για την παραγωγή των προϊόντων μεταποίησης που είναι αναγκαία για τη διαβίωση της οικογένειας (υποδήματα, υφάσματα κ.α).</w:t>
      </w:r>
    </w:p>
    <w:p>
      <w:pPr>
        <w:pStyle w:val="Normal"/>
        <w:spacing w:lineRule="auto" w:line="360" w:before="120" w:after="0"/>
        <w:ind w:right="851" w:hanging="0"/>
        <w:jc w:val="both"/>
        <w:rPr/>
      </w:pPr>
      <w:r>
        <w:rPr/>
        <w:t>Στο μέτρο που οργανώνεται η ανταλλαγή προϊόντων και αναπτύσσεται το εμπόριο, απομακρύνονται σταδιακά από τον οίκο οι παραγωγικές δραστηριότητες. Οι χώροι που απομένουν εξυπηρετούν κύρια τις βασικές ανάγκες κατοίκησης.</w:t>
      </w:r>
    </w:p>
    <w:p>
      <w:pPr>
        <w:pStyle w:val="Normal"/>
        <w:spacing w:lineRule="auto" w:line="360" w:before="120" w:after="0"/>
        <w:ind w:right="851" w:hanging="0"/>
        <w:jc w:val="both"/>
        <w:rPr/>
      </w:pPr>
      <w:r>
        <w:rPr/>
        <w:t>Ήδη στις αρχαίες ελληνικές πόλεις παρατηρείται διαχωρισμός μεταξύ των χώρων κατοίκησης και των εργασιακών χώρων, όπου συντελούνται οι παραγωγικές δραστηριότητες. Ωστόσο δεν θα πρέπει να παρανοηθεί η έννοια του ιδιωτικού, που εξασφαλίζει η κατοικία της αρχαιότητας και του μεσαίωνα αργότερα. Η κατοικία δεν είναι στοιχείο αποκομμένο από τις λειτουργίες της πόλης. Από την αρχή τοποθετείται και οργανώνεται σε σχέση με τους δημόσιους χώρους, όπου συντελούνται οι δημόσιες λειτουργίες και με τους εργασιακούς χώρους.</w:t>
      </w:r>
    </w:p>
    <w:p>
      <w:pPr>
        <w:pStyle w:val="Normal"/>
        <w:spacing w:lineRule="auto" w:line="360" w:before="120" w:after="0"/>
        <w:ind w:right="851" w:hanging="0"/>
        <w:jc w:val="both"/>
        <w:rPr/>
      </w:pPr>
      <w:r>
        <w:rPr/>
        <w:t>Οι κατοικίες των μεσαιωνικών πόλεων διαθέτουν επίσης χώρους για αποθήκευση προϊόντων και εμπορικές η μεταποιητικές βιοτεχνικές δραστηριότητες. Αυτή η σύνθεση λειτουργιών της κατοικίας διατηρήθηκε μέχρι τη βιομηχανική εποχή.</w:t>
      </w:r>
    </w:p>
    <w:p>
      <w:pPr>
        <w:pStyle w:val="Normal"/>
        <w:spacing w:lineRule="auto" w:line="360" w:before="120" w:after="0"/>
        <w:ind w:right="850" w:hanging="0"/>
        <w:jc w:val="both"/>
        <w:rPr/>
      </w:pPr>
      <w:r>
        <w:rPr/>
        <w:t xml:space="preserve">Η βιομηχανική επανάσταση επιφέρει ουσιαστικές μεταβολές στις λειτουργίες της κατοικίας όπως και στις σχέσεις της με το χώρο της πόλης. Οι χώροι εργασίας και παραγωγής αποκόπτονται οριστικά από την κατοικία. Στις κατοικίες φιλοξενούνται πυρηνικές οικογένειες, αλλά οι ανέσεις κατοίκησης που προσφέρονται είναι στοιχειώδεις. Παρατηρούνται επίσης πολλά προβλήματα υγιεινής. Μόνο με την ανάπτυξη του εργατικού κινήματος από τα τέλη του 19ου αιώνα και μετά άρχισαν να αντιμετωπίζονται τα προβλήματα αυτά.                               </w:t>
      </w:r>
    </w:p>
    <w:p>
      <w:pPr>
        <w:sectPr>
          <w:footerReference w:type="default" r:id="rId5"/>
          <w:type w:val="nextPage"/>
          <w:pgSz w:w="11906" w:h="16838"/>
          <w:pgMar w:left="1701" w:right="850" w:gutter="0" w:header="0" w:top="1134" w:footer="709" w:bottom="1701"/>
          <w:pgNumType w:fmt="decimal"/>
          <w:formProt w:val="false"/>
          <w:textDirection w:val="lrTb"/>
          <w:docGrid w:type="default" w:linePitch="360" w:charSpace="0"/>
        </w:sectPr>
        <w:pStyle w:val="Normal"/>
        <w:spacing w:lineRule="auto" w:line="360"/>
        <w:ind w:left="284" w:right="850" w:hanging="284"/>
        <w:jc w:val="both"/>
        <w:rPr/>
      </w:pPr>
      <w:r>
        <w:rPr/>
      </w:r>
    </w:p>
    <w:p>
      <w:pPr>
        <w:pStyle w:val="Normal"/>
        <w:spacing w:lineRule="auto" w:line="360"/>
        <w:ind w:right="851" w:hanging="0"/>
        <w:rPr>
          <w:b/>
          <w:b/>
        </w:rPr>
      </w:pPr>
      <w:r>
        <w:rPr>
          <w:b/>
        </w:rPr>
        <w:t xml:space="preserve">2.2 ΚΟΙΝΩΝΙΚΟΙ - ΠΟΛΙΤΙΣΤΙΚΟΙ ΠΑΡΑΓΟΝΤΕΣ ΚΑΙ ΛΕΙΤΟΥΡΓΙΚΗ   </w:t>
      </w:r>
    </w:p>
    <w:p>
      <w:pPr>
        <w:pStyle w:val="Normal"/>
        <w:spacing w:lineRule="auto" w:line="360" w:before="0" w:after="240"/>
        <w:ind w:right="851" w:hanging="0"/>
        <w:rPr>
          <w:b/>
          <w:b/>
        </w:rPr>
      </w:pPr>
      <w:r>
        <w:rPr>
          <w:b/>
        </w:rPr>
        <w:t xml:space="preserve">      </w:t>
      </w:r>
      <w:r>
        <w:rPr>
          <w:b/>
        </w:rPr>
        <w:t>ΣΥΓΚΡΟΤΗΣΗ ΤΗΣ ΚΑΤΟΙΚΙΑΣ</w:t>
      </w:r>
    </w:p>
    <w:p>
      <w:pPr>
        <w:pStyle w:val="Normal"/>
        <w:spacing w:lineRule="auto" w:line="360" w:before="120" w:after="120"/>
        <w:ind w:right="851" w:hanging="0"/>
        <w:jc w:val="both"/>
        <w:rPr/>
      </w:pPr>
      <w:r>
        <w:rPr/>
        <w:t xml:space="preserve">Οι πρωταρχικές ανάγκες που εξυπηρετεί η κατοικία όπως οι ανάγκες διαβίωσης οι βιολογικές ανάγκες (φαγητό, ύπνος υγιεινή), οι πνευματικές ψυχικές, οι κοινωνικές ανάγκες (οικογενειακή συμβίωση, κοινωνικές συναναστροφές) δεν αλλάζουν. Ωστόσο η σημασία αυτών των αναγκών για την πολιτιστική ζωή των ανθρώπων διαφέρει από κοινωνία σε κοινωνία, από τόπο σε τόπο, από εποχή σε εποχή. Το γεγονός αυτό διαφοροποιεί αντίστοιχα τη λειτουργική οργάνωση της κατοικίας δημιουργώντας τους διαφορετικούς τύπους που παρουσιάζονται σε διαφορετικές κοινωνίες, εποχές και τόπους.   </w:t>
      </w:r>
    </w:p>
    <w:p>
      <w:pPr>
        <w:pStyle w:val="Normal"/>
        <w:spacing w:lineRule="auto" w:line="360" w:before="120" w:after="120"/>
        <w:ind w:right="851" w:hanging="0"/>
        <w:jc w:val="both"/>
        <w:rPr/>
      </w:pPr>
      <w:r>
        <w:rPr>
          <w:b/>
        </w:rPr>
        <w:t>Η συγκρότηση της οικογένειας</w:t>
      </w:r>
      <w:r>
        <w:rPr/>
        <w:t xml:space="preserve"> αποτελεί έναν ακόμη διαφοροποιό παράγοντα. Η διευρυμένη οικογένεια (ζευγάρι, παιδιά, συγγενικά ή άλλα πρόσωπα), η πυρηνική οικογένεια (ζευγάρι, παιδιά) και σήμερα η μονογονεϊκή οικογένεια (ένας γονιός και παιδιά), δημιουργούν διαφορετικές απαιτήσεις για τους χώρους της κατοικίας.</w:t>
      </w:r>
    </w:p>
    <w:p>
      <w:pPr>
        <w:pStyle w:val="Normal"/>
        <w:spacing w:lineRule="auto" w:line="360" w:before="120" w:after="0"/>
        <w:ind w:right="851" w:hanging="0"/>
        <w:jc w:val="both"/>
        <w:rPr/>
      </w:pPr>
      <w:r>
        <w:rPr>
          <w:b/>
        </w:rPr>
        <w:t>Η θέση των γυναικών</w:t>
      </w:r>
      <w:r>
        <w:rPr/>
        <w:t xml:space="preserve"> διέφερε ανέκαθεν από την θέση των ανδρών. Από την ιστορική εποχή, μέχρι τη βιομηχανική επανάσταση, που συνέβαλε στη χειραφέτησή της, η γυναίκα έμενε κλεισμένη στο σπίτι. Από το γεγονός αυτό προέκυπτε επιτακτική η ανάγκη της ιδιωτικότητας των γυναικών. Έτσι διαμορφώνονται ιδιαίτεροι χώροι παραμονής τους, ενώ στο παρελθόν παράθυρα και πόρτες σχεδιάζονται έτσι ώστε να εμποδίζουν τα αδιάκριτα βλέμματα των επισκεπτών ή των περαστικών.</w:t>
      </w:r>
    </w:p>
    <w:p>
      <w:pPr>
        <w:pStyle w:val="Normal"/>
        <w:spacing w:lineRule="auto" w:line="360" w:before="120" w:after="0"/>
        <w:ind w:right="851" w:hanging="0"/>
        <w:jc w:val="both"/>
        <w:rPr/>
      </w:pPr>
      <w:r>
        <w:rPr>
          <w:b/>
        </w:rPr>
        <w:t>Η ανάγκη να προστατευτεί η ιδιωτική ζωή της οικογένειας</w:t>
      </w:r>
      <w:r>
        <w:rPr/>
        <w:t xml:space="preserve"> προκαλεί την εσωστρεφή οργάνωση, ενώ αμυντικοί λόγοι συντελούν στην οχυρή εξωτερική μορφή της κατοικίας. Χαρακτηριστικά παραδείγματα αποτελούν οι ελληνικές κατοικίες κατά την περίοδο της Τουρκοκρατίας.</w:t>
      </w:r>
    </w:p>
    <w:p>
      <w:pPr>
        <w:pStyle w:val="Normal"/>
        <w:spacing w:lineRule="auto" w:line="360" w:before="120" w:after="0"/>
        <w:ind w:right="851" w:hanging="0"/>
        <w:jc w:val="both"/>
        <w:rPr/>
      </w:pPr>
      <w:r>
        <w:rPr>
          <w:b/>
        </w:rPr>
        <w:t>Οι κοινωνικές συναναστροφές</w:t>
      </w:r>
      <w:r>
        <w:rPr/>
        <w:t xml:space="preserve"> αποτελούν τέλος μια βασική ανάγκη των ανθρώπων. Κατά την αρχαιότητα, αλλά και κατά το Μεσαίωνα πραγματοποιούνταν σε δημόσιους χώρους όπως η Αγορά, τα λουτρά, οι αρένες, οι ιππόδρομοι. Στη νεότερη Ελλάδα πραγματοποιούνται στα καφενεία ή σε δημόσιους χώρους δηλαδή πλατείες και δρόμους. Αντίστοιχα η κοινωνική υποδοχή είχε πάντα μια ιδιαίτερη θέση στην κατοικία της ελληνικής οικογένειας.</w:t>
      </w:r>
    </w:p>
    <w:p>
      <w:pPr>
        <w:pStyle w:val="Normal"/>
        <w:spacing w:lineRule="auto" w:line="360" w:before="720" w:after="240"/>
        <w:ind w:right="851" w:hanging="0"/>
        <w:jc w:val="both"/>
        <w:rPr>
          <w:b/>
          <w:b/>
        </w:rPr>
      </w:pPr>
      <w:r>
        <w:rPr>
          <w:b/>
        </w:rPr>
        <w:t>2.3 ΑΛΛΟΙ ΠΑΡΑΓΟΝΤΕΣ ΠΟΥ ΕΠΗΡΕΑΖΟΥΝ ΤΗ ΜΟΡΦΗ ΤΗΣ ΚΑΤΟΙΚΙΑΣ</w:t>
      </w:r>
    </w:p>
    <w:p>
      <w:pPr>
        <w:pStyle w:val="Normal"/>
        <w:spacing w:lineRule="auto" w:line="360" w:before="120" w:after="120"/>
        <w:ind w:right="851" w:hanging="0"/>
        <w:jc w:val="both"/>
        <w:rPr/>
      </w:pPr>
      <w:r>
        <w:rPr/>
        <w:t>Η λειτουργική οργάνωση της κατοικίας και η μορφή της καθορίζεται όπως είδαμε από τους κοινωνικούς και πολιτιστικούς παράγοντες. Αλλά υπάρχει μια σειρά από άλλους παράγοντες που επηρεάζουν και τροποποιούν επίσης την αρχική μορφή της κατοικίας.</w:t>
      </w:r>
    </w:p>
    <w:p>
      <w:pPr>
        <w:pStyle w:val="Normal"/>
        <w:spacing w:lineRule="auto" w:line="360" w:before="0" w:after="120"/>
        <w:ind w:right="851" w:hanging="0"/>
        <w:jc w:val="both"/>
        <w:rPr/>
      </w:pPr>
      <w:r>
        <w:rPr/>
        <w:t>Διαφορετικοί τύποι κατοικίας μπορεί να προκύψουν από την ανάγκη προσαρμογής σε διαφορετικές κλιματικές συνθήκες, όπως για παράδειγμα είναι ο δριμύς χειμώνας των ορεινών περιοχών της χώρας μας ή στο ζεστό και άνυδρο καλοκαίρι των νησιών μας. Ο σωστός προσανατολισμός και ηλιασμός της κατοικίας με τη βοήθεια των κατάλληλων υλικών δίνει διαφορετικούς τύπους κατοικίας.</w:t>
      </w:r>
    </w:p>
    <w:p>
      <w:pPr>
        <w:pStyle w:val="Normal"/>
        <w:spacing w:lineRule="auto" w:line="360"/>
        <w:ind w:right="851" w:hanging="0"/>
        <w:jc w:val="both"/>
        <w:rPr/>
      </w:pPr>
      <w:r>
        <w:rPr/>
        <w:t xml:space="preserve">Στις προβιομηχανικές κοινωνίες οι άνθρωποι επέλεγαν τις τοποθεσίες για τις καλλιέργειές τους και κατόπιν εγκαθιστούσαν τις κατοικίες τους σε κατάλληλη απόσταση και θέση αποδίδοντας ένα χαρακτήρα θρησκευτικό - λατρευτικό στην επιλογή τοποθεσίας για την κατοικία τους. </w:t>
      </w:r>
    </w:p>
    <w:p>
      <w:pPr>
        <w:pStyle w:val="Normal"/>
        <w:spacing w:lineRule="auto" w:line="360" w:before="120" w:after="0"/>
        <w:ind w:right="851" w:hanging="0"/>
        <w:jc w:val="both"/>
        <w:rPr/>
      </w:pPr>
      <w:r>
        <w:rPr/>
        <w:t>Σε κάθε περίπτωση όμως και ανεξάρτητα από τα κίνητρα επιλογής της η τοποθεσία και το ανάγλυφο του εδάφους επηρεάζουν τη μορφή της κατοικίας.</w:t>
      </w:r>
    </w:p>
    <w:p>
      <w:pPr>
        <w:sectPr>
          <w:footerReference w:type="default" r:id="rId6"/>
          <w:type w:val="nextPage"/>
          <w:pgSz w:w="11906" w:h="16838"/>
          <w:pgMar w:left="1701" w:right="850" w:gutter="0" w:header="0" w:top="1134" w:footer="709" w:bottom="1701"/>
          <w:pgNumType w:fmt="decimal"/>
          <w:formProt w:val="false"/>
          <w:textDirection w:val="lrTb"/>
          <w:docGrid w:type="default" w:linePitch="360" w:charSpace="0"/>
        </w:sectPr>
        <w:pStyle w:val="Normal"/>
        <w:spacing w:lineRule="auto" w:line="360" w:before="120" w:after="0"/>
        <w:ind w:right="850" w:hanging="0"/>
        <w:jc w:val="both"/>
        <w:rPr/>
      </w:pPr>
      <w:r>
        <w:rPr/>
        <w:t xml:space="preserve">Τέλος, οι οικονομικές δραστηριότητες και ασχολίες που περιλαμβάνονται στις κατοικίες της προβιομηχανικής εποχής ρυθμίζουν σε σημαντικό βαθμό την οργάνωση και τη μορφή της κατοικίας. Η αποθήκευση των προϊόντων έχει καθοριστική θέση, ενώ κάθε παραγωγική δραστηριότητα απαιτεί διαφορετικούς χώρους. Έτσι για παράδειγμα δημιουργούνται διαφορετικοί χώροι με απαιτήσεις για τους ελαιοπαραγωγούς, από τους οινοπαραγωγούς και από τους βιοτέχνες.                                </w:t>
        <w:tab/>
        <w:t xml:space="preserve">                                                 </w:t>
      </w:r>
    </w:p>
    <w:p>
      <w:pPr>
        <w:pStyle w:val="Normal"/>
        <w:numPr>
          <w:ilvl w:val="0"/>
          <w:numId w:val="1"/>
        </w:numPr>
        <w:spacing w:lineRule="auto" w:line="360"/>
        <w:ind w:left="284" w:right="851" w:hanging="284"/>
        <w:rPr>
          <w:b/>
          <w:b/>
        </w:rPr>
      </w:pPr>
      <w:r>
        <w:rPr>
          <w:b/>
        </w:rPr>
        <w:t xml:space="preserve">ΟΡΙΣΜΕΝΟΙ ΒΑΣΙΚΟΙ ΤΥΠΟΙ ΚΑΤΟΙΚΙΑΣ ΑΠΟ ΤΗΝ ΕΛΛΗΝΙΚΗ </w:t>
      </w:r>
    </w:p>
    <w:p>
      <w:pPr>
        <w:pStyle w:val="Normal"/>
        <w:spacing w:lineRule="auto" w:line="360"/>
        <w:ind w:left="284" w:right="851" w:hanging="284"/>
        <w:rPr>
          <w:b/>
          <w:b/>
        </w:rPr>
      </w:pPr>
      <w:r>
        <w:rPr>
          <w:b/>
        </w:rPr>
        <w:t xml:space="preserve">  </w:t>
      </w:r>
      <w:r>
        <w:rPr>
          <w:b/>
        </w:rPr>
        <w:t>ΑΡΧΑΙΟΤΗΤΑ ΩΣ ΤΗ ΣΥΓΧΡΟΝΗ ΚΑΤΟΙΚΙΑ</w:t>
      </w:r>
    </w:p>
    <w:p>
      <w:pPr>
        <w:pStyle w:val="Normal"/>
        <w:spacing w:lineRule="auto" w:line="360" w:before="240" w:after="0"/>
        <w:ind w:right="851" w:hanging="0"/>
        <w:jc w:val="both"/>
        <w:rPr>
          <w:b/>
          <w:b/>
        </w:rPr>
      </w:pPr>
      <w:r>
        <w:rPr>
          <w:b/>
        </w:rPr>
      </w:r>
    </w:p>
    <w:p>
      <w:pPr>
        <w:pStyle w:val="Normal"/>
        <w:spacing w:lineRule="auto" w:line="360" w:before="240" w:after="0"/>
        <w:ind w:right="851" w:hanging="0"/>
        <w:jc w:val="both"/>
        <w:rPr>
          <w:b/>
          <w:b/>
          <w:sz w:val="22"/>
        </w:rPr>
      </w:pPr>
      <w:r>
        <w:rPr>
          <w:b/>
          <w:sz w:val="22"/>
        </w:rPr>
        <w:t>1. Η ΑΡΧΑΙΑ ΕΛΛΗΝΙΚΗ ΚΑΤΟΙΚΙΑ</w:t>
      </w:r>
    </w:p>
    <w:p>
      <w:pPr>
        <w:pStyle w:val="Normal"/>
        <w:spacing w:lineRule="auto" w:line="360" w:before="240" w:after="0"/>
        <w:ind w:right="851" w:hanging="0"/>
        <w:jc w:val="both"/>
        <w:rPr/>
      </w:pPr>
      <w:r>
        <w:rPr/>
        <w:t>Από τις ιστορικές πηγές και τις ανασκαφικές έρευνες πληροφορούμαστε τη μεγάλη ποικιλία μορφών και κατασκευαστικών λύσεων, που χαρακτήριζαν την αρχαία ελληνική κατοικία. Το γεγονός αυτό οφείλεται στην προσπάθεια των αρχαίων να προσαρμόσουν με τον καλύτερα ανεκτό τρόπο την κατοικία στις κλιματικές και γεωγραφικές συνθήκες, χρησιμοποιώντας τα υλικά που διέθετε κάθε τόπος. Ιδιαίτερη φροντίδα υπήρχε για τον προσανατολισμό. Όπως μάλιστα μαθαίνουμε από τον Ξενοφώντα οι χώροι της κατοικίας έπρεπε να έχουν μεσημβρινό (νότιο) προσανατολισμό ώστε να είναι εκτεθειμένοι στον ήλιο το χειμώνα και να έχουν δροσιά το καλοκαίρι. (εικόνα)</w:t>
      </w:r>
    </w:p>
    <w:p>
      <w:pPr>
        <w:pStyle w:val="Normal"/>
        <w:spacing w:lineRule="auto" w:line="360" w:before="120" w:after="0"/>
        <w:ind w:right="851" w:hanging="0"/>
        <w:jc w:val="both"/>
        <w:rPr/>
      </w:pPr>
      <w:r>
        <w:rPr/>
        <w:t xml:space="preserve">Η κεντρική αυλή, </w:t>
      </w:r>
      <w:r>
        <w:rPr>
          <w:b/>
        </w:rPr>
        <w:t>το αίθριο</w:t>
      </w:r>
      <w:r>
        <w:rPr/>
        <w:t>, γύρω από την οποία οργανώνονται οι υπόλοιποι χώροι της αρχαίας ελληνικής κατοικίας αποτελεί το κύριο χαρακτηριστικό στη λειτουργική σύνθεσή της. (εικόνα) Είναι η κύρια πηγή για το φωτισμό και τον αερισμό των δωματίων, συμβάλλοντας στην εσωστρέφεια και απομόνωση της οικογενειακής ζωής από το δημόσιο χώρο. Βασικός λόγος ήταν τα περιορισμένα δικαιώματα της γυναίκας, που σπάνια απομακρυνόταν από την κατοικία. Ο άνδρας αντίθετα περνούσε το μεγαλύτερο μέρος του χρόνου του έξω από το σπίτι συμμετέχοντας στο δημόσιο βίο και διεκπεραιώνοντας τις υποθέσεις του.</w:t>
      </w:r>
    </w:p>
    <w:p>
      <w:pPr>
        <w:pStyle w:val="Normal"/>
        <w:spacing w:lineRule="auto" w:line="360" w:before="120" w:after="0"/>
        <w:ind w:right="851" w:hanging="0"/>
        <w:jc w:val="both"/>
        <w:rPr/>
      </w:pPr>
      <w:r>
        <w:rPr/>
        <w:t>Μελετώντας μια αντιπροσωπευτική κατοικία από την Όλυνθο της Χαλκιδικής αντιλαμβανόμαστε πιο συγκεκριμένα τις επιπτώσεις των κοινωνικών και πολιτιστικών παραγόντων στην οργάνωση της αρχαίας ελληνικής κατοικίας. (εικόνα)</w:t>
      </w:r>
    </w:p>
    <w:p>
      <w:pPr>
        <w:pStyle w:val="Normal"/>
        <w:spacing w:lineRule="auto" w:line="360" w:before="120" w:after="0"/>
        <w:ind w:right="851" w:hanging="0"/>
        <w:jc w:val="both"/>
        <w:rPr/>
      </w:pPr>
      <w:r>
        <w:rPr/>
        <w:t xml:space="preserve">Το γενικό σχήμα της κάτοψης είναι τετράγωνο και η εξωτερική μορφή έχει την εμφάνιση ενός κύβου. Η είσοδος, το μόνο άνοιγμα προς τον εξωτερικό χώρο βρίσκεται στην ανατολική όψη. Απέναντι από την είσοδο, στο κέντρο ανοίγεται η εσωτερική αυλή, </w:t>
      </w:r>
      <w:r>
        <w:rPr>
          <w:b/>
        </w:rPr>
        <w:t>το αίθριο</w:t>
      </w:r>
      <w:r>
        <w:rPr/>
        <w:t xml:space="preserve"> όπου ανοίγονται τα δωμάτια της κατοικίας. Το αίθριο φιλοξενεί την εστία, δηλαδή το βωμό του προστάτη Θεού της κατοικίας. Στο μήκος της ανατολικής πλευράς και δεξιά από την είσοδο βρίσκεται το σημαντικότερο δωμάτιο της κατοικίας </w:t>
      </w:r>
      <w:r>
        <w:rPr>
          <w:b/>
        </w:rPr>
        <w:t>ο ανδρών</w:t>
      </w:r>
      <w:r>
        <w:rPr/>
        <w:t xml:space="preserve"> όπου ο νοικοκύρης υποδεχόταν τους επισκέπτες του. Στη δυτική πλευρά του σπιτιού βρισκόταν ο γυναικωνίτης με το λουτρό και την κουζίνα. </w:t>
      </w:r>
    </w:p>
    <w:p>
      <w:pPr>
        <w:pStyle w:val="Normal"/>
        <w:spacing w:lineRule="auto" w:line="360" w:before="120" w:after="0"/>
        <w:ind w:right="851" w:hanging="0"/>
        <w:jc w:val="both"/>
        <w:rPr/>
      </w:pPr>
      <w:r>
        <w:rPr/>
        <w:t>Στην κατοικία της Ολύνθου είναι ορατή η κοινωνική διαφοροποίηση μεταξύ των μελών της οικογένειας. Ωστόσο η κατοικία της Ολύνθου παρουσιάζει πολύ ενδιαφέρουσα λειτουργική οργάνωση, που αποτελεί ακόμη και σήμερα ένα αρχιτεκτονικό υπόδειγμα. Υπάρχει ένας διαχωρισμός των λειτουργιών της ημέρας (εργασία, κοινωνικές συναναστροφές, διημέρευση της οικογένειας - γεύματα) από τις λειτουργίες της νύχτας (ανάπαυση, ύπνος επίσημα γεύματα).</w:t>
      </w:r>
    </w:p>
    <w:p>
      <w:pPr>
        <w:pStyle w:val="Normal"/>
        <w:spacing w:lineRule="auto" w:line="360" w:before="720" w:after="0"/>
        <w:ind w:right="851" w:hanging="0"/>
        <w:jc w:val="both"/>
        <w:rPr>
          <w:b/>
          <w:b/>
          <w:sz w:val="22"/>
        </w:rPr>
      </w:pPr>
      <w:r>
        <w:rPr>
          <w:b/>
          <w:sz w:val="22"/>
        </w:rPr>
        <w:t>2. Η ΚΑΤΟΙΚΙΑ ΤΗΣ ΝΕΩΤΕΡΗΣ ΕΛΛΗΝΙΚΗΣ ΠΑΡΑΔΟΣΗΣ - Η ΑΝΩΝΥΜΗ ΚΑΤΟΙΚΙΑ</w:t>
      </w:r>
    </w:p>
    <w:p>
      <w:pPr>
        <w:pStyle w:val="Normal"/>
        <w:spacing w:lineRule="auto" w:line="360" w:before="240" w:after="0"/>
        <w:ind w:right="851" w:hanging="0"/>
        <w:jc w:val="both"/>
        <w:rPr/>
      </w:pPr>
      <w:r>
        <w:rPr/>
        <w:t>Με το κεφάλαιο αυτό αναφερόμαστε σε ορισμένους τύπους κατοικίας, που συναντάμε να κατασκευάζονται κατά παράδοση στους ελληνικούς οικισμούς μέχρι τις αρχές του αιώνα μας. Πρόκειται για τύπους κατοικιών που διαμορφώθηκαν ανώνυμα από τη μια γενιά στην άλλη, ώστε θα μπορούσαμε να πούμε ότι είναι προϊόν μιας συλλογικής εμπειρίας. Συνήθως ο ίδιος ο ιδιοκτήτης, βασισμένος στην κατασκευαστική παράδοση, εμπνέεται και μόνος του κατασκευάζει την κατοικία του έχοντας σαν στόχο να αντιμετωπίσει τις πρωταρχικές ανάγκες διαμονής και απασχόλησης. Διαμορφώνει τους χώρους στην ανθρώπινη κλίμακα και κατασκευάζει τον εξοπλισμό των χώρων μαζί με το κτίσμα. Η κατασκευή βασίζεται στα υλικά που βρίσκονται στο άμεσο περιβάλλον της κατοικίας και προσαρμόζεται στις ιδιαίτερες κλιματικές και γεωγραφικές συνθήκες.</w:t>
      </w:r>
    </w:p>
    <w:p>
      <w:pPr>
        <w:pStyle w:val="Normal"/>
        <w:spacing w:lineRule="auto" w:line="360" w:before="120" w:after="0"/>
        <w:ind w:right="851" w:hanging="0"/>
        <w:jc w:val="both"/>
        <w:rPr/>
      </w:pPr>
      <w:r>
        <w:rPr/>
        <w:t>Οι βασικοί τύποι κατοικίας της ανώνυμης αρχιτεκτονικής μπορούν να ενταχθούν σε τρεις ενότητες, σύμφωνα με τις τρεις μεγάλες γεωγραφικές ιστορικές κοινωνικές και οικονομικές ενότητες του ελληνικού χώρου:</w:t>
      </w:r>
    </w:p>
    <w:p>
      <w:pPr>
        <w:pStyle w:val="Normal"/>
        <w:numPr>
          <w:ilvl w:val="0"/>
          <w:numId w:val="2"/>
        </w:numPr>
        <w:spacing w:lineRule="auto" w:line="360"/>
        <w:ind w:left="283" w:right="850" w:hanging="283"/>
        <w:jc w:val="both"/>
        <w:rPr/>
      </w:pPr>
      <w:r>
        <w:rPr/>
        <w:t>η κατοικία των πεδινών περιοχών</w:t>
      </w:r>
    </w:p>
    <w:p>
      <w:pPr>
        <w:pStyle w:val="Normal"/>
        <w:numPr>
          <w:ilvl w:val="0"/>
          <w:numId w:val="2"/>
        </w:numPr>
        <w:spacing w:lineRule="auto" w:line="360"/>
        <w:ind w:left="284" w:right="851" w:hanging="284"/>
        <w:jc w:val="both"/>
        <w:rPr/>
      </w:pPr>
      <w:r>
        <w:rPr/>
        <w:t>η κατοικία του ορεινού χώρου</w:t>
      </w:r>
    </w:p>
    <w:p>
      <w:pPr>
        <w:pStyle w:val="Normal"/>
        <w:numPr>
          <w:ilvl w:val="0"/>
          <w:numId w:val="2"/>
        </w:numPr>
        <w:spacing w:lineRule="auto" w:line="360"/>
        <w:ind w:left="284" w:right="851" w:hanging="284"/>
        <w:jc w:val="both"/>
        <w:rPr/>
      </w:pPr>
      <w:r>
        <w:rPr/>
        <w:t>η νησιώτικη κατοικία</w:t>
      </w:r>
    </w:p>
    <w:p>
      <w:pPr>
        <w:pStyle w:val="Normal"/>
        <w:spacing w:lineRule="auto" w:line="360" w:before="240" w:after="0"/>
        <w:ind w:right="851" w:hanging="0"/>
        <w:jc w:val="both"/>
        <w:rPr/>
      </w:pPr>
      <w:r>
        <w:rPr>
          <w:b/>
        </w:rPr>
        <w:t xml:space="preserve">α. Η κατοικία στις πεδινές περιοχές </w:t>
      </w:r>
      <w:r>
        <w:rPr/>
        <w:t>όπως για</w:t>
      </w:r>
      <w:r>
        <w:rPr>
          <w:b/>
        </w:rPr>
        <w:t xml:space="preserve"> </w:t>
      </w:r>
      <w:r>
        <w:rPr/>
        <w:t>παράδειγμα αυτή του γεωργού (δουλοπάροικος, κολίγος της Θεσσαλίας) είχε μια πολύ απλή μορφή. Ήταν μονόχωρη, αποτελούνταν δηλαδή από ένα δωμάτιο όπου συμβίωναν άνθρωποι, οικόσιτα ζώα και φυλάσσονταν τα προϊόντα της αγροτικής παραγωγής. (εικόνα)</w:t>
      </w:r>
    </w:p>
    <w:p>
      <w:pPr>
        <w:pStyle w:val="Normal"/>
        <w:spacing w:lineRule="auto" w:line="360" w:before="120" w:after="0"/>
        <w:ind w:right="851" w:hanging="0"/>
        <w:jc w:val="both"/>
        <w:rPr/>
      </w:pPr>
      <w:r>
        <w:rPr/>
        <w:t xml:space="preserve">Σταδιακά προστέθηκε ένας στεγασμένος χώρος για να προστατεύεται η είσοδος και να περνά τη μέρα της ή να εργάζεται κατά τη θερινή περίοδο η οικογένεια. </w:t>
      </w:r>
    </w:p>
    <w:p>
      <w:pPr>
        <w:pStyle w:val="Normal"/>
        <w:spacing w:lineRule="auto" w:line="360" w:before="120" w:after="0"/>
        <w:ind w:right="851" w:hanging="0"/>
        <w:jc w:val="both"/>
        <w:rPr/>
      </w:pPr>
      <w:r>
        <w:rPr/>
        <w:t>Βοηθητικές κατασκευές και χώροι όπως αποθήκη, στάβλοι συμπλήρωσαν αργότερα το αρχικό μονόσπιτο ολόγυρα  στην αυλή του.</w:t>
      </w:r>
    </w:p>
    <w:p>
      <w:pPr>
        <w:pStyle w:val="Normal"/>
        <w:spacing w:lineRule="auto" w:line="360" w:before="240" w:after="0"/>
        <w:ind w:right="851" w:hanging="0"/>
        <w:jc w:val="both"/>
        <w:rPr/>
      </w:pPr>
      <w:r>
        <w:rPr>
          <w:b/>
        </w:rPr>
        <w:t>β. Η κατοικία στην ηπειρωτική και ορεινή Ελλάδα</w:t>
      </w:r>
      <w:r>
        <w:rPr/>
        <w:t xml:space="preserve"> χαρακτηρίζεται από τον κατακόρυφο διαχωρισμό των λειτουργιών. Στο ισόγειο βρίσκονται οι χώροι εργασίας και οι αποθήκες. Στο ανώι βρίσκονται οι χώροι που  εξυπηρετούν τις βασικές ανάγκες κατοίκησης: ύπνο, φαγητό, διημέρευση (εικόνα).</w:t>
      </w:r>
    </w:p>
    <w:p>
      <w:pPr>
        <w:pStyle w:val="Normal"/>
        <w:spacing w:lineRule="auto" w:line="360" w:before="120" w:after="0"/>
        <w:ind w:right="851" w:hanging="0"/>
        <w:jc w:val="both"/>
        <w:rPr/>
      </w:pPr>
      <w:r>
        <w:rPr/>
        <w:t xml:space="preserve">Η σκάλα, ακολουθώντας το περίγραμμα του ισογείου οδηγεί σε έναν ημιυπαίθριο χώρο όπως στην Μακεδονία </w:t>
      </w:r>
      <w:r>
        <w:rPr>
          <w:b/>
        </w:rPr>
        <w:t>το χαγιάτι</w:t>
      </w:r>
      <w:r>
        <w:rPr/>
        <w:t xml:space="preserve"> από όπου οι χώροι του ορόφου επικοινωνούν, φωτίζονται και αερίζονται.</w:t>
      </w:r>
    </w:p>
    <w:p>
      <w:pPr>
        <w:pStyle w:val="Normal"/>
        <w:spacing w:lineRule="auto" w:line="360" w:before="120" w:after="0"/>
        <w:ind w:right="851" w:hanging="0"/>
        <w:jc w:val="both"/>
        <w:rPr/>
      </w:pPr>
      <w:r>
        <w:rPr/>
        <w:t>Ο προσανατολισμός του χαγιατιού είναι προς νότο ή νοτιοανατολικά. Στα αρχοντόσπιτα το χαγιάτι εξελίσσεται έναν ημιυπαίθριο καθιστικό χώρο θερινής διημέρευσης της οικογένειας και υποδοχής των ξένων.</w:t>
      </w:r>
    </w:p>
    <w:p>
      <w:pPr>
        <w:pStyle w:val="Normal"/>
        <w:spacing w:lineRule="auto" w:line="360" w:before="120" w:after="0"/>
        <w:ind w:right="851" w:hanging="0"/>
        <w:jc w:val="both"/>
        <w:rPr/>
      </w:pPr>
      <w:r>
        <w:rPr/>
        <w:t xml:space="preserve">Στα μεγάλα νοικοκυρόσπιτα και τα αρχοντικά υπάρχει συνήθως ένας δεύτερος όροφος. Στις περιπτώσεις αυτές στο πρώτο επίπεδο εργάζεται και διημερεύει η οικογένεια το χειμώνα. Το καλοκαίρι αντίθετα χρησιμοποιεί τους χώρους του δεύτερου ορόφου που είναι μεγαλύτερος και ανοίγεται στο φυσικό περιβάλλον με  πολλαπλά τους παράθυρα.                 </w:t>
      </w:r>
    </w:p>
    <w:p>
      <w:pPr>
        <w:pStyle w:val="Normal"/>
        <w:spacing w:lineRule="auto" w:line="360" w:before="120" w:after="0"/>
        <w:ind w:right="851" w:hanging="0"/>
        <w:jc w:val="both"/>
        <w:rPr/>
      </w:pPr>
      <w:r>
        <w:rPr/>
        <w:t xml:space="preserve">Βοηθητικοί χώροι, αποθήκες, στάβλοι, εργαστήρια συμπληρώνουν γύρω από την αυλή την κατοικία. Στις πόλεις οι χώροι εαρινής διημέρευσης του δεύτερου ορόφου προβάλλονται προς το νότο με ένα κατασκευαστικό και μορφολογικό στοιχείο διάτρητο από παράθυρα, το </w:t>
      </w:r>
      <w:r>
        <w:rPr>
          <w:b/>
        </w:rPr>
        <w:t>σαχνισί</w:t>
      </w:r>
      <w:r>
        <w:rPr/>
        <w:t xml:space="preserve">. </w:t>
      </w:r>
    </w:p>
    <w:p>
      <w:pPr>
        <w:pStyle w:val="Normal"/>
        <w:spacing w:lineRule="auto" w:line="360" w:before="240" w:after="0"/>
        <w:ind w:right="851" w:hanging="0"/>
        <w:jc w:val="both"/>
        <w:rPr/>
      </w:pPr>
      <w:r>
        <w:rPr/>
        <w:t>Η κατοικία της ορεινής Ελλάδας έχει έναν εσωστρεφή χαρακτήρα για κοινωνικούς λόγους επειδή προστατεύει την ιδιωτικότητα της οικογενειακής ζωής. Ο εσωστρεφής χαρακτήρας φθάνει να είναι ορισμένες φορές αμυντικός, γεγονός που οφείλεται σε ιστορικούς λόγους όπως η ληστεία και οι συνθήκες θρησκευτικής και κοινωνικής καταπίεσης στην τουρκοκρατία.</w:t>
      </w:r>
    </w:p>
    <w:p>
      <w:pPr>
        <w:pStyle w:val="Normal"/>
        <w:spacing w:lineRule="auto" w:line="360" w:before="240" w:after="0"/>
        <w:ind w:right="851" w:hanging="0"/>
        <w:jc w:val="both"/>
        <w:rPr/>
      </w:pPr>
      <w:r>
        <w:rPr>
          <w:b/>
        </w:rPr>
        <w:t>γ. Η κατοικία στη νησιωτική Ελλάδα</w:t>
      </w:r>
      <w:r>
        <w:rPr/>
        <w:t>, όπου οι οικισμοί συνήθως αναπτύσσονται σε κεκλιμένα εδάφη και περιορισμένο χώρο, χαρακτηρίζεται από μικρούς και λίγους χώρους που βρίσκονται σε διαφορετικό ύψος. Δεν υπάρχουν συνήθως διάδρομοι και οι λειτουργίες της κατοικίας διαφοροποιούνται με τις υψομετρικές διαφορές των κυρίως χώρων. (εικόνα)</w:t>
      </w:r>
    </w:p>
    <w:p>
      <w:pPr>
        <w:pStyle w:val="Normal"/>
        <w:spacing w:lineRule="auto" w:line="360" w:before="120" w:after="0"/>
        <w:ind w:right="851" w:hanging="0"/>
        <w:jc w:val="both"/>
        <w:rPr/>
      </w:pPr>
      <w:r>
        <w:rPr/>
        <w:t xml:space="preserve">Βασικό στοιχείο του νησιώτικου σπιτιού είναι </w:t>
      </w:r>
      <w:r>
        <w:rPr>
          <w:b/>
        </w:rPr>
        <w:t>η σάλα</w:t>
      </w:r>
      <w:r>
        <w:rPr/>
        <w:t xml:space="preserve">, χώρος διημέρευσης και κοινωνικών επαφών. Οι χώροι ύπνου διαμορφώνονται σε υψηλότερα επίπεδα, πολλές φορές μέσα στον ενιαίο χώρο της σάλας. </w:t>
      </w:r>
    </w:p>
    <w:p>
      <w:pPr>
        <w:pStyle w:val="Normal"/>
        <w:spacing w:lineRule="auto" w:line="360" w:before="120" w:after="0"/>
        <w:ind w:right="851" w:hanging="0"/>
        <w:jc w:val="both"/>
        <w:rPr/>
      </w:pPr>
      <w:r>
        <w:rPr/>
        <w:t>Απαραίτητο στοιχείο του σπιτιού είναι ο μικρός χώρος της αυλής αποτελεί προέκταση του εσωτερικού χώρου. Εκεί επεκτείνονται, το καλοκαίρι ιδιαίτερα, πολλές από τις λειτουργίες του σπιτιού, όπως μαγείρεμα, πλύσιμο, ανάπαυση κ.α.</w:t>
      </w:r>
    </w:p>
    <w:p>
      <w:pPr>
        <w:pStyle w:val="Normal"/>
        <w:spacing w:lineRule="auto" w:line="360" w:before="120" w:after="0"/>
        <w:ind w:right="851" w:hanging="0"/>
        <w:jc w:val="both"/>
        <w:rPr/>
      </w:pPr>
      <w:r>
        <w:rPr/>
        <w:t>Σε αρκετές περιπτώσεις η αυλή περιβάλλεται από ψηλούς τοίχους όχι μόνο για αμυντικούς λόγους εξαιτίας της πειρατείας, αλλά και όπως στην υπόλοιπη Ελλάδα για λόγους προστασίας της ιδιωτικής ζωής.</w:t>
      </w:r>
    </w:p>
    <w:p>
      <w:pPr>
        <w:pStyle w:val="Normal"/>
        <w:spacing w:lineRule="auto" w:line="360" w:before="720" w:after="240"/>
        <w:ind w:right="851" w:hanging="0"/>
        <w:jc w:val="both"/>
        <w:rPr>
          <w:b/>
          <w:b/>
          <w:sz w:val="22"/>
        </w:rPr>
      </w:pPr>
      <w:r>
        <w:rPr>
          <w:b/>
          <w:sz w:val="22"/>
        </w:rPr>
        <w:t>3. Η ΣΥΓΧΡΟΝΗ ΚΑΤΟΙΚΙΑ</w:t>
      </w:r>
    </w:p>
    <w:p>
      <w:pPr>
        <w:pStyle w:val="2"/>
        <w:spacing w:before="0" w:after="240"/>
        <w:ind w:right="851" w:hanging="0"/>
        <w:rPr/>
      </w:pPr>
      <w:r>
        <w:rPr/>
        <w:t xml:space="preserve">Από τις αρχές του αιώνα μας διαμορφώθηκε σταδιακά ένας τύπος κατοικίας που  αντιστοιχεί στον τρόπο ζωής της αστικής οικογένειας. Τα διαμερίσματα των αστικών πολυκατοικιών αντιστοιχούν συνήθως στον τύπο αυτό. Χαρακτηριστικό του είναι ένας σαφής διαχωρισμός των </w:t>
      </w:r>
      <w:r>
        <w:rPr>
          <w:b/>
        </w:rPr>
        <w:t>ιδιωτικών χώρων</w:t>
      </w:r>
      <w:r>
        <w:rPr/>
        <w:t xml:space="preserve"> για την ζωή της οικογένειας (χώροι ύπνου και υγιεινής) από τους </w:t>
      </w:r>
      <w:r>
        <w:rPr>
          <w:b/>
        </w:rPr>
        <w:t>κοινόχρηστους</w:t>
      </w:r>
      <w:r>
        <w:rPr/>
        <w:t xml:space="preserve"> </w:t>
      </w:r>
      <w:r>
        <w:rPr>
          <w:b/>
        </w:rPr>
        <w:t>χώρους</w:t>
      </w:r>
      <w:r>
        <w:rPr/>
        <w:t xml:space="preserve"> (είσοδος, υποδοχή και διημέρευση). </w:t>
      </w:r>
      <w:r>
        <w:rPr>
          <w:b/>
        </w:rPr>
        <w:t>Μεταβατικοί χώροι</w:t>
      </w:r>
      <w:r>
        <w:rPr/>
        <w:t>, οι διάδρομοι συνδέουν τους δημόσιους με τους ιδιωτικούς χώρους της σύγχρονης κατοικίας. (εικόνα)</w:t>
      </w:r>
    </w:p>
    <w:p>
      <w:pPr>
        <w:pStyle w:val="Normal"/>
        <w:spacing w:lineRule="auto" w:line="360" w:before="120" w:after="0"/>
        <w:ind w:right="851" w:hanging="0"/>
        <w:jc w:val="both"/>
        <w:rPr/>
      </w:pPr>
      <w:r>
        <w:rPr/>
        <w:t>Αυτό το πρότυπο οργάνωσης των λειτουργιών συναντάται σε όλους τους σύγχρονους τύπους κατοικιών (μονοκατοικία, προαστιακή κατοικία, διαμερίσματα αστικών πολυκατοικιών). Αλλά η πιο χαρακτηριστική του έκφραση είναι τα εμπορικά διαμερίσματα των αστικών πολυκατοικιών.</w:t>
      </w:r>
    </w:p>
    <w:p>
      <w:pPr>
        <w:pStyle w:val="Normal"/>
        <w:spacing w:lineRule="auto" w:line="360" w:before="120" w:after="0"/>
        <w:ind w:right="851" w:hanging="0"/>
        <w:jc w:val="both"/>
        <w:rPr/>
      </w:pPr>
      <w:r>
        <w:rPr/>
        <w:t>Ήδη τα πρότυπα αλλάζουν. Η χειραφέτηση των νέων και των γυναικών, που επιδιώκουν και ζουν ανεξάρτητα, οι απαιτήσεις για μεγαλύτερους χώρους κατοικίας από αυτoύς των εμπορικών διαμερισμάτων, η απλοποίηση των κοινωνικών σχέσεων και του τρόπου ζωής, η αναζήτηση ενός ευχάριστου περιβάλλοντος κατοικίας μακριά από την υποβάθμιση των κεντρικών αστικών περιοχών, δημιουργούν νέα πρότυπα λειτουργικής οργάνωσης της σύγχρονης κατοικίας.</w:t>
      </w:r>
    </w:p>
    <w:p>
      <w:pPr>
        <w:pStyle w:val="Normal"/>
        <w:spacing w:lineRule="auto" w:line="360" w:before="120" w:after="0"/>
        <w:ind w:right="851" w:hanging="0"/>
        <w:jc w:val="both"/>
        <w:rPr/>
      </w:pPr>
      <w:r>
        <w:rPr/>
        <w:t>Οι χώροι της σύγχρονης κατοικίας διαμορφώνονται πλέον όχι στη βάση του διαχωρισμού ιδιωτικού και δημόσιου, αλλά στη βάση των ενοτήτων διαβίωσης και κατοικίας: ενότητα παιδιών, ενότητα ζευγαριού, ενότητα κοινής διαβίωσης. Οι μεταβατικοί χώροι ελαχιστοποιούνται, ενώ το μαγειρείο ως εστία της καθημερινής ζωής δεν κρύβεται από την ενότητα των δημόσιων χώρων και αποκτά σημαντική θέση στην όλη σύνθεση. Στις ανάγκες δημιουργικής απασχόλησης μέσα στο σπίτι, όπως και για την περίπτωση της φιλοξενίας ενός τρίτου προσώπου εξασφαλίζονται ιδιαίτεροι χώροι.</w:t>
      </w:r>
    </w:p>
    <w:p>
      <w:pPr>
        <w:pStyle w:val="Normal"/>
        <w:spacing w:lineRule="auto" w:line="360" w:before="120" w:after="0"/>
        <w:ind w:right="851" w:hanging="0"/>
        <w:jc w:val="both"/>
        <w:rPr/>
      </w:pPr>
      <w:r>
        <w:rPr/>
        <w:t>Όπως στο ιστορικό παρελθόν αλλά πολύ περισσότερο στη σύγχρονη εποχή η κατοικία δεν παρουσιάζεται στο χώρο μεμονωμένα.</w:t>
      </w:r>
    </w:p>
    <w:p>
      <w:pPr>
        <w:pStyle w:val="Normal"/>
        <w:spacing w:lineRule="auto" w:line="360" w:before="720" w:after="0"/>
        <w:ind w:right="851" w:hanging="0"/>
        <w:jc w:val="both"/>
        <w:rPr>
          <w:lang w:val="en-US"/>
        </w:rPr>
      </w:pPr>
      <w:r>
        <w:rPr/>
        <w:t>Η σύγχρονη κατοικία αποτελεί πρωταρχική λειτουργία του οικισμoύ και καταλαμβάνει συνήθως ένα μεγάλο μέρος της έκτασής του. Ένα μεγάλο μέρος από τις υπόλοιπες λειτουργίες της πόλης συνδέεται στενά με την κατοικία και αποσκοπεί στην εξυπηρέτηση της. Χαρακτηριστικά παραδείγματα είναι οι κοινωφελείς υπηρεσίες και πρόνοια, η κυκλοφορία , το εμπόριο τροφίμων.</w:t>
      </w:r>
    </w:p>
    <w:p>
      <w:pPr>
        <w:pStyle w:val="Normal"/>
        <w:spacing w:lineRule="auto" w:line="360" w:before="720" w:after="0"/>
        <w:ind w:right="850" w:hanging="0"/>
        <w:jc w:val="both"/>
        <w:rPr>
          <w:b/>
          <w:b/>
          <w:sz w:val="22"/>
        </w:rPr>
      </w:pPr>
      <w:r>
        <w:rPr>
          <w:b/>
          <w:sz w:val="22"/>
        </w:rPr>
        <w:t>4. ΟΙ ΤΥΠΟΙ ΚΑΤΟΙΚΙΑΣ ΣΤΙΣ ΕΛΛΗΝΙΚΕΣ ΠΟΛΕΙΣ</w:t>
      </w:r>
    </w:p>
    <w:p>
      <w:pPr>
        <w:pStyle w:val="Normal"/>
        <w:spacing w:lineRule="auto" w:line="360" w:before="240" w:after="0"/>
        <w:ind w:right="851" w:hanging="0"/>
        <w:jc w:val="both"/>
        <w:rPr/>
      </w:pPr>
      <w:r>
        <w:rPr/>
        <w:t xml:space="preserve">Στους ελληνικούς οικισμούς η ανάπτυξη της κατοικίας μπορεί να ακολουθήσει δύο τρόπους κατασκευής: τον </w:t>
      </w:r>
      <w:r>
        <w:rPr>
          <w:b/>
        </w:rPr>
        <w:t xml:space="preserve">ατομικό </w:t>
      </w:r>
      <w:r>
        <w:rPr/>
        <w:t xml:space="preserve">και τον </w:t>
      </w:r>
      <w:r>
        <w:rPr>
          <w:b/>
        </w:rPr>
        <w:t>οργανωμένο.</w:t>
      </w:r>
    </w:p>
    <w:p>
      <w:pPr>
        <w:pStyle w:val="Normal"/>
        <w:spacing w:lineRule="auto" w:line="360" w:before="120" w:after="0"/>
        <w:ind w:right="851" w:hanging="0"/>
        <w:jc w:val="both"/>
        <w:rPr/>
      </w:pPr>
      <w:r>
        <w:rPr/>
        <w:t xml:space="preserve">Η ατομική δηλαδή ή ιδιωτική κατασκευή κατοικίας οφείλει να πειθαρχεί σε </w:t>
      </w:r>
      <w:r>
        <w:rPr>
          <w:b/>
        </w:rPr>
        <w:t>κανόνες</w:t>
      </w:r>
      <w:r>
        <w:rPr/>
        <w:t xml:space="preserve"> και τρόπους κατασκευής, δηλαδή </w:t>
      </w:r>
      <w:r>
        <w:rPr>
          <w:b/>
        </w:rPr>
        <w:t>όρους δόμησης,</w:t>
      </w:r>
      <w:r>
        <w:rPr/>
        <w:t xml:space="preserve"> που επιβάλλονται από το </w:t>
      </w:r>
      <w:r>
        <w:rPr>
          <w:b/>
        </w:rPr>
        <w:t>πολεοδομικό σχέδιο</w:t>
      </w:r>
      <w:r>
        <w:rPr/>
        <w:t xml:space="preserve"> και το </w:t>
      </w:r>
      <w:r>
        <w:rPr>
          <w:b/>
        </w:rPr>
        <w:t>Γενικό Οικοδομικό Κανονισμό (Γ.Ο.Κ)</w:t>
      </w:r>
      <w:r>
        <w:rPr/>
        <w:t>. Κάθε ενδιαφερόμενος ιδιώτης προχωρά με πρωτοβουλία του στη μελέτη και στην κατασκευή της κατοικίας του. Τη μελέτη πραγματοποιεί ένας ειδικός μηχανικός, ο αρχιτέκτονας ή πολιτικός μηχανικός, μετά από ανάθεση του ιδιοκτήτη. Η μελέτη πρέπει να εγκριθεί από το αρμόδιο Πολεοδομικό Γραφείο και μόνο τότε επιτρέπεται να αρχίσει η κατασκευή της οικοδομής.</w:t>
      </w:r>
    </w:p>
    <w:p>
      <w:pPr>
        <w:pStyle w:val="Normal"/>
        <w:spacing w:lineRule="auto" w:line="360" w:before="120" w:after="0"/>
        <w:ind w:right="851" w:hanging="0"/>
        <w:jc w:val="both"/>
        <w:rPr/>
      </w:pPr>
      <w:r>
        <w:rPr/>
        <w:t xml:space="preserve">Η κατασκευή των κατοικιών από τους ιδιώτες αποτελεί τον κανόνα για τους ελληνικούς οικισμούς. (εικόνα) Υπάρχουν όμως περιπτώσεις, όπου εφαρμόζεται </w:t>
      </w:r>
      <w:r>
        <w:rPr>
          <w:b/>
        </w:rPr>
        <w:t>η οργανωμένη δόμηση</w:t>
      </w:r>
      <w:r>
        <w:rPr/>
        <w:t xml:space="preserve">. Κατά την οργανωμένη δόμηση έχουμε μαζική κατασκευή κατοικιών στη βάση ενός ενιαίου σχεδίου εντός ή εκτός των οικισμών, όπως έχει γίνει στην περίπτωση των προσφυγικών κατοικιών, του εργατικών κατοικιών, των κατοικιών σεισμοπλήκτων κ.α. </w:t>
      </w:r>
    </w:p>
    <w:p>
      <w:pPr>
        <w:pStyle w:val="Normal"/>
        <w:spacing w:lineRule="auto" w:line="360" w:before="120" w:after="0"/>
        <w:ind w:right="851" w:hanging="0"/>
        <w:jc w:val="both"/>
        <w:rPr/>
      </w:pPr>
      <w:r>
        <w:rPr/>
        <w:t>Την οργανωμένη δόμηση αναλαμβάνουν φορείς που ανήκουν κυρίως στο δημόσιο τομέα, με σκοπό τη μαζική παραγωγή κατοικίας. Μια περίπτωση χαρακτηριστική αποτελεί ο Οργανισμός Εργατικής Κατοικίας, που κατασκευάζει και διανέμει κατοικίες σε δικαιούχους εργατοϋπαλλήλους.</w:t>
      </w:r>
    </w:p>
    <w:p>
      <w:pPr>
        <w:pStyle w:val="Normal"/>
        <w:spacing w:lineRule="auto" w:line="360" w:before="240" w:after="0"/>
        <w:ind w:right="851" w:hanging="0"/>
        <w:jc w:val="both"/>
        <w:rPr/>
      </w:pPr>
      <w:r>
        <w:rPr/>
        <w:t>Οι χαρακτηριστικοί τύποι κατοικίας, που εμφανίζονται στις ελληνικές πόλεις και οικισμούς είναι οι ακόλουθοι:</w:t>
      </w:r>
    </w:p>
    <w:p>
      <w:pPr>
        <w:pStyle w:val="Normal"/>
        <w:spacing w:lineRule="auto" w:line="360" w:before="240" w:after="0"/>
        <w:ind w:right="851" w:hanging="0"/>
        <w:jc w:val="both"/>
        <w:rPr/>
      </w:pPr>
      <w:r>
        <w:rPr>
          <w:b/>
        </w:rPr>
        <w:t>α. Η μονοκατοικία,</w:t>
      </w:r>
      <w:r>
        <w:rPr/>
        <w:t xml:space="preserve"> που συναντάμε σε γραμμική διάταξη. Καταλαμβάνει ένα μικρό συνήθως οικόπεδο, αφήνοντας περιορισμένο ελεύθερο χώρο. Η μονοκατοικία ή και </w:t>
      </w:r>
      <w:r>
        <w:rPr>
          <w:b/>
        </w:rPr>
        <w:t>διπλοκατοικία</w:t>
      </w:r>
      <w:r>
        <w:rPr/>
        <w:t xml:space="preserve"> σε δύο ορόφους, αποτελούσε τον πιο συνηθισμένο και χαρακτηριστικό τύπο για τις ελληνικές πόλεις μέχρι τη δεκαετία του 1950. (εικόνα)</w:t>
      </w:r>
    </w:p>
    <w:p>
      <w:pPr>
        <w:pStyle w:val="Normal"/>
        <w:spacing w:lineRule="auto" w:line="360" w:before="240" w:after="0"/>
        <w:ind w:right="851" w:hanging="0"/>
        <w:jc w:val="both"/>
        <w:rPr/>
      </w:pPr>
      <w:r>
        <w:rPr>
          <w:b/>
        </w:rPr>
        <w:t>β. Η πολυώροφη πολυκατοικία</w:t>
      </w:r>
      <w:r>
        <w:rPr/>
        <w:t xml:space="preserve"> αντικατέστησε σταδιακά τις μονοκατοικίες των κεντρικών περιοχών μετά τη δεκαετία του 1950. Τότε οι απαιτήσεις στέγασης αυξήθηκαν πιεστικά στις μεγάλες ελληνικές πόλεις και ιδιαίτερα στην Αθήνα και Θεσσαλονίκη. Η πολυώροφη πολυκατοικία αντικατέστησε τις μονοκατοικίες και διπλοκατοικίες και σήμερα χαρακτηρίζει τις ελληνικές πόλεις. Με την πολυκατοικία αυξήθηκε η πυκνότητα των κατοίκων αλλά και ο όγκος των κατασκευών στις ελληνικές πόλεις. Το αστικό περιβάλλον που δημιουργήθηκε από την πολυκατοικία χαρακτηρίζεται από σημαντικά προβλήματα όπως είναι ο κακός ηλιασμός και φωτισμός, ο κακός αερισμός, η αισθητική υποβάθμιση, ο περιορισμός των ελευθέρων χώρων (εικόνα).</w:t>
      </w:r>
    </w:p>
    <w:p>
      <w:pPr>
        <w:pStyle w:val="Normal"/>
        <w:spacing w:lineRule="auto" w:line="360" w:before="240" w:after="0"/>
        <w:ind w:right="851" w:hanging="0"/>
        <w:jc w:val="both"/>
        <w:rPr/>
      </w:pPr>
      <w:r>
        <w:rPr>
          <w:b/>
        </w:rPr>
        <w:t>γ. Η προαστιακή μονοκατοικία</w:t>
      </w:r>
      <w:r>
        <w:rPr/>
        <w:t>, τοποθετείται ελεύθερα στο οικόπεδο. Οι προαστιακές μονοκατοικίες δεν συγκροτούν μια συνεχή γραμμική παράθεση. Αντίθετα δημιουργούν ένα ανεκτό αστικό περιβάλλον καθώς μεταξύ των κτισμένων όγκων παρεμβάλλονται ελεύθεροι χώροι, που επιτρέπουν ως ένα βαθμό  ικανοποιητικό ηλιασμό, φωτισμό, αερισμό (εικόνα).</w:t>
      </w:r>
    </w:p>
    <w:p>
      <w:pPr>
        <w:pStyle w:val="Normal"/>
        <w:spacing w:lineRule="auto" w:line="360" w:before="240" w:after="0"/>
        <w:ind w:right="850" w:hanging="0"/>
        <w:jc w:val="both"/>
        <w:rPr/>
      </w:pPr>
      <w:r>
        <w:rPr>
          <w:b/>
        </w:rPr>
        <w:t>δ. Οι αυθαίρετες κατοικίες</w:t>
      </w:r>
      <w:r>
        <w:rPr/>
        <w:t xml:space="preserve"> δημιουργούνται συνήθως εκτός των ορίων των ελληνικών οικισμών. Οι κατοικίες αυτές χτίζονται χωρίς άδεια του αρμόδιου πολεοδομικού γραφείου σε οικόπεδο ιδιοκτησίας ή ξένο καθώς αποτελεί καταπατημένη ιδιοκτησία άλλων ιδιωτών, του δημοσίου, της Εκκλησίας κ.λ.π. Οι αυθαίρετες κατοικίες εμφανίστηκαν για πρώτη φορά μαζικά στις παρυφές των μεγάλων ελληνικών πόλεων μετά από το 1950 και μέχρι τη δεκαετία του 1970. Πρόκειται για την περίοδο, που εσωτερικοί μετανάστες έφθαναν στις ελληνικές πόλεις εγκαταλείποντας την ύπαιθρο, αναζητώντας απασχόληση και νέες ευκαιρίες για τη ζωή τους. Όμως η ανάγκη της στέγασης δεν ήταν εύκολο να λυθεί για όλους, οπότε κατέφυγαν στην αυθαίρετη δόμηση της κατοικίας τους. Οι περιοχές των αυθαιρέτων παρουσιάζουν πολλά προβλήματα από την άποψη των υποδομών και της ποιότητας του περιβάλλοντος, που σήμερα δεν έχουν ακόμα επιλυθεί παρά τις σημαντικές προσπάθειες των τελευταίων χρόνων (εικόνα).</w:t>
      </w:r>
    </w:p>
    <w:p>
      <w:pPr>
        <w:sectPr>
          <w:footerReference w:type="default" r:id="rId7"/>
          <w:type w:val="nextPage"/>
          <w:pgSz w:w="11906" w:h="16838"/>
          <w:pgMar w:left="1701" w:right="850" w:gutter="0" w:header="0" w:top="1134" w:footer="709" w:bottom="1701"/>
          <w:pgNumType w:fmt="decimal"/>
          <w:formProt w:val="false"/>
          <w:textDirection w:val="lrTb"/>
          <w:docGrid w:type="default" w:linePitch="360" w:charSpace="0"/>
        </w:sectPr>
        <w:pStyle w:val="Normal"/>
        <w:spacing w:lineRule="auto" w:line="360" w:before="240" w:after="0"/>
        <w:ind w:right="850" w:hanging="0"/>
        <w:jc w:val="both"/>
        <w:rPr/>
      </w:pPr>
      <w:r>
        <w:rPr>
          <w:b/>
        </w:rPr>
        <w:t>ε.</w:t>
      </w:r>
      <w:r>
        <w:rPr/>
        <w:t xml:space="preserve"> </w:t>
      </w:r>
      <w:r>
        <w:rPr>
          <w:b/>
        </w:rPr>
        <w:t>Η παραθεριστική ή εξοχική κατοικία,</w:t>
      </w:r>
      <w:r>
        <w:rPr/>
        <w:t xml:space="preserve"> ή διαφορετικά</w:t>
      </w:r>
      <w:r>
        <w:rPr>
          <w:b/>
        </w:rPr>
        <w:t xml:space="preserve"> δεύτερη κατοικία </w:t>
      </w:r>
      <w:r>
        <w:rPr/>
        <w:t xml:space="preserve">βρίσκεται σε μικρή σχετικά απόσταση από τις πόλεις, όπου διαμένουν μόνιμα οι κάτοικοι τους. (εικόνα) Στην εξοχική τους κατοικία καταφεύγουν οι κάτοικοι των πόλεων για ανάπαυση και αναψυχή το σαββατοκύριακο, τις άλλες αργίες του χρόνου και περνούν την ετήσια άδειά τους.       </w:t>
      </w:r>
    </w:p>
    <w:p>
      <w:pPr>
        <w:pStyle w:val="Normal"/>
        <w:spacing w:lineRule="auto" w:line="360" w:before="720" w:after="240"/>
        <w:ind w:right="851" w:hanging="0"/>
        <w:jc w:val="both"/>
        <w:rPr>
          <w:b/>
          <w:b/>
          <w:sz w:val="22"/>
        </w:rPr>
      </w:pPr>
      <w:r>
        <w:rPr>
          <w:b/>
          <w:sz w:val="22"/>
        </w:rPr>
        <w:t>5. ΤΟ ΔΙΑΜΕΡΙΣΜΑ ΤΗΣ ΑΣΤΙΚΗΣ ΠΟΛΥΚΑΤΟΙΚΙΑΣ ΣΑΝ ΠΡΟΤΥΠΟ ΤΗΣ ΣΥΓΧΡΟΝΗΣ ΕΛΛΗΝΙΚΗΣ ΚΑΤΟΙΚΙΑΣ</w:t>
      </w:r>
    </w:p>
    <w:p>
      <w:pPr>
        <w:pStyle w:val="Normal"/>
        <w:spacing w:lineRule="auto" w:line="360" w:before="120" w:after="0"/>
        <w:ind w:right="851" w:hanging="0"/>
        <w:jc w:val="both"/>
        <w:rPr/>
      </w:pPr>
      <w:r>
        <w:rPr/>
        <w:t xml:space="preserve">Η πολυκατοικία είναι αποτέλεσμα του συστήματος της </w:t>
      </w:r>
      <w:r>
        <w:rPr>
          <w:b/>
        </w:rPr>
        <w:t xml:space="preserve">αντιπαροχής. </w:t>
      </w:r>
      <w:r>
        <w:rPr/>
        <w:t>Η αντιπαροχή ήταν η συμφωνία που έκαναν οι εργολάβοι οικοδομών με τους ιδιοκτήτες των οικοπέδων, όπου επρόκειτο να κτιστεί η πολυκατοικία. Με την συμφωνία αυτή ο ιδιοκτήτης παρείχε το οικόπεδο παίρνοντας σε αντάλλαγμα ολοκληρωμένο διαμέρισμα ή διαμερίσματα.</w:t>
      </w:r>
    </w:p>
    <w:p>
      <w:pPr>
        <w:pStyle w:val="Normal"/>
        <w:spacing w:lineRule="auto" w:line="360" w:before="120" w:after="0"/>
        <w:ind w:right="851" w:hanging="0"/>
        <w:jc w:val="both"/>
        <w:rPr/>
      </w:pPr>
      <w:r>
        <w:rPr/>
        <w:t xml:space="preserve">Το σύστημα της αντιπαροχής διαδόθηκε πολύ στις μεγάλες ελληνικές πόλεις κατά τις δεκαετίες του εξήντα και του εβδομήντα. Αποτέλεσμα ήταν ο τύπος κατοικίας που δημιουργήθηκε, δηλαδή το </w:t>
      </w:r>
      <w:r>
        <w:rPr>
          <w:b/>
        </w:rPr>
        <w:t xml:space="preserve">διαμέρισμα, </w:t>
      </w:r>
      <w:r>
        <w:rPr/>
        <w:t>να αποτελέσει ένα πρότυπο, που επηρέασε γενικά την οργάνωση και τη μορφή της σύγχρονης ελληνικής κατοικίας στην πόλη ή στην ύπαιθρο.</w:t>
      </w:r>
    </w:p>
    <w:p>
      <w:pPr>
        <w:pStyle w:val="Normal"/>
        <w:spacing w:lineRule="auto" w:line="360" w:before="120" w:after="0"/>
        <w:ind w:right="851" w:hanging="0"/>
        <w:jc w:val="both"/>
        <w:rPr/>
      </w:pPr>
      <w:r>
        <w:rPr/>
        <w:t>Κύριο χαρακτηριστικό του διαμερίσματος είναι ο</w:t>
      </w:r>
      <w:r>
        <w:rPr>
          <w:b/>
        </w:rPr>
        <w:t xml:space="preserve"> κατακερματισμός</w:t>
      </w:r>
      <w:r>
        <w:rPr/>
        <w:t xml:space="preserve"> σε μικρά δωμάτια. Οι κοινόχρηστοι χώροι (σαλόνι, τραπεζαρία) επιδιώκεται να «βλέπουν» στο δρόμο, ενώ τα υπνοδωμάτια πίσω στον «ακάλυπτο» χώρο της πολυκατοικίας. Οι βοηθητικοί χώροι όπως η κουζίνα, το λουτρό βλέπουν στους φωταγωγούς. Οι διάδρομοι είναι στενοί και χωρίς φυσικό φωτισμό. Η είσοδος ταυτίζεται συνήθως με ένα μικρό χώρο χωρίς φυσικό φωτισμό, που επικοινωνεί συνήθως με το σαλόνι. Η οργάνωση αυτή είναι η συνήθης και στις περισσότερες περιπτώσεις αδιαφορεί για τους κανόνες υγιεινής, φωτισμού, αερισμού, προσανατολισμού. (εικόνα)</w:t>
      </w:r>
    </w:p>
    <w:p>
      <w:pPr>
        <w:pStyle w:val="Normal"/>
        <w:spacing w:lineRule="auto" w:line="360" w:before="120" w:after="0"/>
        <w:ind w:right="851" w:hanging="0"/>
        <w:jc w:val="both"/>
        <w:rPr/>
      </w:pPr>
      <w:r>
        <w:rPr/>
        <w:t>Όσον αφορά στο μόνιμο εξοπλισμό του διαμερίσματος επικρατούν επίσης οι ίδιες λύσεις: εντοιχισμένες ντουλάπες στα υπνοδωμάτια, εντοιχισμένα ντουλάπια στην κουζίνα. Οι πόρτες και τα παράθυρα έχουν την ίδια τυποποιημένη εμφάνιση, ενώ δεν φαίνεται να υπάρχει ιδιαίτερη μελέτη και φροντίδα για την τοποθέτηση, το μέγεθος και τη  λειτουργία τους. (εικόνα)</w:t>
      </w:r>
    </w:p>
    <w:p>
      <w:pPr>
        <w:pStyle w:val="Normal"/>
        <w:spacing w:lineRule="auto" w:line="360" w:before="120" w:after="0"/>
        <w:ind w:right="851" w:hanging="0"/>
        <w:jc w:val="both"/>
        <w:rPr/>
      </w:pPr>
      <w:r>
        <w:rPr/>
        <w:t>Οι κοινόχρηστοι χώροι της πολυκατοικίας, δηλαδή η είσοδος της, το κλιμακοστάσιο, οι διάδρομοι που οδηγούν στα διαμερίσματα είναι απρόσωποι και στις περισσότερες περιπτώσεις σκοτεινοί. (εικόνα)</w:t>
      </w:r>
    </w:p>
    <w:p>
      <w:pPr>
        <w:pStyle w:val="Normal"/>
        <w:spacing w:lineRule="auto" w:line="360" w:before="120" w:after="0"/>
        <w:ind w:right="851" w:hanging="0"/>
        <w:jc w:val="both"/>
        <w:rPr/>
      </w:pPr>
      <w:r>
        <w:rPr/>
        <w:t xml:space="preserve">Ένα άλλο χαρακτηριστικό στοιχείο των διαμερισμάτων είναι </w:t>
      </w:r>
      <w:r>
        <w:rPr>
          <w:b/>
        </w:rPr>
        <w:t>ο εξώστης,</w:t>
      </w:r>
      <w:r>
        <w:rPr/>
        <w:t xml:space="preserve"> το μπαλκόνι. Το μπαλκόνι είναι στην ουσία ένας υπαίθριος διάδρομος μικρού πλάτους που περιβάλλει τις όψεις τους. Προσφέρει σκιά και κάποια επαφή με το δρόμο εφόσον είναι ανοικτός χώρος. Ωστόσο το μικρό του πλάτος και η στενόμακρη μορφή του δεν του επιτρέπουν να λειτουργήσει ουσιαστικά σαν υπαίθριος χώρος που περιβάλλει το διαμέρισμα. Δηλαδή δεν μπορεί να αποκτήσει τα χαρακτηριστικά της αυλής ή της βεράντας, ενός ανοικτού χώρου με πολύ πράσινο όπου μπορεί κανείς να καθίσει μαζί με άλλους για να φάει, να συζητήσει, ή ακόμα και να κοιμηθεί. Έτσι καταλήγει το μπαλκόνι πολλές φορές να είναι μια αποθήκη για τα πράγματα που δεν μπορούν να βολευτούν μέσα στο διαμέρισμα. </w:t>
      </w:r>
    </w:p>
    <w:p>
      <w:pPr>
        <w:pStyle w:val="Normal"/>
        <w:spacing w:lineRule="auto" w:line="360" w:before="120" w:after="0"/>
        <w:ind w:right="851" w:hanging="0"/>
        <w:jc w:val="both"/>
        <w:rPr/>
      </w:pPr>
      <w:r>
        <w:rPr/>
        <w:t>Όσον αφορά στον ελεύθερο χώρο του οικοπέδου της πολυκατοικίας τον «ακάλυπτο», που αντικατέστησε τη ζωντανή αυλή των παλιών μονοκατοικιών, παραμένει αχρησιμοποίητος και άχρηστος. (εικόνα)</w:t>
      </w:r>
    </w:p>
    <w:p>
      <w:pPr>
        <w:pStyle w:val="Normal"/>
        <w:spacing w:lineRule="auto" w:line="360" w:before="120" w:after="0"/>
        <w:ind w:right="851" w:hanging="0"/>
        <w:jc w:val="both"/>
        <w:rPr/>
      </w:pPr>
      <w:r>
        <w:rPr/>
        <w:t>Τα υλικά και η ποιότητα κατασκευής των διαμερισμάτων δεν ήταν συνήθως ικανοποιητική. Ο λόγος ήταν ότι το διαμέρισμα της πολυκατοικίας αντιμετωπιζόταν από τους κατασκευαστές εργολάβους σαν εμπόρευμα που έπρεπε να πουληθεί στους μελλοντικούς ιδιοκτήτες, τους πελάτες του. Επομένως έπρεπε με το μικρότερο κόστος να αποφέρει τα περισσότερα κέρδη στον κατασκευαστή, που για το λόγο αυτό χρησιμοποιούσε τα πιο φθηνά υλικά. (εικόνα)</w:t>
      </w:r>
    </w:p>
    <w:p>
      <w:pPr>
        <w:pStyle w:val="Normal"/>
        <w:spacing w:lineRule="auto" w:line="360" w:before="120" w:after="0"/>
        <w:ind w:right="851" w:hanging="0"/>
        <w:jc w:val="both"/>
        <w:rPr/>
      </w:pPr>
      <w:r>
        <w:rPr/>
        <w:t xml:space="preserve">Σήμερα ωστόσο η εικόνα αυτή αρχίζει να αλλάζει σιγά - σιγά με βάση τις απαιτήσεις των ανθρώπων για καλύτερης ποιότητα κατοικία, τόσο όσον αφορά στην οργάνωση όσο και την κατασκευή. Σήμερα όλο και περισσότερο απαιτείται να κυριαρχούν άλλοι παράγοντες όπως είναι ο </w:t>
      </w:r>
      <w:r>
        <w:rPr>
          <w:b/>
        </w:rPr>
        <w:t xml:space="preserve">τρόπος ζωής της </w:t>
      </w:r>
      <w:r>
        <w:rPr/>
        <w:t xml:space="preserve">οικογένειας, η </w:t>
      </w:r>
      <w:r>
        <w:rPr>
          <w:b/>
        </w:rPr>
        <w:t xml:space="preserve">συγκρότηση </w:t>
      </w:r>
      <w:r>
        <w:rPr/>
        <w:t xml:space="preserve">της οικογένειας οι ιδιαίτερες </w:t>
      </w:r>
      <w:r>
        <w:rPr>
          <w:b/>
        </w:rPr>
        <w:t>επιθυμίες</w:t>
      </w:r>
      <w:r>
        <w:rPr/>
        <w:t xml:space="preserve"> των μελών της, </w:t>
      </w:r>
      <w:r>
        <w:rPr>
          <w:b/>
        </w:rPr>
        <w:t>οι σχέσεις τους με τους άλλους ανθρώπους,</w:t>
      </w:r>
      <w:r>
        <w:rPr/>
        <w:t xml:space="preserve"> συγγενείς, φίλους, γείτονες. </w:t>
      </w:r>
    </w:p>
    <w:p>
      <w:pPr>
        <w:sectPr>
          <w:footerReference w:type="default" r:id="rId8"/>
          <w:type w:val="nextPage"/>
          <w:pgSz w:w="11906" w:h="16838"/>
          <w:pgMar w:left="1701" w:right="850" w:gutter="0" w:header="0" w:top="1134" w:footer="709" w:bottom="1701"/>
          <w:pgNumType w:fmt="decimal"/>
          <w:formProt w:val="false"/>
          <w:textDirection w:val="lrTb"/>
          <w:docGrid w:type="default" w:linePitch="360" w:charSpace="0"/>
        </w:sectPr>
        <w:pStyle w:val="Normal"/>
        <w:spacing w:lineRule="auto" w:line="360" w:before="120" w:after="0"/>
        <w:ind w:right="851" w:hanging="0"/>
        <w:jc w:val="both"/>
        <w:rPr/>
      </w:pPr>
      <w:r>
        <w:rPr/>
        <w:t xml:space="preserve">Και από την άλλη μεριά μια </w:t>
      </w:r>
      <w:r>
        <w:rPr>
          <w:b/>
        </w:rPr>
        <w:t>σωστή σχέση με το περιβάλλον</w:t>
      </w:r>
      <w:r>
        <w:rPr/>
        <w:t xml:space="preserve"> στο οποίο κατασκευάζεται, τόσο το φυσικό (προσανατολισμός, ανάγλυφο του εδάφους, θέα κ.λ.π.) όσο και το δομημένο (διπλανά κτίσματα, δρόμος, βλάστηση, ελεύθεροι κοινόχρηστοι χώροι).</w:t>
      </w:r>
    </w:p>
    <w:p>
      <w:pPr>
        <w:pStyle w:val="Normal"/>
        <w:spacing w:lineRule="auto" w:line="360" w:before="720" w:after="0"/>
        <w:jc w:val="center"/>
        <w:rPr>
          <w:b/>
          <w:b/>
        </w:rPr>
      </w:pPr>
      <w:r>
        <w:rPr>
          <w:b/>
        </w:rPr>
      </w:r>
    </w:p>
    <w:p>
      <w:pPr>
        <w:pStyle w:val="Normal"/>
        <w:rPr/>
      </w:pPr>
      <w:r>
        <w:rPr/>
      </w:r>
    </w:p>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sz w:val="24"/>
      </w:rPr>
      <w:t xml:space="preserve">S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sz w:val="24"/>
      </w:rPr>
      <w:t xml:space="preserve">S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sz w:val="24"/>
      </w:rPr>
      <w:t xml:space="preserve">S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sz w:val="24"/>
      </w:rPr>
      <w:t xml:space="preserve">S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sz w:val="24"/>
      </w:rPr>
      <w:t xml:space="preserve">S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sz w:val="24"/>
      </w:rPr>
      <w:t xml:space="preserve">S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sz w:val="24"/>
      </w:rPr>
      <w:t xml:space="preserve">S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sz w:val="19"/>
      </w:rPr>
    </w:pPr>
    <w:r>
      <w:rPr>
        <w:sz w:val="19"/>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widowControl/>
                            <w:rPr>
                              <w:rStyle w:val="PageNumber"/>
                              <w:sz w:val="19"/>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widowControl/>
                      <w:rPr>
                        <w:rStyle w:val="PageNumber"/>
                        <w:sz w:val="19"/>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2.%1 "/>
      <w:lvlJc w:val="left"/>
      <w:pPr>
        <w:tabs>
          <w:tab w:val="num" w:pos="283"/>
        </w:tabs>
        <w:ind w:left="283" w:hanging="283"/>
      </w:pPr>
      <w:rPr>
        <w:sz w:val="24"/>
        <w:i w:val="false"/>
        <w:b/>
        <w:rFonts w:ascii="Arial" w:hAnsi="Arial" w:cs="Arial"/>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eastAsia="zh-CN" w:bidi="hi-IN"/>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Arial" w:hAnsi="Arial" w:cs="Arial"/>
      <w:b/>
      <w:i w:val="false"/>
      <w:sz w:val="24"/>
    </w:rPr>
  </w:style>
  <w:style w:type="character" w:styleId="WW8Num4z0">
    <w:name w:val="WW8Num4z0"/>
    <w:qFormat/>
    <w:rPr>
      <w:rFonts w:ascii="Times New Roman" w:hAnsi="Times New Roman" w:cs="Times New Roman"/>
      <w:b w:val="false"/>
      <w:i w:val="false"/>
    </w:rPr>
  </w:style>
  <w:style w:type="character" w:styleId="WW8NumSt1z0">
    <w:name w:val="WW8NumSt1z0"/>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850" w:hanging="0"/>
      <w:jc w:val="both"/>
    </w:pPr>
    <w:rPr>
      <w:rFonts w:ascii="Arial" w:hAnsi="Arial" w:cs="Arial"/>
      <w:lang w:eastAsia="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ιμένου 3"/>
    <w:basedOn w:val="Normal"/>
    <w:qFormat/>
    <w:pPr>
      <w:spacing w:lineRule="auto" w:line="360" w:before="120" w:after="0"/>
      <w:ind w:right="851" w:hanging="0"/>
      <w:jc w:val="both"/>
    </w:pPr>
    <w:rPr>
      <w:rFonts w:ascii="Arial" w:hAnsi="Arial" w:cs="Arial"/>
      <w:lang w:eastAsia="el-GR"/>
    </w:rPr>
  </w:style>
  <w:style w:type="paragraph" w:styleId="TextBodyIndent">
    <w:name w:val="Body Text Indent"/>
    <w:basedOn w:val="Normal"/>
    <w:pPr>
      <w:spacing w:lineRule="auto" w:line="360" w:before="120" w:after="0"/>
      <w:ind w:right="566" w:hanging="0"/>
      <w:jc w:val="both"/>
    </w:pPr>
    <w:rPr>
      <w:rFonts w:ascii="Arial" w:hAnsi="Arial" w:cs="Arial"/>
      <w:lang w:eastAsia="el-GR"/>
    </w:rPr>
  </w:style>
  <w:style w:type="paragraph" w:styleId="2">
    <w:name w:val="Σώμα κειμένου με εσοχή 2"/>
    <w:basedOn w:val="Normal"/>
    <w:qFormat/>
    <w:pPr>
      <w:spacing w:lineRule="auto" w:line="360"/>
      <w:ind w:right="851" w:firstLine="680"/>
      <w:jc w:val="both"/>
    </w:pPr>
    <w:rPr>
      <w:rFonts w:ascii="Arial" w:hAnsi="Arial" w:cs="Arial"/>
      <w:lang w:eastAsia="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Arial" w:hAnsi="Arial" w:cs="Arial"/>
      <w:sz w:val="20"/>
      <w:lang w:eastAsia="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21:44:00Z</dcterms:created>
  <dc:creator>TOSHIBA</dc:creator>
  <dc:description/>
  <dc:language>en-US</dc:language>
  <cp:lastModifiedBy>TOSHIBA</cp:lastModifiedBy>
  <dcterms:modified xsi:type="dcterms:W3CDTF">1999-09-20T21:58:00Z</dcterms:modified>
  <cp:revision>2</cp:revision>
  <dc:subject/>
  <dc:title/>
</cp:coreProperties>
</file>