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lineRule="auto" w:line="360"/>
        <w:rPr>
          <w:sz w:val="28"/>
        </w:rPr>
      </w:pPr>
      <w:r>
        <w:rPr>
          <w:sz w:val="28"/>
        </w:rPr>
        <w:t>ΙΣΤΟΡΙΚΗ ΕΞΕΛΙΞΗ ΤΗΣ ΓΡΑΠΤΗΣ ΕΠΙΚΟΙΝΩΝΙΑΣ ΜΕΧΡΙ ΤΟ ΓΟΥΤΕΜΒΕΡΓΙΟ</w:t>
      </w:r>
    </w:p>
    <w:p>
      <w:pPr>
        <w:pStyle w:val="TextBody"/>
        <w:widowControl/>
        <w:rPr>
          <w:sz w:val="24"/>
        </w:rPr>
      </w:pPr>
      <w:r>
        <w:rPr>
          <w:sz w:val="24"/>
        </w:rPr>
      </w:r>
    </w:p>
    <w:p>
      <w:pPr>
        <w:pStyle w:val="Heading1"/>
        <w:spacing w:lineRule="auto" w:line="360"/>
        <w:rPr/>
      </w:pPr>
      <w:r>
        <w:rPr>
          <w:sz w:val="24"/>
        </w:rPr>
        <w:t>1.1.</w:t>
      </w:r>
      <w:r>
        <w:rPr>
          <w:sz w:val="24"/>
          <w:lang w:val="en-US"/>
        </w:rPr>
        <w:t xml:space="preserve"> </w:t>
      </w:r>
      <w:r>
        <w:rPr>
          <w:sz w:val="24"/>
        </w:rPr>
        <w:t xml:space="preserve"> ΟΙ ΠΡΩΤΕΣ ΓΡΑΦΕΣ</w:t>
      </w:r>
    </w:p>
    <w:p>
      <w:pPr>
        <w:pStyle w:val="TextBody"/>
        <w:widowControl/>
        <w:ind w:left="720" w:hanging="0"/>
        <w:rPr>
          <w:sz w:val="24"/>
        </w:rPr>
      </w:pPr>
      <w:r>
        <w:rPr>
          <w:sz w:val="24"/>
        </w:rPr>
        <w:t>Ο άνθρωπος, ως κοινωνικό ον, αισθάνθηκε από πολύ νωρίς την ανάγκη να επικοινωνήσει με τα μέλη της ομάδας του. Προκειμένου να ικανοποιήσει την ανάγκη του αυτή, χρησιμοποίησε τις κινήσεις του σώματός του, την κραυγή και αργότερα το λόγο. Πώς εξελίχθηκαν οι κοινωνίες των προϊστορικών ανθρώπων και η μεταξύ τους επικοινωνία δεν γνωρίζουμε ακριβώς, αλλά εικάζουμε από τα κατάλοιπα του παρελθόντος: μνημεία, επιγραφές σπηλαίων, ανασκαφικά ευρήματα κ.λ.π. Αντίθετα, κατά τους ιστορικούς χρόνους, κατά τους οποίους χρησιμοποιείται γραπτός λόγος, οι γνώσεις μας γίνονται πιο συγκεκριμένες.</w:t>
      </w:r>
    </w:p>
    <w:p>
      <w:pPr>
        <w:pStyle w:val="TextBody"/>
        <w:widowControl/>
        <w:rPr>
          <w:b/>
          <w:b/>
          <w:sz w:val="24"/>
        </w:rPr>
      </w:pPr>
      <w:r>
        <w:rPr>
          <w:b/>
          <w:sz w:val="24"/>
        </w:rPr>
      </w:r>
    </w:p>
    <w:p>
      <w:pPr>
        <w:pStyle w:val="Heading1"/>
        <w:spacing w:lineRule="auto" w:line="360"/>
        <w:rPr>
          <w:sz w:val="24"/>
        </w:rPr>
      </w:pPr>
      <w:r>
        <w:rPr>
          <w:i/>
          <w:sz w:val="24"/>
        </w:rPr>
        <w:t>1.1.1  Η σφηνοειδής γραφή</w:t>
      </w:r>
    </w:p>
    <w:p>
      <w:pPr>
        <w:pStyle w:val="TextBody"/>
        <w:widowControl/>
        <w:rPr/>
      </w:pPr>
      <w:r>
        <w:rPr>
          <w:sz w:val="24"/>
        </w:rPr>
        <w:t>Οι πρώτες γραπτές μαρτυρίες τοποθετούνται στην περιοχή της Μέσης Ανατολής και συγκεκριμένα στα νότια της Μεσοποταμίας, εκεί όπου βρίσκεται το σημερινό Ιράκ. Στη θέση αυτή, μεταξύ της 6</w:t>
      </w:r>
      <w:r>
        <w:rPr>
          <w:sz w:val="24"/>
          <w:vertAlign w:val="superscript"/>
        </w:rPr>
        <w:t>ης</w:t>
      </w:r>
      <w:r>
        <w:rPr>
          <w:sz w:val="24"/>
        </w:rPr>
        <w:t xml:space="preserve"> και της 1</w:t>
      </w:r>
      <w:r>
        <w:rPr>
          <w:sz w:val="24"/>
          <w:vertAlign w:val="superscript"/>
        </w:rPr>
        <w:t>ης</w:t>
      </w:r>
      <w:r>
        <w:rPr>
          <w:sz w:val="24"/>
        </w:rPr>
        <w:t xml:space="preserve"> χιλιετηρίδας π.Χ., έζησε ένας λαός με υψηλό πολιτισμό, ανεπτυγμένο εμπόριο, γεωργία και κτηνοτροφία, οι Σουμέριοι. </w:t>
      </w:r>
    </w:p>
    <w:p>
      <w:pPr>
        <w:pStyle w:val="Normal"/>
        <w:widowControl/>
        <w:spacing w:lineRule="auto" w:line="360"/>
        <w:ind w:firstLine="720"/>
        <w:jc w:val="both"/>
        <w:rPr/>
      </w:pPr>
      <w:r>
        <w:rPr/>
        <w:t>Τα πρώτα γραπτά σημεία γεννήθηκαν από την ανάγκη καταγραφής των αγροτικών προϊόντων για εμπορικές συναλλαγές και χρονολογούνται την 4</w:t>
      </w:r>
      <w:r>
        <w:rPr>
          <w:vertAlign w:val="superscript"/>
        </w:rPr>
        <w:t>η</w:t>
      </w:r>
      <w:r>
        <w:rPr/>
        <w:t xml:space="preserve"> χιλιετηρίδα, περίπου το 3.300 π.Χ. Τα σημεία που βρέθηκαν χαραγμένα σε πήλινες πινακίδες, είναι εικονογραφήματα, το καθένα από τα οποία αναπαριστά ζωγραφικά ένα αντικείμενο ή ον. </w:t>
      </w:r>
    </w:p>
    <w:p>
      <w:pPr>
        <w:pStyle w:val="Normal"/>
        <w:widowControl/>
        <w:spacing w:lineRule="auto" w:line="360"/>
        <w:ind w:firstLine="720"/>
        <w:jc w:val="both"/>
        <w:rPr/>
      </w:pPr>
      <w:r>
        <w:rPr/>
        <w:t>Μετά από ενδιάμεσα στάδια εξέλιξης οι γραφείς κατέληξαν σε έναν πιο πρακτικό τρόπο σχεδιασμού των σημείων. Χρησιμοποίησαν καλάμι ή ξύλο τριγωνικής απόληξης, που μπορούσε εύκολα να εισχωρήσει στη μαλακή επιφάνεια του πηλού και να αποδώσει ένα ευδιάκριτο αποτύπωμα, αντί να χαράσσουν πάνω στον πηλό.</w:t>
      </w:r>
      <w:r>
        <w:rPr>
          <w:b/>
        </w:rPr>
        <w:t xml:space="preserve"> </w:t>
      </w:r>
      <w:r>
        <w:rPr/>
        <w:t xml:space="preserve">Επειδή η μορφή της απόληξης των γραφίδων και κατά επέκταση και το αποτύπωμά της θυμίζει την τριγωνική μορφή της σφήνας, η γραφή ονομάστηκε από τους μελετητές </w:t>
      </w:r>
      <w:r>
        <w:rPr>
          <w:b/>
        </w:rPr>
        <w:t>σφηνοειδής</w:t>
      </w:r>
      <w:r>
        <w:rPr/>
        <w:t>.</w:t>
      </w:r>
    </w:p>
    <w:p>
      <w:pPr>
        <w:pStyle w:val="TextBodyIndent"/>
        <w:widowControl/>
        <w:spacing w:lineRule="auto" w:line="360"/>
        <w:rPr/>
      </w:pPr>
      <w:r>
        <w:rPr/>
        <w:t>Αν και η γραφή γεννήθηκε στη Μεσοποταμία για να καλύψει λογιστικές ανάγκες, η χρήση της άρχισε να επεκτείνεται γεωγραφικά στη γύρω περιοχή και για την κάλυψη άλλων αναγκών -καταγραφή θρησκευτικών ύμνων, οδηγών μαντικής, μύθων κ.ά. Η επιρροή της σφηνοειδούς γραφής έφτασε δια μέσου των εμπορικών συναλλαγών ως την Αίγυπτο και τη Μικρά Ασία, ενώ τα τελευταία δείγματα χρονολογούνται γύρω στο 75 μ.Χ.</w:t>
      </w:r>
    </w:p>
    <w:p>
      <w:pPr>
        <w:pStyle w:val="Normal"/>
        <w:widowControl/>
        <w:spacing w:lineRule="auto" w:line="360"/>
        <w:jc w:val="both"/>
        <w:rPr/>
      </w:pPr>
      <w:r>
        <w:rPr/>
      </w:r>
    </w:p>
    <w:p>
      <w:pPr>
        <w:pStyle w:val="Heading1"/>
        <w:spacing w:lineRule="auto" w:line="360"/>
        <w:rPr>
          <w:sz w:val="24"/>
        </w:rPr>
      </w:pPr>
      <w:r>
        <w:rPr>
          <w:i/>
          <w:sz w:val="24"/>
        </w:rPr>
        <w:t>1.1.2.  Η ιερογλυφική γραφή</w:t>
      </w:r>
    </w:p>
    <w:p>
      <w:pPr>
        <w:pStyle w:val="TextBody"/>
        <w:widowControl/>
        <w:rPr/>
      </w:pPr>
      <w:r>
        <w:rPr>
          <w:sz w:val="24"/>
        </w:rPr>
        <w:t xml:space="preserve">Μεταξύ του 3.300 και του 3.100 π.Χ. ένας ακόμη λαός παρουσίασε δείγματα γραφής· ήταν οι Αιγύπτιοι, οι οποίοι ισχυρίζονταν ότι η γραφή τους ήταν θεόσταλτη, δώρο από τον θεό Θωτ προς τους ανθρώπους με διαμεσολαβητές τους ιερείς. Αυτός είναι και ο λόγος που η γραφή τους ονομάζεται </w:t>
      </w:r>
      <w:r>
        <w:rPr>
          <w:b/>
          <w:sz w:val="24"/>
        </w:rPr>
        <w:t>ιερογλυφική</w:t>
      </w:r>
      <w:r>
        <w:rPr>
          <w:sz w:val="24"/>
        </w:rPr>
        <w:t>. Στην πραγματικότητα , όπως στη Σουμερία, έτσι και στην Αίγυπτο, η ανάγκη καταγραφής των αγροτικών προϊόντων οδήγησε τους ανθρώπους στη γραφή. Η Αίγυπτος επηρεάστηκε από τον πολιτισμό των Σουμέριων, αλλά η γραφή της ακολούθησε άλλη εξέλιξη. Τα πρώτα ιερογλυφικά σημεία, σκαλισμένα σε πέτρα ή σε πηλό, σήμαιναν ολόκληρες λέξεις. Σύντομα, όμως, κάποια από αυτά απέκτησαν φωνητική αξία, συμβολίζοντας έναν φθόγγο ή μια συλλαβή.</w:t>
      </w:r>
    </w:p>
    <w:p>
      <w:pPr>
        <w:pStyle w:val="TextBody"/>
        <w:widowControl/>
        <w:ind w:firstLine="720"/>
        <w:rPr/>
      </w:pPr>
      <w:r>
        <w:rPr>
          <w:sz w:val="24"/>
        </w:rPr>
        <w:t xml:space="preserve">Η πιο συνηθισμένη επιφάνεια γραφής ήταν ο </w:t>
      </w:r>
      <w:r>
        <w:rPr>
          <w:b/>
          <w:sz w:val="24"/>
        </w:rPr>
        <w:t>πάπυρος</w:t>
      </w:r>
      <w:r>
        <w:rPr>
          <w:sz w:val="24"/>
        </w:rPr>
        <w:t xml:space="preserve">, φυτό που συναντάται σε αφθονία στις όχθες του Νείλου. Η χρήση του παπύρου απαιτούσε ειδική επεξεργασία, η οποία γινόταν από τους γραφείς. Τα στελέχη του κόβονταν σε λεπτές λωρίδες και τοποθετούνταν σαν ένα είδος ύφανσης: ένα στρώμα λωρίδων κολλιόταν κάθετα πάνω στο άλλο με αποτέλεσμα να δημιουργείται μία επίπεδη και εύκαμπτη επιφάνεια. Αφού αυτή στέγνωνε με πίεση, στη συνέχεια βερνικωνόταν. Τα σημεία χαράσσονταν με μία καλαμένια βέργα, με λαξευμένη απόληξη και με τη χρήση παχύρρευστης μελάνης. Η μελάνη ήταν μείγμα καρβουνόσκονης, νερού και ειδικής κόλλας. Οι Αιγύπτιοι εκτός από τον πάπυρο χρησιμοποιούσαν και την </w:t>
      </w:r>
      <w:r>
        <w:rPr>
          <w:b/>
          <w:sz w:val="24"/>
        </w:rPr>
        <w:t>περγαμηνή</w:t>
      </w:r>
      <w:r>
        <w:rPr>
          <w:sz w:val="24"/>
        </w:rPr>
        <w:t xml:space="preserve"> (κατεργασμένο δέρμα ζώου), μόνο, όμως, για κείμενα μεγάλης αξίας, μια και το δέρμα ήταν ακριβό.</w:t>
      </w:r>
    </w:p>
    <w:p>
      <w:pPr>
        <w:pStyle w:val="TextBody"/>
        <w:widowControl/>
        <w:rPr>
          <w:sz w:val="24"/>
        </w:rPr>
      </w:pPr>
      <w:r>
        <w:rPr>
          <w:sz w:val="24"/>
        </w:rPr>
      </w:r>
    </w:p>
    <w:p>
      <w:pPr>
        <w:pStyle w:val="Heading1"/>
        <w:spacing w:lineRule="auto" w:line="360"/>
        <w:rPr>
          <w:i/>
          <w:i/>
          <w:sz w:val="24"/>
        </w:rPr>
      </w:pPr>
      <w:r>
        <w:rPr>
          <w:i/>
          <w:sz w:val="24"/>
        </w:rPr>
        <w:t>1.1.3.  Η κρητομηνωική γραφή - Ο δίσκος της Φαιστού</w:t>
      </w:r>
    </w:p>
    <w:p>
      <w:pPr>
        <w:pStyle w:val="TextBody"/>
        <w:widowControl/>
        <w:rPr>
          <w:sz w:val="24"/>
        </w:rPr>
      </w:pPr>
      <w:r>
        <w:rPr>
          <w:sz w:val="24"/>
        </w:rPr>
        <w:t>Στον ελλαδικό χώρο, δείγματα γραφής παρουσιάζονται με την ίδρυση των πρώτων μεγάλων ανακτόρων σε όλα σχεδόν τα μινωικά κέντρα της Κρήτης. Τα Κρητικά σημεία της εποχής μεταξύ του 1.900 – 1.700 π.Χ. επηρεάζονται κυρίως από τα ιερογλυφικά της Αιγύπτου. Οι Κρήτες γράφουν με εικονογράμματα και ιδεογράμματα που απαντώνται σε πρισματικές σφραγίδες, σε πήλινες πινακίδες, σε διπλούς πελέκεις και άλλα ιερατικά σκεύη.</w:t>
      </w:r>
    </w:p>
    <w:p>
      <w:pPr>
        <w:pStyle w:val="TextBody"/>
        <w:widowControl/>
        <w:ind w:firstLine="720"/>
        <w:rPr/>
      </w:pPr>
      <w:r>
        <w:rPr>
          <w:sz w:val="24"/>
        </w:rPr>
        <w:t xml:space="preserve">Ένα από τα σημαντικότερα γραπτά ευρήματα αποτελεί </w:t>
      </w:r>
      <w:r>
        <w:rPr>
          <w:b/>
          <w:sz w:val="24"/>
        </w:rPr>
        <w:t>ο δίσκος της Φαιστού</w:t>
      </w:r>
      <w:r>
        <w:rPr>
          <w:sz w:val="24"/>
        </w:rPr>
        <w:t>, μία πήλινη πλάκα με διάμετρο 16 περίπου εκατοστά, που φέρει κείμενο και στις δύο όψεις. Το κείμενο σχηματίζεται από 45 διαφορετικά στοιχεία επαναλαμβανόμενα. Το κείμενο είναι γραμμένο έτσι ώστε να δημιουργεί σπείρα και εικάζεται πως μνημονεύει μία προσευχή ή έναν ύμνο. Οι ερευνητές πιστεύουν ότι τα ιερογλυφικά σύμβολα που περιέχει ο δίσκος, δεν χαράχθηκαν, αλλά κάθε σημείο αποτυπώθηκε χωριστά στον πηλό με ένα είδος πιεστηρίου ή στοιχείου (στερεότυπο), φτιαγμένου για το σκοπό αυτό. Η χρήση αυτών των στερεοτύπων θα μπορούσε να θεωρηθεί ως πρόδρομος της τυπογραφίας.</w:t>
      </w:r>
    </w:p>
    <w:p>
      <w:pPr>
        <w:pStyle w:val="TextBody"/>
        <w:widowControl/>
        <w:ind w:firstLine="720"/>
        <w:rPr/>
      </w:pPr>
      <w:r>
        <w:rPr>
          <w:sz w:val="24"/>
        </w:rPr>
        <w:t xml:space="preserve">Με την πάροδο του χρόνου, η γραφή από εικονιστική (γραφή κατά την οποία χρησιμοποιούνταν μόνο εικόνες) γίνεται γραμμική (χρησιμοποιούνται τα γράμματα). Για αρκετά χρόνια, πάντως, το γραμμικό συλλαβικό σύστημα συνυπήρχε με τα ιερογλυφικά. Η εξέλιξη των σημείων του γραμμικού συστήματος δημιούργησε τη </w:t>
      </w:r>
      <w:r>
        <w:rPr>
          <w:i/>
          <w:sz w:val="24"/>
        </w:rPr>
        <w:t>Γραμμική γραφή Α</w:t>
      </w:r>
      <w:r>
        <w:rPr>
          <w:sz w:val="24"/>
        </w:rPr>
        <w:t xml:space="preserve"> και αργότερα την </w:t>
      </w:r>
      <w:r>
        <w:rPr>
          <w:i/>
          <w:sz w:val="24"/>
        </w:rPr>
        <w:t>Γραμμική γραφή Β</w:t>
      </w:r>
      <w:r>
        <w:rPr>
          <w:sz w:val="24"/>
        </w:rPr>
        <w:t>. Η τελευταία, είναι η μόνη γραφή του Κρητο-μινωικού πολιτισμού που έχει αποκρυπτογραφηθεί.</w:t>
      </w:r>
    </w:p>
    <w:p>
      <w:pPr>
        <w:pStyle w:val="TextBody"/>
        <w:widowControl/>
        <w:rPr>
          <w:sz w:val="24"/>
        </w:rPr>
      </w:pPr>
      <w:r>
        <w:rPr>
          <w:sz w:val="24"/>
        </w:rPr>
      </w:r>
    </w:p>
    <w:p>
      <w:pPr>
        <w:pStyle w:val="Heading1"/>
        <w:spacing w:lineRule="auto" w:line="360"/>
        <w:rPr>
          <w:i/>
          <w:i/>
          <w:sz w:val="24"/>
        </w:rPr>
      </w:pPr>
      <w:r>
        <w:rPr>
          <w:i/>
          <w:sz w:val="24"/>
        </w:rPr>
        <w:t>1.1.4.  Το αλφάβητο</w:t>
      </w:r>
    </w:p>
    <w:p>
      <w:pPr>
        <w:pStyle w:val="TextBody"/>
        <w:widowControl/>
        <w:rPr/>
      </w:pPr>
      <w:r>
        <w:rPr>
          <w:sz w:val="24"/>
        </w:rPr>
        <w:t>Οι γραφές που αναφέρθηκαν έως τώρα, ανήκουν στη μεγάλη κατηγορία των μη αλφαβητικών γραφών. Στην ίδια κατηγορία ανήκουν και οι γραφές των Μάγια και των Αζτέκων καθώς και αυτή των Κινέζων, η οποία γεννήθηκε τη 2</w:t>
      </w:r>
      <w:r>
        <w:rPr>
          <w:sz w:val="24"/>
          <w:vertAlign w:val="superscript"/>
        </w:rPr>
        <w:t>η</w:t>
      </w:r>
      <w:r>
        <w:rPr>
          <w:sz w:val="24"/>
        </w:rPr>
        <w:t xml:space="preserve"> χιλιετία π.Χ. και χρησιμοποιείται, με μικρές τροποποιήσεις, έως τις μέρες μας.</w:t>
      </w:r>
    </w:p>
    <w:p>
      <w:pPr>
        <w:pStyle w:val="TextBody"/>
        <w:widowControl/>
        <w:ind w:firstLine="720"/>
        <w:rPr/>
      </w:pPr>
      <w:r>
        <w:rPr>
          <w:sz w:val="24"/>
        </w:rPr>
        <w:t>Η επινόηση του αλφαβήτου με τη σημερινή έννοια -δηλαδή το σύνολο των γραμμάτων με τα οποία γράφεται μία γλώσσα, διατεταγμένο κατά ορισμένη σειρά- ανήκει πιθανότατα στους Φοίνικες. Οι χαρακτήρες της γραφής των Φοινίκων επηρεάστηκαν από τα ιερογλυφικά σύμβολα των Αιγυπτίων. Το Φοινικικό αλφάβητο δεν περιείχε φωνήεντα. Γύρω στα τέλη του 9</w:t>
      </w:r>
      <w:r>
        <w:rPr>
          <w:sz w:val="24"/>
          <w:vertAlign w:val="superscript"/>
        </w:rPr>
        <w:t>ου</w:t>
      </w:r>
      <w:r>
        <w:rPr>
          <w:sz w:val="24"/>
        </w:rPr>
        <w:t xml:space="preserve"> με αρχές του 8</w:t>
      </w:r>
      <w:r>
        <w:rPr>
          <w:sz w:val="24"/>
          <w:vertAlign w:val="superscript"/>
        </w:rPr>
        <w:t>ου</w:t>
      </w:r>
      <w:r>
        <w:rPr>
          <w:sz w:val="24"/>
        </w:rPr>
        <w:t xml:space="preserve"> π.Χ. αιώνα οι Έλληνες εμπλούτισαν το Φοινικικό αλφάβητο με φωνήεντα, δημιουργώντας έτσι το πρώτο </w:t>
      </w:r>
      <w:r>
        <w:rPr>
          <w:b/>
          <w:sz w:val="24"/>
        </w:rPr>
        <w:t>φωνητικό αλφάβητο</w:t>
      </w:r>
      <w:r>
        <w:rPr>
          <w:sz w:val="24"/>
        </w:rPr>
        <w:t xml:space="preserve"> στον κόσμο. Έως τις αρχές του 6</w:t>
      </w:r>
      <w:r>
        <w:rPr>
          <w:sz w:val="24"/>
          <w:vertAlign w:val="superscript"/>
        </w:rPr>
        <w:t>ου</w:t>
      </w:r>
      <w:r>
        <w:rPr>
          <w:sz w:val="24"/>
        </w:rPr>
        <w:t xml:space="preserve"> π.Χ. αιώνα, η γραφή ήταν συνεχής, χωρίς διακοπή μεταξύ λέξεων ή φράσεων και γραφόταν από δεξιά προς τα αριστερά ή βουστροφηδόν ( κατά το σύστημα αυτό η πρώτη σειρά γράφεται από δεξιά προς τα αριστερά και η επόμενη από τα αριστερά προς τα δεξιά κ.ο.κ., κατά τον τρόπο δηλαδή που κινείται ένα βόδι στο όργωμα). Αργότερα, καθιερώθηκε η γραφή από αριστερά, η οποία και επικράτησε οριστικά με τους Ρωμαίους.</w:t>
      </w:r>
    </w:p>
    <w:p>
      <w:pPr>
        <w:pStyle w:val="TextBody"/>
        <w:widowControl/>
        <w:ind w:firstLine="720"/>
        <w:rPr/>
      </w:pPr>
      <w:r>
        <w:rPr>
          <w:sz w:val="24"/>
        </w:rPr>
        <w:t xml:space="preserve">Το </w:t>
      </w:r>
      <w:r>
        <w:rPr>
          <w:b/>
          <w:sz w:val="24"/>
        </w:rPr>
        <w:t>λατινικό αλφάβητο</w:t>
      </w:r>
      <w:r>
        <w:rPr>
          <w:sz w:val="24"/>
        </w:rPr>
        <w:t>, το οποίο εξαπλώθηκε τόσο ώστε σήμερα να χρησιμοποιείται για τη γραφή των κυριοτέρων γλωσσών του δυτικού κόσμου, θεωρείται ότι παράχθηκε από τις ελληνικές αποικίες της Κάτω Ιταλίας.</w:t>
      </w:r>
    </w:p>
    <w:p>
      <w:pPr>
        <w:pStyle w:val="Normal"/>
        <w:widowControl/>
        <w:spacing w:lineRule="auto" w:line="360"/>
        <w:ind w:firstLine="720"/>
        <w:jc w:val="both"/>
        <w:rPr>
          <w:sz w:val="24"/>
        </w:rPr>
      </w:pPr>
      <w:r>
        <w:rPr>
          <w:sz w:val="24"/>
        </w:rPr>
      </w:r>
    </w:p>
    <w:p>
      <w:pPr>
        <w:pStyle w:val="Heading1"/>
        <w:widowControl/>
        <w:spacing w:lineRule="auto" w:line="360"/>
        <w:rPr>
          <w:sz w:val="24"/>
        </w:rPr>
      </w:pPr>
      <w:r>
        <w:rPr>
          <w:sz w:val="24"/>
        </w:rPr>
        <w:t>1.2.  Η ΑΝΑΠΑΡΑΓΩΓΗ ΤΩΝ ΚΕΙΜΕΝΩΝ</w:t>
      </w:r>
    </w:p>
    <w:p>
      <w:pPr>
        <w:pStyle w:val="Normal"/>
        <w:widowControl/>
        <w:spacing w:lineRule="auto" w:line="360"/>
        <w:jc w:val="both"/>
        <w:rPr/>
      </w:pPr>
      <w:r>
        <w:rPr/>
        <w:t xml:space="preserve">Στην προσπάθειά του ο άνθρωπος να επικοινωνήσει γραπτά, χάραξε πλήθος υλικών, όπως την πέτρα και τον πηλό, το κερί και τα μέταλλα, ενώ χρησιμοποίησε γύψινες πλάκες, δέρματα ζώων, στελέχη παπύρων και υφάσματα για το γράψιμο με μελάνη. Οι ανάγκες των λαών που ανέπτυξαν πολιτισμό, για γραπτή επικοινωνία αυξάνονταν ολοένα. Πολλά κείμενα χρειάζονταν να γραφτούν περισσότερες από μια φορές, προκειμένου να διαδοθεί το περιεχόμενό τους. Έτσι, στο επάγγελμα του γραφέα προστέθηκε εκείνο του αντιγραφέα. </w:t>
      </w:r>
    </w:p>
    <w:p>
      <w:pPr>
        <w:pStyle w:val="Normal"/>
        <w:widowControl/>
        <w:spacing w:lineRule="auto" w:line="360"/>
        <w:jc w:val="both"/>
        <w:rPr/>
      </w:pPr>
      <w:r>
        <w:rPr/>
      </w:r>
    </w:p>
    <w:p>
      <w:pPr>
        <w:pStyle w:val="Heading1"/>
        <w:spacing w:lineRule="auto" w:line="360"/>
        <w:rPr>
          <w:i/>
          <w:i/>
          <w:sz w:val="24"/>
        </w:rPr>
      </w:pPr>
      <w:r>
        <w:rPr>
          <w:i/>
          <w:sz w:val="24"/>
        </w:rPr>
        <w:t>1.2.1.  Η εφεύρεση των εκτυπώσεων από τους λαούς της Ανατολής</w:t>
      </w:r>
    </w:p>
    <w:p>
      <w:pPr>
        <w:pStyle w:val="Normal"/>
        <w:widowControl/>
        <w:spacing w:lineRule="auto" w:line="360"/>
        <w:jc w:val="both"/>
        <w:rPr/>
      </w:pPr>
      <w:r>
        <w:rPr/>
        <w:t xml:space="preserve">Η επινόηση αφενός του χαρτιού το 105 μ.Χ. και αφετέρου του πινέλου από τρίχες καμήλας το 250 μ.Χ., από τους Κινέζους, βοήθησε αισθητά στην καλλιγραφία των αντιγραφέων. Παρόλα αυτά η ανάγκη για να δημιουργήσουν περισσότερα του ενός κείμενα σε λιγότερο χρόνο τους οδήγησε, εκατοντάδες χρόνια αργότερα, στην επινόηση της </w:t>
      </w:r>
      <w:r>
        <w:rPr>
          <w:b/>
        </w:rPr>
        <w:t>πρώτης μορφής εκτύπωσης</w:t>
      </w:r>
      <w:r>
        <w:rPr/>
        <w:t xml:space="preserve">, την </w:t>
      </w:r>
      <w:r>
        <w:rPr>
          <w:b/>
        </w:rPr>
        <w:t>ξυλογραφία.</w:t>
      </w:r>
    </w:p>
    <w:p>
      <w:pPr>
        <w:pStyle w:val="TextBodyIndent"/>
        <w:widowControl/>
        <w:spacing w:lineRule="auto" w:line="360"/>
        <w:rPr/>
      </w:pPr>
      <w:r>
        <w:rPr/>
        <w:t xml:space="preserve">Η ιστορία, λοιπόν, των εκτυπώσεων με σκοπό την παραγωγή όμοιων αντιτύπων ξεκίνησε από την Κίνα το 868 μ.Χ. Το αρχαιότερο τυπωμένο βιβλίο στον κόσμο έχει τον τίτλο </w:t>
      </w:r>
      <w:r>
        <w:rPr>
          <w:i/>
        </w:rPr>
        <w:t>Ιστορία του Διαμαντιού</w:t>
      </w:r>
      <w:r>
        <w:rPr/>
        <w:t xml:space="preserve"> και βρέθηκε σε μορφή χάρτινου κυλίνδρου. Τα κείμενα και οι εικόνες του έχουν θρησκευτικό περιεχόμενο. Για την κατασκευή της εκτυπωτικής πλάκας, χαράχτηκαν ξύλινες επιφάνειες. Σ’ αυτές, τα σημεία του θέματος που δέχονταν τη μελάνη, προεξείχαν σε σχέση με εκείνα που δεν τυπώνονταν.  Στην ξυλογραφική πλάκα χρησιμοποιούνταν αραιωμένη σινική μελάνη, η οποία έχει ως βάση την καπνιά, και η εκτύπωση πραγματοποιούνταν με την πίεση βούρτσας. Με τη μέθοδο της ξυλογραφίας τυπώθηκαν το 10ο αιώνα τα περισσότερα έργα της κινέζικης γραμματολογίας. </w:t>
      </w:r>
    </w:p>
    <w:p>
      <w:pPr>
        <w:pStyle w:val="TextBodyIndent"/>
        <w:widowControl/>
        <w:spacing w:lineRule="auto" w:line="360"/>
        <w:rPr/>
      </w:pPr>
      <w:r>
        <w:rPr/>
        <w:t>Το 1041 οι Κινέζοι κατασκεύασαν από άργιλο μεμονωμένα στερεότυπα για κάθε σημείο της γραφής τους (στοιχεία) και τα χρησιμοποίησαν  για τις εκτυπώσεις τους. Δύο χρόνια αργότερα οι κάτοικοι της σημερινής Κορέας τύπωσαν με μεταλλικά κινητά στοιχεία. Η Ευρώπη, ωστόσο, απείχε πολύ ακόμη από την τεχνική των εκτυπώσεων.</w:t>
      </w:r>
    </w:p>
    <w:p>
      <w:pPr>
        <w:pStyle w:val="Normal"/>
        <w:widowControl/>
        <w:spacing w:lineRule="auto" w:line="360"/>
        <w:jc w:val="both"/>
        <w:rPr/>
      </w:pPr>
      <w:r>
        <w:rPr/>
      </w:r>
    </w:p>
    <w:p>
      <w:pPr>
        <w:pStyle w:val="Heading1"/>
        <w:spacing w:lineRule="auto" w:line="360"/>
        <w:rPr>
          <w:i/>
          <w:i/>
          <w:sz w:val="24"/>
        </w:rPr>
      </w:pPr>
      <w:r>
        <w:rPr>
          <w:i/>
          <w:sz w:val="24"/>
        </w:rPr>
        <w:t>1.2.2.  Η αντιγραφή των κειμένων από τους Ευρωπαίους</w:t>
      </w:r>
    </w:p>
    <w:p>
      <w:pPr>
        <w:pStyle w:val="Normal"/>
        <w:widowControl/>
        <w:spacing w:lineRule="auto" w:line="360"/>
        <w:jc w:val="both"/>
        <w:rPr/>
      </w:pPr>
      <w:r>
        <w:rPr/>
        <w:t>Η σκέψη των Αιγυπτίων να χρησιμοποιήσουν τον πάπυρο (4.000 π.Χ.) ως γραφική ύλη, έδωσε ώθηση στην εξέλιξη της γραφής. Μέχρι τον 4</w:t>
      </w:r>
      <w:r>
        <w:rPr>
          <w:vertAlign w:val="superscript"/>
        </w:rPr>
        <w:t>ο</w:t>
      </w:r>
      <w:r>
        <w:rPr/>
        <w:t xml:space="preserve"> αιώνα μ.Χ., στην Αίγυπτο και σε ολόκληρη τη Ρωμαϊκή Αυτοκρατορία επικρατούσαν η περγαμηνή και ο πάπυρος με τη μορφή κυλίνδρου. Οι κύλινδροι, αποτελούμενοι από 20 περίπου κολλημένα μεταξύ τους φύλλα, έδιναν επιφάνεια γραφής μήκους 6-10 μέτρων.</w:t>
      </w:r>
    </w:p>
    <w:p>
      <w:pPr>
        <w:pStyle w:val="Normal"/>
        <w:widowControl/>
        <w:spacing w:lineRule="auto" w:line="360"/>
        <w:ind w:firstLine="720"/>
        <w:jc w:val="both"/>
        <w:rPr/>
      </w:pPr>
      <w:r>
        <w:rPr/>
        <w:t>Από τον 4</w:t>
      </w:r>
      <w:r>
        <w:rPr>
          <w:vertAlign w:val="superscript"/>
        </w:rPr>
        <w:t>ο</w:t>
      </w:r>
      <w:r>
        <w:rPr/>
        <w:t xml:space="preserve"> αιώνα μ.Χ. η περγαμηνή άρχισε να διπλώνεται αποκτώντας σχήμα βιβλίου. Τα διπλωμένα φύλλα ράβονταν μεταξύ τους στη μία πλευρά (ράχη) και όλο το σύγγραμμα προστατευόταν από δύο ξύλινες πλάκες παραλληλόγραμμου σχήματος. Αργότερα, η ράχη ενισχύθηκε με δερμάτινες λωρίδες ενώ το ξύλο, που αποδείχθηκε βαρύ, δύσχρηστο και σκέβρωνε εύκολα, εγκαταλείφθηκε. Τη θέση του πήραν παχιά στρώματα φύλλων παπύρου ή περγαμηνής, κολλημένα μεταξύ τους και πιεσμένα.</w:t>
      </w:r>
    </w:p>
    <w:p>
      <w:pPr>
        <w:pStyle w:val="Normal"/>
        <w:widowControl/>
        <w:spacing w:lineRule="auto" w:line="360"/>
        <w:ind w:firstLine="720"/>
        <w:jc w:val="both"/>
        <w:rPr/>
      </w:pPr>
      <w:r>
        <w:rPr/>
        <w:t>Την περίοδο μεταξύ 5</w:t>
      </w:r>
      <w:r>
        <w:rPr>
          <w:vertAlign w:val="superscript"/>
        </w:rPr>
        <w:t xml:space="preserve">ου </w:t>
      </w:r>
      <w:r>
        <w:rPr/>
        <w:t>και 12</w:t>
      </w:r>
      <w:r>
        <w:rPr>
          <w:vertAlign w:val="superscript"/>
        </w:rPr>
        <w:t>ου</w:t>
      </w:r>
      <w:r>
        <w:rPr/>
        <w:t xml:space="preserve"> αιώνα μ.Χ. τα βιβλία γράφονταν ή αντιγράφονταν από μοναχούς επάνω σε περγαμηνή, μέσα στα μοναστήρια. Τις περισσότερες φορές, τα βιβλία αυτά περιείχαν αξιοσημείωτες εικονογραφήσεις με έντονα χρώματα, κυρίως κίτρινο, κόκκινο, πράσινο, μπλε και χρυσό. Η τέχνη της αντιγραφής και της εικονογράφησης των βιβλίων παρέμενε, όλους αυτούς τους αιώνες, αποκλειστικά, σχεδόν, στα χέρια των μοναχών, γεγονός που τους προσέδιδε ιδιαίτερο κοινωνικό κύρος και επιρροή.</w:t>
      </w:r>
    </w:p>
    <w:p>
      <w:pPr>
        <w:pStyle w:val="Normal"/>
        <w:widowControl/>
        <w:spacing w:lineRule="auto" w:line="360"/>
        <w:ind w:firstLine="720"/>
        <w:jc w:val="both"/>
        <w:rPr/>
      </w:pPr>
      <w:r>
        <w:rPr/>
        <w:t>Από το 12</w:t>
      </w:r>
      <w:r>
        <w:rPr>
          <w:vertAlign w:val="superscript"/>
        </w:rPr>
        <w:t>ο</w:t>
      </w:r>
      <w:r>
        <w:rPr/>
        <w:t xml:space="preserve"> αιώνα μ.Χ. η ζήτηση για βιβλία συνεχώς αυξάνονταν</w:t>
      </w:r>
      <w:r>
        <w:rPr>
          <w:color w:val="FF0000"/>
        </w:rPr>
        <w:t>.</w:t>
      </w:r>
      <w:r>
        <w:rPr/>
        <w:t xml:space="preserve"> Το εμπόριο και οι συναλλαγές εξαπλώνονταν, οι μεγάλες πόλεις εξελίσσονταν σε μεγάλα εμπορικά κέντρα, όπου και ιδρύθηκαν τα πρώτα πανεπιστήμια. Τα πανεπιστήμια απαίτησαν την οργάνωση βιβλιοθηκών, ενώ παράλληλα η πνευματική κίνηση μεγάλωσε, καθώς όλο και περισσότεροι άνθρωποι μορφώνονταν. Η Ευρώπη βίωσε μία βαθιά κοινωνική μεταρρύθμιση. Η τέχνη της αντιγραφής ξέφυγε από τα στενά όρια των μοναχών και προσεγγίστηκε για πρώτη φορά από τη μεσαία τάξη. Η ανάγκη για περισσότερα βιβλία, οδήγησε στην οργάνωση της παραγωγής και της διάθεσής τους. Με το τέλος του 13</w:t>
      </w:r>
      <w:r>
        <w:rPr>
          <w:vertAlign w:val="superscript"/>
        </w:rPr>
        <w:t>ου</w:t>
      </w:r>
      <w:r>
        <w:rPr/>
        <w:t xml:space="preserve"> αιώνα η κατασκευή του χαρτιού έγινε γνωστή και στους Ευρωπαίους. Έτσι προετοιμάστηκε το έδαφος για την εφεύρεση μιας εκτυπωτικής μεθόδου. </w:t>
      </w:r>
    </w:p>
    <w:p>
      <w:pPr>
        <w:pStyle w:val="TextBodyIndent"/>
        <w:widowControl/>
        <w:spacing w:lineRule="auto" w:line="360"/>
        <w:rPr/>
      </w:pPr>
      <w:r>
        <w:rPr/>
        <w:t>Η έλλειψη μιας μεθόδου αναπαραγωγής πολλαπλών αντιτύπων συντελούσε στον εγκλωβισμό των ανθρώπων στο σκοταδισμό. Οι προκαταλήψεις περιόριζαν τους ορίζοντες του ανθρώπινου νου, κάθε νεωτεριστικό πνεύμα απομονώνονταν. Η ανάγκη για την εφεύρεση μιας εκτυπωτικής μεθόδου γίνονταν περισσότερο αισθητή με την πάροδο των  χρόνων, καθώς το ανθρώπινο πνεύμα, σε διαρκή αναζήτηση, εμβάθυνε και πολλαπλασίαζε τις πνευματικές κατακτήσεις του. Εξάλλου, καμία νέα ιδέα, καμία ανακάλυψη δε μπορεί να εκτιμηθεί στις πραγματικές διαστάσεις της, αν δε διαδοθεί και δε διασταυρωθεί.</w:t>
      </w:r>
    </w:p>
    <w:p>
      <w:pPr>
        <w:pStyle w:val="Normal"/>
        <w:widowControl/>
        <w:spacing w:lineRule="auto" w:line="360"/>
        <w:ind w:firstLine="720"/>
        <w:jc w:val="both"/>
        <w:rPr/>
      </w:pPr>
      <w:r>
        <w:rPr/>
        <w:t>Η εφεύρεση μεθόδου για την αναπαραγωγή περισσότερων βιβλίων έκανε εφικτή αυτή τη διασταύρωση των πολιτιστικών κατακτήσεων και αυτή με τη σειρά της, την αφύπνιση του ανθρώπου και την απαλλαγή του από το σκοταδισμό του Μεσαίωνα συμβάλλοντας στο νέο ρεύμα της Αναγέννησης.</w:t>
      </w:r>
    </w:p>
    <w:p>
      <w:pPr>
        <w:pStyle w:val="Normal"/>
        <w:widowControl/>
        <w:spacing w:lineRule="auto" w:line="360"/>
        <w:ind w:firstLine="720"/>
        <w:jc w:val="both"/>
        <w:rPr/>
      </w:pPr>
      <w:r>
        <w:rPr/>
      </w:r>
    </w:p>
    <w:p>
      <w:pPr>
        <w:pStyle w:val="Heading1"/>
        <w:spacing w:lineRule="auto" w:line="360"/>
        <w:rPr>
          <w:i/>
          <w:i/>
          <w:sz w:val="24"/>
        </w:rPr>
      </w:pPr>
      <w:r>
        <w:rPr>
          <w:i/>
          <w:sz w:val="24"/>
        </w:rPr>
        <w:t>1.2.3.  Οι πρώτες εκτυπώσεις στην Ευρώπη</w:t>
      </w:r>
    </w:p>
    <w:p>
      <w:pPr>
        <w:pStyle w:val="2"/>
        <w:widowControl/>
        <w:spacing w:lineRule="auto" w:line="360"/>
        <w:rPr/>
      </w:pPr>
      <w:r>
        <w:rPr/>
        <w:t>Οι πρώτες εκτυπώσεις που πραγματοποιήθηκαν στην Ευρώπη για την αναπαραγωγή θεμάτων, εμφανίστηκαν γύρω στο 1370 στη Γαλλία. Διακοσμητικά και, κυρίως, θρησκευτικά έργα χαράζονταν επάνω σε ξύλινες πλάκες και τυπώνονταν σε χαρτί. Η τεχνική της ξυλογραφίας διαδόθηκε στην Ιταλία ανάμεσα στο 1420 και στο 1430. Το 1435 αρχίζει στη Γαλλία η συστηματική κυκλοφορία των παιχνιδόχαρτων. Τα παιχνιδόχαρτα (τραπουλόχαρτα) ήταν φύλλα λεπτού χαρτονιού, επάνω στα οποία τυπώνονταν διάφορες παραστάσεις με την τεχνική της ξυλογραφίας. Γύρω στο 1440 η εκτύπωση με την ίδια τεχνική διαδόθηκε στη Γερμανία.</w:t>
      </w:r>
    </w:p>
    <w:p>
      <w:pPr>
        <w:pStyle w:val="Normal"/>
        <w:widowControl/>
        <w:spacing w:lineRule="auto" w:line="360"/>
        <w:ind w:firstLine="720"/>
        <w:jc w:val="both"/>
        <w:rPr/>
      </w:pPr>
      <w:r>
        <w:rPr/>
        <w:t>Στα μέσα του 15</w:t>
      </w:r>
      <w:r>
        <w:rPr>
          <w:vertAlign w:val="superscript"/>
        </w:rPr>
        <w:t xml:space="preserve">ου </w:t>
      </w:r>
      <w:r>
        <w:rPr/>
        <w:t>αιώνα, στη Δυτική Ευρώπη ωρίμασαν εκείνες οι πολιτικές, πολιτιστικές και οικονομικές συνθήκες που οδήγησαν στην εποχή της Αναγέννησης. Τα χειρόγραφα βιβλία δεν ικανοποιούσαν τη ζήτηση του αναγνωστικού κοινού που ολοένα μεγάλωνε, καθώς σε αυτό προστέθηκαν νέες κοινωνικές τάξεις, οι αστοί και οι έμποροι. Το ενδιαφέρον για μόρφωση και πληροφόρηση αυξάνονταν συνεχώς, ενώ η επιθυμία για φτηνό βιβλίο έγινε πλέον απαίτηση.</w:t>
      </w:r>
    </w:p>
    <w:p>
      <w:pPr>
        <w:pStyle w:val="Normal"/>
        <w:widowControl/>
        <w:spacing w:lineRule="auto" w:line="360"/>
        <w:ind w:firstLine="720"/>
        <w:jc w:val="both"/>
        <w:rPr/>
      </w:pPr>
      <w:r>
        <w:rPr/>
        <w:t xml:space="preserve">Τα πρώτα τυπωμένα βιβλία περιείχαν, κυρίως, εικόνες και μικρής έκτασης κείμενα. Τα πιο γνωστά ξυλογραφικά βιβλία είναι η </w:t>
      </w:r>
      <w:r>
        <w:rPr>
          <w:i/>
        </w:rPr>
        <w:t>Γραμματική του Δονάτου</w:t>
      </w:r>
      <w:r>
        <w:rPr/>
        <w:t xml:space="preserve">, η </w:t>
      </w:r>
      <w:r>
        <w:rPr>
          <w:i/>
        </w:rPr>
        <w:t>Αποκάλυψη</w:t>
      </w:r>
      <w:r>
        <w:rPr/>
        <w:t xml:space="preserve">, η </w:t>
      </w:r>
      <w:r>
        <w:rPr>
          <w:i/>
        </w:rPr>
        <w:t>Βίβλος των φτωχών</w:t>
      </w:r>
      <w:r>
        <w:rPr/>
        <w:t xml:space="preserve"> και ο </w:t>
      </w:r>
      <w:r>
        <w:rPr>
          <w:i/>
        </w:rPr>
        <w:t>Καθρέπτης της ανθρώπινης σωτηρίας</w:t>
      </w:r>
      <w:r>
        <w:rPr/>
        <w:t>. Για την εκτύπωση των βιβλίων ακολουθήθηκαν δύο τεχνικές: η πρώτη, μεταξύ του 1420 και 1425, χρησιμοποιούσε μία εκτυπωτική πλάκα όπου χαράζονταν μαζί οι εικόνες και τα κείμενα. Η δεύτερη τεχνική εφαρμόστηκε αργότερα και χρησιμοποίησε δύο εκτυπωτικές πλάκες· στη μία χαράζονταν οι εικόνες και στην άλλη το κείμενο. Τα τυπωμένα φύλλα ενώνονταν στη μία πλευρά τους είτε με ράψιμο με κλωστή, είτε με κόλλα από ζυμάρι.</w:t>
      </w:r>
    </w:p>
    <w:p>
      <w:pPr>
        <w:pStyle w:val="Normal"/>
        <w:widowControl/>
        <w:spacing w:lineRule="auto" w:line="360"/>
        <w:ind w:firstLine="720"/>
        <w:jc w:val="both"/>
        <w:rPr/>
      </w:pPr>
      <w:r>
        <w:rPr/>
        <w:t xml:space="preserve">Εντωμεταξύ, το 1423, ο Ολλανδός Λορέν Κόστερ </w:t>
      </w:r>
      <w:r>
        <w:rPr>
          <w:lang w:val="en-US"/>
        </w:rPr>
        <w:t>(</w:t>
      </w:r>
      <w:r>
        <w:rPr/>
        <w:t>Laurent C</w:t>
      </w:r>
      <w:r>
        <w:rPr>
          <w:lang w:val="en-US"/>
        </w:rPr>
        <w:t>ö</w:t>
      </w:r>
      <w:r>
        <w:rPr/>
        <w:t>st</w:t>
      </w:r>
      <w:r>
        <w:rPr>
          <w:lang w:val="en-US"/>
        </w:rPr>
        <w:t>e</w:t>
      </w:r>
      <w:r>
        <w:rPr/>
        <w:t>r</w:t>
      </w:r>
      <w:r>
        <w:rPr>
          <w:lang w:val="en-US"/>
        </w:rPr>
        <w:t>)</w:t>
      </w:r>
      <w:r>
        <w:rPr/>
        <w:t xml:space="preserve"> τύπωσε τον </w:t>
      </w:r>
      <w:r>
        <w:rPr>
          <w:i/>
        </w:rPr>
        <w:t>Καθρέφτη</w:t>
      </w:r>
      <w:r>
        <w:rPr/>
        <w:t xml:space="preserve">, ένα οκτασέλιδο βιβλίο που περιείχε το αλφάβητο. Ακόμη τύπωσε το </w:t>
      </w:r>
      <w:r>
        <w:rPr>
          <w:i/>
        </w:rPr>
        <w:t>Πάτερ ημών</w:t>
      </w:r>
      <w:r>
        <w:rPr/>
        <w:t xml:space="preserve"> και άλλα θρησκευτικά κείμενα. Η τεχνική που χρησιμοποίησε διέφερε ως προς την κατασκευή της εκτυπωτικής πλάκας. Αντί για μονοκόμματη ξύλινη πλάκα, χρησιμοποιούσε κινητά στοιχεία σκαλισμένα ανάγλυφα σε ξύλο. Η μέθοδος αυτή, αν και παρουσίαζε το πλεονέκτημα της ανεξαρτησίας των στοιχείων-γραμμάτων της εκτυπωτικής πλάκας, δεν κατάφερε να διαδοθεί γιατί παρουσίαζε ένα σημαντικότατο μειονέκτημα: τα ανεξάρτητα ξύλινα στοιχεία δεν ήταν ανθεκτικά στις πιέσεις της εκτύπωσης.</w:t>
      </w:r>
    </w:p>
    <w:p>
      <w:pPr>
        <w:pStyle w:val="TextBodyIndent"/>
        <w:widowControl/>
        <w:spacing w:lineRule="auto" w:line="360"/>
        <w:rPr>
          <w:lang w:val="en-US"/>
        </w:rPr>
      </w:pPr>
      <w:r>
        <w:rPr/>
        <w:t>Η ξυλογραφία, η πρώτη μορφή εκτύπωσης, αποτελεί σταθμό στην ιστορία των γραφικών τεχνών. Παρόλα αυτά η τεχνική της παρουσίαζε σημαντικά προβλήματα: η επεξεργασία της ξύλινης πλάκας ήταν δύσκολη και απαιτούσε πολύ χρόνο, η πλάκα κόστιζε ακριβά, ενώ είχε μειωμένη αντοχή και δεν έδινε πολλά αντίτυπα. Το χαρτί που τυπώνονταν μόνο από τη μία όψη του, πιέζονταν πάνω στη μελανωμένη πλάκα χωρίς κάποια μηχανική διάταξη και το αποτέλεσμα δεν ήταν πάντοτε ικανοποιητικό. Αυτός ήταν και ο λόγος που κάποιοι τεχνίτες δεν έπαψαν να πειραματίζονται για την εφεύρεση μιας άλλης μεθόδου.</w:t>
      </w:r>
      <w:r>
        <w:br w:type="page"/>
      </w:r>
    </w:p>
    <w:p>
      <w:pPr>
        <w:pStyle w:val="Heading1"/>
        <w:spacing w:lineRule="auto" w:line="360"/>
        <w:rPr>
          <w:lang w:val="en-US"/>
        </w:rPr>
      </w:pPr>
      <w:r>
        <w:rPr>
          <w:lang w:val="en-US"/>
        </w:rPr>
      </w:r>
    </w:p>
    <w:p>
      <w:pPr>
        <w:pStyle w:val="Heading1"/>
        <w:spacing w:lineRule="auto" w:line="360"/>
        <w:rPr>
          <w:sz w:val="28"/>
        </w:rPr>
      </w:pPr>
      <w:r>
        <w:rPr>
          <w:sz w:val="28"/>
        </w:rPr>
        <w:t>2.  Ο ΓΟΥΤΕΜΒΕΡΓΙΟΣ ΚΑΙ Η ΤΥΠΟΓΡΑΦΙΑ</w:t>
      </w:r>
    </w:p>
    <w:p>
      <w:pPr>
        <w:pStyle w:val="Normal"/>
        <w:widowControl/>
        <w:spacing w:lineRule="auto" w:line="360"/>
        <w:jc w:val="both"/>
        <w:rPr>
          <w:sz w:val="28"/>
          <w:lang w:val="en-US"/>
        </w:rPr>
      </w:pPr>
      <w:r>
        <w:rPr>
          <w:sz w:val="28"/>
          <w:lang w:val="en-US"/>
        </w:rPr>
      </w:r>
    </w:p>
    <w:p>
      <w:pPr>
        <w:pStyle w:val="Heading1"/>
        <w:widowControl/>
        <w:spacing w:lineRule="auto" w:line="360"/>
        <w:rPr>
          <w:sz w:val="24"/>
        </w:rPr>
      </w:pPr>
      <w:r>
        <w:rPr>
          <w:sz w:val="24"/>
        </w:rPr>
        <w:t>2.1  ΟΙ ΠΡΟΫΠΟΘΕΣΕΙΣ</w:t>
      </w:r>
    </w:p>
    <w:p>
      <w:pPr>
        <w:pStyle w:val="Normal"/>
        <w:widowControl/>
        <w:spacing w:lineRule="auto" w:line="360"/>
        <w:jc w:val="both"/>
        <w:rPr/>
      </w:pPr>
      <w:r>
        <w:rPr/>
        <w:t>Στα μισά του 15</w:t>
      </w:r>
      <w:r>
        <w:rPr>
          <w:vertAlign w:val="superscript"/>
        </w:rPr>
        <w:t>ου</w:t>
      </w:r>
      <w:r>
        <w:rPr/>
        <w:t xml:space="preserve"> αιώνα είχαν ήδη δημιουργηθεί όλες οι προϋποθέσεις για τη γέννηση της τυπογραφίας. Καταρχήν, τα χαρτιά και οι μελάνες είχαν βελτιωθεί αισθητά. Έπειτα, η πρώτη εκτυπωτική μέθοδος, η ξυλογραφία, είχε προσφέρει μία τεχνογνωσία εβδομήντα, σχεδόν, χρόνων. Η εμπειρία αυτή βοήθησε στην κατανόηση όλων των τρωτών σημείων της μεθόδου και κατέδειξε τους τομείς στους οποίους έπρεπε να επικεντρωθεί η έρευνα. Το πρόβλημα της πίεσης κατά την εκτύπωση των αντιτύπων ήταν από τα πρώτα που έπρεπε να επιλυθούν. Η πίεση έπρεπε να σταματήσει να ασκείται με το χέρι και να αντικατασταθεί από κάποια μηχανική διάταξη. Μόνο έτσι θα επιτυγχάνονταν ομοιόμορφη μελάνωση των αντιτύπων και ποιοτικό αποτέλεσμα.</w:t>
      </w:r>
    </w:p>
    <w:p>
      <w:pPr>
        <w:pStyle w:val="TextBodyIndent"/>
        <w:widowControl/>
        <w:spacing w:lineRule="auto" w:line="360"/>
        <w:rPr/>
      </w:pPr>
      <w:r>
        <w:rPr/>
        <w:t>Ακόμη, η χάραξη των κειμένων στις ξυλογραφικές πλάκες προϋπέθετε εξειδικευμένους τεχνίτες και πολύωρη δουλειά. Έπρεπε να βρεθεί ένας τρόπος ώστε να κατασκευαστούν γράμματα μεμονωμένα, τα οποία στη συνέχεια θα συνδυάζονταν για τη σύνθεση του κειμένου. Έτσι, δε θα υπήρχε ανάγκη να χαράσσεται κείμενο κάθε φορά από την αρχή. Τα ξύλινα γράμματα-στοιχεία, εφεύρεση του Κόστερ, όπως είδαμε, δεν πληρούσαν τις προϋποθέσεις μιας ποιοτικής εκτύπωσης και δεν έδιναν μεγάλο αριθμό αντιτύπων. Κάποιο άλλο υλικό έπρεπε να αντικαταστήσει το ξύλο.</w:t>
      </w:r>
    </w:p>
    <w:p>
      <w:pPr>
        <w:pStyle w:val="21"/>
        <w:widowControl/>
        <w:rPr/>
      </w:pPr>
      <w:r>
        <w:rPr/>
        <w:t>Ο άνθρωπος που θεωρείται ότι εφεύρε την τυπογραφία –μια και δεν υπάρχει καμία απόδειξη ότι γνώριζε τα μεταλλικά στοιχεία που χρησιμοποιούσαν ήδη στην Ανατολή- είχε την υποδομή μιας τέχνης που αποδείχθηκε ιδιαίτερα χρήσιμη, αυτή της χρυσοχοΐας. Από την άλλη κατόρθωσε να εφεύρει το τυπογραφικό πιεστήριο. Έτσι έφτασε σε μια παραγωγική εκτυπωτική μέθοδο. Ο άνθρωπος αυτός ήταν ο γερμανός Γιόχαν Γκούτενμπεργκ.</w:t>
      </w:r>
    </w:p>
    <w:p>
      <w:pPr>
        <w:pStyle w:val="Normal"/>
        <w:widowControl/>
        <w:spacing w:lineRule="auto" w:line="360"/>
        <w:jc w:val="both"/>
        <w:rPr/>
      </w:pPr>
      <w:r>
        <w:rPr/>
      </w:r>
    </w:p>
    <w:p>
      <w:pPr>
        <w:pStyle w:val="Heading1"/>
        <w:spacing w:lineRule="auto" w:line="360"/>
        <w:rPr>
          <w:sz w:val="24"/>
        </w:rPr>
      </w:pPr>
      <w:r>
        <w:rPr>
          <w:sz w:val="24"/>
        </w:rPr>
        <w:t>2.2. ΟΙ ΕΦΕΥΡΕΣΕΙΣ ΤΟΥ ΓΟΥΤΕΜΒΕΡΓΙΟΥ</w:t>
      </w:r>
    </w:p>
    <w:p>
      <w:pPr>
        <w:pStyle w:val="Heading1"/>
        <w:spacing w:lineRule="auto" w:line="360"/>
        <w:rPr>
          <w:i/>
          <w:i/>
          <w:sz w:val="24"/>
        </w:rPr>
      </w:pPr>
      <w:r>
        <w:rPr>
          <w:i/>
          <w:sz w:val="24"/>
        </w:rPr>
        <w:t>2.2.1.  Ο Γουτεμβέργιος</w:t>
      </w:r>
    </w:p>
    <w:p>
      <w:pPr>
        <w:pStyle w:val="Normal"/>
        <w:widowControl/>
        <w:spacing w:lineRule="auto" w:line="360"/>
        <w:jc w:val="both"/>
        <w:rPr/>
      </w:pPr>
      <w:r>
        <w:rPr/>
        <w:t>Ο Johannes Gensfleisch zur Laden zum Gutenberg ή εξελληνισμένα Ιωάννης Γουτεμβέργιος ήταν γιος του Friele Gensfleis (Φρίλε Γκένσφλάις), χρυσοχόου από το Mainz (Μάιντς) και της Elsa Wilse (Έλσα Βίλσε) από το Guten Berg (Καλό Βουνό). Γεννήθηκε την τελευταία δεκαετία του 14</w:t>
      </w:r>
      <w:r>
        <w:rPr>
          <w:vertAlign w:val="superscript"/>
        </w:rPr>
        <w:t>ου</w:t>
      </w:r>
      <w:r>
        <w:rPr/>
        <w:t xml:space="preserve"> αιώνα και κράτησε ως επώνυμο τον τόπο καταγωγής της μητέρας του. Μέχρι το 1428 έζησε στο Μάιντς, όπου μεγαλώνοντας άσκησε το επάγγελμα του πατέρα του. Ως χρυσοχόος μυήθηκε, από τα μικρά του κιόλας χρόνια, στην επεξεργασία των μετάλλων, στη δημιουργία κραμάτων, στο χάραγμα σφραγίδων και στην κατασκευή πήλινων καλουπιών για την παραγωγή κοσμημάτων και νομισμάτων.</w:t>
      </w:r>
    </w:p>
    <w:p>
      <w:pPr>
        <w:pStyle w:val="TextBody"/>
        <w:widowControl/>
        <w:ind w:firstLine="720"/>
        <w:rPr>
          <w:sz w:val="24"/>
        </w:rPr>
      </w:pPr>
      <w:r>
        <w:rPr>
          <w:sz w:val="24"/>
        </w:rPr>
        <w:t xml:space="preserve">Το 1438, ίδρυσε στο Στρασβούργο μία μικρή εταιρεία κατασκευής καθρεπτών, επάνω στους οποίους τύπωνε σύντομες επιγραφές. </w:t>
      </w:r>
    </w:p>
    <w:p>
      <w:pPr>
        <w:pStyle w:val="TextBody"/>
        <w:widowControl/>
        <w:ind w:firstLine="720"/>
        <w:rPr>
          <w:sz w:val="24"/>
        </w:rPr>
      </w:pPr>
      <w:r>
        <w:rPr>
          <w:sz w:val="24"/>
        </w:rPr>
        <w:t>Το συμφωνητικό της εταιρείας, που περιλαμβάνει τρεις ακόμη συνεταίρους, αναφέρει την αξιοποίηση «μυστικών τρόπων γραφής». Από τα πρακτικά μιας δίκης που πραγματοποιήθηκε για να προσβληθούν κάποιοι όροι του συμφωνητικού, έγινε γνωστό ότι ο Γουτεμβέργιος φύλασσε μυστικά ένα ξύλινο πιεστήριο και ότι είχε αγοράσει μόλυβδο και άλλα υλικά, απαραίτητα για τις έρευνές του σχετικά με τις εκτυπώσεις. Οι μελετητές οδηγούνται στο συμπέρασμα ότι η τυπογραφία γεννήθηκε εκείνη τη χρονιά.</w:t>
      </w:r>
    </w:p>
    <w:p>
      <w:pPr>
        <w:pStyle w:val="Normal"/>
        <w:widowControl/>
        <w:spacing w:lineRule="auto" w:line="360"/>
        <w:ind w:firstLine="720"/>
        <w:jc w:val="both"/>
        <w:rPr/>
      </w:pPr>
      <w:r>
        <w:rPr/>
        <w:t xml:space="preserve">Από το 1444 και για μία περίοδο πολλών ετών, ο τόπος εργασίας του Γουτεμβέργιου δεν ήταν απόλυτα γνωστός. Μία πηγή αναφέρει ότι το 1442 ο Γουτεμβέργιος ήταν ο ιδιοκτήτης του πρώτου τυπογραφείου, που ιδρύθηκε στο Μάιντς. Το μόνο γνωστό στοιχείο είναι ότι δανείστηκε κατά καιρούς χρήματα για τον εξοπλισμό τυπογραφείου. Στο τυπογραφείο του κατασκεύαζε μεταλλικά στοιχεία-γράμματα με την βοήθεια ειδικών καλουπιών, σχεδιασμένων για τον σκοπό αυτό. </w:t>
      </w:r>
    </w:p>
    <w:p>
      <w:pPr>
        <w:pStyle w:val="Normal"/>
        <w:widowControl/>
        <w:spacing w:lineRule="auto" w:line="360"/>
        <w:ind w:firstLine="720"/>
        <w:jc w:val="both"/>
        <w:rPr/>
      </w:pPr>
      <w:r>
        <w:rPr/>
      </w:r>
    </w:p>
    <w:p>
      <w:pPr>
        <w:pStyle w:val="Heading1"/>
        <w:spacing w:lineRule="auto" w:line="360"/>
        <w:rPr>
          <w:i/>
          <w:i/>
          <w:sz w:val="24"/>
        </w:rPr>
      </w:pPr>
      <w:r>
        <w:rPr>
          <w:i/>
          <w:sz w:val="24"/>
        </w:rPr>
        <w:t>2.2.2.  Τα τυπογραφικά στοιχεία</w:t>
      </w:r>
    </w:p>
    <w:p>
      <w:pPr>
        <w:pStyle w:val="Normal"/>
        <w:widowControl/>
        <w:spacing w:lineRule="auto" w:line="360"/>
        <w:jc w:val="both"/>
        <w:rPr/>
      </w:pPr>
      <w:r>
        <w:rPr/>
        <w:t>Για την κατασκευή ενός καλουπιού απαιτούνταν, καταρχήν, μία ξύλινη ράβδος σε μορφή παραλληλεπίπεδου. Επάνω σε αυτή χαράζονταν ανάγλυφο και αντίστροφο (με καθρεπτισμένη μορφή) ένα γράμμα του αλφαβήτου. Η ράβδος που έφερε το χάραγμα του γράμματος, πιέζονταν επάνω σε εύπλαστο και ανθεκτικό πηλό, δημιουργώντας ένα αποτύπωμα. Το αποτύπωμα αυτό χρησίμευε ως καλούπι για τη χύτευση (μεταφορά του μετάλλου σε υγρή μορφή μέσα στο καλούπι) σκληρού μετάλλου. Το αποτέλεσμα της χύτευσης ήταν ένα ορθογώνιο παραλληλεπίπεδο, στη μία επιφάνεια του οποίου βρίσκονταν ανάγλυφο το αποτύπωμα του γράμματος. Αργότερα, ο Γουτεμβέργιος αντικατέστησε τις ξύλινες ράβδους με μεταλλικές και τα πήλινα καλούπια με μπρούτζινα ή ορειχάλκινα για τη χύτευση πιο μαλακών μετάλλων, όπως μολύβδου ή χαλκού.</w:t>
      </w:r>
    </w:p>
    <w:p>
      <w:pPr>
        <w:pStyle w:val="Normal"/>
        <w:widowControl/>
        <w:spacing w:lineRule="auto" w:line="360"/>
        <w:ind w:firstLine="720"/>
        <w:jc w:val="both"/>
        <w:rPr/>
      </w:pPr>
      <w:r>
        <w:rPr/>
        <w:t>Ο Γουτεμβέργιος πειραματίστηκε πολύ με τα μέταλλα των στοιχείων και κατέληξε στην χρήση ενός κράματος από μόλυβδο, αντιμόνιο και κασσίτερο. Ο κασσίτερος χρησιμοποιήθηκε γιατί ο μόλυβδος από μόνος του οξειδώνεται (σκουριάζει) ταχύτατα και μετά την χύτευση κατέστρεφε τα μολύβδινα στοιχεία. Το αντιμόνιο προστέθηκε για να αυξήσει την αντοχή των στοιχείων στη φθορά της χρήσης.</w:t>
      </w:r>
    </w:p>
    <w:p>
      <w:pPr>
        <w:pStyle w:val="Normal"/>
        <w:widowControl/>
        <w:spacing w:lineRule="auto" w:line="360"/>
        <w:ind w:firstLine="720"/>
        <w:jc w:val="both"/>
        <w:rPr/>
      </w:pPr>
      <w:r>
        <w:rPr/>
        <w:t>Οι αναλογίες των μετάλλων δεν ήταν σταθερές και τα πειράματα συνεχίστηκαν και μετά την εποχή του, μέχρι το 18</w:t>
      </w:r>
      <w:r>
        <w:rPr>
          <w:vertAlign w:val="superscript"/>
        </w:rPr>
        <w:t>ο</w:t>
      </w:r>
      <w:r>
        <w:rPr/>
        <w:t xml:space="preserve"> αιώνα, οπότε αυτές οριστικοποιήθηκαν. Τα στοιχεία του Γουτεμβέργιου ήταν κούφια, γεγονός που τα διαφοροποιεί από τα σημερινά, αλλά ως προς το ύψος, παρουσιάζουν ελάχιστες διαφορές.</w:t>
      </w:r>
    </w:p>
    <w:p>
      <w:pPr>
        <w:pStyle w:val="Normal"/>
        <w:widowControl/>
        <w:spacing w:lineRule="auto" w:line="360"/>
        <w:ind w:firstLine="720"/>
        <w:jc w:val="both"/>
        <w:rPr/>
      </w:pPr>
      <w:r>
        <w:rPr/>
        <w:t>Με τα στοιχεία αυτά, ο Γουτεμβέργιος συνέθετε λέξεις, με τις λέξεις αράδες (στίχους-γραμμές), με τις αράδες στήλες και με αυτές σελίδες. Η κάθε σελίδα προσαρμόζονταν σφιχτά σε ένα τετράγωνο τελάρο. Τα δύο μαζί αποτελούσαν την εκτυπωτική πλάκα, η οποία τοποθετούνταν στην κατάλληλη υποδοχή της μηχανικής διάταξης του πιεστηρίου.</w:t>
      </w:r>
    </w:p>
    <w:p>
      <w:pPr>
        <w:pStyle w:val="Normal"/>
        <w:widowControl/>
        <w:spacing w:lineRule="auto" w:line="360"/>
        <w:ind w:firstLine="720"/>
        <w:jc w:val="both"/>
        <w:rPr/>
      </w:pPr>
      <w:r>
        <w:rPr/>
      </w:r>
    </w:p>
    <w:p>
      <w:pPr>
        <w:pStyle w:val="Heading1"/>
        <w:spacing w:lineRule="auto" w:line="360"/>
        <w:rPr>
          <w:i/>
          <w:i/>
          <w:sz w:val="24"/>
        </w:rPr>
      </w:pPr>
      <w:r>
        <w:rPr>
          <w:i/>
          <w:sz w:val="24"/>
        </w:rPr>
        <w:t>2.2.3.  Η εφεύρεση του πιεστηρίου</w:t>
      </w:r>
    </w:p>
    <w:p>
      <w:pPr>
        <w:pStyle w:val="Normal"/>
        <w:widowControl/>
        <w:spacing w:lineRule="auto" w:line="360"/>
        <w:jc w:val="both"/>
        <w:rPr/>
      </w:pPr>
      <w:r>
        <w:rPr/>
        <w:t>Ο Γουτεμβέργιος αξιοποίησε κατασκευαστικά στοιχεία του πιεστηρίου των οινοποιών και της μηχανικής διάταξης των βιβλιοδετείων της εποχής, όπως τα πλαίσια και το στρόφαλο. Επέφερε αρκετές μετατροπές σ’ αυτά για την υποδοχή της εκτυπωτικής πλάκας και έδωσε οδηγίες για την κατασκευή της. Έτσι έφτασε στην εφεύρεση του τυπογραφικού πιεστηρίου, το οποίο έδωσε, για πρώτη φορά, τη δυνατότητα εκτύπωσης του χαρτιού και από τις δύο όψεις (αμφίπλευρη εκτύπωση).</w:t>
      </w:r>
    </w:p>
    <w:p>
      <w:pPr>
        <w:pStyle w:val="3"/>
        <w:widowControl/>
        <w:rPr>
          <w:sz w:val="24"/>
        </w:rPr>
      </w:pPr>
      <w:r>
        <w:rPr>
          <w:sz w:val="24"/>
        </w:rPr>
        <w:t>Στο πιεστήριο υπήρχε ένα σταθερό επίπεδο, πάνω στο οποίο εφαρμόζονταν η εκτυπωτική πλάκα-φόρμα. Αυτή δέχονταν μελάνη σε λεπτή και ομοιόμορφη στρώση, με ειδικά ταμπόν (χοντρό ύφασμα ή δέρμα εμποτισμένο με μελάνη) από δέρμα. Επάνω της τοποθετούνταν το φύλλο του χαρτιού ή της περγαμηνής που επρόκειτο να δεχθεί την μελάνη, και πάνω από αυτό μερικά ακόμη φύλλα, για τη σωστή κατανομή της πίεσης. Ένας άξονας που είχε τη μορφή βίδας (ελικοειδής κοχλίας) κατέληγε σε μια ξύλινη πλάκα, που ασκούσε πίεση στα βοηθητικά χαρτιά και το εκτυπωτικό υπόστρωμα, το οποίο μετατρέπονταν σε αντίτυπο. Η πίεση εφαρμόζονταν με την περιστροφή μιας ράβδου, η οποία προσαρμόζονταν στον κεντρικό άξονα του πιεστηρίου και ήταν εμπειρικά ελεγχόμενη. Αποτέλεσμα ήταν η ποιότητα της αποτύπωσης των στοιχείων να μην είναι πάντα η ίδια.</w:t>
      </w:r>
    </w:p>
    <w:p>
      <w:pPr>
        <w:pStyle w:val="3"/>
        <w:widowControl/>
        <w:rPr>
          <w:sz w:val="24"/>
        </w:rPr>
      </w:pPr>
      <w:r>
        <w:rPr>
          <w:sz w:val="24"/>
        </w:rPr>
        <w:t>Χαρακτηριστικά του πιεστηρίου του Γουτεμβέργιου ήταν η δυνατότητα οριζόντιας κίνησης της τυπογραφικής φόρμας επάνω στη σταθερή επιφάνεια, στην οποία τοποθετούνταν. Η κίνηση επιτυγχάνονταν με τη χρήση δρομέων κάτω από τη φόρμα, επάνω στη σταθερή επιφάνεια του πιεστηρίου. Με το μηχανισμό αυτό, η φόρμα σπρώχνονταν κάτω από την πλάκα πίεσης, που κινούνταν σε κάθετη διεύθυνση και τραβιόταν έξω από αυτή για να μελανωθεί.</w:t>
      </w:r>
    </w:p>
    <w:p>
      <w:pPr>
        <w:pStyle w:val="3"/>
        <w:widowControl/>
        <w:rPr>
          <w:sz w:val="24"/>
        </w:rPr>
      </w:pPr>
      <w:r>
        <w:rPr>
          <w:sz w:val="24"/>
        </w:rPr>
      </w:r>
    </w:p>
    <w:p>
      <w:pPr>
        <w:pStyle w:val="Heading1"/>
        <w:spacing w:lineRule="auto" w:line="360"/>
        <w:rPr>
          <w:i/>
          <w:i/>
          <w:sz w:val="24"/>
        </w:rPr>
      </w:pPr>
      <w:r>
        <w:rPr>
          <w:i/>
          <w:sz w:val="24"/>
        </w:rPr>
        <w:t>2.2.4.  Οι μελάνες</w:t>
      </w:r>
    </w:p>
    <w:p>
      <w:pPr>
        <w:pStyle w:val="Normal"/>
        <w:widowControl/>
        <w:spacing w:lineRule="auto" w:line="360"/>
        <w:jc w:val="both"/>
        <w:rPr/>
      </w:pPr>
      <w:r>
        <w:rPr/>
        <w:t>Ο Γουτεμβέργιος πειραματίστηκε, επίσης, πολύ με τις μελάνες εκτύπωσης. Αρχικά, χρησιμοποίησε τις μελάνες των ξυλογραφικών εκτυπώσεων, που ήταν ένα μείγμα από λάδι λιναριού (λινέλαιο) και καπνιά. Αργότερα, όμως, δοκίμασε να παρασκευάσει μελάνη με ρετσίνι, τερεβινθέλαιο (νέφτι) και διάφορα χρωστικά. Το αποτέλεσμα ήταν η δημιουργία λιπαρής μελάνης ειδικά για την τυπογραφία. Η μελάνη αυτή, προσέφερε ομοιογενή στρώση επάνω στα στοιχεία της φόρμας και έδινε το πλεονέκτημα ομοιόμορφης μεταφοράς από τη φόρμα στο εκτυπωτικό υπόστρωμα. Ακόμη, στέγνωνε γρήγορα και είχε καλή πρόσφυση στο χαρτί και στην περγαμηνή.</w:t>
      </w:r>
    </w:p>
    <w:p>
      <w:pPr>
        <w:pStyle w:val="Normal"/>
        <w:widowControl/>
        <w:spacing w:lineRule="auto" w:line="360"/>
        <w:ind w:firstLine="720"/>
        <w:jc w:val="both"/>
        <w:rPr/>
      </w:pPr>
      <w:r>
        <w:rPr/>
      </w:r>
    </w:p>
    <w:p>
      <w:pPr>
        <w:pStyle w:val="Heading1"/>
        <w:widowControl/>
        <w:spacing w:lineRule="auto" w:line="360"/>
        <w:rPr>
          <w:sz w:val="24"/>
        </w:rPr>
      </w:pPr>
      <w:r>
        <w:rPr>
          <w:sz w:val="24"/>
        </w:rPr>
        <w:t>2.3.  ΤΑ ΕΡΓΑ ΤΟΥ ΓΟΥΤΕΜΒΕΡΓΙΟΥ</w:t>
      </w:r>
    </w:p>
    <w:p>
      <w:pPr>
        <w:pStyle w:val="Normal"/>
        <w:widowControl/>
        <w:spacing w:lineRule="auto" w:line="360"/>
        <w:jc w:val="both"/>
        <w:rPr/>
      </w:pPr>
      <w:r>
        <w:rPr/>
        <w:t xml:space="preserve">Ένα από τα πρώτα δείγματα της δουλειάς του, που τυπώθηκε το 1454 στο τυπογραφείο της Μάιντς, θεωρείται το </w:t>
      </w:r>
      <w:r>
        <w:rPr>
          <w:i/>
        </w:rPr>
        <w:t>Τούρκικο Ημερολόγιο</w:t>
      </w:r>
      <w:r>
        <w:rPr/>
        <w:t xml:space="preserve">. Το έργο αυτό αποτελούσε προειδοποίηση για τον επικείμενο κίνδυνο από μία ενδεχόμενη τουρκική εισβολή στην Ευρώπη, μετά την άλωση της Κωνσταντινούπολης, το 1453. Στο Γουτεμβέργιο, επίσης, αποδίδονται ορισμένα συγχωροχάρτια και σχολικές γραμματικές. </w:t>
      </w:r>
    </w:p>
    <w:p>
      <w:pPr>
        <w:pStyle w:val="Normal"/>
        <w:widowControl/>
        <w:spacing w:lineRule="auto" w:line="360"/>
        <w:ind w:firstLine="720"/>
        <w:jc w:val="both"/>
        <w:rPr/>
      </w:pPr>
      <w:r>
        <w:rPr/>
        <w:t xml:space="preserve">Το αριστούργημα, όμως, του Γουτεμβέργιου είναι η </w:t>
      </w:r>
      <w:r>
        <w:rPr>
          <w:i/>
        </w:rPr>
        <w:t>Βίβλος.</w:t>
      </w:r>
      <w:r>
        <w:rPr/>
        <w:t xml:space="preserve"> Η Βίβλος έμεινε στην ιστορία ως η </w:t>
      </w:r>
      <w:r>
        <w:rPr>
          <w:b/>
        </w:rPr>
        <w:t>Βίβλος των 42 στίχων</w:t>
      </w:r>
      <w:r>
        <w:rPr/>
        <w:t>, επειδή οι περισσότερες σελίδες της έχουν 42 στίχους. Αποτελείται από 1280 περίπου σελίδες, βιβλιοδετημένες σε δύο τόμους. Τυπώθηκαν συνολικά 150 αντίτυπα, 120 σε χαρτί και 30 σε περγαμηνή, στο τυπογραφείο που ίδρυσε ο Γουτεμβέργιος στη Μάιντς, με τη χρηματοδότηση του Fust. Το όλο εγχείρημα χρειάστηκε πάνω από πέντε χρόνια για να πραγματοποιηθεί, και το αποτέλεσμα ήταν η δημιουργία του εξαιρετικότερου δείγματος τυπογραφίας όλων των εποχών.</w:t>
      </w:r>
    </w:p>
    <w:p>
      <w:pPr>
        <w:pStyle w:val="Normal"/>
        <w:widowControl/>
        <w:spacing w:lineRule="auto" w:line="360"/>
        <w:ind w:firstLine="720"/>
        <w:jc w:val="both"/>
        <w:rPr/>
      </w:pPr>
      <w:r>
        <w:rPr/>
        <w:t>Τα 290 στοιχεία, γράμματα, σημεία στίξης και διάφορα σύμβολα, που κατασκευάστηκαν για την εκτύπωσή της, έχουν το χαρακτήρα των χειρόγραφων βιβλίων της εποχής. Τα διαστήματα μεταξύ των λέξεων είναι απόλυτα ίσα, καθώς και τα διαστήματα μεταξύ των στίχων (διάστιχα). Όλοι οι στίχοι έχουν το ίδιο μήκος και είναι απόλυτα ευθυγραμμισμένοι μεταξύ τους, από την δεξιά και από την αριστερή μεριά της σελίδας (κείμενο στοιχισμένο). Οι σελίδες, εκτός από κείμενο, περιλαμβάνουν χρωματιστά διακοσμητικά πλαίσια και πρωτογράμματα. Αυτά τυπώθηκαν από ξυλογραφικές πλάκες με διαφορετικά χρώματα και επειδή δεν αποτυπώθηκαν καλά, σχεδιάστηκαν από πάνω με το χέρι. Τα ξυλογραφικά σχέδια μελανώνονταν ξεχωριστά, αλλά τυπώνονταν μαζί με τα κείμενα, με μία μόνο πίεση του πιεστηρίου.</w:t>
      </w:r>
    </w:p>
    <w:p>
      <w:pPr>
        <w:pStyle w:val="Normal"/>
        <w:widowControl/>
        <w:spacing w:lineRule="auto" w:line="360"/>
        <w:ind w:firstLine="720"/>
        <w:jc w:val="both"/>
        <w:rPr/>
      </w:pPr>
      <w:r>
        <w:rPr/>
        <w:t>Ο Γουτεμβέργιος, αν και εξαίρετος μάστορας-τυπογράφος, αποδείχθηκε λιγότερο ικανός στις οικονομικές διαπραγματεύσεις και συμφωνίες. Το αποτέλεσμα ήταν ο χρηματοδότης του -και συνεταίρος αργότερα στην επιχείρηση- να τον σύρει στα δικαστήρια, να του αποσπάσει το «εργαστήριο των βιβλίων» με τα περισσότερα εργαλεία και υλικά και να καρπωθεί, τελικά, τα έσοδα από τις πωλήσεις της Βίβλου, η οποία ολοκληρώθηκε και κυκλοφόρησε στο εμπόριο το 1456.</w:t>
      </w:r>
    </w:p>
    <w:p>
      <w:pPr>
        <w:pStyle w:val="21"/>
        <w:widowControl/>
        <w:rPr/>
      </w:pPr>
      <w:r>
        <w:rPr/>
        <w:t xml:space="preserve">Ένα χρόνο αργότερα, το 1457, κυκλοφόρησε και ένα μεγαλοπρεπές </w:t>
      </w:r>
      <w:r>
        <w:rPr>
          <w:i/>
        </w:rPr>
        <w:t xml:space="preserve">Ψαλτήριο. </w:t>
      </w:r>
      <w:r>
        <w:rPr/>
        <w:t>Η διακόσμηση του βιβλίου αυτού περιλάμβανε πολύχρωμα πρωτογράμματα και λεπτά διακοσμητικά σχέδια. Το Ψαλτήριο, όπως και η Βίβλος, απαίτησαν πολύχρονες προσπάθειες και τυπογραφικές δοκιμές έως ότου ολοκληρωθούν.</w:t>
      </w:r>
    </w:p>
    <w:p>
      <w:pPr>
        <w:pStyle w:val="21"/>
        <w:widowControl/>
        <w:rPr/>
      </w:pPr>
      <w:r>
        <w:rPr/>
        <w:t>Ο Γουτεμβέργιος δεν έπαψε να ασχολείται με την τυπογραφία, αλλά δεν κατάφερε να ανακάμψει οικονομικά. Προς το τέλος της ζωής του, ένας ηγεμόνας από το Νασάου τον λυπήθηκε και τον έκανε μέλος της Αυλής του, προσφέροντάς του αφορολόγητη αργομισθία. Το 1468, ο μεγάλος δημιουργός και προικισμένος εφευρέτης, πέθανε φτωχός. Η αξία της προσφοράς του, όμως, τόσο σημαντική για την ανθρωπότητα, του χάρισε την αθανασία της υστεροφημίας.</w:t>
      </w:r>
    </w:p>
    <w:p>
      <w:pPr>
        <w:pStyle w:val="Normal"/>
        <w:widowControl/>
        <w:spacing w:lineRule="auto" w:line="360"/>
        <w:ind w:firstLine="720"/>
        <w:jc w:val="both"/>
        <w:rPr/>
      </w:pPr>
      <w:r>
        <w:rPr/>
      </w:r>
    </w:p>
    <w:p>
      <w:pPr>
        <w:pStyle w:val="Heading1"/>
        <w:widowControl/>
        <w:spacing w:lineRule="auto" w:line="360"/>
        <w:rPr>
          <w:sz w:val="24"/>
        </w:rPr>
      </w:pPr>
      <w:r>
        <w:rPr>
          <w:sz w:val="24"/>
        </w:rPr>
        <w:t>2.4  Η ΣΗΜΑΣΙΑ ΤΟΥ ΕΡΓΟΥ ΤΟΥ ΓΟΥΤΕΜΒΕΡΓΙΟΥ</w:t>
      </w:r>
    </w:p>
    <w:p>
      <w:pPr>
        <w:pStyle w:val="Normal"/>
        <w:widowControl/>
        <w:spacing w:lineRule="auto" w:line="360"/>
        <w:jc w:val="both"/>
        <w:rPr/>
      </w:pPr>
      <w:r>
        <w:rPr/>
        <w:t xml:space="preserve">Σε λιγότερο από μία δεκαετία από τον θάνατο του Γουτεμβέργιου, λειτουργούσαν σε όλες τις μεγάλες πόλεις της Δυτικής Ευρώπης τυπογραφικά εργαστήρια. Τα βιβλία αναπαράγονταν σε χιλιάδες αντίτυπα. Η αριστοκρατία έπαψε να είναι ο μοναδικός αποδέκτης της γνώσης. Το τυπωμένο βιβλίο έγινε προσιτό σε μεγαλύτερο αριθμό πολιτών. </w:t>
      </w:r>
    </w:p>
    <w:p>
      <w:pPr>
        <w:pStyle w:val="Normal"/>
        <w:widowControl/>
        <w:spacing w:lineRule="auto" w:line="360"/>
        <w:ind w:firstLine="720"/>
        <w:jc w:val="both"/>
        <w:rPr>
          <w:lang w:val="en-US"/>
        </w:rPr>
      </w:pPr>
      <w:r>
        <w:rPr/>
        <w:t>Αλφαβητάρια, γραμματικές, έπη και μύθοι των λαών του κόσμου, θρησκευτικά και φιλοσοφικά κείμενα είναι τα βιβλία που χαρακτηρίζουν τα πρώτα χρόνια της τυπογραφίας. Πολύς κόσμος μάθαινε γραφή και ανάγνωση, γιατί το βιβλίο είχε γίνει φθηνό και προσιτό. Η τυπογραφία βοήθησε ενεργά στην πολιτισμική επανάσταση της Αναγέννησης.</w:t>
      </w:r>
      <w:r>
        <w:br w:type="page"/>
      </w:r>
    </w:p>
    <w:p>
      <w:pPr>
        <w:pStyle w:val="Heading1"/>
        <w:spacing w:lineRule="auto" w:line="360"/>
        <w:rPr>
          <w:lang w:val="en-US"/>
        </w:rPr>
      </w:pPr>
      <w:r>
        <w:rPr>
          <w:lang w:val="en-US"/>
        </w:rPr>
      </w:r>
    </w:p>
    <w:p>
      <w:pPr>
        <w:pStyle w:val="Heading1"/>
        <w:spacing w:lineRule="auto" w:line="360"/>
        <w:rPr>
          <w:sz w:val="28"/>
        </w:rPr>
      </w:pPr>
      <w:r>
        <w:rPr>
          <w:sz w:val="28"/>
        </w:rPr>
        <w:t>3.  Η ΤΥΠΟΓΡΑΦΙΑ</w:t>
      </w:r>
    </w:p>
    <w:p>
      <w:pPr>
        <w:pStyle w:val="TextBody"/>
        <w:rPr>
          <w:sz w:val="28"/>
        </w:rPr>
      </w:pPr>
      <w:r>
        <w:rPr>
          <w:sz w:val="28"/>
        </w:rPr>
      </w:r>
    </w:p>
    <w:p>
      <w:pPr>
        <w:pStyle w:val="Heading1"/>
        <w:widowControl/>
        <w:tabs>
          <w:tab w:val="clear" w:pos="720"/>
          <w:tab w:val="left" w:pos="480" w:leader="none"/>
        </w:tabs>
        <w:spacing w:lineRule="auto" w:line="360"/>
        <w:ind w:left="480" w:hanging="480"/>
        <w:rPr/>
      </w:pPr>
      <w:r>
        <w:rPr>
          <w:sz w:val="24"/>
        </w:rPr>
        <w:t>3.1.</w:t>
      </w:r>
      <w:r>
        <w:rPr>
          <w:sz w:val="24"/>
          <w:lang w:val="en-US"/>
        </w:rPr>
        <w:t xml:space="preserve"> </w:t>
      </w:r>
      <w:r>
        <w:rPr>
          <w:sz w:val="24"/>
        </w:rPr>
        <w:t xml:space="preserve"> ΕΙΣΑΓΩΓΗ</w:t>
      </w:r>
    </w:p>
    <w:p>
      <w:pPr>
        <w:pStyle w:val="Normal"/>
        <w:widowControl/>
        <w:spacing w:lineRule="auto" w:line="360"/>
        <w:jc w:val="both"/>
        <w:rPr/>
      </w:pPr>
      <w:r>
        <w:rPr/>
        <w:t xml:space="preserve">Εκτύπωση ονομάζεται η διαδικασία της αποτύπωσης των στοιχείων που περιλαμβάνει η εκτυπωτική πλάκα, σε κατάλληλο υπόστρωμα για την παραγωγή όμοιας σειράς αντιτύπων. Στη διαδικασία αυτή δύο εργασίες λαμβάνουν χώρα: </w:t>
      </w:r>
    </w:p>
    <w:p>
      <w:pPr>
        <w:pStyle w:val="Normal"/>
        <w:widowControl/>
        <w:spacing w:lineRule="auto" w:line="360"/>
        <w:jc w:val="both"/>
        <w:rPr/>
      </w:pPr>
      <w:r>
        <w:rPr/>
        <w:t>Α. η μελάνωση της εκτυπωτικής πλάκας και</w:t>
      </w:r>
    </w:p>
    <w:p>
      <w:pPr>
        <w:pStyle w:val="2"/>
        <w:widowControl/>
        <w:spacing w:lineRule="auto" w:line="360"/>
        <w:rPr/>
      </w:pPr>
      <w:r>
        <w:rPr/>
        <w:t>Β. η μεταφορά της μελάνης από την εκτυπωτική πλάκα στο υλικό εκτύπωσης με εφαρμογή πίεσης.</w:t>
      </w:r>
    </w:p>
    <w:p>
      <w:pPr>
        <w:pStyle w:val="Normal"/>
        <w:widowControl/>
        <w:spacing w:lineRule="auto" w:line="360"/>
        <w:ind w:firstLine="720"/>
        <w:jc w:val="both"/>
        <w:rPr/>
      </w:pPr>
      <w:r>
        <w:rPr/>
        <w:t>Για την παραγωγή αντιτύπων υπάρχουν διάφορες μέθοδοι, οι οποίες χαρακτηρίζονται από τη μορφή της εκτυπωτικής πλάκας που χρησιμοποιούν.</w:t>
      </w:r>
    </w:p>
    <w:p>
      <w:pPr>
        <w:pStyle w:val="Normal"/>
        <w:widowControl/>
        <w:spacing w:lineRule="auto" w:line="360"/>
        <w:ind w:firstLine="720"/>
        <w:jc w:val="both"/>
        <w:rPr/>
      </w:pPr>
      <w:r>
        <w:rPr/>
        <w:t>Τυπογραφία είναι η εκτυπωτική μέθοδος στην οποία χρησιμοποιούνται ανάγλυφες μεταλλικές πλάκες, επίπεδες ή κυλινδρικές, στις οποίες το θέμα που θα μελανωθεί και θα εκτυπωθεί, προεξέχει.</w:t>
      </w:r>
    </w:p>
    <w:p>
      <w:pPr>
        <w:pStyle w:val="Normal"/>
        <w:widowControl/>
        <w:spacing w:lineRule="auto" w:line="360"/>
        <w:jc w:val="both"/>
        <w:rPr/>
      </w:pPr>
      <w:r>
        <w:rPr/>
      </w:r>
    </w:p>
    <w:p>
      <w:pPr>
        <w:pStyle w:val="Heading1"/>
        <w:widowControl/>
        <w:spacing w:lineRule="auto" w:line="360"/>
        <w:rPr>
          <w:sz w:val="24"/>
        </w:rPr>
      </w:pPr>
      <w:r>
        <w:rPr>
          <w:sz w:val="24"/>
        </w:rPr>
        <w:t>3.2.  ΤΟ ΤΥΠΟΓΡΑΦΙΚΟ ΣΤΟΙΧΕΙΟ</w:t>
      </w:r>
    </w:p>
    <w:p>
      <w:pPr>
        <w:pStyle w:val="Normal"/>
        <w:widowControl/>
        <w:spacing w:lineRule="auto" w:line="360"/>
        <w:jc w:val="both"/>
        <w:rPr/>
      </w:pPr>
      <w:r>
        <w:rPr/>
        <w:t>Βασικό συστατικό της εκτυπωτικής πλάκας αυτής της μεθόδου είναι το τυπογραφικό στοιχείο. Τα παραδοσιακά τυπογραφικά στοιχεία κατασκευάζονται από ένα κράμα μετάλλων, όπου υπερισχύει ο μόλυβδος σε ποσοστό 78% περίπου. Στη σύνθεση του κράματος υπάρχει κασσίτερος (14-18%) και αντιμόνιο (4-8%). Για την κατασκευή των τυπογραφικών στοιχείων χρησιμοποιούνται μήτρες από χαλκό, δηλαδή καλούπια, όπου εγχέεται το λιωμένο μέταλλο.</w:t>
      </w:r>
    </w:p>
    <w:p>
      <w:pPr>
        <w:pStyle w:val="Normal"/>
        <w:widowControl/>
        <w:spacing w:lineRule="auto" w:line="360"/>
        <w:ind w:firstLine="720"/>
        <w:jc w:val="both"/>
        <w:rPr/>
      </w:pPr>
      <w:r>
        <w:rPr/>
        <w:t xml:space="preserve">Το τυπογραφικό στοιχείο αποτελείται από μία μεταλλική βάση, ένα ορθογώνιο παραλληλεπίπεδο, που ονομάζεται </w:t>
      </w:r>
      <w:r>
        <w:rPr>
          <w:b/>
        </w:rPr>
        <w:t>σώμα</w:t>
      </w:r>
      <w:r>
        <w:rPr/>
        <w:t xml:space="preserve">. Επάνω στο σώμα βρίσκεται ο </w:t>
      </w:r>
      <w:r>
        <w:rPr>
          <w:b/>
        </w:rPr>
        <w:t>οφθαλμός</w:t>
      </w:r>
      <w:r>
        <w:rPr/>
        <w:t xml:space="preserve"> του στοιχείου. Ο οφθαλμός είναι εκείνο τμήμα του στοιχείου που πρόκειται να δεχθεί την μελάνη και που η επιφάνειά του βρίσκεται σε υψηλότερο επίπεδο σε σχέση με εκείνη του σώματος. Με άλλα λόγια, είναι το τμήμα που φέρει το γράμμα, το σύμβολο, τον αριθμό, κ.λ.π. που θα τυπωθεί. Το ύψος της βάσης μαζί με το ύψος του οφθαλμού δίνουν το </w:t>
      </w:r>
      <w:r>
        <w:rPr>
          <w:b/>
        </w:rPr>
        <w:t xml:space="preserve">ύψος </w:t>
      </w:r>
      <w:r>
        <w:rPr/>
        <w:t>του στοιχείου. Το ύψος των τυπογραφικών στοιχείων ονομάζεται και ύψος εκτύπωσης και κυμαίνεται από 23 έως 25 χιλιοστά, περίπου, ανάλογα με τη χώρα παραγωγής τους.</w:t>
      </w:r>
    </w:p>
    <w:p>
      <w:pPr>
        <w:pStyle w:val="Normal"/>
        <w:widowControl/>
        <w:spacing w:lineRule="auto" w:line="360"/>
        <w:ind w:firstLine="720"/>
        <w:jc w:val="both"/>
        <w:rPr/>
      </w:pPr>
      <w:r>
        <w:rPr/>
        <w:t xml:space="preserve">Το σώμα του τυπογραφικού στοιχείου διαθέτει μία εγκάρσια εγκοπή, που καθορίζει την πλευρά από την οποία διαβάζεται το στοιχείο και ονομάζεται </w:t>
      </w:r>
      <w:r>
        <w:rPr>
          <w:b/>
        </w:rPr>
        <w:t>οδηγός στοιχειοθεσίας.</w:t>
      </w:r>
      <w:r>
        <w:rPr/>
        <w:t xml:space="preserve"> Ο οδηγός αυτός καθορίζει την πλευρά της γραμμής βάσης του στοιχείου και είναι απαραίτητος γιατί ο τεχνίτης του τυπογραφείου που συλλέγει τα στοιχεία και σχηματίζει τα κείμενα (στοιχειοθέτης), δεν είναι σε θέση να διαβάσει με ευκολία το γράμμα που φέρει το κάθε στοιχείο. Αυτό συμβαίνει διότι το γράμμα είναι αντεστραμμένο σαν να φαίνεται μέσα από έναν καθρέφτη (μη αναγνώσιμο).</w:t>
      </w:r>
    </w:p>
    <w:p>
      <w:pPr>
        <w:pStyle w:val="TextBody"/>
        <w:widowControl/>
        <w:ind w:firstLine="360"/>
        <w:rPr/>
      </w:pPr>
      <w:r>
        <w:rPr>
          <w:sz w:val="24"/>
        </w:rPr>
        <w:t xml:space="preserve">Όταν γίνεται αναφορά στο </w:t>
      </w:r>
      <w:r>
        <w:rPr>
          <w:b/>
          <w:sz w:val="24"/>
        </w:rPr>
        <w:t xml:space="preserve">μέγεθος </w:t>
      </w:r>
      <w:r>
        <w:rPr>
          <w:sz w:val="24"/>
        </w:rPr>
        <w:t>μιας σειράς γραμμάτων (γραμματοσειράς), εννοείται το πλάτος του σώματος του στοιχείου, το οποίο είναι ίδιο για όλα τα τυπογραφικά στοιχεία της σειράς, ανεξάρτητα εάν αυτά είναι κεφαλαία ή πεζά (μικρά γράμματα).</w:t>
      </w:r>
    </w:p>
    <w:p>
      <w:pPr>
        <w:pStyle w:val="TextBody"/>
        <w:widowControl/>
        <w:ind w:firstLine="360"/>
        <w:rPr>
          <w:sz w:val="24"/>
        </w:rPr>
      </w:pPr>
      <w:r>
        <w:rPr>
          <w:sz w:val="24"/>
        </w:rPr>
      </w:r>
    </w:p>
    <w:p>
      <w:pPr>
        <w:pStyle w:val="Heading1"/>
        <w:widowControl/>
        <w:spacing w:lineRule="auto" w:line="360"/>
        <w:rPr>
          <w:sz w:val="24"/>
        </w:rPr>
      </w:pPr>
      <w:r>
        <w:rPr>
          <w:sz w:val="24"/>
        </w:rPr>
        <w:t>3.3.  ΤΟ ΜΕΤΡΙΚΟ ΣΥΣΤΗΜΑ ΤΗΣ ΤΥΠΟΓΡΑΦΙΑΣ</w:t>
      </w:r>
    </w:p>
    <w:p>
      <w:pPr>
        <w:pStyle w:val="Normal"/>
        <w:widowControl/>
        <w:spacing w:lineRule="auto" w:line="360"/>
        <w:jc w:val="both"/>
        <w:rPr/>
      </w:pPr>
      <w:r>
        <w:rPr/>
        <w:t xml:space="preserve">Στην τυπογραφία η στιγμή (pt ή ΄) αποτελεί τη βασική μονάδα μέτρησης. Η μονάδα αυτή διαφέρει στις αγγλοσαξονικές χώρες. Έτσι, ενώ στην υπόλοιπη Ευρώπη 1΄ ισούται με 0,351 χιλιοστά, στην Αγγλία και στην Αμερική 1΄ ισούται με 0,376 χιλιοστά. Πολλαπλάσιο της στιγμής είναι το </w:t>
      </w:r>
      <w:r>
        <w:rPr>
          <w:b/>
        </w:rPr>
        <w:t xml:space="preserve">τετράγωνο </w:t>
      </w:r>
      <w:r>
        <w:rPr/>
        <w:t>που αποτελείται από 12 στιγμές. Οι Άγγλοι το ονομάζουν πίκα (pica), ενώ οι Γάλλοι σίσερο (cicero). Πολλαπλάσιο της στιγμής είναι και το</w:t>
      </w:r>
      <w:r>
        <w:rPr>
          <w:b/>
        </w:rPr>
        <w:t xml:space="preserve"> μισό τετράγωνο </w:t>
      </w:r>
      <w:r>
        <w:rPr/>
        <w:t>που ισούται με 6΄. Με βάση τη μονάδα αυτή, ο τυπογράφος μετράει το μήκος της αράδας, την απόσταση των στίχων, την απόσταση των στηλών κ.λ.π.</w:t>
      </w:r>
    </w:p>
    <w:p>
      <w:pPr>
        <w:pStyle w:val="Normal"/>
        <w:widowControl/>
        <w:spacing w:lineRule="auto" w:line="360"/>
        <w:jc w:val="both"/>
        <w:rPr/>
      </w:pPr>
      <w:r>
        <w:rPr/>
      </w:r>
    </w:p>
    <w:p>
      <w:pPr>
        <w:pStyle w:val="Heading1"/>
        <w:widowControl/>
        <w:spacing w:lineRule="auto" w:line="360"/>
        <w:rPr>
          <w:sz w:val="24"/>
        </w:rPr>
      </w:pPr>
      <w:r>
        <w:rPr>
          <w:sz w:val="24"/>
        </w:rPr>
        <w:t>3.4.  ΟΙ ΤΡΟΠΟΙ ΣΤΟΙΧΕΙΟΘΕΣΙΑΣ</w:t>
      </w:r>
    </w:p>
    <w:p>
      <w:pPr>
        <w:pStyle w:val="Heading1"/>
        <w:spacing w:lineRule="auto" w:line="360"/>
        <w:rPr>
          <w:i/>
          <w:i/>
          <w:sz w:val="24"/>
        </w:rPr>
      </w:pPr>
      <w:r>
        <w:rPr>
          <w:i/>
          <w:sz w:val="24"/>
        </w:rPr>
        <w:t>3.4.1.  Η στοιχειοθεσία με το χέρι</w:t>
      </w:r>
    </w:p>
    <w:p>
      <w:pPr>
        <w:pStyle w:val="Normal"/>
        <w:widowControl/>
        <w:spacing w:lineRule="auto" w:line="360"/>
        <w:jc w:val="both"/>
        <w:rPr/>
      </w:pPr>
      <w:r>
        <w:rPr/>
        <w:t>Στοιχειοθεσία είναι η διαδικασία ταξινόμησης των γραμμάτων σε λέξεις και προτάσεις προκειμένου να συντεθεί ένα ολοκληρωμένο κείμενο. Η πρώτη μορφή στοιχειοθεσίας προϋποθέτει την ύπαρξη έτοιμων μεταλλικών στοιχείων. Τα στοιχεία αυτά είναι ταξινομημένα σε ειδικά συρτάρια, τις</w:t>
      </w:r>
      <w:r>
        <w:rPr>
          <w:b/>
        </w:rPr>
        <w:t xml:space="preserve"> κάσες.</w:t>
      </w:r>
      <w:r>
        <w:rPr/>
        <w:t xml:space="preserve"> Κάθε κάσα, είναι χωρισμένη σε μικρά κουτιά που καλούνται </w:t>
      </w:r>
      <w:r>
        <w:rPr>
          <w:b/>
        </w:rPr>
        <w:t>στοιχειοθήκες.</w:t>
      </w:r>
      <w:r>
        <w:rPr/>
        <w:t xml:space="preserve"> Ο αριθμός τους είναι τόσος, όσος και ο αριθμός των στοιχείων που περιλαμβάνει μία γραμματοσειρά (γράμματα, σημεία στίξης, αριθμοί κ.λ.π.). Το κάθε κουτί περιέχει πολλά όμοια στοιχεία. Σε κάθε κάσα υπάρχουν και στοιχειοθήκες που περιέχουν μεταλλικά παραλληλεπίπεδα στο ύψος του σώματος των στοιχείων χωρίς, όμως, οφθαλμό. Τα μέταλλα αυτά ονομάζονται </w:t>
      </w:r>
      <w:r>
        <w:rPr>
          <w:b/>
        </w:rPr>
        <w:t>διαστήματα,</w:t>
      </w:r>
      <w:r>
        <w:rPr/>
        <w:t xml:space="preserve"> προσφέρονται σε ποικίλα πλάτη και χρησιμεύουν στο διαχωρισμό των λέξεων. Προτού ο στοιχειοθέτης ξεκινήσει τη στοιχειοθεσία, τοποθετεί την κάσα σε ένα κεκλιμένο πάγκο για να έχει εύκολη πρόσβαση σε όλα τα στοιχεία. </w:t>
      </w:r>
    </w:p>
    <w:p>
      <w:pPr>
        <w:pStyle w:val="Normal"/>
        <w:widowControl/>
        <w:spacing w:lineRule="auto" w:line="360"/>
        <w:ind w:firstLine="720"/>
        <w:jc w:val="both"/>
        <w:rPr/>
      </w:pPr>
      <w:r>
        <w:rPr/>
        <w:t xml:space="preserve">Η στοιχειοθέτηση ενός κειμένου γίνεται τμηματικά. Ο στοιχειοθέτης, στο ένα του χέρι κρατάει το </w:t>
      </w:r>
      <w:r>
        <w:rPr>
          <w:b/>
        </w:rPr>
        <w:t>συνθετήριο,</w:t>
      </w:r>
      <w:r>
        <w:rPr/>
        <w:t xml:space="preserve"> έναν ειδικό μεταλλικό κανόνα με δύο σταθερά πλαίσια και ένα ρυθμιζόμενο. Ο τελευταίος καθορίζει το μήκος της αράδας. Με το άλλο χέρι και με  ειδική τσιμπίδα, τοποθετεί στο συνθετήριο τα στοιχεία που συλλέγει ένα-ένα μέσα από την κάσα. Αφού σχηματίσει τη λέξη, τοποθετεί ένα διάστημα για να τη διαχωρίσει από την επόμενη. Μετά την ολοκλήρωση της αράδας, τοποθετεί ένα </w:t>
      </w:r>
      <w:r>
        <w:rPr>
          <w:b/>
        </w:rPr>
        <w:t>διάστιχο</w:t>
      </w:r>
      <w:r>
        <w:rPr/>
        <w:t>, μία λεπτή λάμα από μόλυβδο, χαμηλότερη σε ύψος από τα στοιχεία, έτσι ώστε να υπάρξει κάποιο κενό ανάμεσα στις γραμμές του κειμένου για καλαίσθητο και ευανάγνωστο αποτέλεσμα.</w:t>
      </w:r>
    </w:p>
    <w:p>
      <w:pPr>
        <w:pStyle w:val="Normal"/>
        <w:widowControl/>
        <w:spacing w:lineRule="auto" w:line="360"/>
        <w:ind w:firstLine="720"/>
        <w:jc w:val="both"/>
        <w:rPr/>
      </w:pPr>
      <w:r>
        <w:rPr/>
        <w:t xml:space="preserve">Ο στοιχειοθέτης σχηματίζει λίγες αράδες επάνω στο συνθετήριο και στη συνέχεια τις μεταφέρει στο </w:t>
      </w:r>
      <w:r>
        <w:rPr>
          <w:b/>
        </w:rPr>
        <w:t>σελιδοθέτη</w:t>
      </w:r>
      <w:r>
        <w:rPr/>
        <w:t xml:space="preserve">. Ο σελιδοθέτης είναι μία ξύλινη ή μεταλλική πλάκα που χρησιμεύει για την ανάπτυξη των σελίδων. Η στοιχειοθεσία ολοκληρώνεται με την τοποθέτηση τυχόν </w:t>
      </w:r>
      <w:r>
        <w:rPr>
          <w:b/>
        </w:rPr>
        <w:t>κλισέ.</w:t>
      </w:r>
      <w:r>
        <w:rPr/>
        <w:t xml:space="preserve"> Τα κλισέ είναι ανάγλυφες μεταλλικές πλάκες με προεξέχουσες παραστάσεις σχεδίων, εικόνων κ.λ.π. που προορίζονται για τυπογραφική εκτύπωση.</w:t>
      </w:r>
    </w:p>
    <w:p>
      <w:pPr>
        <w:pStyle w:val="Normal"/>
        <w:widowControl/>
        <w:spacing w:lineRule="auto" w:line="360"/>
        <w:ind w:firstLine="720"/>
        <w:jc w:val="both"/>
        <w:rPr/>
      </w:pPr>
      <w:r>
        <w:rPr/>
        <w:t>Τα στοιχεία του σελιδοθέτη δένονται σφιχτά με σπάγκο και η τυπογραφική φόρμα</w:t>
      </w:r>
      <w:r>
        <w:rPr>
          <w:b/>
        </w:rPr>
        <w:t xml:space="preserve"> </w:t>
      </w:r>
      <w:r>
        <w:rPr/>
        <w:t xml:space="preserve">μεταφέρεται στο </w:t>
      </w:r>
      <w:r>
        <w:rPr>
          <w:b/>
        </w:rPr>
        <w:t>πιεστήριο δοκιμών</w:t>
      </w:r>
      <w:r>
        <w:rPr/>
        <w:t>. Εκεί τυπώνεται ένα αντίτυπο,</w:t>
      </w:r>
      <w:r>
        <w:rPr>
          <w:color w:val="FF0000"/>
        </w:rPr>
        <w:t xml:space="preserve"> το δοκίμιο,</w:t>
      </w:r>
      <w:r>
        <w:rPr/>
        <w:t xml:space="preserve"> πάνω στο οποίο ο διορθωτής, με ειδικά σύμβολα, σημειώνει τις αλλαγές που πρέπει να γίνουν στο κείμενο. Ο στοιχειοθέτης χαλαρώνει λίγο τους σπάγκους και με την τσιμπίδα αφαιρεί ή και προσθέτει στοιχεία για να διορθωθεί το κείμενο. Η διαδικασία των δοκιμίων επαναλαμβάνεται έως ότου η φόρμα απαλλαγεί από τυπογραφικά λάθη.</w:t>
      </w:r>
    </w:p>
    <w:p>
      <w:pPr>
        <w:pStyle w:val="Normal"/>
        <w:widowControl/>
        <w:spacing w:lineRule="auto" w:line="360"/>
        <w:ind w:firstLine="720"/>
        <w:jc w:val="both"/>
        <w:rPr/>
      </w:pPr>
      <w:r>
        <w:rPr/>
        <w:t>Η φόρμα, στη συνέχεια, δένεται με ειδικά μέταλλα και σφικτήρες στο σιδερένιο τελάρο του πιεστηρίου και μεταφέρεται σε όρθιο ή επίπεδο τυπογραφικό πιεστήριο για εκτύπωση. Μετά την εκτύπωση, ο στοιχειοθέτης επανατοποθετεί τα στοιχεία στις κατάλληλες θέσεις της κάσας.</w:t>
      </w:r>
    </w:p>
    <w:p>
      <w:pPr>
        <w:pStyle w:val="Normal"/>
        <w:widowControl/>
        <w:spacing w:lineRule="auto" w:line="360"/>
        <w:ind w:firstLine="720"/>
        <w:jc w:val="both"/>
        <w:rPr/>
      </w:pPr>
      <w:r>
        <w:rPr/>
      </w:r>
    </w:p>
    <w:p>
      <w:pPr>
        <w:pStyle w:val="Heading1"/>
        <w:spacing w:lineRule="auto" w:line="360"/>
        <w:rPr>
          <w:i/>
          <w:i/>
          <w:sz w:val="24"/>
        </w:rPr>
      </w:pPr>
      <w:r>
        <w:rPr>
          <w:i/>
          <w:sz w:val="24"/>
        </w:rPr>
        <w:t>3.4.2.  Η μηχανική στοιχειοθεσία</w:t>
      </w:r>
    </w:p>
    <w:p>
      <w:pPr>
        <w:pStyle w:val="Heading1"/>
        <w:spacing w:lineRule="auto" w:line="360"/>
        <w:rPr>
          <w:b w:val="false"/>
          <w:b w:val="false"/>
          <w:i/>
          <w:i/>
          <w:sz w:val="24"/>
        </w:rPr>
      </w:pPr>
      <w:r>
        <w:rPr>
          <w:b w:val="false"/>
          <w:i/>
          <w:sz w:val="24"/>
        </w:rPr>
        <w:t>Α.  Η λινοτυπία</w:t>
      </w:r>
    </w:p>
    <w:p>
      <w:pPr>
        <w:pStyle w:val="TextBodyIndent"/>
        <w:widowControl/>
        <w:spacing w:lineRule="auto" w:line="360"/>
        <w:ind w:hanging="0"/>
        <w:rPr/>
      </w:pPr>
      <w:r>
        <w:rPr/>
        <w:t>Για περισσότερα από 400 χρόνια ο μόνος τρόπος στοιχειοθεσίας εκτεταμένου κειμένου ήταν η στοιχειοθεσία χεριού. Διάφοροι πειραματισμοί έγιναν κατά καιρούς για την κατασκευή κάποιας μηχανής, οι οποίοι όμως δεν καρποφόρησαν, έως το 1886, που εφευρέθηκε η λινοτυπική μηχανή.</w:t>
      </w:r>
    </w:p>
    <w:p>
      <w:pPr>
        <w:pStyle w:val="TextBodyIndent"/>
        <w:widowControl/>
        <w:spacing w:lineRule="auto" w:line="360"/>
        <w:rPr/>
      </w:pPr>
      <w:r>
        <w:rPr/>
        <w:t xml:space="preserve">Η μηχανή αποτελούνταν, σε γενικές γραμμές, από ένα πληκτρολόγιο, ένα χυτήριο, ένα πλήθος καλουπιών για τη χύτευση των στοιχείων και μηχανισμούς που συνέδεαν τα διάφορα τμήματα μεταξύ τους. Το αποτέλεσμα της στοιχειοθεσίας με τη χρήση αυτής της μηχανής ήταν αράδες κειμένου που χυτεύονταν για μια και μόνη φορά. Το κείμενο, δηλαδή, δεν αποτελούνταν από ξεχωριστά στοιχεία, όπως στη μέθοδο της στοιχειοθεσίας χεριού, αλλά από μονοκόμματες σειρές στοιχείων που παράγονταν με ταυτόχρονη χύτευση. Επειδή στην Αγγλική γλώσσα η αράδα λέγεται λάιν (line) και το στοιχείο τάιπ (type), η μέθοδος αυτή της στοιχειοθεσίας ονομάστηκε λάινοταϊπ (linotype), </w:t>
      </w:r>
      <w:r>
        <w:rPr>
          <w:b/>
        </w:rPr>
        <w:t>λινοτυπία</w:t>
      </w:r>
      <w:r>
        <w:rPr/>
        <w:t xml:space="preserve"> στα ελληνικά.</w:t>
      </w:r>
    </w:p>
    <w:p>
      <w:pPr>
        <w:pStyle w:val="TextBodyIndent"/>
        <w:widowControl/>
        <w:spacing w:lineRule="auto" w:line="360"/>
        <w:rPr/>
      </w:pPr>
      <w:r>
        <w:rPr/>
        <w:t xml:space="preserve">Ο στοιχειοθέτης, </w:t>
      </w:r>
      <w:r>
        <w:rPr>
          <w:b/>
        </w:rPr>
        <w:t>λινοτύπης</w:t>
      </w:r>
      <w:r>
        <w:rPr/>
        <w:t xml:space="preserve"> στην περίπτωση αυτή, πληκτρολογούσε το κείμενο σε ένα πληκτρολόγιο που θύμιζε εκείνο της γραφομηχανής. Κάθε φορά που πατούσε ένα πλήκτρο, απελευθέρωνε μία μήτρα (καλούπι στοιχείου) που αντιστοιχούσε στο γράμμα που είχε επιλέξει. Οι μήτρες των στοιχείων βρίσκονταν συγκεντρωμένες σε ειδικές θήκες που ονομάζονταν </w:t>
      </w:r>
      <w:r>
        <w:rPr>
          <w:b/>
        </w:rPr>
        <w:t xml:space="preserve">μαγκαζίνα </w:t>
      </w:r>
      <w:r>
        <w:rPr/>
        <w:t>και βρίσκονταν στο υψηλότερο σημείο της μηχανής. Ειδικά κανάλια-οδηγοί, ένας για κάθε γράμμα ή σημείο, ξεκινούσαν από τα μαγκαζίνα κατευθύνοντας την πτώση της κάθε μήτρας. Η μήτρα που είχε επιλεχθεί περνούσε μέσα από το κανάλι της και συγκεντρώνονταν στο χώρο σχηματισμού της αράδας.</w:t>
      </w:r>
    </w:p>
    <w:p>
      <w:pPr>
        <w:pStyle w:val="TextBodyIndent"/>
        <w:widowControl/>
        <w:spacing w:lineRule="auto" w:line="360"/>
        <w:rPr/>
      </w:pPr>
      <w:r>
        <w:rPr/>
        <w:t>Όταν ολοκληρώνονταν η πληκτρολόγηση μίας αράδας μπορούσαν να γίνουν κάποιες διορθώσεις με το χέρι, αφαιρούνταν ή και προσθέτονταν μήτρες. Η σειρά των μητρών κατευθύνονταν στο σημείο χύτευσης. Το κράμα του μετάλλου συμπλήρωνε τα κενά των μητρών, σχηματίζοντας πρώτα τους οφθαλμούς των στοιχείων και ύστερα το σώμα της αράδας, σε ολόκληρο το πλάτος της και ως το ύψος εκτύπωσης. Καθώς πάγωνε, στερεοποιούνταν σχηματίζοντας μία συμπαγή αράδα κειμένου.</w:t>
      </w:r>
    </w:p>
    <w:p>
      <w:pPr>
        <w:pStyle w:val="TextBodyIndent"/>
        <w:widowControl/>
        <w:spacing w:lineRule="auto" w:line="360"/>
        <w:rPr/>
      </w:pPr>
      <w:r>
        <w:rPr/>
        <w:t xml:space="preserve">Εάν διαπιστώνονταν το παραμικρό λάθος, η αράδα πληκτρολογούνταν και χυτεύονταν από την αρχή. Ακολουθούνταν η ίδια διαδικασία στο πιεστήριο δοκιμών και η φόρμα πήγαινε για εκτύπωση. </w:t>
      </w:r>
    </w:p>
    <w:p>
      <w:pPr>
        <w:pStyle w:val="TextBodyIndent"/>
        <w:widowControl/>
        <w:spacing w:lineRule="auto" w:line="360"/>
        <w:rPr/>
      </w:pPr>
      <w:r>
        <w:rPr/>
        <w:t>Μετά την εκτύπωση, οι αράδες καθαρίζονταν από την τυπογραφική μελάνη και οδηγούνταν στο χυτήριο για να ξαναγίνουν κράμα.</w:t>
      </w:r>
    </w:p>
    <w:p>
      <w:pPr>
        <w:pStyle w:val="TextBodyIndent"/>
        <w:widowControl/>
        <w:spacing w:lineRule="auto" w:line="360"/>
        <w:rPr/>
      </w:pPr>
      <w:r>
        <w:rPr/>
        <w:t>Η λινοτυπία ελάττωσε το χρόνο στοιχειοθεσίας αισθητά.</w:t>
      </w:r>
      <w:r>
        <w:rPr>
          <w:color w:val="FF0000"/>
        </w:rPr>
        <w:t xml:space="preserve"> </w:t>
      </w:r>
      <w:r>
        <w:rPr/>
        <w:t>Έτσι, ενώ ένας έμπειρος στοιχειοθέτης συνέλεγε 1.500 στοιχεία στη διάρκεια μιας ώρας, τα στοιχεία που πληκτρολογούσε ο λινοτύπης, έφταναν τα 5.000, στο ίδιο χρονικό διάστημα. Η μέθοδος, παρόλα αυτά, παρουσίαζε και μειονεκτήματα. Στην περίπτωση του παραμικρού λάθους, η αράδα απαιτούσε πληκτρολόγηση και χύτευση από την αρχή. Το σημαντικότερο, όμως, ήταν πως κατά τη χύτευση προέκυπταν εξογκώματα, προεξοχές (γρέζια) μεταξύ των στοιχείων της αράδας τα οποία τυπώνονταν, δημιουργώντας ένα ακαλαίσθητο αποτέλεσμα. Τέλος, το γεγονός ότι το χυτήριο με τις υψηλές θερμοκρασίες και τις αναθυμιάσεις ήταν μέρος της μηχανής, καθιστούσε ανθυγιεινές τις συνθήκες εργασίας του στοιχειοθέτη.</w:t>
      </w:r>
    </w:p>
    <w:p>
      <w:pPr>
        <w:pStyle w:val="TextBodyIndent"/>
        <w:widowControl/>
        <w:spacing w:lineRule="auto" w:line="360"/>
        <w:rPr/>
      </w:pPr>
      <w:r>
        <w:rPr/>
      </w:r>
    </w:p>
    <w:p>
      <w:pPr>
        <w:pStyle w:val="Heading1"/>
        <w:spacing w:lineRule="auto" w:line="360"/>
        <w:rPr>
          <w:b w:val="false"/>
          <w:b w:val="false"/>
          <w:i/>
          <w:i/>
          <w:sz w:val="24"/>
        </w:rPr>
      </w:pPr>
      <w:r>
        <w:rPr>
          <w:b w:val="false"/>
          <w:i/>
          <w:sz w:val="24"/>
        </w:rPr>
        <w:t>Β.  Η μονοτυπία</w:t>
      </w:r>
    </w:p>
    <w:p>
      <w:pPr>
        <w:pStyle w:val="TextBodyIndent"/>
        <w:widowControl/>
        <w:spacing w:lineRule="auto" w:line="360"/>
        <w:ind w:hanging="0"/>
        <w:rPr/>
      </w:pPr>
      <w:r>
        <w:rPr/>
        <w:t>Από το 1897 μία άλλη μέθοδος μηχανικής στοιχειοθεσίας βρήκε εφαρμογή στον εκδοτικό χώρο, η μονοτυπία. Η μονοτυπική μηχανή παρήγαγε μεμονωμένα τυπογραφικά στοιχεία, τα οποία χρησιμοποιούνταν για μια μόνο εκτύπωση. Αποτελούνταν από δύο ξεχωριστά μέρη, το πληκτρολόγιο και το χυτήριο, τα οποία μπορούσαν να βρίσκονται σε διαφορετικό χώρο. Το κτύπημα κάθε πλήκτρου στο πληκτρολόγιο διατρυπούσε μία ταινία από ειδικό χαρτί σε μορφή ρολού, με τη χρήση ενός συστήματος πεπιεσμένου αέρα. Ένας συγκεκριμένος αριθμός τρυπών και ο μεταξύ τους συσχετισμός αντιστοιχούσε σε ένα συγκεκριμένο γράμμα.</w:t>
      </w:r>
    </w:p>
    <w:p>
      <w:pPr>
        <w:pStyle w:val="TextBodyIndent"/>
        <w:widowControl/>
        <w:spacing w:lineRule="auto" w:line="360"/>
        <w:rPr/>
      </w:pPr>
      <w:r>
        <w:rPr/>
        <w:t>Μετά την ολοκλήρωση της πληκτρολόγησης, η ταινία μεταφέρονταν στο χώρο του χυτηρίου. Εκεί, αποκωδικοποιούνταν στη μηχανή χύτευσης. Με ένα σύστημα πεπιεσμένου αέρα, μέσα από τις τρύπες της ταινίας επιτυγχάνονταν η ενεργοποίηση ενός μηχανισμού που προκαλούσε τη μετακίνηση των μητρών από το χώρο αποθήκευσής τους στη θέση όπου γίνονταν η χύτευση. Το στοιχείο σχηματίζονταν καθώς το υγρό μέταλλο εισχωρούσε μέσα τους, και με ειδικό μηχανισμό προωθούνταν σε έναν αγωγό συγκέντρωσης. Όταν τα στοιχεία σχημάτιζαν μία αράδα, προωθούνταν όλα μαζί σε μία υποδοχή, όπου ο χειριστής του χυτηρίου έλεγχε το αποτέλεσμα.</w:t>
      </w:r>
    </w:p>
    <w:p>
      <w:pPr>
        <w:pStyle w:val="TextBodyIndent"/>
        <w:widowControl/>
        <w:spacing w:lineRule="auto" w:line="360"/>
        <w:rPr/>
      </w:pPr>
      <w:r>
        <w:rPr/>
        <w:t>Η μονοτυπική μηχανή επέτρεπε τη διόρθωση με το χέρι ενός στοιχείου που είχε πληκτρολογηθεί λάθος και δεν απαιτούνταν η επαναχύτευση ολόκληρης της αράδας. Ακόμη, η χρήση της μονοτυπικής μηχανής ελάττωσε τον χρόνο στοιχειοθεσίας στο μισό σε σχέση με την προηγούμενη μέθοδο. Τέλος, το γεγονός ότι το χυτήριο αποτελούσε αυτόνομο τμήμα της μηχανής καθιστούσε υγιεινές τις συνθήκες εργασίας του στοιχειοθέτη.</w:t>
      </w:r>
    </w:p>
    <w:p>
      <w:pPr>
        <w:pStyle w:val="TextBodyIndent"/>
        <w:widowControl/>
        <w:spacing w:lineRule="auto" w:line="360"/>
        <w:rPr/>
      </w:pPr>
      <w:r>
        <w:rPr/>
      </w:r>
    </w:p>
    <w:p>
      <w:pPr>
        <w:pStyle w:val="Heading1"/>
        <w:spacing w:lineRule="auto" w:line="360"/>
        <w:rPr>
          <w:b w:val="false"/>
          <w:b w:val="false"/>
          <w:i/>
          <w:i/>
          <w:sz w:val="24"/>
        </w:rPr>
      </w:pPr>
      <w:r>
        <w:rPr>
          <w:b w:val="false"/>
          <w:i/>
          <w:sz w:val="24"/>
        </w:rPr>
        <w:t xml:space="preserve">Γ.  Τα κλισέ </w:t>
      </w:r>
    </w:p>
    <w:p>
      <w:pPr>
        <w:pStyle w:val="TextBodyIndent"/>
        <w:widowControl/>
        <w:numPr>
          <w:ilvl w:val="0"/>
          <w:numId w:val="7"/>
        </w:numPr>
        <w:tabs>
          <w:tab w:val="clear" w:pos="720"/>
          <w:tab w:val="left" w:pos="360" w:leader="none"/>
        </w:tabs>
        <w:spacing w:lineRule="auto" w:line="360"/>
        <w:rPr/>
      </w:pPr>
      <w:r>
        <w:rPr/>
        <w:t>Τα κλισέ του κειμένου</w:t>
      </w:r>
    </w:p>
    <w:p>
      <w:pPr>
        <w:pStyle w:val="TextBodyIndent"/>
        <w:widowControl/>
        <w:spacing w:lineRule="auto" w:line="360"/>
        <w:ind w:hanging="0"/>
        <w:rPr/>
      </w:pPr>
      <w:r>
        <w:rPr/>
        <w:t>Εκτός από τα εκτεταμένα κείμενα που στοιχειοθετούνταν με έναν από τους τρόπους που αναφέρθηκαν, απαιτούνταν, πολλές φορές, και κείμενα που για τα γράμματά τους δεν υπήρχαν προκατασκευασμένες μήτρες, όπως για παράδειγμα ένα λογότυπο, σύνθεση γραμμάτων σχεδιασμένων κατά μοναδικό τρόπο. Για να ενσωματωθεί ένα τέτοιο κείμενο σε μία τυπογραφική φόρμα, έπρεπε να αποκτήσει μορφή αντίστοιχη με εκείνη των τυπογραφικών στοιχείων. Για την εξυπηρέτηση αυτού του στόχου, επινοήθηκαν τα κλισέ. Το θέμα, δηλαδή, μετατράπηκε σε ένα ορθογώνιο παραλληλεπίπεδο με προεξέχουσες επιφάνειες. Τα κλισέ χρησιμοποιούνται ακόμα και σήμερα. Τα υλικά που χρησιμοποιούνται για το σκοπό αυτό μπορούν να είναι κράματα μετάλλων ή διάφορα είδη πλαστικών.</w:t>
      </w:r>
    </w:p>
    <w:p>
      <w:pPr>
        <w:pStyle w:val="TextBodyIndent"/>
        <w:widowControl/>
        <w:spacing w:lineRule="auto" w:line="360"/>
        <w:rPr/>
      </w:pPr>
      <w:r>
        <w:rPr/>
        <w:t xml:space="preserve">Για να πάρει ένα θέμα μορφή αντίστοιχη με εκείνη του τυπογραφικού στοιχείου, ακολουθείται μία ολόκληρη διαδικασία. Το σχέδιο φωτογραφίζεται σε μηχανή φωτογράφησης, ειδικά κατασκευασμένης για τέτοιου είδους εργασίες, και μετατρέπεται σε </w:t>
      </w:r>
      <w:r>
        <w:rPr>
          <w:b/>
        </w:rPr>
        <w:t>αρνητικό φιλμ</w:t>
      </w:r>
      <w:r>
        <w:rPr/>
        <w:t xml:space="preserve">. </w:t>
      </w:r>
    </w:p>
    <w:p>
      <w:pPr>
        <w:pStyle w:val="TextBodyIndent"/>
        <w:widowControl/>
        <w:spacing w:lineRule="auto" w:line="360"/>
        <w:rPr/>
      </w:pPr>
      <w:r>
        <w:rPr/>
        <w:t>Το φιλμ είναι μία πλαστική διαφάνεια καλυμμένη από τη μία της πλευρά με μία στρώση υλικού ευαίσθητου στο φως (φωτοευαίσθητου) που χρησιμεύει στην αντιγραφή του θέματος. Αρνητικό ονομάζεται το θέμα του οποίου τα λευκά μέρη έχουν μετατραπεί σε σκούρα και αντίστοιχα τα σκούρα του σε λευκά. Στο αρνητικό φιλμ τα λευκά απεικονίζουν το θέμα που θα τυπωθεί και είναι διαπερατά στο φως.</w:t>
      </w:r>
    </w:p>
    <w:p>
      <w:pPr>
        <w:pStyle w:val="TextBodyIndent"/>
        <w:widowControl/>
        <w:spacing w:lineRule="auto" w:line="360"/>
        <w:rPr/>
      </w:pPr>
      <w:r>
        <w:rPr/>
        <w:t xml:space="preserve">Το υλικό, λοιπόν, επάνω στο οποίο θα μεταφερθεί το θέμα, καλύπτεται με φωτοευαίσθητη επίστρωση. Το αρνητικό φιλμ τοποθετείται επάνω της και ακολουθεί από ειδική συσκευή έκθεσή του στο φως. Όλα τα φωτοευαίσθητα υλικά μετά την έκθεση απαιτούν εμφάνιση· έτσι και το υλικό που φωτίστηκε εδώ. Κατά την εμφάνιση, τα σημεία που δέχθηκαν το φως, σταθεροποιούνται, ενώ οξειδώνονται, διαβρώνονται και απομακρύνονται τα μέρη εκείνα που προστατεύθηκαν από το φως. Με τον τρόπο αυτό η επιφάνεια αποκτά προεξέχοντα σημεία, τα σημεία του θέματος που θα εκτυπωθεί. Αφού το φιλμ που χρησιμοποιήθηκε ήταν αρνητικό, απομακρύνονται τα μέρη που δε θα δεχθούν μελάνη κατά την εκτύπωση. </w:t>
      </w:r>
    </w:p>
    <w:p>
      <w:pPr>
        <w:pStyle w:val="TextBodyIndent"/>
        <w:widowControl/>
        <w:spacing w:lineRule="auto" w:line="360"/>
        <w:rPr/>
      </w:pPr>
      <w:r>
        <w:rPr/>
        <w:t>Η διαδικασία της εμφάνισης διαφέρει ανάλογα με το υλικό. Στα σύγχρονα πλαστικά ως οξειδωτικό μέσο χρησιμοποιείται το νερό. Στη συνέχεια, για να αυξηθεί η αντοχή του υλικού στο χρόνο, αυτό φωτίζεται χωρίς φιλμ αυτή τη φορά και σκληραίνει περισσότερο.</w:t>
      </w:r>
    </w:p>
    <w:p>
      <w:pPr>
        <w:pStyle w:val="TextBodyIndent"/>
        <w:widowControl/>
        <w:spacing w:lineRule="auto" w:line="360"/>
        <w:rPr/>
      </w:pPr>
      <w:r>
        <w:rPr/>
        <w:t>Τα υλικά που χρησιμοποιούνται για την κατασκευή των κλισέ, δεν έχουν το ίδιο ύψος με τα τυπογραφικά στοιχεία. Γι’ αυτό, απαιτείται να κολληθούν επάνω σε ξύλινα, μεταλλικά ή πλαστικά στηρίγματα.</w:t>
      </w:r>
    </w:p>
    <w:p>
      <w:pPr>
        <w:pStyle w:val="TextBodyIndent"/>
        <w:widowControl/>
        <w:spacing w:lineRule="auto" w:line="360"/>
        <w:rPr/>
      </w:pPr>
      <w:r>
        <w:rPr/>
      </w:r>
    </w:p>
    <w:p>
      <w:pPr>
        <w:pStyle w:val="TextBodyIndent"/>
        <w:widowControl/>
        <w:numPr>
          <w:ilvl w:val="0"/>
          <w:numId w:val="7"/>
        </w:numPr>
        <w:tabs>
          <w:tab w:val="clear" w:pos="720"/>
          <w:tab w:val="left" w:pos="360" w:leader="none"/>
        </w:tabs>
        <w:spacing w:lineRule="auto" w:line="360"/>
        <w:rPr/>
      </w:pPr>
      <w:r>
        <w:rPr/>
        <w:t>Το κλισέ της εικόνας</w:t>
      </w:r>
    </w:p>
    <w:p>
      <w:pPr>
        <w:pStyle w:val="TextBodyIndent"/>
        <w:widowControl/>
        <w:spacing w:lineRule="auto" w:line="360"/>
        <w:ind w:hanging="0"/>
        <w:rPr/>
      </w:pPr>
      <w:r>
        <w:rPr/>
        <w:t xml:space="preserve">Παρόμοια διαδικασία ακολουθείται και στην περίπτωση που κατασκευάζεται κλισέ εικόνας (φωτογραφία, ζωγραφικό σχέδιο κ.λ.π.). Η διαφορά που υπάρχει στην περίπτωση των εικόνων είναι ότι αυτές αποτελούνται από τονικές διαβαθμίσεις (ενδιάμεσες, δηλαδή, καταστάσεις μεταξύ του λευκού και του μαύρου). Για να μετατραπεί μία εικόνα σε αρνητικό φιλμ απαιτείται η χρήση </w:t>
      </w:r>
      <w:r>
        <w:rPr>
          <w:b/>
        </w:rPr>
        <w:t>ράστερ,</w:t>
      </w:r>
      <w:r>
        <w:rPr/>
        <w:t xml:space="preserve"> ενός φιλμ που σε ολόκληρη την έκτασή του έχει ίδιου μεγέθους κουκίδες με ισαπέχοντα κέντρα.</w:t>
      </w:r>
    </w:p>
    <w:p>
      <w:pPr>
        <w:pStyle w:val="TextBodyIndent"/>
        <w:widowControl/>
        <w:spacing w:lineRule="auto" w:line="360"/>
        <w:rPr/>
      </w:pPr>
      <w:r>
        <w:rPr/>
        <w:t>Το ράστερ επινοήθηκε για να μετατρέψει ένα τονικό θέμα σε γραμμικές κουκίδες τόσο μικρού μεγέθους, που να μη γίνονται αντιληπτές με γυμνό μάτι και να δίνουν την ψευδαίσθηση των τόνων. Συγκεκριμένα, στο αρνητικό φιλμ που παράγεται από την έκθεση στο φως, οι σκούροι τόνοι αποδίδονται με κουκίδες με ισαπέχοντα κέντρα, μεν, αλλά με μικρή ατομική έκταση, ενώ οι ανοιχτοί τόνοι με κουκίδες ισαπέχουσες, με μεγάλη ατομική έκταση. Οι κουκίδες αυτές, αν και μικρές, είναι ικανές να δεχθούν την εκτυπωτική μελάνη και να τη μεταφέρουν επάνω στο εκτυπωτικό υπόστρωμα.</w:t>
      </w:r>
    </w:p>
    <w:p>
      <w:pPr>
        <w:pStyle w:val="TextBodyIndent"/>
        <w:widowControl/>
        <w:spacing w:lineRule="auto" w:line="360"/>
        <w:rPr/>
      </w:pPr>
      <w:r>
        <w:rPr/>
        <w:t>Στη διαδικασία, λοιπόν, για την κατασκευή του κλισέ, το ράστερ παρεμβάλλεται μεταξύ του θέματος που θα φωτογραφηθεί και του παρθένου φιλμ, επάνω στο οποίο θα δημιουργηθεί η εικόνα. Πιο συγκεκριμένα, το ράστερ έρχεται σε άμεση επαφή με το φιλμ που θα φωτιστεί. Με τον τρόπο αυτό, τη στιγμή της έκθεσης του θέματος στο φως, το ράστερ εμποδίζει το φως να περάσει από τα σημεία που υπάρχουν κουκίδες, ενώ το θέμα ανάλογα με τις τονικές διαβαθμίσεις διαφοροποιεί το μέγεθος των κουκίδων.</w:t>
      </w:r>
    </w:p>
    <w:p>
      <w:pPr>
        <w:pStyle w:val="TextBodyIndent"/>
        <w:widowControl/>
        <w:spacing w:lineRule="auto" w:line="360"/>
        <w:rPr/>
      </w:pPr>
      <w:r>
        <w:rPr/>
      </w:r>
    </w:p>
    <w:p>
      <w:pPr>
        <w:pStyle w:val="Heading1"/>
        <w:spacing w:lineRule="auto" w:line="360"/>
        <w:rPr>
          <w:sz w:val="24"/>
        </w:rPr>
      </w:pPr>
      <w:r>
        <w:rPr>
          <w:sz w:val="24"/>
        </w:rPr>
        <w:t>3.5.  Η ΤΥΠΟΓΡΑΦΙΚΗ ΕΚΤΥΠΩΣΗ</w:t>
      </w:r>
    </w:p>
    <w:p>
      <w:pPr>
        <w:pStyle w:val="TextBodyIndent"/>
        <w:widowControl/>
        <w:spacing w:lineRule="auto" w:line="360"/>
        <w:ind w:hanging="0"/>
        <w:rPr/>
      </w:pPr>
      <w:r>
        <w:rPr/>
        <w:t xml:space="preserve">Μετά την κατασκευή των τυπογραφικών πλακών που μπορεί να περιλαμβάνουν στοιχειοθετημένο κείμενο και θέματα σε μορφή κλισέ, ακολουθεί η διαδικασία της εκτύπωσης. Η τυπογραφική πλάκα μελανώνεται μέσω κατάλληλων κυλίνδρων. Το </w:t>
      </w:r>
      <w:r>
        <w:rPr>
          <w:b/>
        </w:rPr>
        <w:t>σύστημα μελάνωσης</w:t>
      </w:r>
      <w:r>
        <w:rPr/>
        <w:t xml:space="preserve"> αποτελείται από μία σκάφη (μελανείο), όπου τοποθετείται η μελάνη, και έναν αριθμό κυλίνδρων που μεταφέρουν τη μελάνη από το μελανείο στην εκτυπωτική πλάκα. Τα χαρτιά που πρόκειται να τυπωθούν στοιβάζονται στη θέση της μηχανής που ονομάζεται </w:t>
      </w:r>
      <w:r>
        <w:rPr>
          <w:b/>
        </w:rPr>
        <w:t>πατάρι εισαγωγής</w:t>
      </w:r>
      <w:r>
        <w:rPr/>
        <w:t xml:space="preserve">. Μία διάταξη που ονομάζεται </w:t>
      </w:r>
      <w:r>
        <w:rPr>
          <w:b/>
        </w:rPr>
        <w:t>τροφοδοσία</w:t>
      </w:r>
      <w:r>
        <w:rPr/>
        <w:t xml:space="preserve"> διαχωρίζει το πρώτο φύλλο από το σύνολο των χαρτιών του παταριού. Ένα σύστημα προώθησης των χαρτιών μεταφέρει ένα φύλλο χαρτιού στη θέση εκτύπωσης σε επαφή με την εκτυπωτική πλάκα. Η διάταξη αυτή ονομάζεται </w:t>
      </w:r>
      <w:r>
        <w:rPr>
          <w:b/>
        </w:rPr>
        <w:t>φυλλομεταφορικό σύστημα</w:t>
      </w:r>
      <w:r>
        <w:rPr/>
        <w:t xml:space="preserve">. Η μεταφορά της μελάνης στο εκτυπωτικό υπόστρωμα από τα προεξέχοντα σημεία της πλάκας πραγματοποιείται με ένα </w:t>
      </w:r>
      <w:r>
        <w:rPr>
          <w:b/>
        </w:rPr>
        <w:t>σύστημα πίεσης.</w:t>
      </w:r>
      <w:r>
        <w:rPr/>
        <w:t xml:space="preserve"> Το τυπωμένο χαρτί προωθείται προς μία θέση συγκέντρωσης των αντιτύπων, που καλείται </w:t>
      </w:r>
      <w:r>
        <w:rPr>
          <w:b/>
        </w:rPr>
        <w:t>πατάρι εξαγωγής.</w:t>
      </w:r>
      <w:r>
        <w:rPr/>
        <w:t xml:space="preserve"> Η διαδικασία επαναλαμβάνεται από την αρχή για κάθε αντίτυπο.</w:t>
      </w:r>
    </w:p>
    <w:p>
      <w:pPr>
        <w:pStyle w:val="TextBodyIndent"/>
        <w:widowControl/>
        <w:spacing w:lineRule="auto" w:line="360"/>
        <w:rPr/>
      </w:pPr>
      <w:r>
        <w:rPr/>
      </w:r>
    </w:p>
    <w:p>
      <w:pPr>
        <w:pStyle w:val="Heading1"/>
        <w:spacing w:lineRule="auto" w:line="360"/>
        <w:rPr>
          <w:sz w:val="24"/>
        </w:rPr>
      </w:pPr>
      <w:r>
        <w:rPr>
          <w:sz w:val="24"/>
        </w:rPr>
        <w:t>3.6.  ΟΙ ΚΑΤΗΓΟΡΙΕΣ ΤΩΝ ΤΥΠΟΓΡΑΦΙΚΩΝ ΠΙΕΣΤΗΡΙΩΝ</w:t>
      </w:r>
    </w:p>
    <w:p>
      <w:pPr>
        <w:pStyle w:val="TextBodyIndent"/>
        <w:widowControl/>
        <w:spacing w:lineRule="auto" w:line="360"/>
        <w:ind w:hanging="0"/>
        <w:rPr/>
      </w:pPr>
      <w:r>
        <w:rPr/>
        <w:t>Οι διάφορες μηχανές που κατασκευάστηκαν κατά καιρούς για να υποστηρίξουν το χώρο των τυπογραφικών εκτυπώσεων, μπορούν να ταξινομηθούν σε τρεις κατηγορίες ανάλογα με τη μορφή της εκτυπωτικής πλάκας και τη μορφή του συστήματος πίεσης. Οι κατηγορίες αυτές είναι οι ακόλουθες:</w:t>
      </w:r>
    </w:p>
    <w:p>
      <w:pPr>
        <w:pStyle w:val="TextBodyIndent"/>
        <w:widowControl/>
        <w:numPr>
          <w:ilvl w:val="0"/>
          <w:numId w:val="7"/>
        </w:numPr>
        <w:tabs>
          <w:tab w:val="clear" w:pos="720"/>
          <w:tab w:val="left" w:pos="1080" w:leader="none"/>
        </w:tabs>
        <w:spacing w:lineRule="auto" w:line="360"/>
        <w:ind w:left="1080" w:hanging="360"/>
        <w:rPr/>
      </w:pPr>
      <w:r>
        <w:rPr>
          <w:b/>
        </w:rPr>
        <w:t>Όρθιο</w:t>
      </w:r>
      <w:r>
        <w:rPr/>
        <w:t xml:space="preserve"> τυπογραφικό πιεστήριο</w:t>
      </w:r>
    </w:p>
    <w:p>
      <w:pPr>
        <w:pStyle w:val="TextBodyIndent"/>
        <w:widowControl/>
        <w:spacing w:lineRule="auto" w:line="360"/>
        <w:rPr/>
      </w:pPr>
      <w:r>
        <w:rPr/>
        <w:t>Το όρθιο τυπογραφικό πιεστήριο ονομάζεται και</w:t>
      </w:r>
      <w:r>
        <w:rPr>
          <w:b/>
        </w:rPr>
        <w:t xml:space="preserve"> πιεστήριο δύο πλακών </w:t>
      </w:r>
      <w:r>
        <w:rPr/>
        <w:t>καθώς η εκτυπωτική πλάκα και η πλάκα πίεσης είναι επίπεδες. Η εκτυπωτική πλάκα παραμένει σταθερή σε όρθια θέση, ενώ η πλάκα πίεσης κινείται περιοδικά για να πραγματοποιηθεί η εκτύπωση.</w:t>
      </w:r>
    </w:p>
    <w:p>
      <w:pPr>
        <w:pStyle w:val="TextBodyIndent"/>
        <w:widowControl/>
        <w:numPr>
          <w:ilvl w:val="0"/>
          <w:numId w:val="7"/>
        </w:numPr>
        <w:tabs>
          <w:tab w:val="clear" w:pos="720"/>
          <w:tab w:val="left" w:pos="1080" w:leader="none"/>
        </w:tabs>
        <w:spacing w:lineRule="auto" w:line="360"/>
        <w:ind w:left="1080" w:hanging="360"/>
        <w:rPr/>
      </w:pPr>
      <w:r>
        <w:rPr>
          <w:b/>
        </w:rPr>
        <w:t>Επίπεδο</w:t>
      </w:r>
      <w:r>
        <w:rPr/>
        <w:t xml:space="preserve"> τυπογραφικό πιεστήριο</w:t>
      </w:r>
    </w:p>
    <w:p>
      <w:pPr>
        <w:pStyle w:val="TextBodyIndent"/>
        <w:widowControl/>
        <w:spacing w:lineRule="auto" w:line="360"/>
        <w:rPr/>
      </w:pPr>
      <w:r>
        <w:rPr/>
        <w:t xml:space="preserve">Η μηχανή αυτή ονομάζεται και </w:t>
      </w:r>
      <w:r>
        <w:rPr>
          <w:b/>
        </w:rPr>
        <w:t>πιεστήριο πλάκας-κυλίνδρου</w:t>
      </w:r>
      <w:r>
        <w:rPr/>
        <w:t xml:space="preserve"> διότι η εκτυπωτική πλάκα είναι επίπεδη σε οριζόντια θέση, αλλά η πίεση ασκείται από έναν κύλινδρο που κινείται επάνω σε αυτή.</w:t>
      </w:r>
    </w:p>
    <w:p>
      <w:pPr>
        <w:pStyle w:val="TextBodyIndent"/>
        <w:widowControl/>
        <w:numPr>
          <w:ilvl w:val="0"/>
          <w:numId w:val="7"/>
        </w:numPr>
        <w:tabs>
          <w:tab w:val="clear" w:pos="720"/>
          <w:tab w:val="left" w:pos="1080" w:leader="none"/>
        </w:tabs>
        <w:spacing w:lineRule="auto" w:line="360"/>
        <w:ind w:left="1080" w:hanging="360"/>
        <w:rPr/>
      </w:pPr>
      <w:r>
        <w:rPr>
          <w:b/>
        </w:rPr>
        <w:t>Περιστροφικό</w:t>
      </w:r>
      <w:r>
        <w:rPr/>
        <w:t xml:space="preserve"> τυπογραφικό πιεστήριο</w:t>
      </w:r>
    </w:p>
    <w:p>
      <w:pPr>
        <w:pStyle w:val="TextBodyIndent"/>
        <w:widowControl/>
        <w:spacing w:lineRule="auto" w:line="360"/>
        <w:rPr/>
      </w:pPr>
      <w:r>
        <w:rPr/>
        <w:t xml:space="preserve">Στο περιστροφικό πιεστήριο η εκτύπωση πραγματοποιείται μεταξύ ενός εκτυπωτικού κυλίνδρου και ενός κυλίνδρου που ασκεί την πίεση, γι΄ αυτό και ονομάζεται </w:t>
      </w:r>
      <w:r>
        <w:rPr>
          <w:b/>
        </w:rPr>
        <w:t>πιεστήριο δύο κυλίνδρων.</w:t>
      </w:r>
      <w:r>
        <w:rPr/>
        <w:t xml:space="preserve"> Η μορφή του εκτυπωτικού κυλίνδρου είναι παρόμοια με εκείνη του κλισέ. Η διαφορά τους εντοπίζεται στον τρόπο κατασκευής τους. Το κλισέ προέρχεται από φωτομηχανική αναπαραγωγή, ενώ ο εκτυπωτικός κύλινδρος δημιουργείται από χύτευση σε μήτρα της εκτυπωτικής πλάκας και καλείται </w:t>
      </w:r>
      <w:r>
        <w:rPr>
          <w:b/>
        </w:rPr>
        <w:t>στερεότυπο</w:t>
      </w:r>
      <w:r>
        <w:rPr/>
        <w:t>.  Η διάταξη αυτή ελάττωσε το χρόνο της εκτύπωσης σημαντικά, ενώ παράλληλα έδωσε τη δυνατότητα εκτύπωσης χαρτιού τυλιγμένου σε ρολό. Οι μηχανές αυτού του τύπου χρησιμοποιήθηκαν ευρέως για την εκτύπωση εφημερίδων μέχρι την εξάπλωση της εκτυπωτικής μεθόδου της όφσετ.</w:t>
      </w:r>
    </w:p>
    <w:p>
      <w:pPr>
        <w:pStyle w:val="TextBodyIndent"/>
        <w:widowControl/>
        <w:spacing w:lineRule="auto" w:line="360"/>
        <w:rPr/>
      </w:pPr>
      <w:r>
        <w:rPr/>
      </w:r>
    </w:p>
    <w:p>
      <w:pPr>
        <w:pStyle w:val="Heading1"/>
        <w:spacing w:lineRule="auto" w:line="360"/>
        <w:rPr>
          <w:sz w:val="24"/>
        </w:rPr>
      </w:pPr>
      <w:r>
        <w:rPr>
          <w:sz w:val="24"/>
        </w:rPr>
        <w:t>3.7.  Η ΓΕΝΙΚΗ ΑΞΙΟΛΟΓΗΣΗ ΤΗΣ ΜΕΘΟΔΟΥ</w:t>
      </w:r>
    </w:p>
    <w:p>
      <w:pPr>
        <w:pStyle w:val="TextBodyIndent"/>
        <w:widowControl/>
        <w:spacing w:lineRule="auto" w:line="360"/>
        <w:ind w:hanging="0"/>
        <w:rPr/>
      </w:pPr>
      <w:r>
        <w:rPr/>
        <w:t>Η τυπογραφία θεωρείται κατάλληλη μέθοδος για εργασίες μικρών διαστάσεων και λίγων χρωμάτων. Με την τεχνική της τυπογραφίας τυπώνονται προσωπικές κάρτες και επιστολόχαρτα, προσκλητήρια για γάμους, βαφτίσια και διάφορες εκδηλώσεις, φάκελοι κ.λ.π. Η τυπογραφία χρησιμοποιείται και για την εκτύπωση λογοτεχνικών βιβλίων που τυπώνονται σε χαρτιά μεγάλου σχήματος, τα οποία στοχεύουν στην αίσθηση του παλιού, παραδοσιακού, καλλιτεχνικού βιβλίου. Τέλος, στις μικρές πόλεις, αρκετές τοπικές εφημερίδες χρησιμοποιούν τυπογραφικά πιεστήρια για την έκδοση των φύλλων τους.</w:t>
      </w:r>
      <w:r>
        <w:br w:type="page"/>
      </w:r>
    </w:p>
    <w:p>
      <w:pPr>
        <w:pStyle w:val="Heading1"/>
        <w:spacing w:lineRule="auto" w:line="360"/>
        <w:rPr>
          <w:lang w:val="en-US"/>
        </w:rPr>
      </w:pPr>
      <w:r>
        <w:rPr>
          <w:lang w:val="en-US"/>
        </w:rPr>
      </w:r>
    </w:p>
    <w:p>
      <w:pPr>
        <w:pStyle w:val="Heading1"/>
        <w:spacing w:lineRule="auto" w:line="360"/>
        <w:rPr>
          <w:sz w:val="28"/>
        </w:rPr>
      </w:pPr>
      <w:r>
        <w:rPr>
          <w:sz w:val="28"/>
        </w:rPr>
        <w:t>4.  Η ΕΠΙΠΕΔΟΤΥΠΙΑ</w:t>
      </w:r>
    </w:p>
    <w:p>
      <w:pPr>
        <w:pStyle w:val="TextBodyIndent"/>
        <w:widowControl/>
        <w:spacing w:lineRule="auto" w:line="360"/>
        <w:ind w:hanging="0"/>
        <w:rPr>
          <w:b/>
          <w:b/>
          <w:sz w:val="28"/>
        </w:rPr>
      </w:pPr>
      <w:r>
        <w:rPr>
          <w:b/>
          <w:sz w:val="28"/>
        </w:rPr>
      </w:r>
    </w:p>
    <w:p>
      <w:pPr>
        <w:pStyle w:val="Heading1"/>
        <w:spacing w:lineRule="auto" w:line="360"/>
        <w:rPr>
          <w:sz w:val="24"/>
        </w:rPr>
      </w:pPr>
      <w:r>
        <w:rPr>
          <w:sz w:val="24"/>
        </w:rPr>
        <w:t>4.1.  ΕΙΣΑΓΩΓΗ</w:t>
      </w:r>
    </w:p>
    <w:p>
      <w:pPr>
        <w:pStyle w:val="TextBodyIndent"/>
        <w:widowControl/>
        <w:spacing w:lineRule="auto" w:line="360"/>
        <w:ind w:hanging="0"/>
        <w:rPr/>
      </w:pPr>
      <w:r>
        <w:rPr/>
        <w:t>Ο όρος επιπεδοτυπία αναφέρεται σε όλες εκείνες τις εκτυπωτικές μεθόδους, στις οποίες η πλάκα εκτύπωσης που χρησιμοποιείται δεν έχει εσοχές ή εξοχές, αλλά εκτυπούμενη και μη επιφάνεια βρίσκονται στο ίδιο επίπεδο. Το μελάνι εκτύπωσης μεταφέρεται στα σημεία όπου υπάρχει  θέμα στην εκτυπωτική πλάκα, ενώ εκεί όπου δεν υπάρχει θέμα, υπάρχει νερό. Η εκτύπωση επιτυγχάνεται χάρη στην ιδιότητα του νερού να απωθεί τη λιπαρή μελάνη. Επομένως η μελάνη συγκρατείται μόνο από τα σημεία, όπου υπάρχει θέμα.</w:t>
      </w:r>
    </w:p>
    <w:p>
      <w:pPr>
        <w:pStyle w:val="TextBodyIndent"/>
        <w:widowControl/>
        <w:spacing w:lineRule="auto" w:line="360"/>
        <w:ind w:hanging="0"/>
        <w:rPr/>
      </w:pPr>
      <w:r>
        <w:rPr/>
        <w:tab/>
        <w:t xml:space="preserve">Παράλληλα με τον όρο επιπεδοτυπία σήμερα χρησιμοποιείται και ο όρος </w:t>
      </w:r>
      <w:r>
        <w:rPr>
          <w:b/>
        </w:rPr>
        <w:t xml:space="preserve">λιθογραφία </w:t>
      </w:r>
      <w:r>
        <w:rPr/>
        <w:t>για να εκφράσει τις ίδιες τεχνικές εκτύπωσης. Ο όρος αυτός προέρχεται από την πρώτη επιπεδοτυπική τεχνική εκτύπωσης που χρησιμοποιήθηκε επειδή, τότε, η εκτυπωτική πλάκα ήταν λίθινη. Ωστόσο, χρησιμοποιείται ακόμη παρόλο που τις νεώτερες επιπεδοτυπικές τεχνικές εκτύπωσης, ο λίθος δεν αποτελεί πια, το μόνο υλικό για την κατασκευή των εκτυπωτικών πλακών.</w:t>
      </w:r>
    </w:p>
    <w:p>
      <w:pPr>
        <w:pStyle w:val="TextBodyIndent"/>
        <w:widowControl/>
        <w:spacing w:lineRule="auto" w:line="360"/>
        <w:rPr/>
      </w:pPr>
      <w:r>
        <w:rPr/>
        <w:t xml:space="preserve"> </w:t>
      </w:r>
      <w:r>
        <w:rPr/>
        <w:t xml:space="preserve">Με βάση, λοιπόν, τις εξελίξεις στην επιπεδοτυπία και ανάλογα με τον τρόπο μεταφοράς του θέματος από την εκτυπωτική πλάκα στο προς εκτύπωση υπόστρωμα, η επιπεδοτυπία χωρίζεται σε: </w:t>
      </w:r>
      <w:r>
        <w:rPr>
          <w:b/>
        </w:rPr>
        <w:t>άμεση</w:t>
      </w:r>
      <w:r>
        <w:rPr/>
        <w:t xml:space="preserve"> και  </w:t>
      </w:r>
      <w:r>
        <w:rPr>
          <w:b/>
        </w:rPr>
        <w:t>έμμεση</w:t>
      </w:r>
      <w:r>
        <w:rPr/>
        <w:t>. Στην πρώτη, η πλάκα εκτύπωσης έρχεται σε άμεση επαφή με το υπόστρωμα. Στη δεύτερη περίπτωση, για τη μεταφορά του θέματος από την εκτυπωτική πλάκα στο υπόστρωμα παρεμβάλλεται μία ενδιάμεση επιφάνεια από καουτσούκ. Η ενδιάμεση αυτή επιφάνεια καουτσούκ αποτυπώνει το θέμα από την εκτυπωτική πλάκα και με τη βοήθεια πίεσης το μεταφέρει στο υπόστρωμα.</w:t>
      </w:r>
    </w:p>
    <w:p>
      <w:pPr>
        <w:pStyle w:val="TextBodyIndent"/>
        <w:widowControl/>
        <w:spacing w:lineRule="auto" w:line="360"/>
        <w:ind w:hanging="0"/>
        <w:rPr>
          <w:b/>
          <w:b/>
        </w:rPr>
      </w:pPr>
      <w:r>
        <w:rPr>
          <w:b/>
        </w:rPr>
      </w:r>
    </w:p>
    <w:p>
      <w:pPr>
        <w:pStyle w:val="Heading1"/>
        <w:spacing w:lineRule="auto" w:line="360"/>
        <w:rPr>
          <w:sz w:val="24"/>
        </w:rPr>
      </w:pPr>
      <w:r>
        <w:rPr>
          <w:sz w:val="24"/>
        </w:rPr>
        <w:t>4.2  Η ΙΣΤΟΡΙΚΗ ΑΝΑΔΡΟΜΗ ΤΗΣ ΑΜΕΣΗΣ ΕΠΙΠΕΔΟΤΥΠΙΑΣ</w:t>
      </w:r>
    </w:p>
    <w:p>
      <w:pPr>
        <w:pStyle w:val="Heading1"/>
        <w:spacing w:lineRule="auto" w:line="360"/>
        <w:rPr>
          <w:i/>
          <w:i/>
          <w:sz w:val="24"/>
        </w:rPr>
      </w:pPr>
      <w:r>
        <w:rPr>
          <w:i/>
          <w:sz w:val="24"/>
        </w:rPr>
        <w:t>4.2.1.  Η επινόηση της λιθογραφίας</w:t>
      </w:r>
    </w:p>
    <w:p>
      <w:pPr>
        <w:pStyle w:val="TextBodyIndent"/>
        <w:widowControl/>
        <w:spacing w:lineRule="auto" w:line="360"/>
        <w:ind w:hanging="0"/>
        <w:rPr/>
      </w:pPr>
      <w:r>
        <w:rPr/>
        <w:t>Εφευρέτης της μεθόδου είναι ο Αλόϊς Σενεφέλντερ (</w:t>
      </w:r>
      <w:r>
        <w:rPr>
          <w:lang w:val="en-US"/>
        </w:rPr>
        <w:t>Aloisius Senefelder, 1771-1834)</w:t>
      </w:r>
      <w:r>
        <w:rPr/>
        <w:t xml:space="preserve">. Ο Σενεφέλντερ, που γεννήθηκε στη Πράγα, ασχολήθηκε με τη συγγραφή θεατρικών έργων. Στη προσπάθειά του να βρει οικονομικούς τρόπους αναπαραγωγής των έργων του πειραματίστηκε με τη μέθοδο της </w:t>
      </w:r>
      <w:r>
        <w:rPr>
          <w:b/>
        </w:rPr>
        <w:t>χαλκογραφίας</w:t>
      </w:r>
      <w:r>
        <w:rPr/>
        <w:t>. Στη χαλκογραφία, το θέμα χαράσσεται σε βάθος (εσώγλυφα) σε μία χάλκινη επιφάνεια. Η μελάνη απλώνεται σε ολόκληρη την επιφάνεια της πλάκας και στη συνέχεια αφαιρείται, έτσι ώστε να παραμείνει μόνο στα σημεία που βρίσκονται σε βάθος.</w:t>
      </w:r>
    </w:p>
    <w:p>
      <w:pPr>
        <w:pStyle w:val="TextBodyIndent"/>
        <w:widowControl/>
        <w:spacing w:lineRule="auto" w:line="360"/>
        <w:rPr/>
      </w:pPr>
      <w:r>
        <w:rPr/>
        <w:t>Επειδή οι χάλκινες πλάκες ήταν ακριβές, ο Σενεφέλντερ τις αντικατέστησε με λίθινες. Το χάραγμα στην πέτρα δεν έδωσε ικανοποιητικά αποτελέσματα στο στάδιο της εκτύπωσης, καθώς η λίθινη πλάκα δεν άντεχε στις δυνατές πιέσεις που απαιτούνταν για την αποκόλληση του μελανιού από τις εσοχές της πλάκας. Πειραματίστηκε, λοιπόν, και στην πορεία και, με τη χρήση διάφορων χημικών, κατάφερε να δημιουργήσει θέμα με προεξέχοντα σημεία (όπως τα σημεία της τυπογραφίας), διαβρώνοντας τα μέρη εκείνα της πέτρας που δεν είχαν θέμα. Κατασκεύασε, δηλαδή, μια εκτυπωτική πλάκα με εξώγλυφο θέμα.  Αν και το εκτυπωτικό αποτέλεσμα ήταν ικανοποιητικό, η δυσκολία του σχεδιασμού των γραμμάτων σε αντεστραμμένη μορφή τον ώθησε στη συνέχιση των πειραμάτων του.</w:t>
      </w:r>
    </w:p>
    <w:p>
      <w:pPr>
        <w:pStyle w:val="TextBodyIndent"/>
        <w:widowControl/>
        <w:spacing w:lineRule="auto" w:line="360"/>
        <w:rPr/>
      </w:pPr>
      <w:r>
        <w:rPr/>
        <w:t>Παρατήρησε ότι, όταν άπλωνε  μείγμα νερού και σταγόνων λαδιού σε ένα τυπωμένο χαρτί, το λάδι συγκρατούνταν μόνο στα μελανωμένα μέρη του εντύπου. Έτσι, πήρε από ένα ήδη τυπωμένο βιβλίο μία σελίδα και την επάλειψε με νερό και στη συνέχεια με λιπαρό μελάνι. Όπου η σελίδα ήταν λευκή, το νερό συγκρατούνταν, ενώ όπου υπήρχε μελάνι, όπου δηλαδή το έντυπο ήταν ήδη τυπωμένο, συγκρατούνταν το λάδι του λιπαρού μελανιού και όχι το νερό. Το λάδι διέλυε κάθε φορά μέρος της λιπαρής μελάνης, η οποία άφηνε με πίεση το αποτύπωμά της σ΄ ένα άλλο χαρτί, σε καθρεπτισμένη, βέβαια, μορφή. Από αυτό το αντίγραφο, εφαρμόζοντας επαναλαμβανόμενα τη παραπάνω διαδικασία, πήρε ένα σημαντικό αριθμό αντιτύπων.</w:t>
      </w:r>
    </w:p>
    <w:p>
      <w:pPr>
        <w:pStyle w:val="TextBodyIndent"/>
        <w:widowControl/>
        <w:spacing w:lineRule="auto" w:line="360"/>
        <w:rPr/>
      </w:pPr>
      <w:r>
        <w:rPr/>
        <w:t>Επειδή το τυπωμένο χαρτί δε μπορούσε να δώσει πολλά αντίτυπα, ο Σενεφέλντερ προσπάθησε να εφαρμόσει τις ίδιες αρχές σε μία λίθινη πλάκα από ασβεστολιθικό σχιστόλιθο. Αυτό το κατάφερε με τη βοήθεια ενός λιπαρού σαπουνιού με το οποίο σχεδίασε απευθείας τη λίθινη επιφάνεια· στη συνέχεια τη ράντισε με διάλυμα νερού και μετά με λιπαρό μαύρο μελάνι. Όπου δεν υπήρχε λιπαρό σαπούνι, η λίθινη πλάκα συγκρατούσε το νερό, ενώ όπου υπήρχε συγκρατούσε το λιπαρό μελάνι. Άρα, το λιπαρό μελάνι συγκρατούνταν μόνο από τα σημεία του θέματος.</w:t>
      </w:r>
    </w:p>
    <w:p>
      <w:pPr>
        <w:pStyle w:val="TextBodyIndent"/>
        <w:widowControl/>
        <w:spacing w:lineRule="auto" w:line="360"/>
        <w:rPr/>
      </w:pPr>
      <w:r>
        <w:rPr/>
        <w:t>Μπορεί ο Σενεφέλντερ να μην κατάφερε να υπερπηδήσει τη δυσκολία του να σχεδιάζει το θέμα σε μη αναγνώσιμη μορφή, πέτυχε, όμως, να επινοήσει μία νέα εκτυπωτική μέθοδο, που δεν απαιτούσε την επίπονη διαδικασία του εσώγλυφου ή εξώγλυφου χαράγματος του θέματος στην εκτυπωτική πλάκα. Η λιθογραφία με την έννοια της επιπεδοτυπίας εφευρέθηκε το 1798, ενώ τα πειράματα είχαν ξεκινήσει από το 1793.</w:t>
      </w:r>
    </w:p>
    <w:p>
      <w:pPr>
        <w:pStyle w:val="TextBodyIndent"/>
        <w:widowControl/>
        <w:spacing w:lineRule="auto" w:line="360"/>
        <w:ind w:hanging="0"/>
        <w:rPr/>
      </w:pPr>
      <w:r>
        <w:rPr/>
      </w:r>
    </w:p>
    <w:p>
      <w:pPr>
        <w:pStyle w:val="Heading1"/>
        <w:spacing w:lineRule="auto" w:line="360"/>
        <w:rPr>
          <w:i/>
          <w:i/>
          <w:sz w:val="24"/>
        </w:rPr>
      </w:pPr>
      <w:r>
        <w:rPr>
          <w:i/>
          <w:sz w:val="24"/>
        </w:rPr>
        <w:t xml:space="preserve">4.2.2.  Η σταδιακή εξέλιξη της λιθογραφίας </w:t>
      </w:r>
    </w:p>
    <w:p>
      <w:pPr>
        <w:pStyle w:val="TextBodyIndent"/>
        <w:widowControl/>
        <w:spacing w:lineRule="auto" w:line="360"/>
        <w:ind w:hanging="0"/>
        <w:rPr/>
      </w:pPr>
      <w:r>
        <w:rPr/>
        <w:t>Από το 1798 και μετά η ανάπτυξη της τεχνικής της λιθογραφίας ήταν γρήγορη. Η λιθογραφία χρησιμοποιήθηκε ιδιαίτερα από καλλιτέχνες εκείνης της εποχής και αργότερα εξελίχθηκε και στη χρωμολιθογραφία. Η χρωμολιθογραφία είναι η ίδια τεχνική, με τη διαφορά ότι χρησιμοποιήθηκαν για την εκτύπωση περισσότερα από ένα χρώματα. Η τεχνική της λιθογραφίας χρησιμοποιείται από τους καλλιτέχνες ακόμα και σήμερα. Το βασικό μειονέκτημά της είναι η γρήγορη φθορά του θέματος της λιθογραφικής πλάκας, εξαιτίας των πιέσεων της εκτύπωσης.</w:t>
      </w:r>
    </w:p>
    <w:p>
      <w:pPr>
        <w:pStyle w:val="TextBodyIndent"/>
        <w:widowControl/>
        <w:spacing w:lineRule="auto" w:line="360"/>
        <w:rPr/>
      </w:pPr>
      <w:r>
        <w:rPr/>
        <w:t>Στην προσπάθεια να γίνει η μέθοδος αυτή πιο παραγωγική, χρησιμοποιήθηκε ένας λαστιχένιος κύλινδρος ανάμεσα στην εκτυπωτική πλάκα και στο προς εκτύπωση υλικό. Έτσι περάσαμε στην τεχνική της έμμεσης λιθογραφίας. Ο ενδιάμεσος κύλινδρος έδωσε ένα ακόμη πλεονέκτημα στη μέθοδο: το θέμα έπαψε να σχεδιάζεται σε μη αναγνώσιμη μορφή, γιατί σχεδιαζόμενο αναγνώσιμο στο λίθο, μεταφέρεται αντεστραμμένο στον ενδιάμεσο κύλινδρο και από εκεί αναγνώσιμο, πάλι, στο εκτυπωτικό υπόστρωμα.</w:t>
      </w:r>
    </w:p>
    <w:p>
      <w:pPr>
        <w:pStyle w:val="TextBodyIndent"/>
        <w:widowControl/>
        <w:spacing w:lineRule="auto" w:line="360"/>
        <w:rPr/>
      </w:pPr>
      <w:r>
        <w:rPr/>
        <w:t>Αργότερα, η ασβεστολιθική πλάκα αντικαταστάθηκε από μεταλλική και η νέα τεχνική ονομάστηκε τσιγκογραφία ή λιθογραφία όφσετ (</w:t>
      </w:r>
      <w:r>
        <w:rPr>
          <w:lang w:val="en-US"/>
        </w:rPr>
        <w:t xml:space="preserve">offset, </w:t>
      </w:r>
      <w:r>
        <w:rPr/>
        <w:t>από τον αγγλικό όρο OFF-SET – SET-</w:t>
      </w:r>
      <w:r>
        <w:rPr>
          <w:lang w:val="en-US"/>
        </w:rPr>
        <w:t>OFF). Σ</w:t>
      </w:r>
      <w:r>
        <w:rPr/>
        <w:t>ύμφωνα την τεχνική αυτή, η εκτυπωτική πλάκα απομακρύνεται από την εκτυπούμενη επιφάνεια, καθώς παρεμβάλλεται ένας κύλινδρος καλυμμένος από καουτσούκ.</w:t>
      </w:r>
    </w:p>
    <w:p>
      <w:pPr>
        <w:pStyle w:val="TextBodyIndent"/>
        <w:widowControl/>
        <w:spacing w:lineRule="auto" w:line="360"/>
        <w:rPr/>
      </w:pPr>
      <w:r>
        <w:rPr/>
        <w:t>Όταν το 1904 ο Άιρα Ρόμπελ (</w:t>
      </w:r>
      <w:r>
        <w:rPr>
          <w:lang w:val="en-US"/>
        </w:rPr>
        <w:t>Ira Rubel)</w:t>
      </w:r>
      <w:r>
        <w:rPr/>
        <w:t xml:space="preserve"> και οι συνεργάτες του χρησιμοποίησαν τον ενδιάμεσο κύλινδρο και φωτοχημικές διαδικασίες για τη μεταφορά του θέματος στην εκτυπωτική πλάκα, η τεχνική άρχισε να καλείται και φωτολιθογραφία όφσετ.</w:t>
      </w:r>
    </w:p>
    <w:p>
      <w:pPr>
        <w:pStyle w:val="TextBodyIndent"/>
        <w:widowControl/>
        <w:spacing w:lineRule="auto" w:line="360"/>
        <w:ind w:hanging="0"/>
        <w:rPr/>
      </w:pPr>
      <w:r>
        <w:rPr/>
      </w:r>
    </w:p>
    <w:p>
      <w:pPr>
        <w:pStyle w:val="Heading1"/>
        <w:spacing w:lineRule="auto" w:line="360"/>
        <w:rPr>
          <w:sz w:val="24"/>
        </w:rPr>
      </w:pPr>
      <w:r>
        <w:rPr>
          <w:sz w:val="24"/>
        </w:rPr>
        <w:t>4.3.  Η ΜΕΘΟΔΟΣ ΤΗΣ ΛΙΘΟΓΡΑΦΙΑΣ</w:t>
      </w:r>
    </w:p>
    <w:p>
      <w:pPr>
        <w:pStyle w:val="Heading1"/>
        <w:spacing w:lineRule="auto" w:line="360"/>
        <w:rPr>
          <w:i/>
          <w:i/>
          <w:sz w:val="24"/>
        </w:rPr>
      </w:pPr>
      <w:r>
        <w:rPr>
          <w:i/>
          <w:sz w:val="24"/>
        </w:rPr>
        <w:t>4.3.1.  Η άμεση λιθογραφία</w:t>
      </w:r>
    </w:p>
    <w:p>
      <w:pPr>
        <w:pStyle w:val="TextBodyIndent"/>
        <w:widowControl/>
        <w:spacing w:lineRule="auto" w:line="360"/>
        <w:ind w:hanging="0"/>
        <w:rPr/>
      </w:pPr>
      <w:r>
        <w:rPr/>
        <w:t>Στην άμεση λιθογραφία η εκτυπωτική πλάκα κατασκευάζεται με το χέρι, ενώ η εκτύπωση επιτυγχάνεται με τη βοήθεια χειροκίνητου πιεστηρίου. Παρακάτω παρουσιάζονται αναλυτικά όλα τα στάδια της τεχνικής αυτής:</w:t>
      </w:r>
    </w:p>
    <w:p>
      <w:pPr>
        <w:pStyle w:val="TextBodyIndent"/>
        <w:widowControl/>
        <w:numPr>
          <w:ilvl w:val="0"/>
          <w:numId w:val="4"/>
        </w:numPr>
        <w:tabs>
          <w:tab w:val="clear" w:pos="720"/>
          <w:tab w:val="left" w:pos="360" w:leader="none"/>
        </w:tabs>
        <w:spacing w:lineRule="auto" w:line="360"/>
        <w:rPr/>
      </w:pPr>
      <w:r>
        <w:rPr>
          <w:b/>
          <w:i/>
        </w:rPr>
        <w:t>Η προετοιμασία της λιθογραφικής πλάκας:</w:t>
      </w:r>
      <w:r>
        <w:rPr>
          <w:b/>
        </w:rPr>
        <w:t xml:space="preserve"> </w:t>
      </w:r>
      <w:r>
        <w:rPr/>
        <w:t xml:space="preserve">Για να μπορέσει ο ασβεστολιθικός σχιστόλιθος να καταστεί μελανόφιλος (ικανός, δηλαδή, να συγκρατήσει τη μελάνη) επιλεκτικά στα σημεία του θέματος και υδρόφιλος (ικανός, δηλαδή, να συγκρατήσει το νερό) στα σημεία που δεν υπάρχει θέμα, η πλάκα τρίβεται με άμμο και νερό. Η διαδικασία αυτή ονομάζεται </w:t>
      </w:r>
      <w:r>
        <w:rPr>
          <w:b/>
        </w:rPr>
        <w:t>γρανάρισμα.</w:t>
      </w:r>
    </w:p>
    <w:p>
      <w:pPr>
        <w:pStyle w:val="TextBodyIndent"/>
        <w:widowControl/>
        <w:numPr>
          <w:ilvl w:val="0"/>
          <w:numId w:val="4"/>
        </w:numPr>
        <w:tabs>
          <w:tab w:val="clear" w:pos="720"/>
          <w:tab w:val="left" w:pos="360" w:leader="none"/>
        </w:tabs>
        <w:spacing w:lineRule="auto" w:line="360"/>
        <w:rPr>
          <w:b/>
          <w:b/>
          <w:i/>
          <w:i/>
        </w:rPr>
      </w:pPr>
      <w:r>
        <w:rPr>
          <w:b/>
          <w:i/>
        </w:rPr>
        <w:t xml:space="preserve">Η δημιουργία του αρχικού σχεδίου: </w:t>
      </w:r>
      <w:r>
        <w:rPr/>
        <w:t>Ο αρχικός σχεδιασμός της εργασίας γίνεται επάνω σε ριζόχαρτο με τη βοήθεια λεπτής κιμωλίας. Στη συνέχεια, το ριζόχαρτο γυρίζεται από την άλλη πλευρά, το σχέδιο αντιστρέφεται και πιέζεται με μολύβι από την αντίθετη πλευρά. Με τον τρόπο αυτό το θέμα της κιμωλίας μεταφέρεται καθρεπτισμένο από το ριζόχαρτο στη λίθινη επιφάνεια.</w:t>
      </w:r>
    </w:p>
    <w:p>
      <w:pPr>
        <w:pStyle w:val="TextBodyIndent"/>
        <w:widowControl/>
        <w:numPr>
          <w:ilvl w:val="0"/>
          <w:numId w:val="4"/>
        </w:numPr>
        <w:tabs>
          <w:tab w:val="clear" w:pos="720"/>
          <w:tab w:val="left" w:pos="360" w:leader="none"/>
        </w:tabs>
        <w:spacing w:lineRule="auto" w:line="360"/>
        <w:rPr>
          <w:b/>
          <w:b/>
          <w:i/>
          <w:i/>
        </w:rPr>
      </w:pPr>
      <w:r>
        <w:rPr>
          <w:b/>
          <w:i/>
        </w:rPr>
        <w:t>Η μεταφορά του θέματος στην επιφάνεια της πλάκας:</w:t>
      </w:r>
      <w:r>
        <w:rPr/>
        <w:t xml:space="preserve"> Το θέμα σχεδιάζεται με λιθογραφικό λιπαρό μολύβι ή μελάνι επάνω στα ίχνη της κιμωλίας. Στη συνέχεια πιέζεται μ’ ένα κομμάτι μαλακού υφάσματος, έτσι ώστε να σταθεροποιηθεί η μελάνη επάνω στην πλάκα.</w:t>
      </w:r>
    </w:p>
    <w:p>
      <w:pPr>
        <w:pStyle w:val="TextBodyIndent"/>
        <w:widowControl/>
        <w:numPr>
          <w:ilvl w:val="0"/>
          <w:numId w:val="4"/>
        </w:numPr>
        <w:tabs>
          <w:tab w:val="clear" w:pos="720"/>
          <w:tab w:val="left" w:pos="360" w:leader="none"/>
        </w:tabs>
        <w:spacing w:lineRule="auto" w:line="360"/>
        <w:rPr>
          <w:b/>
          <w:b/>
          <w:i/>
          <w:i/>
        </w:rPr>
      </w:pPr>
      <w:r>
        <w:rPr>
          <w:b/>
          <w:i/>
        </w:rPr>
        <w:t xml:space="preserve">H οξείδωση της πέτρας: </w:t>
      </w:r>
      <w:r>
        <w:rPr/>
        <w:t>Προκειμένου η εκτυπωτική πλάκα να καταστεί υδρόφιλη στα σημεία που δεν υπάρχει σχέδιο, απλώνεται στην επιφάνειά της ένα διάλυμα οξέος (αραβικής γόμας με σταγόνες νιτρικού οξέος). Παράλληλα το διάλυμα αυτό σταθεροποιεί το σχέδιο απομακρύνοντας το σαπούνι από το λιπαρό μελάνι και όλα τα υδατοδιαλυτά συστατικά.</w:t>
      </w:r>
    </w:p>
    <w:p>
      <w:pPr>
        <w:pStyle w:val="TextBodyIndent"/>
        <w:widowControl/>
        <w:numPr>
          <w:ilvl w:val="0"/>
          <w:numId w:val="4"/>
        </w:numPr>
        <w:tabs>
          <w:tab w:val="clear" w:pos="720"/>
          <w:tab w:val="left" w:pos="360" w:leader="none"/>
        </w:tabs>
        <w:spacing w:lineRule="auto" w:line="360"/>
        <w:rPr>
          <w:b/>
          <w:b/>
        </w:rPr>
      </w:pPr>
      <w:r>
        <w:rPr>
          <w:b/>
          <w:i/>
        </w:rPr>
        <w:t>Η προετοιμασία του χαρτιού εκτύπωσης:</w:t>
      </w:r>
      <w:r>
        <w:rPr/>
        <w:t xml:space="preserve"> Για να μπορέσει το χαρτί να  δεχτεί το μελάνι της εκτύπωσης, πρέπει πρώτα να βραχεί και από τις δύο πλευρές του. Αυτό προϋποθέτει τη χρήση χαρτιών, τα οποία δεν καταστρέφονται εύκολα από την υγρασία και την πίεση.</w:t>
      </w:r>
    </w:p>
    <w:p>
      <w:pPr>
        <w:pStyle w:val="TextBodyIndent"/>
        <w:widowControl/>
        <w:numPr>
          <w:ilvl w:val="0"/>
          <w:numId w:val="4"/>
        </w:numPr>
        <w:tabs>
          <w:tab w:val="clear" w:pos="720"/>
          <w:tab w:val="left" w:pos="360" w:leader="none"/>
        </w:tabs>
        <w:spacing w:lineRule="auto" w:line="360"/>
        <w:rPr>
          <w:b/>
          <w:b/>
          <w:i/>
          <w:i/>
        </w:rPr>
      </w:pPr>
      <w:r>
        <w:rPr>
          <w:b/>
          <w:i/>
        </w:rPr>
        <w:t xml:space="preserve">H στερέωση του θέματος: </w:t>
      </w:r>
      <w:r>
        <w:rPr/>
        <w:t>Για την ενίσχυση του σχεδίου στην επιφάνεια εκτύπωσης, η πλάκα τρίβεται με μαλακό πανί, εμποτισμένο με ειδικό λάδι και νέφτι, στα σημεία του θέματος με ελαφρές κυκλικές κινήσεις. Το νέφτι ενισχύει την εικόνα, ενώ το λάδι διαλύει το λιπαρό μελάνι. Το θέμα παύει να είναι ορατό, αλλά η περιοχή που αντιστοιχεί σε αυτό έχει γίνει υδρόφοβη (διώχνει το νερό) και συγχρόνως μελανόφιλη.</w:t>
      </w:r>
    </w:p>
    <w:p>
      <w:pPr>
        <w:pStyle w:val="TextBodyIndent"/>
        <w:widowControl/>
        <w:numPr>
          <w:ilvl w:val="0"/>
          <w:numId w:val="4"/>
        </w:numPr>
        <w:tabs>
          <w:tab w:val="clear" w:pos="720"/>
          <w:tab w:val="left" w:pos="360" w:leader="none"/>
        </w:tabs>
        <w:spacing w:lineRule="auto" w:line="360"/>
        <w:rPr>
          <w:b/>
          <w:b/>
          <w:i/>
          <w:i/>
        </w:rPr>
      </w:pPr>
      <w:r>
        <w:rPr>
          <w:b/>
          <w:i/>
        </w:rPr>
        <w:t>Η διαδικασία της εκτύπωσης:</w:t>
      </w:r>
      <w:r>
        <w:rPr/>
        <w:t xml:space="preserve"> Ολόκληρη η εκτυπωτική επιφάνεια βρέχεται. Το μελάνι, που έχει απλωθεί ομοιόμορφα στην επιφάνεια ενός ρολού, μεταφέρεται προσεκτικά, με απαλές κινήσεις, για να συγκρατηθεί μόνο από την περιοχή του θέματος. Την ίδια στιγμή  απωθείται από τις μη εκτυπούμενες περιοχές γιατί είναι βρεγμένες. Το σχέδιο γίνεται ξανά ορατό, ύστερα από τη μελάνωση, και είναι έτοιμο να τοποθετηθεί στη λιθογραφική πρέσα. Το βρεγμένο χαρτί που πρόκειται να τυπωθεί σκεπάζει την επιφάνεια της εκτυπωτικής πλάκας. Πάνω από αυτό τοποθετείται ένα χοντρό χαρτόνι, που βοηθά στην καλύτερη κατανομή της πίεσης. Στην εκτυπωτική πλάκα ασκείται πίεση από μία πρέσα, για να εξασφαλιστεί  η μεταφορά του θέματος στο εκτυπούμενο υπόστρωμα.</w:t>
      </w:r>
    </w:p>
    <w:p>
      <w:pPr>
        <w:pStyle w:val="TextBodyIndent"/>
        <w:widowControl/>
        <w:spacing w:lineRule="auto" w:line="360"/>
        <w:ind w:hanging="0"/>
        <w:rPr>
          <w:b/>
          <w:b/>
          <w:i/>
          <w:i/>
        </w:rPr>
      </w:pPr>
      <w:r>
        <w:rPr>
          <w:b/>
          <w:i/>
        </w:rPr>
      </w:r>
    </w:p>
    <w:p>
      <w:pPr>
        <w:pStyle w:val="Heading1"/>
        <w:spacing w:lineRule="auto" w:line="360"/>
        <w:rPr>
          <w:i/>
          <w:i/>
          <w:sz w:val="24"/>
        </w:rPr>
      </w:pPr>
      <w:r>
        <w:rPr>
          <w:i/>
          <w:sz w:val="24"/>
        </w:rPr>
        <w:t>4.3.2.  Η έμμεση λιθογραφία ή λιθογραφία offset</w:t>
      </w:r>
    </w:p>
    <w:p>
      <w:pPr>
        <w:pStyle w:val="Heading1"/>
        <w:spacing w:lineRule="auto" w:line="360"/>
        <w:rPr>
          <w:b w:val="false"/>
          <w:b w:val="false"/>
          <w:i/>
          <w:i/>
          <w:sz w:val="24"/>
        </w:rPr>
      </w:pPr>
      <w:r>
        <w:rPr>
          <w:b w:val="false"/>
          <w:i/>
          <w:sz w:val="24"/>
        </w:rPr>
        <w:t>Α.  Τα στάδια της εκτύπωσης</w:t>
      </w:r>
    </w:p>
    <w:p>
      <w:pPr>
        <w:pStyle w:val="TextBodyIndent"/>
        <w:widowControl/>
        <w:spacing w:lineRule="auto" w:line="360"/>
        <w:ind w:hanging="0"/>
        <w:rPr/>
      </w:pPr>
      <w:r>
        <w:rPr/>
        <w:t>Σήμερα η λιθογραφία όφσετ αποτελεί την πιο διαδεδομένη μέθοδο εκτύπωσης. Στην εκτυπωτική διαδικασία διακρίνονται τα παρακάτω στάδια:</w:t>
      </w:r>
    </w:p>
    <w:p>
      <w:pPr>
        <w:pStyle w:val="TextBodyIndent"/>
        <w:widowControl/>
        <w:numPr>
          <w:ilvl w:val="0"/>
          <w:numId w:val="7"/>
        </w:numPr>
        <w:tabs>
          <w:tab w:val="clear" w:pos="720"/>
          <w:tab w:val="left" w:pos="360" w:leader="none"/>
        </w:tabs>
        <w:spacing w:lineRule="auto" w:line="360"/>
        <w:ind w:left="0" w:hanging="360"/>
        <w:rPr/>
      </w:pPr>
      <w:r>
        <w:rPr/>
        <w:t>Κατασκευάζεται η εκτυπωτική πλάκα με τη μέθοδο της φωτομεταφοράς (αναλυτικά η μέθοδος περιγράφεται παρακάτω) και στη συνέχεια προσαρμόζεται στην παράπλευρη επιφάνεια ενός κυλίνδρου.</w:t>
      </w:r>
    </w:p>
    <w:p>
      <w:pPr>
        <w:pStyle w:val="TextBodyIndent"/>
        <w:widowControl/>
        <w:numPr>
          <w:ilvl w:val="0"/>
          <w:numId w:val="7"/>
        </w:numPr>
        <w:tabs>
          <w:tab w:val="clear" w:pos="720"/>
          <w:tab w:val="left" w:pos="360" w:leader="none"/>
        </w:tabs>
        <w:spacing w:lineRule="auto" w:line="360"/>
        <w:ind w:left="0" w:hanging="360"/>
        <w:rPr/>
      </w:pPr>
      <w:r>
        <w:rPr/>
        <w:t>Υγραίνεται η πλάκα· το λεπτό στρώμα υγρασίας συγκρατείται στη μη εκτυπούμενη περιοχή.</w:t>
      </w:r>
    </w:p>
    <w:p>
      <w:pPr>
        <w:pStyle w:val="TextBodyIndent"/>
        <w:widowControl/>
        <w:numPr>
          <w:ilvl w:val="0"/>
          <w:numId w:val="7"/>
        </w:numPr>
        <w:tabs>
          <w:tab w:val="clear" w:pos="720"/>
          <w:tab w:val="left" w:pos="360" w:leader="none"/>
        </w:tabs>
        <w:spacing w:lineRule="auto" w:line="360"/>
        <w:ind w:left="0" w:hanging="360"/>
        <w:rPr/>
      </w:pPr>
      <w:r>
        <w:rPr/>
        <w:t>Μελανώνεται η πλάκα· το λεπτό στρώμα μελάνης συγκρατείται στην εκτυπούμενη περιοχή.</w:t>
      </w:r>
    </w:p>
    <w:p>
      <w:pPr>
        <w:pStyle w:val="TextBodyIndent"/>
        <w:widowControl/>
        <w:numPr>
          <w:ilvl w:val="0"/>
          <w:numId w:val="7"/>
        </w:numPr>
        <w:tabs>
          <w:tab w:val="clear" w:pos="720"/>
          <w:tab w:val="left" w:pos="360" w:leader="none"/>
        </w:tabs>
        <w:spacing w:lineRule="auto" w:line="360"/>
        <w:ind w:left="0" w:hanging="360"/>
        <w:rPr/>
      </w:pPr>
      <w:r>
        <w:rPr/>
        <w:t>Μεταφέρεται με την άσκηση πίεσης το θέμα της εκτυπωτικής πλάκας σε έναν κύλινδρο επενδυμένο με καουτσούκ.</w:t>
      </w:r>
    </w:p>
    <w:p>
      <w:pPr>
        <w:pStyle w:val="TextBodyIndent"/>
        <w:widowControl/>
        <w:numPr>
          <w:ilvl w:val="0"/>
          <w:numId w:val="7"/>
        </w:numPr>
        <w:tabs>
          <w:tab w:val="clear" w:pos="720"/>
          <w:tab w:val="left" w:pos="360" w:leader="none"/>
        </w:tabs>
        <w:spacing w:lineRule="auto" w:line="360"/>
        <w:ind w:left="0" w:hanging="360"/>
        <w:rPr/>
      </w:pPr>
      <w:r>
        <w:rPr/>
        <w:t>Μεταφέρεται το θέμα στο εκτυπωτικό υπόστρωμα ύστερα από την πίεση που ασκεί στον ενδιάμεσο κύλινδρο ένας άλλος κύλινδρος, αυτός της πίεσης.</w:t>
      </w:r>
    </w:p>
    <w:p>
      <w:pPr>
        <w:pStyle w:val="TextBodyIndent"/>
        <w:widowControl/>
        <w:spacing w:lineRule="auto" w:line="360"/>
        <w:rPr/>
      </w:pPr>
      <w:r>
        <w:rPr/>
      </w:r>
    </w:p>
    <w:p>
      <w:pPr>
        <w:pStyle w:val="Heading1"/>
        <w:spacing w:lineRule="auto" w:line="360"/>
        <w:rPr>
          <w:b w:val="false"/>
          <w:b w:val="false"/>
          <w:i/>
          <w:i/>
          <w:sz w:val="24"/>
        </w:rPr>
      </w:pPr>
      <w:r>
        <w:rPr>
          <w:b w:val="false"/>
          <w:i/>
          <w:sz w:val="24"/>
        </w:rPr>
        <w:t>Β.  Η μεταφορά του θέματος στην εκτυπωτική επιφάνεια</w:t>
      </w:r>
    </w:p>
    <w:p>
      <w:pPr>
        <w:pStyle w:val="TextBodyIndent"/>
        <w:widowControl/>
        <w:spacing w:lineRule="auto" w:line="360"/>
        <w:ind w:hanging="0"/>
        <w:rPr/>
      </w:pPr>
      <w:r>
        <w:rPr/>
        <w:t>Υπάρχουν διάφορα είδη πλακών αλουμινίου, που χρησιμοποιούνται για την κατασκευή της εκτυπωτικής πλάκας. Τελικός σκοπός στη διαδικασία κατασκευής της είναι να μεταφερθεί πάνω της το θέμα που πρόκειται να εκτυπωθεί. Για το λόγο αυτό, η πλάκα καλύπτεται με φωτοευαίσθητη επίστρωση από τη μία της πλευρά. Αφού το θέμα μετατραπεί σε θετικό φιλμ, τοποθετείται επάνω στην πλάκα και εκτίθεται μαζί της σε συνθήκες φωτισμού. Το θέμα μεταφέρεται, έτσι, στην επιφάνειά της μέσω φωτοχημικών διεργασιών, που συντελούνται κατά τη διάρκεια του φωτισμού.</w:t>
      </w:r>
    </w:p>
    <w:p>
      <w:pPr>
        <w:pStyle w:val="TextBodyIndent"/>
        <w:widowControl/>
        <w:spacing w:lineRule="auto" w:line="360"/>
        <w:rPr/>
      </w:pPr>
      <w:r>
        <w:rPr/>
        <w:t>Οι ευρέως χρησιμοποιούμενες από τα εργαστήρια εκτυπώσεων πλάκες διατίθενται από το εμπόριο έτοιμες, με την επιφάνειά τους καλυμμένη από φωτοευαίσθητη επίστρωση. Γι’ αυτό και ονομάζονται προευαισθητοποιημένες.</w:t>
      </w:r>
    </w:p>
    <w:p>
      <w:pPr>
        <w:pStyle w:val="TextBodyIndent"/>
        <w:widowControl/>
        <w:spacing w:lineRule="auto" w:line="360"/>
        <w:rPr/>
      </w:pPr>
      <w:r>
        <w:rPr/>
        <w:t xml:space="preserve">Η έκθεση, λοιπόν, της εκτυπωτικής πλάκας και του φιλμ σε συνθήκες φωτισμού πραγματοποιείται σε ένα ειδικό μηχάνημα, το </w:t>
      </w:r>
      <w:r>
        <w:rPr>
          <w:b/>
        </w:rPr>
        <w:t>φωτομεταφορείο.</w:t>
      </w:r>
      <w:r>
        <w:rPr/>
        <w:t xml:space="preserve"> Το φιλμ και το αλουμίνιο σε απόλυτη επαφή φωτίζονται. Ακολουθεί η διαδικασία της εμφάνισης του θέματος στο αλουμίνιο. Οι περιοχές του φιλμ που έφεραν το θέμα, εμπόδισαν την έκθεση της αντίστοιχης επιφάνειας του αλουμινίου στο φως. Έτσι, την κατέστησαν μελανόφιλη και υδρόφοβη. Η φωτοευαίσθητη επίστρωση της υπόλοιπης επιφάνειας του αλουμινίου, που εκτέθηκε στο φως, απομακρύνθηκε με τα χημικά της εμφάνισης, αφήνοντας την επιφάνεια της πλάκας υδρόφιλη.</w:t>
      </w:r>
    </w:p>
    <w:p>
      <w:pPr>
        <w:pStyle w:val="TextBodyIndent"/>
        <w:widowControl/>
        <w:spacing w:lineRule="auto" w:line="360"/>
        <w:rPr/>
      </w:pPr>
      <w:r>
        <w:rPr/>
        <w:t>Τον τελευταίο καιρό αναπτύσσεται μία νέα μέθοδος μεταφοράς του θέματος στην εκτυπωτική πλάκα. Σε αυτή δε χρησιμοποιείται φιλμ, αλλά το θέμα μεταφέρεται μέσω ηλεκτρονικού υπολογιστή με την τεχνική CTP (Computer To Plate).</w:t>
      </w:r>
    </w:p>
    <w:p>
      <w:pPr>
        <w:pStyle w:val="TextBodyIndent"/>
        <w:widowControl/>
        <w:spacing w:lineRule="auto" w:line="360"/>
        <w:ind w:hanging="0"/>
        <w:rPr>
          <w:b/>
          <w:b/>
        </w:rPr>
      </w:pPr>
      <w:r>
        <w:rPr>
          <w:b/>
        </w:rPr>
      </w:r>
    </w:p>
    <w:p>
      <w:pPr>
        <w:pStyle w:val="Heading1"/>
        <w:spacing w:lineRule="auto" w:line="360"/>
        <w:rPr>
          <w:b w:val="false"/>
          <w:b w:val="false"/>
          <w:i/>
          <w:i/>
          <w:sz w:val="24"/>
        </w:rPr>
      </w:pPr>
      <w:r>
        <w:rPr>
          <w:b w:val="false"/>
          <w:i/>
          <w:sz w:val="24"/>
        </w:rPr>
        <w:t>Γ.  Τα είδη των μηχανών όφσετ</w:t>
      </w:r>
    </w:p>
    <w:p>
      <w:pPr>
        <w:pStyle w:val="TextBodyIndent"/>
        <w:widowControl/>
        <w:spacing w:lineRule="auto" w:line="360"/>
        <w:ind w:hanging="0"/>
        <w:rPr/>
      </w:pPr>
      <w:r>
        <w:rPr/>
        <w:t>Οι μηχανές όφσετ μπορούν να ταξινομηθούν με βάση δύο διαφορετικά κριτήρια. Το πρώτο κριτήριο είναι ο αριθμός των χρωμάτων που τυπώνονται μ΄ ένα μόνο πέρασμα του εκτυπούμενου υλικού από τη μηχανή και το δεύτερο η μορφή που έχει η τροφοδοσία του χαρτιού της μηχανής.</w:t>
      </w:r>
    </w:p>
    <w:p>
      <w:pPr>
        <w:pStyle w:val="TextBodyIndent"/>
        <w:widowControl/>
        <w:spacing w:lineRule="auto" w:line="360"/>
        <w:rPr/>
      </w:pPr>
      <w:r>
        <w:rPr/>
        <w:t xml:space="preserve">Σύμφωνα με το πρώτο, υπάρχουν μηχανές μονόχρωμες, δίχρωμες, τετράχρωμες, εξάχρωμες, και σε εξαιρετικές περιπτώσεις και δωδεκάχρωμες. Το κάθε χρώμα τυπώνεται σε έναν ξεχωριστό </w:t>
      </w:r>
      <w:r>
        <w:rPr>
          <w:b/>
        </w:rPr>
        <w:t>πύργο</w:t>
      </w:r>
      <w:r>
        <w:rPr/>
        <w:t>. Πύργος είναι το σύστημα της εκτυπωτικής μηχανής που αποτελείται από τρεις μεγάλους κυλίνδρους, αυτόν που φέρει την εκτυπωτική πλάκα, του καουτσούκ και της πίεσης, καθώς και τα συστήματα μελάνωσης και ύγρανσης. Οι μηχανές αυτές τυπώνουν μόνο τη μία όψη του χαρτιού εκτύπωσης.</w:t>
      </w:r>
    </w:p>
    <w:p>
      <w:pPr>
        <w:pStyle w:val="TextBodyIndent"/>
        <w:widowControl/>
        <w:spacing w:lineRule="auto" w:line="360"/>
        <w:rPr/>
      </w:pPr>
      <w:r>
        <w:rPr/>
        <w:t>Ωστόσο, υπάρχουν μηχανές που τυπώνουν και τις δύο όψεις του με ένα μόνο πέρασμα (αμφίπλευρες). Για το σκοπό αυτό το χαρτί περνά ανάμεσα από δύο κυλίνδρους καουτσούκ, οι οποίοι μεταφέρουν τα θέματα από δύο διαφορετικούς εκτυπωτικούς κυλίνδρους. Κάθε θέμα αντιστοιχεί σε μία όψη χαρτιού. Στο σύστημα αυτό οι ίδιοι οι κύλινδροι καουτσούκ λειτουργούν ταυτόχρονα και ως κύλινδροι πίεσης.</w:t>
      </w:r>
    </w:p>
    <w:p>
      <w:pPr>
        <w:pStyle w:val="TextBodyIndent"/>
        <w:widowControl/>
        <w:spacing w:lineRule="auto" w:line="360"/>
        <w:rPr/>
      </w:pPr>
      <w:r>
        <w:rPr/>
        <w:t>Σύμφωνα με το δεύτερο κριτήριο, οι μηχανές εκτύπωσης (πιεστήρια) κατατάσσονται σε δύο κατηγορίες, στις μηχανές τροφοδοσίας φύλλων και στις μηχανές τροφοδοσίας ρολού.</w:t>
      </w:r>
    </w:p>
    <w:p>
      <w:pPr>
        <w:pStyle w:val="TextBodyIndent"/>
        <w:widowControl/>
        <w:spacing w:lineRule="auto" w:line="360"/>
        <w:rPr/>
      </w:pPr>
      <w:r>
        <w:rPr/>
        <w:t>Στα πιεστήρια φύλλων η μηχανή τροφοδοτείται από ξεχωριστά φύλλα (δεσμίδα). Χαρακτηριστικό γνώρισμα αυτών των μηχανών είναι ότι, αν και καθορίζουν το μέγιστο των διαστάσεων του χαρτιού που μπορούν να εκτυπώσουν, ωστόσο, μπορούν να δεχτούν και χαρτιά μικρότερων διαστάσεων. Τις μηχανές αυτές τροφοδοσίας φύλλων, ανάλογα με το μέγιστο  μέγεθος χαρτιού που μπορούν να τυπώσουν, τις διακρίνουμε σε τρεις κυρίως κατηγορίες:</w:t>
      </w:r>
    </w:p>
    <w:p>
      <w:pPr>
        <w:pStyle w:val="TextBodyIndent"/>
        <w:widowControl/>
        <w:numPr>
          <w:ilvl w:val="0"/>
          <w:numId w:val="7"/>
        </w:numPr>
        <w:tabs>
          <w:tab w:val="clear" w:pos="720"/>
          <w:tab w:val="left" w:pos="360" w:leader="none"/>
        </w:tabs>
        <w:spacing w:lineRule="auto" w:line="360"/>
        <w:ind w:left="0" w:hanging="360"/>
        <w:rPr/>
      </w:pPr>
      <w:r>
        <w:rPr/>
        <w:t>μικρού μεγέθους (μέχρι 29cmΧ43cm).</w:t>
      </w:r>
    </w:p>
    <w:p>
      <w:pPr>
        <w:pStyle w:val="TextBodyIndent"/>
        <w:widowControl/>
        <w:numPr>
          <w:ilvl w:val="0"/>
          <w:numId w:val="7"/>
        </w:numPr>
        <w:tabs>
          <w:tab w:val="clear" w:pos="720"/>
          <w:tab w:val="left" w:pos="360" w:leader="none"/>
        </w:tabs>
        <w:spacing w:lineRule="auto" w:line="360"/>
        <w:ind w:left="0" w:hanging="360"/>
        <w:rPr/>
      </w:pPr>
      <w:r>
        <w:rPr/>
        <w:t>μεσαίου μεγέθους (από την προηγούμενη διάσταση μέχρι 70cmΧ100cm).</w:t>
      </w:r>
    </w:p>
    <w:p>
      <w:pPr>
        <w:pStyle w:val="TextBodyIndent"/>
        <w:widowControl/>
        <w:numPr>
          <w:ilvl w:val="0"/>
          <w:numId w:val="7"/>
        </w:numPr>
        <w:tabs>
          <w:tab w:val="clear" w:pos="720"/>
          <w:tab w:val="left" w:pos="360" w:leader="none"/>
        </w:tabs>
        <w:spacing w:lineRule="auto" w:line="360"/>
        <w:ind w:left="0" w:hanging="360"/>
        <w:rPr/>
      </w:pPr>
      <w:r>
        <w:rPr/>
        <w:t>μεγάλου μεγέθους (από την προηγούμενη διάσταση μέχρι 140 cm Χ 200 cm).</w:t>
      </w:r>
    </w:p>
    <w:p>
      <w:pPr>
        <w:pStyle w:val="TextBodyIndent"/>
        <w:widowControl/>
        <w:spacing w:lineRule="auto" w:line="360"/>
        <w:rPr/>
      </w:pPr>
      <w:r>
        <w:rPr/>
      </w:r>
    </w:p>
    <w:p>
      <w:pPr>
        <w:pStyle w:val="TextBodyIndent"/>
        <w:widowControl/>
        <w:spacing w:lineRule="auto" w:line="360"/>
        <w:rPr>
          <w:b/>
          <w:b/>
        </w:rPr>
      </w:pPr>
      <w:r>
        <w:rPr/>
        <w:t xml:space="preserve">Στα πιεστήρια ρολού τόσο η τροφοδοσία όσο και η παραλαβή γίνονται με τη βοήθεια ρολών. Χαρακτηριστικό γνώρισμα αυτών των μηχανών είναι η μεγάλη ταχύτητα εκτύπωσης εξαιτίας της συνεχούς τροφοδοσίας της μηχανής με χαρτί. Γι’ αυτό είναι ιδανικές για παραγωγή εφημερίδων, περιοδικών και γενικά για μεγάλο αριθμό αντιτύπων. Στην περίπτωση αυτή το θέμα της εκτύπωσης πρέπει να καλύπτει την παράπλευρη επιφάνεια της εκτυπωτικής πλάκας, που έχει τη μορφή κυλίνδρου. Έτσι ελαχιστοποιούνται οι απώλειες σε χαρτί. </w:t>
      </w:r>
    </w:p>
    <w:p>
      <w:pPr>
        <w:pStyle w:val="TextBodyIndent"/>
        <w:widowControl/>
        <w:spacing w:lineRule="auto" w:line="360"/>
        <w:rPr>
          <w:b/>
          <w:b/>
        </w:rPr>
      </w:pPr>
      <w:r>
        <w:rPr>
          <w:b/>
        </w:rPr>
      </w:r>
    </w:p>
    <w:p>
      <w:pPr>
        <w:pStyle w:val="Heading1"/>
        <w:spacing w:lineRule="auto" w:line="360"/>
        <w:rPr>
          <w:b w:val="false"/>
          <w:b w:val="false"/>
          <w:i/>
          <w:i/>
          <w:sz w:val="24"/>
        </w:rPr>
      </w:pPr>
      <w:r>
        <w:rPr>
          <w:b w:val="false"/>
          <w:i/>
          <w:sz w:val="24"/>
        </w:rPr>
        <w:t>Δ. Τα μέρη της μηχανής όφσετ</w:t>
      </w:r>
    </w:p>
    <w:p>
      <w:pPr>
        <w:pStyle w:val="TextBodyIndent"/>
        <w:widowControl/>
        <w:spacing w:lineRule="auto" w:line="360"/>
        <w:ind w:hanging="0"/>
        <w:rPr/>
      </w:pPr>
      <w:r>
        <w:rPr/>
        <w:t xml:space="preserve"> </w:t>
      </w:r>
      <w:r>
        <w:rPr/>
        <w:t>Μία απλή μονόχρωμη μηχανή όφσετ αποτελείται από τα εξής μέρη:</w:t>
      </w:r>
    </w:p>
    <w:p>
      <w:pPr>
        <w:pStyle w:val="TextBodyIndent"/>
        <w:widowControl/>
        <w:spacing w:lineRule="auto" w:line="360"/>
        <w:rPr/>
      </w:pPr>
      <w:r>
        <w:rPr/>
        <w:t>1. τον τροφοδότη</w:t>
      </w:r>
    </w:p>
    <w:p>
      <w:pPr>
        <w:pStyle w:val="TextBodyIndent"/>
        <w:widowControl/>
        <w:spacing w:lineRule="auto" w:line="360"/>
        <w:ind w:hanging="0"/>
        <w:rPr/>
      </w:pPr>
      <w:r>
        <w:rPr/>
        <w:tab/>
        <w:t>2. τον καταρράκτη</w:t>
      </w:r>
    </w:p>
    <w:p>
      <w:pPr>
        <w:pStyle w:val="TextBodyIndent"/>
        <w:widowControl/>
        <w:spacing w:lineRule="auto" w:line="360"/>
        <w:ind w:hanging="0"/>
        <w:rPr/>
      </w:pPr>
      <w:r>
        <w:rPr/>
        <w:tab/>
        <w:t>3. το σύστημα ύγρανσης</w:t>
      </w:r>
    </w:p>
    <w:p>
      <w:pPr>
        <w:pStyle w:val="TextBodyIndent"/>
        <w:widowControl/>
        <w:spacing w:lineRule="auto" w:line="360"/>
        <w:ind w:hanging="0"/>
        <w:rPr>
          <w:b/>
          <w:b/>
        </w:rPr>
      </w:pPr>
      <w:r>
        <w:rPr/>
        <w:tab/>
        <w:t>4. το σύστημα μελάνωσης</w:t>
      </w:r>
    </w:p>
    <w:p>
      <w:pPr>
        <w:pStyle w:val="TextBodyIndent"/>
        <w:widowControl/>
        <w:spacing w:lineRule="auto" w:line="360"/>
        <w:ind w:hanging="0"/>
        <w:rPr/>
      </w:pPr>
      <w:r>
        <w:rPr/>
        <w:tab/>
        <w:t>5. τον κύλινδρο εκτύπωσης</w:t>
      </w:r>
    </w:p>
    <w:p>
      <w:pPr>
        <w:pStyle w:val="TextBodyIndent"/>
        <w:widowControl/>
        <w:spacing w:lineRule="auto" w:line="360"/>
        <w:ind w:hanging="0"/>
        <w:rPr/>
      </w:pPr>
      <w:r>
        <w:rPr/>
        <w:tab/>
        <w:t>6. τον κύλινδρο μεταφοράς (καουτσούκ)</w:t>
      </w:r>
    </w:p>
    <w:p>
      <w:pPr>
        <w:pStyle w:val="TextBodyIndent"/>
        <w:widowControl/>
        <w:spacing w:lineRule="auto" w:line="360"/>
        <w:ind w:hanging="0"/>
        <w:rPr/>
      </w:pPr>
      <w:r>
        <w:rPr/>
        <w:tab/>
        <w:t>7. τον κύλινδρο πίεσης</w:t>
      </w:r>
    </w:p>
    <w:p>
      <w:pPr>
        <w:pStyle w:val="TextBodyIndent"/>
        <w:widowControl/>
        <w:spacing w:lineRule="auto" w:line="360"/>
        <w:ind w:hanging="0"/>
        <w:rPr/>
      </w:pPr>
      <w:r>
        <w:rPr/>
        <w:tab/>
        <w:t>8. το σύστημα μεταφοράς φύλλων</w:t>
      </w:r>
    </w:p>
    <w:p>
      <w:pPr>
        <w:pStyle w:val="TextBodyIndent"/>
        <w:widowControl/>
        <w:spacing w:lineRule="auto" w:line="360"/>
        <w:rPr/>
      </w:pPr>
      <w:r>
        <w:rPr/>
        <w:t>9. την εξαγωγή</w:t>
      </w:r>
    </w:p>
    <w:p>
      <w:pPr>
        <w:pStyle w:val="TextBodyIndent"/>
        <w:widowControl/>
        <w:spacing w:lineRule="auto" w:line="360"/>
        <w:ind w:hanging="0"/>
        <w:rPr/>
      </w:pPr>
      <w:r>
        <w:rPr/>
      </w:r>
    </w:p>
    <w:p>
      <w:pPr>
        <w:pStyle w:val="TextBodyIndent"/>
        <w:widowControl/>
        <w:numPr>
          <w:ilvl w:val="0"/>
          <w:numId w:val="5"/>
        </w:numPr>
        <w:tabs>
          <w:tab w:val="clear" w:pos="720"/>
          <w:tab w:val="left" w:pos="0" w:leader="none"/>
        </w:tabs>
        <w:spacing w:lineRule="auto" w:line="360"/>
        <w:rPr/>
      </w:pPr>
      <w:r>
        <w:rPr/>
        <w:t xml:space="preserve">Ο </w:t>
      </w:r>
      <w:r>
        <w:rPr>
          <w:b/>
        </w:rPr>
        <w:t>τροφοδότης</w:t>
      </w:r>
      <w:r>
        <w:rPr/>
        <w:t xml:space="preserve"> είναι το μέρος της μηχανής στο οποίο φορτώνεται το υλικό προς εκτύπωση, σε μορφή ρολού ή φύλλων. Είναι απαραίτητο τα φύλλα αυτά πρώτα να αεριστούν έτσι ώστε να είναι πιο εύκολος ο μεταξύ τους διαχωρισμός. Συγχρόνως πρέπει να είναι όλα του ιδίου μεγέθους και πάχους και να στοιβάζονται ακριβώς το ένα πάνω στο άλλο, ώστε να εξασφαλίζονται με τον τρόπο αυτό ομοιόμορφες συνθήκες τροφοδοσίας στη μηχανή. Στο πάνω μέρος του τροφοδότη ειδικές βεντούζες ανασηκώνουν το πάνω φύλλο οδηγώντας το στον καταρράχτη της μηχανής. Παράλληλα ειδική πούδρα διασκορπίζεται με αέρα στο χαρτί για την απομάκρυνση του στατικού ηλεκτρισμού.</w:t>
      </w:r>
    </w:p>
    <w:p>
      <w:pPr>
        <w:pStyle w:val="TextBodyIndent"/>
        <w:widowControl/>
        <w:spacing w:lineRule="auto" w:line="360"/>
        <w:rPr/>
      </w:pPr>
      <w:r>
        <w:rPr/>
      </w:r>
    </w:p>
    <w:p>
      <w:pPr>
        <w:pStyle w:val="TextBodyIndent"/>
        <w:widowControl/>
        <w:numPr>
          <w:ilvl w:val="0"/>
          <w:numId w:val="3"/>
        </w:numPr>
        <w:tabs>
          <w:tab w:val="clear" w:pos="720"/>
          <w:tab w:val="left" w:pos="0" w:leader="none"/>
        </w:tabs>
        <w:spacing w:lineRule="auto" w:line="360"/>
        <w:rPr/>
      </w:pPr>
      <w:r>
        <w:rPr/>
        <w:t xml:space="preserve">Ο </w:t>
      </w:r>
      <w:r>
        <w:rPr>
          <w:b/>
        </w:rPr>
        <w:t>καταρράκτης</w:t>
      </w:r>
      <w:r>
        <w:rPr/>
        <w:t>, που βρίσκεται μπροστά από τον τροφοδότη, είναι ένα κεκλιμένο επίπεδο στο οποίο κυλούν τα φύλλα που θα τυπωθούν, με τη βοήθεια μεταφορικών ταινιών. Παράλληλα ορισμένες διατάξεις του καταρράκτη ελέγχουν αν η τροφοδοσία είναι συνεχής, αν περνούν κατεστραμμένα ή διπλά φύλλα κ.λ.π. Στο τέλος του ένα σύστημα ευθυγράμμισης των φύλλων είναι υπεύθυνο για τη σωστή εισαγωγή του χαρτιού στη μηχανή.</w:t>
      </w:r>
    </w:p>
    <w:p>
      <w:pPr>
        <w:pStyle w:val="TextBodyIndent"/>
        <w:widowControl/>
        <w:spacing w:lineRule="auto" w:line="360"/>
        <w:rPr/>
      </w:pPr>
      <w:r>
        <w:rPr/>
      </w:r>
    </w:p>
    <w:p>
      <w:pPr>
        <w:pStyle w:val="TextBodyIndent"/>
        <w:widowControl/>
        <w:numPr>
          <w:ilvl w:val="0"/>
          <w:numId w:val="6"/>
        </w:numPr>
        <w:tabs>
          <w:tab w:val="clear" w:pos="720"/>
          <w:tab w:val="left" w:pos="0" w:leader="none"/>
        </w:tabs>
        <w:spacing w:lineRule="auto" w:line="360"/>
        <w:rPr/>
      </w:pPr>
      <w:r>
        <w:rPr/>
        <w:t xml:space="preserve">Το </w:t>
      </w:r>
      <w:r>
        <w:rPr>
          <w:b/>
        </w:rPr>
        <w:t>σύστημα ύγρανσης</w:t>
      </w:r>
      <w:r>
        <w:rPr/>
        <w:t xml:space="preserve"> είναι κατασκευασμένο έτσι, ώστε ένα δοχείο και μια σειρά από κυλίνδρους να εξασφαλίζουν ένα λεπτό στρώμα υγρασίας στην εκτυπωτική επιφάνεια. Στα πιο συνηθισμένα συστήματα χρησιμοποιούνται ένας ή δύο κύλινδροι επενδυμένοι με ύφασμα έτσι ώστε αυτοί, καθώς έρχονται σε επαφή με την εκτυπωτική πλάκα, να τη βρέχουν.</w:t>
      </w:r>
    </w:p>
    <w:p>
      <w:pPr>
        <w:pStyle w:val="TextBodyIndent"/>
        <w:widowControl/>
        <w:numPr>
          <w:ilvl w:val="0"/>
          <w:numId w:val="6"/>
        </w:numPr>
        <w:tabs>
          <w:tab w:val="clear" w:pos="720"/>
          <w:tab w:val="left" w:pos="17" w:leader="none"/>
        </w:tabs>
        <w:spacing w:lineRule="auto" w:line="360"/>
        <w:rPr/>
      </w:pPr>
      <w:r>
        <w:rPr/>
        <w:t xml:space="preserve">Το </w:t>
      </w:r>
      <w:r>
        <w:rPr>
          <w:b/>
        </w:rPr>
        <w:t>σύστημα μελάνωσης</w:t>
      </w:r>
      <w:r>
        <w:rPr/>
        <w:t xml:space="preserve"> αποτελείται από μια σκάφη (μελανείο), όπου τοποθετείται το μελάνι που χρησιμοποιείται στην εκτύπωση, και από μια σειρά κυλίνδρων για τη μεταφορά του μελανιού στην εκτυπωτική πλάκα. Μερικοί από τους παραπάνω κυλίνδρους είναι από μέταλλο και οι υπόλοιποι από καουτσούκ.</w:t>
      </w:r>
    </w:p>
    <w:p>
      <w:pPr>
        <w:pStyle w:val="TextBodyIndent"/>
        <w:widowControl/>
        <w:numPr>
          <w:ilvl w:val="0"/>
          <w:numId w:val="6"/>
        </w:numPr>
        <w:tabs>
          <w:tab w:val="clear" w:pos="720"/>
          <w:tab w:val="left" w:pos="17" w:leader="none"/>
        </w:tabs>
        <w:spacing w:lineRule="auto" w:line="360"/>
        <w:rPr/>
      </w:pPr>
      <w:r>
        <w:rPr/>
        <w:t xml:space="preserve">Ο </w:t>
      </w:r>
      <w:r>
        <w:rPr>
          <w:b/>
        </w:rPr>
        <w:t>κύλινδρος εκτύπωσης</w:t>
      </w:r>
      <w:r>
        <w:rPr/>
        <w:t xml:space="preserve"> είναι κατασκευασμένος με τέτοιον τρόπον ώστε να μπορεί να δεχτεί την εκτυπωτική πλάκα. Τη συγκρατεί και την τεντώνει με τη βοήθεια ειδικών σφικτήρων, ενώ συγχρόνως επιτρέπει μικρές μετατοπίσεις, δεξιά κι αριστερά, για τη ρύθμιση των συμπτώσεων (με τον τρόπο αυτό, δηλαδή, πετυχαίνουμε τα χρώματα που τυπώνονται διαδοχικά, από διαφορετικούς πύργους, να τυπώνονται ακριβώς το ένα πάνω στο άλλο).</w:t>
      </w:r>
    </w:p>
    <w:p>
      <w:pPr>
        <w:pStyle w:val="TextBodyIndent"/>
        <w:widowControl/>
        <w:numPr>
          <w:ilvl w:val="0"/>
          <w:numId w:val="6"/>
        </w:numPr>
        <w:tabs>
          <w:tab w:val="clear" w:pos="720"/>
          <w:tab w:val="left" w:pos="0" w:leader="none"/>
        </w:tabs>
        <w:spacing w:lineRule="auto" w:line="360"/>
        <w:rPr/>
      </w:pPr>
      <w:r>
        <w:rPr/>
        <w:t xml:space="preserve">Ο </w:t>
      </w:r>
      <w:r>
        <w:rPr>
          <w:b/>
        </w:rPr>
        <w:t>κύλινδρος μεταφοράς</w:t>
      </w:r>
      <w:r>
        <w:rPr/>
        <w:t xml:space="preserve"> (από</w:t>
      </w:r>
      <w:r>
        <w:rPr>
          <w:color w:val="FF0000"/>
        </w:rPr>
        <w:t xml:space="preserve"> </w:t>
      </w:r>
      <w:r>
        <w:rPr/>
        <w:t>καουτσούκ) δέχεται το θέμα της εκτυπωτικής πλάκας και το μεταφέρει στο εκτυπωτικό υπόστρωμα. Η ποιότητα του καουτσούκ που επιλέγεται, εξαρτάται από το πάχος και η σκληρότητα των αντιτύπων.</w:t>
      </w:r>
    </w:p>
    <w:p>
      <w:pPr>
        <w:pStyle w:val="TextBodyIndent"/>
        <w:widowControl/>
        <w:numPr>
          <w:ilvl w:val="0"/>
          <w:numId w:val="6"/>
        </w:numPr>
        <w:tabs>
          <w:tab w:val="clear" w:pos="720"/>
          <w:tab w:val="left" w:pos="0" w:leader="none"/>
        </w:tabs>
        <w:spacing w:lineRule="auto" w:line="360"/>
        <w:rPr/>
      </w:pPr>
      <w:r>
        <w:rPr/>
        <w:t xml:space="preserve">Ο </w:t>
      </w:r>
      <w:r>
        <w:rPr>
          <w:b/>
        </w:rPr>
        <w:t>κύλινδρος πίεσης</w:t>
      </w:r>
      <w:r>
        <w:rPr/>
        <w:t xml:space="preserve"> έχει ως αποστολή να ασκεί πίεση στο εκτυπωτικό υπόστρωμα έτσι, ώστε το τελευταίο να δέχεται το θέμα από τον κύλινδρο μεταφοράς. Ρυθμίζει την ομοιόμορφη κατανομή της πίεσης και σε ορισμένες περιπτώσεις διαθέτει ειδικά πιαστράκια (δόντια ή αρπάγες) για να συγκρατούν το χαρτί.</w:t>
      </w:r>
    </w:p>
    <w:p>
      <w:pPr>
        <w:pStyle w:val="TextBodyIndent"/>
        <w:widowControl/>
        <w:numPr>
          <w:ilvl w:val="0"/>
          <w:numId w:val="6"/>
        </w:numPr>
        <w:tabs>
          <w:tab w:val="clear" w:pos="720"/>
          <w:tab w:val="left" w:pos="0" w:leader="none"/>
        </w:tabs>
        <w:spacing w:lineRule="auto" w:line="360"/>
        <w:rPr/>
      </w:pPr>
      <w:r>
        <w:rPr/>
        <w:t xml:space="preserve">Το </w:t>
      </w:r>
      <w:r>
        <w:rPr>
          <w:b/>
        </w:rPr>
        <w:t>σύστημα μεταφοράς φύλλων</w:t>
      </w:r>
      <w:r>
        <w:rPr/>
        <w:t xml:space="preserve"> αποτελείται από μια σειρά από μεταλλικές αρπάγες, που παραλαμβάνουν από τον τροφοδότη της μηχανής το φύλλο που θα τυπωθεί, και το οδηγούν στη μονάδα εκτύπωσης. Μία σειρά κυλίνδρων χρησιμοποιούνται για τη μεταφορά των αντιτύπων από τον έναν πύργο στον άλλο, μέχρι την τελική απόθεση στο πατάρι εξαγωγής.</w:t>
      </w:r>
    </w:p>
    <w:p>
      <w:pPr>
        <w:pStyle w:val="TextBodyIndent"/>
        <w:widowControl/>
        <w:numPr>
          <w:ilvl w:val="0"/>
          <w:numId w:val="6"/>
        </w:numPr>
        <w:tabs>
          <w:tab w:val="clear" w:pos="720"/>
          <w:tab w:val="left" w:pos="0" w:leader="none"/>
        </w:tabs>
        <w:spacing w:lineRule="auto" w:line="360"/>
        <w:rPr/>
      </w:pPr>
      <w:r>
        <w:rPr/>
        <w:t xml:space="preserve">Το </w:t>
      </w:r>
      <w:r>
        <w:rPr>
          <w:b/>
        </w:rPr>
        <w:t>πατάρι εξαγωγής</w:t>
      </w:r>
      <w:r>
        <w:rPr/>
        <w:t xml:space="preserve"> συγκεντρώνει τα τελικά τυπωμένα αντίτυπα. Είναι μία επίπεδη επιφάνεια στην οποία το κάθε φύλλο που εξάγεται, βρίσκεται σταθερά στο ίδιο ύψος. Αυτό συμβαίνει γιατί ένας ειδικός μηχανισμός μετακινεί το πατάρι προς τα κάτω, όσο αυξάνεται η συγκέντρωση των φύλλων. Κάθε φορά που ένα φύλλο εξάγεται διασκορπίζεται με αέρα ειδική πούδρα για τη αποφυγή τέλειας επαφής μεταξύ των αντιτύπων στα οποία η μελάνη δεν έχει ακόμα στεγνώσει. Έτσι αποφεύγονται οι μουτζούρες.</w:t>
      </w:r>
    </w:p>
    <w:p>
      <w:pPr>
        <w:pStyle w:val="TextBodyIndent"/>
        <w:widowControl/>
        <w:spacing w:lineRule="auto" w:line="360"/>
        <w:rPr/>
      </w:pPr>
      <w:r>
        <w:rPr/>
      </w:r>
    </w:p>
    <w:p>
      <w:pPr>
        <w:pStyle w:val="Heading1"/>
        <w:spacing w:lineRule="auto" w:line="360"/>
        <w:rPr>
          <w:sz w:val="24"/>
        </w:rPr>
      </w:pPr>
      <w:r>
        <w:rPr>
          <w:sz w:val="24"/>
        </w:rPr>
        <w:t>4.4.  ΞΗΡΑ ΟΦΣΕΤ</w:t>
      </w:r>
    </w:p>
    <w:p>
      <w:pPr>
        <w:pStyle w:val="TextBodyIndent"/>
        <w:widowControl/>
        <w:spacing w:lineRule="auto" w:line="360"/>
        <w:ind w:hanging="0"/>
        <w:rPr/>
      </w:pPr>
      <w:r>
        <w:rPr/>
        <w:t>Αυτή η μέθοδος είναι ένας συνδυασμός της τεχνικής της τυπογραφίας και της όφσετ. Το εκτυπωτικό σύστημα αποτελείται από ένα σύστημα τριών κυλίνδρων, εκτύπωσης, καουτσούκ και πίεσης, όπως αυτό της όφσετ. Το θέμα κατασκευάζεται αναγνώσιμο στην εκτυπωτική πλάκα, επίσης όπως συμβαίνει στην όφσετ. Η διαφορά , όμως, που υπάρχει ανάμεσα στην όφσετ και την ξηρά όφσετ, είναι πως στη δεύτερη το θέμα κατασκευάζεται εξώγλυφο, όπως περίπου και στην τυπογραφία. Για το λόγο αυτό δεν απαιτείται η χρήση συστήματος ύγρανσης. Επομένως η μέθοδος ονομάζεται ξηρά. Το πλεονέκτημά της είναι η δυνατότητα εκτύπωσης χαρτιών μικρότερης υδροαντοχής.</w:t>
      </w:r>
    </w:p>
    <w:p>
      <w:pPr>
        <w:pStyle w:val="TextBodyIndent"/>
        <w:widowControl/>
        <w:spacing w:lineRule="auto" w:line="360"/>
        <w:ind w:hanging="0"/>
        <w:rPr/>
      </w:pPr>
      <w:r>
        <w:rPr/>
      </w:r>
    </w:p>
    <w:p>
      <w:pPr>
        <w:pStyle w:val="Heading1"/>
        <w:spacing w:lineRule="auto" w:line="360"/>
        <w:rPr>
          <w:sz w:val="24"/>
        </w:rPr>
      </w:pPr>
      <w:r>
        <w:rPr>
          <w:sz w:val="24"/>
        </w:rPr>
        <w:t>4.5.  ΓΕΝΙΚΗ ΑΞΙΟΛΟΓΗΣΗ ΤΗΣ ΜΕΘΟΔΟΥ ΤΗΣ ΛΙΘΟΓΡΑΦΙΑΣ ΟΦΣΕΤ</w:t>
      </w:r>
    </w:p>
    <w:p>
      <w:pPr>
        <w:pStyle w:val="TextBodyIndent"/>
        <w:widowControl/>
        <w:spacing w:lineRule="auto" w:line="360"/>
        <w:ind w:hanging="0"/>
        <w:rPr/>
      </w:pPr>
      <w:r>
        <w:rPr/>
        <w:t>Η μέθοδος μπορεί να αποδώσει σε σύντομο χρονικό διάστημα ποιοτικά αντίτυπα με πολλαπλότητα θέματος (που περιλαμβάνουν ταυτόχρονα κείμενα, σχέδια, εικόνες), με μεγάλη ευκολία. Συγχρόνως το κόστος της εκτύπωσης θεωρείται χαμηλότερο, αν το συγκρίνουμε με ανταγωνιστικές μεθόδους εκτύπωσης. Για το λόγο αυτό, σήμερα χρησιμοποιείται περισσότερο από τις άλλες μεθόδους για να καλύψει εκδοτικές ανάγκες σε βιβλία, περιοδικά, εφημερίδες, ετικέτες, καρτ ποστάλ, χάρτες, διαφημιστικά έντυπα, γραμματόσημα κ.λ.π.</w:t>
      </w:r>
    </w:p>
    <w:p>
      <w:pPr>
        <w:pStyle w:val="TextBodyIndent"/>
        <w:widowControl/>
        <w:spacing w:lineRule="auto" w:line="360"/>
        <w:rPr/>
      </w:pPr>
      <w:r>
        <w:rPr/>
        <w:t>Συγκεκριμένα τα πλεονεκτήματά της είναι τα εξής:</w:t>
      </w:r>
    </w:p>
    <w:p>
      <w:pPr>
        <w:pStyle w:val="TextBodyIndent"/>
        <w:widowControl/>
        <w:numPr>
          <w:ilvl w:val="0"/>
          <w:numId w:val="7"/>
        </w:numPr>
        <w:tabs>
          <w:tab w:val="clear" w:pos="720"/>
          <w:tab w:val="left" w:pos="0" w:leader="none"/>
        </w:tabs>
        <w:spacing w:lineRule="auto" w:line="360"/>
        <w:ind w:left="0" w:hanging="360"/>
        <w:rPr/>
      </w:pPr>
      <w:r>
        <w:rPr/>
        <w:t>Η διαδικασία από το στάδιο της φωτοαναπαραγωγής ως το στάδιο της εκτύπωσης είναι σχετικά απλή, αυτοματοποιημένη και αρκετά γρήγορη.</w:t>
      </w:r>
    </w:p>
    <w:p>
      <w:pPr>
        <w:pStyle w:val="TextBodyIndent"/>
        <w:widowControl/>
        <w:numPr>
          <w:ilvl w:val="0"/>
          <w:numId w:val="7"/>
        </w:numPr>
        <w:tabs>
          <w:tab w:val="clear" w:pos="720"/>
          <w:tab w:val="left" w:pos="0" w:leader="none"/>
        </w:tabs>
        <w:spacing w:lineRule="auto" w:line="360"/>
        <w:ind w:left="0" w:hanging="360"/>
        <w:rPr/>
      </w:pPr>
      <w:r>
        <w:rPr/>
        <w:t>Η μέθοδος θεωρείται συμφέρουσα από οικονομικής άποψης για την εκτύπωση περιορισμένων ή και πολλών αντιτύπων.</w:t>
      </w:r>
    </w:p>
    <w:p>
      <w:pPr>
        <w:pStyle w:val="TextBodyIndent"/>
        <w:widowControl/>
        <w:numPr>
          <w:ilvl w:val="0"/>
          <w:numId w:val="7"/>
        </w:numPr>
        <w:tabs>
          <w:tab w:val="clear" w:pos="720"/>
          <w:tab w:val="left" w:pos="0" w:leader="none"/>
        </w:tabs>
        <w:spacing w:lineRule="auto" w:line="360"/>
        <w:ind w:left="0" w:hanging="360"/>
        <w:rPr/>
      </w:pPr>
      <w:r>
        <w:rPr/>
        <w:t>Η κατασκευή της εκτυπωτικής πλάκας, η οποία είναι ελαφριά, εύκολη στη μετακίνηση και στην τοποθέτηση, είναι αποτέλεσμα αυτοματοποιημένης διαδικασίας και έχει σχετικά χαμηλό κόστος.</w:t>
      </w:r>
    </w:p>
    <w:p>
      <w:pPr>
        <w:pStyle w:val="TextBodyIndent"/>
        <w:widowControl/>
        <w:numPr>
          <w:ilvl w:val="0"/>
          <w:numId w:val="7"/>
        </w:numPr>
        <w:tabs>
          <w:tab w:val="clear" w:pos="720"/>
          <w:tab w:val="left" w:pos="0" w:leader="none"/>
        </w:tabs>
        <w:spacing w:lineRule="auto" w:line="360"/>
        <w:ind w:left="0" w:hanging="360"/>
        <w:rPr/>
      </w:pPr>
      <w:r>
        <w:rPr/>
        <w:t>Η δυνατότητα των εκτυπωτικών μηχανών της όφσετ να συνδέονται με άλλες μηχανές επεξεργασίας αντιτύπων σε παραγωγική αλυσίδα μειώνει το χρόνο της διαδικασίας παραγωγής του τελικού εντύπου.</w:t>
      </w:r>
    </w:p>
    <w:p>
      <w:pPr>
        <w:pStyle w:val="TextBodyIndent"/>
        <w:widowControl/>
        <w:numPr>
          <w:ilvl w:val="0"/>
          <w:numId w:val="7"/>
        </w:numPr>
        <w:tabs>
          <w:tab w:val="clear" w:pos="720"/>
          <w:tab w:val="left" w:pos="0" w:leader="none"/>
        </w:tabs>
        <w:spacing w:lineRule="auto" w:line="360"/>
        <w:ind w:left="0" w:hanging="360"/>
        <w:rPr/>
      </w:pPr>
      <w:r>
        <w:rPr/>
        <w:t>Το θέμα κατασκευάζεται σε αναγνώσιμη μορφή στην εκτυπωτική πλάκα με αποτέλεσμα να γίνονται εύκολα ο τελικός έλεγχος για πιθανά λάθη και οι διορθώσεις της εργασίας.</w:t>
      </w:r>
    </w:p>
    <w:p>
      <w:pPr>
        <w:pStyle w:val="TextBodyIndent"/>
        <w:widowControl/>
        <w:numPr>
          <w:ilvl w:val="0"/>
          <w:numId w:val="7"/>
        </w:numPr>
        <w:tabs>
          <w:tab w:val="clear" w:pos="720"/>
          <w:tab w:val="left" w:pos="0" w:leader="none"/>
        </w:tabs>
        <w:spacing w:lineRule="auto" w:line="360"/>
        <w:ind w:left="0" w:hanging="360"/>
        <w:rPr/>
      </w:pPr>
      <w:r>
        <w:rPr/>
        <w:t>Η υγρασία που μεταφέρεται στο χαρτί είναι ελάχιστη, με αποτέλεσμα να ελαχιστοποιούνται πιθανές φθορές που προέρχονται από αυτή.</w:t>
      </w:r>
    </w:p>
    <w:p>
      <w:pPr>
        <w:pStyle w:val="TextBodyIndent"/>
        <w:widowControl/>
        <w:numPr>
          <w:ilvl w:val="0"/>
          <w:numId w:val="7"/>
        </w:numPr>
        <w:tabs>
          <w:tab w:val="clear" w:pos="720"/>
          <w:tab w:val="left" w:pos="0" w:leader="none"/>
        </w:tabs>
        <w:spacing w:lineRule="auto" w:line="360"/>
        <w:ind w:left="0" w:hanging="360"/>
        <w:rPr/>
      </w:pPr>
      <w:r>
        <w:rPr/>
        <w:t>Δίνει τη δυνατότητα εκτύπωσης σε τραχιές επιφάνειες, όπως χαρτοκιβώτια, καθώς ο κύλινδρος μεταφοράς, λόγω του υλικού κατασκευής του, εφαρμόζεται καλύτερα επάνω σε αυτές.</w:t>
      </w:r>
    </w:p>
    <w:p>
      <w:pPr>
        <w:pStyle w:val="TextBodyIndent"/>
        <w:widowControl/>
        <w:spacing w:lineRule="auto" w:line="360"/>
        <w:ind w:hanging="0"/>
        <w:rPr/>
      </w:pPr>
      <w:r>
        <w:rPr/>
      </w:r>
    </w:p>
    <w:p>
      <w:pPr>
        <w:pStyle w:val="TextBodyIndent"/>
        <w:widowControl/>
        <w:spacing w:lineRule="auto" w:line="360"/>
        <w:ind w:firstLine="432"/>
        <w:rPr/>
      </w:pPr>
      <w:r>
        <w:rPr/>
        <w:t>Ωστόσο, όμως, πρέπει να επισημανθεί ότι τα υλικά που τυπώνονται με τη μέθοδο αυτή, πρέπει να είναι σχετικά εύκαμπτα και λεπτά για να μπορούν να μετακινηθούν μέσα στο εκτυπωτικό σύστημα. Για το λόγο αυτό σε υλικά όπως ξύλο, γυαλί κ.λ.π. δε μπορεί να γίνει εκτύπωση.</w:t>
      </w:r>
      <w:r>
        <w:br w:type="page"/>
      </w:r>
    </w:p>
    <w:p>
      <w:pPr>
        <w:pStyle w:val="Heading1"/>
        <w:spacing w:lineRule="auto" w:line="360"/>
        <w:rPr/>
      </w:pPr>
      <w:r>
        <w:rPr/>
      </w:r>
    </w:p>
    <w:sectPr>
      <w:footerReference w:type="default" r:id="rId2"/>
      <w:footerReference w:type="first" r:id="rId3"/>
      <w:type w:val="nextPage"/>
      <w:pgSz w:w="11906" w:h="16838"/>
      <w:pgMar w:left="1701"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sz w:val="28"/>
        <w:i w:val="false"/>
        <w:b/>
        <w:rFonts w:ascii="Times New Roman" w:hAnsi="Times New Roman" w:cs="Times New Roman"/>
      </w:rPr>
    </w:lvl>
    <w:lvl w:ilvl="1">
      <w:start w:val="1"/>
      <w:pStyle w:val="Heading2"/>
      <w:numFmt w:val="none"/>
      <w:suff w:val="nothing"/>
      <w:lvlText w:val="%1%2"/>
      <w:lvlJc w:val="left"/>
      <w:pPr>
        <w:tabs>
          <w:tab w:val="num" w:pos="576"/>
        </w:tabs>
        <w:ind w:left="576" w:hanging="576"/>
      </w:pPr>
      <w:rPr>
        <w:sz w:val="24"/>
        <w:i w:val="false"/>
        <w:b/>
        <w:rFonts w:ascii="Times New Roman" w:hAnsi="Times New Roman" w:cs="Times New Roman"/>
      </w:rPr>
    </w:lvl>
    <w:lvl w:ilvl="2">
      <w:start w:val="1"/>
      <w:pStyle w:val="Heading3"/>
      <w:numFmt w:val="none"/>
      <w:suff w:val="nothing"/>
      <w:lvlText w:val="%1%3"/>
      <w:lvlJc w:val="left"/>
      <w:pPr>
        <w:tabs>
          <w:tab w:val="num" w:pos="720"/>
        </w:tabs>
        <w:ind w:left="720" w:hanging="720"/>
      </w:pPr>
      <w:rPr>
        <w:sz w:val="24"/>
        <w:i/>
        <w:b/>
        <w:rFonts w:ascii="Times New Roman" w:hAnsi="Times New Roman" w:cs="Times New Roman"/>
      </w:rPr>
    </w:lvl>
    <w:lvl w:ilvl="3">
      <w:start w:val="1"/>
      <w:pStyle w:val="Heading4"/>
      <w:numFmt w:val="none"/>
      <w:suff w:val="nothing"/>
      <w:lvlText w:val="%1"/>
      <w:lvlJc w:val="left"/>
      <w:pPr>
        <w:tabs>
          <w:tab w:val="num" w:pos="864"/>
        </w:tabs>
        <w:ind w:left="864" w:hanging="864"/>
      </w:pPr>
      <w:rPr>
        <w:sz w:val="24"/>
        <w:i/>
        <w:b w:val="false"/>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2"/>
      <w:numFmt w:val="decimal"/>
      <w:lvlText w:val="%1."/>
      <w:lvlJc w:val="left"/>
      <w:pPr>
        <w:tabs>
          <w:tab w:val="num" w:pos="360"/>
        </w:tabs>
        <w:ind w:left="0" w:hanging="360"/>
      </w:pPr>
    </w:lvl>
  </w:abstractNum>
  <w:abstractNum w:abstractNumId="4">
    <w:lvl w:ilvl="0">
      <w:start w:val="1"/>
      <w:numFmt w:val="decimal"/>
      <w:lvlText w:val="%1."/>
      <w:lvlJc w:val="left"/>
      <w:pPr>
        <w:tabs>
          <w:tab w:val="num" w:pos="360"/>
        </w:tabs>
        <w:ind w:left="0" w:hanging="360"/>
      </w:pPr>
    </w:lvl>
  </w:abstractNum>
  <w:abstractNum w:abstractNumId="5">
    <w:lvl w:ilvl="0">
      <w:start w:val="1"/>
      <w:numFmt w:val="decimal"/>
      <w:lvlText w:val="%1."/>
      <w:lvlJc w:val="left"/>
      <w:pPr>
        <w:tabs>
          <w:tab w:val="num" w:pos="360"/>
        </w:tabs>
        <w:ind w:left="0" w:hanging="360"/>
      </w:pPr>
    </w:lvl>
  </w:abstractNum>
  <w:abstractNum w:abstractNumId="6">
    <w:lvl w:ilvl="0">
      <w:start w:val="3"/>
      <w:numFmt w:val="decimal"/>
      <w:lvlText w:val="%1."/>
      <w:lvlJc w:val="left"/>
      <w:pPr>
        <w:tabs>
          <w:tab w:val="num" w:pos="360"/>
        </w:tabs>
        <w:ind w:left="0" w:hanging="360"/>
      </w:p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eastAsia="zh-CN" w:bidi="hi-IN"/>
    </w:rPr>
  </w:style>
  <w:style w:type="paragraph" w:styleId="Heading1">
    <w:name w:val="Heading 1"/>
    <w:basedOn w:val="Normal"/>
    <w:next w:val="Normal"/>
    <w:qFormat/>
    <w:pPr>
      <w:keepNext w:val="true"/>
      <w:numPr>
        <w:ilvl w:val="0"/>
        <w:numId w:val="1"/>
      </w:numPr>
      <w:spacing w:lineRule="atLeast" w:line="320"/>
      <w:jc w:val="both"/>
      <w:outlineLvl w:val="0"/>
    </w:pPr>
    <w:rPr>
      <w:b/>
      <w:sz w:val="20"/>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lineRule="auto" w:line="360"/>
      <w:jc w:val="both"/>
      <w:outlineLvl w:val="6"/>
    </w:pPr>
    <w:rPr>
      <w:b/>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8"/>
    </w:rPr>
  </w:style>
  <w:style w:type="character" w:styleId="WW8Num5z1">
    <w:name w:val="WW8Num5z1"/>
    <w:qFormat/>
    <w:rPr>
      <w:rFonts w:ascii="Times New Roman" w:hAnsi="Times New Roman" w:cs="Times New Roman"/>
      <w:b/>
      <w:i w:val="false"/>
      <w:sz w:val="24"/>
    </w:rPr>
  </w:style>
  <w:style w:type="character" w:styleId="WW8Num5z2">
    <w:name w:val="WW8Num5z2"/>
    <w:qFormat/>
    <w:rPr>
      <w:rFonts w:ascii="Times New Roman" w:hAnsi="Times New Roman" w:cs="Times New Roman"/>
      <w:b/>
      <w:i/>
      <w:sz w:val="24"/>
    </w:rPr>
  </w:style>
  <w:style w:type="character" w:styleId="WW8Num5z3">
    <w:name w:val="WW8Num5z3"/>
    <w:qFormat/>
    <w:rPr>
      <w:rFonts w:ascii="Times New Roman" w:hAnsi="Times New Roman" w:cs="Times New Roman"/>
      <w:b w:val="false"/>
      <w:i/>
      <w:sz w:val="24"/>
    </w:rPr>
  </w:style>
  <w:style w:type="character" w:styleId="WW8Num6z0">
    <w:name w:val="WW8Num6z0"/>
    <w:qFormat/>
    <w:rPr/>
  </w:style>
  <w:style w:type="character" w:styleId="WW8Num7z0">
    <w:name w:val="WW8Num7z0"/>
    <w:qFormat/>
    <w:rPr>
      <w:rFonts w:ascii="Symbol" w:hAnsi="Symbol" w:cs="Symbol"/>
      <w:color w:val="auto"/>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b/>
      <w:i w:val="false"/>
      <w:sz w:val="24"/>
      <w:u w:val="non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z w:val="20"/>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320"/>
      <w:ind w:firstLine="720"/>
      <w:jc w:val="both"/>
    </w:pPr>
    <w:rPr/>
  </w:style>
  <w:style w:type="paragraph" w:styleId="2">
    <w:name w:val="Σώμα κειμένου 2"/>
    <w:basedOn w:val="Normal"/>
    <w:qFormat/>
    <w:pPr>
      <w:spacing w:lineRule="atLeast" w:line="320"/>
      <w:jc w:val="both"/>
    </w:pPr>
    <w:rPr/>
  </w:style>
  <w:style w:type="paragraph" w:styleId="Style6">
    <w:name w:val="Χάρτης εγγράφου"/>
    <w:basedOn w:val="Normal"/>
    <w:qFormat/>
    <w:pPr>
      <w:shd w:fill="000080" w:val="clear"/>
    </w:pPr>
    <w:rPr>
      <w:rFonts w:ascii="Tahoma" w:hAnsi="Tahoma" w:cs="Tahoma"/>
    </w:rPr>
  </w:style>
  <w:style w:type="paragraph" w:styleId="21">
    <w:name w:val="Σώμα κειμένου με εσοχή 2"/>
    <w:basedOn w:val="Normal"/>
    <w:qFormat/>
    <w:pPr>
      <w:spacing w:lineRule="auto" w:line="360"/>
      <w:ind w:firstLine="720"/>
      <w:jc w:val="both"/>
    </w:pPr>
    <w:rPr/>
  </w:style>
  <w:style w:type="paragraph" w:styleId="3">
    <w:name w:val="Σώμα κειμένου με εσοχή 3"/>
    <w:basedOn w:val="Normal"/>
    <w:qFormat/>
    <w:pPr>
      <w:spacing w:lineRule="auto" w:line="360"/>
      <w:ind w:firstLine="720"/>
      <w:jc w:val="both"/>
    </w:pPr>
    <w:rPr>
      <w:sz w:val="18"/>
    </w:rPr>
  </w:style>
  <w:style w:type="paragraph" w:styleId="Contents1">
    <w:name w:val="TOC 1"/>
    <w:basedOn w:val="Normal"/>
    <w:next w:val="Normal"/>
    <w:pPr>
      <w:tabs>
        <w:tab w:val="clear" w:pos="720"/>
        <w:tab w:val="left" w:pos="480" w:leader="none"/>
        <w:tab w:val="right" w:pos="8495" w:leader="dot"/>
      </w:tabs>
      <w:spacing w:before="120" w:after="120"/>
    </w:pPr>
    <w:rPr>
      <w:b/>
      <w:caps/>
      <w:sz w:val="20"/>
      <w:lang w:val="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1:10:00Z</dcterms:created>
  <dc:creator>kiki</dc:creator>
  <dc:description/>
  <dc:language>en-US</dc:language>
  <cp:lastModifiedBy>OEM</cp:lastModifiedBy>
  <cp:lastPrinted>1999-07-17T19:26:00Z</cp:lastPrinted>
  <dcterms:modified xsi:type="dcterms:W3CDTF">1999-09-20T21:10:00Z</dcterms:modified>
  <cp:revision>2</cp:revision>
  <dc:subject/>
  <dc:title>Ι  ΙΣΤΟΡΙΚΗ ΑΝΑΔΡΟΜΗ</dc:title>
</cp:coreProperties>
</file>