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432" w:leader="none"/>
        </w:tabs>
        <w:spacing w:before="240" w:after="60"/>
        <w:ind w:left="0" w:hanging="0"/>
        <w:rPr>
          <w:rFonts w:ascii="Arial Greek" w:hAnsi="Arial Greek" w:eastAsia="Arial Greek" w:cs="Arial Greek"/>
        </w:rPr>
      </w:pPr>
      <w:bookmarkStart w:id="0" w:name="_Ref455922488"/>
      <w:r>
        <w:rPr>
          <w:rFonts w:eastAsia="Arial Greek" w:cs="Arial Greek" w:ascii="Arial Greek" w:hAnsi="Arial Greek"/>
        </w:rPr>
        <w:t>Πρόλογος</w:t>
      </w:r>
    </w:p>
    <w:p>
      <w:pPr>
        <w:pStyle w:val="Normal"/>
        <w:rPr/>
      </w:pPr>
      <w:r>
        <w:rPr/>
        <w:t>Είναι βέβαιο ότι η ευχέρεια στη σχεδίαση με ηλεκτρονικό υπολογιστή αποκτάται μόνον με συστηματική άσκηση. Και πρέπει να διευκρινιστεί από την αρχή, ότι CAD δεν σημαίνει απλώς να μπορεί κανείς να σχεδιάσει κάτι με τον υπολογιστή. Χρειάζεται να ξέρει να το σχεδιάζει όσο το δυνατόν σωστότερα (ανάλογα με την αναμενόμενη χρήση του σχεδίου) και να ολοκληρώνει το σχέδιο στον ελάχιστο δυνατό χρόνο.</w:t>
      </w:r>
    </w:p>
    <w:p>
      <w:pPr>
        <w:pStyle w:val="Normal"/>
        <w:rPr/>
      </w:pPr>
      <w:r>
        <w:rPr/>
        <w:t xml:space="preserve">Πρέπει επίσης να διευκρινιστεί από την αρχή, ότι </w:t>
      </w:r>
      <w:r>
        <w:rPr>
          <w:rFonts w:eastAsia="Arial" w:cs="Arial" w:ascii="Arial" w:hAnsi="Arial"/>
          <w:lang w:val="en-US"/>
        </w:rPr>
        <w:t xml:space="preserve">CAD </w:t>
      </w:r>
      <w:r>
        <w:rPr/>
        <w:t xml:space="preserve">δεν σημαίνει ότι δεν χρειάζεται να γνωρίζουμε τη θεωρία του σχεδίου. Απαραίτητη προϋπόθεση για να σχεδιάζει κανείς σωστά, είτε με τον παραδοσιακό τρόπο είτε με τον υπολογιστή, είναι να έχει κατανοήσει και αφομοιώσει τις συμβάσεις, τις αρχές και τους κανόνες της σχεδίασης. Τότε μόνον θα ξέρει πώς πρέπει να σχεδιάσει κάτι. Όπως και τότε μόνον θα είναι σε θέση να κρίνει και να αξιολογήσει ένα σχέδιο, όποιο μέσο κι' αν μεταχειρίστηκε εκείνος που το έφτιαξε. </w:t>
      </w:r>
    </w:p>
    <w:p>
      <w:pPr>
        <w:pStyle w:val="Normal"/>
        <w:rPr/>
      </w:pPr>
      <w:r>
        <w:rPr/>
        <w:t xml:space="preserve">Αυτό το βιβλίο έχει στόχο να παρουσιάσει τη φιλοσοφία και τις βασικές αρχές της σχεδίασης με ηλεκτρονικό υπολογιστή. Εστιάζεται στα κοινά στοιχεία που είναι χρήσιμο να γνωρίζουν όσοι σχεδιάζουν με τον υπολογιστή, όποιο πρόγραμμα κι αν χρησιμοποιούν. Μελετώντας κανείς αυτό το βιβλίο θα είναι σε θέση να γνωρίζει τι χρειάζεται για να γίνει ένα σχέδιο και να επιλέγει τον αποτελεσματικότερο τρόπο για να το κάνει. </w:t>
      </w:r>
    </w:p>
    <w:p>
      <w:pPr>
        <w:pStyle w:val="Normal"/>
        <w:rPr/>
      </w:pPr>
      <w:r>
        <w:rPr/>
        <w:t>Η ταχύτητα όμως σχεδίασης και γενικότερα η ευχέρεια αποτελεσματικών χειρισμών σχετίζονται άμεσα και με τα προγράμματα που χρησιμοποιούνται. Και την άνεση στο χειρισμό του κάθε προγράμματος αποκτά ένας χρήστης μόνον με συστηματική χρήση του προγράμματος και μετά από προσεκτική μελέτη των αντίστοιχων εγχειριδίων χρήσης.</w:t>
      </w:r>
    </w:p>
    <w:p>
      <w:pPr>
        <w:pStyle w:val="Normal"/>
        <w:rPr/>
      </w:pPr>
      <w:r>
        <w:rPr/>
        <w:t>Το βιβλίο αυτό δεν φιλοδοξεί να υποκαταστήσει τε αεχερίδια τω νπρογραμμάτων ή τα εξειδικευμένα συγγράμματα που αναλύουν τον χειρισμό συγκεκριμένων προγραμμάτων CAD. Άλλωστε πολλά από τα βιβλία αυτά συχνά ξεπερνούν τις 1000 σελίδες, χωρίς και να εξαντλούν τις δυνατότητες του προγράμματος που πραγματεύονται.</w:t>
      </w:r>
    </w:p>
    <w:p>
      <w:pPr>
        <w:pStyle w:val="Normal"/>
        <w:rPr/>
      </w:pPr>
      <w:r>
        <w:rPr/>
        <w:t>Και μια τελευταία παρατήρηση: Το CAD για αρκετούς είναι πολύ διασκεδαστικό. Για άλλους, είναι μια εργασία που δημιουργεί μεγάλο άγχος. Οι τελευταίοι είναι εκείνοι που δεν έχουν καταλάβει τη φιλοσοφία του, δεν σέβονται τις αρχές του, δεν τηρούν τους κανόνες του και, ως εκ τούτου, δημιουργούν μόνοι τους εμπόδια και παγίδες και υφίστανται τις συνέπειες των λαθών τους.</w:t>
      </w:r>
    </w:p>
    <w:p>
      <w:pPr>
        <w:pStyle w:val="Normal"/>
        <w:rPr/>
      </w:pPr>
      <w:r>
        <w:rPr/>
        <w:t xml:space="preserve">Αφιερώστε του την απαραίτητη αρχική προσοχή και συμφιλιωθείτε με τον εξοπλισμό και τα προγράμματα, ώστε να βρίσκεστε πάντοτε στην πρώτη κατηγορία και το CAD να είναι για σας ευχάριστη, δημιουργική και αποδοτική απασχόληση. </w:t>
      </w:r>
    </w:p>
    <w:p>
      <w:pPr>
        <w:pStyle w:val="Heading1"/>
        <w:tabs>
          <w:tab w:val="left" w:pos="0" w:leader="none"/>
          <w:tab w:val="left" w:pos="432" w:leader="none"/>
        </w:tabs>
        <w:ind w:left="0" w:hanging="0"/>
        <w:rPr/>
      </w:pPr>
      <w:r>
        <w:rPr>
          <w:rFonts w:eastAsia="Arial Greek" w:cs="Arial Greek" w:ascii="Arial Greek" w:hAnsi="Arial Greek"/>
        </w:rPr>
        <w:t xml:space="preserve">Κατανοώντας το </w:t>
      </w:r>
      <w:r>
        <w:rPr>
          <w:lang w:val="en-US"/>
        </w:rPr>
        <w:t>CAD</w:t>
      </w:r>
    </w:p>
    <w:p>
      <w:pPr>
        <w:pStyle w:val="Normal"/>
        <w:keepNext w:val="true"/>
        <w:spacing w:before="120" w:after="240"/>
        <w:ind w:left="3402" w:hanging="0"/>
        <w:jc w:val="right"/>
        <w:rPr/>
      </w:pPr>
      <w:r>
        <w:rPr>
          <w:rStyle w:val="Emphasis"/>
          <w:rFonts w:eastAsia="Times New Roman Greek" w:cs="Times New Roman Greek" w:ascii="Times New Roman Greek" w:hAnsi="Times New Roman Greek"/>
        </w:rPr>
        <w:t>Πρώτα με το μυαλό κι ύστερα με τα χέρια. (Ρ.Ρ.)</w:t>
      </w:r>
    </w:p>
    <w:p>
      <w:pPr>
        <w:pStyle w:val="Normal"/>
        <w:ind w:firstLine="792"/>
        <w:rPr/>
      </w:pPr>
      <w:r>
        <w:rPr/>
        <w:t>Ένα λάθος που συχνά κάνουν όχι μόνον οι αρχάριοι αλλά και πιο προχωρημένοι χρήστες των υπολογιστών, είναι ότι προσπαθούν να ανακαλύψουν μόνοι τους τι κάνει ένα πρόγραμμα, χωρίς να ανατρέξουν στο εγχειρίδιό του ή στην on-line βοήθεια του προγράμματος. Αυτή η πρακτική, παρ' όλο που μερικές φορές μπορεί να φαίνεται αποδοτική, συνήθως οδηγεί σε δύο προβλήματα: Πρώτον, απώλεια χρόνου, επειδή για οποιαδήποτε διαδικασία, πέρα από τις τελείως απλές και τετριμμένες, είναι πιο χρονοβόρο να διερευνά και να ανακαλύπτει κανείς μόνος του τις διάφορες λεπτομέρειές της, παρά να διαβάσει προσεκτικά τις αντίστοιχες οδηγίες. Δεύτερο, και κυριότερο, ελλιπή γνώση του θέματος, αφού συχνά οι κατασκευαστές δίνουν  στα προγράμματα πρόσθετες δυνατότητες, που δεν είναι εύκολο να ανακαλύψει κανείς μόνος του. Η άγνοια όλων των πτυχών λειτουργίας της κάθε εντολής, εκτός από τις δυσκολίες που συνεπάγεται για την εκτέλεση ορισμένων διαδικασιών, μερικές φορές οδηγεί και σε λάθη, επειδή ο υπολογιστής δεν αντιδρά με τον τρόπο που υποθέτουμε ότι θα αντιδράσει.</w:t>
      </w:r>
    </w:p>
    <w:p>
      <w:pPr>
        <w:pStyle w:val="Normal"/>
        <w:ind w:firstLine="792"/>
        <w:rPr/>
      </w:pPr>
      <w:r>
        <w:rPr/>
        <w:t>Πρέπει να διευκρινιστεί εδώ ότι οι προγραμματιστές ηλεκτρονικών υπολογιστών (και συνεπώς και οι κατασκευαστές προγραμμάτων CAD) επιλέγουν ανάμεσα σε διάφορες εναλλακτικές δυνατότητες, κάθε μια από τις οποίες θα έκανε το πρόγραμμα να εκτελεί με διαφορετικό τρόπο μια λειτουργία. Συχνά μάλιστα, οι εναλλακτικές προτάσεις είναι όλες εξ ίσου σωστές και αποτελεσματικές. Απλώς, χρειάζεται να επιλεγεί μια, για να εφαρμοστεί στο πρόγραμμα. Κατά συνέπεια, όσο ευφυής και αν είναι κανείς δεν μπορεί να περιμένει ότι όλες οι επιλογές του θα συμπέσουν με τις επιλογές της ομάδας που σχεδίασε και πραγματοποίησε το λογισμικό.</w:t>
      </w:r>
    </w:p>
    <w:p>
      <w:pPr>
        <w:pStyle w:val="Normal"/>
        <w:ind w:firstLine="792"/>
        <w:rPr/>
      </w:pPr>
      <w:r>
        <w:rPr/>
        <w:t xml:space="preserve">Γι' αυτό </w:t>
      </w:r>
      <w:r>
        <w:rPr>
          <w:rStyle w:val="Emphasis"/>
        </w:rPr>
        <w:t>είναι απαραίτητο να μελετά κανείς προσεκτικά το εγχειρίδιο χρήσης πριν χρησιμοποιήσει ένα πρόγραμμα</w:t>
      </w:r>
      <w:r>
        <w:rPr/>
        <w:t>. Και είναι πολύ σημαντικό το εγχειρίδιο χρήσης ενός προγράμματος να είναι καλογραμμένο, καλά οργανωμένο, περιεκτικό και πλήρες. Χρήσιμα είναι ακόμη ορισμένα εξειδικευμένα βιβλία, που αναλύουν τη χρήση ενός προγράμματος, ιδιαίτερα όταν το αντίστοιχο εγχειρίδιο δεν μπορεί εύκολα να διαβαστεί.</w:t>
      </w:r>
    </w:p>
    <w:p>
      <w:pPr>
        <w:pStyle w:val="Normal"/>
        <w:ind w:firstLine="792"/>
        <w:rPr/>
      </w:pPr>
      <w:r>
        <w:rPr/>
        <w:t>Πέρα όμως από τις εντολές και τους ειδικούς χειρισμού του κάθε προγράμματος, στα περισσότερα προγράμματα CAD υπάρχει μια κοινή φιλοσοφία που διέπει την σχεδίαση με ηλεκτρονικό υπολογιστή. Στο βιβλίο αυτό επιχειρούμε να παρουσιάσουμε τις ανάγκες που το CAD προσπαθεί να καλύψει και να δώσουμε έμφαση στις κοινές αρχές των περισσότερων προγραμμάτων καθώς και στην ουσία των διάφορων λειτουργιών τους.</w:t>
      </w:r>
    </w:p>
    <w:p>
      <w:pPr>
        <w:pStyle w:val="Normal"/>
        <w:ind w:firstLine="792"/>
        <w:rPr/>
      </w:pPr>
      <w:r>
        <w:rPr/>
        <w:t xml:space="preserve">Το CAD ανήκει στις τεχνολογίες αιχμής που παρακολουθούν τη ραγδαία εξέλιξη των υπολογιστών. Είναι λοιπόν αναμενόμενο, τα προγράμματα που θα χρησιμοποιείτε σε λίγα χρόνια να είναι πολύ εξελιγμένα σε σχέση με τα σημερινά. Όμως οι βασικές αρχές και των προγραμμάτων εκείνων, εκτός και αν υπάρξει κάποια επαναστατική αλλαγή, θα είναι ίδιες με αυτές των σημερινών προγραμμάτων. </w:t>
      </w:r>
    </w:p>
    <w:p>
      <w:pPr>
        <w:pStyle w:val="Normal"/>
        <w:ind w:firstLine="792"/>
        <w:rPr/>
      </w:pPr>
      <w:r>
        <w:rPr/>
        <w:t>Γι' αυτό και η κατανόηση των αρχών του CAD θα είναι για σας ένα χρήσιμο εφόδιο για όλη τη σταδιοδρομία σας.</w:t>
      </w:r>
    </w:p>
    <w:p>
      <w:pPr>
        <w:pStyle w:val="Heading2"/>
        <w:tabs>
          <w:tab w:val="left" w:pos="0" w:leader="none"/>
          <w:tab w:val="left" w:pos="1174" w:leader="none"/>
        </w:tabs>
        <w:ind w:left="0" w:hanging="0"/>
        <w:rPr/>
      </w:pPr>
      <w:r>
        <w:rPr>
          <w:rFonts w:eastAsia="Arial Greek" w:cs="Arial Greek" w:ascii="Arial Greek" w:hAnsi="Arial Greek"/>
        </w:rPr>
        <w:t xml:space="preserve">Τι είναι ένα σχέδιο </w:t>
      </w:r>
      <w:r>
        <w:rPr>
          <w:lang w:val="en-US"/>
        </w:rPr>
        <w:t>CAD;</w:t>
      </w:r>
    </w:p>
    <w:p>
      <w:pPr>
        <w:pStyle w:val="Normal"/>
        <w:rPr/>
      </w:pPr>
      <w:r>
        <w:rPr/>
        <w:t>Δεν υπάρχει κάποιος απόλυτος ορισμός για το τι είναι ένα σχέδιο CAD. Όπως, αντίστοιχα, δεν υπάρχουν σαφώς διατυπωμένα κριτήρια που ξεχωρίζουν πότε ένα πρόγραμμα είναι πρόγραμμα CAD. Μπορεί όμως κανείς να πει ότι ένα σχέδιο CAD είναι ένα η περισσότερα αρχεία ηλεκτρονικού υπολογιστή τα οποία περιέχουν ένα ή περισσότερα σχέδια έτσι ώστε να μπορεί κανείς να χειριστεί τα σχέδια αυτά (δηλαδή να τα δει στην οθόνη, να τα τροποποιήσει, να τα εκτυπώσει, κλπ) με κάποιο πρόγραμμα CAD.</w:t>
      </w:r>
    </w:p>
    <w:p>
      <w:pPr>
        <w:pStyle w:val="Normal"/>
        <w:rPr/>
      </w:pPr>
      <w:r>
        <w:rPr/>
        <w:t xml:space="preserve">Ας δούμε, όμως, κατ' αρχήν, τι σημαίνει CAD. Tο ακρωνύμιο CAD σημαίνει Computer Aided Design, δηλαδή "Σχεδιασμός με τη βοήθεια ηλεκτρονικού υπολογιστή". Μερικές φορές χρησιμοποιούνται και άλλα ειδικότερα ακρωνύμια. Στον αρχιτεκτονικό χώρο, τα πιο συνηθισμένα απ' αυτά είναι: CADD (Computer Aided Design and Drafing - Σχεδιασμός και Σχεδίαση με τη βοήθεια ηλεκτρονικού υπολογιστή) και CAAD (Computer Aided Architectural Design - Αρχιτεκτονικός Σχεδιασμός με τη βοήθεια ηλεκτρονικού υπολογιστή). </w:t>
      </w:r>
    </w:p>
    <w:p>
      <w:pPr>
        <w:pStyle w:val="Normal"/>
        <w:rPr/>
      </w:pPr>
      <w:r>
        <w:rPr/>
        <w:t>Πρέπει εδώ να διευκρινιστεί ότι η έννοια σχεδιασμός (</w:t>
      </w:r>
      <w:r>
        <w:rPr>
          <w:rFonts w:eastAsia="Arial" w:cs="Arial" w:ascii="Arial" w:hAnsi="Arial"/>
          <w:lang w:val="en-US"/>
        </w:rPr>
        <w:t xml:space="preserve">design) </w:t>
      </w:r>
      <w:r>
        <w:rPr/>
        <w:t xml:space="preserve">είναι ευρύτερη από την έννοια σχεδίαση </w:t>
      </w:r>
      <w:r>
        <w:rPr>
          <w:rFonts w:eastAsia="Arial" w:cs="Arial" w:ascii="Arial" w:hAnsi="Arial"/>
          <w:lang w:val="en-US"/>
        </w:rPr>
        <w:t xml:space="preserve">(drafting </w:t>
      </w:r>
      <w:r>
        <w:rPr/>
        <w:t xml:space="preserve">ή </w:t>
      </w:r>
      <w:r>
        <w:rPr>
          <w:rFonts w:eastAsia="Arial" w:cs="Arial" w:ascii="Arial" w:hAnsi="Arial"/>
          <w:lang w:val="en-US"/>
        </w:rPr>
        <w:t>draugting)</w:t>
      </w:r>
      <w:r>
        <w:rPr/>
        <w:t xml:space="preserve">, γιατί περιλαμβάνει όχι μόνον την σχεδιαστική απεικόνιση αλλά και όλες τις άλλες διαδικασίες που επηρεάζουν την διαμόρφωση του τελικού προϊόντος (υπολογισμοί, λογικές και αισθητικές αποφάσεις που σχετίζονται με το προϊόν του σχεδιασμού αλλά και με τον τρόπο κατασκευής του). Συνεπώς, με την ευρεία αυτή έννοια, το </w:t>
      </w:r>
      <w:r>
        <w:rPr>
          <w:rFonts w:eastAsia="Arial" w:cs="Arial" w:ascii="Arial" w:hAnsi="Arial"/>
          <w:lang w:val="en-US"/>
        </w:rPr>
        <w:t xml:space="preserve">CAD </w:t>
      </w:r>
      <w:r>
        <w:rPr/>
        <w:t xml:space="preserve">περιλαμβάνει τρεις βασικές κατηγορίες διαδικασιών: την </w:t>
      </w:r>
      <w:r>
        <w:rPr>
          <w:rStyle w:val="Emphasis"/>
        </w:rPr>
        <w:t>σχεδίαση</w:t>
      </w:r>
      <w:r>
        <w:rPr/>
        <w:t xml:space="preserve">, τους </w:t>
      </w:r>
      <w:r>
        <w:rPr>
          <w:rStyle w:val="Emphasis"/>
        </w:rPr>
        <w:t>υπολογισμούς</w:t>
      </w:r>
      <w:r>
        <w:rPr/>
        <w:t xml:space="preserve"> και την </w:t>
      </w:r>
      <w:r>
        <w:rPr>
          <w:rStyle w:val="Emphasis"/>
        </w:rPr>
        <w:t>αυτόματη δημιουργία</w:t>
      </w:r>
      <w:r>
        <w:rPr/>
        <w:t xml:space="preserve"> (γέννεση).</w:t>
      </w:r>
    </w:p>
    <w:p>
      <w:pPr>
        <w:pStyle w:val="Normal"/>
        <w:rPr/>
      </w:pPr>
      <w:r>
        <w:rPr/>
        <w:t>Στο βιβλίο αυτό εξετάζουμε μόνον την σχεδίαση στο επίπεδο και στο χώρο, δηλαδή τη δημιουργία και την επεξεργασία με κατάλληλα σχεδιαστικά προγράμματα διδιάστατων και τρισδιάστατων σχημάτων.</w:t>
      </w:r>
    </w:p>
    <w:p>
      <w:pPr>
        <w:pStyle w:val="Normal"/>
        <w:rPr/>
      </w:pPr>
      <w:r>
        <w:rPr/>
        <w:t>Θα προσπαθήσουμε τώρα να προσδιορίσουμε στοιχεία που είναι επιθυμητό να έχει ένα σχεδιαστικό πρόγραμμα CAD και που το διαφοροποιούν από άλλα προγράμματα σχεδίασης με ηλεκτρονικό υπολογιστή. Επαναλαμβάνουμε, ότι οι εκτιμήσεις που ακολουθούν είναι προσωπικές των συγγραφέων, καθώς δεν υπάρχουν διεθνείς προδιαγραφές για τα κριτήρια που καθορίζουν αν ένα σχεδιαστικό πρόγραμμα μπορεί να χαρακτηριστεί ως πρόγραμμα CAD. Γι' αυτό και υπάρχουν στην αγορά πολλά προγράμματα που περιλαμβάνουν στο όνομά τους τον όρο CAD, χωρίς να έχουν τις δυνατότητες που αναφέρονται στη συνέχεια.</w:t>
      </w:r>
    </w:p>
    <w:p>
      <w:pPr>
        <w:pStyle w:val="Normal"/>
        <w:rPr/>
      </w:pPr>
      <w:r>
        <w:rPr/>
        <w:t>Θεωρούμε ότι ένα σχεδιαστικό πρόγραμμα CAD πρέπει να επιτρέπει:</w:t>
      </w:r>
    </w:p>
    <w:p>
      <w:pPr>
        <w:pStyle w:val="Normal"/>
        <w:numPr>
          <w:ilvl w:val="0"/>
          <w:numId w:val="4"/>
        </w:numPr>
        <w:tabs>
          <w:tab w:val="clear" w:pos="720"/>
          <w:tab w:val="left" w:pos="0" w:leader="none"/>
        </w:tabs>
        <w:ind w:left="786" w:hanging="720"/>
        <w:rPr/>
      </w:pPr>
      <w:r>
        <w:rPr/>
        <w:t>Σχεδίαση οποιουδήποτε αντικειμένου και σε οποιαδήποτε θέση. Δηλαδή, να μη θέτει το πρόγραμμα περιορισμούς στη μορφή, στο μέγεθος ή στην τοποθέτηση των αντικειμένων.</w:t>
      </w:r>
    </w:p>
    <w:p>
      <w:pPr>
        <w:pStyle w:val="Normal"/>
        <w:numPr>
          <w:ilvl w:val="0"/>
          <w:numId w:val="4"/>
        </w:numPr>
        <w:tabs>
          <w:tab w:val="clear" w:pos="720"/>
          <w:tab w:val="left" w:pos="0" w:leader="none"/>
        </w:tabs>
        <w:ind w:left="786" w:hanging="720"/>
        <w:rPr/>
      </w:pPr>
      <w:r>
        <w:rPr/>
        <w:t>Εμφάνιση στην οθόνη και δυνατότητα εκτύπωσης οποιουδήποτε τμήματος του σχεδίου και σε οποιαδήποτε μεγέθυνση. Είναι μάλιστα επιθυμητό να μπορεί κανείς να δει το σχέδιο και με οποιονδήποτε προσανατολισμό και, αν είναι τρισδιάστατο, από οποιαδήποτε γωνία.</w:t>
      </w:r>
    </w:p>
    <w:p>
      <w:pPr>
        <w:pStyle w:val="Normal"/>
        <w:numPr>
          <w:ilvl w:val="0"/>
          <w:numId w:val="4"/>
        </w:numPr>
        <w:tabs>
          <w:tab w:val="clear" w:pos="720"/>
          <w:tab w:val="left" w:pos="0" w:leader="none"/>
        </w:tabs>
        <w:ind w:left="786" w:hanging="720"/>
        <w:rPr/>
      </w:pPr>
      <w:r>
        <w:rPr/>
        <w:t>Γρήγορη και αποτελεσματική εκτέλεση των διάφορων λειτουργιών δημουργίας, εισαγωγής και τροποποίησης στοιχείων, καθώς και όλων των άλλων  που αναλυτικά αναφέρονται στα επόμενα κεφάλαια. Δεν αρκεί δηλαδή ένα σχεδιαστικό πρόγραμμα CAD να έχει την δυνατότητα να καταχωρεί και διαχειρίζεται όλα τα απαραίτητα "συστατικά" ενός σχεδίου. Πρέπει να μπορεί να το χειρίζεται εύκολα ο χρήστης.</w:t>
      </w:r>
    </w:p>
    <w:p>
      <w:pPr>
        <w:pStyle w:val="Normal"/>
        <w:numPr>
          <w:ilvl w:val="0"/>
          <w:numId w:val="4"/>
        </w:numPr>
        <w:tabs>
          <w:tab w:val="clear" w:pos="720"/>
          <w:tab w:val="left" w:pos="0" w:leader="none"/>
        </w:tabs>
        <w:ind w:left="426" w:hanging="360"/>
        <w:rPr/>
      </w:pPr>
      <w:r>
        <w:rPr/>
        <w:t>Συστηματοποίηση του σχεδίου, με όλες τις πρόσθετες ευκολίες που παρέχει ο υπολογιστής και που καθιστούν καλύτερο και πιο αξιοποιήσιμο ένα σχέδιο σε ηλεκτρονική μορφή απ' ότι ένα σχέδιο στο χαρτί.</w:t>
      </w:r>
    </w:p>
    <w:p>
      <w:pPr>
        <w:pStyle w:val="Normal"/>
        <w:rPr/>
      </w:pPr>
      <w:r>
        <w:rPr/>
        <w:t xml:space="preserve">Πρέπει εδώ να τονιστεί ότι, εκτός από τις γραμμές του σχεδίου, ένα σχέδιο CAD περιλαμβάνει και άλλα χαρακτηριστικά και παραμέτρους που επιτρέπουν την αποτελεσματικότερη οργάνωση, διαχείριση και αξιοποίησή του. Στην παράγραφο </w:t>
      </w:r>
      <w:r>
        <w:rPr/>
        <w:fldChar w:fldCharType="begin"/>
      </w:r>
      <w:r>
        <w:rPr/>
        <w:instrText xml:space="preserve"> REF _Ref457541751 \n \h </w:instrText>
      </w:r>
      <w:r>
        <w:rPr/>
        <w:fldChar w:fldCharType="separate"/>
      </w:r>
      <w:r>
        <w:rPr/>
        <w:t>2.3</w:t>
      </w:r>
      <w:r>
        <w:rPr/>
        <w:fldChar w:fldCharType="end"/>
      </w:r>
      <w:r>
        <w:rPr/>
        <w:t>: "</w:t>
      </w:r>
      <w:r>
        <w:rPr/>
        <w:fldChar w:fldCharType="begin"/>
      </w:r>
      <w:r>
        <w:rPr/>
        <w:instrText xml:space="preserve"> REF _Ref457541751 \h </w:instrText>
      </w:r>
      <w:r>
        <w:rPr/>
        <w:fldChar w:fldCharType="separate"/>
      </w:r>
      <w:r>
        <w:rPr/>
        <w:t>Τα στοιχεία που περιέχονται σε ένα σχέδιο CAD</w:t>
      </w:r>
      <w:r>
        <w:rPr/>
        <w:fldChar w:fldCharType="end"/>
      </w:r>
      <w:r>
        <w:rPr/>
        <w:t>" αναφέρονται αναλυτικά τα στοιχεία αυτά.</w:t>
      </w:r>
    </w:p>
    <w:p>
      <w:pPr>
        <w:pStyle w:val="Heading2"/>
        <w:tabs>
          <w:tab w:val="left" w:pos="0" w:leader="none"/>
          <w:tab w:val="left" w:pos="1174" w:leader="none"/>
        </w:tabs>
        <w:ind w:left="0" w:hanging="0"/>
        <w:rPr>
          <w:rFonts w:ascii="Arial Greek" w:hAnsi="Arial Greek" w:eastAsia="Arial Greek" w:cs="Arial Greek"/>
        </w:rPr>
      </w:pPr>
      <w:bookmarkStart w:id="1" w:name="_Ref457627829"/>
      <w:r>
        <w:rPr>
          <w:rFonts w:eastAsia="Arial Greek" w:cs="Arial Greek" w:ascii="Arial Greek" w:hAnsi="Arial Greek"/>
        </w:rPr>
        <w:t>Η επικοινωνία του χρήστη με το σχεδιαστικό πρόγραμμα</w:t>
      </w:r>
      <w:bookmarkEnd w:id="1"/>
    </w:p>
    <w:p>
      <w:pPr>
        <w:pStyle w:val="Normal"/>
        <w:ind w:firstLine="792"/>
        <w:rPr/>
      </w:pPr>
      <w:r>
        <w:rPr/>
        <w:t xml:space="preserve">Με τα προγράμματα CAD δημιουργούμε σχέδια με τον ηλεκτρονικό υπολογιστή. Ακριβέστερα, </w:t>
      </w:r>
      <w:r>
        <w:rPr>
          <w:rStyle w:val="Emphasis"/>
        </w:rPr>
        <w:t xml:space="preserve">εμείς </w:t>
      </w:r>
      <w:r>
        <w:rPr/>
        <w:t xml:space="preserve">δίνουμε εντολές στον ηλεκτρονικό υπολογιστή, ώστε </w:t>
      </w:r>
      <w:r>
        <w:rPr>
          <w:rStyle w:val="Emphasis"/>
        </w:rPr>
        <w:t>αυτός</w:t>
      </w:r>
      <w:r>
        <w:rPr/>
        <w:t xml:space="preserve"> να δημιουργεί τα σχέδια που θέλουμε, να μας τα εμφανίζει στην οθόνη με τον τρόπο που επιθυμούμε και να εκτυπώνει τα μέρη του σχεδίου που επιλέγουμε και στις κλίμακες που ορίζουμε.</w:t>
      </w:r>
    </w:p>
    <w:p>
      <w:pPr>
        <w:pStyle w:val="Normal"/>
        <w:ind w:firstLine="792"/>
        <w:rPr/>
      </w:pPr>
      <w:r>
        <w:rPr/>
        <w:t>Κάθε σύστημα CAD, λοιπόν, περιλαμβάνει μια σειρά διαδικασιών που ενεργοποιούνται από τις αντίστοιχες εντολές. Τις εντολές δίνει ο χρήστης με διάφορους τρόπους, ανάλογα με το πρόγραμμα. Μερικοί από τους τρόπους δοσίματος μιας εντολής, πολύ συνηθισμένοι στα προγράμματα CAD, είναι:</w:t>
      </w:r>
    </w:p>
    <w:p>
      <w:pPr>
        <w:pStyle w:val="Normal"/>
        <w:numPr>
          <w:ilvl w:val="0"/>
          <w:numId w:val="5"/>
        </w:numPr>
        <w:tabs>
          <w:tab w:val="clear" w:pos="720"/>
          <w:tab w:val="left" w:pos="0" w:leader="none"/>
        </w:tabs>
        <w:ind w:left="786" w:hanging="720"/>
        <w:rPr/>
      </w:pPr>
      <w:r>
        <w:rPr/>
        <w:t xml:space="preserve">"πατώντας" με το ποντίκι την εικόνα ενός "κουμπιού" στην οθόνη. </w:t>
      </w:r>
      <w:r>
        <w:rPr>
          <w:rStyle w:val="Explanation"/>
        </w:rPr>
        <w:t>(Τα εικονικά αυτά κουμπιά είναι συνήθως μικρά ορθογώνια ή τετράγωνα</w:t>
      </w:r>
      <w:r>
        <w:rPr>
          <w:rStyle w:val="Explanation"/>
          <w:rFonts w:eastAsia="Arial" w:cs="Arial" w:ascii="Arial" w:hAnsi="Arial"/>
          <w:lang w:val="en-US"/>
        </w:rPr>
        <w:t>,</w:t>
      </w:r>
      <w:r>
        <w:rPr>
          <w:rStyle w:val="Explanation"/>
        </w:rPr>
        <w:t xml:space="preserve"> που φέρουν κάποια εικόνα</w:t>
      </w:r>
      <w:r>
        <w:rPr>
          <w:rStyle w:val="Explanation"/>
          <w:rFonts w:eastAsia="Arial" w:cs="Arial" w:ascii="Arial" w:hAnsi="Arial"/>
          <w:lang w:val="en-US"/>
        </w:rPr>
        <w:t xml:space="preserve"> </w:t>
      </w:r>
      <w:r>
        <w:rPr>
          <w:rStyle w:val="Explanation"/>
        </w:rPr>
        <w:t>ή κάποια λέξη ενδεικτική της λειτουργίας που θα ενεργοποιηθεί αν τα πατήσουμε με το ποντίκι. Σε αρκετά προγράμματα, αν σταματήσουμε τον δείκτη του ποντικιού πάνω από ένα τέτοιο κουμπί, εμφανίζεται ένα επεξηγηματικό ορθογώνιο με το όνομα ή σύντομη περιγραφή της εντολής).</w:t>
      </w:r>
    </w:p>
    <w:p>
      <w:pPr>
        <w:pStyle w:val="Normal"/>
        <w:numPr>
          <w:ilvl w:val="0"/>
          <w:numId w:val="5"/>
        </w:numPr>
        <w:tabs>
          <w:tab w:val="clear" w:pos="720"/>
          <w:tab w:val="left" w:pos="0" w:leader="none"/>
        </w:tabs>
        <w:ind w:left="786" w:hanging="720"/>
        <w:rPr/>
      </w:pPr>
      <w:r>
        <w:rPr/>
        <w:t xml:space="preserve">επιλέγοντας την εντολή από κάποιον κατάλογο στην οθόνη </w:t>
      </w:r>
      <w:r>
        <w:rPr>
          <w:rStyle w:val="Explanation"/>
        </w:rPr>
        <w:t>(Στα περισσότερα προγράμματα στο περιβάλλον Windows υπάρχουν αναδιπλούμενοι κατάλογοι στο πάνω μέρος του παραθύρου τους. Άλλοι κατάλογοι μπορεί να υπάρχουν σε διάφορα σημεία της οθόνης ή να εμφανίζονται, όταν το ζητήσει ο χρήστης, κοντά στη θέση του ποντικιού).</w:t>
      </w:r>
    </w:p>
    <w:p>
      <w:pPr>
        <w:pStyle w:val="Normal"/>
        <w:numPr>
          <w:ilvl w:val="0"/>
          <w:numId w:val="5"/>
        </w:numPr>
        <w:tabs>
          <w:tab w:val="clear" w:pos="720"/>
          <w:tab w:val="left" w:pos="0" w:leader="none"/>
        </w:tabs>
        <w:ind w:left="786" w:hanging="720"/>
        <w:rPr/>
      </w:pPr>
      <w:r>
        <w:rPr/>
        <w:t xml:space="preserve">γράφοντας την εντολή από το πληκτρολόγιο. </w:t>
      </w:r>
      <w:r>
        <w:rPr>
          <w:rStyle w:val="Explanation"/>
        </w:rPr>
        <w:t>(Ανάλογα με το πρόγραμμα μπορεί να χρειάζεται να τοποθετηθεί ο δείκτης του ποντικιού σε κάποια προκαθορισμένη περιοχή στην οθόνη).</w:t>
      </w:r>
    </w:p>
    <w:p>
      <w:pPr>
        <w:pStyle w:val="Normal"/>
        <w:numPr>
          <w:ilvl w:val="0"/>
          <w:numId w:val="5"/>
        </w:numPr>
        <w:tabs>
          <w:tab w:val="clear" w:pos="720"/>
          <w:tab w:val="left" w:pos="0" w:leader="none"/>
        </w:tabs>
        <w:ind w:left="786" w:hanging="720"/>
        <w:rPr/>
      </w:pPr>
      <w:r>
        <w:rPr/>
        <w:t xml:space="preserve">δίνοντας από το πληκτρολόγιο μια συντομογραφία της εντολής. </w:t>
      </w:r>
      <w:r>
        <w:rPr>
          <w:rStyle w:val="Explanation"/>
        </w:rPr>
        <w:t>(Συντομογραφία μπορεί να είναι ένα ή περισσότερα γράμματα, ένα ειδικό πλήκτρο όπως τα πλήκτρα F1 έως F12, ή και ένας συνδυασμός πλήκτρων –που καταχρηστικά ονομάζεται και συγχορδία–, όπως το σύγχρονο πάτημα του πλήκτρου Alt και του πλήκτρου ενός γράμματος, π.χ. του Ε).</w:t>
      </w:r>
    </w:p>
    <w:p>
      <w:pPr>
        <w:pStyle w:val="Normal"/>
        <w:numPr>
          <w:ilvl w:val="0"/>
          <w:numId w:val="5"/>
        </w:numPr>
        <w:tabs>
          <w:tab w:val="clear" w:pos="720"/>
          <w:tab w:val="left" w:pos="0" w:leader="none"/>
        </w:tabs>
        <w:ind w:left="786" w:hanging="720"/>
        <w:rPr/>
      </w:pPr>
      <w:r>
        <w:rPr/>
        <w:t xml:space="preserve">από ψηφιοποιητική τράπεζα –digitiser–. </w:t>
      </w:r>
      <w:r>
        <w:rPr>
          <w:rStyle w:val="Explanation"/>
        </w:rPr>
        <w:t>(Στην περίπτωση αυτή υπάρχει κολλημένη στην ψηφιοποιητική τράπεζα ένας πίνακας όπου υπάρχουν περιοχές που αντιστοιχούν σε διάφορες εντολές. Χρειάζεται βέβαια να έχει "ενημερωθεί" το πρόγραμμα για την ύπαρξη του πίνακα αυτού. Αρκεί τότε να βάζουμε το σταυρόνημα ή την ηλεκτρονική πένα –light pen– της τράπεζας σε οποιοδήποτε σημειό, για να επιλέγουμε την αντίστοιχη εντολή με το πάτημα ενός πλήκτρου).</w:t>
      </w:r>
    </w:p>
    <w:p>
      <w:pPr>
        <w:pStyle w:val="Normal"/>
        <w:numPr>
          <w:ilvl w:val="0"/>
          <w:numId w:val="5"/>
        </w:numPr>
        <w:tabs>
          <w:tab w:val="clear" w:pos="720"/>
          <w:tab w:val="left" w:pos="0" w:leader="none"/>
        </w:tabs>
        <w:ind w:left="786" w:hanging="720"/>
        <w:rPr/>
      </w:pPr>
      <w:r>
        <w:rPr/>
        <w:t xml:space="preserve">προφορικά, δίνοντας τις εντολές σε ένα μικρόφωνο. </w:t>
      </w:r>
      <w:r>
        <w:rPr>
          <w:rStyle w:val="Explanation"/>
        </w:rPr>
        <w:t>(Οι διατάξεις αυτές είναι ακόμη πειραματικές, αλλά κερδίζουν έδαφος καθώς αυξάνουν οι σχετικές δυνατότητες).</w:t>
      </w:r>
    </w:p>
    <w:p>
      <w:pPr>
        <w:pStyle w:val="Normal"/>
        <w:numPr>
          <w:ilvl w:val="0"/>
          <w:numId w:val="5"/>
        </w:numPr>
        <w:tabs>
          <w:tab w:val="clear" w:pos="720"/>
          <w:tab w:val="left" w:pos="0" w:leader="none"/>
        </w:tabs>
        <w:ind w:left="786" w:hanging="720"/>
        <w:rPr/>
      </w:pPr>
      <w:r>
        <w:rPr/>
        <w:t xml:space="preserve">μετακινώντας το ποντίκι. </w:t>
      </w:r>
      <w:r>
        <w:rPr>
          <w:rStyle w:val="Explanation"/>
        </w:rPr>
        <w:t>(Υπάρχουν φορές όπου ορισμένες εντολές, όπως για παράδειγμα οι εντολές πλοήγησης στο χώρο, δίνονται συνεχώς καθώς μετακινούμε το ποντίκι. Στις περιπτώσεις αυτές είναι δύσκολο να συνειδητοποιήσει κανείς ότι ο υπολογιστής δέχεται τότε και εκτελεί συνεχώς εντολές).</w:t>
      </w:r>
    </w:p>
    <w:p>
      <w:pPr>
        <w:pStyle w:val="Normal"/>
        <w:numPr>
          <w:ilvl w:val="0"/>
          <w:numId w:val="0"/>
        </w:numPr>
        <w:ind w:hanging="0"/>
        <w:rPr/>
      </w:pPr>
      <w:r>
        <w:rPr/>
        <w:t>Ανεξάρτητα πάντως από τον τρόπο που δίνει κανείς μια εντολή, η ουσία είναι ότι ο υπολογιστής δέχεται την εντολή και "αντιδρά" κάπως σε αυτήν, ώστε να καταλάβει και ο χρήστης ότι πράγματι "η εντολή ελήφθη". Η "αντίδραση" του υπολογιστή δεν είναι ίδια για όλες τις εντολές. Κατ' αρχήν, το σύστημα αντιδρά διαφορετικά, ανάλογα με το αν η εντολή χρειάζεται πρόσθετα στοιχεία (παραμέτρους) για να μπορέσει να ολοκληρωθεί:</w:t>
      </w:r>
    </w:p>
    <w:p>
      <w:pPr>
        <w:pStyle w:val="Normal"/>
        <w:numPr>
          <w:ilvl w:val="0"/>
          <w:numId w:val="5"/>
        </w:numPr>
        <w:tabs>
          <w:tab w:val="clear" w:pos="720"/>
          <w:tab w:val="left" w:pos="0" w:leader="none"/>
        </w:tabs>
        <w:ind w:left="786" w:hanging="720"/>
        <w:rPr/>
      </w:pPr>
      <w:r>
        <w:rPr/>
        <w:t xml:space="preserve">Αν η εντολή δεν χρειάζεται παραμέτρους ή επιβεβαίωση, εκτελείται αμέσως (π.χ. η εντολή που σώζει την τρέχουσα κατάσταση του σχεδίου στο αρχείο του σχεδίου αυτού) </w:t>
      </w:r>
    </w:p>
    <w:p>
      <w:pPr>
        <w:pStyle w:val="Normal"/>
        <w:numPr>
          <w:ilvl w:val="0"/>
          <w:numId w:val="5"/>
        </w:numPr>
        <w:tabs>
          <w:tab w:val="clear" w:pos="720"/>
          <w:tab w:val="left" w:pos="0" w:leader="none"/>
        </w:tabs>
        <w:ind w:left="426" w:hanging="360"/>
        <w:rPr/>
      </w:pPr>
      <w:r>
        <w:rPr/>
        <w:t xml:space="preserve">Αν η εντολή χρειάζεται παραμέτρους, "ζητά" (με κάποιον τρόπο) τις παραμέτρους αυτές από τον χρήστη (π.χ. μια εντολή που σχεδιάζει έναν κύκλο είναι πολύ πιθανό ότι θα ζητήσει το κέντρο και την ακτίνα του κύκλου). </w:t>
      </w:r>
    </w:p>
    <w:p>
      <w:pPr>
        <w:pStyle w:val="Normal"/>
        <w:rPr/>
      </w:pPr>
      <w:r>
        <w:rPr/>
        <w:t xml:space="preserve">Ο χρήστης πρέπει να είναι πολύ προσεκτικός και να παρακολουθεί συνεχώς τις "αντιδράσεις" του υπολογιστή. Με τον τρόπον αυτόν, αφ' ενός επιβεβαιώνει ότι ο υπολογιστής έχει καταλάβει τις εντολές μέχρι τη στιγμή εκείνη και, αφ' ετέρου, "πληροφορείται" τι στοιχεία περιμένει κάθε στιγμή ο υπολογιστής. Το πόσο σαφείς και αποτελεσματικές είναι οι "οδηγίες προς τον χρήστη" με τις οποίες απαντά κάθε φορά ο υπολογιστής, καθώς και το πόσο εύκολα μπορεί ο χρήστης να ανταποκριθεί σε αυτές τις οδηγίες, καθορίζει αυτό που λέμε </w:t>
      </w:r>
      <w:r>
        <w:rPr>
          <w:rStyle w:val="Emphasis"/>
        </w:rPr>
        <w:t>φιλικότητα</w:t>
      </w:r>
      <w:r>
        <w:rPr/>
        <w:t xml:space="preserve"> (</w:t>
      </w:r>
      <w:r>
        <w:rPr>
          <w:lang w:val="en-US"/>
        </w:rPr>
        <w:t>user friendliness)</w:t>
      </w:r>
      <w:r>
        <w:rPr/>
        <w:t xml:space="preserve"> ενός προγράμματος.</w:t>
      </w:r>
    </w:p>
    <w:p>
      <w:pPr>
        <w:pStyle w:val="Normal"/>
        <w:rPr/>
      </w:pPr>
      <w:r>
        <w:rPr/>
        <w:t xml:space="preserve">Εδώ ίσως θα πρέπει να υπενθυμίσουμε ότι γενικά ο τρόπος επικοινωνίας ανάμεσα στον χρήστη και τον υπολογιστή είναι ένας διαρκής διάλογος. Σε κάθε χρονική στιγμή υπάρχουν πράγματα που ο υπολογιστής δέχεται να του κάνουμε και άλλα που δεν τα δέχεται. Επίσης, ανάλογα με τις "προσδοκίες" του υπολογιστή την κάθε στιγμή, η ίδια ενέργειά μας μπορεί να έχει διαφορετικό αποτέλεσμα, καθώς ο υπολογιστής μπορεί να την εκλάβει διαφορετικά. Αυτό είναι ιδιαίτερα συχνό φαινόμενο με τις συντομογραφίες, δηλαδή όταν ένα ή δύο γράμματα ή άλλα πλήκτρα υποκαθιστούν μια εντολή. Επειδή ο αριθμός των πλήκτρων είναι σχετικά μικρός, αναγκαζόμαστε αρκετές φορές να χρησιμοποιούμε τα ίδια πλήκτρα ή τους ίδιους συνδυασμούς πλήκτρων για να εκφράσουμε εντολές ή παραμέτρους τους, ανάλογα με το τι περιμένει κάθε φορά ο υπολογιστής. </w:t>
      </w:r>
    </w:p>
    <w:p>
      <w:pPr>
        <w:pStyle w:val="Normal"/>
        <w:rPr/>
      </w:pPr>
      <w:r>
        <w:rPr/>
        <w:t>Στις περιπτώσεις αυτές είναι απαραίτητο, εκείνοι που σχεδιάζουν τα προγράμματα να αποκλείσουν το ενδεχόμενο να υπάρξει διφορούμενη ενέργεια. Δεν επιτρέπεται δηλαδή, δύο εντολές, που και οι δύο είναι δεκτές από το σύστημα σε κάποια χρονική στιγμή, να έχουν την ίδια συντομογραφία. Μπορεί όμως να έχουν την ίδια συντομογραφία (ή ακόμη και το ίδιο όνομα) μια εντολή και μια παράμετρος μιας άλλης εντολής. Μπορεί επίσης η ίδια παράμετρος να έχει διαφορετικό αποτέλεσμα, ανάλογα με την εντολή στην οποία δίνεται (διαφοροποιείται δηλαδή το νόημα της παραμέτρου, ανάλογα με την εντολή). Σε επόμενο κεφάλαιο θα δούμε πως μπορούμε να αξιοποιήσουμε αυτή τη δυνατότητα όταν ορίζουμε παραμέτρους-ονόματα ώστε να διευκολυνόμαστε να οργανώνουμε αποτελεσματικότερα τα σχέδιά μας.</w:t>
      </w:r>
    </w:p>
    <w:p>
      <w:pPr>
        <w:pStyle w:val="Heading2"/>
        <w:tabs>
          <w:tab w:val="left" w:pos="0" w:leader="none"/>
          <w:tab w:val="left" w:pos="1174" w:leader="none"/>
        </w:tabs>
        <w:ind w:left="0" w:hanging="0"/>
        <w:rPr>
          <w:rFonts w:ascii="Arial Greek" w:hAnsi="Arial Greek" w:eastAsia="Arial Greek" w:cs="Arial Greek"/>
        </w:rPr>
      </w:pPr>
      <w:bookmarkStart w:id="2" w:name="_Ref457541751"/>
      <w:r>
        <w:rPr>
          <w:rFonts w:eastAsia="Arial Greek" w:cs="Arial Greek" w:ascii="Arial Greek" w:hAnsi="Arial Greek"/>
        </w:rPr>
        <w:t xml:space="preserve">Τα στοιχεία που περιέχονται σε ένα σχέδιο </w:t>
      </w:r>
      <w:r>
        <w:rPr>
          <w:lang w:val="en-US"/>
        </w:rPr>
        <w:t>CAD</w:t>
      </w:r>
      <w:bookmarkEnd w:id="2"/>
    </w:p>
    <w:p>
      <w:pPr>
        <w:pStyle w:val="Normal"/>
        <w:rPr/>
      </w:pPr>
      <w:r>
        <w:rPr/>
        <w:t xml:space="preserve">Ένα σχέδιο CAD δεν περιλαμβάνει μόνον τις γραμμές και τα άλλα στοιχεία που φαίνονται. Μπορεί μάλιστα να πει κανείς ότι εξ ίσου αν όχι περισσότερο σημαντικά, είναι ορισμένα στοιχεία που δεν φαίνονται. Και αυτό, επειδή πολλά από τα στοιχεία που δεν φαίνονται, εξασφαλίζουν τη δυνατότητα να δομεί κανείς το σχέδιό του, ώστε να το χειρίζεται καλύτερα και να μπορεί να το αξιοποιεί με πολλούς τρόπους. Η πολλαπλή αυτή χρησιμότητα του ίδιου σχεδίου, που εκτός από τη σχεδιαστική πληροφορία μπορεί να περιλαμβάνει και διάφορα άλλα μεγέθη και χαρακτηριστικά, είναι ένα από τα σημαντικότερα συγκριτικά πλεονεκτήματα του CAD έναντι της συμβατικής σχεδίασης. </w:t>
      </w:r>
    </w:p>
    <w:p>
      <w:pPr>
        <w:pStyle w:val="Normal"/>
        <w:rPr/>
      </w:pPr>
      <w:r>
        <w:rPr/>
        <w:t>Στην ενότητα αυτή εξετάζουμε κατά κατηγορίες τα διάφορα στοιχεία που μπορεί να περιέχονται σε ένα σχέδιο CAD.</w:t>
      </w:r>
    </w:p>
    <w:p>
      <w:pPr>
        <w:pStyle w:val="Heading3"/>
        <w:tabs>
          <w:tab w:val="left" w:pos="0" w:leader="none"/>
          <w:tab w:val="left" w:pos="1854" w:leader="none"/>
        </w:tabs>
        <w:ind w:left="0" w:hanging="0"/>
        <w:rPr>
          <w:rFonts w:ascii="Arial Greek" w:hAnsi="Arial Greek" w:eastAsia="Arial Greek" w:cs="Arial Greek"/>
        </w:rPr>
      </w:pPr>
      <w:r>
        <w:rPr>
          <w:rFonts w:eastAsia="Arial Greek" w:cs="Arial Greek" w:ascii="Arial Greek" w:hAnsi="Arial Greek"/>
        </w:rPr>
        <w:t>Σχήματα και Βοηθητικά Στοιχεία που Φαίνονται στο Σχέδιο</w:t>
      </w:r>
    </w:p>
    <w:p>
      <w:pPr>
        <w:pStyle w:val="Normal"/>
        <w:rPr/>
      </w:pPr>
      <w:r>
        <w:rPr/>
        <w:t xml:space="preserve">Τα Σχήματα και τα Βοηθητικά Στοιχεία που φαίνονται, είναι όλα τα αντικείμενα που αποτελούν το (με την παραδοσιακή αντίληψη) σχέδιό μας. Ειδικότερα, </w:t>
      </w:r>
      <w:r>
        <w:rPr>
          <w:rStyle w:val="Emphasis"/>
        </w:rPr>
        <w:t>σχήματα</w:t>
      </w:r>
      <w:r>
        <w:rPr/>
        <w:t xml:space="preserve"> είναι διάφορα γραμμικά ή επιφανειακά στοιχεία ή γεωμετρικά στερεά (ευθύγραμμα τμήματα, κύκλοι, τόξα, επίπεδες ή καμπύλες επιφάνειες, απλά ή σύνθετα τρισδιάστατα "στερεά", κλπ), που απεικονίζουν τα πραγματικά και τα ιδεατά αντικείμενα που σχεδιάζουμε. Τα </w:t>
      </w:r>
      <w:r>
        <w:rPr>
          <w:rStyle w:val="Emphasis"/>
        </w:rPr>
        <w:t>βοηθητικά στοιχεία</w:t>
      </w:r>
      <w:r>
        <w:rPr/>
        <w:t xml:space="preserve"> δεν απεικονίζουν αντικείμενα του φυσικού χώρου (ή ακριβέστερα δεν απεικονίζουν πραγματικά ή ιδεατά αντικείμενα) αλλά συμπληρώνουν ή επεξηγούν το σχέδιο. Τέτοια στοιχεία είναι κείμενα, διαστάσεις, ενδεικτικά βέλη, συμβολισμοί, πίνακες με διάφορες επεξηγήσεις, κατάλογοι υλικών, κλπ. </w:t>
      </w:r>
    </w:p>
    <w:p>
      <w:pPr>
        <w:pStyle w:val="Normal"/>
        <w:rPr/>
      </w:pPr>
      <w:r>
        <w:rPr/>
        <w:t>Όταν σχεδιάζουμε εισάγουμε νέα στοιχεία στο σχέδιο ή τροποποιούμε αυτά που ήδη υπάρχουν σε αυτό. Οποιαδήποτε στιγμή μπορούμε να εξετάσουμε τα στοιχεία που υπάρχουν στο σχέδιο. Εξετάζοντας τα χαρακτηριστικά των σχημάτων και των βοηθητικών στοιχείων (ή και πρόσθετα δεδομένα που συχνά προσαρτώνται σε αυτά), μπορούμε να αντλούμε πληροφορίες για τα αντικείμενα που αναπαρίστανται.</w:t>
      </w:r>
    </w:p>
    <w:p>
      <w:pPr>
        <w:pStyle w:val="Heading3"/>
        <w:tabs>
          <w:tab w:val="left" w:pos="0" w:leader="none"/>
          <w:tab w:val="left" w:pos="1854" w:leader="none"/>
        </w:tabs>
        <w:ind w:left="0" w:hanging="0"/>
        <w:rPr>
          <w:rFonts w:ascii="Arial Greek" w:hAnsi="Arial Greek" w:eastAsia="Arial Greek" w:cs="Arial Greek"/>
        </w:rPr>
      </w:pPr>
      <w:r>
        <w:rPr>
          <w:rFonts w:eastAsia="Arial Greek" w:cs="Arial Greek" w:ascii="Arial Greek" w:hAnsi="Arial Greek"/>
        </w:rPr>
        <w:t>Ρυθμίσεις του περιβάλλοντος</w:t>
      </w:r>
    </w:p>
    <w:p>
      <w:pPr>
        <w:pStyle w:val="Normal"/>
        <w:rPr/>
      </w:pPr>
      <w:r>
        <w:rPr/>
        <w:t>Οι ρυθμίσεις ορίζονται από τον χρήστη και επηρεάζουν τον τρόπο με τον οποίο αντιδρά ο υπολογιστής. Τέτοιες ρυθμίσεις είναι εκείνες που καθορίζουν αν η κίνηση του σταυρονήματος ακολουθεί εκείνη του ποντικιού ή αν δεσμεύεται, για παράδειγμα, κατά τις δύο κύριες διευθύνσεις των αξόνων Χ και Υ, η εκείνη που καθορίζει τον τύπο των γραμμάτων ή την μορφή των συμβόλων διαστάσεων. Ορισμένες ρυθμίσεις του περιβάλλοντος ουσιαστικά υποκαθιστούν παραμέτρους εντολών. Πολλές εντολές δίνονται ευκολότερα, όταν δεν χρειάζεται ο χρήστης να προσδιορίζει κάθε φορά και την τελευταία τους λεπτομέρεια.</w:t>
      </w:r>
    </w:p>
    <w:p>
      <w:pPr>
        <w:pStyle w:val="Normal"/>
        <w:rPr/>
      </w:pPr>
      <w:r>
        <w:rPr/>
        <w:t>Ρυθμίσεις του περιβάλλοντος είναι και εκείνες που καθορίζουν ποια περιοχή του σχεδίου φαίνεται στην οθόνη κάθε στιγμή. Επίσης, και ορισμένες διαδικασίες που καθορίζουν  ποια αντικείμενα (ή ομάδες αντικειμένων) από εκείνα που βρίσκονται στην περιοχή που εξετάζουμε, επιθυμούμε να είναι ορατά.</w:t>
      </w:r>
    </w:p>
    <w:p>
      <w:pPr>
        <w:pStyle w:val="Normal"/>
        <w:rPr/>
      </w:pPr>
      <w:r>
        <w:rPr/>
        <w:t>Σημειώνουμε ότι ορισμένες από τις ρυθμίσεις του περιβάλλοντος αποτελούν στοιχεία του σχεδίου και σώζονται με τα αρχεία του σχεδίου όταν "κλείνουμε" το σχέδιο. Άλλες είναι περιστασιακές και χάνονται μόλις κλείσει το σχέδιο ή το πρόγραμμα. Άλλες, τέλος, αναφέρονται σε παραμέτρους που ρυθμίζουν ορισμένα στοιχεία γενικής συμπεριφοράς του προγράμματος (π.χ. το μέγεθος των εκονιδίων των κουμπιών εντολών), φυλάγονται σε ειδικά αρχεία του προγράμματος και ισχύουν ανεξάρτητα από το σχέδιο που ο χρήστης επιλέγει να επεξεργαστεί.</w:t>
      </w:r>
    </w:p>
    <w:p>
      <w:pPr>
        <w:pStyle w:val="Heading3"/>
        <w:tabs>
          <w:tab w:val="left" w:pos="0" w:leader="none"/>
          <w:tab w:val="left" w:pos="1854" w:leader="none"/>
        </w:tabs>
        <w:ind w:left="0" w:hanging="0"/>
        <w:rPr>
          <w:rFonts w:ascii="Arial Greek" w:hAnsi="Arial Greek" w:eastAsia="Arial Greek" w:cs="Arial Greek"/>
        </w:rPr>
      </w:pPr>
      <w:r>
        <w:rPr>
          <w:rFonts w:eastAsia="Arial Greek" w:cs="Arial Greek" w:ascii="Arial Greek" w:hAnsi="Arial Greek"/>
        </w:rPr>
        <w:t>Στοιχεία που διευκολύνουν την οργάνωση του σχεδίου</w:t>
      </w:r>
    </w:p>
    <w:p>
      <w:pPr>
        <w:pStyle w:val="Normal"/>
        <w:rPr/>
      </w:pPr>
      <w:r>
        <w:rPr/>
        <w:t>Τα στοιχεία αυτά δεν φαίνονται στο σχέδιο, αλλά είναι απαραίτητα για να διευκολύνεται η εργασία μας και να αποκομίζουμε από τη σχεδίαση με ηλεκτρονικό υπολογιστή όλα τα οφέλη που μπορεί να μας προσφέρει.</w:t>
      </w:r>
    </w:p>
    <w:p>
      <w:pPr>
        <w:pStyle w:val="Normal"/>
        <w:rPr/>
      </w:pPr>
      <w:r>
        <w:rPr/>
        <w:t>Η αποτελεσματικότητα της σχεδίασης με υπολογιστή οφείλεται σε μεγάλο μέρος στη δυνατότητα να χρησιμοποιούμε έτοιμα "πρότυπα". Οφείλεται επίσης σημαντικά, στη δυνατότητα να οργανώνουμε έτσι το σχέδιό μας, ώστε από ένα "συνολικό σχέδιο" που συγκεντρώνει όλα τα στοιχεία, να αντλούμε τις μερικότερες "όψεις" που μας ενδιαφέρουν.</w:t>
      </w:r>
    </w:p>
    <w:p>
      <w:pPr>
        <w:pStyle w:val="Normal"/>
        <w:rPr/>
      </w:pPr>
      <w:r>
        <w:rPr/>
        <w:t xml:space="preserve">Αυτές οι ευκολίες εξασφαλίζονται με βοηθητικά "αντικείμενα" που ονοματίζουμε, ώστε να μπορούμε να αναφερόμαστε σ' αυτά και να τα δίνουμε ως παραμέτρους σε σχετικές εντολές. Τέτοια βοηθητικά οργανωτικά αντικείμενα είναι τα "φύλλα σχεδίασης", οι "τύποι γραφής", οι "τύποι διαστάσεων" κ.ά. </w:t>
      </w:r>
    </w:p>
    <w:p>
      <w:pPr>
        <w:pStyle w:val="Normal"/>
        <w:rPr/>
      </w:pPr>
      <w:r>
        <w:rPr/>
        <w:t xml:space="preserve">Στην οργάνωση του σχεδίου συμβάλλουν και "πρότυπα αντικειμένων" (π.χ. έπιπλα, είδη υγιεινής, φυτά, κλπ) που ουσιαστικά αποτελούν σχεδιαστικές οδηγίες αποθηκευμένες στη μνήμη του υπολογιστή, στις οποίες δίνουμε ένα όνομα ώστε να μπορούμε να αναφερόμαστε σ' αυτές και να τις χρησιμοποιούμε. Όποτε, δηλαδή, χρειαστεί να βάλουμε στο σχέδιο μας κάποιο αντικείμενο για το οποίο υπάρχει πρότυπο, μπορούμε να το δημιουργούμε πολύ εύκολα μέσα στο σχέδιό μας, από το πρότυπο του, χωρίς να χρειάζεται να το σχεδιάζουμε κάθε φορά από την αρχή. </w:t>
      </w:r>
    </w:p>
    <w:p>
      <w:pPr>
        <w:pStyle w:val="Normal"/>
        <w:rPr/>
      </w:pPr>
      <w:r>
        <w:rPr/>
        <w:t>Το νέο αντικείμενο που δημιουργείται στο σχέδιο, περιλαμβάνει κατά κανόνα και αναφορά στο πρότυπό του. Αυτό επιτρέπει να αντλήσουμε από ένα σχέδιο πληροφορίες όπως "πόσες καρέκλες υπάρχουν στην Α' αίθουσα διαλέξεων;". Πολλές φορές μάλιστα, συνδέουμε και πρόσθετα πληροφοριακά στοιχεία στα αντικείμενα αυτά που επιτρέπουν να διατυπώσουμε πιο σύνθετα ερωτήματα, όπως "Δώσε μας έναν κατάλογο όλων των ειδών που χρειάζεται να παραγγείλουμε από τον προμηθευτή Κ για το κτίριο και προϋπολόγισε το κόστος τους". Τα αντικείμενα αυτά θα εξετάσουμε διεξοδικότερα σε επόμενο κεφάλαιο.</w:t>
      </w:r>
    </w:p>
    <w:p>
      <w:pPr>
        <w:pStyle w:val="Heading2"/>
        <w:tabs>
          <w:tab w:val="left" w:pos="0" w:leader="none"/>
          <w:tab w:val="left" w:pos="1174" w:leader="none"/>
        </w:tabs>
        <w:ind w:left="0" w:hanging="0"/>
        <w:rPr>
          <w:rFonts w:ascii="Arial Greek" w:hAnsi="Arial Greek" w:eastAsia="Arial Greek" w:cs="Arial Greek"/>
        </w:rPr>
      </w:pPr>
      <w:r>
        <w:rPr>
          <w:rFonts w:eastAsia="Arial Greek" w:cs="Arial Greek" w:ascii="Arial Greek" w:hAnsi="Arial Greek"/>
        </w:rPr>
        <w:t>Βασικές κατηγορίες Εντολών</w:t>
      </w:r>
    </w:p>
    <w:p>
      <w:pPr>
        <w:pStyle w:val="Normal"/>
        <w:rPr/>
      </w:pPr>
      <w:r>
        <w:rPr/>
        <w:t>Στις επόμενες παραγράφους επιχειρούμε μια κατάταξη των εντολών του CAD σε βασικές κατηγορίες. Όπως θα φανεί στο τέλος αυτού του κεφαλαίου η κατάταξη αυτή δεν είναι (και δεν μπορεί να είναι) πάντοτε απόλυτη. Βοηθάει όμως στην καλύτερη κατανόηση κοινών χαρακτηριστικών των διάφορων εντολών, που συνήθως διαθέτουν τα σχεδιαστικά προγράμματα. Βοηθάει ακόμη να αντιληφθεί κανείς συστηματικότερα τις λειτουργίες του προγράμματος και να οργανώσει ανάλογα τη δουλειά του. Τέλος, βοηθάει να διατυπώσει κανείς σαφέστερα τις απαιτήσεις του, όταν επιλέγει ή αξιολογεί κάποιο σχεδιαστικό πρόγραμμα.</w:t>
      </w:r>
    </w:p>
    <w:p>
      <w:pPr>
        <w:pStyle w:val="Heading3"/>
        <w:tabs>
          <w:tab w:val="left" w:pos="0" w:leader="none"/>
          <w:tab w:val="left" w:pos="1854" w:leader="none"/>
        </w:tabs>
        <w:ind w:left="0" w:hanging="0"/>
        <w:rPr>
          <w:rFonts w:ascii="Arial Greek" w:hAnsi="Arial Greek" w:eastAsia="Arial Greek" w:cs="Arial Greek"/>
        </w:rPr>
      </w:pPr>
      <w:r>
        <w:rPr>
          <w:rFonts w:eastAsia="Arial Greek" w:cs="Arial Greek" w:ascii="Arial Greek" w:hAnsi="Arial Greek"/>
        </w:rPr>
        <w:t>Εντολές σχεδίασης</w:t>
      </w:r>
    </w:p>
    <w:p>
      <w:pPr>
        <w:pStyle w:val="Normal"/>
        <w:rPr/>
      </w:pPr>
      <w:r>
        <w:rPr/>
        <w:t>Με τις εντολές σχεδίασης εισάγουμε στο σχέδιο νέα στοιχεία ορίζοντάς τα εξ αρχής. Για παράδειγμα μπορούμε να σχεδιάσουμε ένα ευθύγραμμο τμήμα δίνοντας τα δύο άκρα του ή έναν κύκλο με κάποιον από τους διαθέσιμους τρόπους σχεδίασης του (κέντρο και ακτίνα, δύο αντιδιαμετρικά σημεία, τρία σημεία, κλπ).</w:t>
      </w:r>
    </w:p>
    <w:p>
      <w:pPr>
        <w:pStyle w:val="Normal"/>
        <w:rPr/>
      </w:pPr>
      <w:r>
        <w:rPr/>
        <w:t>Οι εντολές σχεδίασης προσθέτουν νέα στοιχεία στο σχέδιο.</w:t>
      </w:r>
    </w:p>
    <w:p>
      <w:pPr>
        <w:pStyle w:val="Heading3"/>
        <w:tabs>
          <w:tab w:val="left" w:pos="0" w:leader="none"/>
          <w:tab w:val="left" w:pos="1854" w:leader="none"/>
        </w:tabs>
        <w:ind w:left="0" w:hanging="0"/>
        <w:rPr>
          <w:rFonts w:ascii="Arial Greek" w:hAnsi="Arial Greek" w:eastAsia="Arial Greek" w:cs="Arial Greek"/>
        </w:rPr>
      </w:pPr>
      <w:r>
        <w:rPr>
          <w:rFonts w:eastAsia="Arial Greek" w:cs="Arial Greek" w:ascii="Arial Greek" w:hAnsi="Arial Greek"/>
        </w:rPr>
        <w:t>Εντολές τροποποίησης</w:t>
      </w:r>
    </w:p>
    <w:p>
      <w:pPr>
        <w:pStyle w:val="Normal"/>
        <w:rPr/>
      </w:pPr>
      <w:r>
        <w:rPr/>
        <w:t>Με τις εντολές τροποποίησης τροποποιούμε υπάρχοντα στοιχεία στο σχέδιο (π.χ. αλλάζουμε τη θέση τους ή το μέγεθός τους). Οι εντολές τροποποίησης δεν δημιουργούν (κατά κανόνα) νέα στοιχεία στο σχέδιο.</w:t>
      </w:r>
    </w:p>
    <w:p>
      <w:pPr>
        <w:pStyle w:val="Heading3"/>
        <w:tabs>
          <w:tab w:val="left" w:pos="0" w:leader="none"/>
          <w:tab w:val="left" w:pos="1854" w:leader="none"/>
        </w:tabs>
        <w:ind w:left="0" w:hanging="0"/>
        <w:rPr>
          <w:rFonts w:ascii="Arial Greek" w:hAnsi="Arial Greek" w:eastAsia="Arial Greek" w:cs="Arial Greek"/>
        </w:rPr>
      </w:pPr>
      <w:r>
        <w:rPr>
          <w:rFonts w:eastAsia="Arial Greek" w:cs="Arial Greek" w:ascii="Arial Greek" w:hAnsi="Arial Greek"/>
        </w:rPr>
        <w:t>Εντολές κατασκευής</w:t>
      </w:r>
    </w:p>
    <w:p>
      <w:pPr>
        <w:pStyle w:val="Normal"/>
        <w:rPr/>
      </w:pPr>
      <w:r>
        <w:rPr/>
        <w:t xml:space="preserve">Με τις εντολές κατασκευής δημιουργούνται νέα στοιχεία στο σχέδιο, με βάση στοιχεία που ήδη υπάρχουν σ' αυτό. Κλασικό παράδειγμα είναι η εντολή αντιγραφής που δημιουργεί αντίγραφα ενός ή περισσότερων αντικειμένων. </w:t>
      </w:r>
    </w:p>
    <w:p>
      <w:pPr>
        <w:pStyle w:val="Normal"/>
        <w:rPr/>
      </w:pPr>
      <w:r>
        <w:rPr/>
        <w:t xml:space="preserve">Οι εντολές κατασκευής δεν είναι απαραίτητο να αντιγράφουν υπάρχοντα αντικείμενα. Μπορεί να παράγουν νέα, όπως για παράδειγμα μια σύνθετη γραμμή παράλληλη κατά τμήματα σε άλλη παράλληλη γραμμή που ήδη υπάρχει στο σχέδιο ή ένα τόξο συναρμογής μεταξύ δύο γραμμών. </w:t>
      </w:r>
    </w:p>
    <w:p>
      <w:pPr>
        <w:pStyle w:val="Normal"/>
        <w:rPr/>
      </w:pPr>
      <w:r>
        <w:rPr/>
        <w:t>Οι εντολές κατασκευής εξαρτώνται από την αναμενόμενη χρήση του προγράμματος και είναι πιθανό να διαφέρουν από πρόγραμμα σε πρόγραμμα. Σε ένα πρόγραμμα γεωμετρικών ασκήσεων, για παράδειγμα, θα μπορούσε να υπήρχε μια εντολή που να χαράζει τα ύψη οποιουδήποτε τριγώνου. Η εντολή αυτή θα ήταν εντολή κατασκευής, αφού χρησιμοποιεί ήδη σχεδιασμένα στοιχεία για να παράγει νέα, σύμφωνα με κάποιους κανόνες. Τέτοιες, εξειδικευμένες εντολές κατασκευής παρέχουν τα προγράμματα ειδικών εφαρμογών (π.χ. για οικοδομικό, μηχανολογικό ή ηλεκτρονικό σχέδιο).</w:t>
      </w:r>
    </w:p>
    <w:p>
      <w:pPr>
        <w:pStyle w:val="Heading3"/>
        <w:tabs>
          <w:tab w:val="left" w:pos="0" w:leader="none"/>
          <w:tab w:val="left" w:pos="1854" w:leader="none"/>
        </w:tabs>
        <w:ind w:left="0" w:hanging="0"/>
        <w:rPr>
          <w:rFonts w:ascii="Arial Greek" w:hAnsi="Arial Greek" w:eastAsia="Arial Greek" w:cs="Arial Greek"/>
        </w:rPr>
      </w:pPr>
      <w:r>
        <w:rPr>
          <w:rFonts w:eastAsia="Arial Greek" w:cs="Arial Greek" w:ascii="Arial Greek" w:hAnsi="Arial Greek"/>
        </w:rPr>
        <w:t>Εντολές Θέασης</w:t>
      </w:r>
    </w:p>
    <w:p>
      <w:pPr>
        <w:pStyle w:val="Normal"/>
        <w:rPr/>
      </w:pPr>
      <w:r>
        <w:rPr/>
        <w:t>Με τις εντολές θέασης καθορίζουμε πως θέλουμε να βλέπουμε το σχέδιό μας. Ρυθμίζουμε, δηλαδή, με τις εντολές αυτές, πώς φαίνεται το σχέδιο στην οθόνη μας (αν θα έχουμε ένα η περισσότερα παράθυρα και ποιο μέρος τους σχεδίου και με ποια μεγέθυνση βλέπουμε σε κάθε παράθυρο).</w:t>
      </w:r>
    </w:p>
    <w:p>
      <w:pPr>
        <w:pStyle w:val="Heading3"/>
        <w:tabs>
          <w:tab w:val="left" w:pos="0" w:leader="none"/>
          <w:tab w:val="left" w:pos="1854" w:leader="none"/>
        </w:tabs>
        <w:ind w:left="0" w:hanging="0"/>
        <w:rPr>
          <w:rFonts w:ascii="Arial Greek" w:hAnsi="Arial Greek" w:eastAsia="Arial Greek" w:cs="Arial Greek"/>
        </w:rPr>
      </w:pPr>
      <w:r>
        <w:rPr>
          <w:rFonts w:eastAsia="Arial Greek" w:cs="Arial Greek" w:ascii="Arial Greek" w:hAnsi="Arial Greek"/>
        </w:rPr>
        <w:t>Εντολές Εξέτασης</w:t>
      </w:r>
    </w:p>
    <w:p>
      <w:pPr>
        <w:pStyle w:val="Normal"/>
        <w:rPr/>
      </w:pPr>
      <w:r>
        <w:rPr/>
        <w:t>Με τις εντολές εξέτασης έχουμε την δυνατότητα να εξετάζουμε στοιχεία του σχεδίου μας. Τα στοιχεία αυτά μπορεί να αναφέρονται σε ένα ή και σε περισσότερα στοιχεία (π.χ. τα χαρακτηριστικά ενός ευθύγραμμου τμήματος ή το χρώμα μιας ομάδας στοιχείων). Μπορεί όμως να αναφέρονται και γενικότερα στο σχέδιο (π.χ. η απόσταση μεταξύ δύο σημείων ή ο αριθμός των φύλλων σχεδίασης που υπάρχουν στο σχέδιο).</w:t>
      </w:r>
    </w:p>
    <w:p>
      <w:pPr>
        <w:pStyle w:val="Normal"/>
        <w:rPr/>
      </w:pPr>
      <w:r>
        <w:rPr/>
        <w:t>Ορισμένες φορές οι εντολές εξέτασης αποτελούν εξειδίκευση μιας γενικότερης εντολής (π.χ. μπορεί η αναφορά των ονομάτων των φύλλων σχεδίασης να γίνεται ως επιλογή της γενικής εντολής χειρισμού των φύλλων αυτών).</w:t>
      </w:r>
    </w:p>
    <w:p>
      <w:pPr>
        <w:pStyle w:val="Heading3"/>
        <w:tabs>
          <w:tab w:val="left" w:pos="0" w:leader="none"/>
          <w:tab w:val="left" w:pos="1854" w:leader="none"/>
        </w:tabs>
        <w:ind w:left="0" w:hanging="0"/>
        <w:rPr>
          <w:rFonts w:ascii="Arial Greek" w:hAnsi="Arial Greek" w:eastAsia="Arial Greek" w:cs="Arial Greek"/>
        </w:rPr>
      </w:pPr>
      <w:r>
        <w:rPr>
          <w:rFonts w:eastAsia="Arial Greek" w:cs="Arial Greek" w:ascii="Arial Greek" w:hAnsi="Arial Greek"/>
        </w:rPr>
        <w:t>Εντολές Οργάνωσης</w:t>
      </w:r>
    </w:p>
    <w:p>
      <w:pPr>
        <w:pStyle w:val="Normal"/>
        <w:rPr/>
      </w:pPr>
      <w:r>
        <w:rPr/>
        <w:t>Με τις εντολές αυτές δημιουργούμε, ονομάζουμε και ενεργοποιούμε ορισμένα αντικείμενα, διατάξεις ή οδηγίες στο σχέδιο, ώστε να μπορούμε, όποτε χρειάζεται, να ανατρέχουμε σ' αυτά. Για παράδειγμα, μπορούμε να ονοματίσουμε μια περιοχή του σχεδίου, μια διάταξη παραθύρων με τα περιεχόμενά της, τις προδιαγραφές για τη σχεδίαση διαστάσεων στο σχέδιο.</w:t>
      </w:r>
    </w:p>
    <w:p>
      <w:pPr>
        <w:pStyle w:val="Normal"/>
        <w:rPr/>
      </w:pPr>
      <w:r>
        <w:rPr/>
        <w:t>Ορισμένες φορές οι εντολές οργάνωσης είναι γενικές με εξειδικεύσεις για ορισμένες λειτουργίες (π.χ. μπορεί ο ορισμός νέων ονομάτων φύλλων σχεδίασης να γίνεται ως ειδική λειτουργία της γενικής εντολής χειρισμού των φύλλων αυτών).</w:t>
      </w:r>
    </w:p>
    <w:p>
      <w:pPr>
        <w:pStyle w:val="Heading3"/>
        <w:tabs>
          <w:tab w:val="left" w:pos="0" w:leader="none"/>
          <w:tab w:val="left" w:pos="1854" w:leader="none"/>
        </w:tabs>
        <w:ind w:left="0" w:hanging="0"/>
        <w:rPr>
          <w:rFonts w:ascii="Arial Greek" w:hAnsi="Arial Greek" w:eastAsia="Arial Greek" w:cs="Arial Greek"/>
        </w:rPr>
      </w:pPr>
      <w:r>
        <w:rPr>
          <w:rFonts w:eastAsia="Arial Greek" w:cs="Arial Greek" w:ascii="Arial Greek" w:hAnsi="Arial Greek"/>
        </w:rPr>
        <w:t>Εντολές Επιλογής σχεδιασμένων στοιχείων</w:t>
      </w:r>
    </w:p>
    <w:p>
      <w:pPr>
        <w:pStyle w:val="Normal"/>
        <w:rPr/>
      </w:pPr>
      <w:r>
        <w:rPr/>
        <w:t xml:space="preserve">Συνήθως η διαδικασία επιλογής σχεδιασμένων στοιχείων γίνεται κατά την εκτέλεση μιας εντολής, ώστε τα στοιχεία που επιλέγονται να αποτελέσουν παραμέτρους της εντολής. Για παράδειγμα, σε μια εντολή μετατόπισης πρέπει να γνωρίζει ο υπολογιστής ποια στοιχεία </w:t>
      </w:r>
      <w:r>
        <w:rPr>
          <w:rStyle w:val="Emphasis"/>
        </w:rPr>
        <w:t>επιλέγουμε</w:t>
      </w:r>
      <w:r>
        <w:rPr/>
        <w:t xml:space="preserve"> να μετατοπίσουμε.</w:t>
      </w:r>
    </w:p>
    <w:p>
      <w:pPr>
        <w:pStyle w:val="Normal"/>
        <w:rPr/>
      </w:pPr>
      <w:r>
        <w:rPr/>
        <w:t>Μπορεί τότε ο υπολογιστής να δεχτεί διάφορες εντολές επιλογής, ορισμένες από τις οποίες ο χρήστης συχνά δεν τις αντιλαμβάνεται καν ως εντολές. Τέτοιες "εντολές" είναι οι διαισθητικοί πλέον για τους χρήστες του περιβάλλοντος Windows τρόποι</w:t>
      </w:r>
      <w:r>
        <w:rPr>
          <w:lang w:val="en-US"/>
        </w:rPr>
        <w:t xml:space="preserve"> </w:t>
      </w:r>
      <w:r>
        <w:rPr/>
        <w:t>επιλογής (δηλαδή η άμεση επιλογή ενός αντικειμένου με το ποντίκι –συνήθως με αριστερό κλικ– ή η επιλογή αντικειμένων που βρίσκονται εξ ολοκλήρου μέσα σε ένα ορθογώνιο –ή άλλο πολύγωνο–  που ορίζει ο χρήστης ή η επιλογή όλων των αντικειμένων που περιέχονται και όλων που τέμνονται από ένα ορθογώνιο –ή άλλο πολύγωνο– ή, τέλος, όλων των ορατών αντικειμένων του σχεδίου.</w:t>
      </w:r>
    </w:p>
    <w:p>
      <w:pPr>
        <w:pStyle w:val="Normal"/>
        <w:rPr/>
      </w:pPr>
      <w:r>
        <w:rPr/>
        <w:t>Άλλο ένα είδος επιλογής είναι με κριτήριο ορισμένα χαρακτηριστικά των στοιχείων του σχεδίου (π.χ. όλα τα ευθύγραμμα τμήματα που έχουν μήκος μεγαλύτερο των 5 μονάδων και μικρότερο των 10 μονάδων). Για να ενεργοποιηθούν αυτά τα είδη επιλογής χρειάζεται προσδιορισμός των κριτηρίων από τον χρήστη. Από τον χρήστη επίσης μπορεί να ονοματίζονται επιλογές αντικειμένων στις οποίες μπορεί να θέλει αργότερα να ανατρέξει.</w:t>
      </w:r>
    </w:p>
    <w:p>
      <w:pPr>
        <w:pStyle w:val="Normal"/>
        <w:rPr/>
      </w:pPr>
      <w:r>
        <w:rPr/>
        <w:t>Υπάρχει, τέλος, η δυνατότητα επιλογής αντικειμένων με ορισμένα περιστασιακά χαρακτηριστικά τους (π.χ. το τελευταίο στοιχείο που σχεδιάστηκε ή τα στοιχεία που είχαν επιλεγεί προηγουμένως).</w:t>
      </w:r>
    </w:p>
    <w:p>
      <w:pPr>
        <w:pStyle w:val="Heading3"/>
        <w:tabs>
          <w:tab w:val="left" w:pos="0" w:leader="none"/>
          <w:tab w:val="left" w:pos="1854" w:leader="none"/>
        </w:tabs>
        <w:ind w:left="0" w:hanging="0"/>
        <w:rPr>
          <w:rFonts w:ascii="Arial Greek" w:hAnsi="Arial Greek" w:eastAsia="Arial Greek" w:cs="Arial Greek"/>
        </w:rPr>
      </w:pPr>
      <w:r>
        <w:rPr>
          <w:rFonts w:eastAsia="Arial Greek" w:cs="Arial Greek" w:ascii="Arial Greek" w:hAnsi="Arial Greek"/>
        </w:rPr>
        <w:t>Μια κριτική στην κατηγοριοποίηση των εντολών</w:t>
      </w:r>
    </w:p>
    <w:p>
      <w:pPr>
        <w:pStyle w:val="Normal"/>
        <w:rPr/>
      </w:pPr>
      <w:r>
        <w:rPr/>
        <w:t>Η κατάταξη των εντολών σε μια από τις ανωτέρω κατηγορίες δεν είναι πάντοτε μονοσήμαντη. Για παράδειγμα μια εντολή εισαγωγής διαστάσεων σε ένα σχέδιο, είναι λογικό να θεωρείται εντολή σχεδίασης. Όμως, καθώς συνήθως διαστασιολογούμε κάτι που έχουμε ήδη σχεδιάσει, οι εντολές διαστασιολόγησης μπορούν να θεωρηθούν και ως εντολές κατασκευής, που χρησιμποιούν ως αφετηρία τα σχεδιασμένα αντικείμενα για να δημιουργήσουν νέα. Αντίστοιχα, μια εντολή που αφαιρεί ένα τμήμα ενός τόξου μπορεί να θεωρηθεί εντολή τροποποίησης ή εντολή κατασκευής ανάλογα με την θέση του τμήματος που αφαιρείται: Όταν αφαιρείται ακραίο τμήμα του τόξου, το τόξο απλώς αλλάζει χαρακτηριστικά, άρα τροποποιείται. Αντίθετα, αν αφαιρείται ένα μεσαίο τμήμα του, από το ένα αρχικό τόξο προκύπτουν δύο τόξα, συνεπώς δημιουργείται ένα νέο στοιχείο στο σχέδιο.</w:t>
      </w:r>
    </w:p>
    <w:p>
      <w:pPr>
        <w:pStyle w:val="Heading2"/>
        <w:tabs>
          <w:tab w:val="left" w:pos="0" w:leader="none"/>
          <w:tab w:val="left" w:pos="1174" w:leader="none"/>
        </w:tabs>
        <w:ind w:left="0" w:hanging="0"/>
        <w:rPr>
          <w:rFonts w:ascii="Arial Greek" w:hAnsi="Arial Greek" w:eastAsia="Arial Greek" w:cs="Arial Greek"/>
        </w:rPr>
      </w:pPr>
      <w:r>
        <w:rPr>
          <w:rFonts w:eastAsia="Arial Greek" w:cs="Arial Greek" w:ascii="Arial Greek" w:hAnsi="Arial Greek"/>
        </w:rPr>
        <w:t>Μια απλή άσκηση για αρχική επαφή με το Πρόγραμμα</w:t>
      </w:r>
    </w:p>
    <w:p>
      <w:pPr>
        <w:pStyle w:val="Normal"/>
        <w:rPr/>
      </w:pPr>
      <w:r>
        <w:rPr/>
        <w:t>Η άσκηση αυτή έχει σκοπό να αποκτήσει ο μαθητής μια πρώτη επαφή με το πρόγραμμα και μια βασική αίσθηση του τρόπου λειτουργίας του. Θα ανοίξουμε ένα σχέδιο που ήδη υπάρχει στον υπολογιστή, από τα σχέδια δείγματα που όλα τα σχεδιαστικά προγράμματα περιλαμβάνουν. Στη συνέχεια θα προσθέσουμε ένα ευθύγραμμο τμήμα και έναν κύκλο στο σχέδιο αυτό, θα το εξετάσουμε σε διαφορετική μεγέθυνση και θα σώσουμε ότι κάναμε, δημιουργώντας ένα νέο αρχείο με το τροποποιημένο αυτό σχέδιό μας.</w:t>
      </w:r>
    </w:p>
    <w:p>
      <w:pPr>
        <w:pStyle w:val="Normal"/>
        <w:rPr/>
      </w:pPr>
      <w:r>
        <w:rPr/>
        <w:t>Βήμα 1ο:</w:t>
      </w:r>
    </w:p>
    <w:p>
      <w:pPr>
        <w:pStyle w:val="Normal"/>
        <w:rPr/>
      </w:pPr>
      <w:r>
        <w:rPr/>
        <w:t xml:space="preserve">Ανοίγουμε ένα σχέδιο, από τα δείγματα που δίνονται με κάθε σχεδιαστικό πρόγραμμα. Η διαδικασία αυτή είναι λίγο-πολύ ίδια σε όλα τα προγράμματα </w:t>
      </w:r>
      <w:r>
        <w:rPr>
          <w:rFonts w:eastAsia="Arial" w:cs="Arial" w:ascii="Arial" w:hAnsi="Arial"/>
          <w:lang w:val="en-US"/>
        </w:rPr>
        <w:t>Windows</w:t>
      </w:r>
      <w:r>
        <w:rPr/>
        <w:t xml:space="preserve"> και γίνεται με επιλογή ενός αρχείου σχεδίου από το παράθυρο επιλογής αρχείων που εμφανίζεται.</w:t>
      </w:r>
    </w:p>
    <w:p>
      <w:pPr>
        <w:pStyle w:val="Normal"/>
        <w:rPr/>
      </w:pPr>
      <w:r>
        <w:rPr/>
        <w:t>Τώρα στην οθόνη μας πρέπει να φαίνεται το σχέδιο αυτό.</w:t>
      </w:r>
    </w:p>
    <w:p>
      <w:pPr>
        <w:pStyle w:val="Normal"/>
        <w:rPr/>
      </w:pPr>
      <w:r>
        <w:rPr/>
        <w:t>Βήμα 2ο:</w:t>
      </w:r>
    </w:p>
    <w:p>
      <w:pPr>
        <w:pStyle w:val="Normal"/>
        <w:rPr/>
      </w:pPr>
      <w:r>
        <w:rPr/>
        <w:t>Σχεδιάζουμε ένα τυχαίο ευθύγραμμο τμήμα στο σχέδιο αυτό. Το μόνο που μας απασχολεί στο βήμα αυτό είναι να ενεργοποιήσουμε τη διαδικασία για τη σχεδίαση ενός ευθύγραμμου τμήματος. Με την ολοκλήρωση του βήματος αυτού, έχει προστεθεί ένα ευθύγραμμο τμήμα στο σχέδιο (με τυχαία αρχή και τέλος και οποιοδήποτε χρώμα και τύπο γραμμής προβλέπει η τρέχουσα ρύθμιση του σχεδίου που ανοίξαμε).</w:t>
      </w:r>
    </w:p>
    <w:p>
      <w:pPr>
        <w:pStyle w:val="Normal"/>
        <w:rPr/>
      </w:pPr>
      <w:r>
        <w:rPr/>
        <w:t>Βήμα 3ο:</w:t>
      </w:r>
    </w:p>
    <w:p>
      <w:pPr>
        <w:pStyle w:val="Normal"/>
        <w:rPr/>
      </w:pPr>
      <w:r>
        <w:rPr/>
        <w:t>Σχεδιάζουμε έναν τυχαίο κύκλο στο σχέδιο. Σ' αυτό το βήμα ενεργοποιούμε τη διαδικασία για τη σχεδίαση κύκλων. Με την ολοκλήρωση του βήματος αυτού, έχει προστεθεί ένας κύκλος στο σχέδιο (με τυχαίο κέντρο, με κάποια ακτίνα και με οποιοδήποτε χρώμα και τύπο γραμμής προβλέπει η τρέχουσα ρύθμιση του σχεδίου που ανοίξαμε).</w:t>
      </w:r>
    </w:p>
    <w:p>
      <w:pPr>
        <w:pStyle w:val="Normal"/>
        <w:rPr/>
      </w:pPr>
      <w:r>
        <w:rPr/>
        <w:t>Βήμα 4ο:</w:t>
      </w:r>
    </w:p>
    <w:p>
      <w:pPr>
        <w:pStyle w:val="Normal"/>
        <w:rPr/>
      </w:pPr>
      <w:r>
        <w:rPr/>
        <w:t>Ενεργοποιούμε τη διαδικασία θέασης με μεγέθυνση ή σμίκρυνση (που σε ορισμένα προγράμματα αναφέρεται με τον γνωστό από την φωτογράφηση όρο "ζουμ"). Παρατηρούμε ότι με κατάλληλες παραμέτρους μπορούμε να δούμε μικρότερο μέρος του σχεδίου σε μεγέθυνση (δηλαδή να εξετάσουμε λεπτομέρειες του σχεδίου) ή μεγαλύτερο μέρος ή και ολόκληρο το σχέδιο στο μικρό μέγεθος που επιβάλλεται από το μέγεθος του παραθύρου της οθόνης (δηλαδή έχουμε συνολική εικόνα του σχεδίου, όπου συνήθως δεν διακρίνονται όλες οι λεπτομέρειες). Στο βήμα αυτό γίνεται μια στοιχειώδης επίδειξη των δυνατοτήτων θέασης, που αποτελούν καθοριστικό παράγοντα κατά την σχεδιάση με υπολογιστή και θα εξεταστούν διεξοδικά στο κατάλληλο κεφάλαιο.</w:t>
      </w:r>
    </w:p>
    <w:p>
      <w:pPr>
        <w:pStyle w:val="Normal"/>
        <w:rPr/>
      </w:pPr>
      <w:r>
        <w:rPr/>
        <w:t>Βήμα 5ο:</w:t>
      </w:r>
    </w:p>
    <w:p>
      <w:pPr>
        <w:pStyle w:val="Normal"/>
        <w:rPr/>
      </w:pPr>
      <w:r>
        <w:rPr/>
        <w:t>Στο βήμα αυτό ενεργοποιούμε μια διαφορετική από την προηγούμενη διαδικασία θέασης, κατά την οποία δεν αλλάζει το φαινόμενο μέγεθος των αντικειμένων, αλλά απλώς μεταφέρουμε το παράθυρο ώστε να εξετάζουμε άλλη περιοχή του σχεδίου μας. Και αυτή η διαδικασία είναι πολύ χρήσιμη στη σχεδίαση και μάλιστα θυμίζει περισσότερο αυτό που κάνουμε στην παραδοσιακή σχεδίαση (όπου το σχέδιό μας -ως φυσικό αντικείμενο- παραμένει πάντοτε με ίδιο μέγεθος).</w:t>
      </w:r>
    </w:p>
    <w:p>
      <w:pPr>
        <w:pStyle w:val="Normal"/>
        <w:rPr/>
      </w:pPr>
      <w:r>
        <w:rPr/>
        <w:t>Βήμα 6ο:</w:t>
      </w:r>
    </w:p>
    <w:p>
      <w:pPr>
        <w:pStyle w:val="Normal"/>
        <w:rPr/>
      </w:pPr>
      <w:r>
        <w:rPr/>
        <w:t xml:space="preserve">Δημιουργούμε ένα νέο αρχείο, σώζοντας το σχέδιό που ανοίξαμε και τροποποιήσαμε </w:t>
      </w:r>
      <w:r>
        <w:rPr>
          <w:rStyle w:val="Emphasis"/>
        </w:rPr>
        <w:t>με διαφορετικό όνομα</w:t>
      </w:r>
      <w:r>
        <w:rPr/>
        <w:t xml:space="preserve">. Και αυτή η διαδικασία είναι κοινή για τα περισσότερα προγράμματα των </w:t>
      </w:r>
      <w:r>
        <w:rPr>
          <w:rFonts w:eastAsia="Arial" w:cs="Arial" w:ascii="Arial" w:hAnsi="Arial"/>
          <w:lang w:val="en-US"/>
        </w:rPr>
        <w:t xml:space="preserve">Windows </w:t>
      </w:r>
      <w:r>
        <w:rPr/>
        <w:t>και, κατά κανόνα, γίνεται με τον γνωστό τυποποιημένο τρόπο.</w:t>
      </w:r>
    </w:p>
    <w:p>
      <w:pPr>
        <w:pStyle w:val="Heading2"/>
        <w:tabs>
          <w:tab w:val="left" w:pos="0" w:leader="none"/>
          <w:tab w:val="left" w:pos="1174" w:leader="none"/>
        </w:tabs>
        <w:ind w:left="0" w:hanging="0"/>
        <w:rPr>
          <w:rFonts w:ascii="Arial Greek" w:hAnsi="Arial Greek" w:eastAsia="Arial Greek" w:cs="Arial Greek"/>
        </w:rPr>
      </w:pPr>
      <w:r>
        <w:rPr>
          <w:rFonts w:eastAsia="Arial Greek" w:cs="Arial Greek" w:ascii="Arial Greek" w:hAnsi="Arial Greek"/>
        </w:rPr>
        <w:t>Αναίρεση Εντολών</w:t>
      </w:r>
    </w:p>
    <w:p>
      <w:pPr>
        <w:pStyle w:val="BodyText2"/>
        <w:rPr/>
      </w:pPr>
      <w:r>
        <w:rPr/>
        <w:t>Είδαμε στην προηγούμενη άσκηση πως στη διάρκεια της επεξεργασίας ενός σχεδίου με τον υπολογιστή ενεργοποιούμε διαδικασίες, δηλαδή δίνουμε εντολές, που ολοκληρώνουμε δίνοντας και τις κατάλληλες, κάθε φορά, παραμέτρους. Οι εντολές που εκτελούμε είναι δυνατόν να φυλάσσονται στη μνήμη του υπολογιστή με τη σειρά που εφαρμόζονται. Μερικά προγράμματα "θυμούνται" την τελευταία εντολή, ορισμένα δεν θυμούνται καμία και άλλα θυμούνται όλες τις εντολές από την αρχή της τρέχουσας επεξεργασίας του σχεδίου (</w:t>
      </w:r>
      <w:r>
        <w:rPr>
          <w:rFonts w:eastAsia="Arial" w:cs="Arial" w:ascii="Arial" w:hAnsi="Arial"/>
          <w:lang w:val="en-US"/>
        </w:rPr>
        <w:t xml:space="preserve">working </w:t>
      </w:r>
      <w:r>
        <w:rPr>
          <w:lang w:val="en-US"/>
        </w:rPr>
        <w:t>session</w:t>
      </w:r>
      <w:r>
        <w:rPr/>
        <w:t>)</w:t>
      </w:r>
      <w:r>
        <w:rPr>
          <w:lang w:val="en-US"/>
        </w:rPr>
        <w:t>.</w:t>
      </w:r>
      <w:r>
        <w:rPr/>
        <w:t xml:space="preserve"> Τα προγράμματα </w:t>
      </w:r>
      <w:r>
        <w:rPr>
          <w:rFonts w:eastAsia="Arial" w:cs="Arial" w:ascii="Arial" w:hAnsi="Arial"/>
          <w:lang w:val="en-US"/>
        </w:rPr>
        <w:t xml:space="preserve">CAD, </w:t>
      </w:r>
      <w:r>
        <w:rPr/>
        <w:t>επειδή η σχεδίαση είναι αρκετά συχνά "πειραματική" διαδικασία, θυμούνται τις εντολές και παρέχουν και μια εντολή αναίρεσης.</w:t>
      </w:r>
    </w:p>
    <w:p>
      <w:pPr>
        <w:pStyle w:val="BodyText2"/>
        <w:rPr/>
      </w:pPr>
      <w:r>
        <w:rPr/>
        <w:t xml:space="preserve">Με την εντολή αναίρεσης μπορούμε να αναιρέσουμε την τελευταία εντολή που έχουμε εκτελέσει (όταν η τελευταία αυτή εντολή δεν ήταν εντολή αναίρεσης). Αν εφαρμόζουμε την εντολή αναίρεσης κατ’ επανάληψη, μπορούμε να αναιρέσουμε διαδοχικά όλες τις προηγούμενες εντολές μας. Επειδή μπορεί να συμβεί να αναιρέσουμε κατά λάθος εντολές, συνήθως υπάρχει και μια εντολή επαναφοράς, που …αναιρεί την αναίρεση. Είναι, λοιπόν πολύ εύκολο, σε πολλά από τα προγράμματα </w:t>
      </w:r>
      <w:r>
        <w:rPr>
          <w:lang w:val="en-US"/>
        </w:rPr>
        <w:t>CAD,</w:t>
      </w:r>
      <w:r>
        <w:rPr/>
        <w:t xml:space="preserve"> να επιστρέφουμε σε προηγούμενες καταστάσεις του σχεδίου μας, αλλά και να επανερχόμαστε στην τελευταία κατάσταση αν η επιστροφή τελικά δεν μας ικανοποιεί. </w:t>
      </w:r>
    </w:p>
    <w:p>
      <w:pPr>
        <w:pStyle w:val="Heading2"/>
        <w:tabs>
          <w:tab w:val="left" w:pos="0" w:leader="none"/>
          <w:tab w:val="left" w:pos="1174" w:leader="none"/>
        </w:tabs>
        <w:ind w:left="0" w:hanging="0"/>
        <w:rPr>
          <w:rFonts w:ascii="Arial Greek" w:hAnsi="Arial Greek" w:eastAsia="Arial Greek" w:cs="Arial Greek"/>
        </w:rPr>
      </w:pPr>
      <w:r>
        <w:rPr>
          <w:rFonts w:eastAsia="Arial Greek" w:cs="Arial Greek" w:ascii="Arial Greek" w:hAnsi="Arial Greek"/>
        </w:rPr>
        <w:t>Επεκτείνοντας το Σχεδιαστικό Πρόγραμμα</w:t>
      </w:r>
    </w:p>
    <w:p>
      <w:pPr>
        <w:pStyle w:val="Normal"/>
        <w:rPr/>
      </w:pPr>
      <w:r>
        <w:rPr/>
        <w:t>Εκτός από τις εντολές που διαθέτει κάθε πρόγραμμα, είναι πολύ σημαντικό να δίνει τη δυνατότητα στο χρήστη να αυτοματοποιεί ακόμη περισσότερο ορισμένες διαδικασίες. Αυτό γίνεται με μακροεντολές και με προγραμματισμό.</w:t>
      </w:r>
    </w:p>
    <w:p>
      <w:pPr>
        <w:pStyle w:val="Normal"/>
        <w:rPr/>
      </w:pPr>
      <w:r>
        <w:rPr/>
        <w:t>Οι μακροεντολές επιτρέπουν την σύνθεση πολλών εντολών σε μια διαδικασία, που στη συνέχεια μπορεί να ενεργοποιείται, περίπου σαν μια νέα εντολή. Η διαδικασία δημιουργίας μακροεντολών είναι συνήθως σχετικά απλή. Εξυπηρετούν σε περιπτώσεις που η ίδια διαδικασία επαναλαμβάνεται επακριβώς αρκετές φορές.</w:t>
      </w:r>
    </w:p>
    <w:p>
      <w:pPr>
        <w:pStyle w:val="Normal"/>
        <w:rPr/>
      </w:pPr>
      <w:r>
        <w:rPr/>
        <w:t>Ο προγραμματισμός αντίθετα είναι κάπως δύσκολη διαδικασία, επιτρέπει όμως την δημιουργία νέων εντολών, που συχνά παρουσιάζουν "έξυπνη" συμπεριφορά. Για παράδειγμα, μπορεί να γραφτεί ο κώδικας για μια εντολή που από μια κάτοψη να δημιουργεί μια τρισδιάστατη απεικόνιση του αντίστοιχου ορόφου, κατασκευάζοντας τους τοίχους (από την τομή τους σε κάτοψη και τα στοιχεία των ανοιγμάτων) και εισάγοντας τρισδιάστατες αναπαραστάσεις για τις πόρτες, τα παράθυρα και τα έπιπλα που φαίνονται στην κάτοψη.</w:t>
      </w:r>
    </w:p>
    <w:p>
      <w:pPr>
        <w:pStyle w:val="Normal"/>
        <w:rPr/>
      </w:pPr>
      <w:r>
        <w:rPr/>
        <w:t xml:space="preserve">Είναι εξαιρετικά σημαντικό ένα σχεδιαστικό πρόγραμμα να μπορεί να προγραμματίζεται γιατί αυτό δίνει την δυνατότητα σε κάθε (έμπειρο) χρήστη να προσαρμόσει το πρόγραμμα στις ανάγκες και τις απαιτήσεις του, αυξάνοντας έτσι σημαντικά την αποδοτικότητά του. </w:t>
      </w:r>
    </w:p>
    <w:p>
      <w:pPr>
        <w:pStyle w:val="Heading2"/>
        <w:tabs>
          <w:tab w:val="left" w:pos="0" w:leader="none"/>
          <w:tab w:val="left" w:pos="1174" w:leader="none"/>
        </w:tabs>
        <w:ind w:left="0" w:hanging="0"/>
        <w:rPr>
          <w:rFonts w:ascii="Arial Greek" w:hAnsi="Arial Greek" w:eastAsia="Arial Greek" w:cs="Arial Greek"/>
        </w:rPr>
      </w:pPr>
      <w:r>
        <w:rPr>
          <w:rFonts w:eastAsia="Arial Greek" w:cs="Arial Greek" w:ascii="Arial Greek" w:hAnsi="Arial Greek"/>
        </w:rPr>
        <w:t>Προεκτάσεις - Σχέσεις με άλλα Προγράμματα</w:t>
      </w:r>
    </w:p>
    <w:p>
      <w:pPr>
        <w:pStyle w:val="Normal"/>
        <w:rPr/>
      </w:pPr>
      <w:r>
        <w:rPr/>
        <w:t>Τα προγράμματα που έχουν δυνατότητα προσαρμογής και επέκτασης με μια ή περισσότερες γλώσσες προγραμματισμού, μπορεί να χρησιμοποιούνται ως βάση για ειδικά προγράμματα, από εταιρίες παραγωγής λογισμικού. Έτσι, τα επεκτάσιμα γενικής χρήσης προγράμματα CAD χρησιμοποιούνται συχνά ως περιβάλλον σχεδίασης για εξειδικευμένα αρχιτεκτονικά, μηχανολογικά, ηλεκτρολογικά, περιβαλλοντικά ή άλλα προγράμματα. Τα εξειδικευμένα αυτά προγράμματα συνδυάζουν τη μεγάλη λειτουργικότητα του βασικού προγράμματος με τις ειδικές γνώσεις για το αντικείμενο ,που οι προγραμματιστές των επεκτάσεων έχουν εισάγει.</w:t>
      </w:r>
    </w:p>
    <w:p>
      <w:pPr>
        <w:pStyle w:val="Normal"/>
        <w:rPr/>
      </w:pPr>
      <w:r>
        <w:rPr/>
        <w:t xml:space="preserve">Επειδή η σχεδίαση αποτελεί μέρος μόνον του σχεδιασμού, είναι πιθανό ότι θα χρειαστεί τα στοιχεία του σχεδίου να διοχετεύονται σε άλλα προγράμματα που θα κάνουν, με τον αποτελεσματικότερο τρόπο, τους σχετικούς υπολογισμούς. Μάλιστα, είναι επιθυμητό, μετά τους υπολογισμούς να μεταφέρονται, με τον έλεγχο βέβαια του χρήστη, στο σχεδιαστικό πρόγραμμα τυχόν τροποποιήσεις που προέκυψαν. </w:t>
      </w:r>
    </w:p>
    <w:p>
      <w:pPr>
        <w:pStyle w:val="Normal"/>
        <w:rPr/>
      </w:pPr>
      <w:r>
        <w:rPr/>
        <w:t>Είναι λοιπόν σημαντικό πλεονέκτημα για ένα σχεδιαστικό πρόγραμμα να μπορεί να διασφαλίσει αμφίδρομη επικοινωνία και συνεργασία με άλλα συναφή προγράμματα.</w:t>
      </w:r>
    </w:p>
    <w:p>
      <w:pPr>
        <w:pStyle w:val="Heading1"/>
        <w:tabs>
          <w:tab w:val="left" w:pos="0" w:leader="none"/>
          <w:tab w:val="left" w:pos="432" w:leader="none"/>
        </w:tabs>
        <w:ind w:left="0" w:hanging="0"/>
        <w:rPr>
          <w:lang w:val="en-US"/>
        </w:rPr>
      </w:pPr>
      <w:r>
        <w:rPr>
          <w:rFonts w:eastAsia="Arial Greek" w:cs="Arial Greek" w:ascii="Arial Greek" w:hAnsi="Arial Greek"/>
        </w:rPr>
        <w:t>Γραμμικό σχέδιο σε δύο διαστάσεις</w:t>
      </w:r>
    </w:p>
    <w:p>
      <w:pPr>
        <w:pStyle w:val="Heading2"/>
        <w:tabs>
          <w:tab w:val="left" w:pos="0" w:leader="none"/>
          <w:tab w:val="left" w:pos="1174" w:leader="none"/>
        </w:tabs>
        <w:ind w:left="0" w:hanging="0"/>
        <w:rPr>
          <w:lang w:val="en-US"/>
        </w:rPr>
      </w:pPr>
      <w:bookmarkStart w:id="3" w:name="_Ref455922488"/>
      <w:bookmarkStart w:id="4" w:name="_Ref457542985"/>
      <w:r>
        <w:rPr>
          <w:rFonts w:eastAsia="Arial Greek" w:cs="Arial Greek" w:ascii="Arial Greek" w:hAnsi="Arial Greek"/>
        </w:rPr>
        <w:t>Προσδιορισμός σημείων</w:t>
      </w:r>
      <w:bookmarkEnd w:id="3"/>
      <w:bookmarkEnd w:id="4"/>
    </w:p>
    <w:p>
      <w:pPr>
        <w:pStyle w:val="Normal"/>
        <w:ind w:firstLine="792"/>
        <w:rPr/>
      </w:pPr>
      <w:r>
        <w:rPr/>
        <w:t>Για να ξεκινήσουμε ένα σχέδιο στον υπολογιστή είναι απαραίτητο να μπορούμε να προσδιορίσουμε με ακρίβεια όλα τα σημεία στο επίπεδο που σχεδιάζουμε</w:t>
      </w:r>
      <w:r>
        <w:rPr>
          <w:lang w:val="en-US"/>
        </w:rPr>
        <w:t xml:space="preserve">. </w:t>
      </w:r>
      <w:r>
        <w:rPr/>
        <w:t>Σε αυτό στηρίζονται όλες οι άλλες γεωμετρικές έννοιες και οι λειτουργίες που χρησιμοποιούμε για να σχεδιάζουμε</w:t>
      </w:r>
      <w:r>
        <w:rPr>
          <w:lang w:val="en-US"/>
        </w:rPr>
        <w:t xml:space="preserve">, </w:t>
      </w:r>
      <w:r>
        <w:rPr/>
        <w:t>τόσο στο χαρτί όσο και στον υπολογιστή</w:t>
      </w:r>
      <w:r>
        <w:rPr>
          <w:lang w:val="en-US"/>
        </w:rPr>
        <w:t xml:space="preserve">. </w:t>
      </w:r>
    </w:p>
    <w:p>
      <w:pPr>
        <w:pStyle w:val="Normal"/>
        <w:ind w:firstLine="792"/>
        <w:rPr/>
      </w:pPr>
      <w:r>
        <w:rPr/>
        <w:t>Ένα σημείο δεν έχει ούτε ύψος</w:t>
      </w:r>
      <w:r>
        <w:rPr>
          <w:lang w:val="en-US"/>
        </w:rPr>
        <w:t xml:space="preserve">, </w:t>
      </w:r>
      <w:r>
        <w:rPr/>
        <w:t>ούτε μήκος</w:t>
      </w:r>
      <w:r>
        <w:rPr>
          <w:lang w:val="en-US"/>
        </w:rPr>
        <w:t xml:space="preserve">, </w:t>
      </w:r>
      <w:r>
        <w:rPr/>
        <w:t>ούτε πλάτος</w:t>
      </w:r>
      <w:r>
        <w:rPr>
          <w:lang w:val="en-US"/>
        </w:rPr>
        <w:t xml:space="preserve">. </w:t>
      </w:r>
      <w:r>
        <w:rPr/>
        <w:t>Μπορούμε να το φανταστούμε σαν ένα μικρό στίγμα στο χώρο.</w:t>
      </w:r>
      <w:r>
        <w:rPr>
          <w:lang w:val="en-US"/>
        </w:rPr>
        <w:t xml:space="preserve"> </w:t>
      </w:r>
      <w:r>
        <w:rPr/>
        <w:t>Για να καθορίσουμε τη  θέση ενός σημείου είναι απαραίτητο να χρησιμοποιήσουμε κάποιο σύστημα αναφοράς</w:t>
      </w:r>
      <w:r>
        <w:rPr>
          <w:lang w:val="en-US"/>
        </w:rPr>
        <w:t xml:space="preserve">. </w:t>
      </w:r>
    </w:p>
    <w:p>
      <w:pPr>
        <w:pStyle w:val="Heading2"/>
        <w:tabs>
          <w:tab w:val="left" w:pos="0" w:leader="none"/>
          <w:tab w:val="left" w:pos="1174" w:leader="none"/>
        </w:tabs>
        <w:ind w:left="0" w:hanging="0"/>
        <w:rPr>
          <w:lang w:val="en-US"/>
        </w:rPr>
      </w:pPr>
      <w:bookmarkStart w:id="5" w:name="_Ref455922653"/>
      <w:r>
        <w:rPr>
          <w:rFonts w:eastAsia="Arial Greek" w:cs="Arial Greek" w:ascii="Arial Greek" w:hAnsi="Arial Greek"/>
        </w:rPr>
        <w:t>Καρτεσιανές Συντεταγμένες</w:t>
      </w:r>
      <w:bookmarkEnd w:id="5"/>
    </w:p>
    <w:p>
      <w:pPr>
        <w:pStyle w:val="Normal"/>
        <w:ind w:firstLine="792"/>
        <w:rPr/>
      </w:pPr>
      <w:r>
        <w:rPr/>
        <w:t xml:space="preserve">Το πιο διαδεδομένο σύστημα αναφοράς σ’ ολόκληρο τον κόσμο είναι το </w:t>
      </w:r>
      <w:r>
        <w:rPr>
          <w:b/>
          <w:bCs/>
        </w:rPr>
        <w:t>καρτεσιανό σύστημα συντεταγμένων</w:t>
      </w:r>
      <w:r>
        <w:rPr>
          <w:lang w:val="en-US"/>
        </w:rPr>
        <w:t xml:space="preserve">. </w:t>
      </w:r>
      <w:r>
        <w:rPr/>
        <w:t>Πρόκειται για ένα σύστημα κάθετων αξόνων</w:t>
      </w:r>
      <w:r>
        <w:rPr>
          <w:lang w:val="en-US"/>
        </w:rPr>
        <w:t xml:space="preserve">, </w:t>
      </w:r>
      <w:r>
        <w:rPr/>
        <w:t>όπου ο οριζόντιος άξονας ονομάζεται άξονας  Χ</w:t>
      </w:r>
      <w:r>
        <w:rPr>
          <w:lang w:val="en-US"/>
        </w:rPr>
        <w:t xml:space="preserve">, </w:t>
      </w:r>
      <w:r>
        <w:rPr/>
        <w:t>ο κατακόρυφος άξονας Ψ</w:t>
      </w:r>
      <w:r>
        <w:rPr>
          <w:lang w:val="en-US"/>
        </w:rPr>
        <w:t xml:space="preserve">, </w:t>
      </w:r>
      <w:r>
        <w:rPr/>
        <w:t>ενώ το σημείο τομής τους αποτελεί την αρχή των αξόνων</w:t>
      </w:r>
      <w:r>
        <w:rPr>
          <w:lang w:val="en-US"/>
        </w:rPr>
        <w:t xml:space="preserve">. </w:t>
      </w:r>
      <w:r>
        <w:rPr/>
        <w:t>Στον άξονα Χ μετριέται η οριζόντια απόσταση κάθε σημείου από την αρχή των αξόνων</w:t>
      </w:r>
      <w:r>
        <w:rPr>
          <w:lang w:val="en-US"/>
        </w:rPr>
        <w:t xml:space="preserve">, </w:t>
      </w:r>
      <w:r>
        <w:rPr/>
        <w:t xml:space="preserve">ενώ στον άξονα Ψ η κατακόρυφη απόσταση του σημείου από αυτήν. Οι αποστάσεις αυτές είναι θετικές, αρνητικές ή 0, ανάλογα με τη θέση του σημείου. Κάθε σημείο, λοιπόν, ορίζεται από ένα ζεύγος συντεταγμένων </w:t>
      </w:r>
      <w:r>
        <w:rPr>
          <w:lang w:val="en-US"/>
        </w:rPr>
        <w:t>(</w:t>
      </w:r>
      <w:r>
        <w:rPr/>
        <w:t>χ</w:t>
      </w:r>
      <w:r>
        <w:rPr>
          <w:lang w:val="en-US"/>
        </w:rPr>
        <w:t xml:space="preserve">, </w:t>
      </w:r>
      <w:r>
        <w:rPr/>
        <w:t>ψ</w:t>
      </w:r>
      <w:r>
        <w:rPr>
          <w:lang w:val="en-US"/>
        </w:rPr>
        <w:t>),</w:t>
      </w:r>
      <w:r>
        <w:rPr/>
        <w:t xml:space="preserve"> που ονομάζονται </w:t>
      </w:r>
      <w:r>
        <w:rPr>
          <w:b/>
          <w:bCs/>
        </w:rPr>
        <w:t>απόλυτες</w:t>
      </w:r>
      <w:r>
        <w:rPr/>
        <w:t xml:space="preserve"> </w:t>
      </w:r>
      <w:r>
        <w:rPr>
          <w:b/>
          <w:bCs/>
        </w:rPr>
        <w:t>καρτεσιανές συντεταγμένες</w:t>
      </w:r>
      <w:r>
        <w:rPr/>
        <w:t xml:space="preserve"> και καθορίζουν τη θέση του στο επίπεδο</w:t>
      </w:r>
      <w:r>
        <w:rPr>
          <w:lang w:val="en-US"/>
        </w:rPr>
        <w:t xml:space="preserve"> (</w:t>
      </w:r>
      <w:r>
        <w:rPr/>
        <w:t>Σχήμα 1). Η αρχή των αξόνων είναι το σημείο (0, 0).</w:t>
      </w:r>
    </w:p>
    <w:p>
      <w:pPr>
        <w:pStyle w:val="Normal"/>
        <w:ind w:firstLine="792"/>
        <w:rPr/>
      </w:pPr>
      <w:r>
        <w:rPr/>
        <w:t>Οι άξονες Χ και Ψ χωρίζουν το επίπεδο σε τέσσερα μέρη, που τα ονομάζουμε τεταρτημόρια</w:t>
      </w:r>
      <w:r>
        <w:rPr>
          <w:lang w:val="en-US"/>
        </w:rPr>
        <w:t xml:space="preserve">. </w:t>
      </w:r>
      <w:r>
        <w:rPr/>
        <w:t>Τα τεταρτημόρια έχουν κοινό σημείο την αρχή των αξόνων και οριοθετούνται από τους θετικούς και αρνητικούς ημιάξονες Χ και Ψ. Τα πρόσημα των συντεταγμένων (χ, ψ) είναι ίδια για όλα τα σημεία του κάθε τεταρτημορίου και εξαρτώνται από το τεταρτημόριο. Τα σημεία</w:t>
      </w:r>
      <w:r>
        <w:rPr>
          <w:lang w:val="en-US"/>
        </w:rPr>
        <w:t xml:space="preserve">, </w:t>
      </w:r>
      <w:r>
        <w:rPr/>
        <w:t>λοιπόν</w:t>
      </w:r>
      <w:r>
        <w:rPr>
          <w:lang w:val="en-US"/>
        </w:rPr>
        <w:t xml:space="preserve">, </w:t>
      </w:r>
      <w:r>
        <w:rPr/>
        <w:t xml:space="preserve">που ανήκουν στο πρώτο τεταρτημόριο ορίζονται από ένα ζεύγος συντεταγμένων της μορφής </w:t>
      </w:r>
      <w:r>
        <w:rPr>
          <w:lang w:val="en-US"/>
        </w:rPr>
        <w:t>(</w:t>
      </w:r>
      <w:r>
        <w:rPr/>
        <w:t>θετικός</w:t>
      </w:r>
      <w:r>
        <w:rPr>
          <w:lang w:val="en-US"/>
        </w:rPr>
        <w:t xml:space="preserve">, </w:t>
      </w:r>
      <w:r>
        <w:rPr/>
        <w:t>θετικός</w:t>
      </w:r>
      <w:r>
        <w:rPr>
          <w:lang w:val="en-US"/>
        </w:rPr>
        <w:t xml:space="preserve">), </w:t>
      </w:r>
      <w:r>
        <w:rPr/>
        <w:t xml:space="preserve">αυτά που ανήκουν στο δεύτερο από ένα ζεύγος της μορφής </w:t>
      </w:r>
      <w:r>
        <w:rPr>
          <w:lang w:val="en-US"/>
        </w:rPr>
        <w:t>(</w:t>
      </w:r>
      <w:r>
        <w:rPr/>
        <w:t>αρνητικός</w:t>
      </w:r>
      <w:r>
        <w:rPr>
          <w:lang w:val="en-US"/>
        </w:rPr>
        <w:t xml:space="preserve">, </w:t>
      </w:r>
      <w:r>
        <w:rPr/>
        <w:t>θετικός</w:t>
      </w:r>
      <w:r>
        <w:rPr>
          <w:lang w:val="en-US"/>
        </w:rPr>
        <w:t>),</w:t>
      </w:r>
      <w:r>
        <w:rPr/>
        <w:t xml:space="preserve">στο τρίτο </w:t>
      </w:r>
      <w:r>
        <w:rPr>
          <w:lang w:val="en-US"/>
        </w:rPr>
        <w:t>(</w:t>
      </w:r>
      <w:r>
        <w:rPr/>
        <w:t>αρνητικός</w:t>
      </w:r>
      <w:r>
        <w:rPr>
          <w:lang w:val="en-US"/>
        </w:rPr>
        <w:t xml:space="preserve">, </w:t>
      </w:r>
      <w:r>
        <w:rPr/>
        <w:t>αρνητικός</w:t>
      </w:r>
      <w:r>
        <w:rPr>
          <w:lang w:val="en-US"/>
        </w:rPr>
        <w:t xml:space="preserve">), </w:t>
      </w:r>
      <w:r>
        <w:rPr/>
        <w:t xml:space="preserve">στο τέταρτο </w:t>
      </w:r>
      <w:r>
        <w:rPr>
          <w:lang w:val="en-US"/>
        </w:rPr>
        <w:t>(</w:t>
      </w:r>
      <w:r>
        <w:rPr/>
        <w:t>θετικός</w:t>
      </w:r>
      <w:r>
        <w:rPr>
          <w:lang w:val="en-US"/>
        </w:rPr>
        <w:t xml:space="preserve">, </w:t>
      </w:r>
      <w:r>
        <w:rPr/>
        <w:t>αρνητικός</w:t>
      </w:r>
      <w:r>
        <w:rPr>
          <w:lang w:val="en-US"/>
        </w:rPr>
        <w:t>).</w:t>
      </w:r>
    </w:p>
    <w:p>
      <w:pPr>
        <w:pStyle w:val="Normal"/>
        <w:ind w:firstLine="792"/>
        <w:rPr>
          <w:lang w:val="en-US"/>
        </w:rPr>
      </w:pPr>
      <w:r>
        <w:rPr/>
        <w:t>Στον τρισδιάστατο χώρο, το καρτεσιανό σύστημα συντεταγμένων έχει και έναν τρίτον άξονα, τον άξονα Ζ</w:t>
      </w:r>
      <w:r>
        <w:rPr>
          <w:lang w:val="en-US"/>
        </w:rPr>
        <w:t xml:space="preserve">, </w:t>
      </w:r>
      <w:r>
        <w:rPr/>
        <w:t>κάθετο και στους δύο προηγούμενους</w:t>
      </w:r>
      <w:r>
        <w:rPr>
          <w:lang w:val="en-US"/>
        </w:rPr>
        <w:t xml:space="preserve">, </w:t>
      </w:r>
      <w:r>
        <w:rPr/>
        <w:t xml:space="preserve">στον οποίο μετριέται πόσο μακριά από το επίπεδο που ορίζουν ο Χ και ο Ψ βρίσκεται ένα σημείο. Ο άξονας Ζ τέμνει τους άξονες Χ και Ψ στο σημείο τομής τους. Γι' αυτό και όταν σχεδιάζουμε στο επίπεδο ΧΥ, η συντεταγμένη Ζ είναι πάντοτε </w:t>
      </w:r>
      <w:r>
        <w:rPr>
          <w:lang w:val="en-US"/>
        </w:rPr>
        <w:t>0.</w:t>
      </w:r>
      <w:r>
        <w:rPr/>
        <w:t xml:space="preserve"> Όμως για τις συντεταγμένες στις τρεις διαστάσεις θα μιλήσουμε εκτενέστερα σε ιδιαίτερο κεφάλαιο.</w:t>
      </w:r>
    </w:p>
    <w:p>
      <w:pPr>
        <w:pStyle w:val="Heading2"/>
        <w:tabs>
          <w:tab w:val="left" w:pos="0" w:leader="none"/>
          <w:tab w:val="left" w:pos="1174" w:leader="none"/>
        </w:tabs>
        <w:ind w:left="0" w:hanging="0"/>
        <w:rPr>
          <w:lang w:val="en-US"/>
        </w:rPr>
      </w:pPr>
      <w:bookmarkStart w:id="6" w:name="_Ref455922656"/>
      <w:r>
        <w:rPr>
          <w:rFonts w:eastAsia="Arial Greek" w:cs="Arial Greek" w:ascii="Arial Greek" w:hAnsi="Arial Greek"/>
        </w:rPr>
        <w:t>Πολικές Συντεταγμένες</w:t>
      </w:r>
      <w:bookmarkEnd w:id="6"/>
    </w:p>
    <w:p>
      <w:pPr>
        <w:pStyle w:val="BodyText2"/>
        <w:rPr/>
      </w:pPr>
      <w:r>
        <w:rPr/>
        <w:t>Μερικές φορές, αντί να ορίσουμε ένα σημείο στο επίπεδο με τις συντεταγμένες του (χ, ψ), μας διευκολύνει περισσότερο να δώσουμε την απόστασή του από την αρχή των αξόνων και τη διεύθυνση πάνω στην οποία βρίσκεται. Αυτή τη διεύθυνση την ορίζουμε με τη γωνία που σχηματίζεται από τον θετικόν ημιάξονα Χ και την ημιευθεία από το σημείο (0, 0) προς το σημείο</w:t>
      </w:r>
      <w:r>
        <w:rPr>
          <w:lang w:val="en-US"/>
        </w:rPr>
        <w:t xml:space="preserve">. </w:t>
      </w:r>
      <w:r>
        <w:rPr/>
        <w:t xml:space="preserve">Ορίζουμε δηλαδή ένα σημείο με ένα διαφορετικό ζευγάρι συντεταγμένων (απόσταση και γωνία) που συμβολίζουμε συνήθως με (ρ, φ). Οι συντεταγμένες αυτές ονομάζονται </w:t>
      </w:r>
      <w:r>
        <w:rPr>
          <w:b/>
          <w:bCs/>
        </w:rPr>
        <w:t>απόλυτες</w:t>
      </w:r>
      <w:r>
        <w:rPr/>
        <w:t xml:space="preserve"> </w:t>
      </w:r>
      <w:r>
        <w:rPr>
          <w:b/>
          <w:bCs/>
        </w:rPr>
        <w:t>πολικές συντεταγμένες</w:t>
      </w:r>
      <w:r>
        <w:rPr>
          <w:lang w:val="en-US"/>
        </w:rPr>
        <w:t>.</w:t>
      </w:r>
    </w:p>
    <w:p>
      <w:pPr>
        <w:pStyle w:val="BodyText2"/>
        <w:rPr>
          <w:lang w:val="en-US"/>
        </w:rPr>
      </w:pPr>
      <w:r>
        <w:rPr/>
        <w:t xml:space="preserve">Ο ορισμός ενός σημείου με πολικές συντεταγμένες στηρίζεται στην αρχή του </w:t>
      </w:r>
      <w:r>
        <w:rPr>
          <w:b/>
          <w:bCs/>
        </w:rPr>
        <w:t>τριγωνομετρικού κύκλου</w:t>
      </w:r>
      <w:r>
        <w:rPr>
          <w:lang w:val="en-US"/>
        </w:rPr>
        <w:t xml:space="preserve">. </w:t>
      </w:r>
      <w:r>
        <w:rPr/>
        <w:t xml:space="preserve">Ο τριγωνομετρικός κύκλος ορίζεται με κέντρο την αρχή </w:t>
      </w:r>
      <w:r>
        <w:rPr>
          <w:lang w:val="en-US"/>
        </w:rPr>
        <w:t xml:space="preserve">(0, 0) </w:t>
      </w:r>
      <w:r>
        <w:rPr/>
        <w:t>του συστήματος αξόνων Χ</w:t>
      </w:r>
      <w:r>
        <w:rPr>
          <w:lang w:val="en-US"/>
        </w:rPr>
        <w:t xml:space="preserve">, </w:t>
      </w:r>
      <w:r>
        <w:rPr/>
        <w:t>Ψ και ακτίνα ρ</w:t>
      </w:r>
      <w:r>
        <w:rPr>
          <w:lang w:val="en-US"/>
        </w:rPr>
        <w:t xml:space="preserve">=1. </w:t>
      </w:r>
      <w:r>
        <w:rPr/>
        <w:t xml:space="preserve">Αν φανταστούμε μια ημιευθεία, που αρχικά συμπίπτει με τον θετικόν ημιάξονα Χ, να περιστρέφεται με κέντρο το σημείο </w:t>
      </w:r>
      <w:r>
        <w:rPr>
          <w:lang w:val="en-US"/>
        </w:rPr>
        <w:t xml:space="preserve">(0, 0) </w:t>
      </w:r>
      <w:r>
        <w:rPr/>
        <w:t>και αντίθετα με τη φορά των δεικτών του ρολογιού, η ημιευθεία αυτή σχηματίζει με τον ημιάξονα Χ μια γωνία ω. Η γωνία αυτή κατά σύμβαση θεωρείται θετική. Αν η ημιευθεία περιστρέφεται δεξιόστροφα</w:t>
      </w:r>
      <w:r>
        <w:rPr>
          <w:lang w:val="en-US"/>
        </w:rPr>
        <w:t xml:space="preserve">, </w:t>
      </w:r>
      <w:r>
        <w:rPr/>
        <w:t>δηλαδή σύμφωνα με τη φορά των δεικτών του ρολογιού</w:t>
      </w:r>
      <w:r>
        <w:rPr>
          <w:lang w:val="en-US"/>
        </w:rPr>
        <w:t xml:space="preserve">, </w:t>
      </w:r>
      <w:r>
        <w:rPr/>
        <w:t>τότε η γωνία που σχηματίζει με τον άξονα Χ είναι αρνητική</w:t>
      </w:r>
      <w:r>
        <w:rPr>
          <w:lang w:val="en-US"/>
        </w:rPr>
        <w:t xml:space="preserve"> (</w:t>
      </w:r>
      <w:r>
        <w:rPr/>
        <w:t>Σχήμα 2</w:t>
      </w:r>
      <w:r>
        <w:rPr>
          <w:lang w:val="en-US"/>
        </w:rPr>
        <w:t>)</w:t>
      </w:r>
      <w:r>
        <w:rPr/>
        <w:t>.</w:t>
      </w:r>
    </w:p>
    <w:p>
      <w:pPr>
        <w:pStyle w:val="BodyText2"/>
        <w:rPr/>
      </w:pPr>
      <w:r>
        <w:rPr/>
        <w:t>Οι μονάδες στις οποίες εκφράζονται οι αποστάσεις και οι γωνίες μπορούν να επιλεγούν από τον χρήστη.</w:t>
      </w:r>
    </w:p>
    <w:p>
      <w:pPr>
        <w:pStyle w:val="Heading2"/>
        <w:tabs>
          <w:tab w:val="left" w:pos="0" w:leader="none"/>
          <w:tab w:val="left" w:pos="1174" w:leader="none"/>
        </w:tabs>
        <w:ind w:left="0" w:hanging="0"/>
        <w:rPr>
          <w:lang w:val="en-US"/>
        </w:rPr>
      </w:pPr>
      <w:r>
        <w:rPr>
          <w:rFonts w:eastAsia="Arial Greek" w:cs="Arial Greek" w:ascii="Arial Greek" w:hAnsi="Arial Greek"/>
        </w:rPr>
        <w:t>Σχετικές Συντεταγμένες</w:t>
      </w:r>
    </w:p>
    <w:p>
      <w:pPr>
        <w:pStyle w:val="Normal"/>
        <w:ind w:firstLine="709"/>
        <w:rPr/>
      </w:pPr>
      <w:r>
        <w:rPr/>
        <w:t xml:space="preserve">Στην παράγραφο </w:t>
      </w:r>
      <w:r>
        <w:rPr/>
        <w:fldChar w:fldCharType="begin"/>
      </w:r>
      <w:r>
        <w:rPr/>
        <w:instrText xml:space="preserve"> REF _Ref457542985 \n \h </w:instrText>
      </w:r>
      <w:r>
        <w:rPr/>
        <w:fldChar w:fldCharType="separate"/>
      </w:r>
      <w:r>
        <w:rPr/>
        <w:t>3.1</w:t>
      </w:r>
      <w:r>
        <w:rPr/>
        <w:fldChar w:fldCharType="end"/>
      </w:r>
      <w:r>
        <w:rPr/>
        <w:t xml:space="preserve"> "</w:t>
      </w:r>
      <w:r>
        <w:rPr/>
        <w:fldChar w:fldCharType="begin"/>
      </w:r>
      <w:r>
        <w:rPr/>
        <w:instrText xml:space="preserve"> REF _Ref457542985 \h </w:instrText>
      </w:r>
      <w:r>
        <w:rPr/>
        <w:fldChar w:fldCharType="separate"/>
      </w:r>
      <w:r>
        <w:rPr/>
        <w:t>Προσδιορισμός σημείων</w:t>
      </w:r>
      <w:r>
        <w:rPr/>
        <w:fldChar w:fldCharType="end"/>
      </w:r>
      <w:r>
        <w:rPr/>
        <w:t xml:space="preserve">" είδαμε ότι είναι απαραίτητο να μπορούμε να προσδιορίζουμε με ακρίβεια όλα τα σημεία του σχεδίου μας. Και εξετάσαμε, στις παραγράφους </w:t>
      </w:r>
      <w:r>
        <w:rPr/>
        <w:fldChar w:fldCharType="begin"/>
      </w:r>
      <w:r>
        <w:rPr/>
        <w:instrText xml:space="preserve"> REF _Ref455922653 \n \h </w:instrText>
      </w:r>
      <w:r>
        <w:rPr/>
        <w:fldChar w:fldCharType="separate"/>
      </w:r>
      <w:r>
        <w:rPr/>
        <w:t>3.2</w:t>
      </w:r>
      <w:r>
        <w:rPr/>
        <w:fldChar w:fldCharType="end"/>
      </w:r>
      <w:r>
        <w:rPr/>
        <w:t xml:space="preserve"> και </w:t>
      </w:r>
      <w:r>
        <w:rPr/>
        <w:fldChar w:fldCharType="begin"/>
      </w:r>
      <w:r>
        <w:rPr/>
        <w:instrText xml:space="preserve"> REF _Ref455922656 \n \h </w:instrText>
      </w:r>
      <w:r>
        <w:rPr/>
        <w:fldChar w:fldCharType="separate"/>
      </w:r>
      <w:r>
        <w:rPr/>
        <w:t>3.3</w:t>
      </w:r>
      <w:r>
        <w:rPr/>
        <w:fldChar w:fldCharType="end"/>
      </w:r>
      <w:r>
        <w:rPr/>
        <w:t xml:space="preserve">, πως μπορούμε να προσδιορίζουμε σημεία χρησιμοποιώντας καρτεσιανές ή πολικές συντεταγμένες. Αφετηρία και για τα δύο αυτά συστήματα συντεταγμένων αποτελούσε το σημείο που έχουμε ορίσει ως </w:t>
      </w:r>
      <w:r>
        <w:rPr>
          <w:lang w:val="en-US"/>
        </w:rPr>
        <w:t>(0, 0)</w:t>
      </w:r>
      <w:r>
        <w:rPr/>
        <w:t>, δηλαδή η</w:t>
      </w:r>
      <w:r>
        <w:rPr>
          <w:lang w:val="en-US"/>
        </w:rPr>
        <w:t xml:space="preserve"> </w:t>
      </w:r>
      <w:r>
        <w:rPr/>
        <w:t>αρχή των αξόνων Χ και Ψ του καρτεσιανού συστήματος συντεταγμένων</w:t>
      </w:r>
      <w:r>
        <w:rPr>
          <w:lang w:val="en-US"/>
        </w:rPr>
        <w:t xml:space="preserve">. </w:t>
      </w:r>
      <w:r>
        <w:rPr/>
        <w:t>Συχνά</w:t>
      </w:r>
      <w:r>
        <w:rPr>
          <w:lang w:val="en-US"/>
        </w:rPr>
        <w:t xml:space="preserve">, </w:t>
      </w:r>
      <w:r>
        <w:rPr/>
        <w:t>όμως</w:t>
      </w:r>
      <w:r>
        <w:rPr>
          <w:lang w:val="en-US"/>
        </w:rPr>
        <w:t xml:space="preserve">, </w:t>
      </w:r>
      <w:r>
        <w:rPr/>
        <w:t xml:space="preserve">είναι πιο εύκολο να προσδιορίζουμε ένα σημείο χρησιμοποιώντας </w:t>
      </w:r>
      <w:r>
        <w:rPr>
          <w:b/>
          <w:bCs/>
        </w:rPr>
        <w:t>σχετικές συντεταγμένες</w:t>
      </w:r>
      <w:r>
        <w:rPr/>
        <w:t>, δηλαδή ένα σύστημα συντεταγμένων μετατοπισμένο, που έχει ως αρχή (σημείο αναφοράς) κάποιο σημείο του επιπέδου διαφορετικό από το (0, 0). Και οι σχετικές συντεταγμένες, μπορεί να είναι είτε καρτεσιανές είτε πολικές</w:t>
      </w:r>
      <w:r>
        <w:rPr>
          <w:lang w:val="en-US"/>
        </w:rPr>
        <w:t xml:space="preserve">. </w:t>
      </w:r>
    </w:p>
    <w:p>
      <w:pPr>
        <w:pStyle w:val="Normal"/>
        <w:ind w:firstLine="709"/>
        <w:rPr>
          <w:lang w:val="en-US"/>
        </w:rPr>
      </w:pPr>
      <w:r>
        <w:rPr/>
        <w:t>Οι σχετικές συντεταγμένες μας διευκολύνουν πολύ όταν θέλουμε να ορίσουμε μια σειρά σημείων</w:t>
      </w:r>
      <w:r>
        <w:rPr>
          <w:lang w:val="en-US"/>
        </w:rPr>
        <w:t xml:space="preserve">, </w:t>
      </w:r>
      <w:r>
        <w:rPr/>
        <w:t>για τα οποία γνωρίζουμε τις αποστάσεις μεταξύ τους</w:t>
      </w:r>
      <w:r>
        <w:rPr>
          <w:lang w:val="en-US"/>
        </w:rPr>
        <w:t>.</w:t>
      </w:r>
      <w:r>
        <w:rPr/>
        <w:t xml:space="preserve"> Πρέπει όμως πάντοτε να θυμόμαστε, ότι για να προσδιορίσουμε ένα σημείο με σχετικές συντεταγμένες, πρέπει πρώτα να ορίσουμε ποιο σημείο θα είναι η αφετηρία ως προς την οποία θεωρούμε αυτές τις συντεταγμένες.</w:t>
      </w:r>
    </w:p>
    <w:p>
      <w:pPr>
        <w:pStyle w:val="Heading3"/>
        <w:tabs>
          <w:tab w:val="left" w:pos="0" w:leader="none"/>
          <w:tab w:val="left" w:pos="1854" w:leader="none"/>
        </w:tabs>
        <w:ind w:left="0" w:hanging="0"/>
        <w:rPr>
          <w:lang w:val="en-US"/>
        </w:rPr>
      </w:pPr>
      <w:r>
        <w:rPr>
          <w:rFonts w:eastAsia="Arial Greek" w:cs="Arial Greek" w:ascii="Arial Greek" w:hAnsi="Arial Greek"/>
        </w:rPr>
        <w:t>Σχετικές Καρτεσιανές Συντεταγμένες</w:t>
      </w:r>
    </w:p>
    <w:p>
      <w:pPr>
        <w:pStyle w:val="BodyText2"/>
        <w:rPr/>
      </w:pPr>
      <w:r>
        <w:rPr/>
        <w:t xml:space="preserve">Είδαμε στην παράγραφο </w:t>
      </w:r>
      <w:r>
        <w:rPr/>
        <w:fldChar w:fldCharType="begin"/>
      </w:r>
      <w:r>
        <w:rPr/>
        <w:instrText xml:space="preserve"> REF _Ref455922653 \n \h </w:instrText>
      </w:r>
      <w:r>
        <w:rPr/>
        <w:fldChar w:fldCharType="separate"/>
      </w:r>
      <w:r>
        <w:rPr/>
        <w:t>3.2</w:t>
      </w:r>
      <w:r>
        <w:rPr/>
        <w:fldChar w:fldCharType="end"/>
      </w:r>
      <w:r>
        <w:rPr/>
        <w:t xml:space="preserve"> ότι ένα σημείο </w:t>
      </w:r>
      <w:r>
        <w:rPr>
          <w:lang w:val="en-US"/>
        </w:rPr>
        <w:t>(</w:t>
      </w:r>
      <w:r>
        <w:rPr/>
        <w:t>χ</w:t>
      </w:r>
      <w:r>
        <w:rPr>
          <w:lang w:val="en-US"/>
        </w:rPr>
        <w:t xml:space="preserve">, </w:t>
      </w:r>
      <w:r>
        <w:rPr/>
        <w:t>ψ</w:t>
      </w:r>
      <w:r>
        <w:rPr>
          <w:lang w:val="en-US"/>
        </w:rPr>
        <w:t>)</w:t>
      </w:r>
      <w:r>
        <w:rPr/>
        <w:t>,</w:t>
      </w:r>
      <w:r>
        <w:rPr>
          <w:lang w:val="en-US"/>
        </w:rPr>
        <w:t xml:space="preserve"> </w:t>
      </w:r>
      <w:r>
        <w:rPr/>
        <w:t xml:space="preserve">σε απόλυτες καρτεσιανές  συντεταγμένες, βρίσκεται σε οριζόντια απόσταση χ και σε κατακόρυφη απόσταση ψ από την αρχή των αξόνων </w:t>
      </w:r>
      <w:r>
        <w:rPr>
          <w:lang w:val="en-US"/>
        </w:rPr>
        <w:t xml:space="preserve">(0, 0). </w:t>
      </w:r>
      <w:r>
        <w:rPr/>
        <w:t>Οι</w:t>
      </w:r>
      <w:r>
        <w:rPr>
          <w:b/>
          <w:bCs/>
        </w:rPr>
        <w:t xml:space="preserve"> σχετικές καρτεσιανές συντεταγμένες </w:t>
      </w:r>
      <w:r>
        <w:rPr/>
        <w:t xml:space="preserve">ενός σημείου ως προς ένα άλλο ορίζονται με ένα ζεύγος </w:t>
      </w:r>
      <w:r>
        <w:rPr>
          <w:lang w:val="en-US"/>
        </w:rPr>
        <w:t>(</w:t>
      </w:r>
      <w:r>
        <w:rPr/>
        <w:t>χ</w:t>
      </w:r>
      <w:r>
        <w:rPr>
          <w:vertAlign w:val="subscript"/>
        </w:rPr>
        <w:t>σχετικό</w:t>
      </w:r>
      <w:r>
        <w:rPr>
          <w:lang w:val="en-US"/>
        </w:rPr>
        <w:t xml:space="preserve">, </w:t>
      </w:r>
      <w:r>
        <w:rPr/>
        <w:t>ψ</w:t>
      </w:r>
      <w:r>
        <w:rPr>
          <w:vertAlign w:val="subscript"/>
        </w:rPr>
        <w:t>σχετικό</w:t>
      </w:r>
      <w:r>
        <w:rPr>
          <w:lang w:val="en-US"/>
        </w:rPr>
        <w:t xml:space="preserve">), </w:t>
      </w:r>
      <w:r>
        <w:rPr/>
        <w:t>όπου χ</w:t>
      </w:r>
      <w:r>
        <w:rPr>
          <w:vertAlign w:val="subscript"/>
        </w:rPr>
        <w:t>σχετικό</w:t>
      </w:r>
      <w:r>
        <w:rPr>
          <w:lang w:val="en-US"/>
        </w:rPr>
        <w:t xml:space="preserve"> </w:t>
      </w:r>
      <w:r>
        <w:rPr/>
        <w:t>είναι η οριζόντια απόσταση του σημείου που εξετάζουμε από το σημείο που θεωρούμε ως αφετηρία και</w:t>
      </w:r>
      <w:r>
        <w:rPr>
          <w:lang w:val="en-US"/>
        </w:rPr>
        <w:t xml:space="preserve"> </w:t>
      </w:r>
      <w:r>
        <w:rPr/>
        <w:t>ψ</w:t>
      </w:r>
      <w:r>
        <w:rPr>
          <w:vertAlign w:val="subscript"/>
        </w:rPr>
        <w:t>σχετικό</w:t>
      </w:r>
      <w:r>
        <w:rPr/>
        <w:t xml:space="preserve"> η κατακόρυφη απόσταση του σημείου από την αφετηρία (Σχήμα 3). Μπορούμε</w:t>
      </w:r>
      <w:r>
        <w:rPr>
          <w:lang w:val="en-US"/>
        </w:rPr>
        <w:t xml:space="preserve">, </w:t>
      </w:r>
      <w:r>
        <w:rPr/>
        <w:t>δηλαδή</w:t>
      </w:r>
      <w:r>
        <w:rPr>
          <w:lang w:val="en-US"/>
        </w:rPr>
        <w:t xml:space="preserve">, </w:t>
      </w:r>
      <w:r>
        <w:rPr/>
        <w:t xml:space="preserve">να φανταστούμε ότι το σημείο που παίρνουμε ως αφετηρία, αποτελεί κάθε φορά το σημείο τομής </w:t>
      </w:r>
      <w:r>
        <w:rPr>
          <w:lang w:val="en-US"/>
        </w:rPr>
        <w:t xml:space="preserve">(0, 0) </w:t>
      </w:r>
      <w:r>
        <w:rPr/>
        <w:t>δυο μετακινούμενων αξόνων Χ και Ψ.</w:t>
      </w:r>
    </w:p>
    <w:p>
      <w:pPr>
        <w:pStyle w:val="BodyText2"/>
        <w:rPr/>
      </w:pPr>
      <w:r>
        <w:rPr/>
        <w:t>Παρατηρούμε ότι οι σχετικές συντεταγμένες ενός σημείου δεν είναι παρά η διαφορά (Δχ, Δψ) των απόλυτων συντεταγμένων του σημείου μείον τις απόλυτες συντεταγμένες της αφετηρίας μέτρησης. Δηλαδή, χ</w:t>
      </w:r>
      <w:r>
        <w:rPr>
          <w:vertAlign w:val="subscript"/>
        </w:rPr>
        <w:t xml:space="preserve">σχετικό </w:t>
      </w:r>
      <w:r>
        <w:rPr/>
        <w:t>= Δχ =</w:t>
      </w:r>
      <w:r>
        <w:rPr>
          <w:lang w:val="en-US"/>
        </w:rPr>
        <w:t xml:space="preserve"> </w:t>
      </w:r>
      <w:r>
        <w:rPr/>
        <w:t>χ</w:t>
      </w:r>
      <w:r>
        <w:rPr>
          <w:vertAlign w:val="subscript"/>
        </w:rPr>
        <w:t>σημείου</w:t>
      </w:r>
      <w:r>
        <w:rPr/>
        <w:t xml:space="preserve"> – χ</w:t>
      </w:r>
      <w:r>
        <w:rPr>
          <w:vertAlign w:val="subscript"/>
        </w:rPr>
        <w:t xml:space="preserve">αφετηρίας </w:t>
      </w:r>
      <w:r>
        <w:rPr/>
        <w:t>και ψ</w:t>
      </w:r>
      <w:r>
        <w:rPr>
          <w:vertAlign w:val="subscript"/>
        </w:rPr>
        <w:t xml:space="preserve">σχετικό </w:t>
      </w:r>
      <w:r>
        <w:rPr/>
        <w:t>= Δψ =</w:t>
      </w:r>
      <w:r>
        <w:rPr>
          <w:lang w:val="en-US"/>
        </w:rPr>
        <w:t xml:space="preserve"> </w:t>
      </w:r>
      <w:r>
        <w:rPr/>
        <w:t>ψ</w:t>
      </w:r>
      <w:r>
        <w:rPr>
          <w:vertAlign w:val="subscript"/>
        </w:rPr>
        <w:t>σημείου</w:t>
      </w:r>
      <w:r>
        <w:rPr/>
        <w:t xml:space="preserve"> – ψ</w:t>
      </w:r>
      <w:r>
        <w:rPr>
          <w:vertAlign w:val="subscript"/>
        </w:rPr>
        <w:t>αφετηρίας</w:t>
      </w:r>
      <w:r>
        <w:rPr/>
        <w:t>.</w:t>
      </w:r>
    </w:p>
    <w:p>
      <w:pPr>
        <w:pStyle w:val="BodyText2"/>
        <w:rPr/>
      </w:pPr>
      <w:r>
        <w:rPr/>
        <w:t>Είναι λοιπόν εύκολο, όταν γνωρίζουμε τις συντεταγμένες ενός σημείου που θεωρούμε ως αφετηρία, να υπολογίσουμε με απλή πρόσθεση ή αφαίρεση συντεταγμένων, τις απόλυτες συντεταγμένες από τις σχετικές και αντίστροφα. Αυτό που επιτυγχάνουμε χρησιμοποιώντας σχετικές συντεταγμένες είναι να αποφεύγουμε αυτές τις προσθαφαιρέσεις, που και χρόνο απαιτούν και μπορεί να προκαλέσουν λάθη.</w:t>
      </w:r>
    </w:p>
    <w:p>
      <w:pPr>
        <w:pStyle w:val="Heading3"/>
        <w:tabs>
          <w:tab w:val="left" w:pos="0" w:leader="none"/>
          <w:tab w:val="left" w:pos="1854" w:leader="none"/>
        </w:tabs>
        <w:ind w:left="0" w:hanging="0"/>
        <w:rPr>
          <w:lang w:val="en-US"/>
        </w:rPr>
      </w:pPr>
      <w:r>
        <w:rPr>
          <w:rFonts w:eastAsia="Arial Greek" w:cs="Arial Greek" w:ascii="Arial Greek" w:hAnsi="Arial Greek"/>
        </w:rPr>
        <w:t>Σχετικές Πολικές Συντεταγμένες</w:t>
      </w:r>
    </w:p>
    <w:p>
      <w:pPr>
        <w:pStyle w:val="Normal"/>
        <w:ind w:firstLine="709"/>
        <w:rPr/>
      </w:pPr>
      <w:r>
        <w:rPr/>
        <w:t xml:space="preserve">Με τις </w:t>
      </w:r>
      <w:r>
        <w:rPr>
          <w:b/>
          <w:bCs/>
        </w:rPr>
        <w:t>σχετικές πολικές συντεταγμένες</w:t>
      </w:r>
      <w:r>
        <w:rPr/>
        <w:t>, προσδιορίζουμε ένα σημείο δίνοντας την απόστασή του από ένα άλλο που θεωρούμε αφετηρία και τη γωνία που σχηματίζεται από την ημιευθεία που ενώνει την αφετηρία με το σημείο και από τον θετικό ημιάξονα Χ</w:t>
      </w:r>
      <w:r>
        <w:rPr>
          <w:lang w:val="en-US"/>
        </w:rPr>
        <w:t xml:space="preserve">. </w:t>
      </w:r>
      <w:r>
        <w:rPr/>
        <w:t>Οι γωνίες στον υπολογιστή καθορίζονται πάντα με βάση τη σύμβαση που αναφέραμε και είναι θετικές όταν μετρούνται αντίθετα με τη φορά των δεικτών του ρολογιού</w:t>
      </w:r>
      <w:r>
        <w:rPr>
          <w:lang w:val="en-US"/>
        </w:rPr>
        <w:t xml:space="preserve">, </w:t>
      </w:r>
      <w:r>
        <w:rPr/>
        <w:t>εκτός και αν επιλέξουμε εμείς να κάνουμε άλλη ρύθμιση (Σχήμα 4)</w:t>
      </w:r>
      <w:r>
        <w:rPr>
          <w:lang w:val="en-US"/>
        </w:rPr>
        <w:t xml:space="preserve">. </w:t>
      </w:r>
    </w:p>
    <w:p>
      <w:pPr>
        <w:pStyle w:val="Heading2"/>
        <w:tabs>
          <w:tab w:val="left" w:pos="0" w:leader="none"/>
          <w:tab w:val="left" w:pos="1174" w:leader="none"/>
        </w:tabs>
        <w:ind w:left="0" w:hanging="0"/>
        <w:rPr>
          <w:rFonts w:ascii="Arial Greek" w:hAnsi="Arial Greek" w:eastAsia="Arial Greek" w:cs="Arial Greek"/>
        </w:rPr>
      </w:pPr>
      <w:r>
        <w:rPr>
          <w:rFonts w:eastAsia="Arial Greek" w:cs="Arial Greek" w:ascii="Arial Greek" w:hAnsi="Arial Greek"/>
        </w:rPr>
        <w:t>Ορίζοντας Σημεία</w:t>
      </w:r>
    </w:p>
    <w:p>
      <w:pPr>
        <w:pStyle w:val="Normal"/>
        <w:rPr/>
      </w:pPr>
      <w:r>
        <w:rPr/>
        <w:t>Ο ορισμός σημείων είναι από τις βασικότερες λειτουργίες σε ένα πρόγραμμα CAD. Το να ορίσουμε ένα σημείο δεν σημαίνει απαραίτητα ότι το σημείο αυτό θα σχεδιαστεί στο σχέδιό μας. Μπορεί το σημείο να είναι βοηθητικό για κάποια άλλη κατασκευή. Για παράδειγμα, για να σχεδιάσουμε έναν κύκλο είναι συνηθισμένο να δίνουμε δύο σημεία: το κέντρο του κύκλου και ένα σημείο στην περιφέρειά του. Κανένα από τα δύο αυτά σημεία δεν σχεδιάζεται. Χρειάζεται όμως να έχουν προσδιοριστεί με απόλυτη ακρίβεια ώστε ο κύκλος (που είναι το μόνο αντικείμενο που σχεδιάζεται κατά την διαδικασία αυτή) να είναι σωστά τοποθετημένος και να έχει το σωστό μέγεθος.</w:t>
      </w:r>
    </w:p>
    <w:p>
      <w:pPr>
        <w:pStyle w:val="Normal"/>
        <w:rPr/>
      </w:pPr>
      <w:r>
        <w:rPr/>
        <w:t>Επειδή, λοιπόν, κατά τη διάρκεια της σχεδίασης θα χρειαστεί πάρα πολύ συχνά να δίνουμε σημεία ως παραμέτρους σε διάφορες εντολές, είναι σημαντικό να γνωρίζουμε όλους τους εναλλακτικούς τρόπους προσδιορισμού σημείων που παρέχει το πρόγραμμα που χρησιμοποιούμε, ώστε να μεταχειριζόμαστε τον καταλληλότερο κάθε φορά. Στις επόμενες παραγράφους παρουσιάζουμε τους συνηθέστερους από τους τρόπους αυτούς.</w:t>
      </w:r>
    </w:p>
    <w:p>
      <w:pPr>
        <w:pStyle w:val="Heading3"/>
        <w:tabs>
          <w:tab w:val="left" w:pos="0" w:leader="none"/>
          <w:tab w:val="left" w:pos="1854" w:leader="none"/>
        </w:tabs>
        <w:ind w:left="0" w:hanging="0"/>
        <w:rPr>
          <w:lang w:val="en-US"/>
        </w:rPr>
      </w:pPr>
      <w:r>
        <w:rPr>
          <w:rFonts w:eastAsia="Arial Greek" w:cs="Arial Greek" w:ascii="Arial Greek" w:hAnsi="Arial Greek"/>
        </w:rPr>
        <w:t>Εισαγωγή σημείων με το πληκτρολόγιο</w:t>
      </w:r>
    </w:p>
    <w:p>
      <w:pPr>
        <w:pStyle w:val="BodyTextIndent2"/>
        <w:rPr/>
      </w:pPr>
      <w:r>
        <w:rPr/>
        <w:t>Για να καθοριστεί</w:t>
      </w:r>
      <w:r>
        <w:rPr>
          <w:lang w:val="en-US"/>
        </w:rPr>
        <w:t xml:space="preserve">, </w:t>
      </w:r>
      <w:r>
        <w:rPr/>
        <w:t>λοιπόν</w:t>
      </w:r>
      <w:r>
        <w:rPr>
          <w:lang w:val="en-US"/>
        </w:rPr>
        <w:t xml:space="preserve">, </w:t>
      </w:r>
      <w:r>
        <w:rPr/>
        <w:t>η θέση ενός σημείου στο επίπεδο πρέπει να ορίσουμε τις συντεταγμένες του</w:t>
      </w:r>
      <w:r>
        <w:rPr>
          <w:lang w:val="en-US"/>
        </w:rPr>
        <w:t xml:space="preserve">. </w:t>
      </w:r>
      <w:r>
        <w:rPr/>
        <w:t>Αυτές μπορεί να είναι είτε απόλυτες είτε σχετικές</w:t>
      </w:r>
      <w:r>
        <w:rPr>
          <w:lang w:val="en-US"/>
        </w:rPr>
        <w:t xml:space="preserve">, </w:t>
      </w:r>
      <w:r>
        <w:rPr>
          <w:rStyle w:val="Emphasis"/>
        </w:rPr>
        <w:t>ανάλογα με το τι μας διευκολύνει κάθε φορά</w:t>
      </w:r>
      <w:r>
        <w:rPr>
          <w:lang w:val="en-US"/>
        </w:rPr>
        <w:t xml:space="preserve">. </w:t>
      </w:r>
      <w:r>
        <w:rPr/>
        <w:t>Ένας τρόπος για να δώσουμε στον υπολογιστή τις πληροφορίες που θέλουμε είναι γράφοντας τις τιμές των συντεταγμένων με το πληκτρολόγιο</w:t>
      </w:r>
      <w:r>
        <w:rPr>
          <w:lang w:val="en-US"/>
        </w:rPr>
        <w:t>.</w:t>
      </w:r>
    </w:p>
    <w:p>
      <w:pPr>
        <w:pStyle w:val="BodyTextIndent2"/>
        <w:rPr>
          <w:lang w:val="en-US"/>
        </w:rPr>
      </w:pPr>
      <w:r>
        <w:rPr/>
        <w:t>Ανάλογα με το πρόγραμμα ή και την εκάστοτε διαδικασία, μπορεί να υπάρχουν ειδικότερες απαιτήσεις κατά την εισαγωγή συντεταγμένων από το πληκτρολόγιο. Είναι πιθανό το πρόγραμμα να αναγνωρίζει την εισαγωγή στοιχείων από το πληκτρολόγιο ανεξάρτητα από την θέση του σταυρονήματος. Τότε χρειάζεται να γνωρίζουμε τα διαχωριστικά των τιμών των συντεταγμένων που αναγνωρίζει το πρόγραμμα (π.χ. κόμμα, διάστημα, στηλοθέτης) καθώς και τους ειδικούς χαρακτήρες που ενδεχομένως χαρακτηρίζουν το είδος των συντεταγμένων (καρτεσιανές ή πολικές και απόλυτες ή σχετικές). Υπάρχουν όμως και περιπτώσεις, που για να προσλάβει το πρόγραμμα τα στοιχεία αυτά, χρειάζεται να καθορίσει ο χρήστης σε ποια θέση γίνεται η εισαγωγή τους (π.χ. σε ποιο από τα ορθογωνικά κουτάκια που σχηματίζονται στην οθόνη, ένα για κάθε συντεταγμένη).</w:t>
      </w:r>
    </w:p>
    <w:p>
      <w:pPr>
        <w:pStyle w:val="BodyTextIndent2"/>
        <w:rPr/>
      </w:pPr>
      <w:r>
        <w:rPr/>
        <w:t xml:space="preserve">Οι μονάδες στις οποίες εκφράζονται όλα τα μεγέθη </w:t>
      </w:r>
      <w:r>
        <w:rPr>
          <w:lang w:val="en-US"/>
        </w:rPr>
        <w:t>(</w:t>
      </w:r>
      <w:r>
        <w:rPr/>
        <w:t>αποστάσεις ή γωνίες</w:t>
      </w:r>
      <w:r>
        <w:rPr>
          <w:lang w:val="en-US"/>
        </w:rPr>
        <w:t xml:space="preserve">) </w:t>
      </w:r>
      <w:r>
        <w:rPr/>
        <w:t>εξαρτώνται από τις ρυθμίσεις που εμείς έχουμε κάνει</w:t>
      </w:r>
      <w:r>
        <w:rPr>
          <w:lang w:val="en-US"/>
        </w:rPr>
        <w:t>.</w:t>
      </w:r>
    </w:p>
    <w:p>
      <w:pPr>
        <w:pStyle w:val="Heading3"/>
        <w:tabs>
          <w:tab w:val="left" w:pos="0" w:leader="none"/>
          <w:tab w:val="left" w:pos="1854" w:leader="none"/>
        </w:tabs>
        <w:ind w:left="0" w:hanging="0"/>
        <w:rPr>
          <w:lang w:val="en-US"/>
        </w:rPr>
      </w:pPr>
      <w:r>
        <w:rPr>
          <w:rFonts w:eastAsia="Arial Greek" w:cs="Arial Greek" w:ascii="Arial Greek" w:hAnsi="Arial Greek"/>
        </w:rPr>
        <w:t>Εισαγωγή σημείων με το ποντίκι</w:t>
      </w:r>
    </w:p>
    <w:p>
      <w:pPr>
        <w:pStyle w:val="BodyTextIndent2"/>
        <w:rPr/>
      </w:pPr>
      <w:r>
        <w:rPr/>
        <w:t>Σε ορισμένες περιπτώσεις είναι ευκολότερο να "δώσουμε" στον υπολογιστή ένα σημείο με το ποντίκι. Πρέπει όμως να εξασφαλίσουμε ότι</w:t>
      </w:r>
      <w:r>
        <w:rPr>
          <w:lang w:val="en-US"/>
        </w:rPr>
        <w:t xml:space="preserve"> </w:t>
      </w:r>
      <w:r>
        <w:rPr>
          <w:rStyle w:val="Emphasis"/>
        </w:rPr>
        <w:t>δίνουμε το σημείο με</w:t>
      </w:r>
      <w:r>
        <w:rPr>
          <w:lang w:val="en-US"/>
        </w:rPr>
        <w:t xml:space="preserve"> </w:t>
      </w:r>
      <w:r>
        <w:rPr>
          <w:rStyle w:val="Emphasis"/>
        </w:rPr>
        <w:t>απόλυτη ακρίβεια</w:t>
      </w:r>
      <w:r>
        <w:rPr>
          <w:lang w:val="en-US"/>
        </w:rPr>
        <w:t xml:space="preserve">. </w:t>
      </w:r>
    </w:p>
    <w:p>
      <w:pPr>
        <w:pStyle w:val="BodyTextIndent2"/>
        <w:rPr/>
      </w:pPr>
      <w:r>
        <w:rPr/>
        <w:t xml:space="preserve">Ο τρόπος λειτουργίας του ποντικιού είναι γνωστός. Ανάλογα με τη διεύθυνση που κινεί το χέρι το ποντίκι κινείται και ο αντίστοιχος δείκτης στην οθόνη. </w:t>
      </w:r>
    </w:p>
    <w:p>
      <w:pPr>
        <w:pStyle w:val="BodyTextIndent2"/>
        <w:rPr/>
      </w:pPr>
      <w:r>
        <w:rPr/>
        <w:t xml:space="preserve">Στα προγράμματα σχεδίασης ο δείκτης αυτός έχει συχνά μορφή σταυρονήματος, ώστε να προσδιορίζεται ακριβέστερα η θέση που στοχεύει. Συνήθως, αναγράφονται οι απόλυτες συντεταγμένες της θέσης του σημείου στο οποίο βρίσκεται το σταυρόνημα, σε κάποιο μέρος της οθόνης και ενημερώνονται συνεχώς καθώς αυτό κινείται. Πρέπει να σημειωθεί εδώ ότι οι τιμές των συντεταγμένων που εμφανίζονται στην οθόνη δεν ανταποκρίνονται πάντοτε ακριβώς στη θέση του σταυρονήματος, αλλά στρογγυλοποιούν τις συντεταγμένες με όσα δεκαδικά ψηφία έχουμε επιλέξει.  </w:t>
      </w:r>
    </w:p>
    <w:p>
      <w:pPr>
        <w:pStyle w:val="BodyTextIndent2"/>
        <w:rPr/>
      </w:pPr>
      <w:r>
        <w:rPr/>
        <w:t>Ο ορισμός ενός σημείου με το ποντίκι γίνεται συνήθως με πάτημα του αριστερού πλήκτρου στο επάνω μέρος του ποντικιού</w:t>
      </w:r>
      <w:r>
        <w:rPr>
          <w:lang w:val="en-US"/>
        </w:rPr>
        <w:t xml:space="preserve">, </w:t>
      </w:r>
      <w:r>
        <w:rPr/>
        <w:t>οπότε λαμβάνει ο υπολογιστής τις συντεταγμένες του σημείου στο οποίο βρίσκεται το σταυρόνημα εκείνη τη στιγμή (χωρίς στρογγυλοποίηση)</w:t>
      </w:r>
      <w:r>
        <w:rPr>
          <w:lang w:val="en-US"/>
        </w:rPr>
        <w:t>.</w:t>
      </w:r>
    </w:p>
    <w:p>
      <w:pPr>
        <w:pStyle w:val="BodyTextIndent2"/>
        <w:rPr/>
      </w:pPr>
      <w:r>
        <w:rPr/>
        <w:t>Η ελεύθερη κίνηση του ποντικιού, θεωρητικά επιτρέπει την τοποθέτηση του σταυρονήματος σε οποιοδήποτε σημείο. Στην πράξη όμως δίνει την δυνατότητα επιλογής μόνον τυχαίων σημείων που βρίσκονται κοντά στα σημεία που επιδιώκουμε να δείξουμε. Τα σημεία αυτά είναι κατά κανόνα άχρηστα για το CAD. Επειδή, στο σχέδιο, εκτός από σπάνιες περιπτώσεις (π.χ. σχεδίαση φυτών ή ατόμων σε μια όψη ή κάτοψη) θέλουμε να επιλέγουμε σημεία με απόλυτη ακρίβεια. Η απαίτηση αυτή για απόλυτη ακρίβεια δημιούργησε την ανάγκη για διάφορους περιορισμούς στην ελευθερία κίνησης του σταυρονήματος, που δουλεύουν ως φίλτρο ανάμεσα στην ελεύθερη κίνηση του ποντικιού και τις συντεταγμένες του σταυρονήματος, που τελικά "αντιλαμβάνεται" ο υπολογιστής .</w:t>
      </w:r>
    </w:p>
    <w:p>
      <w:pPr>
        <w:pStyle w:val="Heading3"/>
        <w:tabs>
          <w:tab w:val="left" w:pos="0" w:leader="none"/>
          <w:tab w:val="left" w:pos="1854" w:leader="none"/>
        </w:tabs>
        <w:ind w:left="0" w:hanging="0"/>
        <w:rPr>
          <w:rFonts w:ascii="Arial Greek" w:hAnsi="Arial Greek" w:eastAsia="Arial Greek" w:cs="Arial Greek"/>
        </w:rPr>
      </w:pPr>
      <w:r>
        <w:rPr>
          <w:rFonts w:eastAsia="Arial Greek" w:cs="Arial Greek" w:ascii="Arial Greek" w:hAnsi="Arial Greek"/>
        </w:rPr>
        <w:t>Εισαγωγή σημείων με συνδυασμό πληκτρολογίου και ποντικιού</w:t>
      </w:r>
    </w:p>
    <w:p>
      <w:pPr>
        <w:pStyle w:val="Normal"/>
        <w:rPr/>
      </w:pPr>
      <w:r>
        <w:rPr/>
        <w:t>Ορισμένα προγράμματα επιτρέπουν να συνδυάσει κανείς το πληκτρολόγιο και το ποντίκι για την εισαγωγή στοιχείων. Μπορεί δηλαδή να δώσει ο χρήστης ένα "επόμενο" σημείο προσδιορίζοντας με το ποντίκι τη διεύθυνσή του ως προς το προηγούμενό του και δίνοντας από το πληκτρολόγιο την απόσταση. Με τον τρόπο αυτό μπορεί να επιτύχει απόλυτη ακρίβεια ως προς το μέγεθος σε κατευθύνσεις που μόνον το ποντίκι δεν θα μπορούσε να τις προσδιορίσει, ενώ παράλληλα συντομεύει την διαδικασία από το να έδινε από το πληκτρολόγιο όλα τα στοιχεία.</w:t>
      </w:r>
    </w:p>
    <w:p>
      <w:pPr>
        <w:pStyle w:val="Heading3"/>
        <w:tabs>
          <w:tab w:val="left" w:pos="0" w:leader="none"/>
          <w:tab w:val="left" w:pos="1854" w:leader="none"/>
        </w:tabs>
        <w:ind w:left="0" w:hanging="0"/>
        <w:rPr>
          <w:lang w:val="en-US"/>
        </w:rPr>
      </w:pPr>
      <w:r>
        <w:rPr>
          <w:rFonts w:eastAsia="Arial Greek" w:cs="Arial Greek" w:ascii="Arial Greek" w:hAnsi="Arial Greek"/>
        </w:rPr>
        <w:t>Περιορίζοντας την ελευθερία του σταυρονήματος</w:t>
      </w:r>
    </w:p>
    <w:p>
      <w:pPr>
        <w:pStyle w:val="Heading4"/>
        <w:tabs>
          <w:tab w:val="left" w:pos="0" w:leader="none"/>
          <w:tab w:val="left" w:pos="2894" w:leader="none"/>
        </w:tabs>
        <w:ind w:left="0" w:hanging="0"/>
        <w:rPr>
          <w:lang w:val="en-US"/>
        </w:rPr>
      </w:pPr>
      <w:r>
        <w:rPr>
          <w:rFonts w:eastAsia="Arial Greek" w:cs="Arial Greek" w:ascii="Arial Greek" w:hAnsi="Arial Greek"/>
        </w:rPr>
        <w:t>Η έννοια του κάναβου σχεδίασης</w:t>
      </w:r>
    </w:p>
    <w:p>
      <w:pPr>
        <w:pStyle w:val="BodyTextIndent2"/>
        <w:rPr/>
      </w:pPr>
      <w:r>
        <w:rPr/>
        <w:tab/>
        <w:t xml:space="preserve">Ο </w:t>
      </w:r>
      <w:r>
        <w:rPr>
          <w:rStyle w:val="KeyPoints"/>
        </w:rPr>
        <w:t>κάναβος σχεδίασης</w:t>
      </w:r>
      <w:r>
        <w:rPr/>
        <w:t xml:space="preserve"> αποτελείται από ένα βοηθητικό πλέγμα ευθειών (ή μια συστοιχία σημείων) (Σχήμα 5), που μας βοηθούν να αντιλαμβανόμαστε καλύτερα τις αναλογίες των αντικειμένων που σχεδιάζουμε, καθώς και τις αποστάσεις μεταξύ τους. Ανάλογα με την γωνία που σχηματίζουν οι ευθείες του κανάβου μεταξύ τους υπάρχουν ορθογωνικοί ή πλάγιοι κάναβοι. Οι ορθογωνικοί κάναβοι αποτελούνται από δύο κάθετες δέσμες ευθειών, ενώ οι πλάγιοι κάναβοι μπορεί να αποτελούνται και από περισσότερες των δύο δέσμες (όπως για παράδειγμα ο τριγωνικός ή ο εξαγωνικός κάναβος). Άλλο χαρακτηριστικό στοιχείο είναι το </w:t>
      </w:r>
      <w:r>
        <w:rPr>
          <w:rStyle w:val="KeyPoints"/>
        </w:rPr>
        <w:t>βήμα</w:t>
      </w:r>
      <w:r>
        <w:rPr/>
        <w:t xml:space="preserve"> του κανάβου, δηλαδή η απόσταση δύο διαδοχικών ευθειών μιας δέσμης. Η απόσταση αυτή είναι συνήθως ίδια για όλες τις δέσμες ευθειών, χωρίς όμως αυτό να είναι υποχρεωτικό. Όταν σε ορθογωνικό κάναβο έχουμε ίδιο βήμα και στις δύο δέσμες ευθειών που τον ορίζουν, ο κάναβος λέγεται τετραγωνικός.</w:t>
      </w:r>
    </w:p>
    <w:p>
      <w:pPr>
        <w:pStyle w:val="BodyTextIndent2"/>
        <w:rPr/>
      </w:pPr>
      <w:r>
        <w:rPr/>
        <w:t>Στη συμβατική σχεδίαση συχνά σχεδιάζουμε τον κάναβο σε ένα διαφανές που τοποθετούμε κάτω από το διαφανές στο οποίο σχεδιάζουμε. Την πρακτική αυτή μπορούμε να εφαρμόσουμε και στον ηλεκτρονικό υπολογιστή, δημιουργώντας τον κάναβο σε ένα διαφανές σχεδίασης, που αφήνουμε να φαίνεται ως οδηγός την ώρα που σχεδιάζουμε σε άλλα διαφανή.</w:t>
      </w:r>
    </w:p>
    <w:p>
      <w:pPr>
        <w:pStyle w:val="BodyTextIndent2"/>
        <w:rPr/>
      </w:pPr>
      <w:r>
        <w:rPr/>
        <w:t>Τα περισσότερα σχεδιαστικά προγράμματα δίνουν όμως και την ευχέρεια να εμφανίζει κανείς στην οθόνη ένα σύνολο από βοηθητικές κουκίδες, που αντιστοιχούν στα σημεία τομής των ευθειών του κανάβου. Οι κουκίδες αυτές συνήθως ανήκουν σε ορθογωνικό κάναβο, για τον οποίον ο χρήστης μπορεί να ορίσει το βήμα κατά την μία και την άλλη διεύθυνση καθώς και την γωνία στροφής του κανάβου ως προς τον άξονα Χ.</w:t>
      </w:r>
    </w:p>
    <w:p>
      <w:pPr>
        <w:pStyle w:val="BodyTextIndent2"/>
        <w:rPr/>
      </w:pPr>
      <w:r>
        <w:rPr/>
        <w:t xml:space="preserve">Πρέπει εδώ να τονιστεί ότι οι κουκίδες του κανάβου στον ηλεκτρονικό υπολογιστή είναι μόνον ένα οπτικό βοήθημα. Είναι απλώς ενδεικτικά σημεία στην οθόνη, για να διευκολύνουν τον χρήστη στην εκτίμηση μεγεθών. Δεν έχουν δηλαδή υπόσταση σημείων του σχεδίου ούτε και περιορίζουν ή επηρεάζουν με οποιονδήποτε τρόπο την κίνηση του σταυρονήματος. Συνεπώς, </w:t>
      </w:r>
      <w:r>
        <w:rPr>
          <w:rStyle w:val="Emphasis"/>
        </w:rPr>
        <w:t>η ύπαρξη ενός ορατού κανάβου σε ένα σχέδιο, δεν εξασφαλίζει από μόνη της καμία ακρίβεια στη σχεδίαση</w:t>
      </w:r>
      <w:r>
        <w:rPr/>
        <w:t>.</w:t>
      </w:r>
    </w:p>
    <w:p>
      <w:pPr>
        <w:pStyle w:val="Heading4"/>
        <w:tabs>
          <w:tab w:val="left" w:pos="0" w:leader="none"/>
          <w:tab w:val="left" w:pos="2894" w:leader="none"/>
        </w:tabs>
        <w:ind w:left="0" w:hanging="0"/>
        <w:rPr>
          <w:lang w:val="en-US"/>
        </w:rPr>
      </w:pPr>
      <w:r>
        <w:rPr>
          <w:rFonts w:eastAsia="Arial Greek" w:cs="Arial Greek" w:ascii="Arial Greek" w:hAnsi="Arial Greek"/>
        </w:rPr>
        <w:t>Κάναβος έλξης</w:t>
      </w:r>
    </w:p>
    <w:p>
      <w:pPr>
        <w:pStyle w:val="BodyTextIndent2"/>
        <w:rPr/>
      </w:pPr>
      <w:r>
        <w:rPr/>
        <w:t xml:space="preserve">Για να περιορίσουμε τις θέσεις που μπορεί να κινείται το σταυρόνημα χρησιμοποιούμε τον </w:t>
      </w:r>
      <w:r>
        <w:rPr>
          <w:b/>
          <w:bCs/>
        </w:rPr>
        <w:t>κάναβο έλξης</w:t>
      </w:r>
      <w:r>
        <w:rPr>
          <w:lang w:val="en-US"/>
        </w:rPr>
        <w:t xml:space="preserve">. </w:t>
      </w:r>
      <w:r>
        <w:rPr/>
        <w:t xml:space="preserve">Ο κάναβος έλξης αναγκάζει το σταυρόνημα να βρίσκεται μόνο πάνω στα σημεία ενός προκαθορισμένου </w:t>
      </w:r>
      <w:r>
        <w:rPr>
          <w:rStyle w:val="Emphasis"/>
        </w:rPr>
        <w:t>αόρατου</w:t>
      </w:r>
      <w:r>
        <w:rPr/>
        <w:t xml:space="preserve"> κανάβου</w:t>
      </w:r>
      <w:r>
        <w:rPr>
          <w:lang w:val="en-US"/>
        </w:rPr>
        <w:t xml:space="preserve">. </w:t>
      </w:r>
      <w:r>
        <w:rPr/>
        <w:t>Ενώ</w:t>
      </w:r>
      <w:r>
        <w:rPr>
          <w:lang w:val="en-US"/>
        </w:rPr>
        <w:t xml:space="preserve">, </w:t>
      </w:r>
      <w:r>
        <w:rPr/>
        <w:t>δηλαδή</w:t>
      </w:r>
      <w:r>
        <w:rPr>
          <w:lang w:val="en-US"/>
        </w:rPr>
        <w:t xml:space="preserve">, </w:t>
      </w:r>
      <w:r>
        <w:rPr/>
        <w:t>το ποντίκι εκτελεί συνεχή κίνηση</w:t>
      </w:r>
      <w:r>
        <w:rPr>
          <w:lang w:val="en-US"/>
        </w:rPr>
        <w:t xml:space="preserve">, </w:t>
      </w:r>
      <w:r>
        <w:rPr/>
        <w:t>το σταυρόνημα κινείται με άλματα</w:t>
      </w:r>
      <w:r>
        <w:rPr>
          <w:lang w:val="en-US"/>
        </w:rPr>
        <w:t xml:space="preserve">. </w:t>
      </w:r>
      <w:r>
        <w:rPr/>
        <w:t>Τα διαστήματα του κανάβου έλξης μπορούμε να τα επιλέξουμε εμείς</w:t>
      </w:r>
      <w:r>
        <w:rPr>
          <w:lang w:val="en-US"/>
        </w:rPr>
        <w:t xml:space="preserve">, </w:t>
      </w:r>
      <w:r>
        <w:rPr/>
        <w:t>όπως επίσης και τη γωνία του ως προς τον άξονα Χ (Σχήμα 6)</w:t>
      </w:r>
      <w:r>
        <w:rPr>
          <w:lang w:val="en-US"/>
        </w:rPr>
        <w:t xml:space="preserve">. </w:t>
      </w:r>
    </w:p>
    <w:p>
      <w:pPr>
        <w:pStyle w:val="BodyTextIndent2"/>
        <w:rPr/>
      </w:pPr>
      <w:r>
        <w:rPr/>
        <w:t>Ο κάναβος έλξης μπορεί να ενεργοποιείται ανεξάρτητα από τον κάναβο σχεδίασης. Όμως οι δύο κάναβοι (σχεδίασης και έλξης) έχουν το ίδιο σημείο αρχής, που δεν είναι απαραίτητα το (0, 0), και την ίδια γωνία στροφής. Αν, δηλαδή, επιλέξουμε τη στροφή του ενός κανάβου στρέφεται ταυτόχρονα και ο άλλος. Αυτό είναι και φυσικό και αναγκαίο για να μπορεί να επιτελεί σωστά ο κάναβος σχεδίασης τον βοηθητικό του ρόλο (Σχήμα 7). Όταν ορίσουμε τα διαστήματα του κανάβου σχεδίασης να συμπίπτουν με εκείνα του κανάβου έλξης, ουσιαστικά "κάνουμε ορατό" τον κάναβο έλξης. Αυτό όμως δεν είναι πάντοτε αυτό που μας διευκολύνει στη σχεδίαση, γιατί ο κάναβος έλξης είναι συχνά πολύ πυκνός. Όταν χρησιμοποιούμε πυκνό κάναβο έλξης (π.χ. ανά 5 εκατοστά) είναι πιθανό να προτιμήσουμε αραιότερο κάναβο σχεδίασης (π.χ. ανά 50 εκατοστά).</w:t>
      </w:r>
    </w:p>
    <w:p>
      <w:pPr>
        <w:pStyle w:val="BodyTextIndent2"/>
        <w:rPr/>
      </w:pPr>
      <w:r>
        <w:rPr/>
        <w:t>Σε ορισμένες περιπτώσεις χρησιμοποιούμε για να σχεδιάσουμε περισσότερους από έναν κανάβους. Ένα τέτοιο παράδειγμα είναι η κάτοψη του σχήματος 8, επειδή οι πτέρυγες του κτιρίου είναι υπό γωνία. Στην παραδοσιακή σχεδίαση χρησιμοποιούμε διαφορετικό κάναβο για κάθε τμήμα του σχεδίου, δουλεύουμε δηλαδή έχοντας συγχρόνως ως οδηγούς περισσότερους από δύο κανάβους κάτω από το διαφανές που σχεδιάζουμε. Στη σχεδίαση με ηλεκτρονικό υπολογιστή μπορούμε να έχουμε μόνον ένα κάναβο ενεργοποιημένο κάθε φορά. Αν λοιπόν δεν εφαρμόσουμε την κατ' αναλογία με το συμβατικό σχέδιο μέθοδο και δεν σχεδιάσουμε τον δικό μας πολλαπλό βοηθητικό κάναβο σε ένα διαφανές, εναλλάσσουμε τους κανάβους που παρέχει το σχεδιαστικό λογισμικό, ανάλογα με την περιοχή του σχεδίου την οποία επεξεργαζόμαστε.</w:t>
      </w:r>
    </w:p>
    <w:p>
      <w:pPr>
        <w:pStyle w:val="Heading4"/>
        <w:tabs>
          <w:tab w:val="left" w:pos="0" w:leader="none"/>
          <w:tab w:val="left" w:pos="2894" w:leader="none"/>
        </w:tabs>
        <w:ind w:left="0" w:hanging="0"/>
        <w:rPr>
          <w:lang w:val="en-US"/>
        </w:rPr>
      </w:pPr>
      <w:r>
        <w:rPr>
          <w:rFonts w:eastAsia="Arial Greek" w:cs="Arial Greek" w:ascii="Arial Greek" w:hAnsi="Arial Greek"/>
        </w:rPr>
        <w:t>Περιορισμός διεύθυνσης κίνησης</w:t>
      </w:r>
    </w:p>
    <w:p>
      <w:pPr>
        <w:pStyle w:val="BodyText2"/>
        <w:rPr/>
      </w:pPr>
      <w:r>
        <w:rPr/>
        <w:t>Μια ειδική περίπτωση αυτού του περιορισμού, ιδιαίτερα διαδεδομένη στα συστήματα CAD, είναι να δέχεται το πρόγραμμα την προβολή της θέσης του σταυρονήματος κατά την πλησιέστερη στο σταυρόνημα από δύο κάθετες μεταξύ τους διευθύνσεις. Οι διευθύνσεις αυτές ορίζονται σύμφωνα με τη γωνία του κανάβου έλξης, που έχουμε ορίσει.</w:t>
      </w:r>
    </w:p>
    <w:p>
      <w:pPr>
        <w:pStyle w:val="BodyText2"/>
        <w:rPr/>
      </w:pPr>
      <w:r>
        <w:rPr/>
        <w:t xml:space="preserve">Ο κάναβος έλξης περιορίζει τις θέσεις στις οποίες μπορεί να βρεθεί το σταυρόνημα, χωρίς να περιορίζει τις γωνίες κατά  τις οποίες αυτό μπορεί να κινηθεί. Υπάρχουν όμως περιπτώσεις που επιθυμούμε να περιορίσουμε τις διευθύνσεις κίνησης του ποντικιού, ώστε να σχεδιάζουμε γρηγορότερα. Αυτό μπορεί κανείς να το φανταστεί ως κάναβο έλξης σε πολικές συντεταγμένες (π.χ. επιτρέπουμε κίνηση μόνον στις διευθύνσεις που είναι πολλαπλάσια των 30 μοιρών και μόνον κατά διαστήματα πολλαπλάσια της μισής μονάδας). Μόνον που, για πρακτικούς λόγους, ένας τέτοιος "πολικός κάναβος έλξης" έχει χρησιμότητα για το επόμενο, κάθε φορά, σημείο, όταν έχει ήδη οριστεί το πρώτο. Μάλιστα, και η αφετηρία του κανάβου είναι κάθε φορά διαφορετική, και βρίσκεται στο "πρώτο" αυτό σημείο. </w:t>
      </w:r>
    </w:p>
    <w:p>
      <w:pPr>
        <w:pStyle w:val="BodyText2"/>
        <w:rPr/>
      </w:pPr>
      <w:r>
        <w:rPr/>
        <w:t xml:space="preserve">Αυτός ο περιορισμός θυμίζει έντονα τις σχετικές πολικές συντεταγμένες και, στους παλαιότερους, θυμίζει τα περίφημα "γραφικά της χελώνας" (turtle graphics), που ήταν από τα πρώτα γραφικά με ηλεκτρονικό υπολογιστή. Η "χελώνα" μπορούσε να δεχτεί μόνον τις εντολές "ανέβασε την πένα", κατέβασε την πένα", "πήγαινε στο σημείο Χ,Υ)", "στρίψε κατά γωνία ω" και "προχώρησε απόσταση ρ". </w:t>
      </w:r>
    </w:p>
    <w:p>
      <w:pPr>
        <w:pStyle w:val="Heading4"/>
        <w:tabs>
          <w:tab w:val="left" w:pos="0" w:leader="none"/>
          <w:tab w:val="left" w:pos="2894" w:leader="none"/>
        </w:tabs>
        <w:ind w:left="0" w:hanging="0"/>
        <w:rPr>
          <w:lang w:val="en-US"/>
        </w:rPr>
      </w:pPr>
      <w:r>
        <w:rPr>
          <w:rFonts w:eastAsia="Arial Greek" w:cs="Arial Greek" w:ascii="Arial Greek" w:hAnsi="Arial Greek"/>
        </w:rPr>
        <w:t>Έλξη σε χαρακτηριστικά σημεία σχημάτων</w:t>
      </w:r>
    </w:p>
    <w:p>
      <w:pPr>
        <w:pStyle w:val="BodyText2"/>
        <w:rPr/>
      </w:pPr>
      <w:r>
        <w:rPr/>
        <w:t>Πολύ συχνά</w:t>
      </w:r>
      <w:r>
        <w:rPr>
          <w:lang w:val="en-US"/>
        </w:rPr>
        <w:t xml:space="preserve">, </w:t>
      </w:r>
      <w:r>
        <w:rPr/>
        <w:t>όταν σχεδιάζουμε</w:t>
      </w:r>
      <w:r>
        <w:rPr>
          <w:lang w:val="en-US"/>
        </w:rPr>
        <w:t xml:space="preserve">, </w:t>
      </w:r>
      <w:r>
        <w:rPr/>
        <w:t>χρειάζεται να «πιάσουμε» κάποια χαρακτηριστικά σημεία σχημάτων</w:t>
      </w:r>
      <w:r>
        <w:rPr>
          <w:lang w:val="en-US"/>
        </w:rPr>
        <w:t xml:space="preserve">, </w:t>
      </w:r>
      <w:r>
        <w:rPr/>
        <w:t>όπως για παράδειγμα το μέσο μιας γραμμής ή το κέντρο ενός κύκλου</w:t>
      </w:r>
      <w:r>
        <w:rPr>
          <w:lang w:val="en-US"/>
        </w:rPr>
        <w:t xml:space="preserve">. </w:t>
      </w:r>
      <w:r>
        <w:rPr/>
        <w:t xml:space="preserve">Για να εντοπίσουμε τέτοια χαρακτηριστικά σημεία των σχημάτων χρησιμοποιούμε τις </w:t>
      </w:r>
      <w:r>
        <w:rPr>
          <w:rStyle w:val="KeyPoints"/>
        </w:rPr>
        <w:t>έλξεις σε σχήματα</w:t>
      </w:r>
      <w:r>
        <w:rPr>
          <w:lang w:val="en-US"/>
        </w:rPr>
        <w:t xml:space="preserve">. </w:t>
      </w:r>
      <w:r>
        <w:rPr/>
        <w:t>Με τον τρόπο αυτό δεν χρειάζεται να γνωρίζουμε τις συντεταγμένες των σημείων ούτε να σχεδιάζουμε βοηθητικές γραμμές. Επιτυγχάνουμε μάλιστα "απόλυτη" ακρίβεια, ή σωστότερα την καλύτερη, κάθε φορά, ακρίβεια που επιτρέπει το σχεδιαστικό πρόγραμμα.</w:t>
      </w:r>
    </w:p>
    <w:p>
      <w:pPr>
        <w:pStyle w:val="BodyText2"/>
        <w:rPr/>
      </w:pPr>
      <w:r>
        <w:rPr/>
        <w:t xml:space="preserve">Τις έλξεις αυτές  μπορούμε να ενεργοποιούμε είτε για μια φορά την στιγμή ακριβώς που χρειάζεται (δίνοντας τότε την εντολή αναζήτησης ενός είδους χαρακτηριστικού σημείου) είτε μέχρι να τις απενεργοποιήσουμε, ώστε το σταυρόνημά μας να έχει διαρκώς μια "προτίμηση" προς ορισμένα είδη χαρακτηριστικών σημείων και να επιδιώκει να επιλέξει κάποιο από αυτά. </w:t>
      </w:r>
    </w:p>
    <w:p>
      <w:pPr>
        <w:pStyle w:val="BodyText2"/>
        <w:rPr>
          <w:lang w:val="en-US"/>
        </w:rPr>
      </w:pPr>
      <w:r>
        <w:rPr/>
        <w:t>Ας δούμε παραδείγματα χαρακτηριστικών σημείων, που μπορούν να αποτελέσουν σημεία έλξης:</w:t>
      </w:r>
    </w:p>
    <w:p>
      <w:pPr>
        <w:pStyle w:val="BodyText2"/>
        <w:rPr>
          <w:lang w:val="en-US"/>
        </w:rPr>
      </w:pPr>
      <w:r>
        <w:rPr>
          <w:lang w:val="en-US"/>
        </w:rPr>
      </w:r>
    </w:p>
    <w:p>
      <w:pPr>
        <w:pStyle w:val="BodyText2"/>
        <w:numPr>
          <w:ilvl w:val="0"/>
          <w:numId w:val="6"/>
        </w:numPr>
        <w:tabs>
          <w:tab w:val="clear" w:pos="720"/>
          <w:tab w:val="left" w:pos="0" w:leader="none"/>
          <w:tab w:val="left" w:pos="769" w:leader="none"/>
        </w:tabs>
        <w:ind w:left="1429" w:hanging="720"/>
        <w:rPr/>
      </w:pPr>
      <w:r>
        <w:rPr/>
        <w:t xml:space="preserve">Τα </w:t>
      </w:r>
      <w:r>
        <w:rPr>
          <w:rStyle w:val="KeyPoints"/>
        </w:rPr>
        <w:t>άκρα μιας γραμμής</w:t>
      </w:r>
      <w:r>
        <w:rPr/>
        <w:t xml:space="preserve">, ευθύγραμμης ή ανοικτής καμπύλης </w:t>
      </w:r>
      <w:r>
        <w:rPr>
          <w:lang w:val="en-US"/>
        </w:rPr>
        <w:t>(</w:t>
      </w:r>
      <w:r>
        <w:rPr/>
        <w:t>Σχήματα 9, 10</w:t>
      </w:r>
      <w:r>
        <w:rPr>
          <w:lang w:val="en-US"/>
        </w:rPr>
        <w:t>)</w:t>
      </w:r>
    </w:p>
    <w:p>
      <w:pPr>
        <w:pStyle w:val="BodyText2"/>
        <w:numPr>
          <w:ilvl w:val="0"/>
          <w:numId w:val="0"/>
        </w:numPr>
        <w:tabs>
          <w:tab w:val="clear" w:pos="720"/>
          <w:tab w:val="left" w:pos="1129" w:leader="none"/>
        </w:tabs>
        <w:ind w:left="1069" w:hanging="0"/>
        <w:rPr>
          <w:lang w:val="en-US"/>
        </w:rPr>
      </w:pPr>
      <w:r>
        <w:rPr>
          <w:lang w:val="en-US"/>
        </w:rPr>
      </w:r>
    </w:p>
    <w:p>
      <w:pPr>
        <w:pStyle w:val="BodyText2"/>
        <w:numPr>
          <w:ilvl w:val="0"/>
          <w:numId w:val="6"/>
        </w:numPr>
        <w:tabs>
          <w:tab w:val="clear" w:pos="720"/>
          <w:tab w:val="left" w:pos="0" w:leader="none"/>
          <w:tab w:val="left" w:pos="769" w:leader="none"/>
        </w:tabs>
        <w:ind w:left="1429" w:hanging="720"/>
        <w:rPr/>
      </w:pPr>
      <w:r>
        <w:rPr/>
        <w:t xml:space="preserve">Το </w:t>
      </w:r>
      <w:r>
        <w:rPr>
          <w:rStyle w:val="KeyPoints"/>
        </w:rPr>
        <w:t>μέσο μιας γραμμής</w:t>
      </w:r>
      <w:r>
        <w:rPr/>
        <w:t>, ευθύγραμμου τμήματος ή ανοικτής καμπύλης</w:t>
      </w:r>
      <w:r>
        <w:rPr>
          <w:lang w:val="en-US"/>
        </w:rPr>
        <w:t xml:space="preserve"> (</w:t>
      </w:r>
      <w:r>
        <w:rPr/>
        <w:t>Σχήματα 11, 12</w:t>
      </w:r>
      <w:r>
        <w:rPr>
          <w:lang w:val="en-US"/>
        </w:rPr>
        <w:t>)</w:t>
      </w:r>
    </w:p>
    <w:p>
      <w:pPr>
        <w:pStyle w:val="BodyText2"/>
        <w:numPr>
          <w:ilvl w:val="0"/>
          <w:numId w:val="0"/>
        </w:numPr>
        <w:tabs>
          <w:tab w:val="clear" w:pos="720"/>
          <w:tab w:val="left" w:pos="1129" w:leader="none"/>
        </w:tabs>
        <w:ind w:hanging="0"/>
        <w:rPr>
          <w:lang w:val="en-US"/>
        </w:rPr>
      </w:pPr>
      <w:r>
        <w:rPr>
          <w:lang w:val="en-US"/>
        </w:rPr>
      </w:r>
    </w:p>
    <w:p>
      <w:pPr>
        <w:pStyle w:val="BodyText2"/>
        <w:numPr>
          <w:ilvl w:val="0"/>
          <w:numId w:val="6"/>
        </w:numPr>
        <w:tabs>
          <w:tab w:val="clear" w:pos="720"/>
          <w:tab w:val="left" w:pos="0" w:leader="none"/>
          <w:tab w:val="left" w:pos="769" w:leader="none"/>
        </w:tabs>
        <w:ind w:left="1429" w:hanging="720"/>
        <w:rPr/>
      </w:pPr>
      <w:r>
        <w:rPr/>
        <w:t xml:space="preserve">Το </w:t>
      </w:r>
      <w:r>
        <w:rPr>
          <w:rStyle w:val="KeyPoints"/>
        </w:rPr>
        <w:t>σημείο τομής δύο γραμμών</w:t>
      </w:r>
      <w:r>
        <w:rPr/>
        <w:t>. Οι γραμμές αυτές μπορεί να είναι ευθείες, κύκλοι, τόξα, ελλείψεις ή άλλες καμπύλες. Ορισμένα προγράμματα επιτρέπουν και την αναζήτηση σημείου τομής που βρίσκεται έξω από την περιοχή που είναι ορατή στην οθόνη, με επιλογή των δυο στοιχείων που τέμνονται (Σχήματα 13, 14)</w:t>
      </w:r>
    </w:p>
    <w:p>
      <w:pPr>
        <w:pStyle w:val="BodyText2"/>
        <w:numPr>
          <w:ilvl w:val="0"/>
          <w:numId w:val="0"/>
        </w:numPr>
        <w:tabs>
          <w:tab w:val="clear" w:pos="720"/>
          <w:tab w:val="left" w:pos="1129" w:leader="none"/>
        </w:tabs>
        <w:ind w:hanging="0"/>
        <w:rPr>
          <w:lang w:val="en-US"/>
        </w:rPr>
      </w:pPr>
      <w:r>
        <w:rPr>
          <w:lang w:val="en-US"/>
        </w:rPr>
      </w:r>
    </w:p>
    <w:p>
      <w:pPr>
        <w:pStyle w:val="BodyText2"/>
        <w:numPr>
          <w:ilvl w:val="0"/>
          <w:numId w:val="6"/>
        </w:numPr>
        <w:tabs>
          <w:tab w:val="clear" w:pos="720"/>
          <w:tab w:val="left" w:pos="0" w:leader="none"/>
          <w:tab w:val="left" w:pos="769" w:leader="none"/>
        </w:tabs>
        <w:ind w:left="1429" w:hanging="720"/>
        <w:rPr>
          <w:lang w:val="en-US"/>
        </w:rPr>
      </w:pPr>
      <w:r>
        <w:rPr/>
        <w:t xml:space="preserve">Το </w:t>
      </w:r>
      <w:r>
        <w:rPr>
          <w:rStyle w:val="KeyPoints"/>
        </w:rPr>
        <w:t>φανταστικό σημείο τομής</w:t>
      </w:r>
      <w:r>
        <w:rPr/>
        <w:t>, αντικειμένων που τα ίδια μεν δεν τέμνονται, αλλά οι προεκτάσεις τους τέμνονται (Σχήμα 15).</w:t>
      </w:r>
    </w:p>
    <w:p>
      <w:pPr>
        <w:pStyle w:val="BodyText2"/>
        <w:numPr>
          <w:ilvl w:val="0"/>
          <w:numId w:val="0"/>
        </w:numPr>
        <w:tabs>
          <w:tab w:val="clear" w:pos="720"/>
          <w:tab w:val="left" w:pos="1129" w:leader="none"/>
        </w:tabs>
        <w:ind w:hanging="0"/>
        <w:rPr>
          <w:lang w:val="en-US"/>
        </w:rPr>
      </w:pPr>
      <w:r>
        <w:rPr>
          <w:lang w:val="en-US"/>
        </w:rPr>
      </w:r>
    </w:p>
    <w:p>
      <w:pPr>
        <w:pStyle w:val="BodyText2"/>
        <w:numPr>
          <w:ilvl w:val="0"/>
          <w:numId w:val="6"/>
        </w:numPr>
        <w:tabs>
          <w:tab w:val="clear" w:pos="720"/>
          <w:tab w:val="left" w:pos="0" w:leader="none"/>
          <w:tab w:val="left" w:pos="769" w:leader="none"/>
        </w:tabs>
        <w:ind w:left="1429" w:hanging="720"/>
        <w:rPr>
          <w:lang w:val="en-US"/>
        </w:rPr>
      </w:pPr>
      <w:r>
        <w:rPr/>
        <w:t xml:space="preserve">Το </w:t>
      </w:r>
      <w:r>
        <w:rPr>
          <w:rStyle w:val="KeyPoints"/>
        </w:rPr>
        <w:t>φαινόμενο σημείο τομής</w:t>
      </w:r>
      <w:r>
        <w:rPr/>
        <w:t xml:space="preserve">, για ασύμβατες γραμμές στο χώρο (δηλαδή γραμμές που δεν τέμνονται). </w:t>
      </w:r>
      <w:r>
        <w:rPr>
          <w:rFonts w:eastAsia="Arial" w:cs="Arial" w:ascii="Arial" w:hAnsi="Arial"/>
          <w:lang w:val="en-US"/>
        </w:rPr>
        <w:t>T</w:t>
      </w:r>
      <w:r>
        <w:rPr/>
        <w:t>ο φαινόμενο σημείο τομής αντιστοιχεί στην τομή των προβολών τους.</w:t>
      </w:r>
    </w:p>
    <w:p>
      <w:pPr>
        <w:pStyle w:val="BodyText2"/>
        <w:numPr>
          <w:ilvl w:val="0"/>
          <w:numId w:val="0"/>
        </w:numPr>
        <w:tabs>
          <w:tab w:val="clear" w:pos="720"/>
          <w:tab w:val="left" w:pos="1129" w:leader="none"/>
        </w:tabs>
        <w:ind w:hanging="0"/>
        <w:rPr>
          <w:lang w:val="en-US"/>
        </w:rPr>
      </w:pPr>
      <w:r>
        <w:rPr>
          <w:lang w:val="en-US"/>
        </w:rPr>
      </w:r>
    </w:p>
    <w:p>
      <w:pPr>
        <w:pStyle w:val="BodyText2"/>
        <w:numPr>
          <w:ilvl w:val="0"/>
          <w:numId w:val="6"/>
        </w:numPr>
        <w:tabs>
          <w:tab w:val="clear" w:pos="720"/>
          <w:tab w:val="left" w:pos="0" w:leader="none"/>
          <w:tab w:val="left" w:pos="769" w:leader="none"/>
        </w:tabs>
        <w:ind w:left="1429" w:hanging="720"/>
        <w:rPr/>
      </w:pPr>
      <w:r>
        <w:rPr/>
        <w:t xml:space="preserve">Το </w:t>
      </w:r>
      <w:r>
        <w:rPr>
          <w:rStyle w:val="KeyPoints"/>
        </w:rPr>
        <w:t>κέντρο σχημάτων</w:t>
      </w:r>
      <w:r>
        <w:rPr/>
        <w:t>. Προϋποτίθεται ότι το σημείο αυτό μπορεί να οριστεί μονοσήμαντα, όπως το κέντρο κύκλου, τόξου, έλλειψης. Ανάλογα με το πρόγραμμα, υπάρχει ενδεχόμενο το κέντρο να ορίζεται για οποιαδήποτε κλειστή γραμμή ως το κέντρο βάρους της αντίστοιχης επιφάνειας (Σχήματα 16, 17, 18).</w:t>
      </w:r>
    </w:p>
    <w:p>
      <w:pPr>
        <w:pStyle w:val="BodyText2"/>
        <w:numPr>
          <w:ilvl w:val="0"/>
          <w:numId w:val="0"/>
        </w:numPr>
        <w:tabs>
          <w:tab w:val="clear" w:pos="720"/>
          <w:tab w:val="left" w:pos="1129" w:leader="none"/>
        </w:tabs>
        <w:ind w:hanging="0"/>
        <w:rPr/>
      </w:pPr>
      <w:r>
        <w:rPr/>
      </w:r>
    </w:p>
    <w:p>
      <w:pPr>
        <w:pStyle w:val="BodyText2"/>
        <w:numPr>
          <w:ilvl w:val="0"/>
          <w:numId w:val="6"/>
        </w:numPr>
        <w:tabs>
          <w:tab w:val="clear" w:pos="720"/>
          <w:tab w:val="left" w:pos="0" w:leader="none"/>
          <w:tab w:val="left" w:pos="769" w:leader="none"/>
        </w:tabs>
        <w:ind w:left="1429" w:hanging="720"/>
        <w:rPr/>
      </w:pPr>
      <w:r>
        <w:rPr>
          <w:rStyle w:val="KeyPoints"/>
        </w:rPr>
        <w:t>Χαρακτηριστική τετράδα σημείων κύκλου, τόξου, έλλειψης</w:t>
      </w:r>
      <w:r>
        <w:rPr/>
        <w:t>. Στον κύκλο πρόκειται για τα σημεία τομής του κύκλου με παραλλήλους στους άξονες Χ και Ψ του τρέχοντος συστήματος συντεταγμένων. Στην έλλειψη είναι τα άκρα των κυρίων αξόνων της. Αντίστοιχα, ορίζονται τα σημεία αυτά και για κυκλικά ή ελλειπτικά τόξα (Σχήματα 19, 20, 21).</w:t>
      </w:r>
    </w:p>
    <w:p>
      <w:pPr>
        <w:pStyle w:val="BodyText2"/>
        <w:numPr>
          <w:ilvl w:val="0"/>
          <w:numId w:val="0"/>
        </w:numPr>
        <w:tabs>
          <w:tab w:val="clear" w:pos="720"/>
          <w:tab w:val="left" w:pos="1129" w:leader="none"/>
        </w:tabs>
        <w:ind w:hanging="0"/>
        <w:rPr/>
      </w:pPr>
      <w:r>
        <w:rPr/>
      </w:r>
    </w:p>
    <w:p>
      <w:pPr>
        <w:pStyle w:val="BodyText2"/>
        <w:numPr>
          <w:ilvl w:val="0"/>
          <w:numId w:val="6"/>
        </w:numPr>
        <w:tabs>
          <w:tab w:val="clear" w:pos="720"/>
          <w:tab w:val="left" w:pos="0" w:leader="none"/>
          <w:tab w:val="left" w:pos="769" w:leader="none"/>
        </w:tabs>
        <w:ind w:left="1429" w:hanging="720"/>
        <w:rPr/>
      </w:pPr>
      <w:r>
        <w:rPr/>
        <w:t xml:space="preserve">Τα σχεδιασμένα </w:t>
      </w:r>
      <w:r>
        <w:rPr>
          <w:rStyle w:val="KeyPoints"/>
        </w:rPr>
        <w:t>Σημεία</w:t>
      </w:r>
      <w:r>
        <w:rPr/>
        <w:t xml:space="preserve">. Πρόκεται για μεμονωμένα σημεία, που έχουν σχεδιαστεί με τις συντεταγμένες τους  (Σχήμα 22). </w:t>
      </w:r>
    </w:p>
    <w:p>
      <w:pPr>
        <w:pStyle w:val="BodyText2"/>
        <w:numPr>
          <w:ilvl w:val="0"/>
          <w:numId w:val="0"/>
        </w:numPr>
        <w:tabs>
          <w:tab w:val="clear" w:pos="720"/>
          <w:tab w:val="left" w:pos="1129" w:leader="none"/>
        </w:tabs>
        <w:ind w:left="709" w:hanging="0"/>
        <w:rPr/>
      </w:pPr>
      <w:r>
        <w:rPr/>
      </w:r>
    </w:p>
    <w:p>
      <w:pPr>
        <w:pStyle w:val="BodyText2"/>
        <w:numPr>
          <w:ilvl w:val="0"/>
          <w:numId w:val="6"/>
        </w:numPr>
        <w:tabs>
          <w:tab w:val="clear" w:pos="720"/>
          <w:tab w:val="left" w:pos="0" w:leader="none"/>
          <w:tab w:val="left" w:pos="769" w:leader="none"/>
        </w:tabs>
        <w:ind w:left="1429" w:hanging="720"/>
        <w:rPr/>
      </w:pPr>
      <w:r>
        <w:rPr/>
        <w:t xml:space="preserve">Το </w:t>
      </w:r>
      <w:r>
        <w:rPr>
          <w:rStyle w:val="KeyPoints"/>
        </w:rPr>
        <w:t>σημείο εισαγωγής</w:t>
      </w:r>
      <w:r>
        <w:rPr/>
        <w:t xml:space="preserve">, ενός κειμένου ή άλλου σύνθετου αντικειμένου που εισάγεται σε ορισμένο σημείο του σχεδίου  (Σχήματα 23, 24). </w:t>
      </w:r>
    </w:p>
    <w:p>
      <w:pPr>
        <w:pStyle w:val="BodyText2"/>
        <w:numPr>
          <w:ilvl w:val="0"/>
          <w:numId w:val="0"/>
        </w:numPr>
        <w:tabs>
          <w:tab w:val="clear" w:pos="720"/>
          <w:tab w:val="left" w:pos="1129" w:leader="none"/>
        </w:tabs>
        <w:ind w:left="709" w:hanging="0"/>
        <w:rPr/>
      </w:pPr>
      <w:r>
        <w:rPr/>
      </w:r>
    </w:p>
    <w:p>
      <w:pPr>
        <w:pStyle w:val="BodyText2"/>
        <w:numPr>
          <w:ilvl w:val="0"/>
          <w:numId w:val="6"/>
        </w:numPr>
        <w:tabs>
          <w:tab w:val="clear" w:pos="720"/>
          <w:tab w:val="left" w:pos="0" w:leader="none"/>
          <w:tab w:val="left" w:pos="769" w:leader="none"/>
        </w:tabs>
        <w:ind w:left="1429" w:hanging="720"/>
        <w:rPr/>
      </w:pPr>
      <w:r>
        <w:rPr>
          <w:rStyle w:val="KeyPoints"/>
        </w:rPr>
        <w:t>Τυχόν σημείο πάνω σε γραμμή</w:t>
      </w:r>
      <w:r>
        <w:rPr/>
        <w:t>.  Η επιλογή αυτή δεν εξασφαλίζει, κατά κανόνα, παρά μόνον ότι το επιλεγόμενο σημείο βρίσκεται πάνω σε κάποιο ήδη σχεδιασμένο αντικείμενο (Σχήμα 25).</w:t>
      </w:r>
    </w:p>
    <w:p>
      <w:pPr>
        <w:pStyle w:val="BodyText2"/>
        <w:numPr>
          <w:ilvl w:val="0"/>
          <w:numId w:val="0"/>
        </w:numPr>
        <w:tabs>
          <w:tab w:val="clear" w:pos="720"/>
          <w:tab w:val="left" w:pos="1129" w:leader="none"/>
        </w:tabs>
        <w:ind w:hanging="0"/>
        <w:rPr/>
      </w:pPr>
      <w:r>
        <w:rPr/>
      </w:r>
    </w:p>
    <w:p>
      <w:pPr>
        <w:pStyle w:val="BodyText2"/>
        <w:numPr>
          <w:ilvl w:val="0"/>
          <w:numId w:val="6"/>
        </w:numPr>
        <w:tabs>
          <w:tab w:val="clear" w:pos="720"/>
          <w:tab w:val="left" w:pos="0" w:leader="none"/>
          <w:tab w:val="left" w:pos="769" w:leader="none"/>
        </w:tabs>
        <w:ind w:left="1429" w:hanging="720"/>
        <w:rPr/>
      </w:pPr>
      <w:r>
        <w:rPr/>
        <w:t xml:space="preserve">Το </w:t>
      </w:r>
      <w:r>
        <w:rPr>
          <w:rStyle w:val="KeyPoints"/>
        </w:rPr>
        <w:t>πόδι μιας κάθετης</w:t>
      </w:r>
      <w:r>
        <w:rPr/>
        <w:t xml:space="preserve">, προς ευθεία ή καμπύλη. Την έλξη αυτή χρησιμοποιούμε για να χαράξουμε την κάθετη. Προϋποθέτει να έχουμε ήδη επιλέξει το πρώτο σημείο της κάθετης (Σχήμα 26). </w:t>
      </w:r>
    </w:p>
    <w:p>
      <w:pPr>
        <w:pStyle w:val="BodyText2"/>
        <w:numPr>
          <w:ilvl w:val="0"/>
          <w:numId w:val="0"/>
        </w:numPr>
        <w:tabs>
          <w:tab w:val="clear" w:pos="720"/>
          <w:tab w:val="left" w:pos="1129" w:leader="none"/>
        </w:tabs>
        <w:ind w:left="709" w:hanging="0"/>
        <w:rPr/>
      </w:pPr>
      <w:r>
        <w:rPr/>
      </w:r>
    </w:p>
    <w:p>
      <w:pPr>
        <w:pStyle w:val="BodyText2"/>
        <w:numPr>
          <w:ilvl w:val="0"/>
          <w:numId w:val="6"/>
        </w:numPr>
        <w:tabs>
          <w:tab w:val="clear" w:pos="720"/>
          <w:tab w:val="left" w:pos="0" w:leader="none"/>
          <w:tab w:val="left" w:pos="769" w:leader="none"/>
        </w:tabs>
        <w:ind w:left="1429" w:hanging="720"/>
        <w:rPr/>
      </w:pPr>
      <w:r>
        <w:rPr/>
        <w:t xml:space="preserve">Το </w:t>
      </w:r>
      <w:r>
        <w:rPr>
          <w:rStyle w:val="KeyPoints"/>
        </w:rPr>
        <w:t>σημείο επαφής</w:t>
      </w:r>
      <w:r>
        <w:rPr/>
        <w:t>, ευθείας ή καμπύλης με κύκλο ή τόξο. Την έλξη αυτή χρησιμοποιούμε για να χαράξουμε την ευθεία ή καμπύλη. Κατά κανόνα, προϋποθέτει να έχουμε ήδη επιλέξει το πρώτο σημείο της εφαπτόμενης ευθείας (Σχήμα 27).</w:t>
      </w:r>
    </w:p>
    <w:p>
      <w:pPr>
        <w:pStyle w:val="BodyText2"/>
        <w:numPr>
          <w:ilvl w:val="0"/>
          <w:numId w:val="0"/>
        </w:numPr>
        <w:tabs>
          <w:tab w:val="clear" w:pos="720"/>
          <w:tab w:val="left" w:pos="1129" w:leader="none"/>
        </w:tabs>
        <w:ind w:left="709" w:hanging="0"/>
        <w:rPr/>
      </w:pPr>
      <w:r>
        <w:rPr/>
      </w:r>
    </w:p>
    <w:p>
      <w:pPr>
        <w:pStyle w:val="BodyText2"/>
        <w:numPr>
          <w:ilvl w:val="0"/>
          <w:numId w:val="6"/>
        </w:numPr>
        <w:tabs>
          <w:tab w:val="clear" w:pos="720"/>
          <w:tab w:val="left" w:pos="0" w:leader="none"/>
          <w:tab w:val="left" w:pos="769" w:leader="none"/>
        </w:tabs>
        <w:ind w:left="1429" w:hanging="720"/>
        <w:rPr/>
      </w:pPr>
      <w:r>
        <w:rPr/>
        <w:t xml:space="preserve">Το </w:t>
      </w:r>
      <w:r>
        <w:rPr>
          <w:rStyle w:val="KeyPoints"/>
        </w:rPr>
        <w:t>άκρο παράλληλης ευθείας</w:t>
      </w:r>
      <w:r>
        <w:rPr/>
        <w:t>. Την έλξη αυτή χρησιμοποιούμε για να χαράξουμε την παράλληλη ευθεία. Χρειάζεται να έχουμε ήδη επιλέξει το πρώτο σημείο της παράλληλης ευθείας (Σχήμα 28).</w:t>
      </w:r>
    </w:p>
    <w:p>
      <w:pPr>
        <w:pStyle w:val="BodyText2"/>
        <w:numPr>
          <w:ilvl w:val="0"/>
          <w:numId w:val="0"/>
        </w:numPr>
        <w:tabs>
          <w:tab w:val="clear" w:pos="720"/>
          <w:tab w:val="left" w:pos="1129" w:leader="none"/>
        </w:tabs>
        <w:ind w:left="709" w:hanging="0"/>
        <w:rPr/>
      </w:pPr>
      <w:r>
        <w:rPr/>
      </w:r>
    </w:p>
    <w:p>
      <w:pPr>
        <w:pStyle w:val="BodyText2"/>
        <w:rPr/>
      </w:pPr>
      <w:r>
        <w:rPr/>
        <w:t>Στις επιλογές αυτές πρέπει να περιλάβουμε και την αναίρεση έλξεων, δηλαδή μια εντολή που, όταν υπάρχει διαρκής προτίμηση σε κάποια χαρακτηριστικά σημεία, αναιρεί προσωρινά την προτίμηση αυτή.</w:t>
      </w:r>
    </w:p>
    <w:p>
      <w:pPr>
        <w:pStyle w:val="Heading4"/>
        <w:tabs>
          <w:tab w:val="left" w:pos="0" w:leader="none"/>
          <w:tab w:val="left" w:pos="2894" w:leader="none"/>
        </w:tabs>
        <w:ind w:left="0" w:hanging="0"/>
        <w:rPr>
          <w:lang w:val="en-US"/>
        </w:rPr>
      </w:pPr>
      <w:r>
        <w:rPr>
          <w:rFonts w:eastAsia="Arial Greek" w:cs="Arial Greek" w:ascii="Arial Greek" w:hAnsi="Arial Greek"/>
        </w:rPr>
        <w:t>Προτεραιότητες περιορισμών</w:t>
      </w:r>
    </w:p>
    <w:p>
      <w:pPr>
        <w:pStyle w:val="BodyText2"/>
        <w:rPr/>
      </w:pPr>
      <w:r>
        <w:rPr/>
        <w:t>Όταν περισσότεροι από ένας περιορισμοί είναι συγχρόνως ενεργοποιημένοι, είναι πιθανό σε ορισμένες περιπτώσεις να είναι αδύνατον να ικανοποιηθούν όλοι οι ενεργοί περιορισμοί. Πρέπει λοιπόν να είναι καθορισμένο (και γνωστό) ποιοι από τους  περιορισμούς υπερισχύουν, σε κάθε περίπτωση. Οι προτεραιότητες αυτές των περιορισμών καθορίζονται σε κάθε πρόγραμμα, έτσι ώστε να εξυπηρετείται καλύτερα η σχεδιαστική πρακτική.</w:t>
      </w:r>
    </w:p>
    <w:p>
      <w:pPr>
        <w:pStyle w:val="BodyText2"/>
        <w:rPr/>
      </w:pPr>
      <w:r>
        <w:rPr/>
        <w:t>Για παράδειγμα, αναφέρουμε ότι η έλξη σε χαρακτηριστικά σημεία σχημάτων είναι λογικό να υπερισχύει από την έλξη κανάβου, αφού συνήθως δεν έχει νόημα να επιλέξουμε ένα σημείο του κανάβου "κοντά" στο χαρακτηριστικό σημείο του αντικειμένου που σκοπεύουμε.</w:t>
      </w:r>
    </w:p>
    <w:p>
      <w:pPr>
        <w:pStyle w:val="BodyText2"/>
        <w:rPr/>
      </w:pPr>
      <w:r>
        <w:rPr/>
        <w:t>Είναι βέβαια προφανές ότι οποιαδήποτε στιγμή μπορούμε να απενεργοποιήσουμε (και να ξαναενεργοποιήσουμε) οποιονδήποτε από τους διαρκείς περιορισμούς.</w:t>
      </w:r>
    </w:p>
    <w:p>
      <w:pPr>
        <w:pStyle w:val="BodyText2"/>
        <w:rPr>
          <w:lang w:val="en-US"/>
        </w:rPr>
      </w:pPr>
      <w:r>
        <w:rPr/>
        <w:t>Πρέπει επίσης να είναι σαφές πως αντιδρά ο υπολογιστής όταν, ενώ είναι ενεργοποιημένες ορισμένες έλξεις, δίνουμε συντεταγμένες από το πληκτρολόγιο. Για παράδειγμα, μπορεί να "παρασύρεται" από τις έλξεις σε χαρακτηριστικά σημεία αντικειμένων αλλά να αγνοεί τις έλξεις σε κανάβους.</w:t>
      </w:r>
    </w:p>
    <w:p>
      <w:pPr>
        <w:pStyle w:val="Heading2"/>
        <w:tabs>
          <w:tab w:val="left" w:pos="0" w:leader="none"/>
          <w:tab w:val="left" w:pos="1174" w:leader="none"/>
        </w:tabs>
        <w:ind w:left="0" w:hanging="0"/>
        <w:rPr>
          <w:rFonts w:ascii="Arial Greek" w:hAnsi="Arial Greek" w:eastAsia="Arial Greek" w:cs="Arial Greek"/>
        </w:rPr>
      </w:pPr>
      <w:r>
        <w:rPr>
          <w:rFonts w:eastAsia="Arial Greek" w:cs="Arial Greek" w:ascii="Arial Greek" w:hAnsi="Arial Greek"/>
        </w:rPr>
        <w:t>Σχεδιάση Σημείου</w:t>
      </w:r>
    </w:p>
    <w:p>
      <w:pPr>
        <w:pStyle w:val="Normal"/>
        <w:rPr/>
      </w:pPr>
      <w:r>
        <w:rPr/>
        <w:t>Το απλούστερο αντικείμενο που μπορούμε να δημιουργήσουμε σε ένα σχέδιο είναι ένα σημείο. Ένα σημείο ορίζεται από τις συντεταγμένες του. Επειδή έχει μηδενικές διαστάσεις, συνήθως καθορίζουμε πως θέλουμε να αναπαρίσταται στην οθόνη, ώστε να μπορούμε να το διακρίνουμε. Δεν πρέπει να συγχέουμε ένα σχεδιασμένο σημείο (που αποτελεί ξεχωριστό αντικείμενο στο σχέδιό μας) με ένα σημείο που δίνουμε ως παράμετρο για κάποια λειτουργία κατά τη διάρκεια της σχεδίασης (όπως είδαμε στην αρχή αυτού του κεφαλαίου).</w:t>
      </w:r>
    </w:p>
    <w:p>
      <w:pPr>
        <w:pStyle w:val="Normal"/>
        <w:rPr/>
      </w:pPr>
      <w:r>
        <w:rPr/>
        <w:t xml:space="preserve">Να σχεδιάσουμε σημεία χρειάζεται σχετικά σπάνια στο </w:t>
      </w:r>
      <w:r>
        <w:rPr>
          <w:rFonts w:eastAsia="Arial" w:cs="Arial" w:ascii="Arial" w:hAnsi="Arial"/>
          <w:lang w:val="en-US"/>
        </w:rPr>
        <w:t xml:space="preserve">CAD </w:t>
      </w:r>
      <w:r>
        <w:rPr/>
        <w:t>για ειδικές εφαρμογές, όπως π.χ. για να επισημανθούν ορισμένες θέσεις. Στα σχέδια χρησιμοποιούμε κυρίως τα απλά σχήματα που περιγράφονται στη συνέχεια (Σχήμα 31).</w:t>
      </w:r>
    </w:p>
    <w:p>
      <w:pPr>
        <w:pStyle w:val="Askhseis"/>
        <w:rPr>
          <w:rFonts w:ascii="Arial" w:hAnsi="Arial" w:eastAsia="Arial" w:cs="Arial"/>
          <w:lang w:val="en-US"/>
        </w:rPr>
      </w:pPr>
      <w:r>
        <w:rPr/>
        <w:t>Ασκήσεις</w:t>
      </w:r>
    </w:p>
    <w:p>
      <w:pPr>
        <w:pStyle w:val="Askhsh"/>
        <w:numPr>
          <w:ilvl w:val="0"/>
          <w:numId w:val="3"/>
        </w:numPr>
        <w:tabs>
          <w:tab w:val="clear" w:pos="720"/>
          <w:tab w:val="left" w:pos="0" w:leader="none"/>
        </w:tabs>
        <w:spacing w:before="60" w:after="0"/>
        <w:ind w:left="717" w:hanging="717"/>
        <w:jc w:val="left"/>
        <w:rPr/>
      </w:pPr>
      <w:r>
        <w:rPr/>
        <w:t>Σχεδιάστε τα σημεία με συντεταγμένες:</w:t>
        <w:br/>
        <w:t>Α= (32, 50)</w:t>
        <w:br/>
        <w:t>Β= (77, 50)</w:t>
        <w:br/>
        <w:t>Γ= (45, 60)</w:t>
        <w:br/>
        <w:t>Δ= (105, 60)</w:t>
        <w:br/>
        <w:t>Ε= (40, 90)</w:t>
        <w:br/>
        <w:t>Ζ= (160, 90)</w:t>
      </w:r>
    </w:p>
    <w:p>
      <w:pPr>
        <w:pStyle w:val="Heading1"/>
        <w:tabs>
          <w:tab w:val="left" w:pos="0" w:leader="none"/>
          <w:tab w:val="left" w:pos="432" w:leader="none"/>
        </w:tabs>
        <w:ind w:left="0" w:hanging="0"/>
        <w:rPr>
          <w:lang w:val="en-US"/>
        </w:rPr>
      </w:pPr>
      <w:r>
        <w:rPr>
          <w:rFonts w:eastAsia="Arial Greek" w:cs="Arial Greek" w:ascii="Arial Greek" w:hAnsi="Arial Greek"/>
        </w:rPr>
        <w:t xml:space="preserve">Το αλφάβητο του </w:t>
      </w:r>
      <w:r>
        <w:rPr>
          <w:lang w:val="en-US"/>
        </w:rPr>
        <w:t>CAD -</w:t>
      </w:r>
      <w:r>
        <w:rPr>
          <w:rFonts w:eastAsia="Arial Greek" w:cs="Arial Greek" w:ascii="Arial Greek" w:hAnsi="Arial Greek"/>
        </w:rPr>
        <w:t xml:space="preserve"> Σχεδίαση</w:t>
      </w:r>
      <w:r>
        <w:rPr>
          <w:lang w:val="en-US"/>
        </w:rPr>
        <w:t xml:space="preserve"> </w:t>
      </w:r>
      <w:r>
        <w:rPr>
          <w:rFonts w:eastAsia="Arial Greek" w:cs="Arial Greek" w:ascii="Arial Greek" w:hAnsi="Arial Greek"/>
        </w:rPr>
        <w:t>Απλών Σχημάτων</w:t>
      </w:r>
    </w:p>
    <w:p>
      <w:pPr>
        <w:pStyle w:val="Heading2"/>
        <w:tabs>
          <w:tab w:val="left" w:pos="0" w:leader="none"/>
          <w:tab w:val="left" w:pos="1174" w:leader="none"/>
        </w:tabs>
        <w:ind w:left="0" w:hanging="0"/>
        <w:rPr>
          <w:rFonts w:ascii="Arial Greek" w:hAnsi="Arial Greek" w:eastAsia="Arial Greek" w:cs="Arial Greek"/>
        </w:rPr>
      </w:pPr>
      <w:r>
        <w:rPr>
          <w:rFonts w:eastAsia="Arial Greek" w:cs="Arial Greek" w:ascii="Arial Greek" w:hAnsi="Arial Greek"/>
        </w:rPr>
        <w:t>Ευθύγραμμα Τμήματα</w:t>
      </w:r>
    </w:p>
    <w:p>
      <w:pPr>
        <w:pStyle w:val="Normal"/>
        <w:rPr>
          <w:rFonts w:ascii="Arial Greek Greek" w:hAnsi="Arial Greek Greek" w:eastAsia="Arial Greek Greek" w:cs="Arial Greek Greek"/>
        </w:rPr>
      </w:pPr>
      <w:r>
        <w:rPr>
          <w:rFonts w:eastAsia="Arial Greek Greek" w:cs="Arial Greek Greek" w:ascii="Arial Greek Greek" w:hAnsi="Arial Greek Greek"/>
        </w:rPr>
        <w:t>Ένα ευθύγραμμο τμήμα ορίζεται αν οριστούν τα άκρα του. Ο απλούστερος τρόπος να ορίσει κανείς ένα ευθύγραμμο τμήμα είναι δίνοντας τις συντεταγμένες των άκρων του ή επιλέγοντας τα αντίστοιχα σημεία με το ποντίκι. Απ' όλους τους τρόπους που αναφέρθηκαν μέχρι τώρα, επιλέγουμε κάθε φορά εκείνον που μας εξυπηρετεί καλύτερα.</w:t>
      </w:r>
    </w:p>
    <w:p>
      <w:pPr>
        <w:pStyle w:val="Normal"/>
        <w:rPr/>
      </w:pPr>
      <w:r>
        <w:rPr/>
        <w:t xml:space="preserve">Μπορούμε να δώσουμε την αρχή και το τέλος του ευθύγραμμου τμήματος με απόλυτες συντεταγμένες. Συχνά όμως, μας διευκολύνει να χρησιμοποιούμε τις σχετικές συντεταγμένες εξαρτώντας το τέλος από την αρχή του ευθύγραμμου τμήματος. </w:t>
      </w:r>
    </w:p>
    <w:p>
      <w:pPr>
        <w:pStyle w:val="Normal"/>
        <w:rPr/>
      </w:pPr>
      <w:r>
        <w:rPr/>
        <w:t>Ορισμένα προγράμματα παρέχουν την ευχέρεια να σχεδιάζουμε συνεχόμενα ευθύγραμμα τμήματα, όπου το τελευταίο άκρο κάθε τμήματος αποτελεί το πρώτο άκρο του επόμενου.</w:t>
      </w:r>
    </w:p>
    <w:p>
      <w:pPr>
        <w:pStyle w:val="Normal"/>
        <w:rPr/>
      </w:pPr>
      <w:r>
        <w:rPr/>
        <w:t>Χαρακτηριστικά σημεία ενός ευθύγραμμου τμήματος, που μπορούμε να επιλέγουμε με έλξη αντικειμένων, είναι τα δύο άκρα και το μέσο του.</w:t>
      </w:r>
    </w:p>
    <w:p>
      <w:pPr>
        <w:pStyle w:val="Askhseis"/>
        <w:rPr/>
      </w:pPr>
      <w:r>
        <w:rPr/>
        <w:t>Ασκήσεις</w:t>
      </w:r>
    </w:p>
    <w:p>
      <w:pPr>
        <w:pStyle w:val="Askhsh"/>
        <w:numPr>
          <w:ilvl w:val="0"/>
          <w:numId w:val="3"/>
        </w:numPr>
        <w:tabs>
          <w:tab w:val="clear" w:pos="720"/>
          <w:tab w:val="left" w:pos="0" w:leader="none"/>
        </w:tabs>
        <w:spacing w:before="60" w:after="0"/>
        <w:ind w:left="717" w:hanging="717"/>
        <w:jc w:val="left"/>
        <w:rPr/>
      </w:pPr>
      <w:r>
        <w:rPr/>
        <w:t>Σχεδιάστε τα ευθύγραμμα τμήματα με συντεταγμένες άκρων:</w:t>
        <w:br/>
        <w:t>α) από (32, 50) έως (77, 50)</w:t>
        <w:br/>
        <w:t>β) από (45, 60) έως (105, 60)</w:t>
        <w:br/>
        <w:t>γ) από (40, 90) έως (160, 90)</w:t>
        <w:br/>
        <w:t>Τι παρατηρείτε για τα ευθύγραμμα αυτά τμήματα;</w:t>
      </w:r>
    </w:p>
    <w:p>
      <w:pPr>
        <w:pStyle w:val="Askhsh"/>
        <w:numPr>
          <w:ilvl w:val="0"/>
          <w:numId w:val="3"/>
        </w:numPr>
        <w:tabs>
          <w:tab w:val="clear" w:pos="720"/>
          <w:tab w:val="left" w:pos="0" w:leader="none"/>
        </w:tabs>
        <w:spacing w:before="60" w:after="0"/>
        <w:ind w:left="717" w:hanging="717"/>
        <w:jc w:val="left"/>
        <w:rPr/>
      </w:pPr>
      <w:r>
        <w:rPr/>
        <w:t>Σχεδιάστε τα ευθύγραμμα τμήματα με συντεταγμένες άκρων:</w:t>
        <w:br/>
        <w:t>α) από (180, 20) έως (180, 80)</w:t>
        <w:br/>
        <w:t>β) από (205, 27) έως (205, 107)</w:t>
        <w:br/>
        <w:t>γ) από (300, 15) έως (300, 118)</w:t>
        <w:br/>
        <w:t>Τι παρατηρείτε για τα ευθύγραμμα αυτά τμήματα;</w:t>
      </w:r>
    </w:p>
    <w:p>
      <w:pPr>
        <w:pStyle w:val="Askhsh"/>
        <w:numPr>
          <w:ilvl w:val="0"/>
          <w:numId w:val="3"/>
        </w:numPr>
        <w:tabs>
          <w:tab w:val="clear" w:pos="720"/>
          <w:tab w:val="left" w:pos="0" w:leader="none"/>
        </w:tabs>
        <w:spacing w:before="60" w:after="0"/>
        <w:ind w:left="717" w:hanging="717"/>
        <w:jc w:val="left"/>
        <w:rPr/>
      </w:pPr>
      <w:r>
        <w:rPr/>
        <w:t>Σχεδιάστε τα ευθύγραμμα τμήματα με συντεταγμένες άκρων:</w:t>
        <w:br/>
        <w:t>α) από (30, 50) έως (90, 90)</w:t>
        <w:br/>
        <w:t>β) από (20, 70) έως (100, 105)</w:t>
        <w:br/>
        <w:t>γ) από (40, 90) έως (200, 150)</w:t>
        <w:br/>
        <w:t>Τι παρατηρείτε για τα ευθύγραμμα αυτά τμήματα;</w:t>
      </w:r>
    </w:p>
    <w:p>
      <w:pPr>
        <w:pStyle w:val="Askhsh"/>
        <w:numPr>
          <w:ilvl w:val="0"/>
          <w:numId w:val="3"/>
        </w:numPr>
        <w:tabs>
          <w:tab w:val="clear" w:pos="720"/>
          <w:tab w:val="left" w:pos="0" w:leader="none"/>
        </w:tabs>
        <w:spacing w:before="60" w:after="0"/>
        <w:ind w:left="717" w:hanging="717"/>
        <w:jc w:val="left"/>
        <w:rPr/>
      </w:pPr>
      <w:r>
        <w:rPr/>
        <w:t>Σχεδιάστε τα ευθύγραμμα τμήματα χρησιμοποιώντας σχετικές καρτεσιανές συντεταγμένες:</w:t>
        <w:br/>
        <w:t>α) από (30, 30) έως (σχετ. 100, 0)</w:t>
        <w:br/>
        <w:t>β) από (30, 42) έως (σχετ. 104, 0)</w:t>
        <w:br/>
        <w:t>γ) από (20, 50) έως (σχετ. 120, 0)</w:t>
        <w:br/>
        <w:t>Τι παρατηρείτε για τα ευθύγραμμα αυτά τμήματα;</w:t>
      </w:r>
    </w:p>
    <w:p>
      <w:pPr>
        <w:pStyle w:val="Askhsh"/>
        <w:numPr>
          <w:ilvl w:val="0"/>
          <w:numId w:val="3"/>
        </w:numPr>
        <w:tabs>
          <w:tab w:val="clear" w:pos="720"/>
          <w:tab w:val="left" w:pos="0" w:leader="none"/>
        </w:tabs>
        <w:spacing w:before="60" w:after="0"/>
        <w:ind w:left="717" w:hanging="717"/>
        <w:jc w:val="left"/>
        <w:rPr/>
      </w:pPr>
      <w:r>
        <w:rPr/>
        <w:t>Σχεδιάστε τα ευθύγραμμα τμήματα χρησιμοποιώντας σχετικές καρτεσιανές συντεταγμένες:</w:t>
        <w:br/>
        <w:t>α) από (20, 15) έως (σχετ. 0, 58)</w:t>
        <w:br/>
        <w:t>β) από (30, 23) έως (σχετ. 0, 79)</w:t>
        <w:br/>
        <w:t>γ) από (38, 33) έως (σχετ. 0, 102)</w:t>
        <w:br/>
        <w:t>Τι παρατηρείτε για τα ευθύγραμμα αυτά τμήματα;</w:t>
      </w:r>
    </w:p>
    <w:p>
      <w:pPr>
        <w:pStyle w:val="Askhsh"/>
        <w:numPr>
          <w:ilvl w:val="0"/>
          <w:numId w:val="3"/>
        </w:numPr>
        <w:tabs>
          <w:tab w:val="clear" w:pos="720"/>
          <w:tab w:val="left" w:pos="0" w:leader="none"/>
        </w:tabs>
        <w:spacing w:before="60" w:after="0"/>
        <w:ind w:left="717" w:hanging="717"/>
        <w:jc w:val="left"/>
        <w:rPr/>
      </w:pPr>
      <w:r>
        <w:rPr/>
        <w:t>Σχεδιάστε τα ευθύγραμμα τμήματα χρησιμοποιώντας σχετικές καρτεσιανές συντεταγμένες:</w:t>
        <w:br/>
        <w:t>α) από (22, 28) έως (σχετ. 80, 95)</w:t>
        <w:br/>
        <w:t>β) από (35, 48) έως (σχετ. 103, 99)</w:t>
        <w:br/>
        <w:t>γ) από (13, 51) έως (σχετ. 126, 117)</w:t>
        <w:br/>
        <w:t>Τι παρατηρείτε για τα ευθύγραμμα αυτά τμήματα;</w:t>
      </w:r>
    </w:p>
    <w:p>
      <w:pPr>
        <w:pStyle w:val="Askhsh"/>
        <w:numPr>
          <w:ilvl w:val="0"/>
          <w:numId w:val="3"/>
        </w:numPr>
        <w:tabs>
          <w:tab w:val="clear" w:pos="720"/>
          <w:tab w:val="left" w:pos="0" w:leader="none"/>
        </w:tabs>
        <w:spacing w:before="60" w:after="0"/>
        <w:ind w:left="717" w:hanging="717"/>
        <w:jc w:val="left"/>
        <w:rPr/>
      </w:pPr>
      <w:r>
        <w:rPr/>
        <w:t>Σχεδιάστε τα ευθύγραμμα τμήματα χρησιμοποιώντας απόλυτες πολικές συντεταγμένες:</w:t>
        <w:br/>
        <w:t>α) από (5 φ 30) έως (5 φ 60)</w:t>
        <w:br/>
        <w:t>β) από (8 φ 10) έως (8 φ 80)</w:t>
        <w:br/>
        <w:t>γ) από (10 φ 25) έως (10 φ 65)</w:t>
        <w:br/>
        <w:t>Τι παρατηρείτε για τα ευθύγραμμα αυτά τμήματα;</w:t>
      </w:r>
    </w:p>
    <w:p>
      <w:pPr>
        <w:pStyle w:val="Askhsh"/>
        <w:numPr>
          <w:ilvl w:val="0"/>
          <w:numId w:val="3"/>
        </w:numPr>
        <w:tabs>
          <w:tab w:val="clear" w:pos="720"/>
          <w:tab w:val="left" w:pos="0" w:leader="none"/>
        </w:tabs>
        <w:spacing w:before="60" w:after="0"/>
        <w:ind w:left="717" w:hanging="717"/>
        <w:jc w:val="left"/>
        <w:rPr/>
      </w:pPr>
      <w:r>
        <w:rPr/>
        <w:t>Σχεδιάστε τα ευθύγραμμα τμήματα χρησιμοποιώντας απόλυτες καρτεσιανές και σχετικές πολικές συντεταγμένες:</w:t>
        <w:br/>
        <w:t>α) από (25, 15) έως (σχετ. 100 φ 0)</w:t>
        <w:br/>
        <w:t>β) από (25, 30) έως (σχετ. 200 φ 0)</w:t>
        <w:br/>
        <w:t>γ) από (25, 45) έως (σχετ. 155 φ 0)</w:t>
        <w:br/>
        <w:t>Τι παρατηρείτε για τα ευθύγραμμα αυτά τμήματα;</w:t>
      </w:r>
    </w:p>
    <w:p>
      <w:pPr>
        <w:pStyle w:val="Askhsh"/>
        <w:numPr>
          <w:ilvl w:val="0"/>
          <w:numId w:val="3"/>
        </w:numPr>
        <w:tabs>
          <w:tab w:val="clear" w:pos="720"/>
          <w:tab w:val="left" w:pos="0" w:leader="none"/>
        </w:tabs>
        <w:spacing w:before="60" w:after="0"/>
        <w:ind w:left="717" w:hanging="717"/>
        <w:jc w:val="left"/>
        <w:rPr/>
      </w:pPr>
      <w:r>
        <w:rPr/>
        <w:t>Σχεδιάστε τα ευθύγραμμα τμήματα χρησιμοποιώντας απόλυτες καρτεσιανές και σχετικές πολικές συντεταγμένες:</w:t>
        <w:br/>
        <w:t>α) από (30, 10) έως (σχετ. 150 φ 90)</w:t>
        <w:br/>
        <w:t>β) από (40, 50) έως (σχετ. 70 φ 90)</w:t>
        <w:br/>
        <w:t>γ) από (50, 35) έως (σχετ. 120 φ 90)</w:t>
        <w:br/>
        <w:t>Τι παρατηρείτε για τα ευθύγραμμα αυτά τμήματα;</w:t>
      </w:r>
    </w:p>
    <w:p>
      <w:pPr>
        <w:pStyle w:val="Askhsh"/>
        <w:numPr>
          <w:ilvl w:val="0"/>
          <w:numId w:val="3"/>
        </w:numPr>
        <w:tabs>
          <w:tab w:val="clear" w:pos="720"/>
          <w:tab w:val="left" w:pos="0" w:leader="none"/>
        </w:tabs>
        <w:spacing w:before="60" w:after="0"/>
        <w:ind w:left="717" w:hanging="717"/>
        <w:jc w:val="left"/>
        <w:rPr/>
      </w:pPr>
      <w:r>
        <w:rPr/>
        <w:t>Σχεδιάστε τα ευθύγραμμα τμήματα χρησιμοποιώντας απόλυτες καρτεσιανές και σχετικές πολικές συντεταγμένες:</w:t>
        <w:br/>
        <w:t>α) από (200, 140) έως (σχετ. 40 φ 30)</w:t>
        <w:br/>
        <w:t>β) από (200, 140) έως (σχετ. 100 φ 45)</w:t>
        <w:br/>
        <w:t>γ) από (200, 140) έως (σχετ. 60 φ 120)</w:t>
        <w:br/>
        <w:t>δ) από (200, 140) έως (σχετ. 80 φ 165)</w:t>
        <w:br/>
        <w:t>ε) από (200, 140) έως (σχετ. 50 φ 200)</w:t>
        <w:br/>
        <w:t>στ) από (200, 140) έως (σχετ. 105 φ 235)</w:t>
        <w:br/>
        <w:t>ζ) από (200, 140) έως (σχετ. 90 φ 305)</w:t>
        <w:br/>
        <w:t>η) από (200, 140) έως (σχετ. 130 φ 340)</w:t>
        <w:br/>
        <w:t>Τι παρατηρείτε για τα ευθύγραμμα αυτά τμήματα;</w:t>
      </w:r>
    </w:p>
    <w:p>
      <w:pPr>
        <w:pStyle w:val="Askhsh"/>
        <w:numPr>
          <w:ilvl w:val="0"/>
          <w:numId w:val="3"/>
        </w:numPr>
        <w:tabs>
          <w:tab w:val="clear" w:pos="720"/>
          <w:tab w:val="left" w:pos="0" w:leader="none"/>
        </w:tabs>
        <w:spacing w:before="60" w:after="0"/>
        <w:ind w:left="717" w:hanging="717"/>
        <w:jc w:val="left"/>
        <w:rPr/>
      </w:pPr>
      <w:r>
        <w:rPr/>
        <w:t>Σχεδιάστε ένα ισόπλευρο τρίγωνο με βάση το ευθύγραμμο τμήμα (0, 0) (10, 0) χρησιμοποιώντας ευθύγραμμα τμήματα και σχετικές πολικές συντεταγμένες.</w:t>
      </w:r>
    </w:p>
    <w:p>
      <w:pPr>
        <w:pStyle w:val="Askhsh"/>
        <w:numPr>
          <w:ilvl w:val="0"/>
          <w:numId w:val="3"/>
        </w:numPr>
        <w:tabs>
          <w:tab w:val="clear" w:pos="720"/>
          <w:tab w:val="left" w:pos="0" w:leader="none"/>
        </w:tabs>
        <w:spacing w:before="60" w:after="0"/>
        <w:ind w:left="717" w:hanging="717"/>
        <w:jc w:val="left"/>
        <w:rPr/>
      </w:pPr>
      <w:r>
        <w:rPr/>
        <w:t>Σχεδιάστε ένα εξάγωνο με βάση το ευθύγραμμο τμήμα (20, 0) (25, 0) χρησιμοποιώντας ευθύγραμμα τμήματα και σχετικές πολικές συντεταγμένες.</w:t>
      </w:r>
    </w:p>
    <w:p>
      <w:pPr>
        <w:pStyle w:val="Askhsh"/>
        <w:numPr>
          <w:ilvl w:val="0"/>
          <w:numId w:val="3"/>
        </w:numPr>
        <w:tabs>
          <w:tab w:val="clear" w:pos="720"/>
          <w:tab w:val="left" w:pos="0" w:leader="none"/>
        </w:tabs>
        <w:spacing w:before="60" w:after="0"/>
        <w:ind w:left="717" w:hanging="717"/>
        <w:jc w:val="left"/>
        <w:rPr/>
      </w:pPr>
      <w:r>
        <w:rPr/>
        <w:t>Να σχεδιαστεί το περίγραμμα, με ευθύγραμμα τμήματα, με όποιον τρόπο θέλετε.</w:t>
      </w:r>
    </w:p>
    <w:p>
      <w:pPr>
        <w:pStyle w:val="Askhsh"/>
        <w:numPr>
          <w:ilvl w:val="0"/>
          <w:numId w:val="3"/>
        </w:numPr>
        <w:tabs>
          <w:tab w:val="clear" w:pos="720"/>
          <w:tab w:val="left" w:pos="0" w:leader="none"/>
        </w:tabs>
        <w:spacing w:before="60" w:after="0"/>
        <w:ind w:left="717" w:hanging="717"/>
        <w:jc w:val="left"/>
        <w:rPr/>
      </w:pPr>
      <w:r>
        <w:rPr/>
        <w:t>Να σχεδιαστεί το περίγραμμα, με ευθύγραμμα τμήματα, με όποιον τρόπο θέλετε.</w:t>
      </w:r>
    </w:p>
    <w:p>
      <w:pPr>
        <w:pStyle w:val="Askhsh"/>
        <w:numPr>
          <w:ilvl w:val="0"/>
          <w:numId w:val="3"/>
        </w:numPr>
        <w:tabs>
          <w:tab w:val="clear" w:pos="720"/>
          <w:tab w:val="left" w:pos="0" w:leader="none"/>
        </w:tabs>
        <w:spacing w:before="60" w:after="0"/>
        <w:ind w:left="717" w:hanging="717"/>
        <w:jc w:val="left"/>
        <w:rPr/>
      </w:pPr>
      <w:r>
        <w:rPr/>
        <w:t>Να σχεδιαστεί το σχήμα, με ευθύγραμμα τμήματα, με όποιον τρόπο θέλετε.</w:t>
      </w:r>
    </w:p>
    <w:p>
      <w:pPr>
        <w:pStyle w:val="Askhsh"/>
        <w:numPr>
          <w:ilvl w:val="0"/>
          <w:numId w:val="3"/>
        </w:numPr>
        <w:tabs>
          <w:tab w:val="clear" w:pos="720"/>
          <w:tab w:val="left" w:pos="0" w:leader="none"/>
        </w:tabs>
        <w:spacing w:before="60" w:after="0"/>
        <w:ind w:left="717" w:hanging="717"/>
        <w:jc w:val="left"/>
        <w:rPr/>
      </w:pPr>
      <w:r>
        <w:rPr/>
        <w:t>Να σχεδιαστεί το σχήμα, με ευθύγραμμα τμήματα, με όποιον τρόπο θέλετε.</w:t>
      </w:r>
    </w:p>
    <w:p>
      <w:pPr>
        <w:pStyle w:val="Askhsh"/>
        <w:numPr>
          <w:ilvl w:val="0"/>
          <w:numId w:val="3"/>
        </w:numPr>
        <w:tabs>
          <w:tab w:val="clear" w:pos="720"/>
          <w:tab w:val="left" w:pos="0" w:leader="none"/>
        </w:tabs>
        <w:spacing w:before="60" w:after="0"/>
        <w:ind w:left="717" w:hanging="717"/>
        <w:jc w:val="left"/>
        <w:rPr/>
      </w:pPr>
      <w:r>
        <w:rPr/>
        <w:t>Να σχεδιαστούν τα σχήματα, με ευθύγραμμα τμήματα, ξεκινώντας από τα σημεία των οποίων δίνονται οι συντεταγμένες.</w:t>
      </w:r>
    </w:p>
    <w:p>
      <w:pPr>
        <w:pStyle w:val="Askhsh"/>
        <w:numPr>
          <w:ilvl w:val="0"/>
          <w:numId w:val="3"/>
        </w:numPr>
        <w:tabs>
          <w:tab w:val="clear" w:pos="720"/>
          <w:tab w:val="left" w:pos="0" w:leader="none"/>
        </w:tabs>
        <w:spacing w:before="60" w:after="0"/>
        <w:ind w:left="717" w:hanging="717"/>
        <w:jc w:val="left"/>
        <w:rPr/>
      </w:pPr>
      <w:r>
        <w:rPr/>
        <w:t>Να σχεδιαστεί το σχήμα, με ευθύγραμμα τμήματα, χρησιμοποιώντας την κατάλληλη έλξη αντικειμένων.</w:t>
      </w:r>
    </w:p>
    <w:p>
      <w:pPr>
        <w:pStyle w:val="Heading2"/>
        <w:tabs>
          <w:tab w:val="left" w:pos="0" w:leader="none"/>
          <w:tab w:val="left" w:pos="1174" w:leader="none"/>
        </w:tabs>
        <w:ind w:left="0" w:hanging="0"/>
        <w:rPr>
          <w:rFonts w:ascii="Arial Greek" w:hAnsi="Arial Greek" w:eastAsia="Arial Greek" w:cs="Arial Greek"/>
        </w:rPr>
      </w:pPr>
      <w:r>
        <w:rPr>
          <w:rFonts w:eastAsia="Arial Greek" w:cs="Arial Greek" w:ascii="Arial Greek" w:hAnsi="Arial Greek"/>
        </w:rPr>
        <w:t xml:space="preserve">Ευθείες και ημιευθείες </w:t>
      </w:r>
    </w:p>
    <w:p>
      <w:pPr>
        <w:pStyle w:val="Normal"/>
        <w:rPr/>
      </w:pPr>
      <w:r>
        <w:rPr/>
        <w:t>Ορισμένα σχεδιαστικά προγράμματα επιτρέπουν την σχεδίαση γραμμών απείρου μήκους και ημιευθειών. Μια γραμμή απείρου μήκους ορίζεται από την διεύθυνσή της και ένα από τα σημεία από τα οποία διέρχεται (Σχήμα 45). Τις γραμμές απείρου μήκους χρησιμοποιούμε συνήθως για να παίρνουμε περασιές σε σχέδια δύο διαστάσεων (π.χ. για σχεδίαση όψεων και τομών από κάτοψη).</w:t>
      </w:r>
    </w:p>
    <w:p>
      <w:pPr>
        <w:pStyle w:val="Normal"/>
        <w:rPr/>
      </w:pPr>
      <w:r>
        <w:rPr/>
        <w:t>Μια ημιευθεία ορίζεται από το σημείο αρχής της και την διεύθυνσή της (Σχήμα 46). Με διαδικασίες που θα δούμε σε επόμενο κεφάλαιο μπορούμε να κόψουμε μια ευθεία δημιουργώντας μία ή δύο ημιευθείες. Επίσης, κόβοντας ευθείες και ημιευθείες μπορεί να δημιουργήσουμε ευθύγραμμα τμήματα.</w:t>
      </w:r>
    </w:p>
    <w:p>
      <w:pPr>
        <w:pStyle w:val="Normal"/>
        <w:rPr/>
      </w:pPr>
      <w:r>
        <w:rPr/>
        <w:t>Στις ευθείες μπορεί το πρόγραμμα να επισημαίνει το σημείο ορισμού τους, π.χ. ως "μέσον" τους, ενώ οι ημιευθείες έχουν ένα χαρακτηριστικό σημείο, το άκρο τους.</w:t>
      </w:r>
    </w:p>
    <w:p>
      <w:pPr>
        <w:pStyle w:val="Askhseis"/>
        <w:rPr/>
      </w:pPr>
      <w:r>
        <w:rPr/>
        <w:t>Ασκήσεις</w:t>
      </w:r>
    </w:p>
    <w:p>
      <w:pPr>
        <w:pStyle w:val="Askhsh"/>
        <w:numPr>
          <w:ilvl w:val="0"/>
          <w:numId w:val="3"/>
        </w:numPr>
        <w:tabs>
          <w:tab w:val="clear" w:pos="720"/>
          <w:tab w:val="left" w:pos="0" w:leader="none"/>
        </w:tabs>
        <w:spacing w:before="60" w:after="0"/>
        <w:ind w:left="717" w:hanging="717"/>
        <w:jc w:val="left"/>
        <w:rPr/>
      </w:pPr>
      <w:r>
        <w:rPr/>
        <w:t>Σχεδιάστε ευθείες που διέρχονται από τα σημεία με συντεταγμένες:</w:t>
        <w:br/>
        <w:t>α) (30, 50) και (40, 50)</w:t>
        <w:br/>
        <w:t>β) οριζόντια από το (30, 50)</w:t>
        <w:br/>
        <w:t>γ) με γωνία 30</w:t>
      </w:r>
      <w:r>
        <w:rPr>
          <w:vertAlign w:val="superscript"/>
        </w:rPr>
        <w:t>ο</w:t>
      </w:r>
      <w:r>
        <w:rPr/>
        <w:t xml:space="preserve"> από το (40, 40)</w:t>
      </w:r>
    </w:p>
    <w:p>
      <w:pPr>
        <w:pStyle w:val="Askhsh"/>
        <w:numPr>
          <w:ilvl w:val="0"/>
          <w:numId w:val="3"/>
        </w:numPr>
        <w:tabs>
          <w:tab w:val="clear" w:pos="720"/>
          <w:tab w:val="left" w:pos="0" w:leader="none"/>
        </w:tabs>
        <w:spacing w:before="60" w:after="0"/>
        <w:ind w:left="717" w:hanging="717"/>
        <w:jc w:val="left"/>
        <w:rPr/>
      </w:pPr>
      <w:r>
        <w:rPr/>
        <w:t>Σχεδιάστε ημιευθείες με αρχή τα σημεία (20, 20), (30, 30) και (20, 40) και διευθύνσεις 0</w:t>
      </w:r>
      <w:r>
        <w:rPr>
          <w:vertAlign w:val="superscript"/>
        </w:rPr>
        <w:t>ο</w:t>
      </w:r>
      <w:r>
        <w:rPr/>
        <w:t>, 45</w:t>
      </w:r>
      <w:r>
        <w:rPr>
          <w:vertAlign w:val="superscript"/>
        </w:rPr>
        <w:t>ο</w:t>
      </w:r>
      <w:r>
        <w:rPr/>
        <w:t xml:space="preserve"> και 90</w:t>
      </w:r>
      <w:r>
        <w:rPr>
          <w:vertAlign w:val="superscript"/>
        </w:rPr>
        <w:t>ο</w:t>
      </w:r>
      <w:r>
        <w:rPr/>
        <w:t xml:space="preserve"> αντίστοιχα.</w:t>
      </w:r>
    </w:p>
    <w:p>
      <w:pPr>
        <w:pStyle w:val="Heading2"/>
        <w:tabs>
          <w:tab w:val="left" w:pos="0" w:leader="none"/>
          <w:tab w:val="left" w:pos="1174" w:leader="none"/>
        </w:tabs>
        <w:ind w:left="0" w:hanging="0"/>
        <w:rPr>
          <w:rFonts w:ascii="Arial Greek" w:hAnsi="Arial Greek" w:eastAsia="Arial Greek" w:cs="Arial Greek"/>
        </w:rPr>
      </w:pPr>
      <w:r>
        <w:rPr>
          <w:rFonts w:eastAsia="Arial Greek" w:cs="Arial Greek" w:ascii="Arial Greek" w:hAnsi="Arial Greek"/>
        </w:rPr>
        <w:t>Κύκλοι: Εναλλακτικοί τρόποι σχεδίασης</w:t>
      </w:r>
    </w:p>
    <w:p>
      <w:pPr>
        <w:pStyle w:val="Normal"/>
        <w:rPr/>
      </w:pPr>
      <w:r>
        <w:rPr>
          <w:rFonts w:eastAsia="Arial Greek Greek" w:cs="Arial Greek Greek" w:ascii="Arial Greek Greek" w:hAnsi="Arial Greek Greek"/>
        </w:rPr>
        <w:t>Ο κύκλος είναι μια κλειστή καμπύλη γραμμή, της οποίας όλα τα σημεία βρίσκονται στο ίδιο επίπεδο και απέχουν την ίδια απόσταση από ένα σημείο του επιπέδου, το κέντρο του κύκλου. Κάθε γραμμή που ενώνει ένα σημείο του κύκλου με το κέντρο του λέγεται ακτίνα του κύκλου. Η εξ ορισμού λοιπόν μέθοδος για να σχεδιάσουμε έναν κύκλο είναι ορίζοντας το κέντρο του κύκλου και</w:t>
      </w:r>
      <w:r>
        <w:rPr/>
        <w:t xml:space="preserve"> </w:t>
      </w:r>
      <w:r>
        <w:rPr>
          <w:rFonts w:eastAsia="Arial Greek Greek" w:cs="Arial Greek Greek" w:ascii="Arial Greek Greek" w:hAnsi="Arial Greek Greek"/>
        </w:rPr>
        <w:t xml:space="preserve">την ακτίνα του, και τα προγράμματα </w:t>
      </w:r>
      <w:r>
        <w:rPr>
          <w:lang w:val="en-US"/>
        </w:rPr>
        <w:t xml:space="preserve">CAD </w:t>
      </w:r>
      <w:r>
        <w:rPr/>
        <w:t>υποστηρίζουν αυτόν τον τρόπο, με παραμέτρους το σημείο του κέντρου και το μέγεθος μιας ακτίνας ή μιας διαμέτρου (Σχήματα 47, 48)</w:t>
      </w:r>
      <w:r>
        <w:rPr>
          <w:rFonts w:eastAsia="Arial Greek Greek" w:cs="Arial Greek Greek" w:ascii="Arial Greek Greek" w:hAnsi="Arial Greek Greek"/>
        </w:rPr>
        <w:t>.</w:t>
      </w:r>
    </w:p>
    <w:p>
      <w:pPr>
        <w:pStyle w:val="Normal"/>
        <w:rPr/>
      </w:pPr>
      <w:r>
        <w:rPr/>
        <w:t>Υπάρχουν όμως και άλλοι τρόποι για να προσδιορίσουμε κύκλους και, παλαιότερα, χρησιμοποιούσαμε γεωμετρικές κατασκευές για να τους σχεδιάσουμε χρησιμοποιώντας τα δεδομένα των τρόπων αυτών. Σήμερα, ο υπολογιστής αναλαμβάνει αυτό το έργο.</w:t>
      </w:r>
    </w:p>
    <w:p>
      <w:pPr>
        <w:pStyle w:val="Normal"/>
        <w:rPr/>
      </w:pPr>
      <w:r>
        <w:rPr/>
        <w:t xml:space="preserve">Για παράδειγμα, ένας κύκλος ορίζεται μονοσήμαντα από μια διάμετρό του (αφού το κέντρο του θα βρίσκεται στο μέσον της διαμέτρου - Σχήμα 49). Ορίζεται επίσης μονοσήμαντα από τρία σημεία (και το κέντρο του βρίσκεται στο περίκεντρο </w:t>
      </w:r>
      <w:r>
        <w:rPr>
          <w:rFonts w:eastAsia="Arial Greek" w:cs="Arial Greek"/>
        </w:rPr>
        <w:t>—</w:t>
      </w:r>
      <w:r>
        <w:rPr/>
        <w:t>σημείο τομής των μεσοκαθέτων των πλευρών</w:t>
      </w:r>
      <w:r>
        <w:rPr>
          <w:rFonts w:eastAsia="Arial Greek" w:cs="Arial Greek"/>
        </w:rPr>
        <w:t>—</w:t>
      </w:r>
      <w:r>
        <w:rPr/>
        <w:t xml:space="preserve"> του αντίστοιχου τριγώνου - Σχήμα 50).</w:t>
      </w:r>
    </w:p>
    <w:p>
      <w:pPr>
        <w:pStyle w:val="Normal"/>
        <w:rPr/>
      </w:pPr>
      <w:r>
        <w:rPr/>
        <w:t>Εκτός, όμως από τις κατασκευές που είναι μονοσήμαντα ορισμένες υπάρχουν και άλλες που δεν είναι μονοσήμαντες αλλά επιτρέπουν ορισμένο αριθμό εναλλακτικών λύσεων (π.χ. κύκλοι εφαπτόμενοι σε ευθείες ή κύκλους). Πρέπει να υπάρχει κάποια σύμβαση, που, ανάλογα με τα δεδομένα που δίνουμε, να καθιστά τους αντίστοιχους ορισμούς μονοσήμαντους. Μια τέτοια σύμβαση είναι η επιδίωξη σημείων επαφής όσο το δυνατόν κοντύτερα στα σημεία επιλογής των εφαπτόμενων αντικειμένων. Με τον τρόπο αυτό ο χρήστης μπορεί να γνωρίζει κάθε φορά το ακριβές αποτέλεσμα των ενεργειών του (Σχήματα 51, 52, 53, 54, 55, 56, 57, 58, 59 και 60).</w:t>
      </w:r>
    </w:p>
    <w:p>
      <w:pPr>
        <w:pStyle w:val="Normal"/>
        <w:rPr/>
      </w:pPr>
      <w:r>
        <w:rPr/>
        <w:t>Κάθε πρόγραμμα παρέχει μια ποικιλία δυνατοτήτων για την σχεδίαση κύκλων, ανάλογα με τις ανάγκες που αναμένεται να προκύψουν.</w:t>
      </w:r>
    </w:p>
    <w:p>
      <w:pPr>
        <w:pStyle w:val="Askhseis"/>
        <w:rPr/>
      </w:pPr>
      <w:r>
        <w:rPr/>
        <w:t>Ασκήσεις</w:t>
      </w:r>
    </w:p>
    <w:p>
      <w:pPr>
        <w:pStyle w:val="Askhsh"/>
        <w:numPr>
          <w:ilvl w:val="0"/>
          <w:numId w:val="3"/>
        </w:numPr>
        <w:tabs>
          <w:tab w:val="clear" w:pos="720"/>
          <w:tab w:val="left" w:pos="0" w:leader="none"/>
        </w:tabs>
        <w:spacing w:before="60" w:after="0"/>
        <w:ind w:left="717" w:hanging="717"/>
        <w:jc w:val="left"/>
        <w:rPr/>
      </w:pPr>
      <w:r>
        <w:rPr/>
        <w:t>Σχεδιάστε κύκλο με κέντρο στο σημείο με συντεταγμένες (3, 5) και ακτίνα 1.2</w:t>
      </w:r>
    </w:p>
    <w:p>
      <w:pPr>
        <w:pStyle w:val="Askhsh"/>
        <w:numPr>
          <w:ilvl w:val="0"/>
          <w:numId w:val="3"/>
        </w:numPr>
        <w:tabs>
          <w:tab w:val="clear" w:pos="720"/>
          <w:tab w:val="left" w:pos="0" w:leader="none"/>
        </w:tabs>
        <w:spacing w:before="60" w:after="0"/>
        <w:ind w:left="717" w:hanging="717"/>
        <w:jc w:val="left"/>
        <w:rPr/>
      </w:pPr>
      <w:r>
        <w:rPr/>
        <w:t>Σχεδιάστε κύκλο με κέντρο στο σημείο με συντεταγμένες (8, 9) και διάμετρο 2.4</w:t>
      </w:r>
    </w:p>
    <w:p>
      <w:pPr>
        <w:pStyle w:val="Askhsh"/>
        <w:numPr>
          <w:ilvl w:val="0"/>
          <w:numId w:val="3"/>
        </w:numPr>
        <w:tabs>
          <w:tab w:val="clear" w:pos="720"/>
          <w:tab w:val="left" w:pos="0" w:leader="none"/>
        </w:tabs>
        <w:spacing w:before="60" w:after="0"/>
        <w:ind w:left="717" w:hanging="717"/>
        <w:jc w:val="left"/>
        <w:rPr/>
      </w:pPr>
      <w:r>
        <w:rPr/>
        <w:t>Σχεδιάστε κύκλο που να διέρχεται από τα σημεία με συντεταγμένες (6.5, 9.9)  (7.2, 7.9) και (8.7 ,8.8)</w:t>
      </w:r>
    </w:p>
    <w:p>
      <w:pPr>
        <w:pStyle w:val="Askhsh"/>
        <w:numPr>
          <w:ilvl w:val="0"/>
          <w:numId w:val="3"/>
        </w:numPr>
        <w:tabs>
          <w:tab w:val="clear" w:pos="720"/>
          <w:tab w:val="left" w:pos="0" w:leader="none"/>
        </w:tabs>
        <w:spacing w:before="60" w:after="0"/>
        <w:ind w:left="717" w:hanging="717"/>
        <w:jc w:val="left"/>
        <w:rPr/>
      </w:pPr>
      <w:r>
        <w:rPr/>
        <w:t>Σχεδιάστε κύκλο με αντιδιαμετρικά σημεία με συντεταγμένες (18.7, 5.4) και (12.9, 6.5)</w:t>
      </w:r>
    </w:p>
    <w:p>
      <w:pPr>
        <w:pStyle w:val="Askhsh"/>
        <w:numPr>
          <w:ilvl w:val="0"/>
          <w:numId w:val="3"/>
        </w:numPr>
        <w:tabs>
          <w:tab w:val="clear" w:pos="720"/>
          <w:tab w:val="left" w:pos="0" w:leader="none"/>
        </w:tabs>
        <w:spacing w:before="60" w:after="0"/>
        <w:ind w:left="717" w:hanging="717"/>
        <w:jc w:val="left"/>
        <w:rPr/>
      </w:pPr>
      <w:r>
        <w:rPr/>
        <w:t>Σχεδιάστε τις ευθείες του σχήματος. Στη συνέχεια, με δεδομένες τις ευθείες, σχεδιάστε κύκλους με ακτίνες 0.90 και 0.60 που να εφάπτονται σε αυτές, στις θέσεις που φαίνονται στο σχήμα.</w:t>
      </w:r>
    </w:p>
    <w:p>
      <w:pPr>
        <w:pStyle w:val="Askhsh"/>
        <w:numPr>
          <w:ilvl w:val="0"/>
          <w:numId w:val="3"/>
        </w:numPr>
        <w:tabs>
          <w:tab w:val="clear" w:pos="720"/>
          <w:tab w:val="left" w:pos="0" w:leader="none"/>
        </w:tabs>
        <w:spacing w:before="60" w:after="0"/>
        <w:ind w:left="717" w:hanging="717"/>
        <w:jc w:val="left"/>
        <w:rPr/>
      </w:pPr>
      <w:r>
        <w:rPr/>
        <w:t>Σχεδιάστε την ευθεία και τον κύκλο του σχήματος των δεδομένων. Στη συνέχεια, με τα δεδομένα αυτά, σχεδιάστε κύκλους που να εφάπτονται στον κύκλο και την ευθεία με ακτίνες 0.90 και 0.40 στις θέσεις που φαίνονται στο σχήμα.</w:t>
      </w:r>
    </w:p>
    <w:p>
      <w:pPr>
        <w:pStyle w:val="Askhsh"/>
        <w:numPr>
          <w:ilvl w:val="0"/>
          <w:numId w:val="3"/>
        </w:numPr>
        <w:tabs>
          <w:tab w:val="clear" w:pos="720"/>
          <w:tab w:val="left" w:pos="0" w:leader="none"/>
        </w:tabs>
        <w:spacing w:before="60" w:after="0"/>
        <w:ind w:left="717" w:hanging="717"/>
        <w:jc w:val="left"/>
        <w:rPr/>
      </w:pPr>
      <w:r>
        <w:rPr/>
        <w:t>Σχεδιάστε τις ευθείες του σχήματος. Στη συνέχεια, με δεδομένες τις ευθείες αυτές, σχεδιάστε όλους τους κύκλους που εφάπτονται και στις τρεις ευθείες.</w:t>
      </w:r>
    </w:p>
    <w:p>
      <w:pPr>
        <w:pStyle w:val="Askhsh"/>
        <w:numPr>
          <w:ilvl w:val="0"/>
          <w:numId w:val="3"/>
        </w:numPr>
        <w:tabs>
          <w:tab w:val="clear" w:pos="720"/>
          <w:tab w:val="left" w:pos="0" w:leader="none"/>
        </w:tabs>
        <w:spacing w:before="60" w:after="0"/>
        <w:ind w:left="717" w:hanging="717"/>
        <w:jc w:val="left"/>
        <w:rPr/>
      </w:pPr>
      <w:r>
        <w:rPr/>
        <w:t>Σχεδιάστε την ευθεία και τους κύκλους του σχήματος των δεδομένων. Στη συνέχεια, με τα δεδομένα αυτά, σχεδιάστε κύκλους που να εφάπτονται στους κύκλους και την ευθεία, όπως φαίνεται στο σχήμα των αποτελεσμάτων.</w:t>
      </w:r>
    </w:p>
    <w:p>
      <w:pPr>
        <w:pStyle w:val="Heading2"/>
        <w:tabs>
          <w:tab w:val="left" w:pos="0" w:leader="none"/>
          <w:tab w:val="left" w:pos="1174" w:leader="none"/>
        </w:tabs>
        <w:ind w:left="0" w:hanging="0"/>
        <w:rPr>
          <w:rFonts w:ascii="Arial Greek" w:hAnsi="Arial Greek" w:eastAsia="Arial Greek" w:cs="Arial Greek"/>
        </w:rPr>
      </w:pPr>
      <w:r>
        <w:rPr>
          <w:rFonts w:eastAsia="Arial Greek" w:cs="Arial Greek" w:ascii="Arial Greek" w:hAnsi="Arial Greek"/>
        </w:rPr>
        <w:t>Κυκλικά τόξα: Εναλλακτικοί τρόποι σχεδίασης</w:t>
      </w:r>
    </w:p>
    <w:p>
      <w:pPr>
        <w:pStyle w:val="Normal"/>
        <w:rPr>
          <w:rFonts w:ascii="Arial Greek Greek" w:hAnsi="Arial Greek Greek" w:eastAsia="Arial Greek Greek" w:cs="Arial Greek Greek"/>
        </w:rPr>
      </w:pPr>
      <w:r>
        <w:rPr>
          <w:rFonts w:eastAsia="Arial Greek Greek" w:cs="Arial Greek Greek" w:ascii="Arial Greek Greek" w:hAnsi="Arial Greek Greek"/>
        </w:rPr>
        <w:t>Τα κυκλικά τόξα είναι τμήματα κύκλων. Αντίθετα με τη συμβατική σχεδίαση, όπου κατά κανόνα σχεδιάζουμε τόξα με το διαβήτη και χρειάζεται να ξέρουμε το κέντρο, την ακτίνα και τα όρια του τόξου, στη σχεδίαση με υπολογιστή υπάρχει συνήθως διαθέσιμη μια ποικιλία τρόπων σχεδίασης τόξων. Ένας διαισθητικός τρόπος, είναι ορίζοντας τρία σημεία από τα οποία διέρχεται το τόξο: το ένα άκρο, ένα τυχαίο σημείο του τόξου και το άλλο άκρο (Σχήμα 61). Τα τόξα, όπως και οι γωνίες κατά κανόνα σχεδιάζονται (και μετριούνται) αριστερόστροφα.</w:t>
      </w:r>
    </w:p>
    <w:p>
      <w:pPr>
        <w:pStyle w:val="Normal"/>
        <w:rPr/>
      </w:pPr>
      <w:r>
        <w:rPr/>
        <w:t>Σε ορισμένα προγράμματα ορίζουμε σταδιακά τα δεδομένα για τη σχεδίαση του τόξου. Τα δύο πρώτα στοιχεία χαρακτηρίζουν μια δέσμη τόξων, από την οποία το τρίτο καθορίζει ποιο τόξο τελικά θα σχεδιάσουμε (Σχήμα 62). Είναι βέβαια απαραίτητο να έχουμε πάντοτε "συνεννοηθεί" με τον υπολογιστή, ποιο στοιχείο του δίνουμε. Καταλαβαίνετε ότι αν εμείς δίνουμε το άκρο ενός τόξου ενώ ο υπολογιστής το ερμηνεύει ως κέντρο του τόξου, τα αποτελέσματα δεν θα είναι αυτά που περιμένουμε. Ας δούμε στη συνέχεια μερικούς ακόμη τρόπους σχεδίασης τόξων.</w:t>
      </w:r>
    </w:p>
    <w:p>
      <w:pPr>
        <w:pStyle w:val="Normal"/>
        <w:rPr/>
      </w:pPr>
      <w:r>
        <w:rPr/>
        <w:t>Αν αρχικά δώσουμε το κέντρο του και ένα άκρο του, μετά μπορούμε να προσδιορίσουμε το τόξο δίνοντας:</w:t>
      </w:r>
    </w:p>
    <w:p>
      <w:pPr>
        <w:pStyle w:val="Normal"/>
        <w:numPr>
          <w:ilvl w:val="0"/>
          <w:numId w:val="7"/>
        </w:numPr>
        <w:tabs>
          <w:tab w:val="clear" w:pos="720"/>
          <w:tab w:val="left" w:pos="0" w:leader="none"/>
        </w:tabs>
        <w:ind w:left="794" w:hanging="0"/>
        <w:rPr/>
      </w:pPr>
      <w:r>
        <w:rPr/>
        <w:t>την επίκεντρη γωνία, με πρόσημο που καθορίζει τη διεύθυνσή της (Σχήματα 63, 64), ή</w:t>
      </w:r>
    </w:p>
    <w:p>
      <w:pPr>
        <w:pStyle w:val="Normal"/>
        <w:numPr>
          <w:ilvl w:val="0"/>
          <w:numId w:val="7"/>
        </w:numPr>
        <w:tabs>
          <w:tab w:val="clear" w:pos="720"/>
          <w:tab w:val="left" w:pos="0" w:leader="none"/>
        </w:tabs>
        <w:ind w:left="794" w:hanging="0"/>
        <w:rPr/>
      </w:pPr>
      <w:r>
        <w:rPr/>
        <w:t>το άλλο άκρο (δηλαδή ουσιαστικά πάλι την αντίστοιχη θετική επίκεντρη γωνία του, γιατί τα προηγούμενα στοιχεία δεν επιτρέπουν να διαλέξουμε οποιοδήποτε σημείο), ή</w:t>
      </w:r>
    </w:p>
    <w:p>
      <w:pPr>
        <w:pStyle w:val="Normal"/>
        <w:numPr>
          <w:ilvl w:val="0"/>
          <w:numId w:val="7"/>
        </w:numPr>
        <w:tabs>
          <w:tab w:val="clear" w:pos="720"/>
          <w:tab w:val="left" w:pos="0" w:leader="none"/>
        </w:tabs>
        <w:ind w:left="794" w:hanging="0"/>
        <w:rPr/>
      </w:pPr>
      <w:r>
        <w:rPr/>
        <w:t>το μήκος της χορδής του.</w:t>
      </w:r>
    </w:p>
    <w:p>
      <w:pPr>
        <w:pStyle w:val="Normal"/>
        <w:rPr/>
      </w:pPr>
      <w:r>
        <w:rPr/>
        <w:t>Αν αρχικά δώσουμε το τα δύο άκρα του, μετά μπορούμε να προσδιορίσουμε το τόξο δίνοντας:</w:t>
      </w:r>
    </w:p>
    <w:p>
      <w:pPr>
        <w:pStyle w:val="Normal"/>
        <w:numPr>
          <w:ilvl w:val="0"/>
          <w:numId w:val="8"/>
        </w:numPr>
        <w:tabs>
          <w:tab w:val="clear" w:pos="720"/>
          <w:tab w:val="left" w:pos="0" w:leader="none"/>
        </w:tabs>
        <w:ind w:left="794" w:hanging="0"/>
        <w:rPr>
          <w:lang w:val="en-US"/>
        </w:rPr>
      </w:pPr>
      <w:r>
        <w:rPr/>
        <w:t>τη γωνία του (Σχήμα 65),</w:t>
      </w:r>
    </w:p>
    <w:p>
      <w:pPr>
        <w:pStyle w:val="Normal"/>
        <w:numPr>
          <w:ilvl w:val="0"/>
          <w:numId w:val="8"/>
        </w:numPr>
        <w:tabs>
          <w:tab w:val="clear" w:pos="720"/>
          <w:tab w:val="left" w:pos="0" w:leader="none"/>
        </w:tabs>
        <w:ind w:left="794" w:hanging="0"/>
        <w:rPr>
          <w:lang w:val="en-US"/>
        </w:rPr>
      </w:pPr>
      <w:r>
        <w:rPr/>
        <w:t>ή την ακτίνα του (Σχήμα 66),</w:t>
      </w:r>
    </w:p>
    <w:p>
      <w:pPr>
        <w:pStyle w:val="Normal"/>
        <w:numPr>
          <w:ilvl w:val="0"/>
          <w:numId w:val="8"/>
        </w:numPr>
        <w:tabs>
          <w:tab w:val="clear" w:pos="720"/>
          <w:tab w:val="left" w:pos="0" w:leader="none"/>
        </w:tabs>
        <w:ind w:left="794" w:hanging="0"/>
        <w:rPr/>
      </w:pPr>
      <w:r>
        <w:rPr/>
        <w:t>ή την διεύθυνση στην οποία το τόξο είναι εφαπτόμενο στην αρχή του (Σχήμα 67)</w:t>
      </w:r>
      <w:r>
        <w:rPr>
          <w:lang w:val="en-US"/>
        </w:rPr>
        <w:t>.</w:t>
      </w:r>
    </w:p>
    <w:p>
      <w:pPr>
        <w:pStyle w:val="Askhseis"/>
        <w:rPr/>
      </w:pPr>
      <w:r>
        <w:rPr/>
        <w:t>Ασκήσεις</w:t>
      </w:r>
    </w:p>
    <w:p>
      <w:pPr>
        <w:pStyle w:val="Askhsh"/>
        <w:numPr>
          <w:ilvl w:val="0"/>
          <w:numId w:val="3"/>
        </w:numPr>
        <w:tabs>
          <w:tab w:val="clear" w:pos="720"/>
          <w:tab w:val="left" w:pos="0" w:leader="none"/>
        </w:tabs>
        <w:spacing w:before="60" w:after="0"/>
        <w:ind w:left="717" w:hanging="717"/>
        <w:jc w:val="left"/>
        <w:rPr/>
      </w:pPr>
      <w:r>
        <w:rPr/>
        <w:t>Να χαραχτεί τόξο με άκρα τα σημεία με συντεταγμένες (2, 4) και (5, 2) και να περνάει από το σημείο (4, 5).</w:t>
      </w:r>
    </w:p>
    <w:p>
      <w:pPr>
        <w:pStyle w:val="Askhsh"/>
        <w:numPr>
          <w:ilvl w:val="0"/>
          <w:numId w:val="3"/>
        </w:numPr>
        <w:tabs>
          <w:tab w:val="clear" w:pos="720"/>
          <w:tab w:val="left" w:pos="0" w:leader="none"/>
        </w:tabs>
        <w:spacing w:before="60" w:after="0"/>
        <w:ind w:left="717" w:hanging="717"/>
        <w:jc w:val="left"/>
        <w:rPr/>
      </w:pPr>
      <w:r>
        <w:rPr/>
        <w:t>Να χαραχτεί τόξο με κέντρο το σημείο με συντεταγμένες (6, 8) αρχή το σημείο (10, 8) και τέλος το σημείο (6, 12).</w:t>
      </w:r>
    </w:p>
    <w:p>
      <w:pPr>
        <w:pStyle w:val="Askhsh"/>
        <w:numPr>
          <w:ilvl w:val="0"/>
          <w:numId w:val="3"/>
        </w:numPr>
        <w:tabs>
          <w:tab w:val="clear" w:pos="720"/>
          <w:tab w:val="left" w:pos="0" w:leader="none"/>
        </w:tabs>
        <w:spacing w:before="60" w:after="0"/>
        <w:ind w:left="717" w:hanging="717"/>
        <w:jc w:val="left"/>
        <w:rPr/>
      </w:pPr>
      <w:r>
        <w:rPr/>
        <w:t>Να χαραχτεί τόξο με κέντρο το σημείο με συντεταγμένες (1, 10) αρχή το σημείο (3, 10) και επίκεντρη γωνία 240</w:t>
      </w:r>
      <w:r>
        <w:rPr>
          <w:vertAlign w:val="superscript"/>
        </w:rPr>
        <w:t>ο</w:t>
      </w:r>
      <w:r>
        <w:rPr/>
        <w:t>.</w:t>
      </w:r>
    </w:p>
    <w:p>
      <w:pPr>
        <w:pStyle w:val="Askhsh"/>
        <w:numPr>
          <w:ilvl w:val="0"/>
          <w:numId w:val="3"/>
        </w:numPr>
        <w:tabs>
          <w:tab w:val="clear" w:pos="720"/>
          <w:tab w:val="left" w:pos="0" w:leader="none"/>
        </w:tabs>
        <w:spacing w:before="60" w:after="0"/>
        <w:ind w:left="717" w:hanging="717"/>
        <w:jc w:val="left"/>
        <w:rPr/>
      </w:pPr>
      <w:r>
        <w:rPr/>
        <w:t>Να σχεδιαστούν οι πόρτες, όπως φαίνεται στο σχήμα.</w:t>
      </w:r>
    </w:p>
    <w:p>
      <w:pPr>
        <w:pStyle w:val="Askhsh"/>
        <w:numPr>
          <w:ilvl w:val="0"/>
          <w:numId w:val="3"/>
        </w:numPr>
        <w:tabs>
          <w:tab w:val="clear" w:pos="720"/>
          <w:tab w:val="left" w:pos="0" w:leader="none"/>
        </w:tabs>
        <w:spacing w:before="60" w:after="0"/>
        <w:ind w:left="717" w:hanging="717"/>
        <w:jc w:val="left"/>
        <w:rPr/>
      </w:pPr>
      <w:r>
        <w:rPr/>
        <w:t xml:space="preserve"> </w:t>
      </w:r>
      <w:r>
        <w:rPr/>
        <w:t>Να σχεδιαστούν τα τετράγωνα και τα τόξα του σχήματος. Προσοχή στην ακρίβεια επιλογής των σημείων.</w:t>
      </w:r>
    </w:p>
    <w:p>
      <w:pPr>
        <w:pStyle w:val="Heading2"/>
        <w:tabs>
          <w:tab w:val="left" w:pos="0" w:leader="none"/>
          <w:tab w:val="left" w:pos="1174" w:leader="none"/>
        </w:tabs>
        <w:ind w:left="0" w:hanging="0"/>
        <w:rPr>
          <w:rFonts w:ascii="Arial Greek" w:hAnsi="Arial Greek" w:eastAsia="Arial Greek" w:cs="Arial Greek"/>
        </w:rPr>
      </w:pPr>
      <w:r>
        <w:rPr>
          <w:rFonts w:eastAsia="Arial Greek" w:cs="Arial Greek" w:ascii="Arial Greek" w:hAnsi="Arial Greek"/>
        </w:rPr>
        <w:t>Ελλείψεις και ελλειπτικά τόξα</w:t>
      </w:r>
    </w:p>
    <w:p>
      <w:pPr>
        <w:pStyle w:val="Normal"/>
        <w:rPr/>
      </w:pPr>
      <w:r>
        <w:rPr>
          <w:rFonts w:eastAsia="Arial Greek Greek" w:cs="Arial Greek Greek" w:ascii="Arial Greek Greek" w:hAnsi="Arial Greek Greek"/>
        </w:rPr>
        <w:t xml:space="preserve">Όλα τα προγράμματα </w:t>
      </w:r>
      <w:r>
        <w:rPr>
          <w:lang w:val="en-US"/>
        </w:rPr>
        <w:t xml:space="preserve">CAD </w:t>
      </w:r>
      <w:r>
        <w:rPr/>
        <w:t>δεν περιλαμβάνουν την έλλειψη στα βασικά απλά σχήματα που χειρίζονται. Υπάρχουν μάλιστα προγράμματα, που ενώ διαθέτουν εντολές για σχεδίαση ελλείψεων, τελικά κατασκευάζουν ένα σύνθετο σχήμα που απλώς προσεγγίζει την έλλειψη. Αυτό είναι σημαντικό μειονέκτημα, για κάποιον που χρειάζεται να σχεδιάζει και να επεξεργάζεται ελλείψεις, γιατί δεν του παρέχει το πρόγραμμα την δυνατότητα να τροποοιεί την έλλειψη, μεταβάλλοντας τις παραμέτρους της.</w:t>
      </w:r>
    </w:p>
    <w:p>
      <w:pPr>
        <w:pStyle w:val="Normal"/>
        <w:rPr>
          <w:rFonts w:ascii="Arial Greek Greek" w:hAnsi="Arial Greek Greek" w:eastAsia="Arial Greek Greek" w:cs="Arial Greek Greek"/>
        </w:rPr>
      </w:pPr>
      <w:r>
        <w:rPr>
          <w:rFonts w:eastAsia="Arial Greek Greek" w:cs="Arial Greek Greek" w:ascii="Arial Greek Greek" w:hAnsi="Arial Greek Greek"/>
        </w:rPr>
        <w:t>Συνήθως σχεδιάζουμε ελλείψεις δίνοντας τα άκρα ενός από τους δύο άξονες της έλλειψης και το μέγεθος του άλλου άξονα ή το κέντρο και τα μεγέθη των αξόνων (Σχήματα 69, 70). Εναλλακτικά, μπορούμε αντί για το μέγεθος του ημιάξονα να δώσουμε ένα ακόμη σημείο της έλλειψης. Το σημείο θα πρέπει να βρίσκεται στη λωρίδα που ορίζεται από από τον άξονα αν μετακινηθεί πάνω στη μεσοκάθετή του (Σχήματα 71, 72).</w:t>
      </w:r>
    </w:p>
    <w:p>
      <w:pPr>
        <w:pStyle w:val="Normal"/>
        <w:rPr>
          <w:rFonts w:ascii="Arial Greek Greek" w:hAnsi="Arial Greek Greek" w:eastAsia="Arial Greek Greek" w:cs="Arial Greek Greek"/>
        </w:rPr>
      </w:pPr>
      <w:r>
        <w:rPr>
          <w:rFonts w:eastAsia="Arial Greek Greek" w:cs="Arial Greek Greek" w:ascii="Arial Greek Greek" w:hAnsi="Arial Greek Greek"/>
        </w:rPr>
        <w:t>Τέλος, μπορούμε να ορίσουμε μια έλλειψη δίνοντας τον μεγάλο της άξονα και την (δίεδρη) γωνία που σχηματίζεται από το επίπεδο της έλλειψης και από τον κύκλο του οποίου η προβολή συμπίπτει με την έλλειψη.</w:t>
      </w:r>
    </w:p>
    <w:p>
      <w:pPr>
        <w:pStyle w:val="Normal"/>
        <w:rPr/>
      </w:pPr>
      <w:r>
        <w:rPr>
          <w:rFonts w:eastAsia="Arial Greek Greek" w:cs="Arial Greek Greek" w:ascii="Arial Greek Greek" w:hAnsi="Arial Greek Greek"/>
        </w:rPr>
        <w:t>Ορισμένα προγράμματα επιτρέπουν να σχεδιάσουμε και ελλειπτικά τόξα. Αυτό γίνεται ορίζοντας κατ' αρχήν την αντίστοιχη με το τόξο έλλειψη, και δίνοντας στη συνέχεια μια αρχική και μια τελική γωνία. Οι γωνίες αυτές μετριούνται από το κέντρο της έλλειψης και τον μεγάλο άξονα και ορίζουν την αρχή και το τέλος του τόξου. Το τόξο σχεδιάζεται ανάμεσα στα δύο αυτά σημεία, κατά κανόνα</w:t>
      </w:r>
      <w:r>
        <w:rPr/>
        <w:t xml:space="preserve"> </w:t>
      </w:r>
      <w:r>
        <w:rPr>
          <w:rFonts w:eastAsia="Arial Greek Greek" w:cs="Arial Greek Greek" w:ascii="Arial Greek Greek" w:hAnsi="Arial Greek Greek"/>
        </w:rPr>
        <w:t xml:space="preserve">αντίθετα στη φορά των δεικτών του ρολογιού (Σχήματα 73, 74). </w:t>
      </w:r>
    </w:p>
    <w:p>
      <w:pPr>
        <w:pStyle w:val="Askhseis"/>
        <w:rPr/>
      </w:pPr>
      <w:r>
        <w:rPr/>
        <w:t>Ασκήσεις</w:t>
      </w:r>
    </w:p>
    <w:p>
      <w:pPr>
        <w:pStyle w:val="Askhsh"/>
        <w:numPr>
          <w:ilvl w:val="0"/>
          <w:numId w:val="3"/>
        </w:numPr>
        <w:tabs>
          <w:tab w:val="clear" w:pos="720"/>
          <w:tab w:val="left" w:pos="0" w:leader="none"/>
        </w:tabs>
        <w:spacing w:before="60" w:after="0"/>
        <w:ind w:left="717" w:hanging="717"/>
        <w:jc w:val="left"/>
        <w:rPr/>
      </w:pPr>
      <w:r>
        <w:rPr/>
        <w:t>Να χαραχτεί έλλειψη με άκρα του ενός άξονα τα σημεία με συντεταγμένες (1, 4) και (4, 1) και μήκος του άλλου άξονα 2.</w:t>
      </w:r>
    </w:p>
    <w:p>
      <w:pPr>
        <w:pStyle w:val="Askhsh"/>
        <w:numPr>
          <w:ilvl w:val="0"/>
          <w:numId w:val="3"/>
        </w:numPr>
        <w:tabs>
          <w:tab w:val="clear" w:pos="720"/>
          <w:tab w:val="left" w:pos="0" w:leader="none"/>
        </w:tabs>
        <w:spacing w:before="60" w:after="0"/>
        <w:ind w:left="717" w:hanging="717"/>
        <w:jc w:val="left"/>
        <w:rPr/>
      </w:pPr>
      <w:r>
        <w:rPr/>
        <w:t>Να χαραχτεί ελλειπτικό τόξο, όπως φαίνεται στο σχήμα.</w:t>
      </w:r>
      <w:r>
        <w:br w:type="page"/>
      </w:r>
    </w:p>
    <w:p>
      <w:pPr>
        <w:pStyle w:val="Normal"/>
        <w:ind w:hanging="0"/>
        <w:jc w:val="center"/>
        <w:rPr/>
      </w:pPr>
      <w:r>
        <w:rPr/>
        <w:t>ΠΙΝΑΚΑΣ ΠΕΡΙΕΧΟΜΕΝΩΝ</w:t>
      </w:r>
    </w:p>
    <w:sdt>
      <w:sdtPr>
        <w:docPartObj>
          <w:docPartGallery w:val="Table of Contents"/>
          <w:docPartUnique w:val="true"/>
        </w:docPartObj>
      </w:sdtPr>
      <w:sdtContent>
        <w:p>
          <w:pPr>
            <w:pStyle w:val="Contents1"/>
            <w:rPr>
              <w:b/>
              <w:b/>
              <w:bCs/>
              <w:lang w:val="en-US"/>
            </w:rPr>
          </w:pPr>
          <w:r>
            <w:fldChar w:fldCharType="begin"/>
          </w:r>
          <w:r>
            <w:rPr>
              <w:b/>
              <w:bCs/>
              <w:lang w:val="en-US"/>
            </w:rPr>
            <w:instrText xml:space="preserve"> TOC \o "1-3" </w:instrText>
          </w:r>
          <w:r>
            <w:rPr>
              <w:b/>
              <w:bCs/>
              <w:lang w:val="en-US"/>
            </w:rPr>
            <w:fldChar w:fldCharType="separate"/>
          </w:r>
          <w:r>
            <w:rPr>
              <w:b/>
              <w:bCs/>
              <w:lang w:val="en-US"/>
            </w:rPr>
            <w:t>1. Πρόλογος</w:t>
            <w:tab/>
          </w:r>
          <w:r>
            <w:fldChar w:fldCharType="begin"/>
          </w:r>
          <w:r>
            <w:rPr>
              <w:b/>
              <w:bCs/>
              <w:lang w:val="en-US"/>
            </w:rPr>
            <w:instrText xml:space="preserve"> GOTOBUTTON _Toc462467982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pPr>
          <w:r>
            <w:rPr/>
            <w:t>2. Κατανοώντας το CAD</w:t>
            <w:tab/>
          </w:r>
          <w:r>
            <w:fldChar w:fldCharType="begin"/>
          </w:r>
          <w:r>
            <w:rPr/>
            <w:instrText xml:space="preserve"> GOTOBUTTON _Toc462467983  </w:instrText>
          </w:r>
          <w:r>
            <w:rPr/>
          </w:r>
          <w:r>
            <w:rPr/>
            <w:fldChar w:fldCharType="separate"/>
          </w:r>
          <w:r>
            <w:rPr/>
          </w:r>
          <w:r/>
          <w:r>
            <w:rPr/>
            <w:fldChar w:fldCharType="end"/>
          </w:r>
          <w:r>
            <w:rPr/>
          </w:r>
        </w:p>
        <w:p>
          <w:pPr>
            <w:pStyle w:val="Contents2"/>
            <w:rPr>
              <w:lang w:val="en-US"/>
            </w:rPr>
          </w:pPr>
          <w:r>
            <w:rPr>
              <w:lang w:val="en-US"/>
            </w:rPr>
            <w:t>2.1 Τι είναι ένα σχέδιο CAD;</w:t>
            <w:tab/>
          </w:r>
          <w:r>
            <w:fldChar w:fldCharType="begin"/>
          </w:r>
          <w:r>
            <w:rPr>
              <w:lang w:val="en-US"/>
            </w:rPr>
            <w:instrText xml:space="preserve"> GOTOBUTTON _Toc462467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Η επικοινωνία του χρήστη με το σχεδιαστικό πρόγραμμα</w:t>
            <w:tab/>
          </w:r>
          <w:r>
            <w:fldChar w:fldCharType="begin"/>
          </w:r>
          <w:r>
            <w:rPr>
              <w:lang w:val="en-US"/>
            </w:rPr>
            <w:instrText xml:space="preserve"> GOTOBUTTON _Toc4624679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Τα στοιχεία που περιέχονται σε ένα σχέδιο CAD</w:t>
            <w:tab/>
          </w:r>
          <w:r>
            <w:fldChar w:fldCharType="begin"/>
          </w:r>
          <w:r>
            <w:rPr>
              <w:lang w:val="en-US"/>
            </w:rPr>
            <w:instrText xml:space="preserve"> GOTOBUTTON _Toc462467986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2.3.1 Σχήματα και Βοηθητικά Στοιχεία που Φαίνονται στο Σχέδιο</w:t>
            <w:tab/>
          </w:r>
          <w:r>
            <w:fldChar w:fldCharType="begin"/>
          </w:r>
          <w:r>
            <w:rPr/>
            <w:instrText xml:space="preserve"> GOTOBUTTON _Toc462467987  </w:instrText>
          </w:r>
          <w:r>
            <w:rPr/>
          </w:r>
          <w:r>
            <w:rPr/>
            <w:fldChar w:fldCharType="separate"/>
          </w:r>
          <w:r>
            <w:rPr/>
          </w:r>
          <w:r/>
          <w:r>
            <w:rPr/>
            <w:fldChar w:fldCharType="end"/>
          </w:r>
          <w:r>
            <w:rPr/>
          </w:r>
        </w:p>
        <w:p>
          <w:pPr>
            <w:pStyle w:val="Contents3"/>
            <w:rPr/>
          </w:pPr>
          <w:r>
            <w:rPr/>
            <w:t>2.3.2 Ρυθμίσεις του περιβάλλοντος</w:t>
            <w:tab/>
          </w:r>
          <w:r>
            <w:fldChar w:fldCharType="begin"/>
          </w:r>
          <w:r>
            <w:rPr/>
            <w:instrText xml:space="preserve"> GOTOBUTTON _Toc462467988  </w:instrText>
          </w:r>
          <w:r>
            <w:rPr/>
          </w:r>
          <w:r>
            <w:rPr/>
            <w:fldChar w:fldCharType="separate"/>
          </w:r>
          <w:r>
            <w:rPr/>
          </w:r>
          <w:r/>
          <w:r>
            <w:rPr/>
            <w:fldChar w:fldCharType="end"/>
          </w:r>
          <w:r>
            <w:rPr/>
          </w:r>
        </w:p>
        <w:p>
          <w:pPr>
            <w:pStyle w:val="Contents3"/>
            <w:rPr/>
          </w:pPr>
          <w:r>
            <w:rPr/>
            <w:t>2.3.3 Στοιχεία που διευκολύνουν την οργάνωση του σχεδίου</w:t>
            <w:tab/>
          </w:r>
          <w:r>
            <w:fldChar w:fldCharType="begin"/>
          </w:r>
          <w:r>
            <w:rPr/>
            <w:instrText xml:space="preserve"> GOTOBUTTON _Toc462467989  </w:instrText>
          </w:r>
          <w:r>
            <w:rPr/>
          </w:r>
          <w:r>
            <w:rPr/>
            <w:fldChar w:fldCharType="separate"/>
          </w:r>
          <w:r>
            <w:rPr/>
          </w:r>
          <w:r/>
          <w:r>
            <w:rPr/>
            <w:fldChar w:fldCharType="end"/>
          </w:r>
          <w:r>
            <w:rPr/>
          </w:r>
        </w:p>
        <w:p>
          <w:pPr>
            <w:pStyle w:val="Contents2"/>
            <w:rPr>
              <w:lang w:val="en-US"/>
            </w:rPr>
          </w:pPr>
          <w:r>
            <w:rPr>
              <w:lang w:val="en-US"/>
            </w:rPr>
            <w:t>2.4 Βασικές κατηγορίες Εντολών</w:t>
            <w:tab/>
          </w:r>
          <w:r>
            <w:fldChar w:fldCharType="begin"/>
          </w:r>
          <w:r>
            <w:rPr>
              <w:lang w:val="en-US"/>
            </w:rPr>
            <w:instrText xml:space="preserve"> GOTOBUTTON _Toc462467990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2.4.1 Εντολές σχεδίασης</w:t>
            <w:tab/>
          </w:r>
          <w:r>
            <w:fldChar w:fldCharType="begin"/>
          </w:r>
          <w:r>
            <w:rPr/>
            <w:instrText xml:space="preserve"> GOTOBUTTON _Toc462467991  </w:instrText>
          </w:r>
          <w:r>
            <w:rPr/>
          </w:r>
          <w:r>
            <w:rPr/>
            <w:fldChar w:fldCharType="separate"/>
          </w:r>
          <w:r>
            <w:rPr/>
          </w:r>
          <w:r/>
          <w:r>
            <w:rPr/>
            <w:fldChar w:fldCharType="end"/>
          </w:r>
          <w:r>
            <w:rPr/>
          </w:r>
        </w:p>
        <w:p>
          <w:pPr>
            <w:pStyle w:val="Contents3"/>
            <w:rPr/>
          </w:pPr>
          <w:r>
            <w:rPr/>
            <w:t>2.4.2 Εντολές τροποποίησης</w:t>
            <w:tab/>
          </w:r>
          <w:r>
            <w:fldChar w:fldCharType="begin"/>
          </w:r>
          <w:r>
            <w:rPr/>
            <w:instrText xml:space="preserve"> GOTOBUTTON _Toc462467992  </w:instrText>
          </w:r>
          <w:r>
            <w:rPr/>
          </w:r>
          <w:r>
            <w:rPr/>
            <w:fldChar w:fldCharType="separate"/>
          </w:r>
          <w:r>
            <w:rPr/>
          </w:r>
          <w:r/>
          <w:r>
            <w:rPr/>
            <w:fldChar w:fldCharType="end"/>
          </w:r>
          <w:r>
            <w:rPr/>
          </w:r>
        </w:p>
        <w:p>
          <w:pPr>
            <w:pStyle w:val="Contents3"/>
            <w:rPr/>
          </w:pPr>
          <w:r>
            <w:rPr/>
            <w:t>2.4.3 Εντολές κατασκευής</w:t>
            <w:tab/>
          </w:r>
          <w:r>
            <w:fldChar w:fldCharType="begin"/>
          </w:r>
          <w:r>
            <w:rPr/>
            <w:instrText xml:space="preserve"> GOTOBUTTON _Toc462467993  </w:instrText>
          </w:r>
          <w:r>
            <w:rPr/>
          </w:r>
          <w:r>
            <w:rPr/>
            <w:fldChar w:fldCharType="separate"/>
          </w:r>
          <w:r>
            <w:rPr/>
          </w:r>
          <w:r/>
          <w:r>
            <w:rPr/>
            <w:fldChar w:fldCharType="end"/>
          </w:r>
          <w:r>
            <w:rPr/>
          </w:r>
        </w:p>
        <w:p>
          <w:pPr>
            <w:pStyle w:val="Contents3"/>
            <w:rPr/>
          </w:pPr>
          <w:r>
            <w:rPr/>
            <w:t>2.4.4 Εντολές Θέασης</w:t>
            <w:tab/>
          </w:r>
          <w:r>
            <w:fldChar w:fldCharType="begin"/>
          </w:r>
          <w:r>
            <w:rPr/>
            <w:instrText xml:space="preserve"> GOTOBUTTON _Toc462467994  </w:instrText>
          </w:r>
          <w:r>
            <w:rPr/>
          </w:r>
          <w:r>
            <w:rPr/>
            <w:fldChar w:fldCharType="separate"/>
          </w:r>
          <w:r>
            <w:rPr/>
          </w:r>
          <w:r/>
          <w:r>
            <w:rPr/>
            <w:fldChar w:fldCharType="end"/>
          </w:r>
          <w:r>
            <w:rPr/>
          </w:r>
        </w:p>
        <w:p>
          <w:pPr>
            <w:pStyle w:val="Contents3"/>
            <w:rPr/>
          </w:pPr>
          <w:r>
            <w:rPr/>
            <w:t>2.4.5 Εντολές Εξέτασης</w:t>
            <w:tab/>
          </w:r>
          <w:r>
            <w:fldChar w:fldCharType="begin"/>
          </w:r>
          <w:r>
            <w:rPr/>
            <w:instrText xml:space="preserve"> GOTOBUTTON _Toc462467995  </w:instrText>
          </w:r>
          <w:r>
            <w:rPr/>
          </w:r>
          <w:r>
            <w:rPr/>
            <w:fldChar w:fldCharType="separate"/>
          </w:r>
          <w:r>
            <w:rPr/>
          </w:r>
          <w:r/>
          <w:r>
            <w:rPr/>
            <w:fldChar w:fldCharType="end"/>
          </w:r>
          <w:r>
            <w:rPr/>
          </w:r>
        </w:p>
        <w:p>
          <w:pPr>
            <w:pStyle w:val="Contents3"/>
            <w:rPr/>
          </w:pPr>
          <w:r>
            <w:rPr/>
            <w:t>2.4.6 Εντολές Οργάνωσης</w:t>
            <w:tab/>
          </w:r>
          <w:r>
            <w:fldChar w:fldCharType="begin"/>
          </w:r>
          <w:r>
            <w:rPr/>
            <w:instrText xml:space="preserve"> GOTOBUTTON _Toc462467996  </w:instrText>
          </w:r>
          <w:r>
            <w:rPr/>
          </w:r>
          <w:r>
            <w:rPr/>
            <w:fldChar w:fldCharType="separate"/>
          </w:r>
          <w:r>
            <w:rPr/>
          </w:r>
          <w:r/>
          <w:r>
            <w:rPr/>
            <w:fldChar w:fldCharType="end"/>
          </w:r>
          <w:r>
            <w:rPr/>
          </w:r>
        </w:p>
        <w:p>
          <w:pPr>
            <w:pStyle w:val="Contents3"/>
            <w:rPr/>
          </w:pPr>
          <w:r>
            <w:rPr/>
            <w:t>2.4.7 Εντολές Επιλογής σχεδιασμένων στοιχείων</w:t>
            <w:tab/>
          </w:r>
          <w:r>
            <w:fldChar w:fldCharType="begin"/>
          </w:r>
          <w:r>
            <w:rPr/>
            <w:instrText xml:space="preserve"> GOTOBUTTON _Toc462467997  </w:instrText>
          </w:r>
          <w:r>
            <w:rPr/>
          </w:r>
          <w:r>
            <w:rPr/>
            <w:fldChar w:fldCharType="separate"/>
          </w:r>
          <w:r>
            <w:rPr/>
          </w:r>
          <w:r/>
          <w:r>
            <w:rPr/>
            <w:fldChar w:fldCharType="end"/>
          </w:r>
          <w:r>
            <w:rPr/>
          </w:r>
        </w:p>
        <w:p>
          <w:pPr>
            <w:pStyle w:val="Contents3"/>
            <w:rPr/>
          </w:pPr>
          <w:r>
            <w:rPr/>
            <w:t>2.4.8 Μια κριτική στην κατηγοριοποίηση των εντολών</w:t>
            <w:tab/>
          </w:r>
          <w:r>
            <w:fldChar w:fldCharType="begin"/>
          </w:r>
          <w:r>
            <w:rPr/>
            <w:instrText xml:space="preserve"> GOTOBUTTON _Toc462467998  </w:instrText>
          </w:r>
          <w:r>
            <w:rPr/>
          </w:r>
          <w:r>
            <w:rPr/>
            <w:fldChar w:fldCharType="separate"/>
          </w:r>
          <w:r>
            <w:rPr/>
          </w:r>
          <w:r/>
          <w:r>
            <w:rPr/>
            <w:fldChar w:fldCharType="end"/>
          </w:r>
          <w:r>
            <w:rPr/>
          </w:r>
        </w:p>
        <w:p>
          <w:pPr>
            <w:pStyle w:val="Contents2"/>
            <w:rPr>
              <w:lang w:val="en-US"/>
            </w:rPr>
          </w:pPr>
          <w:r>
            <w:rPr>
              <w:lang w:val="en-US"/>
            </w:rPr>
            <w:t>2.5 Μια απλή άσκηση για αρχική επαφή με το Πρόγραμμα</w:t>
            <w:tab/>
          </w:r>
          <w:r>
            <w:fldChar w:fldCharType="begin"/>
          </w:r>
          <w:r>
            <w:rPr>
              <w:lang w:val="en-US"/>
            </w:rPr>
            <w:instrText xml:space="preserve"> GOTOBUTTON _Toc462467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Αναίρεση Εντολών</w:t>
            <w:tab/>
          </w:r>
          <w:r>
            <w:fldChar w:fldCharType="begin"/>
          </w:r>
          <w:r>
            <w:rPr>
              <w:lang w:val="en-US"/>
            </w:rPr>
            <w:instrText xml:space="preserve"> GOTOBUTTON _Toc4624680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Επεκτείνοντας το Σχεδιαστικό Πρόγραμμα</w:t>
            <w:tab/>
          </w:r>
          <w:r>
            <w:fldChar w:fldCharType="begin"/>
          </w:r>
          <w:r>
            <w:rPr>
              <w:lang w:val="en-US"/>
            </w:rPr>
            <w:instrText xml:space="preserve"> GOTOBUTTON _Toc462468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Προεκτάσεις - Σχέσεις με άλλα Προγράμματα</w:t>
            <w:tab/>
          </w:r>
          <w:r>
            <w:fldChar w:fldCharType="begin"/>
          </w:r>
          <w:r>
            <w:rPr>
              <w:lang w:val="en-US"/>
            </w:rPr>
            <w:instrText xml:space="preserve"> GOTOBUTTON _Toc46246800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Γραμμικό σχέδιο σε δύο διαστάσεις</w:t>
            <w:tab/>
          </w:r>
          <w:r>
            <w:fldChar w:fldCharType="begin"/>
          </w:r>
          <w:r>
            <w:rPr/>
            <w:instrText xml:space="preserve"> GOTOBUTTON _Toc462468003  </w:instrText>
          </w:r>
          <w:r>
            <w:rPr/>
          </w:r>
          <w:r>
            <w:rPr/>
            <w:fldChar w:fldCharType="separate"/>
          </w:r>
          <w:r>
            <w:rPr/>
          </w:r>
          <w:r/>
          <w:r>
            <w:rPr/>
            <w:fldChar w:fldCharType="end"/>
          </w:r>
          <w:r>
            <w:rPr/>
          </w:r>
        </w:p>
        <w:p>
          <w:pPr>
            <w:pStyle w:val="Contents2"/>
            <w:rPr>
              <w:lang w:val="en-US"/>
            </w:rPr>
          </w:pPr>
          <w:r>
            <w:rPr>
              <w:lang w:val="en-US"/>
            </w:rPr>
            <w:t>3.1 Προσδιορισμός σημείων</w:t>
            <w:tab/>
          </w:r>
          <w:r>
            <w:fldChar w:fldCharType="begin"/>
          </w:r>
          <w:r>
            <w:rPr>
              <w:lang w:val="en-US"/>
            </w:rPr>
            <w:instrText xml:space="preserve"> GOTOBUTTON _Toc462468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Καρτεσιανές Συντεταγμένες</w:t>
            <w:tab/>
          </w:r>
          <w:r>
            <w:fldChar w:fldCharType="begin"/>
          </w:r>
          <w:r>
            <w:rPr>
              <w:lang w:val="en-US"/>
            </w:rPr>
            <w:instrText xml:space="preserve"> GOTOBUTTON _Toc462468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Πολικές Συντεταγμένες</w:t>
            <w:tab/>
          </w:r>
          <w:r>
            <w:fldChar w:fldCharType="begin"/>
          </w:r>
          <w:r>
            <w:rPr>
              <w:lang w:val="en-US"/>
            </w:rPr>
            <w:instrText xml:space="preserve"> GOTOBUTTON _Toc462468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Σχετικές Συντεταγμένες</w:t>
            <w:tab/>
          </w:r>
          <w:r>
            <w:fldChar w:fldCharType="begin"/>
          </w:r>
          <w:r>
            <w:rPr>
              <w:lang w:val="en-US"/>
            </w:rPr>
            <w:instrText xml:space="preserve"> GOTOBUTTON _Toc462468007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3.4.1 Σχετικές Καρτεσιανές Συντεταγμένες</w:t>
            <w:tab/>
          </w:r>
          <w:r>
            <w:fldChar w:fldCharType="begin"/>
          </w:r>
          <w:r>
            <w:rPr/>
            <w:instrText xml:space="preserve"> GOTOBUTTON _Toc462468008  </w:instrText>
          </w:r>
          <w:r>
            <w:rPr/>
          </w:r>
          <w:r>
            <w:rPr/>
            <w:fldChar w:fldCharType="separate"/>
          </w:r>
          <w:r>
            <w:rPr/>
          </w:r>
          <w:r/>
          <w:r>
            <w:rPr/>
            <w:fldChar w:fldCharType="end"/>
          </w:r>
          <w:r>
            <w:rPr/>
          </w:r>
        </w:p>
        <w:p>
          <w:pPr>
            <w:pStyle w:val="Contents3"/>
            <w:rPr/>
          </w:pPr>
          <w:r>
            <w:rPr/>
            <w:t>3.4.2 Σχετικές Πολικές Συντεταγμένες</w:t>
            <w:tab/>
          </w:r>
          <w:r>
            <w:fldChar w:fldCharType="begin"/>
          </w:r>
          <w:r>
            <w:rPr/>
            <w:instrText xml:space="preserve"> GOTOBUTTON _Toc462468009  </w:instrText>
          </w:r>
          <w:r>
            <w:rPr/>
          </w:r>
          <w:r>
            <w:rPr/>
            <w:fldChar w:fldCharType="separate"/>
          </w:r>
          <w:r>
            <w:rPr/>
          </w:r>
          <w:r/>
          <w:r>
            <w:rPr/>
            <w:fldChar w:fldCharType="end"/>
          </w:r>
          <w:r>
            <w:rPr/>
          </w:r>
        </w:p>
        <w:p>
          <w:pPr>
            <w:pStyle w:val="Contents2"/>
            <w:rPr>
              <w:lang w:val="en-US"/>
            </w:rPr>
          </w:pPr>
          <w:r>
            <w:rPr>
              <w:lang w:val="en-US"/>
            </w:rPr>
            <w:t>3.5 Ορίζοντας Σημεία</w:t>
            <w:tab/>
          </w:r>
          <w:r>
            <w:fldChar w:fldCharType="begin"/>
          </w:r>
          <w:r>
            <w:rPr>
              <w:lang w:val="en-US"/>
            </w:rPr>
            <w:instrText xml:space="preserve"> GOTOBUTTON _Toc462468010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3.5.1 Εισαγωγή σημείων με το πληκτρολόγιο</w:t>
            <w:tab/>
          </w:r>
          <w:r>
            <w:fldChar w:fldCharType="begin"/>
          </w:r>
          <w:r>
            <w:rPr/>
            <w:instrText xml:space="preserve"> GOTOBUTTON _Toc462468011  </w:instrText>
          </w:r>
          <w:r>
            <w:rPr/>
          </w:r>
          <w:r>
            <w:rPr/>
            <w:fldChar w:fldCharType="separate"/>
          </w:r>
          <w:r>
            <w:rPr/>
          </w:r>
          <w:r/>
          <w:r>
            <w:rPr/>
            <w:fldChar w:fldCharType="end"/>
          </w:r>
          <w:r>
            <w:rPr/>
          </w:r>
        </w:p>
        <w:p>
          <w:pPr>
            <w:pStyle w:val="Contents3"/>
            <w:rPr/>
          </w:pPr>
          <w:r>
            <w:rPr/>
            <w:t>3.5.2 Εισαγωγή σημείων με το ποντίκι</w:t>
            <w:tab/>
          </w:r>
          <w:r>
            <w:fldChar w:fldCharType="begin"/>
          </w:r>
          <w:r>
            <w:rPr/>
            <w:instrText xml:space="preserve"> GOTOBUTTON _Toc462468012  </w:instrText>
          </w:r>
          <w:r>
            <w:rPr/>
          </w:r>
          <w:r>
            <w:rPr/>
            <w:fldChar w:fldCharType="separate"/>
          </w:r>
          <w:r>
            <w:rPr/>
          </w:r>
          <w:r/>
          <w:r>
            <w:rPr/>
            <w:fldChar w:fldCharType="end"/>
          </w:r>
          <w:r>
            <w:rPr/>
          </w:r>
        </w:p>
        <w:p>
          <w:pPr>
            <w:pStyle w:val="Contents3"/>
            <w:rPr/>
          </w:pPr>
          <w:r>
            <w:rPr/>
            <w:t>3.5.3 Εισαγωγή σημείων με συνδυασμό πληκτρολογίου και ποντικιού</w:t>
            <w:tab/>
          </w:r>
          <w:r>
            <w:fldChar w:fldCharType="begin"/>
          </w:r>
          <w:r>
            <w:rPr/>
            <w:instrText xml:space="preserve"> GOTOBUTTON _Toc462468013  </w:instrText>
          </w:r>
          <w:r>
            <w:rPr/>
          </w:r>
          <w:r>
            <w:rPr/>
            <w:fldChar w:fldCharType="separate"/>
          </w:r>
          <w:r>
            <w:rPr/>
          </w:r>
          <w:r/>
          <w:r>
            <w:rPr/>
            <w:fldChar w:fldCharType="end"/>
          </w:r>
          <w:r>
            <w:rPr/>
          </w:r>
        </w:p>
        <w:p>
          <w:pPr>
            <w:pStyle w:val="Contents3"/>
            <w:rPr/>
          </w:pPr>
          <w:r>
            <w:rPr/>
            <w:t>3.5.4 Περιορίζοντας την ελευθερία του σταυρονήματος</w:t>
            <w:tab/>
          </w:r>
          <w:r>
            <w:fldChar w:fldCharType="begin"/>
          </w:r>
          <w:r>
            <w:rPr/>
            <w:instrText xml:space="preserve"> GOTOBUTTON _Toc462468014  </w:instrText>
          </w:r>
          <w:r>
            <w:rPr/>
          </w:r>
          <w:r>
            <w:rPr/>
            <w:fldChar w:fldCharType="separate"/>
          </w:r>
          <w:r>
            <w:rPr/>
          </w:r>
          <w:r/>
          <w:r>
            <w:rPr/>
            <w:fldChar w:fldCharType="end"/>
          </w:r>
          <w:r>
            <w:rPr/>
          </w:r>
        </w:p>
        <w:p>
          <w:pPr>
            <w:pStyle w:val="Contents2"/>
            <w:rPr>
              <w:lang w:val="en-US"/>
            </w:rPr>
          </w:pPr>
          <w:r>
            <w:rPr>
              <w:lang w:val="en-US"/>
            </w:rPr>
            <w:t>3.6 Σχεδιάση Σημείου</w:t>
            <w:tab/>
          </w:r>
          <w:r>
            <w:fldChar w:fldCharType="begin"/>
          </w:r>
          <w:r>
            <w:rPr>
              <w:lang w:val="en-US"/>
            </w:rPr>
            <w:instrText xml:space="preserve"> GOTOBUTTON _Toc46246801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Το αλφάβητο του CAD - Σχεδίαση Απλών Σχημάτων</w:t>
            <w:tab/>
          </w:r>
          <w:r>
            <w:fldChar w:fldCharType="begin"/>
          </w:r>
          <w:r>
            <w:rPr/>
            <w:instrText xml:space="preserve"> GOTOBUTTON _Toc462468016  </w:instrText>
          </w:r>
          <w:r>
            <w:rPr/>
          </w:r>
          <w:r>
            <w:rPr/>
            <w:fldChar w:fldCharType="separate"/>
          </w:r>
          <w:r>
            <w:rPr/>
          </w:r>
          <w:r/>
          <w:r>
            <w:rPr/>
            <w:fldChar w:fldCharType="end"/>
          </w:r>
          <w:r>
            <w:rPr/>
          </w:r>
        </w:p>
        <w:p>
          <w:pPr>
            <w:pStyle w:val="Contents2"/>
            <w:rPr>
              <w:lang w:val="en-US"/>
            </w:rPr>
          </w:pPr>
          <w:r>
            <w:rPr>
              <w:lang w:val="en-US"/>
            </w:rPr>
            <w:t>4.1 Ευθύγραμμα Τμήματα</w:t>
            <w:tab/>
          </w:r>
          <w:r>
            <w:fldChar w:fldCharType="begin"/>
          </w:r>
          <w:r>
            <w:rPr>
              <w:lang w:val="en-US"/>
            </w:rPr>
            <w:instrText xml:space="preserve"> GOTOBUTTON _Toc462468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Ευθείες και ημιευθείες</w:t>
            <w:tab/>
          </w:r>
          <w:r>
            <w:fldChar w:fldCharType="begin"/>
          </w:r>
          <w:r>
            <w:rPr>
              <w:lang w:val="en-US"/>
            </w:rPr>
            <w:instrText xml:space="preserve"> GOTOBUTTON _Toc4624680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Κύκλοι: Εναλλακτικοί τρόποι σχεδίασης</w:t>
            <w:tab/>
          </w:r>
          <w:r>
            <w:fldChar w:fldCharType="begin"/>
          </w:r>
          <w:r>
            <w:rPr>
              <w:lang w:val="en-US"/>
            </w:rPr>
            <w:instrText xml:space="preserve"> GOTOBUTTON _Toc462468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Κυκλικά τόξα: Εναλλακτικοί τρόποι σχεδίασης</w:t>
            <w:tab/>
          </w:r>
          <w:r>
            <w:fldChar w:fldCharType="begin"/>
          </w:r>
          <w:r>
            <w:rPr>
              <w:lang w:val="en-US"/>
            </w:rPr>
            <w:instrText xml:space="preserve"> GOTOBUTTON _Toc462468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Ελλείψεις και ελλειπτικά τόξα</w:t>
            <w:tab/>
          </w:r>
          <w:r>
            <w:fldChar w:fldCharType="begin"/>
          </w:r>
          <w:r>
            <w:rPr>
              <w:lang w:val="en-US"/>
            </w:rPr>
            <w:instrText xml:space="preserve"> GOTOBUTTON _Toc46246802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charset w:val="a1"/>
    <w:family w:val="swiss"/>
    <w:pitch w:val="variable"/>
  </w:font>
  <w:font w:name="Arial">
    <w:charset w:val="01"/>
    <w:family w:val="swiss"/>
    <w:pitch w:val="variable"/>
  </w:font>
  <w:font w:name="Times New Roman">
    <w:charset w:val="01"/>
    <w:family w:val="roman"/>
    <w:pitch w:val="variable"/>
  </w:font>
  <w:font w:name="Courier">
    <w:altName w:val="Courier New"/>
    <w:charset w:val="a1"/>
    <w:family w:val="modern"/>
    <w:pitch w:val="default"/>
  </w:font>
  <w:font w:name="Liberation Sans">
    <w:altName w:val="Arial"/>
    <w:charset w:val="01"/>
    <w:family w:val="swiss"/>
    <w:pitch w:val="variable"/>
  </w:font>
  <w:font w:name="Times New Roman Greek">
    <w:charset w:val="01"/>
    <w:family w:val="roman"/>
    <w:pitch w:val="variable"/>
  </w:font>
  <w:font w:name="Arial Greek Greek">
    <w:charset w:val="a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Σημειώσεις </w:t>
    </w:r>
    <w:r>
      <w:rPr>
        <w:rFonts w:eastAsia="Arial" w:cs="Arial" w:ascii="Arial" w:hAnsi="Arial"/>
        <w:lang w:val="en-US"/>
      </w:rPr>
      <w:t>CAD</w:t>
    </w:r>
    <w:r>
      <w:rPr/>
      <w:tab/>
    </w:r>
    <w:r>
      <w:rPr>
        <w:rFonts w:eastAsia="Arial" w:cs="Arial" w:ascii="Arial" w:hAnsi="Arial"/>
        <w:lang w:val="en-US"/>
      </w:rPr>
      <w:tab/>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6</w:t>
    </w:r>
    <w:r>
      <w:rPr>
        <w:rStyle w:val="PageNumber"/>
        <w:sz w:val="20"/>
        <w:b/>
        <w:szCs w:val="20"/>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94"/>
        </w:tabs>
        <w:ind w:left="794" w:hanging="79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94"/>
        </w:tabs>
        <w:ind w:left="794" w:hanging="79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94"/>
      <w:jc w:val="both"/>
    </w:pPr>
    <w:rPr>
      <w:rFonts w:ascii="Arial Greek" w:hAnsi="Arial Greek" w:eastAsia="Arial Greek" w:cs="Arial Greek"/>
      <w:color w:val="auto"/>
      <w:sz w:val="24"/>
      <w:szCs w:val="24"/>
      <w:lang w:val="el-GR"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1174" w:leader="none"/>
      </w:tabs>
      <w:spacing w:before="240" w:after="60"/>
      <w:ind w:hanging="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 w:val="left" w:pos="1854" w:leader="none"/>
      </w:tabs>
      <w:spacing w:before="240" w:after="60"/>
      <w:ind w:hanging="0"/>
      <w:outlineLvl w:val="2"/>
    </w:pPr>
    <w:rPr>
      <w:rFonts w:ascii="Arial" w:hAnsi="Arial" w:eastAsia="Arial" w:cs="Arial"/>
      <w:b/>
      <w:bCs/>
    </w:rPr>
  </w:style>
  <w:style w:type="paragraph" w:styleId="Heading4">
    <w:name w:val="Heading 4"/>
    <w:basedOn w:val="Normal"/>
    <w:next w:val="Normal"/>
    <w:qFormat/>
    <w:pPr>
      <w:keepNext w:val="true"/>
      <w:numPr>
        <w:ilvl w:val="3"/>
        <w:numId w:val="1"/>
      </w:numPr>
      <w:tabs>
        <w:tab w:val="clear" w:pos="720"/>
        <w:tab w:val="left" w:pos="2894" w:leader="none"/>
      </w:tabs>
      <w:spacing w:before="240" w:after="60"/>
      <w:ind w:hanging="0"/>
      <w:outlineLvl w:val="3"/>
    </w:pPr>
    <w:rPr>
      <w:rFonts w:ascii="Arial" w:hAnsi="Arial" w:eastAsia="Arial" w:cs="Arial"/>
    </w:rPr>
  </w:style>
  <w:style w:type="paragraph" w:styleId="Heading5">
    <w:name w:val="Heading 5"/>
    <w:basedOn w:val="Normal"/>
    <w:next w:val="Normal"/>
    <w:qFormat/>
    <w:pPr>
      <w:numPr>
        <w:ilvl w:val="4"/>
        <w:numId w:val="1"/>
      </w:numPr>
      <w:tabs>
        <w:tab w:val="clear" w:pos="720"/>
        <w:tab w:val="left" w:pos="1008" w:leader="none"/>
      </w:tabs>
      <w:spacing w:before="240" w:after="60"/>
      <w:ind w:hanging="0"/>
      <w:outlineLvl w:val="4"/>
    </w:pPr>
    <w:rPr>
      <w:sz w:val="22"/>
      <w:szCs w:val="22"/>
    </w:rPr>
  </w:style>
  <w:style w:type="paragraph" w:styleId="Heading6">
    <w:name w:val="Heading 6"/>
    <w:basedOn w:val="Normal"/>
    <w:next w:val="Normal"/>
    <w:qFormat/>
    <w:pPr>
      <w:numPr>
        <w:ilvl w:val="5"/>
        <w:numId w:val="1"/>
      </w:numPr>
      <w:tabs>
        <w:tab w:val="clear" w:pos="720"/>
        <w:tab w:val="left" w:pos="1152" w:leader="none"/>
      </w:tabs>
      <w:spacing w:before="240" w:after="60"/>
      <w:ind w:hanging="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 w:val="left" w:pos="1440" w:leader="none"/>
      </w:tabs>
      <w:spacing w:before="240" w:after="60"/>
      <w:ind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 w:val="left" w:pos="1584" w:leader="none"/>
      </w:tabs>
      <w:spacing w:before="240" w:after="60"/>
      <w:ind w:hanging="0"/>
      <w:outlineLvl w:val="8"/>
    </w:pPr>
    <w:rPr>
      <w:rFonts w:ascii="Arial" w:hAnsi="Arial" w:eastAsia="Arial" w:cs="Arial"/>
      <w:b/>
      <w:bCs/>
      <w:i/>
      <w:iCs/>
      <w:sz w:val="18"/>
      <w:szCs w:val="18"/>
    </w:rPr>
  </w:style>
  <w:style w:type="character" w:styleId="Style5">
    <w:name w:val="ÐñïåðéëåãìÝíç ãñáììáôïóåéñÜ"/>
    <w:qFormat/>
    <w:rPr/>
  </w:style>
  <w:style w:type="character" w:styleId="PageNumber">
    <w:name w:val="Page Number"/>
    <w:basedOn w:val="Style5"/>
    <w:rPr/>
  </w:style>
  <w:style w:type="character" w:styleId="Computer">
    <w:name w:val="computer"/>
    <w:basedOn w:val="Style5"/>
    <w:qFormat/>
    <w:rPr>
      <w:rFonts w:ascii="Courier" w:hAnsi="Courier" w:eastAsia="Courier" w:cs="Courier"/>
      <w:lang w:val="en-US"/>
    </w:rPr>
  </w:style>
  <w:style w:type="character" w:styleId="KeyPoints">
    <w:name w:val="KeyPoints"/>
    <w:basedOn w:val="Style5"/>
    <w:qFormat/>
    <w:rPr>
      <w:b/>
      <w:bCs/>
    </w:rPr>
  </w:style>
  <w:style w:type="character" w:styleId="Emphasis">
    <w:name w:val="Emphasis"/>
    <w:basedOn w:val="Style5"/>
    <w:qFormat/>
    <w:rPr>
      <w:i/>
      <w:iCs/>
    </w:rPr>
  </w:style>
  <w:style w:type="character" w:styleId="Explanation">
    <w:name w:val="Explanation"/>
    <w:basedOn w:val="Style5"/>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pPr>
    <w:rPr/>
  </w:style>
  <w:style w:type="paragraph" w:styleId="BodyTextIndent2">
    <w:name w:val="Body Text Indent 2"/>
    <w:basedOn w:val="Normal"/>
    <w:qFormat/>
    <w:pPr>
      <w:ind w:firstLine="1418"/>
    </w:pPr>
    <w:rPr/>
  </w:style>
  <w:style w:type="paragraph" w:styleId="BodyTextIndent3">
    <w:name w:val="Body Text Indent 3"/>
    <w:basedOn w:val="Normal"/>
    <w:qFormat/>
    <w:pPr>
      <w:ind w:firstLine="709"/>
    </w:pPr>
    <w:rPr/>
  </w:style>
  <w:style w:type="paragraph" w:styleId="Aeeaoaeaa4">
    <w:name w:val="a?eeaoae?aa 4"/>
    <w:basedOn w:val="Heading3"/>
    <w:qFormat/>
    <w:pPr>
      <w:numPr>
        <w:ilvl w:val="0"/>
        <w:numId w:val="0"/>
      </w:numPr>
      <w:tabs>
        <w:tab w:val="clear" w:pos="1854"/>
        <w:tab w:val="left" w:pos="2160" w:leader="none"/>
      </w:tabs>
      <w:ind w:left="1728" w:hanging="648"/>
      <w:outlineLvl w:val="9"/>
    </w:pPr>
    <w:rPr>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6"/>
      <w:szCs w:val="16"/>
    </w:rPr>
  </w:style>
  <w:style w:type="paragraph" w:styleId="AutoCAD">
    <w:name w:val="AutoCAD"/>
    <w:basedOn w:val="Normal"/>
    <w:qFormat/>
    <w:pPr>
      <w:ind w:left="567" w:right="651" w:firstLine="709"/>
    </w:pPr>
    <w:rPr>
      <w:i/>
      <w:iCs/>
      <w:color w:val="FF0000"/>
      <w:sz w:val="20"/>
      <w:szCs w:val="20"/>
    </w:rPr>
  </w:style>
  <w:style w:type="paragraph" w:styleId="WWBodyText2">
    <w:name w:val="WW-Body Text 2"/>
    <w:basedOn w:val="Normal"/>
    <w:qFormat/>
    <w:pPr>
      <w:ind w:firstLine="709"/>
    </w:pPr>
    <w:rPr/>
  </w:style>
  <w:style w:type="paragraph" w:styleId="WWBodyText21">
    <w:name w:val="WW-Body Text 21"/>
    <w:basedOn w:val="Normal"/>
    <w:qFormat/>
    <w:pPr/>
    <w:rPr/>
  </w:style>
  <w:style w:type="paragraph" w:styleId="WWBodyText22">
    <w:name w:val="WW-Body Text 22"/>
    <w:basedOn w:val="Normal"/>
    <w:qFormat/>
    <w:pPr>
      <w:widowControl w:val="false"/>
      <w:ind w:firstLine="709"/>
    </w:pPr>
    <w:rPr/>
  </w:style>
  <w:style w:type="paragraph" w:styleId="2">
    <w:name w:val="Óùìá êåéìÝíïõ ìå åóï÷Þ2"/>
    <w:basedOn w:val="WWBodyText22"/>
    <w:qFormat/>
    <w:pPr/>
    <w:rPr>
      <w:i/>
      <w:iCs/>
      <w:sz w:val="22"/>
      <w:szCs w:val="22"/>
    </w:rPr>
  </w:style>
  <w:style w:type="paragraph" w:styleId="Style6">
    <w:name w:val="ÂáóéêüÓåíÜñéï"/>
    <w:basedOn w:val="Normal"/>
    <w:qFormat/>
    <w:pPr>
      <w:spacing w:lineRule="auto" w:line="312" w:before="120" w:after="0"/>
      <w:ind w:left="426" w:right="283" w:hanging="0"/>
    </w:pPr>
    <w:rPr>
      <w:sz w:val="20"/>
      <w:szCs w:val="20"/>
    </w:rPr>
  </w:style>
  <w:style w:type="paragraph" w:styleId="ExHeadings">
    <w:name w:val="Ex-Headings"/>
    <w:basedOn w:val="TextBody"/>
    <w:qFormat/>
    <w:pPr>
      <w:ind w:left="2410" w:hanging="0"/>
      <w:jc w:val="left"/>
    </w:pPr>
    <w:rPr>
      <w:rFonts w:ascii="Arial Greek" w:hAnsi="Arial Greek" w:eastAsia="Arial Greek" w:cs="Arial Greek"/>
      <w:i/>
      <w:iCs/>
      <w:sz w:val="20"/>
      <w:szCs w:val="20"/>
      <w:u w:val="single"/>
    </w:rPr>
  </w:style>
  <w:style w:type="paragraph" w:styleId="Contents1">
    <w:name w:val="TOC 1"/>
    <w:basedOn w:val="Normal"/>
    <w:next w:val="Normal"/>
    <w:pPr>
      <w:tabs>
        <w:tab w:val="clear" w:pos="720"/>
        <w:tab w:val="right" w:pos="8306" w:leader="dot"/>
      </w:tabs>
    </w:pPr>
    <w:rPr>
      <w:b/>
      <w:bCs/>
      <w:lang w:val="en-US"/>
    </w:rPr>
  </w:style>
  <w:style w:type="paragraph" w:styleId="Contents2">
    <w:name w:val="TOC 2"/>
    <w:basedOn w:val="Normal"/>
    <w:next w:val="Normal"/>
    <w:pPr>
      <w:tabs>
        <w:tab w:val="clear" w:pos="720"/>
        <w:tab w:val="right" w:pos="8306" w:leader="dot"/>
      </w:tabs>
      <w:ind w:left="240" w:firstLine="794"/>
    </w:pPr>
    <w:rPr/>
  </w:style>
  <w:style w:type="paragraph" w:styleId="Contents3">
    <w:name w:val="TOC 3"/>
    <w:basedOn w:val="Normal"/>
    <w:next w:val="Normal"/>
    <w:pPr>
      <w:tabs>
        <w:tab w:val="clear" w:pos="720"/>
        <w:tab w:val="right" w:pos="8306" w:leader="dot"/>
      </w:tabs>
      <w:ind w:left="480" w:firstLine="794"/>
    </w:pPr>
    <w:rPr>
      <w:sz w:val="20"/>
      <w:szCs w:val="20"/>
      <w:lang w:val="en-US"/>
    </w:rPr>
  </w:style>
  <w:style w:type="paragraph" w:styleId="Contents4">
    <w:name w:val="TOC 4"/>
    <w:basedOn w:val="Normal"/>
    <w:next w:val="Normal"/>
    <w:pPr>
      <w:tabs>
        <w:tab w:val="clear" w:pos="720"/>
        <w:tab w:val="right" w:pos="8306" w:leader="dot"/>
      </w:tabs>
      <w:ind w:left="720" w:firstLine="794"/>
    </w:pPr>
    <w:rPr/>
  </w:style>
  <w:style w:type="paragraph" w:styleId="Contents5">
    <w:name w:val="TOC 5"/>
    <w:basedOn w:val="Normal"/>
    <w:next w:val="Normal"/>
    <w:pPr>
      <w:tabs>
        <w:tab w:val="clear" w:pos="720"/>
        <w:tab w:val="right" w:pos="8306" w:leader="dot"/>
      </w:tabs>
      <w:ind w:left="960" w:firstLine="794"/>
    </w:pPr>
    <w:rPr/>
  </w:style>
  <w:style w:type="paragraph" w:styleId="Contents6">
    <w:name w:val="TOC 6"/>
    <w:basedOn w:val="Normal"/>
    <w:next w:val="Normal"/>
    <w:pPr>
      <w:tabs>
        <w:tab w:val="clear" w:pos="720"/>
        <w:tab w:val="right" w:pos="8306" w:leader="dot"/>
      </w:tabs>
      <w:ind w:left="1200" w:firstLine="794"/>
    </w:pPr>
    <w:rPr/>
  </w:style>
  <w:style w:type="paragraph" w:styleId="Contents7">
    <w:name w:val="TOC 7"/>
    <w:basedOn w:val="Normal"/>
    <w:next w:val="Normal"/>
    <w:pPr>
      <w:tabs>
        <w:tab w:val="clear" w:pos="720"/>
        <w:tab w:val="right" w:pos="8306" w:leader="dot"/>
      </w:tabs>
      <w:ind w:left="1440" w:firstLine="794"/>
    </w:pPr>
    <w:rPr/>
  </w:style>
  <w:style w:type="paragraph" w:styleId="Contents8">
    <w:name w:val="TOC 8"/>
    <w:basedOn w:val="Normal"/>
    <w:next w:val="Normal"/>
    <w:pPr>
      <w:tabs>
        <w:tab w:val="clear" w:pos="720"/>
        <w:tab w:val="right" w:pos="8306" w:leader="dot"/>
      </w:tabs>
      <w:ind w:left="1680" w:firstLine="794"/>
    </w:pPr>
    <w:rPr/>
  </w:style>
  <w:style w:type="paragraph" w:styleId="Contents9">
    <w:name w:val="TOC 9"/>
    <w:basedOn w:val="Normal"/>
    <w:next w:val="Normal"/>
    <w:pPr>
      <w:tabs>
        <w:tab w:val="clear" w:pos="720"/>
        <w:tab w:val="right" w:pos="8306" w:leader="dot"/>
      </w:tabs>
      <w:ind w:left="1920" w:firstLine="794"/>
    </w:pPr>
    <w:rPr/>
  </w:style>
  <w:style w:type="paragraph" w:styleId="CaptionText">
    <w:name w:val="CaptionText"/>
    <w:basedOn w:val="Normal"/>
    <w:qFormat/>
    <w:pPr>
      <w:numPr>
        <w:ilvl w:val="0"/>
        <w:numId w:val="2"/>
      </w:numPr>
      <w:ind w:left="360" w:hanging="360"/>
    </w:pPr>
    <w:rPr>
      <w:color w:val="0000FF"/>
    </w:rPr>
  </w:style>
  <w:style w:type="paragraph" w:styleId="Askhseis">
    <w:name w:val="Askhseis"/>
    <w:basedOn w:val="Normal"/>
    <w:next w:val="Askhsh"/>
    <w:qFormat/>
    <w:pPr>
      <w:spacing w:before="240" w:after="0"/>
    </w:pPr>
    <w:rPr>
      <w:b/>
      <w:bCs/>
    </w:rPr>
  </w:style>
  <w:style w:type="paragraph" w:styleId="Askhsh">
    <w:name w:val="Askhsh"/>
    <w:basedOn w:val="Normal"/>
    <w:qFormat/>
    <w:pPr>
      <w:numPr>
        <w:ilvl w:val="0"/>
        <w:numId w:val="3"/>
      </w:numPr>
      <w:spacing w:before="60" w:after="0"/>
      <w:ind w:left="357" w:hanging="357"/>
      <w:jc w:val="left"/>
    </w:pPr>
    <w:rPr>
      <w:color w:val="800000"/>
    </w:rPr>
  </w:style>
  <w:style w:type="paragraph" w:styleId="AskhshSmart">
    <w:name w:val="AskhshSmart"/>
    <w:basedOn w:val="Askhsh"/>
    <w:qFormat/>
    <w:pPr/>
    <w:rPr>
      <w:color w:val="008000"/>
      <w:sz w:val="20"/>
      <w:szCs w:val="20"/>
    </w:rPr>
  </w:style>
  <w:style w:type="paragraph" w:styleId="Smart">
    <w:name w:val="ÂáóéêüSmart"/>
    <w:basedOn w:val="Normal"/>
    <w:qFormat/>
    <w:pPr/>
    <w:rPr>
      <w:color w:val="008000"/>
      <w:sz w:val="20"/>
      <w:szCs w:val="20"/>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09:49:00Z</dcterms:created>
  <dc:creator>D.R.R.</dc:creator>
  <dc:description/>
  <dc:language>en-US</dc:language>
  <cp:lastModifiedBy>D.R.R.</cp:lastModifiedBy>
  <cp:lastPrinted>1999-09-20T13:26:00Z</cp:lastPrinted>
  <dcterms:modified xsi:type="dcterms:W3CDTF">1999-09-20T10:58:00Z</dcterms:modified>
  <cp:revision>5</cp:revision>
  <dc:subject/>
  <dc:title/>
</cp:coreProperties>
</file>