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pBdr>
          <w:top w:val="single" w:sz="6" w:space="1" w:color="000000"/>
          <w:left w:val="single" w:sz="6" w:space="4" w:color="000000"/>
          <w:bottom w:val="single" w:sz="6" w:space="1" w:color="000000"/>
          <w:right w:val="single" w:sz="6" w:space="0" w:color="000000"/>
        </w:pBdr>
        <w:rPr>
          <w:rFonts w:ascii="Times New Roman Greek" w:hAnsi="Times New Roman Greek" w:eastAsia="Times New Roman Greek" w:cs="Times New Roman Greek"/>
        </w:rPr>
      </w:pPr>
      <w:r>
        <w:rPr>
          <w:rFonts w:eastAsia="Times New Roman Greek" w:cs="Times New Roman Greek" w:ascii="Times New Roman Greek" w:hAnsi="Times New Roman Greek"/>
        </w:rPr>
        <w:t>ΠΡΟΛΟΓΟ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Η γνώση της δομής και της τεχνολογίας των υλικών που έχουν χρησιμοποιηθεί ή/και χρησιμοποιούνται στη δημιουργία και στην συντήρηση έργων τέχνης εξασφαλίζει καλό αποτέλεσμα σε όλους εκείνους που συμμετέχουν στις διαδικασίες προστασίας και ανάδειξης της πολιτιστικής κληρονομιάς ενός τόπου.</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Η γνώση αυτή είναι απαραίτητη για την αξιόπιστη διεκπεραίωση της τεχνικής εξέτασης ενός αντικειμένου ή μνημείου. Η τεχνική εξέταση, η οποία αποτελεί το πρώτο στάδιο των εργασιών συντήρησης κάθε πολιτιστικού αγαθού περιλαμβάνει τον προσδιορισμό της δομής και της σύστασής του, τη μελέτη της τεχνολογίας του, τον έλεγχο της φθοράς του και τη διαπίστωση των αποτελεσμάτων από παλαιότερες επεμβάσεις σ’ αυτό.</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Επίσης, η γνώση της δομής και της τεχνολογίας των υλικών είναι επίσης απαραίτητη για τον ορθό σχεδιασμό των εργασιών συντήρησης, για τη σωστή επιλογή μεθόδων και μέσων «θεραπείας» κάθε προβλήματος και για τον επιτυχή και ασφαλή χειρισμό των υλικών που τελικά θα χρησιμοποιηθούν.</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Το παρόν βιβλίο έχει ως στόχο να βοηθήσει το μαθητή που έχει επιλέξει την κατεύθυνση «Συντήρηση και Αποκατάσταση Έργων Τέχνης» να προσεγγίσει αυτή την γνώση, η οποία μπορεί να συμβάλλει στη μελλοντική σταδιοδρομία του ως καταρτισμένου επαγγελματία, ικανού να διεκπεραιώνει εργασίες με ασφάλεια και με επιτυχία, και να συνεργάζεται εποικοδομητικά τόσο με τους συντηρητές όσο και με τους άλλους επαγγελματίες που συμμετέχουν στη διατήρηση της πολιτιστικής κληρονομιά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Ελπίζουμε η συγγραφική προσπάθειά μας να συμβάλει στην επίτευξη του παραπάνω στόχου.</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jc w:val="right"/>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Οι συγγραφείς </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r>
        <w:br w:type="page"/>
      </w:r>
    </w:p>
    <w:p>
      <w:pPr>
        <w:pStyle w:val="Heading1"/>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ΚΕΦΑΛΑΙΟ 1: ΠΕΤΡΑ</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2"/>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1.1.</w:t>
        <w:tab/>
        <w:t>Ταξινόμηση των πετρωμάτων</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Πετρώματα καλούνται τα ορυκτά ή συσσωματώματα ορυκτών από τα οποία αποτελείται ο στερεός φλοιός της γης. Ανάλογα με τον τρόπο με τον οποίο αυτά σχηματίστηκαν διακρίνονται σε τρεις κατηγορίες: </w:t>
      </w:r>
    </w:p>
    <w:p>
      <w:pPr>
        <w:pStyle w:val="Normal"/>
        <w:widowControl/>
        <w:numPr>
          <w:ilvl w:val="0"/>
          <w:numId w:val="2"/>
        </w:numPr>
        <w:tabs>
          <w:tab w:val="clear" w:pos="720"/>
          <w:tab w:val="left" w:pos="0" w:leader="none"/>
        </w:tabs>
        <w:spacing w:lineRule="auto" w:line="360"/>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στα πυριγενή ή εκρηξιγενή ή μαγματικά πετρώματα,</w:t>
      </w:r>
    </w:p>
    <w:p>
      <w:pPr>
        <w:pStyle w:val="Normal"/>
        <w:widowControl/>
        <w:numPr>
          <w:ilvl w:val="0"/>
          <w:numId w:val="2"/>
        </w:numPr>
        <w:tabs>
          <w:tab w:val="clear" w:pos="720"/>
          <w:tab w:val="left" w:pos="0" w:leader="none"/>
        </w:tabs>
        <w:spacing w:lineRule="auto" w:line="360"/>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στα ιζηματογενή πετρώματα και</w:t>
      </w:r>
    </w:p>
    <w:p>
      <w:pPr>
        <w:pStyle w:val="TextBody"/>
        <w:widowControl/>
        <w:numPr>
          <w:ilvl w:val="0"/>
          <w:numId w:val="2"/>
        </w:numPr>
        <w:tabs>
          <w:tab w:val="clear" w:pos="720"/>
          <w:tab w:val="left" w:pos="0" w:leader="none"/>
        </w:tabs>
        <w:ind w:left="360" w:hanging="360"/>
        <w:rPr>
          <w:rFonts w:ascii="Times New Roman Greek" w:hAnsi="Times New Roman Greek" w:eastAsia="Times New Roman Greek" w:cs="Times New Roman Greek"/>
        </w:rPr>
      </w:pPr>
      <w:r>
        <w:rPr>
          <w:rFonts w:eastAsia="Times New Roman Greek" w:cs="Times New Roman Greek" w:ascii="Times New Roman Greek" w:hAnsi="Times New Roman Greek"/>
        </w:rPr>
        <w:t>στα μεταμορφωσιγενή ή κρυσταλλοσχιστώδη πετρώματα.</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3"/>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1.1.1.</w:t>
        <w:tab/>
        <w:t xml:space="preserve">Πυριγενή πετρώματα </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Τα πυριγενή πετρώματα σχηματίστηκαν από τη στερεοποίηση της ρευστής και δίαπυρης μάζας, η οποία μετατοπίστηκε από το εσωτερικό της γης και στερεοποιήθηκε στους επιφανειακούς σχηματισμούς του στερεού φλοιού της. Η ρευστή και διάπυρη αυτή μάζα ονομάζεται μάγμα, γι’αυτό το λόγο και τα πετρώματα αυτής της κατηγορίας ονομάζονται και μαγματικά. Τα πετρώματα αυτά ονομάζονται επίσης και εκρηξιγενή, επειδή η μετατόπιση του μάγματος από τα βαθύτερα προς τα επιφανειακά στρώματα του στερεού φλοιού της γης αποτελεί ένα είδος έκρηξης.</w:t>
      </w:r>
    </w:p>
    <w:p>
      <w:pPr>
        <w:pStyle w:val="Normal"/>
        <w:widowControl/>
        <w:spacing w:lineRule="auto" w:line="360"/>
        <w:rPr/>
      </w:pPr>
      <w:r>
        <w:rPr>
          <w:rFonts w:eastAsia="Times New Roman Greek" w:cs="Times New Roman Greek" w:ascii="Times New Roman Greek" w:hAnsi="Times New Roman Greek"/>
        </w:rPr>
        <w:t>Τα πυριγενή πετρώματα διακρίνονται από χημικής άποψης σε όξινα, σε ενδιάμεσα, σε βασικά και σε υπερβασικά, ανάλογα με την περιεκτικότητά τους σε διοξείδιο του πυριτίου (SiO</w:t>
      </w:r>
      <w:r>
        <w:rPr>
          <w:rFonts w:eastAsia="Times New Roman Greek" w:cs="Times New Roman Greek" w:ascii="Times New Roman Greek" w:hAnsi="Times New Roman Greek"/>
          <w:vertAlign w:val="subscript"/>
        </w:rPr>
        <w:t>2</w:t>
      </w:r>
      <w:r>
        <w:rPr>
          <w:rFonts w:eastAsia="Times New Roman Greek" w:cs="Times New Roman Greek" w:ascii="Times New Roman Greek" w:hAnsi="Times New Roman Greek"/>
        </w:rPr>
        <w:t>). Τα όξινα πυριγενή πετρώματα είναι κατά κανόνα ανοιχτόχρωμα, επειδή επικρατούν σ’αυτά τα λευκά συστατικά, όπως το πυρίτιο (Si) και το αργίλιο (Al). Αντίθετα, τα βασικά και τα υπερβασικά είναι σκουρόχρωμα, αφού επικρατούν συστατικά όπως ο σίδηρος (Fe) και το μαγνήσιο (Mg). Τα πυριγενή πετρώματα, ανάλογα με τις συνθήκες και τη θέση στις οποίες ψύχεται το μάγμα, διακρίνονται σε πλουτώνια, ηφαιστειογενή και φλεβίτες.</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3"/>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1.1.1.1.</w:t>
        <w:tab/>
        <w:t xml:space="preserve">Πλουτώνια πετρώματα </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Το μάγμα κατά τη μετατόπισή του δεν κατορθώνει πάντα να φτάσει μέχρι την επιφάνεια της γης. Έτσι, ψύχεται κάτω από συνθήκες υψηλής πίεσης και στερεοποιείται μέσα στο στερεό φλοιό της, σχηματίζοντας ένα είδος πυριγενούς πετρώματος, που ονομάζεται πλουτώνιο. Κατά το σχηματισμό αυτών των πετρωμάτων οι συνθήκες κρυστάλλωσης των ορυκτών είναι πολύ ομαλές. Γι’αυτό το λόγο η δομή τους είναι χαρακτηριστική για τους ισομεγέθεις κόκκους της και την καλή κρυστάλλωσή της. Στα πλουτώνια πετρώματα ανήκουν οι γρανίτες, οι γρανοδιορίτες, οι γάββροι κι οι περιδοτίτες. </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3"/>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1.1.1.2.</w:t>
        <w:tab/>
        <w:t>Ηφαιστειογενή πετρώματα</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Όταν το μάγμα κατορθώνει να φτάσει ως την επιφάνεια της γης και να στερεοποιηθεί εκεί, όπως π.χ. στην περίπτωση της λάβας που βγαίνει από τους κρατήρες των ηφαιστείων, τότε έχουμε το σχηματισμό πετρωμάτων τα οποία λόγω της προέλευσής τους ονομάζονται ηφαιστειογενή. Τα πετρώματα αυτά, επειδή έχουν προέλθει από γρήγορη ψύξη του μάγματος, χαρακτηρίζονται από την ανομοιογένεια της κρυσταλλικής δομής τους, καθώς μόνο ένα μέρος των ορυκτολογικών συστατικών τους έχει κρυσταλλοποιηθεί και το υπόλοιπο έχει παραμείνει ως άμορφη υαλώδης μάζα. Στα ηφαιστειογενή πετρώματα ανήκουν ο λιπαρίτης (με δύο παραλλαγές ως οψιδιανός και ως κίσσηρη, η γνωστή ελαφρόπετρα), ο τραχείτης, ο ανδεσίτης, ο βασάλτης και ο διαβάσης. </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3"/>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1.1.1.3.</w:t>
        <w:tab/>
        <w:t>Φλεβίτες</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Στην περίπτωση που το μάγμα στερεοποιηθεί μέσα σε ρήγματα ή σε μικρά κενά διάφορων γεωλογικών σχηματισμών κάτω από μέση ταχύτητα ψύξης, σε μέτρια πίεση και με μερική διαφυγή των αερίων του, τότε δημιουργούνται τα πετρώματα που ονομάζονται φλεβίτες. Φλεβιτικά πετρώματα είναι οι πορφυρίτες.</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2"/>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1.1.2.</w:t>
        <w:tab/>
        <w:t>Ιζηματογενή πετρώματ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Τα ιζηματογενή πετρώματα σχηματίστηκαν από τα προϊόντα αποσάθρωσης και διάβρωσης άλλων πετρωμάτων που προϋπήρχαν. Τα προϊόντα αποσάθρωσης βρίσκονται ως διάλυμα ή ως αιώρημα στο νερό ή αιωρούνται στον αέρα. Η καταβύθιση ή η απόθεσή τους είναι δυνατή είτε μέσα στο βυθό της θάλασσας ή λίμνης, είτε ακόμη και σε επιφάνεια ξηράς. Τα πετρώματα αυτά, επομένως, ονομάζονται ιζηματογενή, διότι συνήθως προέρχονται από την καθίζηση των αποσαθρωμένων αυτών προϊόντων ως χημικών και μηχανικών ιζημάτων μέσα στο νερό.</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Οι φυσικές διεργασίες που αποτελούν τους παράγοντες δημιουργίας των ιζηματογενών πετρωμάτων είναι η αποσάθρωση, η μεταφορά, η απόθεση και η διαγένεση. Η αποσάθρωση περιλαμβάνει όλες τις μηχανικές, φυσικές και χημικές διεργασίες που οδηγούν στην καταστροφή ενός πετρώματος. Η μεταφορά είναι η φάση κατά την οποία τα υλικά της αποσάθρωσης ενός πετρώματος με τη βοήθεια του νερού ή του αέρα απομακρύνονται από τον τόπο προέλευσής τους. Το μέγεθος και το ειδικό βάρος των υλικών αποσάθρωσης καθορίζουν και την απόσταση στην οποία αυτά θα μεταφερθούν. Η απόθεση είναι η φάση κατά την οποία η ενέργεια του μέσου μεταφοράς (π.χ. νερού, αέρα) των υλικών αποσάθρωσης μειώνεται, με συνέπεια τα υλικά που αιωρούνται να αρχίζουν να κατακάθονται. Τέλος, η διαγένεση είναι διαδικασία μετατροπής των ιζημάτων που έχουν κατακαθίσει σε συμπαγή πετρώματα. Με βάση την προέλευση και το είδος του ιζήματος τα ιζηματογενή πετρώματα διακρίνονται σε κλαστικά ή μηχανικά και σε βιογενή ή οργανογενή.</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3"/>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1.1.2.1.</w:t>
        <w:tab/>
        <w:t>Κλαστικά ιζηματογενή πετρώματα</w:t>
      </w:r>
    </w:p>
    <w:p>
      <w:pPr>
        <w:pStyle w:val="Normal"/>
        <w:widowControl/>
        <w:spacing w:lineRule="auto" w:line="360"/>
        <w:rPr/>
      </w:pPr>
      <w:r>
        <w:rPr>
          <w:rFonts w:eastAsia="Times New Roman Greek" w:cs="Times New Roman Greek" w:ascii="Times New Roman Greek" w:hAnsi="Times New Roman Greek"/>
        </w:rPr>
        <w:t>Τα ιζήματα διακρίνονται ανάλογα με το μέγεθος των κόκκων τους (κατά φθίνουσα σειρά) σε: τρογμάλες, λατύπες, κροκάλες, χάλικες,</w:t>
      </w:r>
      <w:r>
        <w:rPr>
          <w:rFonts w:eastAsia="Times New Roman Greek" w:cs="Times New Roman Greek" w:ascii="Times New Roman Greek" w:hAnsi="Times New Roman Greek"/>
          <w:i/>
          <w:iCs/>
        </w:rPr>
        <w:t xml:space="preserve"> </w:t>
      </w:r>
      <w:r>
        <w:rPr>
          <w:rFonts w:eastAsia="Times New Roman Greek" w:cs="Times New Roman Greek" w:ascii="Times New Roman Greek" w:hAnsi="Times New Roman Greek"/>
        </w:rPr>
        <w:t xml:space="preserve">άμμο, ιλύ και άργιλο. Αντιστοίχως τα πετρώματα που προκύπτουν από τη διαγένεση αυτών των ιζημάτων ονομάζονται: </w:t>
      </w:r>
      <w:r>
        <w:rPr>
          <w:rFonts w:eastAsia="Times New Roman Greek" w:cs="Times New Roman Greek" w:ascii="Times New Roman Greek" w:hAnsi="Times New Roman Greek"/>
          <w:i/>
          <w:iCs/>
        </w:rPr>
        <w:t>τρογμαλοπαγή</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i/>
          <w:iCs/>
        </w:rPr>
        <w:t>λατυποπαγή</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i/>
          <w:iCs/>
        </w:rPr>
        <w:t>κροκαλοπαγή</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i/>
          <w:iCs/>
        </w:rPr>
        <w:t>χαλικοπαγή</w:t>
      </w:r>
      <w:r>
        <w:rPr>
          <w:rFonts w:eastAsia="Times New Roman Greek" w:cs="Times New Roman Greek" w:ascii="Times New Roman Greek" w:hAnsi="Times New Roman Greek"/>
        </w:rPr>
        <w:t xml:space="preserve"> και </w:t>
      </w:r>
      <w:r>
        <w:rPr>
          <w:rFonts w:eastAsia="Times New Roman Greek" w:cs="Times New Roman Greek" w:ascii="Times New Roman Greek" w:hAnsi="Times New Roman Greek"/>
          <w:i/>
          <w:iCs/>
        </w:rPr>
        <w:t>ψαμμίτες</w:t>
      </w:r>
      <w:r>
        <w:rPr>
          <w:rFonts w:eastAsia="Times New Roman Greek" w:cs="Times New Roman Greek" w:ascii="Times New Roman Greek" w:hAnsi="Times New Roman Greek"/>
        </w:rPr>
        <w:t>.</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3"/>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1.1.2.2.</w:t>
        <w:tab/>
        <w:t>Χημικά και βιογενή ιζηματογενή πετρώματα</w:t>
      </w:r>
    </w:p>
    <w:p>
      <w:pPr>
        <w:pStyle w:val="Normal"/>
        <w:widowControl/>
        <w:spacing w:lineRule="auto" w:line="360"/>
        <w:rPr/>
      </w:pPr>
      <w:r>
        <w:rPr>
          <w:rFonts w:eastAsia="Times New Roman Greek" w:cs="Times New Roman Greek" w:ascii="Times New Roman Greek" w:hAnsi="Times New Roman Greek"/>
        </w:rPr>
        <w:t>Στην κατηγορία αυτή ανήκουν πετρώματα των οποίων το ίζημα έχει σχηματιστεί κυρίως από υπολείμματα οργανισμών (π.χ. κελύφη ή σκελετού φυτικών και ζωικών οργανισμών). Κυριότερα πετρώματα αυτής της κατηγορίας είναι: οι ασβεστόλιθοι, οι</w:t>
      </w:r>
      <w:r>
        <w:rPr>
          <w:rFonts w:eastAsia="Times New Roman Greek" w:cs="Times New Roman Greek" w:ascii="Times New Roman Greek" w:hAnsi="Times New Roman Greek"/>
          <w:i/>
          <w:iCs/>
        </w:rPr>
        <w:t xml:space="preserve"> </w:t>
      </w:r>
      <w:r>
        <w:rPr>
          <w:rFonts w:eastAsia="Times New Roman Greek" w:cs="Times New Roman Greek" w:ascii="Times New Roman Greek" w:hAnsi="Times New Roman Greek"/>
        </w:rPr>
        <w:t>μάργες, ο τραβερτίνης, η κρητίδα (ή κιμωλία), ο δολομίτης και οι κερατόλιθοι.</w:t>
      </w:r>
    </w:p>
    <w:p>
      <w:pPr>
        <w:pStyle w:val="Header"/>
        <w:widowControl/>
        <w:tabs>
          <w:tab w:val="clear" w:pos="4153"/>
          <w:tab w:val="clear" w:pos="8306"/>
        </w:tabs>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2"/>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1.1.3.</w:t>
        <w:tab/>
        <w:t>Μεταμορφωσιγενή πετρώματα</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α μεταμορφωσιγενή πετρώματα προέρχονται από τη μεταμόρφωση ορισμένων ορυκτολογικών συστατικών των πυριγενών και των ιζηματογενών πετρωμάτων, με φυσικοχημικές διεργασίες υπό την επίδραση κυρίως υψηλών θερμακρασιών και πιέσεων. Στα μεταμορφωσιγενή πετρώματα ανήκουν οι φυλλίτες, οι μαρμαρυγιακοί σχιστόλιθοι, οι γνεύσιοι και τα μάρμαρα.</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3"/>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1.2.</w:t>
        <w:tab/>
        <w:t>Είδη και ιδιότητες των μαρμάρων</w:t>
      </w:r>
    </w:p>
    <w:p>
      <w:pPr>
        <w:pStyle w:val="Normal"/>
        <w:widowControl/>
        <w:spacing w:lineRule="auto" w:line="360"/>
        <w:rPr/>
      </w:pPr>
      <w:r>
        <w:rPr>
          <w:rFonts w:eastAsia="Times New Roman Greek" w:cs="Times New Roman Greek" w:ascii="Times New Roman Greek" w:hAnsi="Times New Roman Greek"/>
        </w:rPr>
        <w:t>Τα μάρμαρα είναι μεταμορφωσιγενή πετρώματα που έχουν προέλθει από την ανακρυστάλλωση των ασβεστόλιθων. Συνεπώς, ένα από τα κύρια συστατικά του μαρμάρου, είναι ο ασβεστίτης με χημικό τύπο CaCO</w:t>
      </w:r>
      <w:r>
        <w:rPr>
          <w:rFonts w:eastAsia="Times New Roman Greek" w:cs="Times New Roman Greek" w:ascii="Times New Roman Greek" w:hAnsi="Times New Roman Greek"/>
          <w:vertAlign w:val="subscript"/>
        </w:rPr>
        <w:t>3</w:t>
      </w:r>
      <w:r>
        <w:rPr>
          <w:rFonts w:eastAsia="Times New Roman Greek" w:cs="Times New Roman Greek" w:ascii="Times New Roman Greek" w:hAnsi="Times New Roman Greek"/>
        </w:rPr>
        <w:t>. Ήδη από την πρώιμη Εποχή του Χαλκού, το μάρμαρο έχει χρησιμοποιηθεί στη γλυπτική για τη δημιουργία ανθρωπόμορφων αγαλματιδίων (Εικόνα 1.1.). Αργότερα, εκτός από τη γλυπτική, τα μάρμαρα χρησιμοποιήθηκαν ευρύτατα και στην αρχιτεκτονική (Εικόνα 1.2.), επειδή η κρυσταλλική δομή τους δίνει καλό αισθητικό αποτέλεσμα. Κοιτάσματα μαρμάρου γνωστά κατά την αρχαιότητα βρίσκονταν στην Πεντέλη, στην Πάρο, στα νησιά του Βοσπόρου, στην Αφροδισιάδα της Μ. Ασίας, καθώς και στην Καρράρα της Ιταλίας. Το λευκό παριανό μάρμαρο –γνωστό και ως «λυχνίτης» κατά τους αρχαίους χρόνους- παρουσιάζει τη μεγαλύτερη διαφάνεια και χρησιμοποιήθηκε εκτενώς στη γλυπτική (λαμπρά παραδείγματα ο Ερμής του Πραξιτέλη (Εικόνα 1.3.) και η Αφροδίτη της Μήλου).</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Στους αρχαίους χρόνους η εξόρυξη του μαρμάρου και η μεταφορά του ήταν σχετικά επίπονες διαδικασίες. Για την εξόρυξη χρησιμοποιούνταν οι εξής τεχνικές:</w:t>
      </w:r>
    </w:p>
    <w:p>
      <w:pPr>
        <w:pStyle w:val="Normal"/>
        <w:widowControl/>
        <w:numPr>
          <w:ilvl w:val="0"/>
          <w:numId w:val="3"/>
        </w:numPr>
        <w:tabs>
          <w:tab w:val="clear" w:pos="720"/>
          <w:tab w:val="left" w:pos="0" w:leader="none"/>
        </w:tabs>
        <w:spacing w:lineRule="auto" w:line="360"/>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Αξιοποίηση των φυσικών ρωγμών του πετρώματος. Έτσι διευκολυνόταν η εξαγωγή κομματιών που θα χρησιμοποιούνταν στη συνέχεια ως δομικά στοιχεία αρχιτεκτονικών μνημείων.</w:t>
      </w:r>
    </w:p>
    <w:p>
      <w:pPr>
        <w:pStyle w:val="Normal"/>
        <w:widowControl/>
        <w:numPr>
          <w:ilvl w:val="0"/>
          <w:numId w:val="3"/>
        </w:numPr>
        <w:tabs>
          <w:tab w:val="clear" w:pos="720"/>
          <w:tab w:val="left" w:pos="0" w:leader="none"/>
        </w:tabs>
        <w:spacing w:lineRule="auto" w:line="360"/>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Εξαγωγή με θερμικό σοκ. Το πέτρωμα θερμαινόταν αρχικά και στη συνέχεια βρεχόταν με κρύο νερό με αποτέλεσμα να επιτυγχάνεται η διάνοιξή του.</w:t>
      </w:r>
    </w:p>
    <w:p>
      <w:pPr>
        <w:pStyle w:val="Normal"/>
        <w:widowControl/>
        <w:numPr>
          <w:ilvl w:val="0"/>
          <w:numId w:val="3"/>
        </w:numPr>
        <w:tabs>
          <w:tab w:val="clear" w:pos="720"/>
          <w:tab w:val="left" w:pos="0" w:leader="none"/>
        </w:tabs>
        <w:spacing w:lineRule="auto" w:line="360"/>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Εξαγωγή με σφυροκόπημα, αφού πρώτα είχε οριοθετηθεί με σμίλη το επιθυμητό μέγεθος.</w:t>
      </w:r>
    </w:p>
    <w:p>
      <w:pPr>
        <w:pStyle w:val="TextBody"/>
        <w:widowControl/>
        <w:numPr>
          <w:ilvl w:val="0"/>
          <w:numId w:val="3"/>
        </w:numPr>
        <w:tabs>
          <w:tab w:val="clear" w:pos="720"/>
          <w:tab w:val="left" w:pos="0" w:leader="none"/>
        </w:tabs>
        <w:ind w:left="360" w:hanging="360"/>
        <w:rPr>
          <w:rFonts w:ascii="Times New Roman Greek" w:hAnsi="Times New Roman Greek" w:eastAsia="Times New Roman Greek" w:cs="Times New Roman Greek"/>
        </w:rPr>
      </w:pPr>
      <w:r>
        <w:rPr>
          <w:rFonts w:eastAsia="Times New Roman Greek" w:cs="Times New Roman Greek" w:ascii="Times New Roman Greek" w:hAnsi="Times New Roman Greek"/>
        </w:rPr>
        <w:t>Εξαγωγή με σκάψιμο πρώτα ενός καναλιού και με χρησιμοποίηση στη συνέχεια ξύλινων σφηνών, οι οποίες διαβρέχονταν και διογκώνονταν, με αποτέλεσμα τη ρηγμάτωση του πετρώματο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Η μεταφορά των όγκων του πετρώματος γινόταν μέσω όποιας οδού ήταν διαθέσιμη κοντά στον τόπο της εξόρυξης (από θάλασσα ή από στεριά), και για την επίτευξή της απαιτούνταν συνήθως πολλά ανθρώπινα χέρια, επιστρατεύονταν ζώα ή ακόμα δημιουργούνταν ειδικές κατασκευές πάνω στους δρόμους, ώστε να γλιστράνε οι μαρμάρινοι ογκόλιθοι.</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Από την αρχαιότητα έως σήμερα πολλά έχουν βελτιωθεί στον τρόπο εξόρυξης και μεταφοράς των μαρμάρων ωστόσο, τα λιθοξοϊκά εργαλεία παραμένουν σχετικά τα ίδια (Σχήμα 1.1.).</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Ανάλογα με τις προσμείξεις που περιέχονται στους αρχικούς ασβεστόλιθους και με το βαθμό μεταμόρφωσης, διακρίνονται διάφορα είδη μαρμάρων. Ο βαθμός μεταμόρφωσης προσδιορίζει την κοκκομετρία του μαρμάρου, δηλ. το μέγεθος των κόκκων των κρυστάλλων του. Διακρίνονται επομένως σε λεπτόκοκκα (π.χ. πεντελικό μάρμαρο), μεσόκοκκα και χονδρόκοκκα (π.χ. μάρμαρα Φιλίππων). </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α μάρμαρα ανάλογα με τον τρόπο σχηματισμού τους, με το είδος των ορυκτολογικών συστατικών τους και με το είδος και το ποσοστό των προσμείξεών τους παρουσιάζουν διάφορες ιδιότητες. Ο χρωματισμός των μαρμάρων επίσης είναι αποτέλεσμα των προσμείξεων, ιδιαίτερα στην περίπτωση των ασβεστολιθικών μαρμάρων, στα οποία το κύριο ορυκτολογικό υλικό τους είναι ο ασβεστίτης, που είναι λευκός. Διακρίνονται λοιπόν, οι παρακάτω κατηγορίες προσμείξεων:</w:t>
      </w:r>
    </w:p>
    <w:p>
      <w:pPr>
        <w:pStyle w:val="Normal"/>
        <w:widowControl/>
        <w:numPr>
          <w:ilvl w:val="0"/>
          <w:numId w:val="4"/>
        </w:numPr>
        <w:tabs>
          <w:tab w:val="clear" w:pos="720"/>
          <w:tab w:val="left" w:pos="0" w:leader="none"/>
        </w:tabs>
        <w:spacing w:lineRule="auto" w:line="360"/>
        <w:ind w:left="720" w:hanging="720"/>
        <w:rPr/>
      </w:pPr>
      <w:r>
        <w:rPr>
          <w:rFonts w:eastAsia="Times New Roman Greek" w:cs="Times New Roman Greek" w:ascii="Times New Roman Greek" w:hAnsi="Times New Roman Greek"/>
          <w:b/>
          <w:bCs/>
        </w:rPr>
        <w:t>Υδροξειδίου και οξειδίου του σιδήρου,</w:t>
      </w:r>
      <w:r>
        <w:rPr>
          <w:rFonts w:eastAsia="Times New Roman Greek" w:cs="Times New Roman Greek" w:ascii="Times New Roman Greek" w:hAnsi="Times New Roman Greek"/>
        </w:rPr>
        <w:t xml:space="preserve"> που ανάλογα με την περιεκτικότητα του μαρμάρου σε αυτά προσδίδεται χρώμα από ελαφρά κίτρινο μέχρι σκούρο κόκκινο. Εξαιτίας των προσμείξεων αυτών, καθώς και της οξείδωσης του σιδήρου, παρατηρείται αλλοίωση χρωματική στα μάρμαρα αυτής της κατηγορίας, όταν εκτεθούν στο ύπαιθρο. Παραδείγματα τέτοιας αλλοίωσης παρουσιάζουν τα λευκά και τα υπόλευκα μάρμαρα, όπως π.χ. της Πεντέλης, του Υμηττού, της Δράμας, της Θάσου, της Τήνου κ.ά., καθώς και τα φαιά και τα κόκκινα μάρμαρα της Κοζάνης, των Ιωαννίνων, της Ρόδου κ.ά.</w:t>
      </w:r>
    </w:p>
    <w:p>
      <w:pPr>
        <w:pStyle w:val="TextBody"/>
        <w:widowControl/>
        <w:numPr>
          <w:ilvl w:val="0"/>
          <w:numId w:val="4"/>
        </w:numPr>
        <w:tabs>
          <w:tab w:val="clear" w:pos="720"/>
          <w:tab w:val="left" w:pos="0" w:leader="none"/>
        </w:tabs>
        <w:ind w:left="720" w:hanging="720"/>
        <w:rPr/>
      </w:pPr>
      <w:r>
        <w:rPr>
          <w:rFonts w:eastAsia="Times New Roman Greek" w:cs="Times New Roman Greek" w:ascii="Times New Roman Greek" w:hAnsi="Times New Roman Greek"/>
          <w:b/>
          <w:bCs/>
        </w:rPr>
        <w:t>Ολιβίνη,</w:t>
      </w:r>
      <w:r>
        <w:rPr>
          <w:rFonts w:eastAsia="Times New Roman Greek" w:cs="Times New Roman Greek" w:ascii="Times New Roman Greek" w:hAnsi="Times New Roman Greek"/>
        </w:rPr>
        <w:t xml:space="preserve"> που προσδίδει στα μάρμαρα υποπράσινη απόχρωση. Τα μάρμαρα αυτής της κατηγορίας αποχρωματίζονται ελαφρώς με την πάροδο του χρόνου λόγω της αποσάθρωσης του ολιβίνη. Παραδείγματα τέτοιων μαρμάρων είναι τα μάρμαρα των Στύρων και της Καρύστου Ευβοίας.</w:t>
      </w:r>
    </w:p>
    <w:p>
      <w:pPr>
        <w:pStyle w:val="Normal"/>
        <w:widowControl/>
        <w:numPr>
          <w:ilvl w:val="0"/>
          <w:numId w:val="4"/>
        </w:numPr>
        <w:tabs>
          <w:tab w:val="clear" w:pos="720"/>
          <w:tab w:val="left" w:pos="0" w:leader="none"/>
        </w:tabs>
        <w:spacing w:lineRule="auto" w:line="360"/>
        <w:ind w:left="360" w:hanging="360"/>
        <w:rPr/>
      </w:pPr>
      <w:r>
        <w:rPr>
          <w:rFonts w:eastAsia="Times New Roman Greek" w:cs="Times New Roman Greek" w:ascii="Times New Roman Greek" w:hAnsi="Times New Roman Greek"/>
          <w:b/>
          <w:bCs/>
        </w:rPr>
        <w:t>Ανθρακούχων προσμείξεων,</w:t>
      </w:r>
      <w:r>
        <w:rPr>
          <w:rFonts w:eastAsia="Times New Roman Greek" w:cs="Times New Roman Greek" w:ascii="Times New Roman Greek" w:hAnsi="Times New Roman Greek"/>
        </w:rPr>
        <w:t xml:space="preserve"> που προσδίδουν στα μάρμαρα από γκρι έως μαύρες αποχρώσεις. Στην κατηγορία αυτή ανήκουν τα μάρμαρα του Κοκκιναρά, της Βυτίνας, του Μαραθώνα κ.ά. </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Από τις προσμείξεις εξαρτάται επίσης η αντοχή του μαρμάρου σε θλίψη, σε τριβή, σε κρούση και σε προσβολή από τα διοξείδια του θείου και του άνθρακα της ατμόσφαιρας. </w:t>
      </w:r>
    </w:p>
    <w:p>
      <w:pPr>
        <w:pStyle w:val="Header"/>
        <w:widowControl/>
        <w:tabs>
          <w:tab w:val="clear" w:pos="4153"/>
          <w:tab w:val="clear" w:pos="8306"/>
        </w:tabs>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Συγκεκριμένα:</w:t>
      </w:r>
    </w:p>
    <w:p>
      <w:pPr>
        <w:pStyle w:val="Normal"/>
        <w:widowControl/>
        <w:numPr>
          <w:ilvl w:val="0"/>
          <w:numId w:val="5"/>
        </w:numPr>
        <w:tabs>
          <w:tab w:val="clear" w:pos="720"/>
          <w:tab w:val="left" w:pos="0" w:leader="none"/>
        </w:tabs>
        <w:spacing w:lineRule="auto" w:line="360"/>
        <w:ind w:left="720" w:hanging="720"/>
        <w:rPr/>
      </w:pPr>
      <w:r>
        <w:rPr>
          <w:rFonts w:eastAsia="Times New Roman Greek" w:cs="Times New Roman Greek" w:ascii="Times New Roman Greek" w:hAnsi="Times New Roman Greek"/>
        </w:rPr>
        <w:t>Τα λευκά χονδροκρυσταλλικά μάρμαρα που δεν έχουν προσμείξεις παρουσιάζουν τη μικρότερη αντοχή σε θλίψη, σε τριβή, σε κρούση και σε προσβολή από το διοξείδιο του θείου (SO</w:t>
      </w:r>
      <w:r>
        <w:rPr>
          <w:rFonts w:eastAsia="Times New Roman Greek" w:cs="Times New Roman Greek" w:ascii="Times New Roman Greek" w:hAnsi="Times New Roman Greek"/>
          <w:vertAlign w:val="subscript"/>
        </w:rPr>
        <w:t>2</w:t>
      </w:r>
      <w:r>
        <w:rPr>
          <w:rFonts w:eastAsia="Times New Roman Greek" w:cs="Times New Roman Greek" w:ascii="Times New Roman Greek" w:hAnsi="Times New Roman Greek"/>
        </w:rPr>
        <w:t>) και από το διοξείδιο του άνθρακα (CO</w:t>
      </w:r>
      <w:r>
        <w:rPr>
          <w:rFonts w:eastAsia="Times New Roman Greek" w:cs="Times New Roman Greek" w:ascii="Times New Roman Greek" w:hAnsi="Times New Roman Greek"/>
          <w:vertAlign w:val="subscript"/>
        </w:rPr>
        <w:t>2</w:t>
      </w:r>
      <w:r>
        <w:rPr>
          <w:rFonts w:eastAsia="Times New Roman Greek" w:cs="Times New Roman Greek" w:ascii="Times New Roman Greek" w:hAnsi="Times New Roman Greek"/>
        </w:rPr>
        <w:t>) της ατμόσφαιρας. Οι αντοχές των λευκών μαρμάρων είναι αντιστρόφως ανάλογες του μεγέθους των κρυσταλλικών κόκκων τους.</w:t>
      </w:r>
    </w:p>
    <w:p>
      <w:pPr>
        <w:pStyle w:val="Normal"/>
        <w:widowControl/>
        <w:numPr>
          <w:ilvl w:val="0"/>
          <w:numId w:val="5"/>
        </w:numPr>
        <w:tabs>
          <w:tab w:val="clear" w:pos="720"/>
          <w:tab w:val="left" w:pos="0" w:leader="none"/>
        </w:tabs>
        <w:spacing w:lineRule="auto" w:line="360"/>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Οι προσμείξεις οξειδίων και υδροξειδίων του σιδήρου προσδίδουν αυξημένη αντοχή σε τριβή και σε κρούση.</w:t>
      </w:r>
    </w:p>
    <w:p>
      <w:pPr>
        <w:pStyle w:val="Normal"/>
        <w:widowControl/>
        <w:numPr>
          <w:ilvl w:val="0"/>
          <w:numId w:val="5"/>
        </w:numPr>
        <w:tabs>
          <w:tab w:val="clear" w:pos="720"/>
          <w:tab w:val="left" w:pos="0" w:leader="none"/>
        </w:tabs>
        <w:spacing w:lineRule="auto" w:line="360"/>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Οι σιδηρούχες και ανθρακούχες προσμείξεις προσδίδουν αυξημένη αντοχή σε θλίψη.</w:t>
      </w:r>
    </w:p>
    <w:p>
      <w:pPr>
        <w:pStyle w:val="Normal"/>
        <w:widowControl/>
        <w:numPr>
          <w:ilvl w:val="0"/>
          <w:numId w:val="5"/>
        </w:numPr>
        <w:tabs>
          <w:tab w:val="clear" w:pos="720"/>
          <w:tab w:val="left" w:pos="0" w:leader="none"/>
        </w:tabs>
        <w:spacing w:lineRule="auto" w:line="360"/>
        <w:ind w:left="720" w:hanging="720"/>
        <w:rPr/>
      </w:pPr>
      <w:r>
        <w:rPr>
          <w:rFonts w:eastAsia="Times New Roman Greek" w:cs="Times New Roman Greek" w:ascii="Times New Roman Greek" w:hAnsi="Times New Roman Greek"/>
        </w:rPr>
        <w:t>Οι προσμείξεις ανθρακικού μαγνησίου (MgCO</w:t>
      </w:r>
      <w:r>
        <w:rPr>
          <w:rFonts w:eastAsia="Times New Roman Greek" w:cs="Times New Roman Greek" w:ascii="Times New Roman Greek" w:hAnsi="Times New Roman Greek"/>
          <w:vertAlign w:val="subscript"/>
        </w:rPr>
        <w:t>3</w:t>
      </w:r>
      <w:r>
        <w:rPr>
          <w:rFonts w:eastAsia="Times New Roman Greek" w:cs="Times New Roman Greek" w:ascii="Times New Roman Greek" w:hAnsi="Times New Roman Greek"/>
        </w:rPr>
        <w:t>) (π.χ. δολομιτικά μάρμαρα της Θάσου) προσδίδουν στα μάρμαρα αυξημένη αντοχή σε τριβή και σε κρούση.</w:t>
      </w:r>
    </w:p>
    <w:p>
      <w:pPr>
        <w:pStyle w:val="Normal"/>
        <w:widowControl/>
        <w:numPr>
          <w:ilvl w:val="0"/>
          <w:numId w:val="5"/>
        </w:numPr>
        <w:tabs>
          <w:tab w:val="clear" w:pos="720"/>
          <w:tab w:val="left" w:pos="0" w:leader="none"/>
        </w:tabs>
        <w:spacing w:lineRule="auto" w:line="360"/>
        <w:ind w:left="360" w:hanging="360"/>
        <w:rPr>
          <w:rFonts w:ascii="Times New Roman Greek" w:hAnsi="Times New Roman Greek" w:eastAsia="Times New Roman Greek" w:cs="Times New Roman Greek"/>
        </w:rPr>
      </w:pPr>
      <w:r>
        <w:rPr>
          <w:rFonts w:eastAsia="Times New Roman Greek" w:cs="Times New Roman Greek" w:ascii="Times New Roman Greek" w:hAnsi="Times New Roman Greek"/>
        </w:rPr>
        <w:t>Μάρμαρα συμπαγή, με ομοιογενή σύσταση και χωρίς πόρους, παρουσιάζουν μεγάλη αντοχή στις μεταβολές των καιρικών συνθηκών.</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2"/>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1.3.</w:t>
        <w:tab/>
        <w:t>Γρανίτες</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Ο γρανίτης είναι το πλέον διαδεδομένο εκρηξιγενές πλουτώνιο πέτρωμα του στερεού φλοιού της γης. Τα κύρια συστατικά του είναι ο χαλαζίας, οι άστριοι και οι μαρμαρυγίες. Ανάλογα με την ορυκτολογική σύστασή του υποδιαιρείται σε δύο κύριες ομάδες: τους αλκαλι-γρανίτες και τους αλκαλι-ασβεστο-γρανίτες. Χημικά οι γρανίτες χαρακτηρίζονται από τη μεγάλη περιεκτικότητά τους σε διοξείδιο του πυριτίου (64-80%). Η περιεκτικότητά τους σε άργιλο ποικίλλει από 14-18%, σε αλκαλικές γαίες από 1-5%, σε αλκάλια από 7-10%. Είναι από τα σκληρότερα πετρώματα και παρουσιάζει αντοχή σε μηχανικές καταπονήσεις. Ωστόσο, υπό την επίδραση των ατμοσφαιρικών μεταβολών (διαστολή με θέρμανση και συστολή με ψύξη) αποσαθρώνεται σε άργιλο και σε άμμο. </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Η αντοχή τους σε καταπονήσεις ήταν ο λόγος που οι γρανίτες χρησιμοποιήθηκαν ως δομικά υλικά (π.χ. υπόβαθρα μνημείων, διακοσμητικοί λίθοι, στρώση οδών κτλ.). Από τεχνικής άποψης, οι καλύτεροι γρανίτες είναι οι λεπτόκοκκοι, οι πλουσιότεροι σε χαλαζία, οι φτωχότεροι σε μαρμαρυγία και αυτοί που παρουσιάζουν λιγότερους κενούς χώρους μεταξύ των κρυστάλλων τους. Η αντοχή τους αυξάνεται, όταν τα διάφορα ορυκτά συστατικά από τα οποία αποτελούνται δεν έχουν αποσαθρωθεί.</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Στην Ελλάδα γρανίτες βρίσκονται στις Κυκλάδες, στο Παγγαίο, στις Σέρρες, στη Χαλκιδική, στη λίμνη Πρέσπα, στην Πλάκα του Λαυρίου και αλλού. </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2"/>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1.4.</w:t>
        <w:tab/>
        <w:t>Αδρανή υλικά</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3"/>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1.4.1.</w:t>
        <w:tab/>
        <w:t xml:space="preserve">Είδη αδρανών υλικών (φυσικά-τεχνητά) και οι ιδιότητές τους </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Τα αδρανή είναι λίθινα κυρίως υλικά σε μορφή κόκκων, που περιβάλλονται από μια συνδετική ύλη και σχηματίζουν σύνθετα υλικά κατασκευών. Αποτελούνται από ένα σύνολο σπασμένων (θραυστών) ή και συλλεγμένων χαλικιών (σκύρων που έχουν συλλεχθεί από το περιβάλλον) φυσικής ή τεχνητής προέλευσης. Οι κόκκοι τους είναι συμπαγείς, του ίδιου ή διαφορετικού μεγέθους, και διακρίνονται ανάλογα με την προέλευση και το μέγεθός τους. Ονομάζονται αδρανή υλικά, διότι σε κανονικές συνθήκες δεν αντιδρούν χημικά με τη συνδετική ύλη. Όταν η συνδετική ύλη, η κονία, είναι το τσιμέντο (ή τσιμεντοκονία), σχηματίζουν το τσιμεντοκονίαμα ή σκυρόδεμα. Αντίστοιχα, όταν η συνδετική ύλη είναι ο ασβέστης, σχηματίζεται το ασβεστοκονίαμα κ.ο.κ..</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Σε όλες τις περιπτώσεις τα αδρανή υλικά αποτελούν το σκελετό του σύνθετου υλικού, η δε συνδετική ύλη γεμίζει, ολικά ή μερικά, τα κενά και συγκολλά τους κόκκους μεταξύ τους. Ωστόσο, υπάρχουν και κατασκευές στις οποίες τα αδρανή υλικά χρησιμοποιούνται χωρίς συνδετική ύλη, όπως συμβαίνει π.χ. στις κατασκευές στραγγιστηρίων, στις βάσεις οδοστρωμάτων και αλλού.</w:t>
      </w:r>
    </w:p>
    <w:p>
      <w:pPr>
        <w:pStyle w:val="TextBody"/>
        <w:widowControl/>
        <w:rPr/>
      </w:pPr>
      <w:r>
        <w:rPr>
          <w:rFonts w:eastAsia="Times New Roman Greek" w:cs="Times New Roman Greek" w:ascii="Times New Roman Greek" w:hAnsi="Times New Roman Greek"/>
        </w:rPr>
        <w:t xml:space="preserve">Διακρίνονται δύο μεγάλες κατηγορίες αδρανών υλικών: α) αυτά που προέρχονται από φυσικά πετρώματα και ονομάζονται </w:t>
      </w:r>
      <w:r>
        <w:rPr>
          <w:rFonts w:eastAsia="Times New Roman Greek" w:cs="Times New Roman Greek" w:ascii="Times New Roman Greek" w:hAnsi="Times New Roman Greek"/>
          <w:b/>
          <w:bCs/>
        </w:rPr>
        <w:t>φυσικά αδρανή</w:t>
      </w:r>
      <w:r>
        <w:rPr>
          <w:rFonts w:eastAsia="Times New Roman Greek" w:cs="Times New Roman Greek" w:ascii="Times New Roman Greek" w:hAnsi="Times New Roman Greek"/>
        </w:rPr>
        <w:t xml:space="preserve"> και β) αυτά που προέρχονται από θραυστά και συλλεγμένα υλικά, τα οποία κατασκευάζονται τεχνητά, όπως π.χ. σκωρία υψικαμίνων, συντήγματα υψικαμίνων κτλ. Αυτά τα τελευταία ονομάζονται </w:t>
      </w:r>
      <w:r>
        <w:rPr>
          <w:rFonts w:eastAsia="Times New Roman Greek" w:cs="Times New Roman Greek" w:ascii="Times New Roman Greek" w:hAnsi="Times New Roman Greek"/>
          <w:b/>
          <w:bCs/>
        </w:rPr>
        <w:t>τεχνητά αδρανή</w:t>
      </w:r>
      <w:r>
        <w:rPr>
          <w:rFonts w:eastAsia="Times New Roman Greek" w:cs="Times New Roman Greek" w:ascii="Times New Roman Greek" w:hAnsi="Times New Roman Greek"/>
        </w:rPr>
        <w:t>. Παρακάτω θα αναφερθούμε στα φυσικά αδρανή και στα χαρακτηριστικά τους.</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3"/>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1.4.2.</w:t>
        <w:tab/>
        <w:t>Αδρανή από φυσικά πετρώματα</w:t>
      </w:r>
    </w:p>
    <w:p>
      <w:pPr>
        <w:pStyle w:val="Normal"/>
        <w:widowControl/>
        <w:spacing w:lineRule="auto" w:line="360"/>
        <w:rPr/>
      </w:pPr>
      <w:r>
        <w:rPr>
          <w:rFonts w:eastAsia="Times New Roman Greek" w:cs="Times New Roman Greek" w:ascii="Times New Roman Greek" w:hAnsi="Times New Roman Greek"/>
        </w:rPr>
        <w:t xml:space="preserve">Ανάλογα με τον τρόπο σχηματισμού τους διακρίνονται σε </w:t>
      </w:r>
      <w:r>
        <w:rPr>
          <w:rFonts w:eastAsia="Times New Roman Greek" w:cs="Times New Roman Greek" w:ascii="Times New Roman Greek" w:hAnsi="Times New Roman Greek"/>
          <w:b/>
          <w:bCs/>
        </w:rPr>
        <w:t>φυσικά</w:t>
      </w:r>
      <w:r>
        <w:rPr>
          <w:rFonts w:eastAsia="Times New Roman Greek" w:cs="Times New Roman Greek" w:ascii="Times New Roman Greek" w:hAnsi="Times New Roman Greek"/>
        </w:rPr>
        <w:t xml:space="preserve"> ή </w:t>
      </w:r>
      <w:r>
        <w:rPr>
          <w:rFonts w:eastAsia="Times New Roman Greek" w:cs="Times New Roman Greek" w:ascii="Times New Roman Greek" w:hAnsi="Times New Roman Greek"/>
          <w:b/>
          <w:bCs/>
        </w:rPr>
        <w:t>φερτά</w:t>
      </w:r>
      <w:r>
        <w:rPr>
          <w:rFonts w:eastAsia="Times New Roman Greek" w:cs="Times New Roman Greek" w:ascii="Times New Roman Greek" w:hAnsi="Times New Roman Greek"/>
        </w:rPr>
        <w:t xml:space="preserve"> ή </w:t>
      </w:r>
      <w:r>
        <w:rPr>
          <w:rFonts w:eastAsia="Times New Roman Greek" w:cs="Times New Roman Greek" w:ascii="Times New Roman Greek" w:hAnsi="Times New Roman Greek"/>
          <w:b/>
          <w:bCs/>
        </w:rPr>
        <w:t>συλλεκτά</w:t>
      </w:r>
      <w:r>
        <w:rPr>
          <w:rFonts w:eastAsia="Times New Roman Greek" w:cs="Times New Roman Greek" w:ascii="Times New Roman Greek" w:hAnsi="Times New Roman Greek"/>
        </w:rPr>
        <w:t xml:space="preserve"> και σε </w:t>
      </w:r>
      <w:r>
        <w:rPr>
          <w:rFonts w:eastAsia="Times New Roman Greek" w:cs="Times New Roman Greek" w:ascii="Times New Roman Greek" w:hAnsi="Times New Roman Greek"/>
          <w:b/>
          <w:bCs/>
        </w:rPr>
        <w:t>θραυστά</w:t>
      </w:r>
      <w:r>
        <w:rPr>
          <w:rFonts w:eastAsia="Times New Roman Greek" w:cs="Times New Roman Greek" w:ascii="Times New Roman Greek" w:hAnsi="Times New Roman Greek"/>
        </w:rPr>
        <w:t>. Στην πρώτη κατηγορία ανήκουν συλλεγμένα αδρανή, τα οποία προέρχονται από όχθες ποταμών ή λιμνών, από παραλίες θαλασσών και από ορυχεία. Τα δεύτερα δημιουργούνται από σπάσιμο πετρωμάτων που εξορύσσονται από λατομεία ή ακόμη από το σπάσιμο χονδρών φυσικών αδρανών.</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Τα θραυστά χαλίκια έχουν οξείες γωνίες, ακμές και είναι ομοιογενή, επειδή α) προέρχονται από το ίδιο πέτρωμα και β) με κοσκίνισμα είναι δυνατόν να παραλάβουμε χαλίκια ίδιου μεγέθου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Αντίθετα, τα συλλεγμένα αδρανή δεν έχουν την ίδια μορφή, επειδή με τη συνεχή τριβή, καθώς παρασύρονται από τα νερά των χειμάρρων, των ποταμιών ή των θαλασσών, οι ακμές τους στρογγυλεύονται.</w:t>
      </w:r>
    </w:p>
    <w:p>
      <w:pPr>
        <w:pStyle w:val="TextBody"/>
        <w:widowControl/>
        <w:rPr/>
      </w:pPr>
      <w:r>
        <w:rPr>
          <w:rFonts w:eastAsia="Times New Roman Greek" w:cs="Times New Roman Greek" w:ascii="Times New Roman Greek" w:hAnsi="Times New Roman Greek"/>
        </w:rPr>
        <w:t xml:space="preserve">Ανάλογα με τις διαστάσεις των κόκκων τους διακρίνονται σε </w:t>
      </w:r>
      <w:r>
        <w:rPr>
          <w:rFonts w:eastAsia="Times New Roman Greek" w:cs="Times New Roman Greek" w:ascii="Times New Roman Greek" w:hAnsi="Times New Roman Greek"/>
          <w:b/>
          <w:bCs/>
        </w:rPr>
        <w:t>σκύρα</w:t>
      </w:r>
      <w:r>
        <w:rPr>
          <w:rFonts w:eastAsia="Times New Roman Greek" w:cs="Times New Roman Greek" w:ascii="Times New Roman Greek" w:hAnsi="Times New Roman Greek"/>
        </w:rPr>
        <w:t xml:space="preserve"> ή </w:t>
      </w:r>
      <w:r>
        <w:rPr>
          <w:rFonts w:eastAsia="Times New Roman Greek" w:cs="Times New Roman Greek" w:ascii="Times New Roman Greek" w:hAnsi="Times New Roman Greek"/>
          <w:b/>
          <w:bCs/>
        </w:rPr>
        <w:t>χαλίκια</w:t>
      </w:r>
      <w:r>
        <w:rPr>
          <w:rFonts w:eastAsia="Times New Roman Greek" w:cs="Times New Roman Greek" w:ascii="Times New Roman Greek" w:hAnsi="Times New Roman Greek"/>
        </w:rPr>
        <w:t xml:space="preserve"> (τα οποία είναι συνήθως φυσικά σκύρα), σε </w:t>
      </w:r>
      <w:r>
        <w:rPr>
          <w:rFonts w:eastAsia="Times New Roman Greek" w:cs="Times New Roman Greek" w:ascii="Times New Roman Greek" w:hAnsi="Times New Roman Greek"/>
          <w:b/>
          <w:bCs/>
        </w:rPr>
        <w:t>γαρμπίλια</w:t>
      </w:r>
      <w:r>
        <w:rPr>
          <w:rFonts w:eastAsia="Times New Roman Greek" w:cs="Times New Roman Greek" w:ascii="Times New Roman Greek" w:hAnsi="Times New Roman Greek"/>
        </w:rPr>
        <w:t xml:space="preserve"> ή </w:t>
      </w:r>
      <w:r>
        <w:rPr>
          <w:rFonts w:eastAsia="Times New Roman Greek" w:cs="Times New Roman Greek" w:ascii="Times New Roman Greek" w:hAnsi="Times New Roman Greek"/>
          <w:b/>
          <w:bCs/>
        </w:rPr>
        <w:t>ψηφίδες</w:t>
      </w:r>
      <w:r>
        <w:rPr>
          <w:rFonts w:eastAsia="Times New Roman Greek" w:cs="Times New Roman Greek" w:ascii="Times New Roman Greek" w:hAnsi="Times New Roman Greek"/>
        </w:rPr>
        <w:t xml:space="preserve"> και σε </w:t>
      </w:r>
      <w:r>
        <w:rPr>
          <w:rFonts w:eastAsia="Times New Roman Greek" w:cs="Times New Roman Greek" w:ascii="Times New Roman Greek" w:hAnsi="Times New Roman Greek"/>
          <w:b/>
          <w:bCs/>
        </w:rPr>
        <w:t>άμμο</w:t>
      </w:r>
      <w:r>
        <w:rPr>
          <w:rFonts w:eastAsia="Times New Roman Greek" w:cs="Times New Roman Greek" w:ascii="Times New Roman Greek" w:hAnsi="Times New Roman Greek"/>
        </w:rPr>
        <w:t>. Τα σκύρα και τα χαλίκια περιλαμβάνουν κόκκους με διάμετρο περίπου από 10 ή 15 χιλιοστόμετρα μέχρι 30 ή 50 ή και 70 χιλιοστόμετρα. Το γαρμπίλι περιλαμβάνει κόκκους από 5 ή 7 χιλιοστόμετρα περίπου μέχρι 10 ή 15 χιλιοστόμετρα, και η άμμος τους κόκκους που είναι μικρότεροι από 5 ή 7 χιλιοστόμετρ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Τα στοιχεία εκείνα των αδρανών που έχουν άμεση επίδραση στο σύνθετο υλικό το οποίο σχηματίζεται από αυτά είναι τα ακόλουθα:</w:t>
      </w:r>
    </w:p>
    <w:p>
      <w:pPr>
        <w:pStyle w:val="Normal"/>
        <w:widowContro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widowControl/>
        <w:spacing w:lineRule="auto" w:line="36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α) Η χημική και ορυκτολογική σύστασή τους:</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Χημικές ενώσεις ή προσμείξεις μέσα στο αρχικό (μητρικό) πέτρωμα μπορεί να οδηγήσουν σε καταστροφικές μεταβολές όγκου ή σε αποσάθρωση των κόκκων. Πετρώματα με τέτοιες τάσεις είναι οι αργιλικοί σχιστόλιθοι, ο αποσαθρωμένος βασάλτης κ.ά. Έλεγχος της συμπεριφοράς του αδρανούς στο χρόνο και υπό την επίδραση του φυσικού περιβάλλοντος, γίνεται με δύο μεθόδους. Η μία μέθοδος προβλέπει βύθιση ενός δείγματος αδρανούς (π.χ. σκύρων) σε κορεσμένο διάλυμα θειικού νατρίου ή θειικού ασβεστίου, και η άλλη υποβολή σε εναλλασσόμενους κύκλους ψύξης-απόψυξης. Στο τέλος αυτών των δοκιμών μετριέται το ποσοστό βάρους του υλικού που αποσπάται από τους κόκκους σε μορφή σκόνης ή μικρών κομματιών.</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Εκτός από την ανθεκτικότητά τους, τα αδρανή δεν πρέπει να προκαλούν καταστροφή της συνδετικής ύλης που τα περιβάλλει, ούτε να αλλοιώνεται η πρόσφυσή τους σ’ αυτήν.</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β) Τα φυσικά χαρακτηριστικά τους:</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α φυσικά χαρακτηριστικά, και κυρίως η αντοχή του πετρώματος σε μηχανικές καταπονήσεις και «δυσμενείς» συνθήκες περιβάλλοντος, η μορφή των κόκκων (μέγεθος, σχήμα κτλ.), η αντοχή σε φθορά από τριβή, οι επιβλαβείς προσμείξεις και η κοκκομετρική διαβάθμιση καθορίζουν τη συμπεριφορά του σύνθετου υλικού. Γι’ αυτό το λόγο γίνονται δοκιμές ελέγχου σε δείγματα αδρανών κάτω από συγκεκριμένες συνθήκες με τη βοήθεια ειδικών συσκευών.</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έλος, άλλα χαρακτηριστικά που θεωρούνται σημαντικά ανάλογα με τη χρήση του αδρανούς είναι το ειδικό βάρος, το φαινόμενο ειδικό βάρος, το φαινόμενο βάρος, το πορώδες, ο συντελεστής θερμικής διαστολής, το μέτρο ελαστικότητας κ.ά.</w:t>
      </w:r>
      <w:r>
        <w:br w:type="page"/>
      </w:r>
    </w:p>
    <w:p>
      <w:pPr>
        <w:pStyle w:val="Heading2"/>
        <w:widowControl/>
        <w:rPr/>
      </w:pPr>
      <w:r>
        <w:rPr>
          <w:rFonts w:eastAsia="Times New Roman Greek" w:cs="Times New Roman Greek" w:ascii="Times New Roman Greek" w:hAnsi="Times New Roman Greek"/>
        </w:rPr>
        <w:t>1.5.</w:t>
        <w:tab/>
        <w:t>ΕΡΩΤΗΣΕΙΣ 1</w:t>
      </w:r>
      <w:r>
        <w:rPr>
          <w:rFonts w:eastAsia="Times New Roman Greek" w:cs="Times New Roman Greek" w:ascii="Times New Roman Greek" w:hAnsi="Times New Roman Greek"/>
          <w:vertAlign w:val="superscript"/>
        </w:rPr>
        <w:t>ου</w:t>
      </w:r>
      <w:r>
        <w:rPr>
          <w:rFonts w:eastAsia="Times New Roman Greek" w:cs="Times New Roman Greek" w:ascii="Times New Roman Greek" w:hAnsi="Times New Roman Greek"/>
        </w:rPr>
        <w:t xml:space="preserve"> ΚΕΦΑΛΑΙΟΥ:</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ind w:left="709" w:hanging="709"/>
        <w:rPr>
          <w:rFonts w:ascii="Times New Roman Greek" w:hAnsi="Times New Roman Greek" w:eastAsia="Times New Roman Greek" w:cs="Times New Roman Greek"/>
        </w:rPr>
      </w:pPr>
      <w:r>
        <w:rPr>
          <w:rFonts w:eastAsia="Times New Roman Greek" w:cs="Times New Roman Greek" w:ascii="Times New Roman Greek" w:hAnsi="Times New Roman Greek"/>
        </w:rPr>
        <w:t>1.5.1.</w:t>
        <w:tab/>
        <w:t>Τι ονομάζεται πέτρωμα;</w:t>
      </w:r>
    </w:p>
    <w:p>
      <w:pPr>
        <w:pStyle w:val="Normal"/>
        <w:widowControl/>
        <w:spacing w:lineRule="auto" w:line="360"/>
        <w:ind w:left="709" w:hanging="709"/>
        <w:rPr>
          <w:rFonts w:ascii="Times New Roman Greek" w:hAnsi="Times New Roman Greek" w:eastAsia="Times New Roman Greek" w:cs="Times New Roman Greek"/>
        </w:rPr>
      </w:pPr>
      <w:r>
        <w:rPr>
          <w:rFonts w:eastAsia="Times New Roman Greek" w:cs="Times New Roman Greek" w:ascii="Times New Roman Greek" w:hAnsi="Times New Roman Greek"/>
        </w:rPr>
        <w:t>1.5.2.</w:t>
        <w:tab/>
        <w:t>Με βάση ποιους παράγοντες ταξινομούνται τα πετρώματα σε τρεις βασικές κατηγορίες; Να αναφέρετε τις κατηγορίες αυτές.</w:t>
      </w:r>
    </w:p>
    <w:p>
      <w:pPr>
        <w:pStyle w:val="Normal"/>
        <w:widowControl/>
        <w:spacing w:lineRule="auto" w:line="360"/>
        <w:ind w:left="709" w:hanging="709"/>
        <w:rPr>
          <w:rFonts w:ascii="Times New Roman Greek" w:hAnsi="Times New Roman Greek" w:eastAsia="Times New Roman Greek" w:cs="Times New Roman Greek"/>
        </w:rPr>
      </w:pPr>
      <w:r>
        <w:rPr>
          <w:rFonts w:eastAsia="Times New Roman Greek" w:cs="Times New Roman Greek" w:ascii="Times New Roman Greek" w:hAnsi="Times New Roman Greek"/>
        </w:rPr>
        <w:t>1.5.3.</w:t>
        <w:tab/>
        <w:t>Ποια τα βασικά χαρακτηριστικά των πυριγενών πετρωμάτων;</w:t>
      </w:r>
    </w:p>
    <w:p>
      <w:pPr>
        <w:pStyle w:val="Normal"/>
        <w:widowControl/>
        <w:spacing w:lineRule="auto" w:line="360"/>
        <w:ind w:left="709" w:hanging="709"/>
        <w:rPr>
          <w:rFonts w:ascii="Times New Roman Greek" w:hAnsi="Times New Roman Greek" w:eastAsia="Times New Roman Greek" w:cs="Times New Roman Greek"/>
        </w:rPr>
      </w:pPr>
      <w:r>
        <w:rPr>
          <w:rFonts w:eastAsia="Times New Roman Greek" w:cs="Times New Roman Greek" w:ascii="Times New Roman Greek" w:hAnsi="Times New Roman Greek"/>
        </w:rPr>
        <w:t>1.5.4.</w:t>
        <w:tab/>
        <w:t>Ποιες οι βασικές κατηγορίες πυριγενών πετρωμάτων;</w:t>
      </w:r>
    </w:p>
    <w:p>
      <w:pPr>
        <w:pStyle w:val="Normal"/>
        <w:widowControl/>
        <w:spacing w:lineRule="auto" w:line="360"/>
        <w:ind w:left="709" w:hanging="709"/>
        <w:rPr>
          <w:rFonts w:ascii="Times New Roman Greek" w:hAnsi="Times New Roman Greek" w:eastAsia="Times New Roman Greek" w:cs="Times New Roman Greek"/>
        </w:rPr>
      </w:pPr>
      <w:r>
        <w:rPr>
          <w:rFonts w:eastAsia="Times New Roman Greek" w:cs="Times New Roman Greek" w:ascii="Times New Roman Greek" w:hAnsi="Times New Roman Greek"/>
        </w:rPr>
        <w:t>1.5.5.</w:t>
        <w:tab/>
        <w:t>Ποια τα βασικά χαρακτηριστικά των ιζηματογενών πετρωμάτων;</w:t>
      </w:r>
    </w:p>
    <w:p>
      <w:pPr>
        <w:pStyle w:val="Normal"/>
        <w:widowControl/>
        <w:spacing w:lineRule="auto" w:line="360"/>
        <w:ind w:left="709" w:hanging="709"/>
        <w:rPr>
          <w:rFonts w:ascii="Times New Roman Greek" w:hAnsi="Times New Roman Greek" w:eastAsia="Times New Roman Greek" w:cs="Times New Roman Greek"/>
        </w:rPr>
      </w:pPr>
      <w:r>
        <w:rPr>
          <w:rFonts w:eastAsia="Times New Roman Greek" w:cs="Times New Roman Greek" w:ascii="Times New Roman Greek" w:hAnsi="Times New Roman Greek"/>
        </w:rPr>
        <w:t>1.5.6.</w:t>
        <w:tab/>
        <w:t>Ποιες οι βασικές κατηγορίες ιζηματογενών πετρωμάτων;</w:t>
      </w:r>
    </w:p>
    <w:p>
      <w:pPr>
        <w:pStyle w:val="TextBodyIndent"/>
        <w:widowControl/>
        <w:ind w:left="709" w:hanging="709"/>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5.7.</w:t>
        <w:tab/>
        <w:t>Τι γνωρίζετε για τον τρόπο σχηματισμού των μεταμορφωσιγενών πετρωμάτων;</w:t>
      </w:r>
    </w:p>
    <w:p>
      <w:pPr>
        <w:pStyle w:val="Normal"/>
        <w:widowControl/>
        <w:spacing w:lineRule="auto" w:line="360"/>
        <w:ind w:left="709" w:hanging="709"/>
        <w:rPr>
          <w:rFonts w:ascii="Times New Roman Greek" w:hAnsi="Times New Roman Greek" w:eastAsia="Times New Roman Greek" w:cs="Times New Roman Greek"/>
        </w:rPr>
      </w:pPr>
      <w:r>
        <w:rPr>
          <w:rFonts w:eastAsia="Times New Roman Greek" w:cs="Times New Roman Greek" w:ascii="Times New Roman Greek" w:hAnsi="Times New Roman Greek"/>
        </w:rPr>
        <w:t>1.5.8.</w:t>
        <w:tab/>
        <w:t>Ποια η σύσταση και ποια η χρήση των μαρμάρων;</w:t>
      </w:r>
    </w:p>
    <w:p>
      <w:pPr>
        <w:pStyle w:val="Normal"/>
        <w:widowControl/>
        <w:spacing w:lineRule="auto" w:line="360"/>
        <w:ind w:left="709" w:hanging="709"/>
        <w:rPr>
          <w:rFonts w:ascii="Times New Roman Greek" w:hAnsi="Times New Roman Greek" w:eastAsia="Times New Roman Greek" w:cs="Times New Roman Greek"/>
        </w:rPr>
      </w:pPr>
      <w:r>
        <w:rPr>
          <w:rFonts w:eastAsia="Times New Roman Greek" w:cs="Times New Roman Greek" w:ascii="Times New Roman Greek" w:hAnsi="Times New Roman Greek"/>
        </w:rPr>
        <w:t>1.5.9.</w:t>
        <w:tab/>
        <w:t>Με βάση ποιες ιδιότητές τους κατατάσσονται τα μάρμαρα σε διαφορετικές κατηγορίες; Να αναφέρετε αυτές τις κατηγορίες.</w:t>
      </w:r>
    </w:p>
    <w:p>
      <w:pPr>
        <w:pStyle w:val="TextBodyIndent"/>
        <w:widowControl/>
        <w:ind w:left="709" w:hanging="709"/>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5.10.</w:t>
        <w:tab/>
        <w:t>Ποια η σημασία των προσμίξεων του μαρμάρου για τις ιδιότητές του. Να αναφέρετε παραδείγματα.</w:t>
      </w:r>
    </w:p>
    <w:p>
      <w:pPr>
        <w:pStyle w:val="Normal"/>
        <w:widowControl/>
        <w:spacing w:lineRule="auto" w:line="360"/>
        <w:ind w:left="709" w:hanging="709"/>
        <w:rPr>
          <w:rFonts w:ascii="Times New Roman Greek" w:hAnsi="Times New Roman Greek" w:eastAsia="Times New Roman Greek" w:cs="Times New Roman Greek"/>
        </w:rPr>
      </w:pPr>
      <w:r>
        <w:rPr>
          <w:rFonts w:eastAsia="Times New Roman Greek" w:cs="Times New Roman Greek" w:ascii="Times New Roman Greek" w:hAnsi="Times New Roman Greek"/>
        </w:rPr>
        <w:t>1.5.11.</w:t>
        <w:tab/>
        <w:t>Ποια τα χαρακτηριστικά των γρανιτών και ποια η χρήση τους;</w:t>
      </w:r>
    </w:p>
    <w:p>
      <w:pPr>
        <w:pStyle w:val="TextBodyIndent"/>
        <w:widowControl/>
        <w:ind w:left="709" w:hanging="709"/>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5.12.</w:t>
        <w:tab/>
        <w:t>Ποιες οι βασικές ομοιότητες και ποιες οι κύριες διαφορές μεταξύ των γρανιτών και των μαρμάρων;</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1.5.13.</w:t>
        <w:tab/>
        <w:t>Ποια υλικά ονομάζουμε αδρανή και σε ποιες κατηγορίες κατατάσσονται;</w:t>
      </w:r>
    </w:p>
    <w:p>
      <w:pPr>
        <w:pStyle w:val="Normal"/>
        <w:widowControl/>
        <w:tabs>
          <w:tab w:val="left" w:pos="720" w:leader="none"/>
        </w:tabs>
        <w:spacing w:lineRule="auto" w:line="360"/>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1.5.14.</w:t>
        <w:tab/>
        <w:t>Να αναφέρετε τα κύρια φυσικά αδρανή υλικά που γνωρίζετε και τα σημαντικότερα χαρακτηριστικά του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r>
        <w:br w:type="page"/>
      </w:r>
    </w:p>
    <w:p>
      <w:pPr>
        <w:pStyle w:val="Normal"/>
        <w:widowControl/>
        <w:spacing w:lineRule="auto" w:line="36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ΣΧΗΜΑΤΑ</w:t>
      </w:r>
    </w:p>
    <w:p>
      <w:pPr>
        <w:pStyle w:val="Normal"/>
        <w:widowControl/>
        <w:spacing w:lineRule="auto" w:line="36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widowControl/>
        <w:spacing w:lineRule="auto" w:line="360"/>
        <w:rPr/>
      </w:pPr>
      <w:r>
        <w:rPr>
          <w:rFonts w:eastAsia="Times New Roman Greek" w:cs="Times New Roman Greek" w:ascii="Times New Roman Greek" w:hAnsi="Times New Roman Greek"/>
          <w:b/>
          <w:bCs/>
        </w:rPr>
        <w:t>Εικόνα 1.1.:</w:t>
      </w:r>
      <w:r>
        <w:rPr>
          <w:rFonts w:eastAsia="Times New Roman Greek" w:cs="Times New Roman Greek" w:ascii="Times New Roman Greek" w:hAnsi="Times New Roman Greek"/>
        </w:rPr>
        <w:t xml:space="preserve"> Μαρμάρινα ειδώλια από τη Νάξο, 2.800-2.300 π.Χ. (Εθνικό Αρχαιολογικό Μουσείο).</w:t>
      </w:r>
    </w:p>
    <w:p>
      <w:pPr>
        <w:pStyle w:val="Normal"/>
        <w:widowControl/>
        <w:spacing w:lineRule="auto" w:line="360"/>
        <w:rPr/>
      </w:pPr>
      <w:r>
        <w:rPr>
          <w:rFonts w:eastAsia="Times New Roman Greek" w:cs="Times New Roman Greek" w:ascii="Times New Roman Greek" w:hAnsi="Times New Roman Greek"/>
          <w:b/>
          <w:bCs/>
        </w:rPr>
        <w:t>Εικόνα 1.2.:</w:t>
      </w:r>
      <w:r>
        <w:rPr>
          <w:rFonts w:eastAsia="Times New Roman Greek" w:cs="Times New Roman Greek" w:ascii="Times New Roman Greek" w:hAnsi="Times New Roman Greek"/>
        </w:rPr>
        <w:t xml:space="preserve"> Παρθενώνας. Έργο των αρχιτεκτόνων Ικτίνου και Καλλικράτη, από πεντελικό μάρμαρο, 447-438 π.Χ.</w:t>
      </w:r>
    </w:p>
    <w:p>
      <w:pPr>
        <w:pStyle w:val="Normal"/>
        <w:widowControl/>
        <w:spacing w:lineRule="auto" w:line="360"/>
        <w:rPr/>
      </w:pPr>
      <w:r>
        <w:rPr>
          <w:rFonts w:eastAsia="Times New Roman Greek" w:cs="Times New Roman Greek" w:ascii="Times New Roman Greek" w:hAnsi="Times New Roman Greek"/>
          <w:b/>
          <w:bCs/>
        </w:rPr>
        <w:t>Εικόνα 1.3.:</w:t>
      </w:r>
      <w:r>
        <w:rPr>
          <w:rFonts w:eastAsia="Times New Roman Greek" w:cs="Times New Roman Greek" w:ascii="Times New Roman Greek" w:hAnsi="Times New Roman Greek"/>
        </w:rPr>
        <w:t xml:space="preserve"> Ο Ερμής με το μικρό Διόνυσο, έργο του Πραξιτέλη, περίπου 350-330 π.Χ., από λευκό παριανό μάρμαρο (Μουσείο Ολυμπίας).</w:t>
      </w:r>
    </w:p>
    <w:p>
      <w:pPr>
        <w:pStyle w:val="Normal"/>
        <w:widowControl/>
        <w:spacing w:lineRule="auto" w:line="360"/>
        <w:rPr/>
      </w:pPr>
      <w:r>
        <w:rPr>
          <w:rFonts w:eastAsia="Times New Roman Greek" w:cs="Times New Roman Greek" w:ascii="Times New Roman Greek" w:hAnsi="Times New Roman Greek"/>
          <w:b/>
          <w:bCs/>
        </w:rPr>
        <w:t>Σχήμα 1.1.:</w:t>
      </w:r>
      <w:r>
        <w:rPr>
          <w:rFonts w:eastAsia="Times New Roman Greek" w:cs="Times New Roman Greek" w:ascii="Times New Roman Greek" w:hAnsi="Times New Roman Greek"/>
        </w:rPr>
        <w:t xml:space="preserve"> Λιθοξοϊκά εργαλεία: 1. Βελόνι, 2. Βελονάκι, 3. Λάμα ή καλέμι, 4. Λαμάκι ή καλέμι, 5. Ντισλίδικο, 6. Ματρακάς, 7. Κόπανο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sectPr>
          <w:footerReference w:type="default" r:id="rId2"/>
          <w:type w:val="nextPage"/>
          <w:pgSz w:w="11906" w:h="16838"/>
          <w:pgMar w:left="1797" w:right="1797" w:gutter="0" w:header="0" w:top="1440" w:footer="720" w:bottom="1440"/>
          <w:pgNumType w:start="1" w:fmt="decimal"/>
          <w:formProt w:val="false"/>
          <w:textDirection w:val="lrTb"/>
        </w:sectPr>
        <w:pStyle w:val="Normal"/>
        <w:widowControl/>
        <w:ind w:left="709" w:hanging="709"/>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1"/>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ΚΕΦΑΛΑΙΟ 2: ΕΠΙΧΡΙΣΜΑΤΑ - ΚΟΝΙΑΜΑΤΑ</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2"/>
        <w:widowControl/>
        <w:tabs>
          <w:tab w:val="clear" w:pos="720"/>
          <w:tab w:val="left" w:pos="705" w:leader="none"/>
        </w:tabs>
        <w:ind w:left="705" w:hanging="705"/>
        <w:rPr>
          <w:rFonts w:ascii="Times New Roman Greek" w:hAnsi="Times New Roman Greek" w:eastAsia="Times New Roman Greek" w:cs="Times New Roman Greek"/>
        </w:rPr>
      </w:pPr>
      <w:r>
        <w:rPr>
          <w:rFonts w:eastAsia="Times New Roman Greek" w:cs="Times New Roman Greek" w:ascii="Times New Roman Greek" w:hAnsi="Times New Roman Greek"/>
        </w:rPr>
        <w:t>2.1.</w:t>
        <w:tab/>
        <w:t xml:space="preserve">Τύποι επιχρισμάτων (αργιλικά, ασβεστούχα, επιχρίσματα γύψου) και τρόποι χρήσης τους </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Τα κονιάματα/επιχρίσματα χρησιμοποιούνται για την επικάλυψη τοιχοποιίας ως συνδετικά των δόμων ή ως στρώματα που απλώνονται στην τοιχοποιία και μπορούν να ζωγραφιστούν ή/και να διακοσμηθούν.  </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Το κονίαμα είναι το πρώτο στρώμα που απλώνεται πάνω στην επιφάνεια μιας τοιχοποιίας και συνήθως είναι χονδρόκοκκο και παχύ.  Το στρώμα αυτό δημιουργεί μια επίπεδη επιφάνεια στον τοίχο και μερικές φορές, όπως στην περίπτωση των fresco, χρησιμεύει για να συγκρατεί υγρασία.  </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Επίχρισμα είναι το δεύτερο στρώμα που απλώνεται πάνω από το κονίαμα και συνήθως είναι λεπτόκοκκο και λεπτό.  Αυτό το στρώμα μπορεί να ζωγραφιστεί ή/και να διακοσμηθεί.  Τα δύο αυτά στρώματα εξασφαλίζουν την πρόσφυση της ζωγραφικής επιφάνειας στον τοίχο και δημιουργούν μια επίπεδη και λεία επιφάνεια που μπορεί να ζωγραφιστεί.  </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Επομένως, τα κονιάματα και τα επιχρίσματα χρησιμοποιούνται ως υπόστρωμα για τοιχογραφίες, όπως αυτές που υπάρχουν σε εκκλησίες, αρχαίους τάφους κτλ.</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Οι πρώτες ύλες του κονιάματος αναμειγνύονται με νερό, αποκτούν πλαστικότητα και, όταν στεγνώσει το κονίαμα, σκληραίνουν. Αυτές οι ιδιότητες δίνουν στα κονιάματα στερεωτικές ιδιότητες με πολλές εφαρμογές. Υπάρχουν τρεις τύποι υλικών που χρησιμοποιούνται στα  επιχρισμάτα/κονιάματ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numPr>
          <w:ilvl w:val="0"/>
          <w:numId w:val="6"/>
        </w:numPr>
        <w:tabs>
          <w:tab w:val="clear" w:pos="720"/>
          <w:tab w:val="left" w:pos="0" w:leader="none"/>
        </w:tabs>
        <w:spacing w:lineRule="auto" w:line="360"/>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Κονιάματα/επιχρίσματα με βάση αργίλους</w:t>
      </w:r>
    </w:p>
    <w:p>
      <w:pPr>
        <w:pStyle w:val="Normal"/>
        <w:widowControl/>
        <w:numPr>
          <w:ilvl w:val="0"/>
          <w:numId w:val="6"/>
        </w:numPr>
        <w:tabs>
          <w:tab w:val="clear" w:pos="720"/>
          <w:tab w:val="left" w:pos="0" w:leader="none"/>
        </w:tabs>
        <w:spacing w:lineRule="auto" w:line="360"/>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Γύψος </w:t>
      </w:r>
    </w:p>
    <w:p>
      <w:pPr>
        <w:pStyle w:val="Normal"/>
        <w:widowControl/>
        <w:numPr>
          <w:ilvl w:val="0"/>
          <w:numId w:val="6"/>
        </w:numPr>
        <w:tabs>
          <w:tab w:val="clear" w:pos="720"/>
          <w:tab w:val="left" w:pos="0" w:leader="none"/>
        </w:tabs>
        <w:spacing w:lineRule="auto" w:line="360"/>
        <w:ind w:left="360" w:hanging="360"/>
        <w:rPr>
          <w:rFonts w:ascii="Times New Roman Greek" w:hAnsi="Times New Roman Greek" w:eastAsia="Times New Roman Greek" w:cs="Times New Roman Greek"/>
        </w:rPr>
      </w:pPr>
      <w:r>
        <w:rPr>
          <w:rFonts w:eastAsia="Times New Roman Greek" w:cs="Times New Roman Greek" w:ascii="Times New Roman Greek" w:hAnsi="Times New Roman Greek"/>
        </w:rPr>
        <w:t>Ασβεστοκονιάματ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 xml:space="preserve">Τα κονιάματα και επιχρίσματα που η σύνθεση τους βασίζεται σε </w:t>
      </w:r>
      <w:r>
        <w:rPr>
          <w:rFonts w:eastAsia="Times New Roman Greek" w:cs="Times New Roman Greek" w:ascii="Times New Roman Greek" w:hAnsi="Times New Roman Greek"/>
          <w:b/>
          <w:bCs/>
        </w:rPr>
        <w:t>αργίλους</w:t>
      </w:r>
      <w:r>
        <w:rPr>
          <w:rFonts w:eastAsia="Times New Roman Greek" w:cs="Times New Roman Greek" w:ascii="Times New Roman Greek" w:hAnsi="Times New Roman Greek"/>
        </w:rPr>
        <w:t>, μπορούν να χρησιμοποιηθούν για τοιχογραφίες. Στις ιδιότητες των αργίλων έχουμε ήδη αναφερθεί (κεφάλαιο κεραμικής). Η άργιλος αποτελείται από διαφορετικούς τύπους κρυστάλλων ορυκτών που, όταν απορροφούν νερό, την καθιστούν εύπλαστη (και κολλώδη) εύκολη κατά την επεξεργασία της.  Αυτή η ιδιότητα επιτρέπει στην άργιλο να διατηρεί το σχήμα της και εξασφαλίζει την πρόσφυσή της με άλλα υλικά.  Όταν στεγνώσει η άργιλος, διατηρεί το σχήμα της, αλλά μπορεί να είναι εύθραυστη επειδή συστέλλεται κατά το στέγνωμα (σκάσιμο). Η άργιλος που χρησιμοποιείται για κονιάματα/επιχρίσματα συχνά αναμειγνύεται με μη-πλαστικές ύλες ή «αδρανή», όπως άμμο, πυρίτιο και φυτικές ίνες, για να γίνει πιο εύπλαστη και να μη δημιουργούνται ρωγμές στο κονίαμα/επίχρισμα κατά το στέγνωμα.  Ένα από τα κυριότερα προβλήματα των κονιαμάτων/επιχρισμάτων με βάση αργίλους είναι ότι διαβρώνονται εύκολα από τη μηχανική δράση του νερού, π.χ. βροχή.  Με την πάροδο του χρόνου η φυσική δράση της βροχής σε επικαλυμμένη με άργιλο επιφάνεια έχει ως αποτέλεσμα να μαλακώνει και να διογκώνεται η άργιλος και έτσι να εκπλένεται από την επιφάνει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 xml:space="preserve">Η </w:t>
      </w:r>
      <w:r>
        <w:rPr>
          <w:rFonts w:eastAsia="Times New Roman Greek" w:cs="Times New Roman Greek" w:ascii="Times New Roman Greek" w:hAnsi="Times New Roman Greek"/>
          <w:b/>
          <w:bCs/>
        </w:rPr>
        <w:t>γύψος</w:t>
      </w:r>
      <w:r>
        <w:rPr>
          <w:rFonts w:eastAsia="Times New Roman Greek" w:cs="Times New Roman Greek" w:ascii="Times New Roman Greek" w:hAnsi="Times New Roman Greek"/>
        </w:rPr>
        <w:t xml:space="preserve"> είναι ένα κονίαμα που χρησιμοποιείται συχνά σαν συνδετικό υλικό για πέτρες ή τούβλα.  Μπορεί να χρησιμοποιηθεί ως επίχρισμα για τοιχογραφίες σε ξηρά κλίματα, όπως στην Αίγυπτο, ή σε εσωτερικούς χώρους για την προετοιμασία ξύλινων υποστρωμάτων, προκειμένου να ζωγραφιστούν ή να επιμεταλλωθούν, και στην περίπτωση αυτή έχει την ιταλική ονομασία </w:t>
      </w:r>
      <w:r>
        <w:rPr>
          <w:rFonts w:eastAsia="Times New Roman Greek" w:cs="Times New Roman Greek" w:ascii="Times New Roman Greek" w:hAnsi="Times New Roman Greek"/>
          <w:i/>
          <w:iCs/>
        </w:rPr>
        <w:t>gesso</w:t>
      </w:r>
      <w:r>
        <w:rPr>
          <w:rFonts w:eastAsia="Times New Roman Greek" w:cs="Times New Roman Greek" w:ascii="Times New Roman Greek" w:hAnsi="Times New Roman Greek"/>
        </w:rPr>
        <w:t>.</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Προκειμένου να χρησιμοποιηθεί η γύψος ως επίχρισμα/κονίαμα, δεν είναι αναγκαίο να προστεθούν σ’ αυτήν άλλες ουσίες.  Κυρίως υπάρχουν δύο μορφές γύψου, οι άνυδρες (δεν περιέχουν νερό) και οι ενυδατωμένες (περιέχουν νερό). Οι κυριότερες από αυτές είναι:</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Σε φυσική μορφή:</w:t>
      </w:r>
    </w:p>
    <w:p>
      <w:pPr>
        <w:pStyle w:val="Normal"/>
        <w:widowControl/>
        <w:numPr>
          <w:ilvl w:val="0"/>
          <w:numId w:val="7"/>
        </w:numPr>
        <w:tabs>
          <w:tab w:val="clear" w:pos="720"/>
          <w:tab w:val="left" w:pos="0" w:leader="none"/>
        </w:tabs>
        <w:spacing w:lineRule="auto" w:line="360"/>
        <w:ind w:left="566" w:hanging="566"/>
        <w:rPr>
          <w:rFonts w:ascii="Times New Roman Greek" w:hAnsi="Times New Roman Greek" w:eastAsia="Times New Roman Greek" w:cs="Times New Roman Greek"/>
        </w:rPr>
      </w:pPr>
      <w:r>
        <w:rPr>
          <w:rFonts w:eastAsia="Times New Roman Greek" w:cs="Times New Roman Greek" w:ascii="Times New Roman Greek" w:hAnsi="Times New Roman Greek"/>
        </w:rPr>
        <w:t>σεληνίτης</w:t>
      </w:r>
    </w:p>
    <w:p>
      <w:pPr>
        <w:pStyle w:val="Normal"/>
        <w:widowControl/>
        <w:numPr>
          <w:ilvl w:val="0"/>
          <w:numId w:val="7"/>
        </w:numPr>
        <w:tabs>
          <w:tab w:val="clear" w:pos="720"/>
          <w:tab w:val="left" w:pos="0" w:leader="none"/>
        </w:tabs>
        <w:spacing w:lineRule="auto" w:line="360"/>
        <w:ind w:left="283" w:hanging="283"/>
        <w:rPr/>
      </w:pPr>
      <w:r>
        <w:rPr>
          <w:rFonts w:eastAsia="Times New Roman Greek" w:cs="Times New Roman Greek" w:ascii="Times New Roman Greek" w:hAnsi="Times New Roman Greek"/>
        </w:rPr>
        <w:t>ανυδρίτης (ΙΙ) ή άνυδρο θειικό ασβέστιο (CaSO</w:t>
      </w:r>
      <w:r>
        <w:rPr>
          <w:rFonts w:eastAsia="Times New Roman Greek" w:cs="Times New Roman Greek" w:ascii="Times New Roman Greek" w:hAnsi="Times New Roman Greek"/>
          <w:vertAlign w:val="subscript"/>
        </w:rPr>
        <w:t>4</w:t>
      </w:r>
      <w:r>
        <w:rPr>
          <w:rFonts w:eastAsia="Times New Roman Greek" w:cs="Times New Roman Greek" w:ascii="Times New Roman Greek" w:hAnsi="Times New Roman Greek"/>
        </w:rPr>
        <w:t>).</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Παραλλαγές της φυσικής γύψου παρασκευασμένες τεχνητά:</w:t>
      </w:r>
    </w:p>
    <w:p>
      <w:pPr>
        <w:pStyle w:val="Normal"/>
        <w:widowControl/>
        <w:numPr>
          <w:ilvl w:val="0"/>
          <w:numId w:val="8"/>
        </w:numPr>
        <w:tabs>
          <w:tab w:val="clear" w:pos="720"/>
          <w:tab w:val="left" w:pos="0" w:leader="none"/>
        </w:tabs>
        <w:spacing w:lineRule="auto" w:line="360"/>
        <w:ind w:left="566" w:hanging="566"/>
        <w:rPr>
          <w:rFonts w:ascii="Times New Roman Greek" w:hAnsi="Times New Roman Greek" w:eastAsia="Times New Roman Greek" w:cs="Times New Roman Greek"/>
        </w:rPr>
      </w:pPr>
      <w:r>
        <w:rPr>
          <w:rFonts w:eastAsia="Times New Roman Greek" w:cs="Times New Roman Greek" w:ascii="Times New Roman Greek" w:hAnsi="Times New Roman Greek"/>
        </w:rPr>
        <w:t>οδοντιατρική γύψος ή πλαστική γύψος (Plaster of Paris)</w:t>
      </w:r>
    </w:p>
    <w:p>
      <w:pPr>
        <w:pStyle w:val="Normal"/>
        <w:widowControl/>
        <w:numPr>
          <w:ilvl w:val="0"/>
          <w:numId w:val="8"/>
        </w:numPr>
        <w:tabs>
          <w:tab w:val="clear" w:pos="720"/>
          <w:tab w:val="left" w:pos="0" w:leader="none"/>
        </w:tabs>
        <w:spacing w:lineRule="auto" w:line="360"/>
        <w:ind w:left="566" w:hanging="566"/>
        <w:rPr>
          <w:rFonts w:ascii="Times New Roman Greek" w:hAnsi="Times New Roman Greek" w:eastAsia="Times New Roman Greek" w:cs="Times New Roman Greek"/>
        </w:rPr>
      </w:pPr>
      <w:r>
        <w:rPr>
          <w:rFonts w:eastAsia="Times New Roman Greek" w:cs="Times New Roman Greek" w:ascii="Times New Roman Greek" w:hAnsi="Times New Roman Greek"/>
        </w:rPr>
        <w:t>δομική γύψος, διακοσμητική γύψος</w:t>
      </w:r>
    </w:p>
    <w:p>
      <w:pPr>
        <w:pStyle w:val="Normal"/>
        <w:widowControl/>
        <w:numPr>
          <w:ilvl w:val="0"/>
          <w:numId w:val="8"/>
        </w:numPr>
        <w:tabs>
          <w:tab w:val="clear" w:pos="720"/>
          <w:tab w:val="left" w:pos="0" w:leader="none"/>
        </w:tabs>
        <w:spacing w:lineRule="auto" w:line="360"/>
        <w:ind w:left="283" w:hanging="283"/>
        <w:rPr>
          <w:rFonts w:ascii="Times New Roman Greek" w:hAnsi="Times New Roman Greek" w:eastAsia="Times New Roman Greek" w:cs="Times New Roman Greek"/>
        </w:rPr>
      </w:pPr>
      <w:r>
        <w:rPr>
          <w:rFonts w:eastAsia="Times New Roman Greek" w:cs="Times New Roman Greek" w:ascii="Times New Roman Greek" w:hAnsi="Times New Roman Greek"/>
        </w:rPr>
        <w:t>υδραυλική γύψος ή γύψος δαπέδων.</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Η γύψος υπάρχει στη φύση σαν κρυσταλλικό ορυκτό, που ονομάζεται σεληνίτης και αποτελείται από CaSO</w:t>
      </w:r>
      <w:r>
        <w:rPr>
          <w:rFonts w:eastAsia="Times New Roman Greek" w:cs="Times New Roman Greek" w:ascii="Times New Roman Greek" w:hAnsi="Times New Roman Greek"/>
          <w:vertAlign w:val="subscript"/>
        </w:rPr>
        <w:t>4</w:t>
      </w:r>
      <w:r>
        <w:rPr>
          <w:rFonts w:eastAsia="Times New Roman Greek" w:cs="Times New Roman Greek" w:ascii="Times New Roman Greek" w:hAnsi="Times New Roman Greek"/>
          <w:vertAlign w:val="superscript"/>
        </w:rPr>
        <w:t>.</w:t>
      </w:r>
      <w:r>
        <w:rPr>
          <w:rFonts w:eastAsia="Times New Roman Greek" w:cs="Times New Roman Greek" w:ascii="Times New Roman Greek" w:hAnsi="Times New Roman Greek"/>
        </w:rPr>
        <w:t>2H</w:t>
      </w:r>
      <w:r>
        <w:rPr>
          <w:rFonts w:eastAsia="Times New Roman Greek" w:cs="Times New Roman Greek" w:ascii="Times New Roman Greek" w:hAnsi="Times New Roman Greek"/>
          <w:vertAlign w:val="subscript"/>
        </w:rPr>
        <w:t>2</w:t>
      </w:r>
      <w:r>
        <w:rPr>
          <w:rFonts w:eastAsia="Times New Roman Greek" w:cs="Times New Roman Greek" w:ascii="Times New Roman Greek" w:hAnsi="Times New Roman Greek"/>
        </w:rPr>
        <w:t>O (διένυδρο θειικό ασβέστιο ή διένυδρη γύψος) που περιέχει περίπου 21% κ.β. νερό.  Επίσης, η γύψος μπορεί να βρεθεί στη φύση ως ανυδρίτης (ΙΙ) ή άνυδρο θειικό ασβέστιο (CaSO</w:t>
      </w:r>
      <w:r>
        <w:rPr>
          <w:rFonts w:eastAsia="Times New Roman Greek" w:cs="Times New Roman Greek" w:ascii="Times New Roman Greek" w:hAnsi="Times New Roman Greek"/>
          <w:vertAlign w:val="subscript"/>
        </w:rPr>
        <w:t>4</w:t>
      </w:r>
      <w:r>
        <w:rPr>
          <w:rFonts w:eastAsia="Times New Roman Greek" w:cs="Times New Roman Greek" w:ascii="Times New Roman Greek" w:hAnsi="Times New Roman Greek"/>
        </w:rPr>
        <w:t>), που έχει την ιδιότητα να απορροφά υγρασία από την ατμόσφαιρα και να μετατρέπεται σε σεληνίτη.  Φυσική γύψος υπάρχει σε πολλές περιχές της Ελλάδας, όπως στη Σητεία Κρήτης, στη Ζάκυνθο, στο Αιτωλικό, στη Βόνιτσα και στην Κω.</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Μια από τις κυριότερες ιδιότητες της γύψου είναι ότι διαλύεται στο νερό, και γι’ αυτό έχει χαμηλή αντίσταση στην επίδραση της υγρασίας.  Όταν θερμανθούν τα ορυκτά  της φυσικής γύψου, μπορούμε να πάρουμε διάφορες μορφές, που εξαρτώνται από τη θερμοκρασία θέρμανσης, τη διάρκεια της θέρμανσης και την παρουσία ή όχι νερού.  Για παράδειγμα, η θέρμανση της γύψου (αφαίρεση του περιεχόμενου νερού) περίπου στους 180</w:t>
      </w:r>
      <w:r>
        <w:rPr>
          <w:rFonts w:eastAsia="Times New Roman Greek" w:cs="Times New Roman Greek" w:ascii="Times New Roman Greek" w:hAnsi="Times New Roman Greek"/>
          <w:vertAlign w:val="superscript"/>
        </w:rPr>
        <w:t>ο</w:t>
      </w:r>
      <w:r>
        <w:rPr>
          <w:rFonts w:eastAsia="Times New Roman Greek" w:cs="Times New Roman Greek" w:ascii="Times New Roman Greek" w:hAnsi="Times New Roman Greek"/>
        </w:rPr>
        <w:t>C μάς δίνει πλαστική γύψο (Ρlaster of Paris), μια λευκή σκόνη.</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Όταν αναμιχθεί η πλαστική γύψος με νερό, απορροφά όσο νερό χρειάστηκε να αφαιρεθεί για το σχηματισμό της και έτσι μετατρέπεται σε μια παχιά πάστα και επιστρέφει στη μορφή του διένυδρου θειικού ασβεστίου CaSO</w:t>
      </w:r>
      <w:r>
        <w:rPr>
          <w:rFonts w:eastAsia="Times New Roman Greek" w:cs="Times New Roman Greek" w:ascii="Times New Roman Greek" w:hAnsi="Times New Roman Greek"/>
          <w:vertAlign w:val="subscript"/>
        </w:rPr>
        <w:t>4</w:t>
      </w:r>
      <w:r>
        <w:rPr>
          <w:rFonts w:eastAsia="Times New Roman Greek" w:cs="Times New Roman Greek" w:ascii="Times New Roman Greek" w:hAnsi="Times New Roman Greek"/>
        </w:rPr>
        <w:t xml:space="preserve"> 2H</w:t>
      </w:r>
      <w:r>
        <w:rPr>
          <w:rFonts w:eastAsia="Times New Roman Greek" w:cs="Times New Roman Greek" w:ascii="Times New Roman Greek" w:hAnsi="Times New Roman Greek"/>
          <w:vertAlign w:val="subscript"/>
        </w:rPr>
        <w:t>2</w:t>
      </w:r>
      <w:r>
        <w:rPr>
          <w:rFonts w:eastAsia="Times New Roman Greek" w:cs="Times New Roman Greek" w:ascii="Times New Roman Greek" w:hAnsi="Times New Roman Greek"/>
        </w:rPr>
        <w:t>O.  Αυτή η πάστα μπορεί να χρησιμοποιηθεί ως γέμισμα σε τοιχοποιίες, αλλά πρέπει να δουλευτεί γρήγορα (10-30 λεπτά), ειδάλλως χάνει την πλαστικότητά της.  Κατά τη διάρκεια της στερεοποίησης/στεγνώματος η γύψος διογκώνεται και σκληραίνει.  Επειδή, λοιπόν, καθιστά ανθεκτικές τις επιφάνειες που καλύπτει, μπορεί να χρησιμοποιηθεί ως συνδετικό υλικό.  Είναι όμως πολύ ευαίσθητη στο νερό και διαβρώνεται εύκολα, όταν υπάρχουν μεγάλες διακυμάνσεις σχετικής υγρασίας.  Για το λόγο αυτό, η γύψος χρησιμοποιείται μόνο σε εσωτερικούς χώρους, που έχουν ξηρή ατμόσφαιρ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Στη γύψο μπορούν να προστεθούν αδρανή υλικά, για να μεταβάλουν την εργασιμότητα του υλικού.  Για παράδειγμα, η προσθήκη ορυκτών και ανόργανων αλάτων (θειικό κάλιο) μπορεί να αυξήσει τη διαλυτότητα της γύψου.  Η προσθήκη οργανικών υλικών, όπως ζελατίνης ή αμύλου, μειώνει την ποσότητα του νερού στο μείγμα και έτσι αυξάνει ο χρόνος που χρειάζεται για να στερεοποιηθεί/πήξει το υλικό.</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 xml:space="preserve">Τα </w:t>
      </w:r>
      <w:r>
        <w:rPr>
          <w:rFonts w:eastAsia="Times New Roman Greek" w:cs="Times New Roman Greek" w:ascii="Times New Roman Greek" w:hAnsi="Times New Roman Greek"/>
          <w:b/>
          <w:bCs/>
        </w:rPr>
        <w:t>ασβεστοκονιάματα</w:t>
      </w:r>
      <w:r>
        <w:rPr>
          <w:rFonts w:eastAsia="Times New Roman Greek" w:cs="Times New Roman Greek" w:ascii="Times New Roman Greek" w:hAnsi="Times New Roman Greek"/>
        </w:rPr>
        <w:t xml:space="preserve"> χρησιμοποιήθηκαν συνήθως ως κονιάματα (καλούνται υδραυλική άσβεστος) και ως υποστρώματα για τοιχογραφίες.  Η πρώτη ύλη για τα ασβεστοκονιάματα είναι η άσβεστος (ασβέστης), η οποία είναι προϊόν επεξεργασίας των ασβεστολίθων, που υπάρχουν άφθονοι στη φύση.</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Η θέρμανση του ασβεστόλιθου σε κλίβανο σε θερμοκρασία 850-1000</w:t>
      </w:r>
      <w:r>
        <w:rPr>
          <w:rFonts w:eastAsia="Times New Roman Greek" w:cs="Times New Roman Greek" w:ascii="Times New Roman Greek" w:hAnsi="Times New Roman Greek"/>
          <w:vertAlign w:val="superscript"/>
        </w:rPr>
        <w:t>ο</w:t>
      </w:r>
      <w:r>
        <w:rPr>
          <w:rFonts w:eastAsia="Times New Roman Greek" w:cs="Times New Roman Greek" w:ascii="Times New Roman Greek" w:hAnsi="Times New Roman Greek"/>
        </w:rPr>
        <w:t>C οδηγεί στο σχηματισμό οξειδίου του ασβεστίου CaO (άσβεστος) σύμφωνα με την αντίδραση :</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CaCO</w:t>
      </w:r>
      <w:r>
        <w:rPr>
          <w:rFonts w:eastAsia="Times New Roman Greek" w:cs="Times New Roman Greek" w:ascii="Times New Roman Greek" w:hAnsi="Times New Roman Greek"/>
          <w:vertAlign w:val="subscript"/>
        </w:rPr>
        <w:t>3</w:t>
      </w:r>
      <w:r>
        <w:rPr>
          <w:rFonts w:eastAsia="Times New Roman Greek" w:cs="Times New Roman Greek" w:ascii="Times New Roman Greek" w:hAnsi="Times New Roman Greek"/>
        </w:rPr>
        <w:t xml:space="preserve">             </w:t>
      </w:r>
      <w:r>
        <w:rPr>
          <w:rFonts w:eastAsia="Times New Roman Greek" w:cs="Times New Roman Greek" w:ascii="Symbol" w:hAnsi="Symbol"/>
          <w:sz w:val="20"/>
        </w:rPr>
        <w:t>¾®</w:t>
      </w:r>
      <w:r>
        <w:rPr>
          <w:rFonts w:eastAsia="Times New Roman Greek" w:cs="Times New Roman Greek" w:ascii="Times New Roman Greek" w:hAnsi="Times New Roman Greek"/>
        </w:rPr>
        <w:t xml:space="preserve">      CaO    +    CO</w:t>
      </w:r>
      <w:r>
        <w:rPr>
          <w:rFonts w:eastAsia="Times New Roman Greek" w:cs="Times New Roman Greek" w:ascii="Times New Roman Greek" w:hAnsi="Times New Roman Greek"/>
          <w:vertAlign w:val="subscript"/>
        </w:rPr>
        <w:t>2</w:t>
      </w:r>
      <w:r>
        <w:rPr>
          <w:rFonts w:eastAsia="Times New Roman Greek" w:cs="Times New Roman Greek" w:ascii="Times New Roman Greek" w:hAnsi="Times New Roman Greek"/>
        </w:rPr>
        <w:tab/>
        <w:tab/>
        <w:t>(1)</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ασβεστόλιθος            άσβεστος      διοξείδιο του άνθρακ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Η αντίδραση επίσης οδηγεί στο σχηματισμό διοξειδίου του άνθρακα.  Στη συνέχεια η άσβεστος αναμειγνύεται με νερό και δημιουργείται μια μαλακή πάστα, που καλείται υδράσβεστος, όπως φαίνεται από την παρακάτω αντίδραση:</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CaO          +    H</w:t>
      </w:r>
      <w:r>
        <w:rPr>
          <w:rFonts w:eastAsia="Times New Roman Greek" w:cs="Times New Roman Greek" w:ascii="Times New Roman Greek" w:hAnsi="Times New Roman Greek"/>
          <w:vertAlign w:val="subscript"/>
        </w:rPr>
        <w:t>2</w:t>
      </w:r>
      <w:r>
        <w:rPr>
          <w:rFonts w:eastAsia="Times New Roman Greek" w:cs="Times New Roman Greek" w:ascii="Times New Roman Greek" w:hAnsi="Times New Roman Greek"/>
        </w:rPr>
        <w:t xml:space="preserve">O      </w:t>
      </w:r>
      <w:r>
        <w:rPr>
          <w:rFonts w:eastAsia="Times New Roman Greek" w:cs="Times New Roman Greek" w:ascii="Symbol" w:hAnsi="Symbol"/>
          <w:sz w:val="20"/>
        </w:rPr>
        <w:t>¬¾®</w:t>
      </w:r>
      <w:r>
        <w:rPr>
          <w:rFonts w:eastAsia="Times New Roman Greek" w:cs="Times New Roman Greek" w:ascii="Times New Roman Greek" w:hAnsi="Times New Roman Greek"/>
        </w:rPr>
        <w:t xml:space="preserve">    Ca(OH)</w:t>
      </w:r>
      <w:r>
        <w:rPr>
          <w:rFonts w:eastAsia="Times New Roman Greek" w:cs="Times New Roman Greek" w:ascii="Times New Roman Greek" w:hAnsi="Times New Roman Greek"/>
          <w:vertAlign w:val="subscript"/>
        </w:rPr>
        <w:t>2</w:t>
      </w:r>
      <w:r>
        <w:rPr>
          <w:rFonts w:eastAsia="Times New Roman Greek" w:cs="Times New Roman Greek" w:ascii="Times New Roman Greek" w:hAnsi="Times New Roman Greek"/>
        </w:rPr>
        <w:tab/>
        <w:t>(2)</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άσβεστος        νερό                   υδράσβεστο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Υπάρχουν διάφοροι τύποι υδράσβεστου (αερική κονία πηχτή ή αραιή) που χρησιμοποιήθηκαν για τοιχογραφίες.  Η υδράσβεστος χρησιμοποιείται συχνά και ως επίχρισμα τοιχογραφιών. Με ένα μυστρί λειαίνεται το επίχρισμα πάνω από το κονίαμα και έτσι η υγρασία και η υδράσβεστος Ca(OH)</w:t>
      </w:r>
      <w:r>
        <w:rPr>
          <w:rFonts w:eastAsia="Times New Roman Greek" w:cs="Times New Roman Greek" w:ascii="Times New Roman Greek" w:hAnsi="Times New Roman Greek"/>
          <w:vertAlign w:val="subscript"/>
        </w:rPr>
        <w:t>2</w:t>
      </w:r>
      <w:r>
        <w:rPr>
          <w:rFonts w:eastAsia="Times New Roman Greek" w:cs="Times New Roman Greek" w:ascii="Times New Roman Greek" w:hAnsi="Times New Roman Greek"/>
        </w:rPr>
        <w:t xml:space="preserve"> έρχονται στην επιφάνεια.  </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Οι χρωστικές πρέπει να χρησιμοποιηθούν την κατάλληλη στιγμή, όταν το επίχρισμα δε θα είναι ούτε πολύ μαλακό ούτε πολύ σκληρό.  Αν το επίχρισμα είναι πολύ μαλακό, το χρώμα δε θα απλωθεί μόνο στο σημείο που θέλουμε, ενώ, αν είναι πολύ σκληρό το επίχρισμα, το χρώμα δε θα έχει την απαραίτητη πρόσφυση στην επιφάνεια. Η υδράσβεστος αντιδρά με το διοξείδιο του άνθρακα της ατμόσφαιρας (γι’ αυτό καλείται αερική κονία) και, όταν πήξει και σκληρύνει, σχηματίζεται ανθρακικό ασβέστιο (ασβεστόλιθος) και το νερό που σχηματίζεται εξατμίζεται :</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Ca(OH)</w:t>
      </w:r>
      <w:r>
        <w:rPr>
          <w:rFonts w:eastAsia="Times New Roman Greek" w:cs="Times New Roman Greek" w:ascii="Times New Roman Greek" w:hAnsi="Times New Roman Greek"/>
          <w:vertAlign w:val="subscript"/>
        </w:rPr>
        <w:t>2</w:t>
      </w:r>
      <w:r>
        <w:rPr>
          <w:rFonts w:eastAsia="Times New Roman Greek" w:cs="Times New Roman Greek" w:ascii="Times New Roman Greek" w:hAnsi="Times New Roman Greek"/>
        </w:rPr>
        <w:t xml:space="preserve">        +      CO</w:t>
      </w:r>
      <w:r>
        <w:rPr>
          <w:rFonts w:eastAsia="Times New Roman Greek" w:cs="Times New Roman Greek" w:ascii="Times New Roman Greek" w:hAnsi="Times New Roman Greek"/>
          <w:vertAlign w:val="subscript"/>
        </w:rPr>
        <w:t>2</w:t>
      </w:r>
      <w:r>
        <w:rPr>
          <w:rFonts w:eastAsia="Times New Roman Greek" w:cs="Times New Roman Greek" w:ascii="Times New Roman Greek" w:hAnsi="Times New Roman Greek"/>
        </w:rPr>
        <w:t xml:space="preserve">             </w:t>
      </w:r>
      <w:r>
        <w:rPr>
          <w:rFonts w:eastAsia="Times New Roman Greek" w:cs="Times New Roman Greek" w:ascii="Symbol" w:hAnsi="Symbol"/>
          <w:sz w:val="20"/>
        </w:rPr>
        <w:t>¬¾®</w:t>
      </w:r>
      <w:r>
        <w:rPr>
          <w:rFonts w:eastAsia="Times New Roman Greek" w:cs="Times New Roman Greek" w:ascii="Times New Roman Greek" w:hAnsi="Times New Roman Greek"/>
        </w:rPr>
        <w:t xml:space="preserve">       CaCO</w:t>
      </w:r>
      <w:r>
        <w:rPr>
          <w:rFonts w:eastAsia="Times New Roman Greek" w:cs="Times New Roman Greek" w:ascii="Times New Roman Greek" w:hAnsi="Times New Roman Greek"/>
          <w:vertAlign w:val="subscript"/>
        </w:rPr>
        <w:t xml:space="preserve">3 </w:t>
      </w:r>
      <w:r>
        <w:rPr>
          <w:rFonts w:eastAsia="Times New Roman Greek" w:cs="Times New Roman Greek" w:ascii="Times New Roman Greek" w:hAnsi="Times New Roman Greek"/>
        </w:rPr>
        <w:t xml:space="preserve">       +    H</w:t>
      </w:r>
      <w:r>
        <w:rPr>
          <w:rFonts w:eastAsia="Times New Roman Greek" w:cs="Times New Roman Greek" w:ascii="Times New Roman Greek" w:hAnsi="Times New Roman Greek"/>
          <w:vertAlign w:val="subscript"/>
        </w:rPr>
        <w:t>2</w:t>
      </w:r>
      <w:r>
        <w:rPr>
          <w:rFonts w:eastAsia="Times New Roman Greek" w:cs="Times New Roman Greek" w:ascii="Times New Roman Greek" w:hAnsi="Times New Roman Greek"/>
        </w:rPr>
        <w:t>O</w:t>
        <w:tab/>
        <w:t>(3)</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υδράσβεστος      διοξείδιο του                ανθρακικό </w:t>
        <w:tab/>
        <w:t xml:space="preserve">           νερό</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ab/>
        <w:tab/>
        <w:t xml:space="preserve">    άνθρακα                       ασβέστιο</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Η αντίδραση αυτή για να ολοκληρωθεί, απαιτείται διάστημα εβδομάδων, κατά τη διάρκεια των οποίων και το κονίαμα αποκτά την τελική του σκληρότητ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Κατά τη διάρκεια αυτής της αντίδρασης οι χρωστικές ενσωματώνονται στο επίχρισμα με την κρυστάλλωση του ανθρακικού ασβεστίου.</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Επειδή η υδράσβεστος από μόνη της δεν μπορεί να δώσει ανθεκτικά κονιάματα, χρησιμοποιούνται συχνά αδρανή υλικά, δίνουν μεγαλύτερη αντοχή στο κονίαμα.  Αδρανή υλικά (που δεν αντιδρούν με τον ασβέστη), όπως η άμμος, μπορούν να προστεθούν και να δώσουν έναν πιο ανθεκτικό σκελετό στο ασβεστοκονίαμα.  Επίσης, η ποιότητα του ασβέστη επηρεάζεται από την παρουσία ουσιών, όπως μαγνησίου, ανθρακικών ενώσεων, αργιλικών ενώσεων, πυριτίου και οξειδίων του σιδήρου.</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Οι υδραυλικές άσβεστοι πήζουν περίπου όπως το τσιμέντο. Το κυριότερο συστατικό τους είναι το πυριτικό ασβέστιο. Η πήξη και η σκλήρυνση  των υλικών αυτών γίνεται στον αέρα αλλά και στο νερό, γι’ αυτό καλούνται υδραυλικέ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Η διάβρωση των ασβεστοκονιαμάτων οφείλεται σε χημικές αντιδράσεις με το νερό που περιέχει διαλυμένο διοξείδιο του άνθρακα (επειδή το CO</w:t>
      </w:r>
      <w:r>
        <w:rPr>
          <w:rFonts w:eastAsia="Times New Roman Greek" w:cs="Times New Roman Greek" w:ascii="Times New Roman Greek" w:hAnsi="Times New Roman Greek"/>
          <w:vertAlign w:val="subscript"/>
        </w:rPr>
        <w:t>2</w:t>
      </w:r>
      <w:r>
        <w:rPr>
          <w:rFonts w:eastAsia="Times New Roman Greek" w:cs="Times New Roman Greek" w:ascii="Times New Roman Greek" w:hAnsi="Times New Roman Greek"/>
        </w:rPr>
        <w:t xml:space="preserve"> είναι οξύ και διαλύει το CaCO</w:t>
      </w:r>
      <w:r>
        <w:rPr>
          <w:rFonts w:eastAsia="Times New Roman Greek" w:cs="Times New Roman Greek" w:ascii="Times New Roman Greek" w:hAnsi="Times New Roman Greek"/>
          <w:vertAlign w:val="subscript"/>
        </w:rPr>
        <w:t>3</w:t>
      </w:r>
      <w:r>
        <w:rPr>
          <w:rFonts w:eastAsia="Times New Roman Greek" w:cs="Times New Roman Greek" w:ascii="Times New Roman Greek" w:hAnsi="Times New Roman Greek"/>
        </w:rPr>
        <w:t>), και σε φυσική διάβρωση εξαιτίας της παρουσίας αλάτων.</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tabs>
          <w:tab w:val="clear" w:pos="720"/>
          <w:tab w:val="left" w:pos="705" w:leader="none"/>
        </w:tabs>
        <w:spacing w:lineRule="auto" w:line="360"/>
        <w:ind w:left="705" w:hanging="705"/>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2.2.</w:t>
        <w:tab/>
        <w:t>Τύποι κονιαμάτων που χρησιμοποιήθηκαν στην αρχαιότητα</w:t>
      </w:r>
    </w:p>
    <w:p>
      <w:pPr>
        <w:pStyle w:val="Normal"/>
        <w:widowControl/>
        <w:spacing w:lineRule="auto" w:line="36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Κατά τη διάρκεια της Νεολιθικής περιόδου (6800-3300 π.Χ.) βρίσκουμε τοιχογραφίες με υποστρώματα κονιάματα/επιχρίσματα με βάση τον πηλό. Τέτοιο παράδειγμα είναι η περίπτωση του Catal H_:Ι__@Ι__`Ι__ήΛ_ία, όπου τοίχοι από τούβλα είχαν επικαλυφθεί με ένα στρώμα λάσπης ή πολύ λεπτόκοκκου πηλού και οι χρωστικές είχαν απλωθεί πάνω σ’ αυτό το στρώμα. Είναι άγνωστο αν είχε χρησιμοποιηθεί κάποιο άλλο υλικό πάνω από τον πηλό, για να εξασφαλιστεί η πρόσφυση των χρωστικών.  Οι χρωστικές που είχαν χρησιμοποιηθεί ήταν ώχρα, αιματίτης, αζουρίτης και κάρβουνο, και οι τοιχογραφίες αυτές είχαν ξαναζωγραφιστεί αρκετές φορές, πιθανόν για θρησκευτικούς λόγου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Η χρήση του πηλού ως επιχρίσματος τοίχων συνεχίστηκε στην Αίγυπτο και στη Μεσοποταμία. Κομμένο άχυρο αναμίχθηκε με τον πηλό, για να βελτιώσει τις ιδιότητες πρόσφυσης κατά το στέγνωμα. Στην Αίγυπτο η ιλύς του Νείλου, η οποία χρησιμοποιήθηκε συχνά ως επίχρισμα, περιείχε φυσικό μείγμα άμμου και πηλού με μικρή ποσότητα φυσικού ανθρακικού ασβεστίου και γύψου. Η γύψος επίσης χρησιμοποιήθηκε ως κονίαμα για τη σύνδεση τούβλων ή πετρών, όπως στην περίπτωση των πυραμίδων.  Σε κατασκευές από πέτρα, η γύψος χρησιμοποιήθηκε ως επίχρισμα. Σε μερικές περιπτώσεις, τα αιγυπτιακά επιχρίσματα περιείχαν ένα μείγμα γύψου (θειικού ασβεστίου) και ασβέστου (ανθρακικού ασβεστίου).  Η χρήση της γύψου σε κονιάματα/επιχρίσματα για εξωτερικούς χώρους είναι δυνατή στην Αίγυπτο εξαιτίας του ξηρού και θερμού κλίματο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Στη Μεσοποταμία, χρησιμοποιήθηκε μεγαλύτερη ποικιλία τεχνικών για την εφαρμογή κονιαμάτων απ’ ό,τι στην Αίγυπτο. Υπάρχουν παραδείγματα τοιχογραφιών στο παλάτι Yarim-Lin στην Atchana, όπου είχαν χρησιμοποιηθεί ασβεστοκονιάματα.  Επίσης, έχει βρεθεί κάμινος επεξεργασίας ασβεστολίθου κοντά στη Βαγδάτη που χρονολογείται γύρω στα 2500 π.Χ. και χρησιμοποιήθηκε πιθανόν για την παραγωγή υλικών για κονιάματ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Κατά την αρχαία ελληνική και τη ρωμαϊκή περίοδο έγινε επανάσταση στη ζωγραφική της τοιχογραφίας με την ανάπτυξη της τεχνικής του «fresco».  Ο όρος «fresco» αναφέρεται σε κάθε είδος ζωγραφικής που εκτελείται πάνω σε νωπό επίχρισμα, και έτσι οι χρωστικές ενσωματώνονται και προσφύονται στην επιφάνεια με την ενανθράκωση της άσβεστου κατά τη διάρκεια της πήξης. Οι Έλληνες χρησιμοποιούσαν μόνο ασβεστοκονιάματα/επιχρίσματα στις τοιχογραφίες, όπως μαρτυρούν ευρήματα του μυκηναϊκού και του μινωϊκού πολιτισμού, καθώς και της Αρχαϊκής περιόδου.  Οι τοιχογραφίες στο ανακτόρου της Κνωσσού και στους μακεδονικούς τάφους έχουν ως υπόστρωμα ασβεστοκονιάματ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Πολλά ιστορικά κείμενα περιγράφουν τις τεχνικές των τοιχογραφιών.  Για παράδειγμα, οι τεχνικές που χρησιμοποιήθηκαν στις ρωμαϊκές τοιχογραφίες περιγράφονται από τον Βιτρούβιο στο Βιβλίο VII «Περί Αρχιτεκτονικής» («</w:t>
      </w:r>
      <w:r>
        <w:rPr>
          <w:rFonts w:eastAsia="Times New Roman Greek" w:cs="Times New Roman Greek" w:ascii="Times New Roman Greek" w:hAnsi="Times New Roman Greek"/>
          <w:i/>
          <w:iCs/>
        </w:rPr>
        <w:t>De Architechtura</w:t>
      </w:r>
      <w:r>
        <w:rPr>
          <w:rFonts w:eastAsia="Times New Roman Greek" w:cs="Times New Roman Greek" w:ascii="Times New Roman Greek" w:hAnsi="Times New Roman Greek"/>
        </w:rPr>
        <w:t>») και από τον Πλίνιο στη «Φυσική Ιστορία» («</w:t>
      </w:r>
      <w:r>
        <w:rPr>
          <w:rFonts w:eastAsia="Times New Roman Greek" w:cs="Times New Roman Greek" w:ascii="Times New Roman Greek" w:hAnsi="Times New Roman Greek"/>
          <w:i/>
          <w:iCs/>
        </w:rPr>
        <w:t>Historia naturalis</w:t>
      </w:r>
      <w:r>
        <w:rPr>
          <w:rFonts w:eastAsia="Times New Roman Greek" w:cs="Times New Roman Greek" w:ascii="Times New Roman Greek" w:hAnsi="Times New Roman Greek"/>
        </w:rPr>
        <w:t>»).  Τα κείμενα αυτά περιγράφουν λεπτομερώς τη σύσταση των κονιαμάτων/επιχρισμάτων και τις μεθόδους εφαρμογής των διάφορων στρωμάτων, ανάλογα με τη λειτουργία του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 xml:space="preserve">Επίσης πολλά κείμενα περιγράφουν τις μεθόδους δημιουργίας των βυζαντινών τοιχογραφιών.  Το γνωστότερο έχει γραφτεί από τον Διονύσιο τον εκ Φουρνά, Ερμηνεία, </w:t>
      </w:r>
      <w:r>
        <w:rPr>
          <w:rFonts w:eastAsia="Times New Roman Greek" w:cs="Times New Roman Greek" w:ascii="Times New Roman Greek" w:hAnsi="Times New Roman Greek"/>
          <w:i/>
          <w:iCs/>
        </w:rPr>
        <w:t>Hermeneia</w:t>
      </w:r>
      <w:r>
        <w:rPr>
          <w:rFonts w:eastAsia="Times New Roman Greek" w:cs="Times New Roman Greek" w:ascii="Times New Roman Greek" w:hAnsi="Times New Roman Greek"/>
        </w:rPr>
        <w:t>, στο Άγιο Όρος, μεταξύ 1701-1745.  Ο Διονύσιος ο εκ Φουρνά περιγράφει τη βυζαντινή τοιχογραφία «</w:t>
      </w:r>
      <w:r>
        <w:rPr>
          <w:rFonts w:eastAsia="Times New Roman Greek" w:cs="Times New Roman Greek" w:ascii="Times New Roman Greek" w:hAnsi="Times New Roman Greek"/>
          <w:i/>
          <w:iCs/>
        </w:rPr>
        <w:t>fresco</w:t>
      </w:r>
      <w:r>
        <w:rPr>
          <w:rFonts w:eastAsia="Times New Roman Greek" w:cs="Times New Roman Greek" w:ascii="Times New Roman Greek" w:hAnsi="Times New Roman Greek"/>
        </w:rPr>
        <w:t>». Τα βυζαντινά κονιάματα/επιχρίσματα, όπως και τα ρωμαϊκά, αποτελούνταν από υδράσβεστο.  Η διαφορά των βυζαντινών κονιαμάτων/επιχρισμάτων από τα ρωμαϊκά είναι ότι τα βυζαντινά περιείχαν επίσης μικρή ποσότητα άμμου ή άχυρου.</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Άλλα σημαντικά κείμενα είναι αυτά του Cennini (1437) και του Pozzo (1692), στα οποία περιγράφονται τεχνικές τοιχογραφίας της Αναγέννησης, και του Μπαρόκ αντίστοιχ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r>
        <w:br w:type="page"/>
      </w:r>
    </w:p>
    <w:p>
      <w:pPr>
        <w:pStyle w:val="Heading2"/>
        <w:widowControl/>
        <w:rPr/>
      </w:pPr>
      <w:r>
        <w:rPr>
          <w:rFonts w:eastAsia="Times New Roman Greek" w:cs="Times New Roman Greek" w:ascii="Times New Roman Greek" w:hAnsi="Times New Roman Greek"/>
        </w:rPr>
        <w:t>2.2.</w:t>
        <w:tab/>
        <w:t>ΕΡΩΤΗΣΕΙΣ 2</w:t>
      </w:r>
      <w:r>
        <w:rPr>
          <w:rFonts w:eastAsia="Times New Roman Greek" w:cs="Times New Roman Greek" w:ascii="Times New Roman Greek" w:hAnsi="Times New Roman Greek"/>
          <w:vertAlign w:val="superscript"/>
        </w:rPr>
        <w:t>ου</w:t>
      </w:r>
      <w:r>
        <w:rPr>
          <w:rFonts w:eastAsia="Times New Roman Greek" w:cs="Times New Roman Greek" w:ascii="Times New Roman Greek" w:hAnsi="Times New Roman Greek"/>
        </w:rPr>
        <w:t xml:space="preserve"> ΚΕΦΑΛΑΙΟΥ</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Indent"/>
        <w:widowControl/>
        <w:ind w:left="709" w:hanging="709"/>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2.1.</w:t>
        <w:tab/>
        <w:t>Ποιος ήταν ο πρώτος τύπος κονιάματος-επιχρίσματος που χρησιμοποιήθηκε στην αρχιτεκτονική;</w:t>
      </w:r>
    </w:p>
    <w:p>
      <w:pPr>
        <w:pStyle w:val="Header"/>
        <w:widowControl/>
        <w:tabs>
          <w:tab w:val="clear" w:pos="4153"/>
          <w:tab w:val="clear" w:pos="8306"/>
        </w:tabs>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2.2.2.</w:t>
        <w:tab/>
        <w:t>Ποιος τύπος κονιάματος χρησιμοποιήθηκε στις Πυραμίδες της Αιγύπτου;</w:t>
      </w:r>
    </w:p>
    <w:p>
      <w:pPr>
        <w:pStyle w:val="Header"/>
        <w:widowControl/>
        <w:tabs>
          <w:tab w:val="clear" w:pos="4153"/>
          <w:tab w:val="clear" w:pos="8306"/>
        </w:tabs>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2.2.3.</w:t>
        <w:tab/>
        <w:t>Να αναφέρετε μία από τις κύριες ιδιότητες της γύψου.</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2.2.4.</w:t>
        <w:tab/>
        <w:t>Τι συμβαίνει, όταν θερμανθεί η γύψο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2.2.5.</w:t>
        <w:tab/>
        <w:t>Πού χρησιμοποιούνται συνήθως τα ασβεστοκονιάματα;</w:t>
      </w:r>
    </w:p>
    <w:p>
      <w:pPr>
        <w:pStyle w:val="Normal"/>
        <w:widowControl/>
        <w:spacing w:lineRule="auto" w:line="360"/>
        <w:ind w:left="690" w:hanging="690"/>
        <w:rPr>
          <w:rFonts w:ascii="Times New Roman Greek" w:hAnsi="Times New Roman Greek" w:eastAsia="Times New Roman Greek" w:cs="Times New Roman Greek"/>
        </w:rPr>
      </w:pPr>
      <w:r>
        <w:rPr>
          <w:rFonts w:eastAsia="Times New Roman Greek" w:cs="Times New Roman Greek" w:ascii="Times New Roman Greek" w:hAnsi="Times New Roman Greek"/>
        </w:rPr>
        <w:t>2.2.6.</w:t>
        <w:tab/>
        <w:t>Τι συμβαίνει, όταν η άσβεστος έρθει σε επαφή με το διοξείδιο του άνθρακα της    ατμόσφαιρας;</w:t>
      </w:r>
    </w:p>
    <w:p>
      <w:pPr>
        <w:pStyle w:val="Normal"/>
        <w:widowControl/>
        <w:tabs>
          <w:tab w:val="clear" w:pos="720"/>
          <w:tab w:val="left" w:pos="567" w:leader="none"/>
        </w:tabs>
        <w:spacing w:lineRule="auto" w:line="360"/>
        <w:ind w:left="690" w:hanging="690"/>
        <w:rPr>
          <w:rFonts w:ascii="Times New Roman Greek" w:hAnsi="Times New Roman Greek" w:eastAsia="Times New Roman Greek" w:cs="Times New Roman Greek"/>
        </w:rPr>
      </w:pPr>
      <w:r>
        <w:rPr>
          <w:rFonts w:eastAsia="Times New Roman Greek" w:cs="Times New Roman Greek" w:ascii="Times New Roman Greek" w:hAnsi="Times New Roman Greek"/>
        </w:rPr>
        <w:t>2.2.7.</w:t>
        <w:tab/>
        <w:tab/>
        <w:t>Ποιους τύπους κονιαμάτων/επιχρισμάτων χρησιμοποιούσαν οι Αρχαίοι Έλληνες;</w:t>
      </w:r>
    </w:p>
    <w:p>
      <w:pPr>
        <w:pStyle w:val="Normal"/>
        <w:widowControl/>
        <w:spacing w:lineRule="auto" w:line="360"/>
        <w:ind w:left="690" w:hanging="690"/>
        <w:rPr>
          <w:rFonts w:ascii="Times New Roman Greek" w:hAnsi="Times New Roman Greek" w:eastAsia="Times New Roman Greek" w:cs="Times New Roman Greek"/>
        </w:rPr>
      </w:pPr>
      <w:r>
        <w:rPr>
          <w:rFonts w:eastAsia="Times New Roman Greek" w:cs="Times New Roman Greek" w:ascii="Times New Roman Greek" w:hAnsi="Times New Roman Greek"/>
        </w:rPr>
        <w:t>2.2.8.</w:t>
        <w:tab/>
        <w:t>Ποιο ήταν το χαρακτηριστικό στοιχείο των βυζαντινών κονιαμάτων/επιχρισμάτων;</w:t>
      </w:r>
    </w:p>
    <w:p>
      <w:pPr>
        <w:sectPr>
          <w:footerReference w:type="default" r:id="rId3"/>
          <w:type w:val="nextPage"/>
          <w:pgSz w:w="11906" w:h="16838"/>
          <w:pgMar w:left="1797" w:right="1797" w:gutter="0" w:header="0" w:top="1440" w:footer="720" w:bottom="1440"/>
          <w:pgNumType w:fmt="decimal"/>
          <w:formProt w:val="false"/>
          <w:textDirection w:val="lrTb"/>
        </w:sect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1"/>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ΚΕΦΑΛΑΙΟ 3: ΜΕΤΑΛΛ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2"/>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3.1.</w:t>
        <w:tab/>
        <w:t>ΑΥΤΟΦΥΗ ΜΕΤΑΛΛΑ ΚΑΙ ΚΡΑΜΑΤΑ</w:t>
      </w:r>
    </w:p>
    <w:p>
      <w:pPr>
        <w:pStyle w:val="Normal"/>
        <w:widowControl/>
        <w:spacing w:lineRule="auto" w:line="360"/>
        <w:rPr/>
      </w:pPr>
      <w:r>
        <w:rPr>
          <w:rFonts w:eastAsia="Times New Roman Greek" w:cs="Times New Roman Greek" w:ascii="Times New Roman Greek" w:hAnsi="Times New Roman Greek"/>
        </w:rPr>
        <w:t>Τα μέταλλα είναι στοιχεία που αποτελούνται από άτομα ίδιου τύπου και συνήθως βρίσκονται σε στερεή κατάσταση σε θερμοκρασία δωματίου (εκτός από τον υδράργυρο). Στοιχείο είναι μια καθαρή ουσία που αποτελείται από ένα είδος υλικού που δε μεταβάλλεται υπό την επίδραση διάφορων παραγόντων (π.χ. θέρμανση, ψύξη κτλ.). Τα στοιχεία που υπάρχουν στη φύση δίνονται στον περιοδικό πίνακα (</w:t>
      </w:r>
      <w:r>
        <w:rPr>
          <w:rFonts w:eastAsia="Times New Roman Greek" w:cs="Times New Roman Greek" w:ascii="Times New Roman Greek" w:hAnsi="Times New Roman Greek"/>
          <w:b/>
          <w:bCs/>
        </w:rPr>
        <w:t>πίνακας 3.1.</w:t>
      </w:r>
      <w:r>
        <w:rPr>
          <w:rFonts w:eastAsia="Times New Roman Greek" w:cs="Times New Roman Greek" w:ascii="Times New Roman Greek" w:hAnsi="Times New Roman Greek"/>
        </w:rPr>
        <w:t>) και το 75% αυτών είναι μέταλλα, όπως ο χρυσός, το ασήμι, ο σίδηρος και το ασβέστιο. Τα μέταλλα έχουν χαρακτηριστικές ιδιότητες, που αναφέρονται στην επόμενη ενότητ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b/>
          <w:bCs/>
        </w:rPr>
        <w:t>Φυσικά-αυτοφυή</w:t>
      </w:r>
      <w:r>
        <w:rPr>
          <w:rFonts w:eastAsia="Times New Roman Greek" w:cs="Times New Roman Greek" w:ascii="Times New Roman Greek" w:hAnsi="Times New Roman Greek"/>
        </w:rPr>
        <w:t xml:space="preserve"> μέταλλα είναι τα μέταλλα που υπάρχουν στη γη. Για παράδειγμα, στη φύση υπάρχουν ως αυτοφυή μέταλλα χρυσός, ασήμι και μερικές φορές χαλκός στην καθαρή μορφή του. Όμως δεν υπάρχει σίδηρος σε καθαρή μορφή (εκτός από τους μετεωρίτες, που είναι «εξωγήινα» σώματα). Ο σίδηρος στη φύση εμφανίζεται σε μορφή οξειδωμένου ορυκτού, που καλείται σιδηρομετάλλευμα. Για να παραχθεί σίδηρος, πρέπει να θερμανθεί το σιδηρομετάλλευμα-ορυκτό σε υψηλές θερμοκρασίες, ώστε να μετατραπεί σε μεταλλικό σίδηρο. Αυτός είναι ο λόγος που ο μεταλλικός σίδηρος είναι τόσο ασταθής και σκουριάζει εύκολα, επειδή ακριβώς τείνει να επιστρέψει στην αρχική φυσική του κατάσταση. Ο χρυσός και ο άργυρος είναι σταθερά μέταλλα και παραμένουν αμετάβλητα με την πάροδο του χρόνου.</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b/>
          <w:bCs/>
        </w:rPr>
        <w:t>Κράμα</w:t>
      </w:r>
      <w:r>
        <w:rPr>
          <w:rFonts w:eastAsia="Times New Roman Greek" w:cs="Times New Roman Greek" w:ascii="Times New Roman Greek" w:hAnsi="Times New Roman Greek"/>
        </w:rPr>
        <w:t xml:space="preserve"> είναι το στερεό διάλυμα δύο ή περισσότερων μετάλλων που σχηματίζουν ένα νέο υλικό. Μερικά παραδείγματα :</w:t>
      </w:r>
    </w:p>
    <w:p>
      <w:pPr>
        <w:pStyle w:val="Normal"/>
        <w:widowControl/>
        <w:numPr>
          <w:ilvl w:val="0"/>
          <w:numId w:val="9"/>
        </w:numPr>
        <w:tabs>
          <w:tab w:val="clear" w:pos="720"/>
          <w:tab w:val="left" w:pos="0" w:leader="none"/>
        </w:tabs>
        <w:spacing w:lineRule="auto" w:line="360"/>
        <w:ind w:left="566" w:hanging="566"/>
        <w:rPr>
          <w:rFonts w:ascii="Times New Roman Greek" w:hAnsi="Times New Roman Greek" w:eastAsia="Times New Roman Greek" w:cs="Times New Roman Greek"/>
        </w:rPr>
      </w:pPr>
      <w:r>
        <w:rPr>
          <w:rFonts w:eastAsia="Times New Roman Greek" w:cs="Times New Roman Greek" w:ascii="Times New Roman Greek" w:hAnsi="Times New Roman Greek"/>
        </w:rPr>
        <w:t>Ο χάλυβας ή ατσάλι είναι κράμα σιδήρου και άνθρακα</w:t>
      </w:r>
    </w:p>
    <w:p>
      <w:pPr>
        <w:pStyle w:val="Normal"/>
        <w:widowControl/>
        <w:numPr>
          <w:ilvl w:val="0"/>
          <w:numId w:val="9"/>
        </w:numPr>
        <w:tabs>
          <w:tab w:val="clear" w:pos="720"/>
          <w:tab w:val="left" w:pos="0" w:leader="none"/>
        </w:tabs>
        <w:spacing w:lineRule="auto" w:line="360"/>
        <w:ind w:left="566" w:hanging="566"/>
        <w:rPr>
          <w:rFonts w:ascii="Times New Roman Greek" w:hAnsi="Times New Roman Greek" w:eastAsia="Times New Roman Greek" w:cs="Times New Roman Greek"/>
        </w:rPr>
      </w:pPr>
      <w:r>
        <w:rPr>
          <w:rFonts w:eastAsia="Times New Roman Greek" w:cs="Times New Roman Greek" w:ascii="Times New Roman Greek" w:hAnsi="Times New Roman Greek"/>
        </w:rPr>
        <w:t>Ο μπρούντζος είναι κράμα χαλκού και κασσίτερου ή αρσενικού</w:t>
      </w:r>
    </w:p>
    <w:p>
      <w:pPr>
        <w:pStyle w:val="Normal"/>
        <w:widowControl/>
        <w:numPr>
          <w:ilvl w:val="0"/>
          <w:numId w:val="9"/>
        </w:numPr>
        <w:tabs>
          <w:tab w:val="clear" w:pos="720"/>
          <w:tab w:val="left" w:pos="0" w:leader="none"/>
        </w:tabs>
        <w:spacing w:lineRule="auto" w:line="360"/>
        <w:ind w:left="283" w:hanging="283"/>
        <w:rPr>
          <w:rFonts w:ascii="Times New Roman Greek" w:hAnsi="Times New Roman Greek" w:eastAsia="Times New Roman Greek" w:cs="Times New Roman Greek"/>
        </w:rPr>
      </w:pPr>
      <w:r>
        <w:rPr>
          <w:rFonts w:eastAsia="Times New Roman Greek" w:cs="Times New Roman Greek" w:ascii="Times New Roman Greek" w:hAnsi="Times New Roman Greek"/>
        </w:rPr>
        <w:t>Ο ορείχαλκος είναι κράμα χαλκού και ψευδαργύρου.</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Αν παρατηρήσουμε τη δομή ενός μετάλλου στο μικροσκόπιο και δούμε φυσικά όρια που διαχωρίζουν περιοχές με διαφορετική σύσταση, μπορούμε να διακρίνουμε την ύπαρξη διαφορετικών φάσεων στο μέταλλο. Για παράδειγμα, όταν αναμείξουμε λάδι και νερό, το μείγμα δεν είναι αποτέλεσμα μιας φάσης αλλά δύο ξεχωριστών φάσεων. Όταν τα μέταλλα αναμειγνύονται μεταξύ τους μπορούν να σχηματίσουν κράματα μίας, δύο ή περισσοτέρων φάσεων.</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Το κράμα μίας φάσης προκύπτει όταν δύο μέταλλα διαλύονται το ένα στο άλλο και σχηματίζουν σε μία και μόνη φάση σε ομοιόμορφο μείγμα. Για παράδειγμα, ο χρυσός και ο άργυρος σχηματίζουν κράμα μίας φάση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TextBody"/>
        <w:widowControl/>
        <w:rPr/>
      </w:pPr>
      <w:r>
        <w:rPr>
          <w:rFonts w:eastAsia="Times New Roman Greek" w:cs="Times New Roman Greek" w:ascii="Times New Roman Greek" w:hAnsi="Times New Roman Greek"/>
        </w:rPr>
        <w:t>Κράματα δύο ή περισσότερων φάσεων προκύπτουν, όταν δύο μέταλλα δε διαλύονται το ένα στο άλλο και διαχωρίζονται σε δύο ή περισσότερες φάσεις μετά την τήξη και την ψύξη τους. Για παράδειγμα, ο άργυρος και ο χαλκός διαχωρίζονται κατά την παραγωγή πρότυπου αργυρούχου κράματος (περιεκτικότητας 92,5% σε άργυρο και 7,5% χαλκό). Αν παρατηρήσουμε τη δομή αυτού του κράματος κάτω από το μικροσκόπιο, μετά την τήξη και την ψύξη, μπορούμε να δούμε μια φάση πλούσια σε άργυρο και μια άλλη φάση πλούσια σε χαλκό. Ένα άλλο παράδειγμα είναι ο χυτοσίδηρος, που είναι κράμα δύο φάσεων, σιδήρου και γραφίτη (</w:t>
      </w:r>
      <w:r>
        <w:rPr>
          <w:rFonts w:eastAsia="Times New Roman Greek" w:cs="Times New Roman Greek" w:ascii="Times New Roman Greek" w:hAnsi="Times New Roman Greek"/>
          <w:b/>
          <w:bCs/>
        </w:rPr>
        <w:t>εικόνα 3.1.</w:t>
      </w:r>
      <w:r>
        <w:rPr>
          <w:rFonts w:eastAsia="Times New Roman Greek" w:cs="Times New Roman Greek" w:ascii="Times New Roman Greek" w:hAnsi="Times New Roman Greek"/>
        </w:rPr>
        <w:t>).</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2"/>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3.2.</w:t>
        <w:tab/>
        <w:t>Οι ιδιότητες των μετάλλων</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Κάθε μέταλλο έχει χαρακτηριστικές ιδιότητες οι οποίες μπορεί να ποικίλλουν σε μεγάλο βαθμό σε σχέση με άλλα μέταλλα. Ο χρυσός και ο άργυρος είναι μαλακά μέταλλα και συχνά χρησιμοποιούνται για την κατασκευή κοσμημάτων, σε αντίθεση με την κατασκευή εργαλείων για την οποία απαιτούνται σκληρά και ανθεκτικά μέταλλα. Ο χαλκός σκληραίνει με τη σφυρηλάτηση και έχει χαμηλό σημείο τήξης, που επιτυγχάνεται εύκολα με θέρμανση σε φωτιά με ξύλα. Έτσι, κατά την αρχαιότητα πολλά αντικείμενα κατασκευάστηκαν από χαλκό ή από κράματα χαλκού.</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Η προσθήκη άλλων μετάλλων σε ένα μέταλλο για το σχηματισμό κράματος μπορεί να μεταβάλει τις ιδιότητες του αρχικού μετάλλου. Για παράδειγμα, ο κασσίτερος προστίθεται στο χαλκό, για να τον κάνει πιο σκληρό και επομένως πιο ανθεκτικό. </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Η χρήση των μετάλλων και των κραμάτων τους εξαρτάται από τις ιδιότητές τους, που ταξινομούνται ως εξής :</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2"/>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ΦΥΣΙΚΕΣ ΙΔΙΟΤΗΤΕΣ</w:t>
      </w:r>
    </w:p>
    <w:p>
      <w:pPr>
        <w:pStyle w:val="Normal"/>
        <w:widowControl/>
        <w:numPr>
          <w:ilvl w:val="0"/>
          <w:numId w:val="10"/>
        </w:numPr>
        <w:tabs>
          <w:tab w:val="clear" w:pos="720"/>
          <w:tab w:val="left" w:pos="0" w:leader="none"/>
        </w:tabs>
        <w:spacing w:lineRule="auto" w:line="360"/>
        <w:ind w:left="626" w:hanging="626"/>
        <w:rPr>
          <w:rFonts w:ascii="Times New Roman Greek" w:hAnsi="Times New Roman Greek" w:eastAsia="Times New Roman Greek" w:cs="Times New Roman Greek"/>
        </w:rPr>
      </w:pPr>
      <w:r>
        <w:rPr>
          <w:rFonts w:eastAsia="Times New Roman Greek" w:cs="Times New Roman Greek" w:ascii="Times New Roman Greek" w:hAnsi="Times New Roman Greek"/>
        </w:rPr>
        <w:t>Μηχανικές ιδιότητες (π.χ. αντοχή και σκληρότητα)</w:t>
      </w:r>
    </w:p>
    <w:p>
      <w:pPr>
        <w:pStyle w:val="Normal"/>
        <w:widowControl/>
        <w:numPr>
          <w:ilvl w:val="0"/>
          <w:numId w:val="10"/>
        </w:numPr>
        <w:tabs>
          <w:tab w:val="clear" w:pos="720"/>
          <w:tab w:val="left" w:pos="0" w:leader="none"/>
        </w:tabs>
        <w:spacing w:lineRule="auto" w:line="360"/>
        <w:ind w:left="626" w:hanging="626"/>
        <w:rPr>
          <w:rFonts w:ascii="Times New Roman Greek" w:hAnsi="Times New Roman Greek" w:eastAsia="Times New Roman Greek" w:cs="Times New Roman Greek"/>
        </w:rPr>
      </w:pPr>
      <w:r>
        <w:rPr>
          <w:rFonts w:eastAsia="Times New Roman Greek" w:cs="Times New Roman Greek" w:ascii="Times New Roman Greek" w:hAnsi="Times New Roman Greek"/>
        </w:rPr>
        <w:t>Θερμικές ιδιότητες (π.χ. θερμοκρασία τήξης)</w:t>
      </w:r>
    </w:p>
    <w:p>
      <w:pPr>
        <w:pStyle w:val="Normal"/>
        <w:widowControl/>
        <w:numPr>
          <w:ilvl w:val="0"/>
          <w:numId w:val="10"/>
        </w:numPr>
        <w:tabs>
          <w:tab w:val="clear" w:pos="720"/>
          <w:tab w:val="left" w:pos="0" w:leader="none"/>
        </w:tabs>
        <w:spacing w:lineRule="auto" w:line="360"/>
        <w:ind w:left="626" w:hanging="626"/>
        <w:rPr>
          <w:rFonts w:ascii="Times New Roman Greek" w:hAnsi="Times New Roman Greek" w:eastAsia="Times New Roman Greek" w:cs="Times New Roman Greek"/>
        </w:rPr>
      </w:pPr>
      <w:r>
        <w:rPr>
          <w:rFonts w:eastAsia="Times New Roman Greek" w:cs="Times New Roman Greek" w:ascii="Times New Roman Greek" w:hAnsi="Times New Roman Greek"/>
        </w:rPr>
        <w:t>Ηλεκτρικές ιδιότητες (π.χ. αγωγιμότητα)</w:t>
      </w:r>
    </w:p>
    <w:p>
      <w:pPr>
        <w:pStyle w:val="Normal"/>
        <w:widowControl/>
        <w:numPr>
          <w:ilvl w:val="0"/>
          <w:numId w:val="10"/>
        </w:numPr>
        <w:tabs>
          <w:tab w:val="clear" w:pos="720"/>
          <w:tab w:val="left" w:pos="0" w:leader="none"/>
        </w:tabs>
        <w:spacing w:lineRule="auto" w:line="360"/>
        <w:ind w:left="626" w:hanging="626"/>
        <w:rPr>
          <w:rFonts w:ascii="Times New Roman Greek" w:hAnsi="Times New Roman Greek" w:eastAsia="Times New Roman Greek" w:cs="Times New Roman Greek"/>
        </w:rPr>
      </w:pPr>
      <w:r>
        <w:rPr>
          <w:rFonts w:eastAsia="Times New Roman Greek" w:cs="Times New Roman Greek" w:ascii="Times New Roman Greek" w:hAnsi="Times New Roman Greek"/>
        </w:rPr>
        <w:t>Άλλες ιδιότητες (π.χ. χρώμα), και</w:t>
      </w:r>
    </w:p>
    <w:p>
      <w:pPr>
        <w:pStyle w:val="Normal"/>
        <w:widowControl/>
        <w:spacing w:lineRule="auto" w:line="360"/>
        <w:rPr/>
      </w:pPr>
      <w:r>
        <w:rPr>
          <w:rFonts w:eastAsia="Times New Roman Greek" w:cs="Times New Roman Greek" w:ascii="Times New Roman Greek" w:hAnsi="Times New Roman Greek"/>
          <w:b/>
          <w:bCs/>
        </w:rPr>
        <w:t>ΧΗΜΙΚΕΣ ΙΔΙΟΤΗΤΕΣ</w:t>
      </w:r>
      <w:r>
        <w:rPr>
          <w:rFonts w:eastAsia="Times New Roman Greek" w:cs="Times New Roman Greek" w:ascii="Times New Roman Greek" w:hAnsi="Times New Roman Greek"/>
        </w:rPr>
        <w:t xml:space="preserve">  (π.χ. αντίσταση στη διάβρωση)</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 xml:space="preserve">Οι </w:t>
      </w:r>
      <w:r>
        <w:rPr>
          <w:rFonts w:eastAsia="Times New Roman Greek" w:cs="Times New Roman Greek" w:ascii="Times New Roman Greek" w:hAnsi="Times New Roman Greek"/>
          <w:b/>
          <w:bCs/>
        </w:rPr>
        <w:t>μηχανικές ιδιότητες</w:t>
      </w:r>
      <w:r>
        <w:rPr>
          <w:rFonts w:eastAsia="Times New Roman Greek" w:cs="Times New Roman Greek" w:ascii="Times New Roman Greek" w:hAnsi="Times New Roman Greek"/>
        </w:rPr>
        <w:t xml:space="preserve"> των μετάλλων είναι η σκληρότητα, η αντοχή και η ευθραυστότητα. Από αυτές τις ιδιότητες, οι οποίες μεταβάλλονται όλες μαζί, εξαρτάται η εργασιμότητα του μετάλλου δηλ. η ελατότητά του (μορφοποίηση σε φύλλα με σφυρηλάτηση) και η ολκιμότητά του (δυνατότητα ενός μετάλλου να τραβιέται και να μορφοποιείται σε σύρμα). Ο βαθμός στον οποίο μπορούν να αντέξουν τη σφυρηλάτηση και το τράβηγμα (τέντωμα) προσδιορίζει το βαθμό σκληρότητας, αντοχής και ευθραυστότητας, ο οποίος ποικίλλει ανάλογα με τον τύπο του μετάλλου. Για παράδειγμα, ο χρυσός, ο άργυρος και ο χαλκός είναι ελατά και όλκιμα μέταλλα, που συνήθως δουλεύονται από τους τεχνίτες με σφυρηλάτηση ή με τράβηγμα για την κατασκευή μεταλλικών νημάτων ή συρμάτων.</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 xml:space="preserve">Η </w:t>
      </w:r>
      <w:r>
        <w:rPr>
          <w:rFonts w:eastAsia="Times New Roman Greek" w:cs="Times New Roman Greek" w:ascii="Times New Roman Greek" w:hAnsi="Times New Roman Greek"/>
          <w:b/>
          <w:bCs/>
        </w:rPr>
        <w:t>σκληρότητα</w:t>
      </w:r>
      <w:r>
        <w:rPr>
          <w:rFonts w:eastAsia="Times New Roman Greek" w:cs="Times New Roman Greek" w:ascii="Times New Roman Greek" w:hAnsi="Times New Roman Greek"/>
        </w:rPr>
        <w:t xml:space="preserve"> ορίζεται ως το μέτρο της αντίστασης της μεταλλικής επιφάνειας σε χάραξη ή καταστροφή λόγω άσκησης κάποιας δύναμης ή πίεσης. Είναι πολύ σημαντική ιδιότητα, επειδή σχετίζεται με την αντοχή, με την ευθραυστότητα και με  την ολκιμότητα του μετάλλου. Για παράδειγμα, ο χάλυβας είναι πιο σκληρός, ανθεκτικός, αλλά ταυτόχρονα και πιο εύθραυστος από το χαλκό. Ο χαλκός είναι περισσότερο ελατός και μπορεί να δουλευτεί με σφυρί πιο εύκολα απ’ ό,τι ο χάλυβας, αλλά δεν μπορεί να χρησιμοποιηθεί για την υποστήριξη ενός κτηρίου, όπως ο χάλυβα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 xml:space="preserve">Υπάρχουν διαφορετικοί τύποι καταπονήσεων που μπορούν να ασκηθούν στα μέταλλα και επομένως διάφοροι τύποι αντοχής των μετάλλων. </w:t>
      </w:r>
      <w:r>
        <w:rPr>
          <w:rFonts w:eastAsia="Times New Roman Greek" w:cs="Times New Roman Greek" w:ascii="Times New Roman Greek" w:hAnsi="Times New Roman Greek"/>
          <w:b/>
          <w:bCs/>
        </w:rPr>
        <w:t>Η ικανότητα ενός μετάλλου να αντιστέκεται σ’ αυτές τις καταπονήσεις προσδιορίζει την αντοχή του</w:t>
      </w:r>
      <w:r>
        <w:rPr>
          <w:rFonts w:eastAsia="Times New Roman Greek" w:cs="Times New Roman Greek" w:ascii="Times New Roman Greek" w:hAnsi="Times New Roman Greek"/>
        </w:rPr>
        <w:t xml:space="preserve">. </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 xml:space="preserve">Η </w:t>
      </w:r>
      <w:r>
        <w:rPr>
          <w:rFonts w:eastAsia="Times New Roman Greek" w:cs="Times New Roman Greek" w:ascii="Times New Roman Greek" w:hAnsi="Times New Roman Greek"/>
          <w:b/>
          <w:bCs/>
        </w:rPr>
        <w:t>ευθραυστότητα</w:t>
      </w:r>
      <w:r>
        <w:rPr>
          <w:rFonts w:eastAsia="Times New Roman Greek" w:cs="Times New Roman Greek" w:ascii="Times New Roman Greek" w:hAnsi="Times New Roman Greek"/>
        </w:rPr>
        <w:t xml:space="preserve"> είναι το αντίθετο της </w:t>
      </w:r>
      <w:r>
        <w:rPr>
          <w:rFonts w:eastAsia="Times New Roman Greek" w:cs="Times New Roman Greek" w:ascii="Times New Roman Greek" w:hAnsi="Times New Roman Greek"/>
          <w:b/>
          <w:bCs/>
        </w:rPr>
        <w:t>ολκιμότητας</w:t>
      </w:r>
      <w:r>
        <w:rPr>
          <w:rFonts w:eastAsia="Times New Roman Greek" w:cs="Times New Roman Greek" w:ascii="Times New Roman Greek" w:hAnsi="Times New Roman Greek"/>
        </w:rPr>
        <w:t>. Όσο περισσότερο μπορεί να τεντωθεί-τραβηχτεί ένα μέταλλο, πριν σπάσει τελικά, τόσο περισσότερο όλκιμο είναι. Αν δεν αντέχει σε τράβηγμα, είναι εύθραυστο. Για παράδειγμα, ένας ατσάλινος συνδετήρας είναι όλκιμος (μπορεί να λυγίζεται και να τεντώνεται εύκολα σαν λάστιχο), αλλά μια ατσάλινη βελόνα ραψίματος είναι εύθραυστη (σπάει εύκολα, όπως μια λεπτή ξύλινη ράβδο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BodyTextIndent2"/>
        <w:widowControl/>
        <w:ind w:left="0" w:hanging="0"/>
        <w:rPr/>
      </w:pPr>
      <w:r>
        <w:rPr>
          <w:rFonts w:eastAsia="Times New Roman Greek" w:cs="Times New Roman Greek" w:ascii="Times New Roman Greek" w:hAnsi="Times New Roman Greek"/>
        </w:rPr>
        <w:t>Οι θερμικές ιδιότητες ενός μετάλλου περιλαμβάνουν την ικανότητά του να άγει τη θερμότητα, να διαστέλλεται, όταν θερμαίνεται, και το σημείο τήξεως του. Και πάλι αυτές οι ιδιότητες αντικατοπτρίζουν το πώς δουλεύεται ή/και χρησιμοποιείται ένα μέταλλο. Για παράδειγμα, στο μαγείρεμα χρησιμοποιούνται χάλκινα σκεύη, επειδή έχουν μεγάλη ικανότητα να άγουν τη θερμότητα. Αντικείμενα κατασκευασμένα από χυτοσίδηρο δεν υπήρχαν στην αρχαιότητα επειδή η τεχνολογία των μεταλλουργικών καμίνων εκείνη την εποχή δεν μπορούσε να φτάσει τις υψηλές θερμοκρασίες που απαιτούνται για την τήξη του σιδήρου και, επομένως, για τη χύτευσή του (</w:t>
      </w:r>
      <w:r>
        <w:rPr>
          <w:rFonts w:eastAsia="Times New Roman Greek" w:cs="Times New Roman Greek" w:ascii="Times New Roman Greek" w:hAnsi="Times New Roman Greek"/>
          <w:b/>
          <w:bCs/>
        </w:rPr>
        <w:t>πίνακας 3.2</w:t>
      </w:r>
      <w:r>
        <w:rPr>
          <w:rFonts w:eastAsia="Times New Roman Greek" w:cs="Times New Roman Greek" w:ascii="Times New Roman Greek" w:hAnsi="Times New Roman Greek"/>
        </w:rPr>
        <w:t>).</w:t>
      </w:r>
    </w:p>
    <w:p>
      <w:pPr>
        <w:pStyle w:val="BodyTextIndent2"/>
        <w:widowControl/>
        <w:ind w:left="0" w:hanging="0"/>
        <w:jc w:val="left"/>
        <w:rPr>
          <w:rFonts w:ascii="Times New Roman Greek" w:hAnsi="Times New Roman Greek" w:eastAsia="Times New Roman Greek" w:cs="Times New Roman Greek"/>
        </w:rPr>
      </w:pPr>
      <w:r>
        <w:rPr>
          <w:rFonts w:eastAsia="Times New Roman Greek" w:cs="Times New Roman Greek" w:ascii="Times New Roman Greek" w:hAnsi="Times New Roman Greek"/>
        </w:rPr>
      </w:r>
    </w:p>
    <w:tbl>
      <w:tblPr>
        <w:tblW w:w="8080" w:type="dxa"/>
        <w:jc w:val="left"/>
        <w:tblInd w:w="135" w:type="dxa"/>
        <w:tblLayout w:type="fixed"/>
        <w:tblCellMar>
          <w:top w:w="0" w:type="dxa"/>
          <w:left w:w="108" w:type="dxa"/>
          <w:bottom w:w="0" w:type="dxa"/>
          <w:right w:w="108" w:type="dxa"/>
        </w:tblCellMar>
      </w:tblPr>
      <w:tblGrid>
        <w:gridCol w:w="4014"/>
        <w:gridCol w:w="4066"/>
      </w:tblGrid>
      <w:tr>
        <w:trPr/>
        <w:tc>
          <w:tcPr>
            <w:tcW w:w="4014" w:type="dxa"/>
            <w:tcBorders>
              <w:top w:val="single" w:sz="6" w:space="0" w:color="000000"/>
              <w:left w:val="single" w:sz="6" w:space="0" w:color="000000"/>
              <w:bottom w:val="single" w:sz="6" w:space="0" w:color="000000"/>
              <w:right w:val="single" w:sz="6" w:space="0" w:color="000000"/>
            </w:tcBorders>
          </w:tcPr>
          <w:p>
            <w:pPr>
              <w:pStyle w:val="Heading5"/>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Μέταλλο</w:t>
            </w:r>
          </w:p>
        </w:tc>
        <w:tc>
          <w:tcPr>
            <w:tcW w:w="4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Greek" w:cs="Times New Roman Greek" w:ascii="Times New Roman Greek" w:hAnsi="Times New Roman Greek"/>
                <w:b/>
                <w:bCs/>
              </w:rPr>
              <w:t xml:space="preserve">Σημείο τήξης </w:t>
            </w:r>
            <w:r>
              <w:rPr>
                <w:rFonts w:eastAsia="Times New Roman Greek" w:cs="Times New Roman Greek" w:ascii="Times New Roman Greek" w:hAnsi="Times New Roman Greek"/>
                <w:b/>
                <w:bCs/>
                <w:vertAlign w:val="superscript"/>
              </w:rPr>
              <w:t>ο</w:t>
            </w:r>
            <w:r>
              <w:rPr>
                <w:rFonts w:eastAsia="Times New Roman Greek" w:cs="Times New Roman Greek" w:ascii="Times New Roman Greek" w:hAnsi="Times New Roman Greek"/>
                <w:b/>
                <w:bCs/>
              </w:rPr>
              <w:t>C</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Φαιός χυτοσίδηρος</w:t>
            </w:r>
          </w:p>
        </w:tc>
        <w:tc>
          <w:tcPr>
            <w:tcW w:w="4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1316</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Χάλυβας</w:t>
            </w:r>
          </w:p>
        </w:tc>
        <w:tc>
          <w:tcPr>
            <w:tcW w:w="4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1482</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Χαλκός</w:t>
            </w:r>
          </w:p>
        </w:tc>
        <w:tc>
          <w:tcPr>
            <w:tcW w:w="4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1082</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Μόλυβδος</w:t>
            </w:r>
          </w:p>
        </w:tc>
        <w:tc>
          <w:tcPr>
            <w:tcW w:w="4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327</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Κασσίτερος</w:t>
            </w:r>
          </w:p>
        </w:tc>
        <w:tc>
          <w:tcPr>
            <w:tcW w:w="4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232</w:t>
            </w:r>
          </w:p>
        </w:tc>
      </w:tr>
    </w:tbl>
    <w:p>
      <w:pPr>
        <w:pStyle w:val="Normal"/>
        <w:widowControl/>
        <w:spacing w:lineRule="auto" w:line="36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widowControl/>
        <w:spacing w:lineRule="auto" w:line="360"/>
        <w:rPr/>
      </w:pPr>
      <w:r>
        <w:rPr>
          <w:rFonts w:eastAsia="Times New Roman Greek" w:cs="Times New Roman Greek" w:ascii="Times New Roman Greek" w:hAnsi="Times New Roman Greek"/>
          <w:b/>
          <w:bCs/>
        </w:rPr>
        <w:t>Πίνακας 3.2.: Οι θερμοκρασίες τήξης του γκρι σιδήρου, του χάλυβα, του χαλκού και του μολύβδου</w:t>
      </w:r>
      <w:r>
        <w:rPr>
          <w:rFonts w:eastAsia="Times New Roman Greek" w:cs="Times New Roman Greek" w:ascii="Times New Roman Greek" w:hAnsi="Times New Roman Greek"/>
        </w:rPr>
        <w:t>.</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b/>
          <w:bCs/>
        </w:rPr>
        <w:t>Θερμική αγωγιμότητα</w:t>
      </w:r>
      <w:r>
        <w:rPr>
          <w:rFonts w:eastAsia="Times New Roman Greek" w:cs="Times New Roman Greek" w:ascii="Times New Roman Greek" w:hAnsi="Times New Roman Greek"/>
        </w:rPr>
        <w:t xml:space="preserve"> είναι η ικανότητα της θερμότητας να διαχέεται μέσα σε ένα υλικό. Για παράδειγμα, αν πάρετε μια χάλκινη ράβδο και θερμάνετε το ένα άκρο της, η θερμότητα θα διοχετευθεί μέχρι το άλλο άκρο. Το αλουμίνιο και ο χαλκός έχουν υψηλή θερμική αγωγιμότητα και χρησιμοποιούνται για την κατασκευή μαγειρικών σκευών.</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 xml:space="preserve">Η </w:t>
      </w:r>
      <w:r>
        <w:rPr>
          <w:rFonts w:eastAsia="Times New Roman Greek" w:cs="Times New Roman Greek" w:ascii="Times New Roman Greek" w:hAnsi="Times New Roman Greek"/>
          <w:b/>
          <w:bCs/>
        </w:rPr>
        <w:t>ηλεκτρική αγωγιμότητα</w:t>
      </w:r>
      <w:r>
        <w:rPr>
          <w:rFonts w:eastAsia="Times New Roman Greek" w:cs="Times New Roman Greek" w:ascii="Times New Roman Greek" w:hAnsi="Times New Roman Greek"/>
        </w:rPr>
        <w:t xml:space="preserve"> είναι η ικανότητα των μετάλλων να άγουν τον ηλεκτρισμό στη μάζα τους. Για παράδειγμα, ο χαλκός και το αλουμίνιο χρησιμοποιούνται για την κατασκευή καλωδίων λόγω της ιδιότητάς τους να άγουν το ηλεκτρικό ρεύμα. Οι καλοί αγωγοί ηλεκτρισμού είναι σώματα που είναι και καλοί αγωγοί θερμότητας. Είναι προφανές, λοιπόν, ότι αυτές οι δύο ιδιότητες σχετίζονται λόγω της ύπαρξης ηλεκτρονίων μεγάλης κινητικότητας (κινούνται γρήγορα από τη μια θέση στην άλλη).</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Άλλες ιδιότητες των μετάλλων:</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Μερικά μέταλλα έχουν την ιδιότητα να δημιουργούν μαγνητικό πεδίο γύρω τους όπως ο σίδηρος, το νικέλιο και το κοβάλτιο. Έτσι, μπορούμε να διαπιστώσουμε την παρουσία αυτών των μετάλλων χρησιμοποιώντας ένα μαγνήτη.</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Το τυπικό χρώμα των καθαρών μετάλλων είναι το λευκό, όπως του σιδήρου, του αργύρου, του αλουμινίου και του ψευδαργύρου. Ο λόγος είναι ότι τα μέταλλα ανακλούν καλά όλες τις συχνότητες του ορατού φάσματος του φωτός, και έτσι εμφανίζονται λευκά-ασημί κάτω από λευκό φως (εκτός από το χρυσό και από τα κράματα του χαλκού, που είναι κίτριν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 xml:space="preserve">Οι </w:t>
      </w:r>
      <w:r>
        <w:rPr>
          <w:rFonts w:eastAsia="Times New Roman Greek" w:cs="Times New Roman Greek" w:ascii="Times New Roman Greek" w:hAnsi="Times New Roman Greek"/>
          <w:b/>
          <w:bCs/>
        </w:rPr>
        <w:t>χημικές ιδιότητες</w:t>
      </w:r>
      <w:r>
        <w:rPr>
          <w:rFonts w:eastAsia="Times New Roman Greek" w:cs="Times New Roman Greek" w:ascii="Times New Roman Greek" w:hAnsi="Times New Roman Greek"/>
        </w:rPr>
        <w:t xml:space="preserve"> ενός μετάλλου αφορούν στην αντίστασή του στη διάβρωση, σε οξέα, σε άλατα και κάτω από την επίδραση άλλων χημικών ουσιών. Μερικά μέταλλα είναι περισσότερο ανθεκτικά στη διάβρωση, σε οξέα, σε άλατα και κάτω από την επίδραση άλλων χημικών, απ’ ότι κάποια άλλα. Για παράδειγμα ο χρυσός και ο άργυρος είναι πιο ανθεκτικοί σε αντίθεση με το σίδηρο. Όμως διάφορα μέταλλα μπορούν να προστεθούν στο σίδηρο για να τον κάνουν πιο ανθεκτικό στη διάβρωση, όπως στην περίπτωση του ανοξείδωτου χάλυβ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2"/>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3.3.</w:t>
        <w:tab/>
        <w:t>Η ιστορία της μεταλλουργίας</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α πρώτα μέταλλα που χρησιμοποιήθηκαν για την κατασκευή αντικειμένων ήταν τα αυτοφυή μέταλλα (π.χ. χρυσός, άργυρος, αυτοφυής χαλκός) κατά τη Νεολιθική περίοδο (6800-3300 π.Χ.). Τα μεταλλικά αντικείμενα αυτής της περιόδου (π.χ. κοσμήματα) κατασκευάζονταν εύκολα με τη χρήση εργαλείων και όχι με τη χρήση της φωτιάς. Η έναρξη της μεταλλουργίας (π.χ. χρήση θερμότητας για την παραγωγή και για την επεξεργασία κραμάτων μετάλλων) συνδέεται με τους κεραμικούς κλιβάνους (κατά τη Νεολιθική περίοδο δεν υπήρχαν κλίβανοι κεραμικής). Γενικά, πιστεύεται ότι οι αρχαίοι αφομοίωσαν τεχνικές για την παραγωγή μετάλλων μέσα από την τεχνολογία παραγωγής κεραμικών. Για παράδειγμα, κατά τη χρησιμοποίηση χρωστικών-πιγμέντων για τη διακόσμηση των κεραμικών θα είχαν παρατηρήσει ότι ένα χρώμα που περιέχει οξείδιο του σιδήρου γινόταν μαύρο σε αναγωγικές συνθήκες ψησίματος. Έτσι, τα οξείδια του σιδήρου μπορούν να λάβουν μεταλλική μορφή, αν θερμανθούν με χρήση ξυλοκάρβουνου ως καύσιμης ύλης και με αφαίρεση οξυγόνου (ή αέρα), για να δημιουργηθούν αναγωγικές συνθήκε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Η πρώτη χρήση θερμότητας για την παραγωγή μετάλλου εντοπίζεται στη χρήση ενός χωνευτηρίου, στο οποίο καθαρά μεταλλικά οξείδια ανάγονταν σε μέταλλο με τη χρήση ξυλάνθρακα ως καύσιμης ύλης. Η διαδικασία αυτή καλείται τήξη και διαχωρισμός μετάλλου.</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Στη συνέχεια χρησιμοποιήθηκε πυρίτιο ή σίδηρος ως συλλίπασμα (βοηθά στο να χαμηλώνει το σημείο τήξης του μετάλλου) για τη δημιουργία σκωριών. Τα συλλιπάσματα αυτά υπήρχαν στη φύση σε ακάθαρτα μεταλλεύματα. Με τη θέρμανση σε κάμινο (π.χ. μια τρύπα στο έδαφος) και με χρήση ξυλάνθρακα αρχίζει η τήξη του μετάλλου.</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Κατά τη διαδικασία αυτή λιώνει το μέταλλο (π.χ. χαλκός) και ρέει στον πυθμένα της καμίνου, ενώ στην επιφάνεια επιπλέει υαλώδες υλικό ή σκωρία, που έχει μικρότερη πυκνότητα από το χαλκό. Ευρήματα που αποδεικνύουν τη διεξαγωγή τέτοιων πρώιμωνμεταλλουργικών διαδικασιών (όπως υπολείμματα χωνευτηρίων) ανακαλύφθηκαν στο Ιράν και στη Λέσβο και χρονολογούνται γύρω στο 3000-2600 π.Χ. και στο 3700 π.Χ. αντίστοιχ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Στη Μεσοποταμία αυτές οι διαδικασίες τήξης και διαχωρισμού χρησιμοποιούνταν για την παραγωγή μπρούτζου για κατασκευή αντικειμένων. Αρχικά χρησιμοποιήθηκαν το αρσενικό και/ή το αντιμόνιο, ως πρόσμιξη στο χαλκό για τη βελτίωση της σκληρότητάς του και όχι ο κασσίτερος. Ο κασσίτερος χρησιμοποιήθηκε αργότερα, κατά τη διάρκεια της Μέσης Εποχής του Χαλκού, για την παραγωγή μπρούντζων και αποτελεί μέχρι σήμερα την κύρια πρόσμιξη για το κράμα αυτό.</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Ήταν πιο σπάνιο να βρεθούν στη φύση αποθέσεις κασσίτερου απ’ ό,τι αρσενικούχα και αντιμονιούχα μεταλλεύματα χαλκού. Αυτός είναι ο λόγος που η εκτεταμένη χρήση 7-10% κασσίτερου σε χαλκό στους πολιτισμούς της Εγγύς Ανατολής συνδέεται με τη συνήθεια των λαών αυτής της περιοχής να ταξιδεύουν σε μεγάλες αποστάσεις και να κάνουν εμπόριο (γύρω στα 3000-2500 π.Χ.). Οι αποθέσεις κασσίτερου υπάρχουν με τη μορφή ορυκτού κασσίτερου (SnO</w:t>
      </w:r>
      <w:r>
        <w:rPr>
          <w:rFonts w:eastAsia="Times New Roman Greek" w:cs="Times New Roman Greek" w:ascii="Times New Roman Greek" w:hAnsi="Times New Roman Greek"/>
          <w:vertAlign w:val="subscript"/>
        </w:rPr>
        <w:t>2</w:t>
      </w:r>
      <w:r>
        <w:rPr>
          <w:rFonts w:eastAsia="Times New Roman Greek" w:cs="Times New Roman Greek" w:ascii="Times New Roman Greek" w:hAnsi="Times New Roman Greek"/>
        </w:rPr>
        <w:t>). Για την παραγωγή μπρούντζου ο κασσιτερίτης θερμαίνεται μαζί με το χαλκό μέχρι το σημείο τήξης του με καύσιμη ύλη ξυλάνθρακα, ώστε να αναχθεί το οξείδιο του κασσίτερου σε κασσίτερο ο οποίος στη συνέχεια απορροφάται από το χαλκό.</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Κατά τη διάρκεια της Εποχής του Χαλκού χρησιμοποιούνταν καλούπια από πηλό για τη χύτευση του μπρούντζου. Μια μέθοδος που χρησιμοποιούνταν για την κατασκευή μπρούντζινων γλυπτών ήταν η μέθοδος του «χαμένου κεριού». Η μέθοδος αυτή περιλαμβάνει την κατασκευή ενός καλουπιού από δύστηκτο κεραμικό στο σχήμα του αντικειμένου που θα χυτευόταν. Στη συνέχεια απλωνόταν κερί στο πήλινο καλούπι ανάλογα με το επιθυμητό πάχος των τοιχωμάτων του μεταλλικού αντικειμένου. Πάνω από το κερί τοποθετούνταν με σύστημα στηριγμάτων και αυλάκων άλλο ένα μοντέλο από πηλό. Το σύστημα θερμαινόταν, το κερί έλιωνε και έτρεχε έξω από το πήλινο καλούπι και έτσι δημιουργούνταν χώρος στον οποίο χυτευόταν το μέταλλο. Αφού το λιωμένο μέταλλο είχε σκληρύνει και ψυχθεί, έσπαγαν το πήλινο καλούπι και αποσπούσαν το χυτευμένο μεταλλικό αντικείμενο.</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 xml:space="preserve">Πολλοί διαφορετικοί τύποι εργαλείων και τεχνικών χρησιμοποιούνταν για την επεξεργασία και για τη διακόσμηση των μπρούντζινων αντικειμένων. Μια τεχνική διακόσμησης είναι το </w:t>
      </w:r>
      <w:r>
        <w:rPr>
          <w:rFonts w:eastAsia="Times New Roman Greek" w:cs="Times New Roman Greek" w:ascii="Times New Roman Greek" w:hAnsi="Times New Roman Greek"/>
          <w:i/>
          <w:iCs/>
        </w:rPr>
        <w:t>repoussιe</w:t>
      </w:r>
      <w:r>
        <w:rPr>
          <w:rFonts w:eastAsia="Times New Roman Greek" w:cs="Times New Roman Greek" w:ascii="Times New Roman Greek" w:hAnsi="Times New Roman Greek"/>
        </w:rPr>
        <w:t xml:space="preserve"> (ρεπουσέ), κατά την οποία  δημιουργείται ένα ανάγλυφο μοτίβο με εφαρμογή πίεσης, στο πίσω μέρος της επιφάνειας του αντικειμένου. Επίσης, χρησιμοποιούνταν τεχνικές σύνδεσης μεταλλικών τμημάτων, όπως κολλήσεις και συνδέσεις. Οι κολλήσεις περιλαμβάνουν τη χρήση μετάλλων (κράματα) που εφαρμόζονται στο σημείο που πρόκειται να γίνει η κόλληση κάτω από αναγωγικές συνθήκες. Οι σύνδεσμοι χρησιμοποιήθηκαν πολύ κατά την αρχαιότητα για την ένωση φύλλων μετάλλου. Πρόκειται για μεταλλικές ράβδους μικρού μήκους που έμπαιναν στα δύο άκρα του μεταλλικού φύλλου με χτύπημα με σφυρί.</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Εκτενής χρήση του σιδήρου, χαρακτηρίζει την Εποχή του Σιδήρου (περίπου 2000 π.Χ.) στη Μικρά Ασία, αν και τα σιδερένια αντικείμενα από «μετεωρίτη» σίδηρο που έχουν βρεθεί χρονολογούνται πριν από αυτή την περίοδο (π.χ. Τροία και Ουρ). Ο «μετεωρίτης» σίδηρος, σε αντίθεση με το σίδηρο που παράγεται από σιδηρομεταλλεύματα, έχει υψηλή περιεκτικότητα νικελίου (&gt;5%).</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Οι δύο τεχνικές που χρησιμοποιούνταν ήταν τήξη και διαχωρισμός μετάλλου για την παραγωγή σιδήρου από σιδηρομεταλλεύματα και σφυρηλάτηση εν θερμώ, (σφυρηλάτηση του σιδήρου όσο είναι ακόμα πυρωμένος) για την κατασκευή σφυρήλατων αντικειμένων. Ο καθαρός σίδηρος έχει σημείο τήξης 1540</w:t>
      </w:r>
      <w:r>
        <w:rPr>
          <w:rFonts w:eastAsia="Times New Roman Greek" w:cs="Times New Roman Greek" w:ascii="Times New Roman Greek" w:hAnsi="Times New Roman Greek"/>
          <w:vertAlign w:val="superscript"/>
        </w:rPr>
        <w:t>ο</w:t>
      </w:r>
      <w:r>
        <w:rPr>
          <w:rFonts w:eastAsia="Times New Roman Greek" w:cs="Times New Roman Greek" w:ascii="Times New Roman Greek" w:hAnsi="Times New Roman Greek"/>
        </w:rPr>
        <w:t>C, όμως αυτή η θερμοκρασία δεν ήταν δυνατόν να επιτευχθεί έως το 19ο αιώνα, γι’ αυτό τα αντικείμενα που έχουν διασωθεί από παλαιότερη περίοδο είναι σφυρήλατα και όχι χυτά.</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Για την παραγωγή του σφυρήλατου σίδηρου, το σιδηρομετάλλευμα θερμαινόταν στους 1200</w:t>
      </w:r>
      <w:r>
        <w:rPr>
          <w:rFonts w:eastAsia="Times New Roman Greek" w:cs="Times New Roman Greek" w:ascii="Times New Roman Greek" w:hAnsi="Times New Roman Greek"/>
          <w:vertAlign w:val="superscript"/>
        </w:rPr>
        <w:t>o</w:t>
      </w:r>
      <w:r>
        <w:rPr>
          <w:rFonts w:eastAsia="Times New Roman Greek" w:cs="Times New Roman Greek" w:ascii="Times New Roman Greek" w:hAnsi="Times New Roman Greek"/>
        </w:rPr>
        <w:t>C περίπου, με χρήση ξυλάνθρακα ως καυσίμου, και στη συνέχεια αναγόταν με τη μορφή του συμπυκνώματος με σπογγώδη σίδηρο. Το συμπύκνωμα με σπογγώδη σίδηρο ήταν ένα μείγμα στερεού σιδήρου, σκωρίας και τεμαχίων άκαυστου άνθρακα, που μπορούσε να σπάσει σε μικρότερα κομμάτια, αν ήταν μεγάλο, και στη συνέχεια δουλευόταν με σφυρηλάτηση. Η Εποχή του Σιδήρου στην Ελλάδα αρχίζει γύρω στα τέλη του 11ου αιώνα π.Χ.</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Στην Ελλάδα, στα μεταλλεία του Λαυρίου (600-625 π.Χ.), γινόταν εξόρυξη αργυρούχου μεταλλεύματος μολύβδου και παραγωγή αργύρου. Ο άργυρος εξαγόταν από το αργυρούχο μετάλλευμα μολύβδου με διαδικασίες κυπέλλωσης. Ο μόλυβδος, επίσης αξιοποιούνταν και χυτευόταν σε ράβδου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Καθώς θερμαίνεται το μετάλλευα μολύβδου, ο μόλυβδος οξειδώνεται και μπορεί να απορροφηθεί από ένα χωνευτήριο. Ο άργυρος δεν οξειδώνεται στο μετάλλευμα και έτσι διαχωρίζεται από το μόλυβδο. Για το διαχωρισμό του αργύρου από το μόλυβδο είχαν σχεδιαστεί πορώδη χωνευτήρια, που ονομάζονταν «κουπέλλες» (</w:t>
      </w:r>
      <w:r>
        <w:rPr>
          <w:rFonts w:eastAsia="Times New Roman Greek" w:cs="Times New Roman Greek" w:ascii="Times New Roman Greek" w:hAnsi="Times New Roman Greek"/>
          <w:i/>
          <w:iCs/>
        </w:rPr>
        <w:t>cupels</w:t>
      </w:r>
      <w:r>
        <w:rPr>
          <w:rFonts w:eastAsia="Times New Roman Greek" w:cs="Times New Roman Greek" w:ascii="Times New Roman Greek" w:hAnsi="Times New Roman Greek"/>
        </w:rPr>
        <w:t>), γι’ αυτό και η διαδικασία αυτή καλείται κυπέλλωση.</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Κατά την περίοδο της Ρωμαϊκής Αυτοκρατορίας, αυξάνεται η παραγωγή σιδήρου και μολύβδου, για να εξυπηρετηθούν οι ανάγκες του Ρωμαϊκού στρατού. Οι Ρωμαίοι βελτίωσαν τις τεχνικές παραγωγής σιδήρου, βελτιώνοντας τις μεταλλουργικές καμίνους, που άρχισαν να αυξάνουν σε μέγεθος. Η παγίδευση των σκωριών  χρησιμοποιήθηκε ευρέως κατά τη Ρωμαϊκή περίοδο με την εισαγωγή της καμίνου σχήματος λεκάνης. Επίσης, συνεχιζόταν η παραγωγή κραμάτων χαλκού για την κατασκευή νομισμάτων, λόγω της ανάπτυξης του εμπορίου εκείνη την εποχή. Παρατηρείται η εισαγωγή του ψευδαργύρου στην κατασκευή νομισμάτων εξαιτίας της έλλειψης κασσίτερου.</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 xml:space="preserve">Η παραγωγή ορείχαλκου δεν εμφανίστηκε στην Αίγυπτο παρά μόνο κατά το 30 π.Χ., αλλά χρησιμοποιήθηκε ευρύτατα από τους Ρωμαίους οι οποίοι χρησιμοποιούσαν την </w:t>
      </w:r>
      <w:r>
        <w:rPr>
          <w:rFonts w:eastAsia="Times New Roman Greek" w:cs="Times New Roman Greek" w:ascii="Times New Roman Greek" w:hAnsi="Times New Roman Greek"/>
          <w:i/>
          <w:iCs/>
        </w:rPr>
        <w:t>calamine process</w:t>
      </w:r>
      <w:r>
        <w:rPr>
          <w:rFonts w:eastAsia="Times New Roman Greek" w:cs="Times New Roman Greek" w:ascii="Times New Roman Greek" w:hAnsi="Times New Roman Greek"/>
        </w:rPr>
        <w:t>. Η τεχνική αυτή περιλαμβάνει την προσθήκη ανθρακικού ψευδαργύρου (</w:t>
      </w:r>
      <w:r>
        <w:rPr>
          <w:rFonts w:eastAsia="Times New Roman Greek" w:cs="Times New Roman Greek" w:ascii="Times New Roman Greek" w:hAnsi="Times New Roman Greek"/>
          <w:b/>
          <w:bCs/>
        </w:rPr>
        <w:t>calamine</w:t>
      </w:r>
      <w:r>
        <w:rPr>
          <w:rFonts w:eastAsia="Times New Roman Greek" w:cs="Times New Roman Greek" w:ascii="Times New Roman Greek" w:hAnsi="Times New Roman Greek"/>
        </w:rPr>
        <w:t xml:space="preserve"> ZnCO</w:t>
      </w:r>
      <w:r>
        <w:rPr>
          <w:rFonts w:eastAsia="Times New Roman Greek" w:cs="Times New Roman Greek" w:ascii="Times New Roman Greek" w:hAnsi="Times New Roman Greek"/>
          <w:vertAlign w:val="subscript"/>
        </w:rPr>
        <w:t>3</w:t>
      </w:r>
      <w:r>
        <w:rPr>
          <w:rFonts w:eastAsia="Times New Roman Greek" w:cs="Times New Roman Greek" w:ascii="Times New Roman Greek" w:hAnsi="Times New Roman Greek"/>
        </w:rPr>
        <w:t>) ή οξειδίου του ψευδαργύρου σε χαλκό. Η διαδικασία πραγματοποιείται σε χωνευτήριο και η τήξη του μείγματος γίνεται με χρήση ξυλάνθρακα, για να δημιουργηθούν αναγωγικές συνθήκες. Κατά τη διάρκεια αυτής της διαδικασίας, ο ψευδάργυρος αναγόταν και εξατμιζόταν, προτού λιώσει ο χαλκός. Οι ατμοί ψευδαργύρου απορροφούνταν από το χαλκό, με αποτέλεσμα να ελαττώνεται το σημείο τήξης του. Έτσι, σχηματιζόταν ένα κράμα χαλκού και ψευδαργύρου, που καλείται ορείχαλκο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 xml:space="preserve">Κατά το Μεσαίωνα και μετά χρησιμοποιήθηκαν ευρύτατα οι κάμινοι που έφταναν σε υψηλές θερμοκρασίες. Μια τέτοια κάμινος μετατρέπει το σιδηρομετάλλευμα </w:t>
      </w:r>
      <w:r>
        <w:rPr>
          <w:rFonts w:eastAsia="Times New Roman Greek" w:cs="Times New Roman Greek" w:ascii="Times New Roman Greek" w:hAnsi="Times New Roman Greek"/>
          <w:i/>
          <w:iCs/>
        </w:rPr>
        <w:t>σε pig iron</w:t>
      </w:r>
      <w:r>
        <w:rPr>
          <w:rFonts w:eastAsia="Times New Roman Greek" w:cs="Times New Roman Greek" w:ascii="Times New Roman Greek" w:hAnsi="Times New Roman Greek"/>
        </w:rPr>
        <w:t xml:space="preserve"> (λιωμένο σίδηρο). Εκείνη την εποχή παράχθηκε χυτοσίδηρος για την κατασκευή όπλων, παρ’ όλο που ο σφυρήλατος σίδηρος εξακολουθούσε να είναι ο κύριος τύπος σιδήρου που καταναλωνόταν. Επίσης, παρατηρείται μια αυξημένη παραγωγή χάλυβα με ενανθράκωση σιδήρου, η οποία περιλαμβάνει την απορρόφηση άνθρακα από το σφυρήλατο σίδηρο και τη μετατροπή του σε χάλυβα, για την κατασκευή σπαθιών και κοπτικών εργαλείων.</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Η Βιομηχανική Επανάσταση ξεκίνησε στη Βρετανία γύρω στα 1750 και το κατεξοχήν χαρακτηριστικό της ήταν η χρήση κάρβουνου αντί για ξυλάνθρακα ως κύριας καύσιμης ύλης για τις μεταλλουργικές καμίνους. Πριν από αυτή την εποχή εξαιτίας της έλλειψης ξυλάνθρακα υπήρχαν προβλήματα στην παραγωγή σιδήρου.</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 xml:space="preserve">Ένα από τα σημαντικότερα νέα υλικά που χρησιμοποιήθηκαν από τη μεταλλουργική βιομηχανία κατά το 18ο-19ο αιώνα ήταν το νικέλιο, για την παραγωγή του «Γερμανικού Άργυρου» </w:t>
      </w:r>
      <w:r>
        <w:rPr>
          <w:rFonts w:eastAsia="Times New Roman Greek" w:cs="Times New Roman Greek" w:ascii="Times New Roman Greek" w:hAnsi="Times New Roman Greek"/>
          <w:b/>
          <w:bCs/>
        </w:rPr>
        <w:t>German Silver</w:t>
      </w:r>
      <w:r>
        <w:rPr>
          <w:rFonts w:eastAsia="Times New Roman Greek" w:cs="Times New Roman Greek" w:ascii="Times New Roman Greek" w:hAnsi="Times New Roman Greek"/>
        </w:rPr>
        <w:t xml:space="preserve"> (κράμα χαλκού, ψευδαργύρου και νικελίου). Επίσης, το 19ο αιώνα ανακαλύφθηκε το αλουμίνιο το οποίο μπορούσε να παραχθεί σε μεγάλη ποσότητα με τη χρήση ηλεκτρόλυση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2"/>
        <w:widowControl/>
        <w:tabs>
          <w:tab w:val="left" w:pos="720" w:leader="none"/>
        </w:tabs>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3.4.</w:t>
        <w:tab/>
        <w:t xml:space="preserve">Η χρήση των μετάλλων κατά την αρχαιότητα </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3"/>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3.4.1.</w:t>
        <w:tab/>
        <w:t>Αυτοφυή μέταλλα (χρυσός, άργυρος και χαλκός)</w:t>
      </w:r>
    </w:p>
    <w:p>
      <w:pPr>
        <w:pStyle w:val="Normal"/>
        <w:widowControl/>
        <w:spacing w:lineRule="auto" w:line="360"/>
        <w:rPr/>
      </w:pPr>
      <w:r>
        <w:rPr>
          <w:rFonts w:eastAsia="Times New Roman Greek" w:cs="Times New Roman Greek" w:ascii="Times New Roman Greek" w:hAnsi="Times New Roman Greek"/>
        </w:rPr>
        <w:t xml:space="preserve">Από τη Νεολιθική περίοδο στην Ελλάδα έχουν διασωθεί μεταλλικά κοσμήματα κατασκευασμένα από αυτοφυή χρυσό, άργυρο και χαλκό. Σ’ αυτή την περίοδο ανήκουν και τα 53 κλεμένα χρυσά αντικείμενα (Ο Νεολιθικός Θησαυρός) των οποίων η επαναφορά στο Αρχαιολογικό Μουσείο έγινε πρόσφατα (3 Οκτωβρίου 1997). Τα αντικείμενα αυτά χρονολογούνται προς το τέλος της Νεολιθικής περιόδου (4500-3300 π.Χ.). Χάρη στην ελατότητα και την ολκιμότητά τους, τα αυτοφυή μέταλλα -σε αντίθεση με τα εργαλεία- μπορούσαν να χρησιμοποιηθούν στα αρχαία χρόνια για διακοσμητικούς σκοπούς. </w:t>
      </w:r>
      <w:r>
        <w:rPr>
          <w:rFonts w:eastAsia="Times New Roman Greek" w:cs="Times New Roman Greek" w:ascii="Times New Roman Greek" w:hAnsi="Times New Roman Greek"/>
          <w:b/>
          <w:bCs/>
        </w:rPr>
        <w:t>Εικόνα 3.2.</w:t>
      </w:r>
    </w:p>
    <w:p>
      <w:pPr>
        <w:pStyle w:val="Normal"/>
        <w:widowControl/>
        <w:spacing w:lineRule="auto" w:line="36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Heading2"/>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Χρυσός και ασήμι</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Ο χρυσός και το ασήμι χρησιμοποιήθηκαν από τους Αρχαίους Έλληνες για την κατασκευή νομισμάτων. Ασημένια νομίσματα από το 580 π.Χ. περίπου βρίσκουμε στην Κόρινθο και στην Αίγινα. Νομίσματα από την Αθήνα ήταν κατασκευασμένα από άργυρο, που πιθανότατα προερχόταν από τα μεταλλεία του Λαυρίου. Επίσης χρυσά νομίσματα, που χρονολογούνται γύρω στο 550 π.Χ., έχουν βρεθεί στη Λυδί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Η παραγωγή αργυρών αντικειμένων, ειδικά από τους Αθηναίους τον 5ο αιώνα π.Χ., μπορεί να συνδεθεί με τα μεταλλεία του Λαυρίου. Υπάρχουν πολλά αργυρά αντικείμενα του 4ου αιώνα π.Χ., όπως ρυτά (έλαφος ή ίππος), κάνθαροι, μεσόμφαλοι, φιάλες, οινοχόες, τηγανόσχημα σκεύη, ασκοί κτλ.</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Έχουν βρεθεί πλούσια χρυσά ευρήματα από το Μυνηναϊκό πολιτισμό, όπως δύο χρυσά κύπελλα από τον τάφο του Βαφειού (Λακωνία, 1500 π.Χ.), νεκρικά προσωπεία και στολίδια από τάφους (</w:t>
      </w:r>
      <w:r>
        <w:rPr>
          <w:rFonts w:eastAsia="Times New Roman Greek" w:cs="Times New Roman Greek" w:ascii="Times New Roman Greek" w:hAnsi="Times New Roman Greek"/>
          <w:b/>
          <w:bCs/>
        </w:rPr>
        <w:t>Εικόνα 3.3.)</w:t>
      </w:r>
      <w:r>
        <w:rPr>
          <w:rFonts w:eastAsia="Times New Roman Greek" w:cs="Times New Roman Greek" w:ascii="Times New Roman Greek" w:hAnsi="Times New Roman Greek"/>
        </w:rPr>
        <w:t>. Επίσης από τους βασιλικούς τάφους της Βεργίνας (3ος αιώνας π.Χ.) έχουν βρεθεί αντικείμενα, όπως χρυσά στεφάνια, λάρνακες και δίσκοι που φέρουν το αστέρι της Μακεδονία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2"/>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Χαλκός και κράματα χαλκού</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Το αρσενικό χρησιμοποιήθηκε για να βελτιώσει τη σκληρότητα του χαλκού. Το αρσενικούχο ήταν το πρώτο κράμα χαλκού που χρησιμοποιήθηκε στην Ελλάδα γύρω στη 3η χιλιετία π.Χ. Τα περισσότερα ευρήματα της Πρώιμης Μινωικής περιόδου  στην Κρήτη είναι κατασκευασμένα από αρσενικούχο χαλκό. Μπρούντζοι με χαμηλή περιεκτικότητα κασσίτερου (3%) εμφανίζονται μόλις τη Μέση Μινωική περίοδο Ι (περί το 2000 π.Χ.). Κατά τη Μέση Μινωική περίοδο ΙΙΙ (1700 π.Χ.) ο κασσίτερος προσετίθετο σκόπιμα στον μπρούτζο για την παραγωγή εγχειριδίων και μαχαιριών (περιεκτικότητα κασσίτερου περίπου 9%). Η προσθήκη κασσίτερου στον μπρούντζο αυτή την περίοδο πρέπει να συνδεθεί με την εισαγωγή αυτού του μετάλλου στον ελλαδικό χώρο, αποτέλεσμα της ανάπτυξης του εμπορίου.</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pPr>
      <w:r>
        <w:rPr>
          <w:rFonts w:eastAsia="Times New Roman Greek" w:cs="Times New Roman Greek" w:ascii="Times New Roman Greek" w:hAnsi="Times New Roman Greek"/>
        </w:rPr>
        <w:t xml:space="preserve">Κατά την Αρχαϊκή και την Κλασική περίοδο στην Ελλάδα χρησιμοποιήθηκε κασσίτερος για την κατασκευή χυτών μπρούντζων. Ο μπρούντζος χρησιμοποιήθηκε εκείνη την εποχή για την κατασκευή αντικειμένων, όπως οινοχοών, αγαλματιδίων, καθρεπτών, μεταλλίων, κρανών κτλ. </w:t>
      </w:r>
      <w:r>
        <w:rPr>
          <w:rFonts w:eastAsia="Times New Roman Greek" w:cs="Times New Roman Greek" w:ascii="Times New Roman Greek" w:hAnsi="Times New Roman Greek"/>
          <w:b/>
          <w:bCs/>
        </w:rPr>
        <w:t>Εικόνα 3.4.</w:t>
      </w:r>
    </w:p>
    <w:p>
      <w:pPr>
        <w:pStyle w:val="Normal"/>
        <w:widowControl/>
        <w:spacing w:lineRule="auto" w:line="36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Heading2"/>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Σίδηρο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Πριν από την Εποχή του Σιδήρου ο «μετεωρίτης» σίδηρος χρησιμοποιήθηκε για την κατασκευή εγχειριδίων και μαχαιριών (με περιεκτικότητα νικελίου &gt;5%). Στην Ελλάδα, όμως, υπάρχουν πηγές μεταλλευμάτων σιδήρου-νικελίου, τα οποία δεν είναι «μετεωριτικά» αλλά αυτοφυή μεταλλεύματα. Έτσι, στα ελληνικά αντικείμενα μπορεί να υπάρχουν χαμηλές περιεκτικότητες νικελίου. Ωστόσο, η παρουσία νικελίου δυσκολεύει την τήξη και το διαχωρισμό, καθώς και τη σφυρηλάτηση κατά την κατασκευή αντικειμένων.</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Την Εποχή του Σιδήρου κατασκευάστηκαν στην Αρχαία Ελλάδα σιδερένια εργαλεία και όπλα. Σιδερένιοι σύνδεσμοι επικαλυμμένοι με μόλυβδο χρησιμοποιήθηκαν για την σύνδεση και τη στήριξη των μαρμάρων του Παρθενώνα. Ο σίδηρος χρησιμοποιήθηκε επίσης από τους μεταλλωρύχους του Λαυρίου για την κατασκευή εργαλείων εξόρυξης.</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2"/>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Μόλυβδος</w:t>
      </w:r>
    </w:p>
    <w:p>
      <w:pPr>
        <w:pStyle w:val="TextBody"/>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Στην Αρχαία Ελλάδα ο μόλυβδος χρησιμοποιήθηκε για την κατασκευή συνδετήρων, αγκυρών, βαριδιών και για επικάλυψη του πυθμένα των πλοίων. Χρησιμοποιήθηκε επίσης για την κατασκευή αγωγών νερού, τεχνική που αναπτύχθηκε κυρίως από τους Ρωμαίους, οι οποίοι χρησιμοποίησαν μόλυβδο για την κατασκευή σωληνώσεων.</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Οι γνώσεις μας σχετικά με την αρχαία ελληνική μεταλλουργία δεν είναι πολλές, επειδή η σύσταση των ευρημάτων της πολιτιστικής κληρονομιάς μας δεν έχει ακόμα αναλυθεί επαρκώς. Η μεταλλουργική μελέτη αυτών των αρχαιολογικών ευρημάτων είναι πολύ σημαντική. </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r>
        <w:br w:type="page"/>
      </w:r>
    </w:p>
    <w:p>
      <w:pPr>
        <w:pStyle w:val="Heading2"/>
        <w:widowControl/>
        <w:rPr/>
      </w:pPr>
      <w:r>
        <w:rPr>
          <w:rFonts w:eastAsia="Times New Roman Greek" w:cs="Times New Roman Greek" w:ascii="Times New Roman Greek" w:hAnsi="Times New Roman Greek"/>
        </w:rPr>
        <w:t>3.5.</w:t>
        <w:tab/>
        <w:t>ΕΡΩΤΗΣΕΙΣ 3</w:t>
      </w:r>
      <w:r>
        <w:rPr>
          <w:rFonts w:eastAsia="Times New Roman Greek" w:cs="Times New Roman Greek" w:ascii="Times New Roman Greek" w:hAnsi="Times New Roman Greek"/>
          <w:vertAlign w:val="superscript"/>
        </w:rPr>
        <w:t>ου</w:t>
      </w:r>
      <w:r>
        <w:rPr>
          <w:rFonts w:eastAsia="Times New Roman Greek" w:cs="Times New Roman Greek" w:ascii="Times New Roman Greek" w:hAnsi="Times New Roman Greek"/>
        </w:rPr>
        <w:t xml:space="preserve"> ΚΕΦΑΛΑΙΟΥ: </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3.5.1.</w:t>
        <w:tab/>
        <w:t>Τι είναι τα αυτοφυή μέταλλα;</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3.5.2.</w:t>
        <w:tab/>
        <w:t>Γιατί διαβρώνεται εύκολα ο σίδηρος;</w:t>
      </w:r>
    </w:p>
    <w:p>
      <w:pPr>
        <w:pStyle w:val="Normal"/>
        <w:widowControl/>
        <w:spacing w:lineRule="auto" w:line="360"/>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3.5.3.</w:t>
        <w:tab/>
        <w:t>Τι είναι η διαδικασία αναγωγής και πώς χρησιμοποιείται για την παραγωγή σιδήρου;</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3.5.4.</w:t>
        <w:tab/>
        <w:t>Ποια είναι η διαφορά μεταξύ μπρούντζου και ορείχαλκου;</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3.5.5.</w:t>
        <w:tab/>
        <w:t>Να αναφέρετε τρεις ιδιότητες των μετάλλων.</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3.5.6.</w:t>
        <w:tab/>
        <w:t>Πώς μπορείτε να διαπιστώσετε την παρουσία σιδήρου;</w:t>
      </w:r>
    </w:p>
    <w:p>
      <w:pPr>
        <w:pStyle w:val="Normal"/>
        <w:widowControl/>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3.5.7.</w:t>
        <w:tab/>
        <w:t>Γιατί κατασκευάζονται οι κατσαρόλες από αλουμίνιο ή από χαλκό;</w:t>
      </w:r>
    </w:p>
    <w:p>
      <w:pPr>
        <w:pStyle w:val="Header"/>
        <w:widowControl/>
        <w:tabs>
          <w:tab w:val="clear" w:pos="4153"/>
          <w:tab w:val="clear" w:pos="8306"/>
        </w:tabs>
        <w:spacing w:lineRule="auto" w:line="360"/>
        <w:rPr>
          <w:rFonts w:ascii="Times New Roman Greek" w:hAnsi="Times New Roman Greek" w:eastAsia="Times New Roman Greek" w:cs="Times New Roman Greek"/>
        </w:rPr>
      </w:pPr>
      <w:r>
        <w:rPr>
          <w:rFonts w:eastAsia="Times New Roman Greek" w:cs="Times New Roman Greek" w:ascii="Times New Roman Greek" w:hAnsi="Times New Roman Greek"/>
        </w:rPr>
        <w:t>3.5.8.</w:t>
        <w:tab/>
        <w:t>Πώς παραγόταν άργυρος στα αρχαία μεταλλεία του Λαυρίου;</w:t>
      </w:r>
    </w:p>
    <w:p>
      <w:pPr>
        <w:pStyle w:val="Normal"/>
        <w:widowControl/>
        <w:spacing w:lineRule="auto" w:line="360"/>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3.5.9.</w:t>
        <w:tab/>
        <w:t>Ποια μέταλλα χρησιμοποιήθηκαν κατά τη Νεολιθική Εποχή για την κατασκευή αντικειμένων;</w:t>
      </w:r>
    </w:p>
    <w:p>
      <w:pPr>
        <w:pStyle w:val="Normal"/>
        <w:widowControl/>
        <w:spacing w:lineRule="auto" w:line="360"/>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3.5.10.</w:t>
        <w:tab/>
        <w:t>Ποια η διαφορά μεταξύ του "μετεωρίτη" σιδήρου και του σιδήρου που εξάγεται από σιδηρομετάλλευμα;</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sectPr>
      <w:footerReference w:type="default" r:id="rId4"/>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Greek">
    <w:charset w:val="a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Greek" w:hAnsi="Times New Roman Greek" w:eastAsia="Times New Roman Greek" w:cs="Times New Roman Greek"/>
                              <w:sz w:val="24"/>
                              <w:szCs w:val="24"/>
                            </w:rPr>
                          </w:pPr>
                          <w:r>
                            <w:rPr>
                              <w:rStyle w:val="PageNumber"/>
                              <w:rFonts w:eastAsia="Times New Roman Greek" w:cs="Times New Roman Greek" w:ascii="Times New Roman Greek" w:hAnsi="Times New Roman Greek"/>
                              <w:sz w:val="24"/>
                              <w:szCs w:val="24"/>
                            </w:rPr>
                            <w:fldChar w:fldCharType="begin"/>
                          </w:r>
                          <w:r>
                            <w:rPr>
                              <w:rStyle w:val="PageNumber"/>
                              <w:sz w:val="24"/>
                              <w:szCs w:val="24"/>
                              <w:rFonts w:eastAsia="Times New Roman Greek" w:cs="Times New Roman Greek" w:ascii="Times New Roman Greek" w:hAnsi="Times New Roman Greek"/>
                            </w:rPr>
                            <w:instrText xml:space="preserve"> PAGE </w:instrText>
                          </w:r>
                          <w:r>
                            <w:rPr>
                              <w:rStyle w:val="PageNumber"/>
                              <w:sz w:val="24"/>
                              <w:szCs w:val="24"/>
                              <w:rFonts w:eastAsia="Times New Roman Greek" w:cs="Times New Roman Greek" w:ascii="Times New Roman Greek" w:hAnsi="Times New Roman Greek"/>
                            </w:rPr>
                            <w:fldChar w:fldCharType="separate"/>
                          </w:r>
                          <w:r>
                            <w:rPr>
                              <w:rStyle w:val="PageNumber"/>
                              <w:sz w:val="24"/>
                              <w:szCs w:val="24"/>
                              <w:rFonts w:eastAsia="Times New Roman Greek" w:cs="Times New Roman Greek" w:ascii="Times New Roman Greek" w:hAnsi="Times New Roman Greek"/>
                            </w:rPr>
                            <w:t>10</w:t>
                          </w:r>
                          <w:r>
                            <w:rPr>
                              <w:rStyle w:val="PageNumber"/>
                              <w:sz w:val="24"/>
                              <w:szCs w:val="24"/>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widowControl/>
                      <w:rPr>
                        <w:rStyle w:val="PageNumber"/>
                        <w:rFonts w:ascii="Times New Roman Greek" w:hAnsi="Times New Roman Greek" w:eastAsia="Times New Roman Greek" w:cs="Times New Roman Greek"/>
                        <w:sz w:val="24"/>
                        <w:szCs w:val="24"/>
                      </w:rPr>
                    </w:pPr>
                    <w:r>
                      <w:rPr>
                        <w:rStyle w:val="PageNumber"/>
                        <w:rFonts w:eastAsia="Times New Roman Greek" w:cs="Times New Roman Greek" w:ascii="Times New Roman Greek" w:hAnsi="Times New Roman Greek"/>
                        <w:sz w:val="24"/>
                        <w:szCs w:val="24"/>
                      </w:rPr>
                      <w:fldChar w:fldCharType="begin"/>
                    </w:r>
                    <w:r>
                      <w:rPr>
                        <w:rStyle w:val="PageNumber"/>
                        <w:sz w:val="24"/>
                        <w:szCs w:val="24"/>
                        <w:rFonts w:eastAsia="Times New Roman Greek" w:cs="Times New Roman Greek" w:ascii="Times New Roman Greek" w:hAnsi="Times New Roman Greek"/>
                      </w:rPr>
                      <w:instrText xml:space="preserve"> PAGE </w:instrText>
                    </w:r>
                    <w:r>
                      <w:rPr>
                        <w:rStyle w:val="PageNumber"/>
                        <w:sz w:val="24"/>
                        <w:szCs w:val="24"/>
                        <w:rFonts w:eastAsia="Times New Roman Greek" w:cs="Times New Roman Greek" w:ascii="Times New Roman Greek" w:hAnsi="Times New Roman Greek"/>
                      </w:rPr>
                      <w:fldChar w:fldCharType="separate"/>
                    </w:r>
                    <w:r>
                      <w:rPr>
                        <w:rStyle w:val="PageNumber"/>
                        <w:sz w:val="24"/>
                        <w:szCs w:val="24"/>
                        <w:rFonts w:eastAsia="Times New Roman Greek" w:cs="Times New Roman Greek" w:ascii="Times New Roman Greek" w:hAnsi="Times New Roman Greek"/>
                      </w:rPr>
                      <w:t>10</w:t>
                    </w:r>
                    <w:r>
                      <w:rPr>
                        <w:rStyle w:val="PageNumber"/>
                        <w:sz w:val="24"/>
                        <w:szCs w:val="24"/>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left"/>
      <w:rPr>
        <w:rFonts w:ascii="Times New Roman Greek" w:hAnsi="Times New Roman Greek" w:eastAsia="Times New Roman Greek" w:cs="Times New Roman Greek"/>
      </w:rPr>
    </w:pPr>
    <w:r>
      <w:rPr>
        <w:rFonts w:eastAsia="Times New Roman Greek" w:cs="Times New Roman Greek" w:ascii="Times New Roman Greek" w:hAnsi="Times New Roman Greek"/>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Greek" w:hAnsi="Times New Roman Greek" w:eastAsia="Times New Roman Greek" w:cs="Times New Roman Greek"/>
                              <w:sz w:val="24"/>
                              <w:szCs w:val="24"/>
                            </w:rPr>
                          </w:pPr>
                          <w:r>
                            <w:rPr>
                              <w:rStyle w:val="PageNumber"/>
                              <w:rFonts w:eastAsia="Times New Roman Greek" w:cs="Times New Roman Greek" w:ascii="Times New Roman Greek" w:hAnsi="Times New Roman Greek"/>
                              <w:sz w:val="24"/>
                              <w:szCs w:val="24"/>
                            </w:rPr>
                            <w:fldChar w:fldCharType="begin"/>
                          </w:r>
                          <w:r>
                            <w:rPr>
                              <w:rStyle w:val="PageNumber"/>
                              <w:sz w:val="24"/>
                              <w:szCs w:val="24"/>
                              <w:rFonts w:eastAsia="Times New Roman Greek" w:cs="Times New Roman Greek" w:ascii="Times New Roman Greek" w:hAnsi="Times New Roman Greek"/>
                            </w:rPr>
                            <w:instrText xml:space="preserve"> PAGE </w:instrText>
                          </w:r>
                          <w:r>
                            <w:rPr>
                              <w:rStyle w:val="PageNumber"/>
                              <w:sz w:val="24"/>
                              <w:szCs w:val="24"/>
                              <w:rFonts w:eastAsia="Times New Roman Greek" w:cs="Times New Roman Greek" w:ascii="Times New Roman Greek" w:hAnsi="Times New Roman Greek"/>
                            </w:rPr>
                            <w:fldChar w:fldCharType="separate"/>
                          </w:r>
                          <w:r>
                            <w:rPr>
                              <w:rStyle w:val="PageNumber"/>
                              <w:sz w:val="24"/>
                              <w:szCs w:val="24"/>
                              <w:rFonts w:eastAsia="Times New Roman Greek" w:cs="Times New Roman Greek" w:ascii="Times New Roman Greek" w:hAnsi="Times New Roman Greek"/>
                            </w:rPr>
                            <w:t>16</w:t>
                          </w:r>
                          <w:r>
                            <w:rPr>
                              <w:rStyle w:val="PageNumber"/>
                              <w:sz w:val="24"/>
                              <w:szCs w:val="24"/>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widowControl/>
                      <w:rPr>
                        <w:rStyle w:val="PageNumber"/>
                        <w:rFonts w:ascii="Times New Roman Greek" w:hAnsi="Times New Roman Greek" w:eastAsia="Times New Roman Greek" w:cs="Times New Roman Greek"/>
                        <w:sz w:val="24"/>
                        <w:szCs w:val="24"/>
                      </w:rPr>
                    </w:pPr>
                    <w:r>
                      <w:rPr>
                        <w:rStyle w:val="PageNumber"/>
                        <w:rFonts w:eastAsia="Times New Roman Greek" w:cs="Times New Roman Greek" w:ascii="Times New Roman Greek" w:hAnsi="Times New Roman Greek"/>
                        <w:sz w:val="24"/>
                        <w:szCs w:val="24"/>
                      </w:rPr>
                      <w:fldChar w:fldCharType="begin"/>
                    </w:r>
                    <w:r>
                      <w:rPr>
                        <w:rStyle w:val="PageNumber"/>
                        <w:sz w:val="24"/>
                        <w:szCs w:val="24"/>
                        <w:rFonts w:eastAsia="Times New Roman Greek" w:cs="Times New Roman Greek" w:ascii="Times New Roman Greek" w:hAnsi="Times New Roman Greek"/>
                      </w:rPr>
                      <w:instrText xml:space="preserve"> PAGE </w:instrText>
                    </w:r>
                    <w:r>
                      <w:rPr>
                        <w:rStyle w:val="PageNumber"/>
                        <w:sz w:val="24"/>
                        <w:szCs w:val="24"/>
                        <w:rFonts w:eastAsia="Times New Roman Greek" w:cs="Times New Roman Greek" w:ascii="Times New Roman Greek" w:hAnsi="Times New Roman Greek"/>
                      </w:rPr>
                      <w:fldChar w:fldCharType="separate"/>
                    </w:r>
                    <w:r>
                      <w:rPr>
                        <w:rStyle w:val="PageNumber"/>
                        <w:sz w:val="24"/>
                        <w:szCs w:val="24"/>
                        <w:rFonts w:eastAsia="Times New Roman Greek" w:cs="Times New Roman Greek" w:ascii="Times New Roman Greek" w:hAnsi="Times New Roman Greek"/>
                      </w:rPr>
                      <w:t>16</w:t>
                    </w:r>
                    <w:r>
                      <w:rPr>
                        <w:rStyle w:val="PageNumber"/>
                        <w:sz w:val="24"/>
                        <w:szCs w:val="24"/>
                        <w:rFonts w:eastAsia="Times New Roman Greek" w:cs="Times New Roman Greek" w:ascii="Times New Roman Greek" w:hAnsi="Times New Roman Gree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jc w:val="both"/>
      <w:outlineLvl w:val="2"/>
    </w:pPr>
    <w:rPr>
      <w:b/>
      <w:bCs/>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b/>
      <w:bCs/>
      <w:sz w:val="24"/>
      <w:szCs w:val="24"/>
    </w:rPr>
  </w:style>
  <w:style w:type="character" w:styleId="Style10">
    <w:name w:val="ÐñïåðéëåãìÝíç ãñáììáôïóåéñÜ"/>
    <w:qFormat/>
    <w:rPr/>
  </w:style>
  <w:style w:type="character" w:styleId="PageNumber">
    <w:name w:val="Page Number"/>
    <w:basedOn w:val="Style10"/>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szCs w:val="24"/>
    </w:rPr>
  </w:style>
  <w:style w:type="paragraph" w:styleId="TextBodyIndent">
    <w:name w:val="Body Text Indent"/>
    <w:basedOn w:val="Normal"/>
    <w:pPr>
      <w:spacing w:lineRule="auto" w:line="360"/>
      <w:jc w:val="both"/>
    </w:pPr>
    <w:rPr>
      <w:rFonts w:ascii="Arial" w:hAnsi="Arial" w:eastAsia="Arial" w:cs="Arial"/>
      <w:sz w:val="22"/>
      <w:szCs w:val="22"/>
    </w:rPr>
  </w:style>
  <w:style w:type="paragraph" w:styleId="BodyTextIndent2">
    <w:name w:val="Body Text Indent 2"/>
    <w:basedOn w:val="Normal"/>
    <w:qFormat/>
    <w:pPr>
      <w:spacing w:lineRule="auto" w:line="360"/>
      <w:ind w:left="60" w:hanging="0"/>
      <w:jc w:val="both"/>
    </w:pPr>
    <w:rPr>
      <w:sz w:val="24"/>
      <w:szCs w:val="24"/>
    </w:rPr>
  </w:style>
  <w:style w:type="paragraph" w:styleId="Footer">
    <w:name w:val="Footer"/>
    <w:basedOn w:val="Normal"/>
    <w:pPr>
      <w:tabs>
        <w:tab w:val="clear" w:pos="720"/>
        <w:tab w:val="center" w:pos="4153" w:leader="none"/>
        <w:tab w:val="right" w:pos="8306"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9:41:00Z</dcterms:created>
  <dc:creator>PI</dc:creator>
  <dc:description/>
  <dc:language>en-US</dc:language>
  <cp:lastModifiedBy>PI</cp:lastModifiedBy>
  <dcterms:modified xsi:type="dcterms:W3CDTF">1999-09-21T09:41:00Z</dcterms:modified>
  <cp:revision>2</cp:revision>
  <dc:subject/>
  <dc:title>ΠΡΟΛΟΓΟΣ</dc:title>
</cp:coreProperties>
</file>