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Η Διακήρυξη Αρχών των Γιατρών Χωρίς Σύνορα </w:t>
      </w:r>
    </w:p>
    <w:p>
      <w:pPr>
        <w:pStyle w:val="Normal"/>
        <w:rPr>
          <w:sz w:val="20"/>
        </w:rPr>
      </w:pPr>
      <w:r>
        <w:rPr>
          <w:sz w:val="20"/>
        </w:rPr>
        <w:t>Οι Γιατροί Χωρίς Σύνορα προσφέρουν τη βοήθειά τους σε πληθυσμούς που βρίσκονται σε κατάσταση επείγουσας ανάγκης, στα θύματα που προκαλούνται είτε από φυσικούς είτε από ανθρώπινους παράγοντες και σε όσους υποφέρουν εξαιτίας εξεγέρσεων, χωρίς καμία φυλετική, θρησκευτική, φιλοσοφική ή πολιτική διάκριση.</w:t>
      </w:r>
    </w:p>
    <w:p>
      <w:pPr>
        <w:pStyle w:val="Normal"/>
        <w:rPr>
          <w:sz w:val="20"/>
        </w:rPr>
      </w:pPr>
      <w:r>
        <w:rPr>
          <w:sz w:val="20"/>
        </w:rPr>
        <w:t>Εργαζόμενοι μέσα σε αυστηρή ουδετερότητα και με πλήρη αμεροληψία, οι Γιατροί Χωρίς Σύνορα διεκδικούν, στο όνομα της παγκόσμιας ιατρικής ηθικής και του δικαιώματος στην ανθρωπιστική προσφορά υπηρεσιών, την πλήρη και απόλυτη ελευθερία στην άσκηση των δραστηριοτήτων τους.</w:t>
      </w:r>
    </w:p>
    <w:p>
      <w:pPr>
        <w:pStyle w:val="Normal"/>
        <w:rPr>
          <w:sz w:val="20"/>
        </w:rPr>
      </w:pPr>
      <w:r>
        <w:rPr>
          <w:sz w:val="20"/>
        </w:rPr>
        <w:t>Οι Γιατροί Χωρίς Σύνορα είναι υποχρεωμένοι να σέβονται τις δεοντολογικές αρχές του επαγγέλματός τους και να διατηρούν την πλήρη ανεξαρτησία τους απέναντι σε οποιαδήποτε εξουσία, ή σε οποιαδήποτε θρησκευτική, πολιτική ή οικονομική δύναμη.</w:t>
      </w:r>
    </w:p>
    <w:p>
      <w:pPr>
        <w:pStyle w:val="Normal"/>
        <w:rPr>
          <w:sz w:val="20"/>
        </w:rPr>
      </w:pPr>
      <w:r>
        <w:rPr>
          <w:sz w:val="20"/>
        </w:rPr>
        <w:t xml:space="preserve">Εθελοντές οι ίδιοι, μετρούν τους κινδύνους των αποστολών που θα φέρουν εις πέρας και δεν διεκδικούν για τους εαυτούς τους καμία άλλη ανταμοιβή πέραν αυτής που η Οργάνωση είναι σε θέση να τους προσφέρει.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1:45:00Z</dcterms:created>
  <dc:creator>ΤΕΛ ΑΛΙΜΟΥ</dc:creator>
  <dc:description/>
  <dc:language>en-US</dc:language>
  <cp:lastModifiedBy>ΤΕΛ ΑΛΙΜΟΥ</cp:lastModifiedBy>
  <dcterms:modified xsi:type="dcterms:W3CDTF">2000-10-20T11:46:00Z</dcterms:modified>
  <cp:revision>1</cp:revision>
  <dc:subject/>
  <dc:title>Η Διακήρυξη Αρχών των Γιατρών Χωρίς Σύνορα </dc:title>
</cp:coreProperties>
</file>