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Επιτεύγματα &amp; Προοπτικές της Βρετανικής Επιτροπής για την Επιστροφή των Μαρμάρων του Παρθενώνα</w:t>
      </w:r>
    </w:p>
    <w:p>
      <w:pPr>
        <w:pStyle w:val="Normal"/>
        <w:rPr/>
      </w:pPr>
      <w:r>
        <w:rPr/>
        <w:t>Όταν η Μελίνα Μερκούρη ανακοίνωσε, το 1982, ότι η Ελλάδα θα ζητούσε την επιστροφή των γλυπτών που ο Λόρδος Έλγιν είχε αφαιρέσει από τον Παρθενώνα στις αρχές του 19</w:t>
      </w:r>
      <w:r>
        <w:rPr>
          <w:vertAlign w:val="superscript"/>
        </w:rPr>
        <w:t>ου</w:t>
      </w:r>
      <w:r>
        <w:rPr/>
        <w:t xml:space="preserve"> αιώνα, μια μικρή ομάδα Άγγλων φίλων της Ελλάδας ίδρυσε τη Βρετανική Επιτροπή για την Επιστροφή των Μαρμάρων του Παρθενώνα. Από την αρχή είχαμε πεισθεί για δύο πράγματα: Το πρώτο ήταν ότι ο δρόμος για την επιτυχία δεν θα ήταν η σύσταση μιας μεγάλης οργάνωσης αλλά, αντίθετα, η επιδίωξη εκτεταμένων επαφών με πολιτικούς, δημοσιογράφους, πανεπιστημιακούς, συγγραφείς, νομικούς και άλλους, που θα μπορούσαν να επηρεάσουν την κοινή γνώμη και πάνω απ΄ όλα τη θέση του Κοινοβουλίου, μια και μόνο το Κοινοβούλιο μπορούσε να αποφασίσει για την επιστροφή των Μαρμάρων στην Ελλάδα. Το δεύτερο ήταν ότι η πιο επείγουσα ενέργειά μας έπρεπε να είναι να διαλύσουμε το κλίμα σύγχυσης, άγνοιας και ψευδολογίας που είχε διαμορφωθεί σχετικά με τα Μάρμαρα στη διάρκεια δύο αιώνων. </w:t>
      </w:r>
    </w:p>
    <w:p>
      <w:pPr>
        <w:pStyle w:val="Normal"/>
        <w:rPr/>
      </w:pPr>
      <w:r>
        <w:rPr/>
        <w:t xml:space="preserve">Ελπίζω ότι πλέον έχουμε καταρρίψει τέτοια χονδροειδή ψέματα, όπως ότι «ο Λόρδος Έλγιν αγόρασε τα Μάρμαρα» ή ότι «είχε εξουσιοδότηση από την Οθωμανική Κυβέρνηση να αφαιρέσει από τον Παρθενώνα ό,τι είχε τοποθετήσει εκεί το χέρι του Φειδία, κάτω από το βλέμμα του Περικλή και με εντολή του αθηναϊκού λαού». Αποδείξαμε το αναληθές επιχειρημάτων κατά τα οποία «αν επιστραφούν τα Μάρμαρα, όλα τα μεγάλα μουσεία τον κόσμου θα αδειάσουν από τους θησαυρούς τους» ή ότι «τα Μάρμαρα είναι πιο προσιτά στο Λονδίνο απ' ό,τι στην Αθήνα» - προσιτά σε ποιόν; ή ότι «η Ελλάδα δεν είναι σε θέση να φροντίσει την καλλιτεχνική της κληρονομιά». Επιστήσαμε την προσοχή, στις προσπάθειες των προκατόχων μας που εργάστηκαν για την επιστροφή των μαρμάρων, Thomas Hardy, Frederic Harrison, Harold Nicolson και των βουλευτών εκείνων οι οποίοι είχαν επιμείνει, το 1941, για την επιστροφή των Μαρμάρων στην Ελλάδα μετά τον πόλεμο, ως ένδειξη της ευγνωμοσύνης μας για τη συμβολή της χώρας αυτής στον κοινό αγώνα ενάντια στη ναζιστική εισβολή. </w:t>
      </w:r>
    </w:p>
    <w:p>
      <w:pPr>
        <w:pStyle w:val="Normal"/>
        <w:rPr/>
      </w:pPr>
      <w:r>
        <w:rPr/>
        <w:t xml:space="preserve">Με την εμπνευσμένη και ακαταπόνητη καθοδήγηση και παρότρυνση της Μελίνας Μερκούρη, καταφέραμε στη διάρκεια των ετών που πέρασαν να φέρουμε το θέμα στο προσκήνιο με χίλιους τρόπους: από τη συζήτηση στην Oxford Union ως το κύριο άρθρο των Times, από τις δημόσιες διαλέξεις ως τις ραδιοφωνικές και τηλεοπτικές συνεντεύξεις και εκπομπές. Σήμερα, το αγγλικό κοινό και οι κοινοβουλευτικοί εκπρόσωποι είναι καλύτερα ενημερωμένοι παρά ποτέ για τους ιστορικούς, νομικούς, ηθικούς και αισθητικούς λόγους που συνηγορούν για την επιστροφή των Μαρμάρων. </w:t>
      </w:r>
    </w:p>
    <w:p>
      <w:pPr>
        <w:pStyle w:val="Normal"/>
        <w:rPr/>
      </w:pPr>
      <w:r>
        <w:rPr/>
        <w:t xml:space="preserve">Τώρα, η προσπάθειά μας συνίσταται στο να διακηρύττουμε και να εξηγούμε γιατί πιστεύουμε ότι έφθασε η στιγμή για την επιστροφή των Μαρμάρων. Τα επιχειρήματα είναι απλά: Πρώτον ο Παρθενώνας είναι ένα καλλιτεχνικό μεγαλούργημα, το μεγαλύτερο έργο τέχνης στον κόσμο και είναι παράλογο τα συστατικά στοιχεία του να βρίσκονται σε απόσταση 1500 μιλίων. Δεύτερον δεν είναι μόνο ένα σύμβολο της ιστορικής συνέχειας του ελληνικού λαού, αλλά αποτελεί σύμβολο του πολιτισμού και της κουλτούρας για ολόκληρο τον κόσμο. Γι' αυτό άλλωστε και η UNESCO επέλεξε για το λογότυπό της την πρόσοψη του Παρθενώνα. Τρίτον η  ελληνική κυβέρνηση έχει πάρει την απόφαση να χτίσει ένα νέο μουσείο, στους πρόποδες της Ακρόπολης, όπου θα στεγάσει όλο το ανεκτίμητο υλικό που ανακαλύφθηκε στον ιερό αυτό χώρο: γλυπτά, επιγραφές, τεμάχια μαρμάρων, αρχαιολογικά αντικείμενα κ.λ.π. </w:t>
      </w:r>
    </w:p>
    <w:p>
      <w:pPr>
        <w:pStyle w:val="Normal"/>
        <w:rPr/>
      </w:pPr>
      <w:r>
        <w:rPr/>
        <w:t xml:space="preserve">Στο νέο μουσείο της Ακρόπολης, το οποίο θα διαθέτει όλα τα μέσα που προσφέρει η σύγχρονη τεχνολογία για τη συντήρησή τους, προβλέπεται μια μεγάλη αίθουσα που θα φιλοξενήσει τα γλυπτά του Παρθενώνα. Ελπίζουμε ότι το Μουσείο θα έχει αποπερατωθεί μέχρι το 2000. Η Επιτροπή μας και οι πολυάριθμοι φίλοι της βλέπουν το τέλος της χιλιετίας σαν χρονική στιγμή - στόχο για την απόφαση να επιστραφούν τα Μάρμαρα στην πόλη που βίωσε τη δημιουργία τους. Σε συνεργασία με τους πολλούς φίλους μας στο Ηνωμένο Βασίλειο, στην Ελλάδα και αλλού, σε ολόκληρο τον κόσμο, θα συνεχίσουμε την εκστρατεία μας, με μεγαλύτερη επιμονή, για την επίτευξη αυτού του στόχου. </w:t>
      </w:r>
    </w:p>
    <w:p>
      <w:pPr>
        <w:pStyle w:val="Normal"/>
        <w:rPr/>
      </w:pPr>
      <w:r>
        <w:rPr/>
        <w:t xml:space="preserve">Καθηγητής Robert Browning </w:t>
      </w:r>
    </w:p>
    <w:p>
      <w:pPr>
        <w:pStyle w:val="Normal"/>
        <w:rPr/>
      </w:pPr>
      <w:r>
        <w:rPr/>
        <w:t>Επίτιμος Διδάκτωρ Κλασικής Φιλολογίας του Πανεπιστημίου του Λονδίνου</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1:44:00Z</dcterms:created>
  <dc:creator>ΤΕΛ ΑΛΙΜΟΥ</dc:creator>
  <dc:description/>
  <dc:language>en-US</dc:language>
  <cp:lastModifiedBy>ΤΕΛ ΑΛΙΜΟΥ</cp:lastModifiedBy>
  <dcterms:modified xsi:type="dcterms:W3CDTF">2000-10-20T11:44:00Z</dcterms:modified>
  <cp:revision>1</cp:revision>
  <dc:subject/>
  <dc:title>Επιτεύγματα &amp; Προοπτικές της Βρετανικής Επιτροπής για την Επιστροφή των Μαρμάρων του Παρθενώνα</dc:title>
</cp:coreProperties>
</file>