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ΕΙΣΑΓΩΓΗ</w:t>
      </w:r>
    </w:p>
    <w:p>
      <w:pPr>
        <w:pStyle w:val="Normal"/>
        <w:rPr>
          <w:sz w:val="20"/>
        </w:rPr>
      </w:pPr>
      <w:r>
        <w:rPr>
          <w:sz w:val="20"/>
        </w:rPr>
        <w:t>Τι είναι το Λειτουργικό Σύστημα</w:t>
      </w:r>
    </w:p>
    <w:p>
      <w:pPr>
        <w:pStyle w:val="Normal"/>
        <w:rPr/>
      </w:pPr>
      <w:r>
        <w:rPr>
          <w:sz w:val="20"/>
        </w:rPr>
        <w:t xml:space="preserve">Κάθε ηλεκτρονικός υπολογιστής (ΗΥ) αποτελείται από το υλικό και το λογισμικό. Το υλικό (hardware - HW) είναι το μηχανικό, ηλεκτρικό και ηλεκτρονικό μέρος του ΗΥ ενώ το λογισμικό (software - SW) είναι το σύνολο των προγραμμάτων (τόσο του κατασκευαστή όσο και του χρήστη) που χρησιμοποιεί ο ΗΥ. Σε γενικές γραμμές τα προγράμματα είναι δύο ειδών: τα προγράμματα του συστήματος που διαχειρίζονται τη λειτουργία του ίδιου του ΗΥ και τα προγράμματα εφαρμογών που επιλύουν συγκεκριμένα προβλήματα για τους χρήστες τους. Τα προγράμματα του συστήματος αποτελούνται από τους μεταγλωττιστές, τους διερμηνευτές, τους απλούς κειμενογράφους και το λειτουργικό σύστημα (ΛΣ). </w:t>
      </w:r>
    </w:p>
    <w:p>
      <w:pPr>
        <w:pStyle w:val="Normal"/>
        <w:rPr/>
      </w:pPr>
      <w:r>
        <w:rPr>
          <w:sz w:val="20"/>
        </w:rPr>
        <w:t>Το λειτουργικό σύστημα (Operating System - OS) - που μας ενδιαφέρει στην προκειμένη περίπτωση - είναι ένα σύνολο προγραμμάτων τα οποία διαχειρίζονται το υλικό του ΗΥ. Το ΛΣ προσδιορίζει τη διασύνδεση του χρήστη με τον ΗΥ (user interface), επιτρέπει στους χρήστες να μοιράζονται τους διάφορους πόρους του συστήματος, διευκολύνει την είσοδο και την έξοδο των δεδομένων και βοηθάει στην αντιμετώπιση των λαθών. Από τις πιο βασικές λειτουργίες του ΛΣ είναι η διαχείριση του επεξεργαστή, του αποθηκευτικού χώρου (κύρια ή δευτερεύουσα μνήμη) και των μονάδων εισόδου / εξόδου.</w:t>
      </w:r>
    </w:p>
    <w:p>
      <w:pPr>
        <w:pStyle w:val="Normal"/>
        <w:rPr>
          <w:sz w:val="20"/>
        </w:rPr>
      </w:pPr>
      <w:r>
        <w:rPr>
          <w:sz w:val="20"/>
        </w:rPr>
        <w:t>Η εξέλιξη των Λειτουργικών Συστημάτων</w:t>
      </w:r>
    </w:p>
    <w:p>
      <w:pPr>
        <w:pStyle w:val="Normal"/>
        <w:rPr>
          <w:sz w:val="20"/>
        </w:rPr>
      </w:pPr>
      <w:r>
        <w:rPr>
          <w:sz w:val="20"/>
        </w:rPr>
        <w:t xml:space="preserve">Από τότε που πρωτο-χρησιμοποιήθηκαν οι ΗΥ έως σήμερα, η εξέλιξη των ΛΣ - όπως και η εξέλιξη του υλικού - σηματοδοτήθηκε από επαναστατικές αλλαγές οι οποίες προσδιορίζουν τις διάφορες γενιές. </w:t>
      </w:r>
    </w:p>
    <w:p>
      <w:pPr>
        <w:pStyle w:val="Normal"/>
        <w:rPr/>
      </w:pPr>
      <w:r>
        <w:rPr>
          <w:sz w:val="20"/>
        </w:rPr>
        <w:t xml:space="preserve">Όσον αφορά το υλικό, οι διάφορες γενιές προσδιορίσθηκαν από τις αλλαγές στα στοιχεία κατασκευής της μνήμης, από τις καθοδικές λυχνίες (1η γενιά) στα τρανζίστορ (2η γενιά) και από τα ολοκληρωμένα κυκλώματα (3η γενιά) στα κυκλώματα VLSI (4η γενιά). </w:t>
      </w:r>
    </w:p>
    <w:p>
      <w:pPr>
        <w:pStyle w:val="Normal"/>
        <w:rPr/>
      </w:pPr>
      <w:r>
        <w:rPr>
          <w:sz w:val="20"/>
        </w:rPr>
        <w:t>Η καθεμία από τις διαδοχικές γενιές υλικού ακολουθήθηκε από δραματική πτώση του κόστους κατασκευής, του μεγέθους των ΗΥ, της έκλυσης θερμότητας και της κατανάλωσης ενέργειας καθώς επίσης και από την δραματική αύξηση της ταχύτητας και του αποθηκευτικού χώρου.</w:t>
      </w:r>
    </w:p>
    <w:p>
      <w:pPr>
        <w:pStyle w:val="Normal"/>
        <w:rPr>
          <w:sz w:val="20"/>
        </w:rPr>
      </w:pPr>
      <w:r>
        <w:rPr>
          <w:sz w:val="20"/>
        </w:rPr>
        <w:t>Η μηδενική γενιά (δεκαετία του 1940)</w:t>
      </w:r>
    </w:p>
    <w:p>
      <w:pPr>
        <w:pStyle w:val="Normal"/>
        <w:rPr/>
      </w:pPr>
      <w:r>
        <w:rPr>
          <w:sz w:val="20"/>
        </w:rPr>
        <w:t>Στους πρώτους ΗΥ δεν υπήρχε ΛΣ. Οι ΗΥ της πρώιμης αυτής εποχής ήσαν τεράστιοι καταλαμβάνοντας ολόκληρα δωμάτια και αποτελούνταν από δεκάδες χιλιάδες λυχνίες. Οι χρήστες των συστημάτων αυτών ήσαν και οι σχεδιαστές, οι κατασκευαστές, οι προγραμματιστές, οι διαχειριστές και οι συντηρητές του. Ο προγραμματισμός γινόταν σε γλώσσα μηχανής και η εκτέλεση ενός απλού - για τα σημερινά δεδομένα - προγράμματος διαρκούσε πολλές ώρες. Και όλα αυτά υπό την διαρκεί απειλή του τερματισμού του προγράμματος λόγω της καταστροφής μιας από δεκάδες χιλιάδες λυχνίες από υπερθέρμανση. Οι ΗΥ της εποχής αυτής χρησιμοποιούνταν για μαθηματικούς υπολογισμούς όπως η κατασκευή πινάκων με τιμές ημίτονων και συνημίτονων.</w:t>
      </w:r>
    </w:p>
    <w:p>
      <w:pPr>
        <w:pStyle w:val="Normal"/>
        <w:rPr>
          <w:sz w:val="20"/>
        </w:rPr>
      </w:pPr>
      <w:r>
        <w:rPr>
          <w:sz w:val="20"/>
        </w:rPr>
        <w:t>Η πρώτη γενιά (δεκαετία του 1950)</w:t>
      </w:r>
    </w:p>
    <w:p>
      <w:pPr>
        <w:pStyle w:val="Normal"/>
        <w:rPr/>
      </w:pPr>
      <w:r>
        <w:rPr>
          <w:sz w:val="20"/>
        </w:rPr>
        <w:t>Τα πρώτα ΛΣ σχεδιάστηκαν στην δεκαετία του 1950 για να εξομαλύνουν την μετάβαση του συστήματος από το τέλος της μίας εργασίας στην αρχή της επόμενης. Αυτή ήταν η αρχή των συστημάτων επεξεργασίας κατά δεσμίδες (batch processing systems) στα οποία οι εργασίες οργανώνονται σε ομάδες ή δεσμίδες. Στα συστήματα αυτά, ανά πάσα στιγμή υπάρχει μόνο μια εργασία προς εκτέλεση η οποία και έχει τον πλήρη έλεγχο του ΗΥ. Όταν η εργασία τερματίσει (κανονικά ή όχι), ο έλεγχος περνά στο ΛΣ το οποίο κάνει τους αναγκαίους καθαρισμούς, διαβάζει την επόμενη εργασία και συνεχίζει με την εκτέλεσή της.</w:t>
      </w:r>
    </w:p>
    <w:p>
      <w:pPr>
        <w:pStyle w:val="Normal"/>
        <w:rPr/>
      </w:pPr>
      <w:r>
        <w:rPr>
          <w:sz w:val="20"/>
        </w:rPr>
        <w:t>Την εποχή αυτή μόνο μεγάλοι οργανισμοί και υπουργεία των ανεπτυγμένων κρατών (ΗΠΑ, Μεγάλη Βρετανία, κλπ) μπορούν να διαθέσουν τα δισεκατομμύρια (σε σημερινές τιμές) του κόστους των ΗΥ. Για την εκτέλεση μια εργασίας (δηλαδή ενός προγράμματος ή μιας ομάδας εντολών) σε ένα σύστημα της εποχής - όπως ο IBM 7094 - ο προγραμματιστής έπρεπε πρώτα να το γράψει στο χαρτί, να το περάσει σε διάτρητες κάρτες τις οποίες και παρέδιδε στους χειριστές στην αίθουσα εισαγωγής. Αυτοί μετέφεραν το πρόγραμμα από τις διάτρητες κάρτες σε μαγνητική ταινία χρησιμοποιώντας κάποια φθηνή συσκευή - όπως ο IBM 1401 - και μετά, όταν είχαν περαστεί στην ταινία αρκετές εργασίες, την πήγαιναν στον ΗΥ. Οι μονάδες εισόδου / εξόδου του ΗΥ ήσαν αναγνώστες / εγγραφείς ταινιών όπως επίσης και η μονάδα στην οποία βρισκόταν το ΛΣ. Όταν τελείωνε η επεξεργασία των εργασιών, ένας χειριστής μετέφερε την ταινία με τα αποτελέσματα σε μια άλλη συσκευή που διέθετε εκτυπωτή από τον οποίο και έπαιρναν τα αποτελέσματα. Οι ΗΥ της εποχής αυτής χρησιμοποιούνταν για επιστημονικούς υπολογισμούς όπως τις λύσεις μερικών διαφορικών εξισώσεων τα δε προγράμματα γράφονταν σε FORTRAN και assembly.</w:t>
      </w:r>
    </w:p>
    <w:p>
      <w:pPr>
        <w:pStyle w:val="Normal"/>
        <w:rPr/>
      </w:pPr>
      <w:r>
        <w:rPr>
          <w:sz w:val="20"/>
        </w:rPr>
        <w:t>Η δεύτερη γενιά (αρχές έως μέσα της δεκαετίας του 1960)</w:t>
      </w:r>
    </w:p>
    <w:p>
      <w:pPr>
        <w:pStyle w:val="Normal"/>
        <w:rPr/>
      </w:pPr>
      <w:r>
        <w:rPr>
          <w:sz w:val="20"/>
        </w:rPr>
        <w:t>Η δεύτερη γενιά των ΛΣ χαρακτηρίζεται από τον καταμερισμό του χρόνου των ΗΥ με τον πολυπρογραμματισμό και από την εισαγωγή της πολυεπεξεργασίας. Με τον πολυπρογραμματισμό (multi</w:t>
        <w:softHyphen/>
        <w:t>pro</w:t>
        <w:softHyphen/>
        <w:t>gramming), βρίσκονται στην κύρια μνήμη του ΗΥ περισσότερα του ενός προγράμματα τα οποία και εξυπηρετούνται ταυτόχρονα. Με την πολυεπεξεργασία multiprocessing), ο ΗΥ διαθέτει παραπάνω από έναν επεξεργαστές, μέσω των οποίων κατανέμεται ο χρόνος του ΗΥ σε διάφορες εργασίες.</w:t>
      </w:r>
    </w:p>
    <w:p>
      <w:pPr>
        <w:pStyle w:val="Normal"/>
        <w:rPr/>
      </w:pPr>
      <w:r>
        <w:rPr>
          <w:sz w:val="20"/>
        </w:rPr>
        <w:t xml:space="preserve">Με τους ΗΥ της προηγούμενης γενιάς είχε παρατηρηθεί ότι το 80 έως 90% του χρόνου τους αφιερωνόταν για την είσοδο / έξοδο των δεδομένων. Ο επεξεργαστής δηλαδή, για το μεγαλύτερο διάστημα του χρόνο του, ήταν αναγκασμένος να παραμένει ανενεργός περιμένοντας να γίνει κάποια ανάγνωση ή εγγραφή στις μαγνητικές ταινίες. </w:t>
      </w:r>
    </w:p>
    <w:p>
      <w:pPr>
        <w:pStyle w:val="Normal"/>
        <w:rPr/>
      </w:pPr>
      <w:r>
        <w:rPr>
          <w:sz w:val="20"/>
        </w:rPr>
        <w:t>Με τον πολυπρογραμματισμό, διαχωρίστηκε η μνήμη του ΗΥ σε κομμάτια, και κάθε κομμάτι αναλαμβάνει να εκτελέσει μια διαφορετική εργασία (ανάγνωση, εκτύπωση, εκτέλεση, κλπ). Έτσι, καθώς μια εργασία αναλαμβάνει την εκτύπωση κάποιων δεδομέ</w:t>
        <w:softHyphen/>
        <w:t>νων, μια άλλη κρατάει ενεργό τον επεξεργαστή με την εκτέλεση κάποιου προγράμματος. Κατ’ αυτόν τον τρόπο, αν μπορούν να παραμείνουν στην μνήμη αρκετές εργασίες, ο επεξεργαστής μπορεί να μένει ενεργός κοντά στο 100% του χρόνου.</w:t>
      </w:r>
    </w:p>
    <w:p>
      <w:pPr>
        <w:pStyle w:val="Normal"/>
        <w:rPr/>
      </w:pPr>
      <w:r>
        <w:rPr>
          <w:sz w:val="20"/>
        </w:rPr>
        <w:t>Με την πολυεπεξεργασία, τις διάφορες εργασίες αναλαμβάνουν να εκτελέσουν διαφορετικοί επεξεργαστές. Έτσι, ένας επεξεργαστής μπορεί να αναλάβει την είσοδο και άλλος την έξοδο των δεδομένων, ενώ κάποιος τρίτος την εκτέλεση του προγράμματος. Το αποτέλεσμα είναι το ίδιο με τα παραπάνω, ταχύτερη εκτέλεση των προγραμμάτων.</w:t>
      </w:r>
    </w:p>
    <w:p>
      <w:pPr>
        <w:pStyle w:val="Normal"/>
        <w:rPr/>
      </w:pPr>
      <w:r>
        <w:rPr>
          <w:sz w:val="20"/>
        </w:rPr>
        <w:t>Την περίοδο αυτή αρχίζει να γίνεται πράξη και η ανεξαρτησία των συσκευών. Τα διάφορα συστήματα της προηγούμενης γενιάς χρησιμοποιούσαν διαφορετικές περιφερειακές συσκευές (με μαγνητικές ταινίες) οι οποίες ήσαν διαφορετικές η μία με την άλλη. Με τα συστήματα της δεύτερης γενιάς το πρόγραμμα αρκεί να προσδιορίσει ότι θα γίνει εγγραφή ενός αρχείου σε μαγνητική ταινία με ένα συγκεκριμένο αριθμό καναλιών (tracks) και μια συγκεκριμένη πυκνότητα. Μετά, το ΛΣ εντοπίζει μια συσκευή μαγνητικής ταινίας με τα κατάλληλα χαρακτηριστικά και δίνει εντολή στους χειριστές να τοποθετήσουν μια ταινία στην συσκευή αυτή.</w:t>
      </w:r>
    </w:p>
    <w:p>
      <w:pPr>
        <w:pStyle w:val="Normal"/>
        <w:rPr/>
      </w:pPr>
      <w:r>
        <w:rPr>
          <w:sz w:val="20"/>
        </w:rPr>
        <w:t>Ένα άλλο χαρακτηριστικό της εποχής αυτής, είναι η εισαγωγή των συστημάτων χρονικού καταμερισμού (timesharing) - παραλλαγή του πολυπρογραμματισμού - στα οποία οι χρήστες, χρησιμοποιώντας ειδικές τερματικές συσκευές, συνδέονται on-line με έναν κεντρικό το οποίο κατανέμει τον χρόνο του στις συσκευές που έχουν να εκτελέσουν κάποια εργασία. Έτσι καθώς ο ΗΥ εξυπηρετεί μια σειρά από χρήστες οι οποίοι δίνουν μικρές και απλές εντολές, μπορεί συγχρόνως να εκτελεί - σε δεύτερο επίπεδο - ένα μεγάλο πρόγραμμα. Όπως είναι φανερό, τα συστήματα αυτά, είναι συστήματα πολλαπλών χρηστών (multi-user), δηλαδή υπάρχει η δυνατότητα να χρησιμοποιούν ταυτόχρονα το σύστημα περισσότεροι του ενός χρήστες. Ένα άλλο χαρακτηριστικό των συστημάτων αυτών είναι η αλληλεπίδραση των χρηστών με τον ΗΥ (human computer interaction). Οι χρήστες του συστήματος μπορούσαν να επικοινωνήσουν με την πληκτρολόγηση συγκεκριμένων εντολών και ο ΗΥ εκτύπωνε τις απαντήσεις του.</w:t>
      </w:r>
    </w:p>
    <w:p>
      <w:pPr>
        <w:pStyle w:val="Normal"/>
        <w:rPr/>
      </w:pPr>
      <w:r>
        <w:rPr>
          <w:sz w:val="20"/>
        </w:rPr>
        <w:t>Την εποχή αυτή κάνουν την εμφάνισή τους και τα συστήματα πραγματικού χρόνου (real time) στην βιομηχανία (π.χ. διυλιστήρια) και την αεράμυνα των ΗΠΑ. Το κύριο χαρακτηριστικό των συστημάτων αυτών είναι ότι αλληλεπιδρούν (συνήθως) με ένα αυτόνομο περιβάλλον και σε κάποια αλλαγή αντιδρούν σχεδόν αυτόματα.</w:t>
      </w:r>
    </w:p>
    <w:p>
      <w:pPr>
        <w:pStyle w:val="Normal"/>
        <w:rPr>
          <w:sz w:val="20"/>
        </w:rPr>
      </w:pPr>
      <w:r>
        <w:rPr>
          <w:sz w:val="20"/>
        </w:rPr>
        <w:t>Η τρίτη γενιά (μέσα δεκαετίας του 1960 έως μέσα δεκαετίας του 1970)</w:t>
      </w:r>
    </w:p>
    <w:p>
      <w:pPr>
        <w:pStyle w:val="Normal"/>
        <w:rPr/>
      </w:pPr>
      <w:r>
        <w:rPr>
          <w:sz w:val="20"/>
        </w:rPr>
        <w:t>Η τρίτη γενιά των ΛΣ αρχίζει με το σύστημα 360 της ΙΒΜ το 1964. Οι ΗΥ της γενιάς αυτής σχεδιάζονται σαν συστήματα γενικών καθηκόντων (general purpose). Ήσαν μεγάλοι και συχνά ογκώδεις, προοριζόμενοι για όλους τους χρήστες και για όλες τις εργασίες. Τα συστήματα αυτά υποστήριζαν ταυτόχρονα την επεξεργασία κατά δεσμίδες, την επεξεργασία πραγματικού χρόνου, τον πολυπρογραμματισμό και την κατανομή χρόνου. Λόγω της πολυπλοκότητας των συστημάτων αυτών και της υψηλής τιμής τους, συχνά τα προγράμματα που κατασκευάζονταν σε αυτούς τελείωναν με υψηλό κόστος και αργότερα από τον προσχεδιασμένο χρόνο ολοκλήρωσής τους.</w:t>
      </w:r>
    </w:p>
    <w:p>
      <w:pPr>
        <w:pStyle w:val="Normal"/>
        <w:rPr/>
      </w:pPr>
      <w:r>
        <w:rPr>
          <w:sz w:val="20"/>
        </w:rPr>
        <w:t>Την εποχή αυτή αρχίζει να χρησιμοποιείται και η τεχνική spooling (Simultaneous Peripheral Operation On Line) για την εισαγωγή και τη εξαγωγή των δεδομένων. Με την τεχνική αυτή οι εργασίες που έπρεπε να εισαχθούν στον ΗΥ μπαίνουν σε μια ουρά η οποία είναι δημιουργημένη σε σκληρό δίσκο. Όταν ο επεξεργαστής τελειώσει την επεξεργασία μιας εργασίας δεν είχε παρά να φορτώσει την επόμενη από τον δίσκο. Παρόμοια γίνεται και η έξοδος των δεδομένων. Όταν για παράδειγμα, ο ΗΥ θέλει να εκτυπώσει κάποια αποτελέσματα, τα βάζει στην ουρά εκτύπωσης και από κει και πέρα την εκτύπωση αναλαμβάνει το ΛΣ.</w:t>
      </w:r>
    </w:p>
    <w:p>
      <w:pPr>
        <w:pStyle w:val="Normal"/>
        <w:rPr>
          <w:sz w:val="20"/>
        </w:rPr>
      </w:pPr>
      <w:r>
        <w:rPr>
          <w:sz w:val="20"/>
        </w:rPr>
        <w:t>Η τέταρτη γενιά (μέσα δεκαετίας του 1970 έως σήμερα)</w:t>
      </w:r>
    </w:p>
    <w:p>
      <w:pPr>
        <w:pStyle w:val="Normal"/>
        <w:rPr/>
      </w:pPr>
      <w:r>
        <w:rPr>
          <w:sz w:val="20"/>
        </w:rPr>
        <w:t>Η τέταρτη γενιά, είναι ΛΣ όπως το DOS, το UNIX, το XENIX, το NOVELL, τα Windows και το OS/2. Με την εξάπλωση των δικτύων ΗΥ και της on-line επεξεργασίας, οι χρήστες μπόρεσαν να έχουν πρόσβαση, με τη χρήση διαφόρων τύπων τερματικών, σε δίκτυα με γεωγραφικά διασκορπισμένους ΗΥ. Οι μικροεπεξεργαστές έκαναν δυνατή τη κατασκευή προσωπικών ΗΥ (PC) που αναμφισβήτητα είναι ένα από τα πιο σημαντικά γεγονότα των τελευταίων δεκαετιών. Τώρα εκατομμύρια άνθρωποι σ’ όλο τον κόσμο έχουν στην διάθεσή τους υπολογιστές για την δικιά τους χρήση και σε οποιαδήποτε ώρα της ημέρας. Η μεν ισχύς των συστημάτων αυτών είναι πολλαπλάσια, το δε κόστος τους μηδαμινό, αν συγκριθεί με αυτά των ΗΥ των προηγουμένων γενιών.</w:t>
      </w:r>
    </w:p>
    <w:p>
      <w:pPr>
        <w:pStyle w:val="Normal"/>
        <w:rPr>
          <w:sz w:val="20"/>
        </w:rPr>
      </w:pPr>
      <w:r>
        <w:rPr>
          <w:sz w:val="20"/>
        </w:rPr>
      </w:r>
    </w:p>
    <w:p>
      <w:pPr>
        <w:pStyle w:val="Normal"/>
        <w:rPr>
          <w:sz w:val="20"/>
        </w:rPr>
      </w:pPr>
      <w:r>
        <w:rPr>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46:00Z</dcterms:created>
  <dc:creator>ΤΕΛ ΑΛΙΜΟΥ</dc:creator>
  <dc:description/>
  <dc:language>en-US</dc:language>
  <cp:lastModifiedBy>ΤΕΛ ΑΛΙΜΟΥ</cp:lastModifiedBy>
  <dcterms:modified xsi:type="dcterms:W3CDTF">2000-10-20T11:47:00Z</dcterms:modified>
  <cp:revision>1</cp:revision>
  <dc:subject/>
  <dc:title>ΕΙΣΑΓΩΓΗ</dc:title>
</cp:coreProperties>
</file>