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Γενουάτες </w:t>
      </w:r>
    </w:p>
    <w:p>
      <w:pPr>
        <w:pStyle w:val="Normal"/>
        <w:rPr>
          <w:sz w:val="20"/>
        </w:rPr>
      </w:pPr>
      <w:r>
        <w:rPr>
          <w:sz w:val="20"/>
        </w:rPr>
        <w:t xml:space="preserve">Όταν το 1261 ο αυτοκράτορας της Νίκαιας Μιχαήλ ο Η’ ο Παλαιολόγος ελευθέρωσε την Κωνσταντινούπολη, επέτρεψε στους Γενοβέζους να καταλάβουν νησιά και πόλεις του Αιγαίου και να τα θέσουν στην κυριαρχία τους. Έτσι, το 1298 η Χίος παραχωρήθηκε για δέκα χρόνια στον ναύαρχο της Γένοβας Βενεδέττο Ζαχαρία. Το 1329, όταν οι γιοι του Ζαχαρία, Μπενέτος και Μαρτίνος, κατείχαν ακόμα τη Χίο, το νησί απελευθερώθηκε από τον αυτοκράτορα Ανδρόνικο Β’ τον Παλαιολόγο μετά από ενέργειες του Χίου Καλοθέτη, ισχυρού και πλουσιότατου ανδρός. </w:t>
      </w:r>
    </w:p>
    <w:p>
      <w:pPr>
        <w:pStyle w:val="Normal"/>
        <w:rPr/>
      </w:pPr>
      <w:r>
        <w:rPr>
          <w:sz w:val="20"/>
        </w:rPr>
        <w:t>Κατά τα μέσα του 14</w:t>
      </w:r>
      <w:r>
        <w:rPr>
          <w:sz w:val="20"/>
          <w:vertAlign w:val="superscript"/>
        </w:rPr>
        <w:t>ου</w:t>
      </w:r>
      <w:r>
        <w:rPr>
          <w:sz w:val="20"/>
        </w:rPr>
        <w:t xml:space="preserve"> αιώνα η Δημοκρατία της Γένοβας δανειζόμενη χρήματα από ιδιώτες εφοπλιστές εξόπλισε στρατό και στόλο υπό τον Σίμωνα Βιγνώζο με σκοπό να ανακαταλάβει τη Χίο. Ο Βιγνώζος φθάνοντας στη Χίο πρότεινε στην ελληνική φρουρά να αποβιβάσει τον στρατό του για να προστατεύσει δήθεν τη Χίο, όμως οι προτάσεις του δεν έγιναν δεκτές από τη φρουρά της Χίου της οποίας αρχηγός ήταν ο Ιωάννης Ζυβός. Τότε ο Βιγνώζος επιχείρησε έφοδο κατά του φρουρίου, την οποία οι Χιώτες απέκρουσαν με επιτυχία. Οι Γενοβέζοι τότε κυρίευσαν τέσσερα μικρότερα οχυρά του νησιού, επέστρεψαν στην πόλη και αφού την περιτείχισαν από ξηρά και την απέκλεισαν από θάλασσα ανάγκασαν τη φρουρά να παραδοθεί – στις 13 Σεπτεμβρίου 1346 – με μία αξιοπρεπή συνθήκη. Από τότε χρονολογείται η κατάκτηση της Χίου από τους Γενοβέζους, η οποία κράτησε 220 χρόνια (μέχρι το 1566).</w:t>
      </w:r>
    </w:p>
    <w:p>
      <w:pPr>
        <w:pStyle w:val="Normal"/>
        <w:rPr>
          <w:sz w:val="20"/>
        </w:rPr>
      </w:pPr>
      <w:r>
        <w:rPr>
          <w:sz w:val="20"/>
        </w:rPr>
        <w:t>Οι Ιουστινιάνι</w:t>
      </w:r>
    </w:p>
    <w:p>
      <w:pPr>
        <w:pStyle w:val="Normal"/>
        <w:rPr>
          <w:sz w:val="20"/>
        </w:rPr>
      </w:pPr>
      <w:r>
        <w:rPr>
          <w:sz w:val="20"/>
        </w:rPr>
        <w:t>Η Δημοκρατία της Γένοβας μη μπορώντας να πληρώσει την εκστρατεία του Βιγνώζου στους εφοπλιστές έδωσε σε αυτούς την επικαρπία της Χίου για 20 χρόνια. Το σώμα των δανειστών αυτών ονομάστηκε Μαόνα (η λέξη προέρχεται από το αραβικό μαουνάχ που σημαίνει «βοηθητικός σύνδεσμος, εμπορική ή βιομηχανική εταιρεία»). Αργότερα, το χρέος των εφοπλιστών του Βιγνώζου και των πρώτων Μαονέων εξαγόρασε ο πλουσιότατος άρχοντας της Γένοβας Ιουστινιάνι εγκαθιστώντας τον Οίκο των Ιουστινιάνι στη Χίο.</w:t>
      </w:r>
    </w:p>
    <w:p>
      <w:pPr>
        <w:pStyle w:val="Normal"/>
        <w:rPr>
          <w:sz w:val="20"/>
        </w:rPr>
      </w:pPr>
      <w:r>
        <w:rPr>
          <w:sz w:val="20"/>
        </w:rPr>
        <w:t xml:space="preserve">Η Γένοβα – λόγω των συνεχών πολέμων της – δεν κατόρθωσε ποτέ να πληρώσει το δάνειο στους Ιουστινιάνι και έτσι ο Οίκος τους κατόρθωσε να παραμείνει ο μοναδικός κυρίαρχος του νησιού. Ολόκληρος δε ο Οίκος εγκαταστάθηκε μόνιμα στη Χίο κτίζοντας πολυτελή μέγαρα μέσα και έξω από το φρούριο της πόλης και επαύλεις και πύργους σε όλη την ανατολική ακτή του νησιού (περιοχή παραγωγής της μαστίχας). </w:t>
      </w:r>
    </w:p>
    <w:p>
      <w:pPr>
        <w:pStyle w:val="Normal"/>
        <w:rPr>
          <w:sz w:val="20"/>
        </w:rPr>
      </w:pPr>
      <w:r>
        <w:rPr>
          <w:sz w:val="20"/>
        </w:rPr>
        <w:t>Διαίρεσαν το νησί σε 12 διαμερίσματα τα οποία διοικούνταν από άρχοντες των οποίων προΐστατο ο Ποτεστάτος, δηλαδή ο κυβερνήτης του νησιού. Αυτός είχε τριετή θητεία και διοριζόταν από τη Γένοβα και πολλές φορές προερχόταν από τους Ιουστινιάνι της Χίου.</w:t>
      </w:r>
    </w:p>
    <w:p>
      <w:pPr>
        <w:pStyle w:val="Normal"/>
        <w:rPr>
          <w:sz w:val="20"/>
        </w:rPr>
      </w:pPr>
      <w:r>
        <w:rPr>
          <w:sz w:val="20"/>
        </w:rPr>
        <w:t>Συνωμοσία των Χίων για Επανάσταση κατά των Γενοβέζων</w:t>
      </w:r>
    </w:p>
    <w:p>
      <w:pPr>
        <w:pStyle w:val="Normal"/>
        <w:rPr>
          <w:sz w:val="20"/>
        </w:rPr>
      </w:pPr>
      <w:r>
        <w:rPr>
          <w:sz w:val="20"/>
        </w:rPr>
        <w:t>Οι Γενοβέζοι διοικούσαν με σκληρούς νόμους και βασανιστήρια με τα οποία βασάνιζαν αυτούς που απειθαρχούσαν, ενώ απαγόρευσαν στους Χιώτες την αποδημία. Φανατικοί όπως ήσαν με τον καθολικισμό επεδίωκαν τον προσηλυτισμό των ορθοδόξων. Λόγω των πιέσεων αυτών οι πρόκριτοι της Χίου – επί αυτοκράτορα Ιωάννη του Ε’ του Παλαιολόγου – συνωμότησαν (1380 – 1388) για να απελευθερώσουν τη Χίο κάνοντας το λαό να επαναστατήσει και σφάζοντας τους Γενοβέζους κατά τη νύχτα του Πάσχα. Η επανάσταση όμως προδόθηκε και οι συνωμότες συνελήφθησαν και κρεμάστηκαν στο φρούριο ενώ δημεύθηκαν οι περιουσίες τους.</w:t>
      </w:r>
    </w:p>
    <w:p>
      <w:pPr>
        <w:pStyle w:val="Normal"/>
        <w:rPr>
          <w:sz w:val="20"/>
        </w:rPr>
      </w:pPr>
      <w:r>
        <w:rPr>
          <w:sz w:val="20"/>
        </w:rPr>
        <w:t>Κατάληψη της Χίου από τους Γάλλους και τους Βενετούς</w:t>
      </w:r>
    </w:p>
    <w:p>
      <w:pPr>
        <w:pStyle w:val="Normal"/>
        <w:rPr>
          <w:sz w:val="20"/>
        </w:rPr>
      </w:pPr>
      <w:r>
        <w:rPr>
          <w:sz w:val="20"/>
        </w:rPr>
        <w:t>Όταν οι Γάλλοι κυρίευσαν τη Γένοβα – επί Λουδοβίκου του ΣΤ’ – κατέλαβαν και τη Χίο (1401). Αργότερα, όταν απελευθερώθηκε η Γένοβα από τους Γάλλους, οι Ιουστινιάνι κατορθώνουν να εκδιώξουν τους Γάλλους και από τη Χίο. Το 1431 ο Βενετικός στόλος κατέπλευσε στη Χίο και επιτέθηκε στο φρούριο, αλλά αποκρούστηκε από τους Γενοβέζους και οι Βενετοί εκδιώχθηκαν.</w:t>
      </w:r>
    </w:p>
    <w:p>
      <w:pPr>
        <w:pStyle w:val="Normal"/>
        <w:rPr>
          <w:sz w:val="20"/>
        </w:rPr>
      </w:pPr>
      <w:r>
        <w:rPr>
          <w:sz w:val="20"/>
        </w:rPr>
        <w:t>Γενουατοχιακή Κοινωνία</w:t>
      </w:r>
    </w:p>
    <w:p>
      <w:pPr>
        <w:pStyle w:val="Normal"/>
        <w:rPr>
          <w:sz w:val="20"/>
        </w:rPr>
      </w:pPr>
      <w:r>
        <w:rPr>
          <w:sz w:val="20"/>
        </w:rPr>
        <w:t>Με την πάροδο του χρόνου οι Γενοβέζοι έγιναν ηπιότεροι και ήρθαν σε σχέσεις γάμου με τον ορθόδοξο πληθυσμό του νησιού. Έτσι σχηματίσθηκε η γενουατοχιακή κοινωνία με κοινά ήθη και τρόπους, ο δε παλαιός δεσποτισμός χαλάρωσε. Αυτή τη χαλάρωση υπαγορεύτηκε έτσι και αλλιώς από την ανάγκη των πραγμάτων. Πολλοί ήταν αυτοί που είχαν φύγει και έτσι τα εργατικά χέρια ήσαν λιγοστά, ενώ άρχοντες και αρχόμενους συνένωναν τα κοινά τοπικά συμφέροντα, η ναυτιλία, το εμπόριο, η βιομηχανία καθώς και οι εξωτερικοί κίνδυνοι και ιδιαίτερα αυτός των Οθωμανών Τούρκων που απειλούσαν όλα τα χριστιανικά κρατίδια της Ανατολής. Για το λόγο αυτό οι Ιουστινιάνι δεν διεξήγαγαν πολέμους κατακτητικούς αλλά περιορίζονταν μόνο στο εμπόριο, στη ναυτιλία και τη γεωργία. Για να διασφαλίσουν δε τη θέση τους από ομόπιστους και αλλόπιστους εχθρούς διατηρούσαν στη Χίο μικρό στρατό ο οποίος αποτελείτο όχι μόνο από Γενοβέζους αλλά και από ορθόδοξους Χιώτες εθελοντές.</w:t>
      </w:r>
    </w:p>
    <w:p>
      <w:pPr>
        <w:pStyle w:val="Normal"/>
        <w:rPr>
          <w:sz w:val="20"/>
        </w:rPr>
      </w:pPr>
      <w:r>
        <w:rPr>
          <w:sz w:val="20"/>
        </w:rPr>
        <w:t xml:space="preserve">Οι Χιώτες συναγωνιστές του Κωνσταντίνου Παλαιολόγου </w:t>
      </w:r>
    </w:p>
    <w:p>
      <w:pPr>
        <w:pStyle w:val="Normal"/>
        <w:rPr>
          <w:sz w:val="20"/>
        </w:rPr>
      </w:pPr>
      <w:r>
        <w:rPr>
          <w:sz w:val="20"/>
        </w:rPr>
        <w:t xml:space="preserve">Προβλέποντας την πολιορκία της Κωνσταντινούπολης ο τελευταίος βυζαντινός αυτοκράτορας Κωνσταντίνος Παλαιολόγος έσπευσε να ζητήσει βοήθεια από τους ηγεμόνες της Δύσης. Από αυτούς άλλοι κώφευσαν και άλλοι υποσχέθηκαν στρατό και στόλο χωρίς όμως να στείλουν τίποτα από τα δύο. Ο κίνδυνος έγινε γνωστός στα χριστιανικά κρατίδια της ανατολής και πολύ γρήγορα και στη Χίο. </w:t>
      </w:r>
    </w:p>
    <w:p>
      <w:pPr>
        <w:pStyle w:val="Normal"/>
        <w:rPr>
          <w:sz w:val="20"/>
        </w:rPr>
      </w:pPr>
      <w:r>
        <w:rPr>
          <w:sz w:val="20"/>
        </w:rPr>
        <w:t>Ο Γενοβέζος άρχοντας της Χίου Ιωάννης Λόγγος Ιουστινιάνι – στενός φίλος του Κωνσταντίνου – έσπευσε να βοηθήσει την Πόλη που κινδύνευε με δύο πλοία και 700 γενναίους πολεμιστές, Γενοβέζους και Χιώτες. Ο άρχοντας της Χίου αγωνίστηκε υπέρ της ελληνικής ελευθερίας στο πλευρό του τελευταίου βυζαντινού αυτοκράτορα και τραυματίσθηκε βαριά λίγο πριν την άλωση της Κωνσταντινούπολης. Μετά την άλωση της Κωνσταντινούπολης, οι Γενοβέζοι αναγκάστηκαν να πληρώνουν ετήσιο φόρο 6.000 δουκάτων και άλλες χρηματικές δωρεές στο Σουλτάνο. Έτσι παρέμειναν στο νησί για πολλά χρόνια ακόμα.</w:t>
      </w:r>
    </w:p>
    <w:p>
      <w:pPr>
        <w:pStyle w:val="Normal"/>
        <w:rPr>
          <w:sz w:val="20"/>
        </w:rPr>
      </w:pPr>
      <w:r>
        <w:rPr>
          <w:sz w:val="20"/>
        </w:rPr>
        <w:t>Εκπολιτιστική Δράση των Ιουστινιάνι</w:t>
      </w:r>
    </w:p>
    <w:p>
      <w:pPr>
        <w:pStyle w:val="Normal"/>
        <w:rPr>
          <w:sz w:val="20"/>
        </w:rPr>
      </w:pPr>
      <w:r>
        <w:rPr>
          <w:sz w:val="20"/>
        </w:rPr>
        <w:t>Το κράτος των Ιουστινιάνι εκτός από το ότι προήγαγε οικονομικά τη Χίο με τη ναυτιλία και το εμπορίου σε Ανατολή και Δύση έδρασε και εκπολιτιστικά αναπτύσσοντας τη δυτική τέχνη. Ακόμα, προστάτευσε το Χριστιανισμό της Ανατολής ιδίως μετά την άλωση της Κωνσταντινούπολης οπότε και έγινε το καταφύγιο όλων των διωκόμενων από τον τουρκικό ζυγό Χριστιανών.</w:t>
      </w:r>
    </w:p>
    <w:p>
      <w:pPr>
        <w:pStyle w:val="Normal"/>
        <w:rPr>
          <w:sz w:val="20"/>
        </w:rPr>
      </w:pPr>
      <w:r>
        <w:rPr>
          <w:sz w:val="20"/>
        </w:rPr>
        <w:t>Οι Ιουστινιάνι της Χίου - μετά το δεύτερο αιώνα της αρχής τους - όταν είδαν  ότι ο Ορθόδοξος πληθυσμός άρχισε να ελαττώνεται, άλλαξαν τη στάση τους απέναντι στους Έλληνες και τους φέρονταν ηπιότερα. Αυτό φαίνεται από το ότι  τους απελευθέρωναν από τους πειρατές και τους Μωαμεθανούς και τους εγκαθιστούσαν στη Χίο ενώ δεχόντουσαν τους δραπέτες από τουρκικά μέρη, από τους οποίους άλλους τους έστελναν στην πατρίδα τους και άλλους - εάν το ήθελαν – τους επέτρεπαν να εγκατασταθούν στη Χίο. Αυτή την τακτική ασκούσαν για πολλά χρόνια και αυτή υπήρξε μία από τις κυριότερες προφάσεις του Σουλτάνου για να καταλάβει τη Χίο και να την αφαιρέσει από τους Γενοβέζους.</w:t>
      </w:r>
    </w:p>
    <w:p>
      <w:pPr>
        <w:pStyle w:val="Normal"/>
        <w:rPr>
          <w:sz w:val="20"/>
        </w:rPr>
      </w:pPr>
      <w:r>
        <w:rPr>
          <w:sz w:val="20"/>
        </w:rPr>
        <w:t xml:space="preserve">Οι Ιουστινιάνι κυβέρνησαν συνετά και επιδέξια και μόρφωσαν τη γενουατοχιακή κοινωνία με τα δικά τους ήθη και τρόπους. Από τη γενουατοχιακή αυτή κοινωνία πήγασε η πολιτισμένη Χιακή κοινωνία των χρόνων της Τουρκοκρατίας. Για αυτό μπορούμε να πούμε ότι οι Γενοβέζοι παρά την αρχική τους βιαιότητα και το φανατισμό τους ωφέλησαν τη Χίο. </w:t>
      </w:r>
    </w:p>
    <w:p>
      <w:pPr>
        <w:pStyle w:val="Normal"/>
        <w:rPr>
          <w:sz w:val="20"/>
        </w:rPr>
      </w:pPr>
      <w:r>
        <w:rPr>
          <w:sz w:val="20"/>
        </w:rPr>
        <w:t>Τουρκοκρατία</w:t>
      </w:r>
    </w:p>
    <w:p>
      <w:pPr>
        <w:pStyle w:val="Normal"/>
        <w:rPr>
          <w:sz w:val="20"/>
        </w:rPr>
      </w:pPr>
      <w:r>
        <w:rPr>
          <w:sz w:val="20"/>
        </w:rPr>
        <w:t>Ο Πιαλή Πασάς κυριεύει τη Χίο</w:t>
      </w:r>
    </w:p>
    <w:p>
      <w:pPr>
        <w:pStyle w:val="Normal"/>
        <w:rPr>
          <w:sz w:val="20"/>
        </w:rPr>
      </w:pPr>
      <w:r>
        <w:rPr>
          <w:sz w:val="20"/>
        </w:rPr>
        <w:t xml:space="preserve">Οι Γενοβέζοι έχασαν τη Χίο όταν σουλτάνος ήταν ο Σουλεϊμάν ο Μεγαλοπρεπής (1520-1566). Ο Πιαλή Πασάς αφού απέτυχε να καταλάβει τη Μάλτα στράφηκε εναντίον της Χίου όπου έφτασε με 300 πλοία στις 17 Απριλίου του 1566. Εισέπλευσε στο λιμάνι, αποβίβασε το στρατό του και κατέλαβε το φρούριο χωρίς να συναντήσει αντίσταση. Αφού λεηλάτησε το νησί, επέστρεψε στην Κωνσταντινούπολη αφήνοντας στη Χίο 500 στρατιώτες και 10 πλοία για να φυλάσσουν τη Χίο. </w:t>
      </w:r>
    </w:p>
    <w:p>
      <w:pPr>
        <w:pStyle w:val="Normal"/>
        <w:rPr>
          <w:sz w:val="20"/>
        </w:rPr>
      </w:pPr>
      <w:r>
        <w:rPr>
          <w:sz w:val="20"/>
        </w:rPr>
        <w:t>Οι Φλωρεντινοί καταλύουν προσωρινά τη Χίο</w:t>
      </w:r>
    </w:p>
    <w:p>
      <w:pPr>
        <w:pStyle w:val="Normal"/>
        <w:rPr>
          <w:sz w:val="20"/>
        </w:rPr>
      </w:pPr>
      <w:r>
        <w:rPr>
          <w:sz w:val="20"/>
        </w:rPr>
        <w:t xml:space="preserve">Η Τουρκική κατοχή διακόπηκε στα 1599 με την επιδρομή 400 περίπου Ιταλών από την Φλωρεντία, οι οποίοι κατέλαβαν το φρούριο της πόλης. Οι επιδρομείς αυτοί κατασφάχτηκαν λίγο αργότερα από τους Τούρκους. Στην επιδρομή έμειναν λείψανα, ορειχάλκινα κανόνια τα οποία φεύγοντας εγκατέλειψαν στο φρούριο. Αυτά σήμερα βρίσκονται στην αυλή του αρχαιολογικού μουσείου. </w:t>
      </w:r>
    </w:p>
    <w:p>
      <w:pPr>
        <w:pStyle w:val="Normal"/>
        <w:rPr>
          <w:sz w:val="20"/>
        </w:rPr>
      </w:pPr>
      <w:r>
        <w:rPr>
          <w:sz w:val="20"/>
        </w:rPr>
        <w:t xml:space="preserve">Οι Βενετοί επιστρέφουν στη Χίο </w:t>
      </w:r>
    </w:p>
    <w:p>
      <w:pPr>
        <w:pStyle w:val="Normal"/>
        <w:rPr>
          <w:sz w:val="20"/>
        </w:rPr>
      </w:pPr>
      <w:r>
        <w:rPr>
          <w:sz w:val="20"/>
        </w:rPr>
        <w:t xml:space="preserve">Οι Βενετοί κατέλαβαν και πάλι την Χίο για ένα έτος διακόπτοντας την τουρκική κυριαρχία (1694 - 1695). </w:t>
      </w:r>
    </w:p>
    <w:p>
      <w:pPr>
        <w:pStyle w:val="Normal"/>
        <w:rPr>
          <w:sz w:val="20"/>
        </w:rPr>
      </w:pPr>
      <w:r>
        <w:rPr>
          <w:sz w:val="20"/>
        </w:rPr>
        <w:t>Το γεγονός της απελευθέρωσης του νησιού από τούς εχθρούς της χριστιανικής πίστης εορτάσθηκε με συμπόσια και φιλοξενία. Όμως οι ξένοι είναι πάντοτε ξένοι και οι δυτικοί δεν μπορούν ποτέ να γίνουν ειλικρινείς φίλοι των ορθοδόξων, διότι ο φανατισμός της θρησκείας τούς χωρίζει από εμάς. Οι Βενετοί διέπραξαν τόσα κακά που ούτε οι Τούρκοι τα είχαν κάνει όταν και πάλι κατέλαβαν τη Χίο.</w:t>
      </w:r>
    </w:p>
    <w:p>
      <w:pPr>
        <w:pStyle w:val="Normal"/>
        <w:rPr>
          <w:sz w:val="20"/>
        </w:rPr>
      </w:pPr>
      <w:r>
        <w:rPr>
          <w:sz w:val="20"/>
        </w:rPr>
        <w:t xml:space="preserve">Οι Τούρκοι ανακαταλαμβάνουν τη Χίο </w:t>
      </w:r>
    </w:p>
    <w:p>
      <w:pPr>
        <w:pStyle w:val="Normal"/>
        <w:rPr>
          <w:sz w:val="20"/>
        </w:rPr>
      </w:pPr>
      <w:r>
        <w:rPr>
          <w:sz w:val="20"/>
        </w:rPr>
        <w:t>Ο Σουλτάνος Αχμέτ παίρνοντας βαριά την απώλεια της μαστιχοφόρου Χίου διέταξε με κάθε τρόπο την ανάκτηση της. Στις 17 και 18 Φεβρουαρίου του  1695 οι Βενετοί με τον στόλο τους ναυμάχησαν δύο φορές στο λιμάνι της Χίου αλλά χωρίς αποτέλεσμα και εγκατέλειψαν άνανδρα το νησί στο έλεος τον Τούρκων. Οι πρόκριτοι της Χίου στους οποίους η αγανάκτηση είχε κορυφωθεί από τη σκληρότητα των Βενετών, ενεργώντας με σύνεση και για να καταπραΰνουν την οργή του Τούρκου ναυάρχου, τον πληροφόρησαν για τη φυγή των Βενετών. Αυτοί μόλις δύο μέρες μετά έπλευσαν για το λιμάνι και κατέλαβαν την πόλη. Κρέμασαν αμέσως μερικούς από τους καθολικούς της Χίου και μετέτρεψαν σε τζαμιά τις καθολικές εκκλησίες της πόλης.</w:t>
      </w:r>
    </w:p>
    <w:p>
      <w:pPr>
        <w:pStyle w:val="Normal"/>
        <w:rPr>
          <w:sz w:val="20"/>
        </w:rPr>
      </w:pPr>
      <w:r>
        <w:rPr>
          <w:sz w:val="20"/>
        </w:rPr>
        <w:t>Πολίτευμα και Αρετές των Χίων επί Τουρκοκρατίας</w:t>
      </w:r>
    </w:p>
    <w:p>
      <w:pPr>
        <w:pStyle w:val="Normal"/>
        <w:rPr>
          <w:sz w:val="20"/>
        </w:rPr>
      </w:pPr>
      <w:r>
        <w:rPr>
          <w:sz w:val="20"/>
        </w:rPr>
        <w:t>Οι Χιώτες με τη διπλωματία τους απέναντι στους Τούρκους κατόρθωσαν να έχουν αληθινή αυτονομία. Κυβέρνησαν με σοφία έχοντας σαν υπέρτατη αρχή τη Δημογεροντία η οποία είχε εκτελεστική και δικαστική εξουσία. Οι Δημογέροντες φρόντιζαν για τη θρησκεία, την παιδεία, τα οικονομικά, τα φορολογικά, το εμπόριο καθώς και για την ευσέβεια του λαού.</w:t>
      </w:r>
    </w:p>
    <w:p>
      <w:pPr>
        <w:pStyle w:val="Normal"/>
        <w:rPr>
          <w:sz w:val="20"/>
        </w:rPr>
      </w:pPr>
      <w:r>
        <w:rPr>
          <w:sz w:val="20"/>
        </w:rPr>
        <w:t xml:space="preserve">Ο λαός της Χίου κατόρθωσε επί Τουρκοκρατίας να καταλάβει καλή θέση μέσα στο έθνος και να κρατήσει τα σκήπτρα του ελληνικού εμπορίου στην Ανατολή. Η Χίος κατά την εποχή εκείνη ήταν μετά την Κωνσταντινούπολη και τη Σμύρνη ο ευτυχέστερος και πιο πολιτισμένος τόπος σε ολόκληρο το τουρκικό κράτος. Η ευημερία της Χίου οφειλόταν στο εμπόριο, το οποίο έκανε πολλούς Χιώτες πλούσιους. Την εποχή αυτή βρίσκουμε Χιώτικους Εμπορικούς Οίκους σε όλα τα μεγάλα λιμάνια της Ευρώπης και της Ανατολής, από το Άμστερνταμ στην Αλεξάνδρεια και από την Οδησσό στη Μασσαλία. Το καύχημα όμως του νησιού ήταν η Δημόσια Σχολή με τη Βιβλιοθήκη, η μοναδική σε ολόκληρη την Ανατολή. Η συστηματική διδασκαλία και η μεγάλη πρόοδος των μαθητών έκανε τη φήμη της σχολής πολύ μεγάλη. </w:t>
      </w:r>
    </w:p>
    <w:p>
      <w:pPr>
        <w:pStyle w:val="Normal"/>
        <w:rPr>
          <w:sz w:val="20"/>
        </w:rPr>
      </w:pPr>
      <w:r>
        <w:rPr>
          <w:sz w:val="20"/>
        </w:rPr>
        <w:t>Η Σφαγή της Χίου</w:t>
      </w:r>
    </w:p>
    <w:p>
      <w:pPr>
        <w:pStyle w:val="Normal"/>
        <w:rPr>
          <w:sz w:val="20"/>
        </w:rPr>
      </w:pPr>
      <w:r>
        <w:rPr>
          <w:sz w:val="20"/>
        </w:rPr>
        <w:t xml:space="preserve">Το 1822 ο Αντώνιος Μπουρνιάς που καταγόταν από την Παρπαριά της Χίου και είχε υπηρετήσει υπό το Μ. Ναπολέοντα στην Αίγυπτο, συνέλαβε την ιδέα της απελευθέρωσης της Χίου. Ο Μπουρνιάς έπεισε τον Λυκούργο Λογοθέτη να εκστρατεύσει στη Χίο αντί της Καρύστου της Εύβοιας όπως είχε συμφωνήσει με τους Ψαριανούς. </w:t>
      </w:r>
    </w:p>
    <w:p>
      <w:pPr>
        <w:pStyle w:val="Normal"/>
        <w:rPr>
          <w:sz w:val="20"/>
        </w:rPr>
      </w:pPr>
      <w:r>
        <w:rPr>
          <w:sz w:val="20"/>
        </w:rPr>
        <w:t>Στις 11 Μαρτίου του 1822 ο Λυκούργος Λογοθέτης με 2.000 Σαμιώτες αποβιβάσθηκε στη Χίο. Ο πληθυσμός, τρομοκρατημένος στην αρχή κλείστηκε στα σπίτια του χωρίς να ξέρει τι θα συμβεί στην συνέχεια. Όταν όμως, άρχισαν να συρρέουν στη πόλη πολλοί χωρικοί, ο πληθυσμός της πόλης ενώθηκε μαζί τους και όλοι μαζί άρχισαν να περιφέρονται στις πλατείες και στους δρόμους και να τραγουδούν χαρμόσυνα τραγούδια. Το πλήθος μη έχοντας όπλα κρατούσε κλαδιά και ραβδιά. Αλλά και οι Σαμιώτες δεν ήσαν σε καλύτερη μοίρα από άποψης οπλισμού. Η δύναμή τους ήταν 6 μικρά κανόνια, 2 βαρέλια δυναμίτη και τα φυσίγγια, τα οποία κρατούσε κάθε στρατιώτης.</w:t>
      </w:r>
    </w:p>
    <w:p>
      <w:pPr>
        <w:pStyle w:val="Normal"/>
        <w:rPr>
          <w:sz w:val="20"/>
        </w:rPr>
      </w:pPr>
      <w:r>
        <w:rPr>
          <w:sz w:val="20"/>
        </w:rPr>
        <w:t xml:space="preserve">Γι’ αυτό και η πολιορκία αφού είχε ήδη χάσει την ευκαιρία του αιφνιδιασμού, περιορίστηκε σε μικροσυμπλοκές με την τουρκική φρουρά και σε χαλαρή πολιορκία του Κάστρου. Παρόλα αυτά οι Χιώτες ενήργησαν με αποφασιστικότητα και έδειξαν στις 19 ημέρες που μεσολάβησαν από την άφιξη των Σαμιωτών ότι δεν υστερούσαν σε τίποτα από τους άλλους Έλληνες. Έστειλαν αμέσως ανθρώπους στα Ψαρά να προμηθευτούν πολεμοφόδια και να ζητήσουν ναυτική βοήθεια και συγχρόνως έστειλαν άλλους στην Κόρινθο για να ζητήσουν προσωρινό διοικητή από την Ελληνική Κυβέρνηση. Οι Ψαριανοί έστειλαν 20 βαρέλια πυρίτιδα αλλά όταν μετά από 18 ημέρες καθυστέρηση έφτασαν στα Ψαρά ο προσωρινός διοικητής και οι φιλέλληνες που είχαν σκοπό να εκγυμνάσουν τους Χιώτες, η Χίος δεν υπήρχε πια. </w:t>
      </w:r>
    </w:p>
    <w:p>
      <w:pPr>
        <w:pStyle w:val="Normal"/>
        <w:rPr>
          <w:sz w:val="20"/>
        </w:rPr>
      </w:pPr>
      <w:r>
        <w:rPr>
          <w:sz w:val="20"/>
        </w:rPr>
        <w:t xml:space="preserve">Στο μεταξύ έφτασε στην Κωνσταντινούπολη η είδηση της επανάστασης της Χίου και δόθηκε διαταγή στους διοικητές να συγκεντρώσουν μεγάλες τουρκικές δυνάμεις στον Τσεσμέ και να εκστρατεύσουν κατά της Χίου. Συγχρόνως φυλακίστηκαν όλοι σχεδόν οι επίσημοι Χιώτες της Κωνσταντινούπολης για να κρεμαστούν μετά από λίγες μέρες. </w:t>
      </w:r>
    </w:p>
    <w:p>
      <w:pPr>
        <w:pStyle w:val="Normal"/>
        <w:rPr>
          <w:sz w:val="20"/>
        </w:rPr>
      </w:pPr>
      <w:r>
        <w:rPr>
          <w:sz w:val="20"/>
        </w:rPr>
        <w:t xml:space="preserve">Έτσι είχαν τα πράγματα στις 30 Μαρτίου του 1822, ήμερα Πέμπτη της Μεγάλης Εβδομάδας, όταν εμφανίστηκε ο τούρκικος στόλος που τον καθοδηγούσε ο Καρά Αλής ο καπετάν Πασάς και αποτελείτο από 6 τρίκροτα, 26 φρεγάτες και κορβέτες και πολλά άλλα φορτηγά πλοία. Έξι πλοία των Ψαρών, τα οποία πολιορκούσαν το φρούριο της Χίου από τη θάλασσα μπροστά στον όγκο του τούρκικου στόλου σταμάτησαν τον αποκλεισμό και έφυγαν. Οι Χιώτες τότε προσπάθησαν να εμποδίσουν την απόβαση των Τούρκων πολεμώντας από τα χαρακώματα, τα οποία είχαν χτίσει οι χωρικοί εργαζόμενοι νυχθημερόν. Μπροστά όμως στον όγκο των Τούρκων υποχώρησαν, αφού πανικόβλητοι οι υπό τον Λυκούργο Σαμιώτες άφησαν τη μαρτυρική Χίο στην οργή των βαρβάρων. </w:t>
      </w:r>
    </w:p>
    <w:p>
      <w:pPr>
        <w:pStyle w:val="Normal"/>
        <w:rPr>
          <w:sz w:val="20"/>
        </w:rPr>
      </w:pPr>
      <w:r>
        <w:rPr>
          <w:sz w:val="20"/>
        </w:rPr>
        <w:t>Τότε ο άμαχος πληθυσμός παραδόθηκε στη φωτιά και στο σίδερο. Οι Τούρκοι εξαπολύονται στην πόλη και σφάζουν αδιακρίτως άνδρες, γυναίκες και παιδιά και κανένας δεν μπορεί να γλιτώσει. Ακόμα και τα οστά των νεκρών τα διασκόρπισαν. Πυρπόλησαν τη μεγάλη της Χίου Σχολή και τη Βιβλιοθήκη. Οι σοφοί διδάσκαλοι της Χίου σφάζονται και η πόλη όλη γίνεται παρανάλωμα του πυρός. Αγεληδόν αιχμαλωτίζονται οι νέες γυναίκες και τα παιδιά. Εννιά χιλιάδες σφάζονται στην πόλη και οι δήμιοι ζητούν νέα θύματα στην ύπαιθρο. Στις 2 Απριλίου, ήμερα του Πάσχα, η Χίος παρέχει στο βωμό της ελευθερίας το ολοκαύτωμα της Μονής του Αγίου Μηνά. Τρεις χιλιάδες άνθρωποι σφάζονται και καίγονται μέσα στη μονή του Αγίου Μήνα. Την ίδια ημέρα συντελείται η καταστροφή της - περίφημης για τα μωσαϊκά της - Νέας Μονή και σφάζονται οι μοναχοί και όλοι όσοι είχαν πάει στο μοναστήρι για να γλιτώσουν από τη σφαγή.</w:t>
      </w:r>
    </w:p>
    <w:p>
      <w:pPr>
        <w:pStyle w:val="Normal"/>
        <w:rPr>
          <w:sz w:val="20"/>
        </w:rPr>
      </w:pPr>
      <w:r>
        <w:rPr>
          <w:sz w:val="20"/>
        </w:rPr>
        <w:t xml:space="preserve">Μετά την πρώτη σφαγή και λεηλασία ο ναύαρχος Καρά Αλής και ο φρούραρχος Βαχήτ προκηρύσσουν γενική αμνηστία. Μερικοί επιστρέφουν τότε στην πόλη, αλλά κακή μοίρα χειρότερη από την προηγούμενη τους περίμενε. Ο τούρκικος συρφετός εκτρέπεται σε δεύτερη γενική σφαγή και αιχμαλωσία. Τα δεινά είναι φρικτά, όσα υπέστη ο άοπλος πληθυσμός της Χίου που είχε αφεθεί στα βασανιστήρια των λυσσαλέων εχθρών. Τρομερός όλεθρος απλώνει το μαύρο πέπλο στην ταλαιπωρημένη γη. Μοναστήρια αρπάζονται, εκκλησίες καίγονται, τα χωριά άλλα καίγονται και άλλα ερημώνονται τελείως. Η σφαγή του Ανάβατου είναι ισάξια του Αγίου Μηνά. </w:t>
      </w:r>
    </w:p>
    <w:p>
      <w:pPr>
        <w:pStyle w:val="Normal"/>
        <w:rPr>
          <w:sz w:val="20"/>
        </w:rPr>
      </w:pPr>
      <w:r>
        <w:rPr>
          <w:sz w:val="20"/>
        </w:rPr>
        <w:t>Χιλιάδες άνδρες, γυναίκες και παιδιά καταφεύγουν στον Κάβο - Μελάνιο με την ελπίδα να αποπλεύσουν με τα ψαριανά πλοία. Αλλά αντί για σωτηρία βρίσκουν το θάνατο. Οι δήμιοι φτάνουν και η θάλασσα κοκκινίζει από το αίμα των θυμάτων. Λίγοι μόνο πρόφτασαν να φύγουν. Πολλές οικογένειες κλείνονται σε σπηλιές χωρίς τροφή και νερό και μόλις τολμούν να βγουν τη νύκτα για να προμηθευτούν λίγη τροφή για τη συντήρησή τους, ανακαλύπτονται. Ούτε τα βουνά ούτε τα παράλια παρέχουν πλέον ασφαλές καταφύγιο. Όσοι δεν κατέφυγαν στα προξενεία τι τρόμο πέρασαν! Στις 23 Απριλίου βγαίνουν από τη σκοτεινή φυλακή του φρουρίου και οδηγούνται γυμνοί σχεδόν, ο Μητροπολίτης Χίου Πλάτων και άλλοι 46 κρατούμενοι, όμηροι της πόλης. Η Χίος πρόσφερε στο βωμό της Ελληνικής Ελευθερίας τους πάντες και τα πάντα. Και τον Ιεράρχη Πλάτωνα και ιερείς και προκρίτους και άνδρες και γυναίκες και παιδιά, οι οποίοι σαν πρόβατα σφάχτηκαν και πόλεις και χωριά, τα οποία πυρπολήθηκαν. Οι νεαρές γυναίκες πωλήθηκαν ως δούλοι και τα παιδιά στα δουλοπάζαρα της Σμύρνης και της Κωνσταντινουπόλεως. Φρίκη προκαλεί το ολοκαύτωμα της μονής του Αγίου Μηνά. Ο ποιητής Ορφανίδης είπε:</w:t>
      </w:r>
    </w:p>
    <w:p>
      <w:pPr>
        <w:pStyle w:val="Normal"/>
        <w:rPr>
          <w:sz w:val="20"/>
        </w:rPr>
      </w:pPr>
      <w:r>
        <w:rPr>
          <w:sz w:val="20"/>
        </w:rPr>
        <w:t>αλλού έβλεπες μέλη κομμένα</w:t>
      </w:r>
    </w:p>
    <w:p>
      <w:pPr>
        <w:pStyle w:val="Normal"/>
        <w:rPr>
          <w:sz w:val="20"/>
        </w:rPr>
      </w:pPr>
      <w:r>
        <w:rPr>
          <w:sz w:val="20"/>
        </w:rPr>
        <w:t>αλλού βρέφη χωρίς κεφάλια</w:t>
      </w:r>
    </w:p>
    <w:p>
      <w:pPr>
        <w:pStyle w:val="Normal"/>
        <w:rPr>
          <w:sz w:val="20"/>
        </w:rPr>
      </w:pPr>
      <w:r>
        <w:rPr>
          <w:sz w:val="20"/>
        </w:rPr>
        <w:t>μαρτύρησε εδώ η Ελλάς</w:t>
      </w:r>
    </w:p>
    <w:p>
      <w:pPr>
        <w:pStyle w:val="Normal"/>
        <w:rPr>
          <w:sz w:val="20"/>
        </w:rPr>
      </w:pPr>
      <w:r>
        <w:rPr>
          <w:sz w:val="20"/>
        </w:rPr>
        <w:t>με εντόσθια κάτω χυμένα….</w:t>
      </w:r>
    </w:p>
    <w:p>
      <w:pPr>
        <w:pStyle w:val="Normal"/>
        <w:rPr>
          <w:sz w:val="20"/>
        </w:rPr>
      </w:pPr>
      <w:r>
        <w:rPr>
          <w:sz w:val="20"/>
        </w:rPr>
        <w:t>Και έλαμψε η ανδρεία του Κονταναγνώστου και του Ιωάννου Φατούρου από τα Θυμιανά, φρίκη προκαλεί η σφαγή του Ανάβατου, κοκκινίζει η θάλασσα στον Κάβο-Μελανιών από το αίμα των ανθρώπων που είχαν καταφύγει προς τη σωτηρία.</w:t>
      </w:r>
    </w:p>
    <w:p>
      <w:pPr>
        <w:pStyle w:val="Normal"/>
        <w:rPr>
          <w:sz w:val="20"/>
        </w:rPr>
      </w:pPr>
      <w:r>
        <w:rPr>
          <w:sz w:val="20"/>
        </w:rPr>
        <w:t xml:space="preserve">Οι διασωθέντες τότε Χιώτες διασκορπίστηκαν, όπως είχε διασκορπιστεί κάποτε ο Ισραηλιτικός λαός μετά την καταστροφή της Ιερουσαλήμ άλλοι πήγαν στη Σύρο άλλοι στη Τήνο και σε άλλα νησιά του Αιγαίου άλλοι έφτασαν στην Πελοπόννησο και στην Αθήνα που είχε απελευθερωθεί εκείνες τις ημέρες στους Έλληνες. Χιλιάδες κατέφυγαν επίσης στην Τεργέστη, όπου πολλοί βρήκαν τους συγγενείς τους. Στην Χίο απέμειναν μόνο 10.000 κάτοικοι οι οποίοι απέφυγαν τη σφαγή. Αυτοί που είχαν καταφύγει στα προξενεία των Ευρωπαϊκών Δυνάμεων έφυγαν με πλοία μετά από καιρό, αφού πλήρωσαν αδρά σε αυτούς που εμπορεύονται τη δυστυχία. Όσοι δεν κατόρθωσαν να καταφύγουν στα Ψαρά αναγκάστηκαν να αναχωρήσουν αργότερα σε άλλα μέρη γιατί το ηρωικό νησί είχε ήδη καταναλώσει τις τροφές του για τους πρόσφυγες της Χίου και επιπλέον γιατί ήταν στρατιωτική βάση και για αυτό έπρεπε να έχει όσο το δυνατό λιγότερους αμάχους. Άλλωστε τα Ψαρά, τα οποία δυστυχώς μετά από λίγα χρόνια επρόκειτο να ακολουθήσουν την τύχη της Χίου, φέρθηκαν φιλάνθρωπα απέναντι στους πρόσφυγες της Χίου, γιατί και πλοία για την διάσωση του πληθυσμού έστειλαν και τους Χιώτες πρόσφυγες βοήθησαν και το νοσοκομείο των 150 τραυματιών της Χίου περιέθαλψαν. Η καταστροφή της Χίου είχε τρομερή απηχήσει σε όλο τον κόσμο. </w:t>
      </w:r>
    </w:p>
    <w:p>
      <w:pPr>
        <w:pStyle w:val="Normal"/>
        <w:rPr>
          <w:sz w:val="20"/>
        </w:rPr>
      </w:pPr>
      <w:r>
        <w:rPr>
          <w:sz w:val="20"/>
        </w:rPr>
        <w:t>Η Συμβολή της Χίου στην απελευθέρωση της Ελλάδας</w:t>
      </w:r>
    </w:p>
    <w:p>
      <w:pPr>
        <w:pStyle w:val="Normal"/>
        <w:rPr>
          <w:sz w:val="20"/>
        </w:rPr>
      </w:pPr>
      <w:r>
        <w:rPr>
          <w:sz w:val="20"/>
        </w:rPr>
        <w:t>Το αίμα των μαρτύρων της Χίου δεν χύθηκε μάταια. Κανένα κατόρθωμα της Ελληνικής Επανάστασης δεν προξένησε μεγαλύτερη εντύπωση στον πολιτισμένο κόσμο όσο οι μεγάλες σφαγές της Χίου. Οι σφαγές αυτές κίνησαν την συμπάθεια των Ευρωπαίων και δημιούργησαν ενθουσιώδη φιλελληνικά κινήματα υπέρ των αδίκως σφαζόμενων Ελλήνων. Οι φιλέλληνες βρήκαν πλέον επιχειρήματα για να κινήσουν περισσότερο τη συμπάθεια υπέρ του Ελληνικού αγώνα. Και βέβαια στις πολιτικές επιτυχίες δεν συντελούν μόνο οι πολεμιστές αλλά και αγωνιστές του πνεύματος. Η Χίος υπερηφανεύεται, γιατί παρείχε στην Πατρίδα τον άριστο από τους λόγιους άντρες του αγώνα, τον παγκοσμίου φήμης φιλόλογο, τον Αδαμάντιο Κοραή, ο οποίος με τις σοφές συμβουλές του και τα άρθρα του υπέρ της αγωνιζόμενης Ελλάδας συντέλεσε όσο κανένας άλλος στο να αντιμετωπίσει με συμπάθεια, η κοινή γνώμη της Ευρώπης τον αγώνα των Ελλήνων.</w:t>
      </w:r>
    </w:p>
    <w:p>
      <w:pPr>
        <w:pStyle w:val="Normal"/>
        <w:rPr>
          <w:sz w:val="20"/>
        </w:rPr>
      </w:pPr>
      <w:r>
        <w:rPr>
          <w:sz w:val="20"/>
        </w:rPr>
        <w:t>H Xίος μέχρι την απελευθέρωση</w:t>
      </w:r>
    </w:p>
    <w:p>
      <w:pPr>
        <w:pStyle w:val="Normal"/>
        <w:rPr/>
      </w:pPr>
      <w:r>
        <w:rPr>
          <w:sz w:val="20"/>
        </w:rPr>
        <w:t xml:space="preserve">Το 1830 αποκαταστήθηκαν οι αρχές της Χίου, αφού επανήλθαν πολλοί από τους εκπατρισθέντες. Το 1832 σουλτανικό φιρμάνι έδωσε τα κτήματα σε αυτούς που επανήλθαν και έτσι άρχισε και πάλι η ειρηνική ζωή στη Χίο. Το 1849 φοβερός παγετός κατέστρεψε τα περισσότερα δέντρα της Χίου ενώ το 1881 ο τρομερός σεισμός μετέβαλε το πολύπαθες νησί σε σωρό ερειπίων. </w:t>
      </w:r>
    </w:p>
    <w:p>
      <w:pPr>
        <w:pStyle w:val="Normal"/>
        <w:rPr/>
      </w:pPr>
      <w:r>
        <w:rPr>
          <w:sz w:val="20"/>
        </w:rPr>
        <w:t>Η τοπική αυτοδιοίκηση της Χίου κάτω από το Δημογεροντικό καθεστώς διατηρήθηκε μέχρι το 1864, οπότε ο λαός της υπαίθρου εξεγέρθηκε κατά της Δημογεροντίας ζητώντας να λάβει και αυτός μέρος στη διοίκηση. Λόγω της εξέγερσης αυτής καταργήθηκε η παλιά Δημογεροντία το 1866 και η νέα που εκλέχτηκε είχε περιορισμένα δικαιώματα. Το κέντρο της αυτοδιοίκησης από τότε ήταν ο Μητροπολίτης ο οποίος μέσω του Κοινοτικού Συμβουλίου και των Εφορειών διηύθυνε τα κοινοτικά ιδρύματα (Σχολεία, Νοσοκομείο, κ.τ.λ.). Ακόμα το Μεικτό Εκκλησιαστικό Συμβούλιο δίκαζε τις οικογενειακές και κληρονομικές διαφορές.</w:t>
      </w:r>
    </w:p>
    <w:p>
      <w:pPr>
        <w:pStyle w:val="Normal"/>
        <w:rPr>
          <w:sz w:val="20"/>
        </w:rPr>
      </w:pPr>
      <w:r>
        <w:rPr>
          <w:sz w:val="20"/>
        </w:rPr>
        <w:t>Η απελευθέρωση</w:t>
      </w:r>
    </w:p>
    <w:p>
      <w:pPr>
        <w:pStyle w:val="Normal"/>
        <w:rPr/>
      </w:pPr>
      <w:r>
        <w:rPr>
          <w:sz w:val="20"/>
        </w:rPr>
        <w:t>Έπειτα από 566 χρόνια σκληρής δουλείας, η Χίος απελευθερώνεται στις 11 Νοεμβρίου του 1912. Δυόμισι χιλιάδες Έλληνες στρατιώτες και ναύτες υπό τις διαταγές του Συνταγματάρχη Δελαγραμμάτικα αποβιβάζονται στο Κοντάρι και αφού καταλαμβάνουν αμαχητί την πόλη κυνηγούν προς το εσωτερικό του νησιού τη τουρκική φρουρά που αποτελείτο επίσης από 2.500 άντρες. Στις 15 Νοεμβρίου γίνεται αιματηρή μάχη στο Αίπος και οι Τούρκοι υποχωρούν στη Μόνη των Αγίων Πατέρων και σε άλλα οχυρά του νησιού. Σημαντικές απώλειες υπήρχαν και από τις δύο πλευρές. Στις 15 Δεκεμβρίου καταφθάνουν ενισχύσεις δυο ταγμάτων πεζικού από τη Μυτιλήνη με τους Ταγματάρχες Α. Μανουσάκη και Δ. Παυλόπουλο. Μετά από γενική επίθεση,  από ξηρά και θάλασσα, η οποία λαμβάνει χώρα στις 20 και 21 Δεκεμβρίου οι Τούρκοι παραδίνονται άνευ όρων στους Έλληνες.</w:t>
      </w:r>
    </w:p>
    <w:p>
      <w:pPr>
        <w:pStyle w:val="Normal"/>
        <w:rPr/>
      </w:pPr>
      <w:r>
        <w:rPr>
          <w:sz w:val="20"/>
        </w:rPr>
        <w:t>Τιμώντας την μνήμη των αθάνατων ηρώων που έπεσαν για την απελευθέρωση της Χίου ανεγέρθηκε στο Δημοτικό Κήπο κοινός τάφος, στον οποίο είναι γραμμένος ο παρακάτω στίχος του ποιητή Κωστή Παλαμά:</w:t>
      </w:r>
    </w:p>
    <w:p>
      <w:pPr>
        <w:pStyle w:val="Normal"/>
        <w:rPr>
          <w:sz w:val="20"/>
        </w:rPr>
      </w:pPr>
      <w:r>
        <w:rPr>
          <w:sz w:val="20"/>
        </w:rPr>
        <w:t xml:space="preserve">Ελλάδα, για Σε, Μάννα, στη γη της Χίου </w:t>
      </w:r>
    </w:p>
    <w:p>
      <w:pPr>
        <w:pStyle w:val="Normal"/>
        <w:rPr/>
      </w:pPr>
      <w:r>
        <w:rPr>
          <w:sz w:val="20"/>
        </w:rPr>
        <w:t>στεφάνι μας η δόξα του μαρτυρίου.</w:t>
      </w:r>
    </w:p>
    <w:p>
      <w:pPr>
        <w:pStyle w:val="Normal"/>
        <w:rPr/>
      </w:pPr>
      <w:r>
        <w:rPr>
          <w:sz w:val="20"/>
        </w:rPr>
        <w:t>Έτσι έληξε η κατοχή των Τούρκων, που διήρκεσε ακριβώς 346 χρόνια.</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43:00Z</dcterms:created>
  <dc:creator>ΤΕΛ ΑΛΙΜΟΥ</dc:creator>
  <dc:description/>
  <dc:language>en-US</dc:language>
  <cp:lastModifiedBy>ΤΕΛ ΑΛΙΜΟΥ</cp:lastModifiedBy>
  <dcterms:modified xsi:type="dcterms:W3CDTF">2000-10-20T11:44:00Z</dcterms:modified>
  <cp:revision>1</cp:revision>
  <dc:subject/>
  <dc:title>Γενουάτες </dc:title>
</cp:coreProperties>
</file>