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Μεταλλαγμένα Τρόφιμα</w:t>
      </w:r>
    </w:p>
    <w:p>
      <w:pPr>
        <w:pStyle w:val="Normal"/>
        <w:rPr/>
      </w:pPr>
      <w:r>
        <w:rPr/>
        <w:t xml:space="preserve">(Δελτίο Τύπου της </w:t>
      </w:r>
      <w:r>
        <w:rPr>
          <w:lang w:val="en-US"/>
        </w:rPr>
        <w:t>Greenpeace</w:t>
      </w:r>
      <w:r>
        <w:rPr/>
        <w:t xml:space="preserve"> - 2 Ιουνίου 1999)</w:t>
      </w:r>
    </w:p>
    <w:p>
      <w:pPr>
        <w:pStyle w:val="Normal"/>
        <w:rPr/>
      </w:pPr>
      <w:r>
        <w:rPr/>
        <w:t xml:space="preserve">Καλαμπόκι-φονιάς </w:t>
      </w:r>
    </w:p>
    <w:p>
      <w:pPr>
        <w:pStyle w:val="Normal"/>
        <w:rPr/>
      </w:pPr>
      <w:r>
        <w:rPr/>
        <w:t xml:space="preserve">Σε πρόσφατη έκδοσή του, τον Μάιο του 1999, το επιστημονικό περιοδικό "Nature" αποκάλυψε ότι, σύμφωνα με έρευνα που πραγματοποιήθηκε στο Πανεπιστήμιο του Κορνέλλ στις ΗΠΑ, το μεταλλαγμένο εντομοκτόνο καλαμπόκι της Pioneer (γνωστό και ως καλαμπόκι Bt) αποδείχθηκε θανατηφόρο για πεταλούδες, οι οποίες θεωρητικά έπρεπε να είναι απρόσβλητες σε αυτό. Η αποκάλυψη οδήγησε σε άμεσες αντιδράσεις, με αποτέλεσμα την ανάκληση του συγκεκριμένου καλαμποκιού από τον κατάλογο των προς έγκριση μεταλλαγμένων προϊόντων στην Ευρώπη. Αξίζει να τονίσουμε ότι έχει ήδη εγκριθεί η καλλιέργεια μεταλλαγμένου εντομοκτόνου (Bt) καλαμποκιού της εταιρείας Novartis στην Ευρώπη. Η εν λόγω έγκριση δεν ανακλήθηκε αφού η Ευρωπαϊκή Επιτροπή θεώρησε ότι το πρόβλημα αφορούσε μόνο το καλαμπόκι μιας συγκεκριμένης εταιρείας. Από τη μεριά τους, οι εταιρείες που προωθούν τους μεταλλαγμένους οργανισμούς εξακολουθούν να μας διαβεβαιώνουν ότι τα προϊόντα τους είναι απολύτως ασφαλή και η δράση τους εντελώς επιλεκτική. </w:t>
      </w:r>
    </w:p>
    <w:p>
      <w:pPr>
        <w:pStyle w:val="Normal"/>
        <w:rPr/>
      </w:pPr>
      <w:r>
        <w:rPr/>
        <w:t xml:space="preserve">Οι επιπτώσεις στην υγεία </w:t>
      </w:r>
    </w:p>
    <w:p>
      <w:pPr>
        <w:pStyle w:val="Normal"/>
        <w:rPr/>
      </w:pPr>
      <w:r>
        <w:rPr/>
        <w:t xml:space="preserve">Στο τελευταίο Πανελλήνιο Ιατρικό Συνέδριο (Μάιος 1999), ορισμένοι επιστήμονες αναφέρθηκαν στους κινδύνους εμφάνισης νέων αλλεργιών από την κατανάλωση μεταλλαγμένων προϊόντων αλλά και στους κινδύνους δημιουργίας παθογόνων με ανθεκτικότητα σε αντιβιοτικά, ως αποτέλεσμα της ύπαρξης γονιδίων αντοχής σε αντιβιοτικά, σε μεταλλαγμένους οργανισμούς. Πρόσφατη έκθεση του Βρετανικού Ιατρικού Συλλόγου, ο οποίος εκπροσωπεί 150.000 γιατρούς, αποτελεί πραγματικό κόλαφο για τον τρόπο με τον οποίο οι εθνικές και ευρωπαϊκές αρχές προωθούν τα μεταλλαγμένα προϊόντα και τη χρήση τους στα τρόφιμα. Συγκεκριμένα, ο Βρετανικός Ιατρικός Σύλλογος: ζητά την απαγόρευση της χρήσης γονιδίων αντοχής στα αντιβιοτικά, στα μεταλλαγμένα προϊόντα, κρίνει ιδιαίτερα επιπόλαιη και πρόωρη την προώθηση μεταλλαγμένων προϊόντων στην αγορά, ζητά διαφάνεια στις διαδικασίες και πλήρη ενημέρωση όλων των ενδιαφερόμενων φορέων, κρίνει απαραίτητη την πλήρη σήμανση όλων των μεταλλαγμένων προϊόντων, ζητά εκτενείς έρευνες σχετικά με τις μεσοπρόθεσμες, μακροπρόθεσμες και αθροιστικές επιπτώσεις από την καλλιέργεια μεταλλαγμένων οργανισμών και τη χρήση τους στα τρόφιμα, ζητά διεξοδική έρευνα σχετική με την πιθανή τοξική και αλλεργιογόνο δράση των μεταλλαγμένων οργανισμών, ζητά, τέλος, την απαγόρευση της εμπορικής καλλιέργειας μεταλλαγμένων φυτών, μέχρις ότου υπάρξει επιστημονική γνώση και συναίνεση για τις πιθανές μακροπρόθεσμες περιβαλλοντικές επιπτώσεις. </w:t>
      </w:r>
    </w:p>
    <w:p>
      <w:pPr>
        <w:pStyle w:val="Normal"/>
        <w:rPr/>
      </w:pPr>
      <w:r>
        <w:rPr/>
        <w:t xml:space="preserve">Υποσιτισμός: η πλαστή υπόσχεση των μεταλλαγμένων </w:t>
      </w:r>
    </w:p>
    <w:p>
      <w:pPr>
        <w:pStyle w:val="Normal"/>
        <w:rPr/>
      </w:pPr>
      <w:r>
        <w:rPr/>
        <w:t xml:space="preserve">Οι εταιρείες που προωθούν τα μεταλλαγμένα προϊόντα εξακολουθούν να ισχυρίζονται ότι θα λύσουν το πρόβλημα της πείνας στον πλανήτη. Στις αναπτυσσόμενες χώρες όμως, οργανισμοί και μη κυβερνητικές οργανώσεις που ασχολούνται με την ανάπτυξη των χωρών αυτών έχουν εντελώς διαφορετική άποψη. Σε πρόσφατες εκθέσεις τους, ανθρωπιστικές οργανώσεις όπως η Christian Aid, ActionAid και η CornerHouse, εξηγούν γιατί η προώθηση της καλλιέργειας μεταλλαγμένων οργανισμών θα αυξήσει την εξάρτηση της οικονομίας των αναπτυσσόμενων χωρών από τις αγροχημικές πολυεθνικές και θα αυξήσει το δημόσιο χρέος, θα προωθήσει μεθόδους γεωργίας καταστροφικές για την τοπική οικονομία, θα οδηγήσει στην εξαφάνιση τοπικών ποικιλιών και προϊόντων και τέλος θα οδηγήσει στη μείωση της παραγωγής. Οι ανθρωπιστικές οργανώσεις επαναλαμβάνουν ότι, σήμερα, τα παραγόμενα τρόφιμα είναι κατά 50% περισσότερα από τις διατροφικές ανάγκες του πλανήτη, ότι το πρόβλημα εντοπίζεται στην αδυναμία πρόσβασης στα διαθέσιμα τρόφιμα (λόγω έλλειψης χρημάτων) και ότι η εφαρμογή της γενετικής μηχανικής στη γεωργία θα επιτείνει το πρόβλημα. </w:t>
      </w:r>
    </w:p>
    <w:p>
      <w:pPr>
        <w:pStyle w:val="Normal"/>
        <w:rPr/>
      </w:pPr>
      <w:r>
        <w:rPr/>
        <w:t xml:space="preserve">Τα διλήμματα των ασφαλιστικών εταιρειών </w:t>
      </w:r>
    </w:p>
    <w:p>
      <w:pPr>
        <w:pStyle w:val="Normal"/>
        <w:rPr/>
      </w:pPr>
      <w:r>
        <w:rPr/>
        <w:t xml:space="preserve">Ενώ κάποιοι προσπαθούν να καθησυχάσουν τις ανησυχίες μας, διαβεβαιώνοντας ότι η συγκεκριμένη τεχνολογία είναι απολύτως ασφαλής, οι ειδικοί της ασφαλιστικής βιομηχανίας έχουν διαφορετική άποψη. Σε πρόσφατο άρθρο (Μάιος 1999), σε έντυπο μεγάλου ασφαλιστικού ομίλου (Cigna International), με τον τίτλο "Μεταλλαγμένη τροφή για σκέψη", διατυπώνεται η άποψη ότι τα μεταλλαγμένα τρόφιμα εκθέτουν σοβαρά τον ασφαλιστικό κλάδο και η ανοιχτή υποστήριξη στην απαγόρευση της καλλιέργειας μεταλλαγμένων οργανισμών μέχρις ότου υπάρξουν επαρκή στοιχεία για τις μακροπρόθεσμες επιπτώσεις των μεταλλαγμένων οργανισμών. </w:t>
      </w:r>
    </w:p>
    <w:p>
      <w:pPr>
        <w:pStyle w:val="Normal"/>
        <w:rPr/>
      </w:pPr>
      <w:r>
        <w:rPr/>
        <w:t xml:space="preserve">Ακριβότερα και επικίνδυνα </w:t>
      </w:r>
    </w:p>
    <w:p>
      <w:pPr>
        <w:pStyle w:val="Normal"/>
        <w:rPr/>
      </w:pPr>
      <w:r>
        <w:rPr/>
        <w:t xml:space="preserve">Σαν τελευταίο και ισχυρό επιχείρημα όσων προωθούν την καλλιέργεια μεταλλαγμένων προϊόντων, επαναλαμβάνεται η μείωση του κόστους και, συνεπώς, η ανταγωνιστικότητά τους. Πρόσφατη συγκριτική μελέτη που έγινε από το Πανεπιστήμιο Wisconsin Madison, σε οκτώ Πολιτείες των ΗΠΑ, και αφορούσε στην καλλιέργεια σόγιας, έδωσε συγκλονιστικά στοιχεία που ανατρέπουν και αυτό το επιχείρημα. Η μελέτη έδειξε ότι, με εξαίρεση δυο περιοχές, η καλλιέργεια της μεταλλαγμένης σόγιας απέφερε μικρότερη σοδειά, ενώ το κόστος της καλλιέργειας για τη μεταλλαγμένη σόγια ήταν μεγαλύτερο. Όπως έδειξε η έρευνα, οι αγρότες χρειάστηκε να ψεκάσουν με περισσότερα ζιζανιοκτόνα και αρκετές φορές (παρά τη διαβεβαίωση της εταιρείας για την εφαρμογή ενός μόνο ψεκασμού με ένα μόνο ζιζανιοκτόνο). </w:t>
      </w:r>
    </w:p>
    <w:p>
      <w:pPr>
        <w:pStyle w:val="Normal"/>
        <w:rPr/>
      </w:pPr>
      <w:r>
        <w:rPr/>
        <w:t xml:space="preserve">Το ερώτημα που προκύπτει αβίαστα είναι: ποιός ωφελείται τελικά από την καλλιέργεια των μεταλλαγμένων φυτών; Η απάντηση προκύπτει το ίδιο αβίαστα: μόνο οι εταιρείες που κατασκευάζουν τους μεταλλαγμένους οργανισμούς και έχουν τα αποκλειστικά δικαιώματα από την εκμετάλλευσή τους. </w:t>
      </w:r>
    </w:p>
    <w:p>
      <w:pPr>
        <w:pStyle w:val="Normal"/>
        <w:rPr/>
      </w:pPr>
      <w:r>
        <w:rPr/>
        <w:t xml:space="preserve">Μεταλλαγμένη υπερδύναμη </w:t>
      </w:r>
    </w:p>
    <w:p>
      <w:pPr>
        <w:pStyle w:val="Normal"/>
        <w:rPr/>
      </w:pPr>
      <w:r>
        <w:rPr/>
        <w:t xml:space="preserve">Ταυτόχρονα, οι ΗΠΑ εξακολουθούν να πιέζουν τις ευρωπαϊκές χώρες να αποδεχθούν την καλλιέργεια των μεταλλαγμένων φυτών. Απ’ ότι φαίνεται οι ελληνικές υπηρεσίες (Περιβάλλοντος, Γεωργίας, Ανάπτυξης) δεν είναι οι μόνες που δέχονται τις πιέσεις της Αμερικανικής Πρεσβείας. Ο Πρόεδρος Κλίντον πιέζει τους ομολόγους του των ανεπτυγμένων χωρών για να αποδεχθούν τα μεταλλαγμένα προϊόντα των ΗΠΑ.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4:12:00Z</dcterms:created>
  <dc:creator>ΤΕΛ ΑΛΙΜΟΥ</dc:creator>
  <dc:description/>
  <dc:language>en-US</dc:language>
  <cp:lastModifiedBy>Δημήτρης Π. Φρυδάς</cp:lastModifiedBy>
  <dcterms:modified xsi:type="dcterms:W3CDTF">2003-10-14T04:12:00Z</dcterms:modified>
  <cp:revision>2</cp:revision>
  <dc:subject/>
  <dc:title>GREENPEACE - 5 Ιουνίου, Παγκόσμια Ημέρα Περιβάλλοντος </dc:title>
</cp:coreProperties>
</file>