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ΥΠΟΥΡΓΕΙΟ ΕΘΝΙΚΗΣ ΠΑΙΔΕΙΑΣ ΚΑΙ ΘΡΗΣΚΕΥΜΑΤΩ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ΠΑΙΔΑΓΩΓΙΚΟ ΙΝΣΤΙΤΟΥΤ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Footnote"/>
        <w:rPr>
          <w:lang w:val="el-GR" w:eastAsia="en-US"/>
        </w:rPr>
      </w:pPr>
      <w:r>
        <w:rPr>
          <w:lang w:val="el-GR" w:eastAsia="en-US"/>
        </w:rPr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ΤΕΧΝΙΚΑ ΕΠΑΓΓΕΛΜΑΤΙΚΑ ΕΚΠΑΙΔΕΥΤΗΡΙΑ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ΤΟΜΕΑΣ ΠΛΗΡΟΦΟΡΙΚΗΣ-ΔΙΚΤΥΩΝ Η/Υ</w:t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vertAlign w:val="superscript"/>
        </w:rPr>
        <w:t>ος</w:t>
      </w:r>
      <w:r>
        <w:rPr>
          <w:b/>
          <w:sz w:val="32"/>
        </w:rPr>
        <w:t xml:space="preserve">  ΚΥΚΛΟΣ</w:t>
      </w:r>
    </w:p>
    <w:p>
      <w:pPr>
        <w:pStyle w:val="Normal"/>
        <w:spacing w:before="0" w:after="240"/>
        <w:jc w:val="center"/>
        <w:rPr>
          <w:b/>
          <w:b/>
          <w:sz w:val="28"/>
          <w:lang w:val="el-GR"/>
        </w:rPr>
      </w:pPr>
      <w:r>
        <w:rPr>
          <w:b/>
          <w:sz w:val="28"/>
        </w:rPr>
        <w:t>Α΄ ΤΑΞΗ</w:t>
      </w:r>
    </w:p>
    <w:p>
      <w:pPr>
        <w:pStyle w:val="Normal"/>
        <w:spacing w:before="0" w:after="24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40"/>
        </w:rPr>
      </w:pPr>
      <w:r>
        <w:rPr>
          <w:b/>
          <w:sz w:val="40"/>
        </w:rPr>
        <w:t>Μάθημα: Εργασιακό Περιβάλλον του Τομέα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ΠΡΟΓΡΑΜΜΑ ΣΠΟΥΔΩΝ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0</wp:posOffset>
                </wp:positionH>
                <wp:positionV relativeFrom="paragraph">
                  <wp:posOffset>99060</wp:posOffset>
                </wp:positionV>
                <wp:extent cx="2032000" cy="148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31365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7.1pt;mso-wrap-distance-left:9pt;mso-wrap-distance-right:9pt;mso-wrap-distance-top:0pt;mso-wrap-distance-bottom:0pt;margin-top:7.8pt;mso-position-vertical-relative:text;margin-left:2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31365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170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ΜΑΡΤΙΟΣ  1999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Το μάθημα </w:t>
      </w:r>
      <w:r>
        <w:rPr>
          <w:sz w:val="24"/>
          <w:lang w:val="en-US"/>
        </w:rPr>
        <w:t>“</w:t>
      </w:r>
      <w:r>
        <w:rPr>
          <w:b/>
          <w:sz w:val="24"/>
        </w:rPr>
        <w:t>Εργασιακό Περιβάλλον του Τομέα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εντάσσεται στο ωρολόγιο πρόγραμμα της Α΄ Τάξης  του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ύκλου του Τομέα Πληροφορικής-Δικτύων Η/Υ των Τ.Ε.Ε. Διδάσκεται 1 ώρα την εβδομάδα και έχει </w:t>
      </w:r>
      <w:r>
        <w:rPr>
          <w:b/>
          <w:sz w:val="24"/>
        </w:rPr>
        <w:t>γενικό σκοπό</w:t>
      </w:r>
      <w:r>
        <w:rPr>
          <w:b/>
          <w:sz w:val="24"/>
          <w:lang w:val="en-US"/>
        </w:rPr>
        <w:t xml:space="preserve">: </w:t>
      </w:r>
      <w:r>
        <w:rPr>
          <w:i/>
          <w:sz w:val="24"/>
        </w:rPr>
        <w:t xml:space="preserve">να προετοιμασθεί ο μαθητής για την ομαλή ένταξή του στην αγορά εργασίας </w:t>
      </w:r>
    </w:p>
    <w:p>
      <w:pPr>
        <w:pStyle w:val="Aeeaoaeaa2"/>
        <w:keepNext w:val="false"/>
        <w:widowControl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Aeeaoaeaa2"/>
        <w:keepNext w:val="false"/>
        <w:widowControl/>
        <w:rPr/>
      </w:pPr>
      <w:r>
        <w:rPr>
          <w:rFonts w:cs="Times New Roman" w:ascii="Times New Roman" w:hAnsi="Times New Roman"/>
          <w:b/>
        </w:rPr>
        <w:t>Το μάθημα δομείται  σε τρεις άξονες-ενότητες:</w:t>
      </w:r>
    </w:p>
    <w:p>
      <w:pPr>
        <w:pStyle w:val="Aaoeeu"/>
        <w:widowControl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538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490"/>
        <w:gridCol w:w="3846"/>
        <w:gridCol w:w="3846"/>
      </w:tblGrid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ότητα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Περιεχόμενο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Γνώσεις</w:t>
            </w:r>
            <w:r>
              <w:rPr/>
              <w:t xml:space="preserve"> που αποκτάει ο μαθητής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Ικανότητες</w:t>
            </w:r>
            <w:r>
              <w:rPr/>
              <w:t xml:space="preserve"> που αποκτάει ο μαθητής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Ο Κόσμος της Εργασίας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Η εξέλιξη της εργασί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Ο Καταμερισμός εργασί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Το δικαίωμα στην εργασί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Ανεργία και κοινωνικός αποκλεισμό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Η έννοια του επαγγέλματο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Εργασιακές σχέσει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Κοινωνική ασφάλιση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Υγιεινή και ασφάλεια στον εργασιακό χώρο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Η επίδραση των νέων τεχνολογιών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/>
              <w:t>Σύγχρονες τάσεις</w:t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tabs>
                <w:tab w:val="clear" w:pos="720"/>
                <w:tab w:val="right" w:pos="317" w:leader="none"/>
              </w:tabs>
              <w:ind w:right="-766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Διδακτικές ώρες: 5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κατανοεί  την έννοια της εργασίας και την εξέλιξή της στο χρόνο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γνωρίζει τη έννοια του καταμερισμού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κατανοεί την έννοια του επαγγέλματο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γνωρίζει θέματα εργασιακών σχέσεων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κατανοεί την έννοια της κοινωνικής ασφάλισ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κατανοεί τη σπουδαιότητα εφαρμογής κανόνων υγιεινής και ασφάλειας στον εργασιακό χώρο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κατανοεί το φαινόμενο της ανεργίας και του κοινωνικού αποκλεισμού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νημερώνεται και προβληματίζεται για τις επιδράσεις των νέων τεχνολογιών στον κόσμο της εργασίας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συσχετίζει την έννοια της εργασίας με τις αντιλήψεις γύρω από αυτήν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διακρίνει τον κοινωνικό από το φυσικό καταμερισμό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αναφέρει τα ασφαλιστικά ταμεία και τους φορείς ασφάλισ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φαρμόζει κανόνες υγιεινής και ασφάλειας στο χώρο της εργασία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παρακολουθεί και διακρίνει τις διαμορφούμενες τάσεις και προοπτικές στον κόσμο της εργασίας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Τα Επαγγέλματα του Τομέα Πληροφορικής-Δικτύων Η/Υ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Περιγραφή των επαγγελμάτων του Τομέα κατά ειδικότητ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 προφίλ του εργαζομένου κατά  ειδικότητ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Οι επαγγελματικές δραστηριότητες κατά ειδικότητα του Τομέ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ο θεσμικό πλαίσιο των επαγγελμάτων του Τομέ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παγγελματική δεοντολογί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παγγελματικοί σύλλογοι και Επιμελητήρι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Σύγχρονες τάσεις και προοπτικές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10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γνωρίζει τις ειδικότητες των επαγγελμάτων του Τομέ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περιγράφει και σκιαγραφεί το προφίλ του εργαζομένου ανά ειδικότητ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κατανοεί το θεσμικό πλαίσιο των επαγγελμάτων του Τομέα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γνωρίζει τους κανόνες επαγγελματικής δεοντολογία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γνωρίζει τους επαγγελματικούς συλλόγους και επιμελητήρια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περιγράφει και σκιαγραφεί τα επαγγελματικά προσόντα που απαιτούνται ανά ειδικότητ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διακρίνει τα τυπικά από τα ουσιαστικά προσόντα και συσχετίζει τα προσόντα με τα στοιχεία προσωπικότητ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ενημερώνεται για τις τάσεις και τις προοπτικές στα επαγγέλματα του Τομέα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μπορεί να αναζητήσει πληροφορίες για το θεσμικό πλαίσιο των επαγγελμάτων του Τομέα </w:t>
            </w:r>
            <w:r>
              <w:rPr>
                <w:sz w:val="22"/>
                <w:lang w:val="en-US"/>
              </w:rPr>
              <w:t xml:space="preserve">στα σχετικά νομοθετήματα και στους κανονισμούς οργανισμών όπως ΕΛΟΤ, ISO, </w:t>
            </w:r>
            <w:r>
              <w:rPr>
                <w:sz w:val="22"/>
              </w:rPr>
              <w:t>κ.λπ.</w:t>
            </w:r>
          </w:p>
        </w:tc>
      </w:tr>
      <w:tr>
        <w:trPr/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Ένταξη στην Αγορά Εργασίας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Η προσωπικότητά μ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εχνικές προσέγγισης της αγοράς εργασί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Τεχνικές πληροφόρησ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Μορφές και είδη επαγγελματικής επιμόρφωσης, κατάρτισης, επανακατάρτισ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Δια βίου εκπαίδευση</w:t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aoeeu"/>
              <w:widowControl/>
              <w:ind w:right="-766" w:hanging="0"/>
              <w:rPr>
                <w:sz w:val="22"/>
              </w:rPr>
            </w:pPr>
            <w:r>
              <w:rPr>
                <w:b/>
                <w:sz w:val="22"/>
              </w:rPr>
              <w:t>Διδακτικές ώρες: 10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διακρίνει τα δομικά στοιχεία που συνθέτουν την προσωπικότητά του και εντοπίζει το ρόλο τους στα επαγγελματικά του σχέδια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γνωρίζει θέματα σχετικά με τις έννοιες: ενδιαφέροντα, ικανότητες, δεξιότητες, ανθρώπινες ανάγκες, αξίες, προσδοκίες, φιλοδοξίες, σχέδια και στόχοι καριέρα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κατανοεί την ανάγκη εφαρμογής τεχνικών προσέγγισης της αγοράς εργασία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γνωρίζει τρόπους οργάνωσης και υλοποίησης του προσωπικού του σχεδίου δράση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γνωρίζει τρόπους πρόσβασης σε έγκυρη και χρήσιμη πληροφόρηση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κατανοεί την ανάγκη συνεχούς και δια βίου επαγγελματικής επιμόρφωσης, κατάρτισης και επανακατάρτισης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σκιαγραφεί τα χαρακτηριστικά του και τις ατομικές του αξίε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εντοπίζει τις ανάγκες και τα ενδιαφέροντά  του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θέτει ρεαλιστικούς στόχου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εφαρμόζει μεθόδους για την αναζήτηση εργασί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>
                <w:sz w:val="22"/>
              </w:rPr>
            </w:pPr>
            <w:r>
              <w:rPr>
                <w:sz w:val="22"/>
              </w:rPr>
              <w:t>προετοιμάζει τη συνέντευξη πρόσληψ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συντάσσει βιογραφικό σημείωμα και συνοδευτικές επιστολές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>
                <w:sz w:val="22"/>
              </w:rPr>
            </w:pPr>
            <w:r>
              <w:rPr>
                <w:sz w:val="22"/>
              </w:rPr>
              <w:t>διακρίνει πηγές έγκυρης και χρήσιμης πληροφόρησ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>
                <w:sz w:val="22"/>
              </w:rPr>
            </w:pPr>
            <w:r>
              <w:rPr>
                <w:sz w:val="22"/>
              </w:rPr>
              <w:t>αξιολογεί, ιεραρχεί και επιλέγει μορφές και είδη επαγγελματικής επιμόρφωσης, κατάρτισης, επανακατάρτισης, δια βίου εκπαίδευσης κ.λπ.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w:br w:type="page"/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1η Ενότητα: Ο Κόσμος της Εργασία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</w:t>
      </w:r>
      <w:r>
        <w:rPr>
          <w:i/>
          <w:sz w:val="24"/>
        </w:rPr>
        <w:t xml:space="preserve"> να ευαισθητοποιηθεί και να ενημερωθεί ο μαθητής για γενικά θέματα σχετικά με την εργασία,  το εργασιακό περιβάλλον και τις εργασιακές σχέσεις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Ειδικοί σκοποί </w:t>
      </w:r>
      <w:r>
        <w:rPr>
          <w:lang w:val="en-US"/>
        </w:rPr>
        <w:t>:</w:t>
      </w:r>
    </w:p>
    <w:p>
      <w:pPr>
        <w:pStyle w:val="2"/>
        <w:numPr>
          <w:ilvl w:val="0"/>
          <w:numId w:val="0"/>
        </w:numPr>
        <w:ind w:left="0" w:hanging="0"/>
        <w:rPr>
          <w:i/>
          <w:i/>
        </w:rPr>
      </w:pPr>
      <w:r>
        <w:rPr/>
        <w:t>Ο μαθητής πρέπει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να κατανοήσει τη σημασία της εργασίας ως παράγοντα κοινωνικοποίησης και ολοκλήρωσης του ατόμου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να ευαισθητοποιηθεί για κοινωνικά θέματα όπως ανεργία, παιδική εργασία κ.ά.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330"/>
        <w:gridCol w:w="90"/>
        <w:gridCol w:w="3600"/>
        <w:gridCol w:w="4714"/>
      </w:tblGrid>
      <w:tr>
        <w:trPr>
          <w:trHeight w:val="285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να μπορεί να συσχετίζει την έννοια της εργασίας με τις αντιλήψεις γύρω από αυτήν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να διακρίνει τον κοινωνικό από το φυσικό καταμερισμό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να κατανοήσει τον καταλυτικό ρόλο και την επίδραση των νέων τεχνολογιών στα επαγγέλματα και στις εργασιακές σχέσεις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να ευαισθητοποιηθεί σε θέματα κοινωνικής ασφάλισης και προστασίας της υγείας στους χώρους εργασίας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 xml:space="preserve">Ικανότητες </w:t>
            </w:r>
            <w:r>
              <w:rPr>
                <w:sz w:val="22"/>
              </w:rPr>
              <w:t>που αποκτάει ο μαθητής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 xml:space="preserve">Ο μαθητής πρέπει </w:t>
            </w:r>
            <w:r>
              <w:rPr>
                <w:b/>
                <w:sz w:val="24"/>
                <w:lang w:val="en-US"/>
              </w:rPr>
              <w:t>…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ργασία, Ανεργία, Επαγγέλματα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να κατανοήσει  την έννοια της εργασίας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να κατανοήσει το φαινόμενο της ανεργίας και του κοινωνικού αποκλεισμού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γνωρίζει τη έννοια του καταμερισμού</w:t>
            </w:r>
          </w:p>
          <w:p>
            <w:pPr>
              <w:pStyle w:val="Footnote"/>
              <w:numPr>
                <w:ilvl w:val="0"/>
                <w:numId w:val="11"/>
              </w:numPr>
              <w:rPr>
                <w:sz w:val="22"/>
                <w:lang w:val="el-GR" w:eastAsia="en-US"/>
              </w:rPr>
            </w:pPr>
            <w:r>
              <w:rPr>
                <w:sz w:val="22"/>
              </w:rPr>
              <w:t>να κατανοήσει την έννοια του επαγγέλματο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συσχετίζει την έννοια της εργασίας με τις αντιλήψεις γύρω από αυτήν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διακρίνει τον κοινωνικό από το φυσικό καταμερισμό</w:t>
            </w:r>
          </w:p>
          <w:p>
            <w:pPr>
              <w:pStyle w:val="Footnote"/>
              <w:numPr>
                <w:ilvl w:val="0"/>
                <w:numId w:val="0"/>
              </w:numPr>
              <w:ind w:left="342" w:hanging="342"/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5"/>
              </w:numPr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  <w:t xml:space="preserve">να γίνει κριτική παρουσίαση άρθρων για  σχετικά  θέματα και συζήτηση στην τάξη </w:t>
            </w:r>
          </w:p>
          <w:p>
            <w:pPr>
              <w:pStyle w:val="Footnote"/>
              <w:numPr>
                <w:ilvl w:val="0"/>
                <w:numId w:val="25"/>
              </w:numPr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  <w:t xml:space="preserve">να γίνει πρόσκληση στην τάξη ειδικών, δημοσιογράφων, εκπροσώπων της </w:t>
            </w:r>
            <w:r>
              <w:rPr>
                <w:sz w:val="22"/>
                <w:lang w:val="en-US" w:eastAsia="en-US"/>
              </w:rPr>
              <w:t xml:space="preserve">Unesco </w:t>
            </w:r>
            <w:r>
              <w:rPr>
                <w:sz w:val="22"/>
                <w:lang w:val="el-GR" w:eastAsia="en-US"/>
              </w:rPr>
              <w:t>κ.λπ. και να γίνει συζήτηση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ργασιακές σχέσεις, Κοινωνική ασφάλιση, Υγιεινή και ασφάλεια στον εργασιακό χώρο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γνωρίζει θέματα εργασιακών σχέσεων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κατανοήσει την έννοια της κοινωνικής ασφάλισης</w:t>
            </w:r>
          </w:p>
          <w:p>
            <w:pPr>
              <w:pStyle w:val="Normal"/>
              <w:numPr>
                <w:ilvl w:val="0"/>
                <w:numId w:val="29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να κατανοήσει τη σπουδαιότητα εφαρμογής κανόνων υγιεινής και ασφάλειας στον εργασιακό χώρ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αναφέρει τα ασφαλιστικά ταμεία και τους φορείς ασφάλισης</w:t>
            </w:r>
          </w:p>
          <w:p>
            <w:pPr>
              <w:pStyle w:val="Normal"/>
              <w:numPr>
                <w:ilvl w:val="0"/>
                <w:numId w:val="27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να εφαρμόζει κανόνες υγιεινής και ασφάλειας στο χώρο της εργασίας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να οργανωθούν επισκέψεις στη </w:t>
            </w:r>
            <w:r>
              <w:rPr>
                <w:sz w:val="22"/>
                <w:lang w:val="en-US"/>
              </w:rPr>
              <w:t>UNICEF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να γίνει συγκέντρωση υλικού από εφημερίδες, περιοδικά, κ.λπ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να προσκληθεί στην τάξη γιατρός εργασίας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360"/>
              <w:rPr>
                <w:sz w:val="22"/>
              </w:rPr>
            </w:pPr>
            <w:r>
              <w:rPr>
                <w:sz w:val="22"/>
              </w:rPr>
              <w:t>να γίνει παρουσίαση περιπτώσεων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 επίδραση των νέων τεχνολογιών, Σύγχρονες τάσεις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να ενημερώνεται και να προβληματίζεται για τις επιδράσεις των νέων τεχνολογιών στον κόσμο της εργασία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να παρακολουθεί και να διακρίνει τις διαμορφούμενες τάσεις και προοπτικές στον κόσμο της εργασίας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να παρουσιασθεί υλικό από εφημερίδες, περιοδικά κ.λπ. και να γίνει συζήτηση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</w:rPr>
              <w:t xml:space="preserve">να προσκληθούν επιτυχημένοι επαγγελματίες για συζήτηση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360"/>
              <w:rPr>
                <w:sz w:val="22"/>
              </w:rPr>
            </w:pPr>
            <w:r>
              <w:rPr>
                <w:sz w:val="22"/>
              </w:rPr>
              <w:t>να γίνουν επισκέψεις σε σύγχρονους εργασιακούς χώρους που χρησιμοποιούν τεχνολογίες αιχμή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2η Ενότητα: Τα Επαγγέλματα του Τομέα Πληροφορικής-Δικτύων Η/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</w:t>
      </w:r>
      <w:r>
        <w:rPr>
          <w:i/>
          <w:sz w:val="24"/>
        </w:rPr>
        <w:t>να αποκτήσει ο μαθητής συνολική εικόνα για τα επαγγέλματα στον τομέα των τεχνολογιών της πληροφορίας και της επικοινωνίας και να  διακρίνει τις διαμορφούμενες τάσεις και προοπτικέ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Ειδικοί σκοποί</w:t>
      </w:r>
      <w:r>
        <w:rPr>
          <w:lang w:val="en-US"/>
        </w:rPr>
        <w:t>:</w:t>
      </w:r>
    </w:p>
    <w:p>
      <w:pPr>
        <w:pStyle w:val="2"/>
        <w:numPr>
          <w:ilvl w:val="0"/>
          <w:numId w:val="0"/>
        </w:numPr>
        <w:ind w:left="0" w:hanging="0"/>
        <w:rPr>
          <w:lang w:val="en-US"/>
        </w:rPr>
      </w:pPr>
      <w:r>
        <w:rPr/>
        <w:t>Ο μαθητής πρέπει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να γνωρίζει τις ειδικότητες των επαγγελμάτων του τομέα, τα απαιτούμενα προσόντα και τις συναφείς ειδικότητες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 xml:space="preserve">να γνωρίζει τις συνθήκες εργασίας, τους κανόνες δεοντολογίας και τρόπους αναζήτησης έγκυρων πληροφοριών για το νομοθετικό πλαίσιο των επαγγελμάτων του τομέα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να μπορεί να ενημερώνεται για τις διαμορφούμενες τάσεις και προοπτικές στον επαγγελματικό του χώρ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5"/>
        <w:gridCol w:w="3510"/>
        <w:gridCol w:w="4714"/>
      </w:tblGrid>
      <w:tr>
        <w:trPr>
          <w:tblHeader w:val="true"/>
          <w:trHeight w:val="28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Ικανότητε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 xml:space="preserve">Ο μαθητής πρέπει </w:t>
            </w:r>
            <w:r>
              <w:rPr>
                <w:b/>
                <w:sz w:val="24"/>
                <w:lang w:val="en-US"/>
              </w:rPr>
              <w:t>…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Τα επαγγέλματα του Τομέα και το προφίλ του εργαζομένου κατά  ειδικότητα  </w:t>
            </w:r>
          </w:p>
          <w:p>
            <w:pPr>
              <w:pStyle w:val="Footnote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να γνωρίζει τις ειδικότητες των επαγγελμάτων του Τομέ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να περιγράφει και να σκιαγραφεί το προφίλ του εργαζομένου ανά ειδικότητ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να γνωρίζει τις συναφείς ειδικότητες του τομέ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να ενημερωθεί για τις συνθήκες εργασίας των επαγγελμάτων του Τομέα</w:t>
            </w:r>
          </w:p>
          <w:p>
            <w:pPr>
              <w:pStyle w:val="Footnote"/>
              <w:widowControl w:val="false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μπορεί να περιγράφει και να σκιαγραφεί τα επαγγελματικά προσόντα που απαιτούνται ανά ειδικότητα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2"/>
              </w:rPr>
              <w:t>να διακρίνει τα τυπικά από τα ουσιαστικά προσόντα και να συσχετίζει τα προσόντα με τα στοιχεία προσωπικότητας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ind w:left="283" w:hanging="283"/>
              <w:rPr>
                <w:sz w:val="22"/>
                <w:lang w:val="el-GR" w:eastAsia="en-US"/>
              </w:rPr>
            </w:pPr>
            <w:r>
              <w:rPr>
                <w:sz w:val="22"/>
              </w:rPr>
              <w:t>να μπορεί να περιγράφει την οργάνωση και τον εξοπλισμό των χώρων που μπορεί να εργασθούν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  <w:lang w:val="el-GR"/>
              </w:rPr>
              <w:t>να γίνει παρουσίαση των επαγγελμάτων του τομέα από οδηγούς επαγγελμάτων, κανονισμούς κατάρτισης κ.λπ.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  <w:lang w:val="el-GR"/>
              </w:rPr>
              <w:t>να δοθούν κατάλογοι ταχυδρομικών και ηλεκτρονικών διευθύνσεων σχετικών επαγγελματικών συλλόγων, επιμελητηρίων, συνδικάτων κ.λπ.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  <w:lang w:val="el-GR"/>
              </w:rPr>
              <w:t>να δοθούν φυλλάδια επαγγελματικής πληροφόρησης μικρού κόστους που διανέμονται δωρεάν σε κέντρα επαγγελματικού προσανατολισμού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  <w:lang w:val="el-GR"/>
              </w:rPr>
              <w:t>να γίνουν επισκέψεις σε επαγγελματικούς χώρους και σε ΑΕΙ, ΤΕΙ, ΙΕΚ</w:t>
            </w:r>
          </w:p>
          <w:p>
            <w:pPr>
              <w:pStyle w:val="Footnote"/>
              <w:widowControl w:val="false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  <w:lang w:val="el-GR"/>
              </w:rPr>
              <w:t>να γίνουν προσκλήσεις επαγγελματιών στο σχολείο και να προκληθεί συζήτηση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ind w:left="360" w:right="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ο θεσμικό πλαίσιο των επαγγελμάτων του Τομέα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360" w:right="0" w:hanging="36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να κατανοεί το θεσμικό πλαίσιο των επαγγελμάτων του Τομέα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να γνωρίζει τους κανόνες επαγγελματικής δεοντολογίας</w:t>
            </w:r>
          </w:p>
          <w:p>
            <w:pPr>
              <w:pStyle w:val="Footnote"/>
              <w:widowControl w:val="false"/>
              <w:numPr>
                <w:ilvl w:val="0"/>
                <w:numId w:val="26"/>
              </w:numPr>
              <w:rPr>
                <w:sz w:val="22"/>
                <w:lang w:val="el-GR" w:eastAsia="en-US"/>
              </w:rPr>
            </w:pPr>
            <w:r>
              <w:rPr>
                <w:sz w:val="22"/>
                <w:lang w:val="el-GR"/>
              </w:rPr>
              <w:t xml:space="preserve">να </w:t>
            </w:r>
            <w:r>
              <w:rPr>
                <w:sz w:val="22"/>
              </w:rPr>
              <w:t>γνωρίζει τους επαγγελματικούς συλλόγους και επιμελητήρια</w:t>
            </w:r>
          </w:p>
          <w:p>
            <w:pPr>
              <w:pStyle w:val="Footnote"/>
              <w:widowControl w:val="false"/>
              <w:numPr>
                <w:ilvl w:val="0"/>
                <w:numId w:val="26"/>
              </w:numPr>
              <w:rPr>
                <w:sz w:val="22"/>
                <w:lang w:val="el-GR" w:eastAsia="en-US"/>
              </w:rPr>
            </w:pPr>
            <w:r>
              <w:rPr>
                <w:sz w:val="22"/>
                <w:lang w:val="el-GR"/>
              </w:rPr>
              <w:t>να πληροφορηθεί για χρήσιμες διευθύνσεις, τηλέφωνα κ.λπ. αρμοδίων φορέων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να μπορεί να αναζητήσει πληροφορίες για το θεσμικό πλαίσιο των επαγγελμάτων του Τομέα </w:t>
            </w:r>
            <w:r>
              <w:rPr>
                <w:sz w:val="22"/>
                <w:lang w:val="en-US"/>
              </w:rPr>
              <w:t xml:space="preserve">στα σχετικά νομοθετήματα και στους κανονισμούς οργανισμών όπως ΕΛΟΤ, ISO, </w:t>
            </w:r>
            <w:r>
              <w:rPr>
                <w:sz w:val="22"/>
              </w:rPr>
              <w:t>κ.λπ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2"/>
                <w:lang w:val="en-US"/>
              </w:rPr>
              <w:t>να γίνουν προσκλήσεις ειδικών και συζήτηση στην τάξη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να γίνει παρουσίαση περιπτώσεων μέσω άρθρων κλπ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ind w:left="360" w:right="34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ύγχρονες τάσεις και προοπτικές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  <w:t>να γνωρίζει για τις διαμορφούμενες τάσεις και προοπτικές στα επαγγέλματα του Τομέα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</w:rPr>
              <w:t>να ενημερώνεται για τις τάσεις και τις προοπτικές στα επαγγέλματα του Τομέα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2"/>
                <w:lang w:val="en-US"/>
              </w:rPr>
              <w:t>να γίνουν προσκλήσεις ειδικών και συζήτηση στην τάξη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να γίνει παρουσίαση περιπτώσεων μέσω άρθρων κλπ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η</w:t>
      </w:r>
      <w:r>
        <w:rPr>
          <w:b/>
          <w:sz w:val="28"/>
        </w:rPr>
        <w:t xml:space="preserve"> Ενότητα: Ένταξη στην Αγορά Εργασία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sz w:val="24"/>
        </w:rPr>
        <w:t xml:space="preserve">Ο </w:t>
      </w:r>
      <w:r>
        <w:rPr>
          <w:b/>
          <w:sz w:val="24"/>
          <w:lang w:eastAsia="el-GR"/>
        </w:rPr>
        <w:t>γενικός σκοπός</w:t>
      </w:r>
      <w:r>
        <w:rPr>
          <w:sz w:val="24"/>
        </w:rPr>
        <w:t xml:space="preserve"> της ενότητας αυτής είναι, </w:t>
      </w:r>
      <w:r>
        <w:rPr>
          <w:i/>
          <w:sz w:val="24"/>
        </w:rPr>
        <w:t>να αποκτήσει ο μαθητής ικανότητες που θα του επιτρέπουν να σχεδιάζει την επαγγελματική του σταδιοδρομία με βάση τα ενδιαφέροντά του, τις κλίσεις  του και τις προτεραιότητες που ο ίδιος θέτει για τη μετάβασή του στην αγορά εργασία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Ειδικοί σκοποί</w:t>
      </w:r>
      <w:r>
        <w:rPr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0"/>
        </w:numPr>
        <w:ind w:left="0" w:hanging="0"/>
        <w:rPr>
          <w:lang w:val="en-US"/>
        </w:rPr>
      </w:pPr>
      <w:r>
        <w:rPr/>
        <w:t>Ο μαθητής πρέπει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sz w:val="24"/>
        </w:rPr>
        <w:t>να μπορεί να εφαρμόζει τεχνικές αναζήτησης εργασίας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να αναγνωρίζει την ανάγκη για συνεχή επιμόρφωση και κατάρτιση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960"/>
        <w:gridCol w:w="4140"/>
        <w:gridCol w:w="3994"/>
      </w:tblGrid>
      <w:tr>
        <w:trPr>
          <w:trHeight w:val="285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εριεχόμεν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>Γνώσεις</w:t>
            </w:r>
            <w:r>
              <w:rPr>
                <w:sz w:val="22"/>
              </w:rPr>
              <w:t xml:space="preserve"> που αποκτάει ο μαθητή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</w:rPr>
              <w:t xml:space="preserve">Ικανότητες </w:t>
            </w:r>
            <w:r>
              <w:rPr>
                <w:sz w:val="22"/>
              </w:rPr>
              <w:t>που αποκτάει ο μαθητής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</w:rPr>
              <w:t xml:space="preserve">Ο μαθητής πρέπει </w:t>
            </w:r>
            <w:r>
              <w:rPr>
                <w:b/>
                <w:sz w:val="24"/>
                <w:lang w:val="en-US"/>
              </w:rPr>
              <w:t>…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 προσωπικότητά μας, Τεχνικές προσέγγισης της αγοράς εργασίας, Τεχνικές πληροφόρηση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3" w:hanging="28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να διακρίνει τα δομικά στοιχεία που συνθέτουν την προσωπικότητά του και να εντοπίζει το ρόλο τους στα επαγγελματικά του σχέδια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</w:rPr>
              <w:t>να γνωρίζει θέματα σχετικά με τις έννοιες: ενδιαφέροντα, ικανότητες, δεξιότητες, ανθρώπινες ανάγκες, αξίες, προσδοκίες, φιλοδοξίες, σχέδια και στόχοι καριέρα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</w:rPr>
              <w:t>να κατανοεί την ανάγκη εφαρμογής τεχνικών προσέγγισης της αγοράς εργασία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</w:rPr>
              <w:t>να γνωρίζει τρόπους οργάνωσης και υλοποίησης του προσωπικού του σχεδίου δράση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να γνωρίζει τρόπους πρόσβασης σε έγκυρη και χρήσιμη πληροφόρηση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</w:rPr>
              <w:t>να σκιαγραφεί τα χαρακτηριστικά του και τις ατομικές του αξίες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</w:rPr>
              <w:t>να εντοπίζει τις ανάγκες και τα ενδιαφέροντά  του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</w:rPr>
              <w:t>να θέτει ρεαλιστικούς στόχους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</w:rPr>
              <w:t>να μπορεί να εφαρμόζει μεθόδους για την αναζήτηση εργασία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/>
            </w:pPr>
            <w:r>
              <w:rPr>
                <w:sz w:val="22"/>
              </w:rPr>
              <w:t>να μπορεί να προετοιμάζει τη συνέντευξη πρόσληψης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/>
            </w:pPr>
            <w:r>
              <w:rPr>
                <w:sz w:val="22"/>
              </w:rPr>
              <w:t xml:space="preserve">να μπορεί να συντάσσει βιογραφικό σημείωμα και συνοδευτικές επιστολές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76" w:leader="none"/>
              </w:tabs>
              <w:rPr>
                <w:sz w:val="22"/>
              </w:rPr>
            </w:pPr>
            <w:r>
              <w:rPr>
                <w:sz w:val="22"/>
              </w:rPr>
              <w:t>να διακρίνει πηγές έγκυρης και χρήσιμης πληροφόρησης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2"/>
                <w:lang w:val="el-GR"/>
              </w:rPr>
              <w:t>να συμπληρωθούν ατομικά ερωτηματολόγια και να γίνει δομημένη συζήτηση σε ομάδες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γίνουν μικρής διάρκειας βιωματικές ασκήσεις</w:t>
            </w:r>
          </w:p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>
                <w:sz w:val="22"/>
                <w:lang w:val="el-GR"/>
              </w:rPr>
              <w:t>να γίνει παρουσίαση περιπτώσεων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γίνει πρόσκληση  ειδικών και συζήτηση στην τάξη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να ερευνηθούν αγγελίες εφημερίδων και περιοδικών, να συνταχθούν βιογραφικά σημειώματα, αιτήσεις πρόσληψης, επιστολές, κ.ά.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να αναφερθούν πηγές πληροφόρησης όπως ΟΑΕΔ, </w:t>
            </w:r>
            <w:r>
              <w:rPr>
                <w:sz w:val="22"/>
                <w:lang w:val="en-US"/>
              </w:rPr>
              <w:t>Internet</w:t>
            </w:r>
            <w:r>
              <w:rPr>
                <w:sz w:val="22"/>
                <w:lang w:val="el-GR"/>
              </w:rPr>
              <w:t xml:space="preserve"> κ.λπ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rPr>
                <w:b/>
                <w:b/>
                <w:lang w:val="el-GR"/>
              </w:rPr>
            </w:pPr>
            <w:r>
              <w:rPr>
                <w:b/>
                <w:sz w:val="22"/>
              </w:rPr>
              <w:t>Μορφές και είδη επαγγελματικής επιμόρφωσης, κατάρτισης, επανακατάρτισης, δια βίου εκπαίδευση</w:t>
            </w:r>
            <w:r>
              <w:rPr>
                <w:b/>
                <w:sz w:val="22"/>
                <w:lang w:val="el-GR"/>
              </w:rPr>
              <w:t>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να κατανοεί την ανάγκη συνεχούς και δια βίου επαγγελματικής επιμόρφωσης, κατάρτισης και επανακατάρτιση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trike/>
                <w:sz w:val="22"/>
                <w:lang w:val="en-US"/>
              </w:rPr>
            </w:pPr>
            <w:r>
              <w:rPr>
                <w:sz w:val="22"/>
              </w:rPr>
              <w:t>να αξιολογεί, να ιεραρχεί και να επιλέγει μορφές και είδη επαγγελματικής επιμόρφωσης, κατάρτισης, επανακατάρτισης, δια βίου εκπαίδευσης κ.λπ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ind w:left="317" w:hanging="283"/>
              <w:rPr/>
            </w:pPr>
            <w:r>
              <w:rPr>
                <w:sz w:val="22"/>
                <w:lang w:val="el-GR" w:eastAsia="en-US"/>
              </w:rPr>
              <w:t>να γίνει πρόσκληση ειδικών (π.χ. από κάποιο τοπικό ΙΕΚ, ΚΕΚ, κ.λπ.)</w:t>
            </w:r>
          </w:p>
          <w:p>
            <w:pPr>
              <w:pStyle w:val="Footnote"/>
              <w:numPr>
                <w:ilvl w:val="0"/>
                <w:numId w:val="18"/>
              </w:numPr>
              <w:ind w:left="317" w:hanging="283"/>
              <w:rPr>
                <w:sz w:val="22"/>
                <w:lang w:val="el-GR" w:eastAsia="en-US"/>
              </w:rPr>
            </w:pPr>
            <w:r>
              <w:rPr>
                <w:sz w:val="22"/>
                <w:lang w:val="el-GR" w:eastAsia="en-US"/>
              </w:rPr>
              <w:t xml:space="preserve">να γίνει παρουσίαση περιπτώσεων και συζήτηση στην τάξη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850" w:right="850" w:gutter="0" w:header="720" w:top="1138" w:footer="0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el-GR"/>
        </w:rPr>
        <w:t>Οι ώρες διδασκαλίας προτείνονται ενδεικ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88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88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884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884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eastAsia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eastAsia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eastAsia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eastAsia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eastAsia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eastAsia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eastAsia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" w:hAnsi="Monotype Sorts" w:cs="Monotype Sorts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Monotype Sorts" w:hAnsi="Monotype Sorts" w:cs="Monotype Sorts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Monotype Sorts" w:hAnsi="Monotype Sorts" w:cs="Monotype Sorts"/>
      <w:sz w:val="22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Monotype Sorts" w:hAnsi="Monotype Sorts" w:cs="Monotype Sorts"/>
      <w:sz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Monotype Sorts" w:hAnsi="Monotype Sorts" w:cs="Monotype Sorts"/>
      <w:sz w:val="22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16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Monotype Sorts" w:hAnsi="Monotype Sorts" w:cs="Monotype Sorts"/>
      <w:sz w:val="22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Monotype Sorts" w:hAnsi="Monotype Sorts" w:cs="Monotype Sorts"/>
      <w:sz w:val="22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Wingdings" w:hAnsi="Wingdings" w:cs="Wingdings"/>
      <w:strike w:val="false"/>
      <w:dstrike w:val="fals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16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8z0">
    <w:name w:val="WW8NumSt198z0"/>
    <w:qFormat/>
    <w:rPr>
      <w:rFonts w:ascii="Wingdings" w:hAnsi="Wingdings" w:cs="Wingdings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Wingdings" w:hAnsi="Wingdings" w:cs="Wingdings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Heading6"/>
    <w:qFormat/>
    <w:pPr>
      <w:numPr>
        <w:ilvl w:val="0"/>
        <w:numId w:val="3"/>
      </w:numPr>
      <w:outlineLvl w:val="9"/>
    </w:pPr>
    <w:rPr>
      <w:lang w:val="en-US"/>
    </w:rPr>
  </w:style>
  <w:style w:type="paragraph" w:styleId="Footnote">
    <w:name w:val="Footnote Text"/>
    <w:basedOn w:val="Normal"/>
    <w:pPr/>
    <w:rPr>
      <w:lang w:val="en-AU" w:eastAsia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12" w:hanging="0"/>
      <w:jc w:val="both"/>
    </w:pPr>
    <w:rPr>
      <w:sz w:val="24"/>
    </w:rPr>
  </w:style>
  <w:style w:type="paragraph" w:styleId="3">
    <w:name w:val="Σώμα κειμένου 3"/>
    <w:basedOn w:val="Normal"/>
    <w:qFormat/>
    <w:pPr>
      <w:widowControl w:val="false"/>
      <w:jc w:val="both"/>
    </w:pPr>
    <w:rPr>
      <w:color w:val="FF0000"/>
    </w:rPr>
  </w:style>
  <w:style w:type="paragraph" w:styleId="21">
    <w:name w:val="Σώμα κειμένου με εσοχή 2"/>
    <w:basedOn w:val="Normal"/>
    <w:qFormat/>
    <w:pPr>
      <w:ind w:left="375" w:hanging="375"/>
    </w:pPr>
    <w:rPr/>
  </w:style>
  <w:style w:type="paragraph" w:styleId="31">
    <w:name w:val="Σώμα κειμένου με εσοχή 3"/>
    <w:basedOn w:val="Normal"/>
    <w:qFormat/>
    <w:pPr>
      <w:widowControl w:val="false"/>
      <w:ind w:left="204" w:hanging="204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n-US" w:bidi="hi-IN"/>
    </w:rPr>
  </w:style>
  <w:style w:type="paragraph" w:styleId="Aeeaoaeaa2">
    <w:name w:val="A?eeaoae?aa 2"/>
    <w:basedOn w:val="Aaoeeu"/>
    <w:next w:val="Aaoeeu"/>
    <w:qFormat/>
    <w:pPr>
      <w:keepNext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7:42:00Z</dcterms:created>
  <dc:creator>EW/LN/CB</dc:creator>
  <dc:description/>
  <cp:keywords>Ethan</cp:keywords>
  <dc:language>en-US</dc:language>
  <cp:lastModifiedBy>TOSHIBA1</cp:lastModifiedBy>
  <cp:lastPrinted>1999-04-30T17:29:00Z</cp:lastPrinted>
  <dcterms:modified xsi:type="dcterms:W3CDTF">1999-09-19T18:33:00Z</dcterms:modified>
  <cp:revision>7</cp:revision>
  <dc:subject/>
  <dc:title>Ethan Frome</dc:title>
</cp:coreProperties>
</file>