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l-GR"/>
        </w:rPr>
      </w:pPr>
      <w:r>
        <w:rPr>
          <w:sz w:val="32"/>
          <w:lang w:val="el-GR"/>
        </w:rPr>
        <w:t>ΥΠΟΥΡΓΕΙΟ ΕΘΝΙΚΗΣ ΠΑΙΔΕΙΑΣ ΚΑΙ ΘΡΗΣΚΕΥΜΑΤΩΝ</w:t>
      </w:r>
    </w:p>
    <w:p>
      <w:pPr>
        <w:pStyle w:val="Normal"/>
        <w:jc w:val="center"/>
        <w:rPr>
          <w:b/>
          <w:b/>
          <w:sz w:val="32"/>
          <w:lang w:val="el-GR"/>
        </w:rPr>
      </w:pPr>
      <w:r>
        <w:rPr>
          <w:b/>
          <w:sz w:val="32"/>
          <w:lang w:val="el-GR"/>
        </w:rPr>
        <w:t>ΠΑΙΔΑΓΩΓΙΚΟ ΙΝΣΤΙΤΟΥΤΟ</w:t>
      </w:r>
    </w:p>
    <w:p>
      <w:pPr>
        <w:pStyle w:val="Normal"/>
        <w:jc w:val="center"/>
        <w:rPr>
          <w:b/>
          <w:b/>
          <w:sz w:val="32"/>
          <w:lang w:val="el-GR"/>
        </w:rPr>
      </w:pPr>
      <w:r>
        <w:rPr>
          <w:b/>
          <w:sz w:val="32"/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Heading6"/>
        <w:rPr>
          <w:b/>
          <w:b/>
          <w:sz w:val="36"/>
          <w:lang w:val="el-GR"/>
        </w:rPr>
      </w:pPr>
      <w:r>
        <w:rPr>
          <w:b/>
          <w:sz w:val="36"/>
          <w:lang w:val="el-GR"/>
        </w:rPr>
        <w:t>ΤΕΧΝΙΚΑ ΕΠΑΓΓΕΛΜΑΤΙΚΑ ΕΚΠΑΙΔΕΥΤΗΡΙΑ</w:t>
      </w:r>
    </w:p>
    <w:p>
      <w:pPr>
        <w:pStyle w:val="Heading9"/>
        <w:rPr/>
      </w:pPr>
      <w:r>
        <w:rPr/>
        <w:t>ΤΟΜΕΑΣ ΠΛΗΡΟΦΟΡΙΚΗΣ-ΔΙΚΤΥΩΝ Η/Υ</w:t>
      </w:r>
    </w:p>
    <w:p>
      <w:pPr>
        <w:pStyle w:val="Heading9"/>
        <w:rPr/>
      </w:pPr>
      <w:r>
        <w:rPr/>
        <w:t>1</w:t>
      </w:r>
      <w:r>
        <w:rPr>
          <w:vertAlign w:val="superscript"/>
        </w:rPr>
        <w:t>ος</w:t>
      </w:r>
      <w:r>
        <w:rPr/>
        <w:t xml:space="preserve">  ΚΥΚΛΟΣ</w:t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Α΄ ΤΑΞΗ</w:t>
      </w:r>
    </w:p>
    <w:p>
      <w:pPr>
        <w:pStyle w:val="Heading6"/>
        <w:rPr>
          <w:b/>
          <w:b/>
          <w:sz w:val="40"/>
          <w:lang w:val="el-GR"/>
        </w:rPr>
      </w:pPr>
      <w:r>
        <w:rPr>
          <w:b/>
          <w:sz w:val="40"/>
          <w:lang w:val="el-GR"/>
        </w:rPr>
      </w:r>
    </w:p>
    <w:p>
      <w:pPr>
        <w:pStyle w:val="Normal"/>
        <w:jc w:val="center"/>
        <w:rPr>
          <w:b/>
          <w:b/>
          <w:sz w:val="40"/>
          <w:lang w:val="el-GR"/>
        </w:rPr>
      </w:pPr>
      <w:r>
        <w:rPr>
          <w:b/>
          <w:sz w:val="40"/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Heading6"/>
        <w:rPr/>
      </w:pPr>
      <w:r>
        <w:rPr>
          <w:b/>
          <w:sz w:val="44"/>
          <w:lang w:val="el-GR"/>
        </w:rPr>
        <w:t>Μάθημα</w:t>
      </w:r>
      <w:r>
        <w:rPr>
          <w:lang w:val="el-GR"/>
        </w:rPr>
        <w:t xml:space="preserve">: </w:t>
      </w:r>
      <w:r>
        <w:rPr>
          <w:b/>
          <w:spacing w:val="40"/>
          <w:sz w:val="44"/>
          <w:lang w:val="el-GR"/>
        </w:rPr>
        <w:t>Υλικό Υπολογιστών</w:t>
      </w:r>
    </w:p>
    <w:p>
      <w:pPr>
        <w:pStyle w:val="Normal"/>
        <w:jc w:val="center"/>
        <w:rPr>
          <w:b/>
          <w:b/>
          <w:spacing w:val="30"/>
          <w:sz w:val="44"/>
          <w:lang w:val="el-GR"/>
        </w:rPr>
      </w:pPr>
      <w:r>
        <w:rPr>
          <w:b/>
          <w:spacing w:val="30"/>
          <w:sz w:val="44"/>
          <w:lang w:val="el-GR"/>
        </w:rPr>
      </w:r>
    </w:p>
    <w:p>
      <w:pPr>
        <w:pStyle w:val="Normal"/>
        <w:rPr>
          <w:spacing w:val="30"/>
          <w:lang w:val="el-GR"/>
        </w:rPr>
      </w:pPr>
      <w:r>
        <w:rPr>
          <w:spacing w:val="30"/>
          <w:lang w:val="el-GR"/>
        </w:rPr>
      </w:r>
    </w:p>
    <w:p>
      <w:pPr>
        <w:pStyle w:val="Heading8"/>
        <w:rPr>
          <w:spacing w:val="40"/>
          <w:sz w:val="36"/>
        </w:rPr>
      </w:pPr>
      <w:r>
        <w:rPr>
          <w:spacing w:val="40"/>
          <w:sz w:val="36"/>
        </w:rPr>
        <w:t>ΠΡΟΓΡΑΜΜΑ ΣΠΟΥΔΩΝ</w:t>
      </w:r>
    </w:p>
    <w:p>
      <w:pPr>
        <w:pStyle w:val="Normal"/>
        <w:jc w:val="center"/>
        <w:rPr>
          <w:b/>
          <w:b/>
          <w:spacing w:val="50"/>
          <w:sz w:val="40"/>
          <w:lang w:val="el-GR"/>
        </w:rPr>
      </w:pPr>
      <w:r>
        <w:rPr>
          <w:b/>
          <w:spacing w:val="50"/>
          <w:sz w:val="40"/>
          <w:lang w:val="el-GR"/>
        </w:rPr>
      </w:r>
    </w:p>
    <w:p>
      <w:pPr>
        <w:pStyle w:val="Normal"/>
        <w:jc w:val="center"/>
        <w:rPr>
          <w:b/>
          <w:b/>
          <w:spacing w:val="50"/>
          <w:sz w:val="40"/>
          <w:lang w:val="el-GR"/>
        </w:rPr>
      </w:pPr>
      <w:r>
        <w:rPr>
          <w:b/>
          <w:spacing w:val="50"/>
          <w:sz w:val="40"/>
          <w:lang w:val="el-GR"/>
        </w:rPr>
      </w:r>
    </w:p>
    <w:p>
      <w:pPr>
        <w:pStyle w:val="Normal"/>
        <w:jc w:val="center"/>
        <w:rPr>
          <w:b/>
          <w:b/>
          <w:spacing w:val="50"/>
          <w:sz w:val="40"/>
          <w:lang w:val="el-GR"/>
        </w:rPr>
      </w:pPr>
      <w:r>
        <w:rPr>
          <w:b/>
          <w:spacing w:val="50"/>
          <w:sz w:val="40"/>
          <w:lang w:val="el-GR"/>
        </w:rPr>
      </w:r>
    </w:p>
    <w:p>
      <w:pPr>
        <w:pStyle w:val="Normal"/>
        <w:jc w:val="center"/>
        <w:rPr>
          <w:b/>
          <w:b/>
          <w:spacing w:val="50"/>
          <w:sz w:val="40"/>
          <w:lang w:val="el-GR"/>
        </w:rPr>
      </w:pPr>
      <w:r>
        <w:rPr>
          <w:b/>
          <w:spacing w:val="50"/>
          <w:sz w:val="40"/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drawing>
          <wp:inline distT="0" distB="0" distL="0" distR="0">
            <wp:extent cx="2031365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ΜΑΡΤΙΟΣ  1999</w:t>
      </w:r>
    </w:p>
    <w:p>
      <w:pPr>
        <w:sectPr>
          <w:headerReference w:type="default" r:id="rId3"/>
          <w:type w:val="nextPage"/>
          <w:pgSz w:w="11906" w:h="16838"/>
          <w:pgMar w:left="1361" w:right="1361" w:gutter="0" w:header="425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Aaoeeu"/>
        <w:widowControl/>
        <w:tabs>
          <w:tab w:val="clear" w:pos="720"/>
          <w:tab w:val="left" w:pos="360" w:leader="none"/>
        </w:tabs>
        <w:rPr>
          <w:b/>
          <w:b/>
          <w:i/>
          <w:i/>
          <w:sz w:val="24"/>
          <w:lang w:val="el-GR"/>
        </w:rPr>
      </w:pPr>
      <w:r>
        <w:rPr>
          <w:b/>
          <w:i/>
          <w:sz w:val="24"/>
          <w:lang w:val="el-GR"/>
        </w:rPr>
      </w:r>
    </w:p>
    <w:p>
      <w:pPr>
        <w:pStyle w:val="Aaoeeu"/>
        <w:widowControl/>
        <w:tabs>
          <w:tab w:val="clear" w:pos="720"/>
          <w:tab w:val="left" w:pos="36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Το μάθημα </w:t>
      </w:r>
      <w:r>
        <w:rPr>
          <w:b/>
          <w:sz w:val="24"/>
        </w:rPr>
        <w:t>«</w:t>
      </w:r>
      <w:r>
        <w:rPr>
          <w:b/>
          <w:sz w:val="24"/>
          <w:lang w:val="el-GR"/>
        </w:rPr>
        <w:t>Υλικό Υπολογιστών</w:t>
      </w:r>
      <w:r>
        <w:rPr>
          <w:b/>
          <w:sz w:val="24"/>
        </w:rPr>
        <w:t>»</w:t>
      </w:r>
      <w:r>
        <w:rPr>
          <w:sz w:val="24"/>
          <w:lang w:val="el-GR"/>
        </w:rPr>
        <w:t xml:space="preserve"> εντάσσεται στο ωρολόγιο πρόγραμμα της Α΄ τάξης του 1</w:t>
      </w:r>
      <w:r>
        <w:rPr>
          <w:sz w:val="24"/>
          <w:vertAlign w:val="superscript"/>
          <w:lang w:val="el-GR"/>
        </w:rPr>
        <w:t>ου</w:t>
      </w:r>
      <w:r>
        <w:rPr>
          <w:sz w:val="24"/>
          <w:lang w:val="el-GR"/>
        </w:rPr>
        <w:t xml:space="preserve"> Κύκλου, </w:t>
      </w:r>
      <w:r>
        <w:rPr>
          <w:sz w:val="24"/>
        </w:rPr>
        <w:t>του Τ</w:t>
      </w:r>
      <w:r>
        <w:rPr>
          <w:sz w:val="24"/>
          <w:lang w:val="el-GR"/>
        </w:rPr>
        <w:t>ομέα Πληροφορικής-Δικτύων Η/Υ, των Τ.Ε.Ε.</w:t>
      </w:r>
      <w:r>
        <w:rPr>
          <w:sz w:val="24"/>
        </w:rPr>
        <w:t xml:space="preserve"> Δ</w:t>
      </w:r>
      <w:r>
        <w:rPr>
          <w:sz w:val="24"/>
          <w:lang w:val="el-GR"/>
        </w:rPr>
        <w:t xml:space="preserve">ιδάσκεται </w:t>
      </w:r>
      <w:r>
        <w:rPr>
          <w:sz w:val="24"/>
        </w:rPr>
        <w:t xml:space="preserve">4 </w:t>
      </w:r>
      <w:r>
        <w:rPr>
          <w:sz w:val="24"/>
          <w:lang w:val="el-GR"/>
        </w:rPr>
        <w:t>ώρες</w:t>
      </w:r>
      <w:r>
        <w:rPr>
          <w:sz w:val="24"/>
        </w:rPr>
        <w:t xml:space="preserve"> την εβδομάδα και έχει </w:t>
      </w:r>
      <w:r>
        <w:rPr>
          <w:b/>
          <w:sz w:val="24"/>
        </w:rPr>
        <w:t xml:space="preserve">γενικό σκοπό: </w:t>
      </w:r>
      <w:r>
        <w:rPr>
          <w:i/>
          <w:sz w:val="24"/>
          <w:lang w:val="el-GR"/>
        </w:rPr>
        <w:t>να αποκτήσει ο μαθητής επαρκείς και στέρεες γνώσεις που αφορούν στην αρχιτεκτονική και το υλικό των υπολογιστών και  ικανότητες που θα του επιτρέπουν να συναρμολογεί και να αναβαθμίζει προσωπικούς υπολογιστές.</w:t>
      </w:r>
    </w:p>
    <w:p>
      <w:pPr>
        <w:pStyle w:val="Aeeaoaeaa2"/>
        <w:keepNext w:val="false"/>
        <w:widowControl/>
        <w:rPr>
          <w:rFonts w:ascii="Times New Roman" w:hAnsi="Times New Roman" w:cs="Times New Roman"/>
          <w:i/>
          <w:i/>
          <w:sz w:val="24"/>
          <w:lang w:val="el-GR"/>
        </w:rPr>
      </w:pPr>
      <w:r>
        <w:rPr>
          <w:rFonts w:cs="Times New Roman" w:ascii="Times New Roman" w:hAnsi="Times New Roman"/>
          <w:i/>
          <w:sz w:val="24"/>
          <w:lang w:val="el-GR"/>
        </w:rPr>
      </w:r>
    </w:p>
    <w:p>
      <w:pPr>
        <w:pStyle w:val="Aeeaoaeaa2"/>
        <w:keepNext w:val="false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ο μάθημα δομείται σε έξι άξονες-ενότητες:</w:t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3969"/>
        <w:gridCol w:w="481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νότητα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Περιεχόμεν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Γνώσεις </w:t>
            </w:r>
            <w:r>
              <w:rPr>
                <w:b w:val="false"/>
                <w:sz w:val="24"/>
              </w:rPr>
              <w:t>που αποκτάει ο μαθητή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Ικανότητες </w:t>
            </w:r>
            <w:r>
              <w:rPr>
                <w:b w:val="false"/>
                <w:sz w:val="24"/>
              </w:rPr>
              <w:t>που αποκτάει ο μαθητή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Βασικές έννοιε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Οργάνωση, λειτουργία και τύποι υπολογιστών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/>
              <w:t xml:space="preserve">Προσωπικοί υπολογιστές </w:t>
            </w:r>
          </w:p>
          <w:p>
            <w:pPr>
              <w:pStyle w:val="Aaoeeu"/>
              <w:widowControl/>
              <w:tabs>
                <w:tab w:val="clear" w:pos="720"/>
                <w:tab w:val="right" w:pos="317" w:leader="none"/>
              </w:tabs>
              <w:ind w:right="-76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tabs>
                <w:tab w:val="clear" w:pos="720"/>
                <w:tab w:val="right" w:pos="317" w:leader="none"/>
              </w:tabs>
              <w:ind w:right="-766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Διδακτικές ώρες: 8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βασικές γνώσεις για την αρχιτεκτονική των υπολογιστών.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ναγνωρίζει τα δομικά στοιχεία των υπολογιστών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Βασική μονάδα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πεξεργαστής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ιάδρομοι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Θύρες επικοινωνίας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νήμη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Κανάλια DMA και διακοπές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ΙΟS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ητρική πλακέτα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Κουτί – Τροφοδοτικό</w:t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Aaoeeu"/>
              <w:widowControl/>
              <w:ind w:right="-766" w:hanging="0"/>
              <w:rPr>
                <w:sz w:val="22"/>
              </w:rPr>
            </w:pPr>
            <w:r>
              <w:rPr>
                <w:b/>
                <w:sz w:val="22"/>
              </w:rPr>
              <w:t>Διδακτικές ώρες: 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643" w:leader="none"/>
              </w:tabs>
              <w:rPr/>
            </w:pPr>
            <w:r>
              <w:rPr>
                <w:sz w:val="22"/>
              </w:rPr>
              <w:t>γνωρίζει και αξιολογεί τα τεχνικά χαρακτηριστικά των υλικών μερών που συνθέτουν τη βασική μονάδα ενός προσωπικού υπολογιστή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 xml:space="preserve">αναγνωρίζει και διακρίνει τα υλικά μέρη που συνθέτουν τη βασική μονάδα ενός προσωπικού υπολογιστή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πορεί να κάνει τις απαραίτητες συνδέσεις και ρυθμίσεις των υλικών αυτών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Μονάδες</w:t>
              <w:br/>
              <w:t>εισόδου - εξόδο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ληκτρολόγιο - Ποντίκι - Joystick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Οθόνη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ροσαρμογέας (κάρτα) γραφικών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κτυπωτές</w:t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Aaoeeu"/>
              <w:widowControl/>
              <w:ind w:right="-766" w:hanging="0"/>
              <w:rPr>
                <w:sz w:val="22"/>
              </w:rPr>
            </w:pPr>
            <w:r>
              <w:rPr>
                <w:b/>
                <w:sz w:val="22"/>
              </w:rPr>
              <w:t>Διδακτικές ώρες: 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643" w:leader="none"/>
              </w:tabs>
              <w:rPr/>
            </w:pPr>
            <w:r>
              <w:rPr>
                <w:sz w:val="22"/>
              </w:rPr>
              <w:t>γνωρίζει και αξιολογεί με βάση τα τεχνικά χαρακτηριστικά τους τις μονάδες εισόδου και εξόδου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αναγνωρίζει και διακρίνει τις μονάδες εισόδου και εξόδου ενός προσωπικού υπολογιστή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πορεί να κάνει τις απαραίτητες συνδέσεις, ρυθμίσεις και εγκαταστάσεις των μονάδων αυτών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Μονάδες</w:t>
              <w:br/>
              <w:t>αποθήκευση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κληρός Δίσκος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ονάδα δισκέτας και αντίστοιχα μέσα (Δισκέτες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ονάδες CD-ROM, DVD, και αντίστοιχα μέσα (CD-ROM, DVD-ROM)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Άλλες μονάδες αποθήκευσ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Aaoeeu"/>
              <w:widowControl/>
              <w:ind w:right="-766" w:hanging="0"/>
              <w:rPr>
                <w:sz w:val="22"/>
              </w:rPr>
            </w:pPr>
            <w:r>
              <w:rPr>
                <w:b/>
                <w:sz w:val="22"/>
              </w:rPr>
              <w:t>Διδακτικές ώρες: 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643" w:leader="none"/>
              </w:tabs>
              <w:rPr/>
            </w:pPr>
            <w:r>
              <w:rPr>
                <w:sz w:val="22"/>
              </w:rPr>
              <w:t>γνωρίζει τη χρησιμότητα, το γενικό και τον ιδιαίτερο ρόλο και αξιολογεί τις μονάδες αποθήκευσης με βάση τα τεχνικά χαρακτηριστικά τους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νωρίζει τα πλεονεκτήματα - μειονεκτήματα του κάθε είδους, ως προς την χρήση του και ως προς την ασφάλεια των δεδομένων που περιέχει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αναγνωρίζει και διακρίνει τους διάφορους τύπους και είδη των μονάδων και μέσων αποθήκευσης ενός προσωπικού υπολογιστή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πορεί να κάνει τις απαραίτητες συνδέσεις, ρυθμίσεις και εγκαταστάσεις των μονάδων αυτών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Συναρμολόγηση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ασικές μονάδες προσωπικού υπολογιστή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ύνδεση, εγκατάσταση και ρυθμίσεις των βασικών μονάδων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κκίνηση υπολογιστή</w:t>
            </w:r>
          </w:p>
          <w:p>
            <w:pPr>
              <w:pStyle w:val="Aaoeeu"/>
              <w:widowControl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Aaoeeu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δακτικές ώρες: 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tabs>
                <w:tab w:val="clear" w:pos="720"/>
                <w:tab w:val="left" w:pos="64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πορεί να συναρμολογεί από την αρχή και ολοκληρωμένα ένα προσωπικό υπολογιστή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Άλλες Συσκευέ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643" w:leader="none"/>
              </w:tabs>
              <w:rPr>
                <w:sz w:val="22"/>
              </w:rPr>
            </w:pPr>
            <w:r>
              <w:rPr>
                <w:sz w:val="22"/>
              </w:rPr>
              <w:t>Προσαρμογέας (κάρτα) ήχου. Μικρόφωνο, ηχεία, ακουστικά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643" w:leader="none"/>
              </w:tabs>
              <w:rPr>
                <w:sz w:val="22"/>
              </w:rPr>
            </w:pPr>
            <w:r>
              <w:rPr>
                <w:sz w:val="22"/>
              </w:rPr>
              <w:t>Σαρωτές (scanner)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Μονάδες αδιάλειπτης παροχής ισχύος (UPS)</w:t>
            </w:r>
          </w:p>
          <w:p>
            <w:pPr>
              <w:pStyle w:val="Aaoeeu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δακτικές ώρες: 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643" w:leader="none"/>
              </w:tabs>
              <w:rPr/>
            </w:pPr>
            <w:r>
              <w:rPr>
                <w:sz w:val="22"/>
              </w:rPr>
              <w:t>γνωρίζει τη χρησιμότητα και το ρόλο αυτών των συσκευών και μπορεί να τις αξιολογεί με βάση τα τεχνικά χαρακτηριστικά του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γκαθιστά στον υπολογιστή άλλες συσκευές που του δίνουν πρόσθετα πλεονεκτήματα και δυνατότητες, αποκτώντας πείρα και για την εγκατάσταση και άλλων παρόμοιων συσκευών στο μέλλον.</w:t>
            </w:r>
          </w:p>
        </w:tc>
      </w:tr>
    </w:tbl>
    <w:p>
      <w:pPr>
        <w:pStyle w:val="Aaoeeu"/>
        <w:widowControl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_________________________________</w:t>
      </w:r>
    </w:p>
    <w:p>
      <w:pPr>
        <w:pStyle w:val="Aaoeeu"/>
        <w:widowControl/>
        <w:tabs>
          <w:tab w:val="clear" w:pos="720"/>
          <w:tab w:val="left" w:pos="360" w:leader="none"/>
        </w:tabs>
        <w:rPr/>
      </w:pPr>
      <w:r>
        <w:rPr>
          <w:b/>
          <w:vertAlign w:val="superscript"/>
        </w:rPr>
        <w:t xml:space="preserve">1 </w:t>
      </w:r>
      <w:r>
        <w:rPr>
          <w:i/>
        </w:rPr>
        <w:t>Οι ώρες διδασκαλίας προτείνονται ενδεικτικά</w:t>
      </w:r>
      <w:r>
        <w:br w:type="page"/>
      </w:r>
    </w:p>
    <w:p>
      <w:pPr>
        <w:pStyle w:val="Aaoeeu"/>
        <w:widowControl/>
        <w:tabs>
          <w:tab w:val="clear" w:pos="720"/>
          <w:tab w:val="left" w:pos="360" w:leader="none"/>
        </w:tabs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η</w:t>
      </w:r>
      <w:r>
        <w:rPr>
          <w:b/>
          <w:sz w:val="28"/>
        </w:rPr>
        <w:t xml:space="preserve"> Ενότητα: Βασικές έννοιες</w:t>
      </w:r>
    </w:p>
    <w:p>
      <w:pPr>
        <w:pStyle w:val="Aaoeeu"/>
        <w:widowControl/>
        <w:tabs>
          <w:tab w:val="clear" w:pos="720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aoeeu"/>
        <w:widowControl/>
        <w:rPr/>
      </w:pPr>
      <w:r>
        <w:rPr>
          <w:sz w:val="24"/>
        </w:rPr>
        <w:t xml:space="preserve">Ο </w:t>
      </w:r>
      <w:r>
        <w:rPr>
          <w:b/>
          <w:sz w:val="24"/>
        </w:rPr>
        <w:t>Γενικός σκοπός</w:t>
      </w:r>
      <w:r>
        <w:rPr>
          <w:sz w:val="24"/>
        </w:rPr>
        <w:t xml:space="preserve"> της ενότητας αυτής είναι, ο μαθητής:</w:t>
      </w:r>
    </w:p>
    <w:p>
      <w:pPr>
        <w:pStyle w:val="Aaoeeu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  <w:t>να αποκτήσει βασικές γνώσεις για την αρχιτεκτονική των υπολογιστών.</w:t>
      </w:r>
    </w:p>
    <w:p>
      <w:pPr>
        <w:pStyle w:val="Aaoeeu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i/>
          <w:sz w:val="24"/>
        </w:rPr>
        <w:t>να αποκτήσει ικανότητες αναγνώρισης των δομικών στοιχείων των υπολογιστών</w:t>
      </w:r>
      <w:r>
        <w:rPr>
          <w:sz w:val="24"/>
        </w:rPr>
        <w:t>.</w:t>
      </w:r>
    </w:p>
    <w:p>
      <w:pPr>
        <w:pStyle w:val="Aaoeeu"/>
        <w:widowControl/>
        <w:ind w:left="340" w:hanging="0"/>
        <w:rPr>
          <w:sz w:val="24"/>
        </w:rPr>
      </w:pPr>
      <w:r>
        <w:rPr>
          <w:sz w:val="24"/>
        </w:rPr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3969"/>
        <w:gridCol w:w="3118"/>
      </w:tblGrid>
      <w:tr>
        <w:trPr>
          <w:trHeight w:val="32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εριεχόμενα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νώσει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Ικανότητε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Ο μαθητής πρέπει…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/>
            </w:pPr>
            <w:r>
              <w:rPr>
                <w:b/>
                <w:sz w:val="22"/>
              </w:rPr>
              <w:t>Οργάνωση, λειτουργία και τύποι υπολογιστών</w:t>
            </w:r>
            <w:r>
              <w:rPr>
                <w:sz w:val="22"/>
              </w:rPr>
              <w:t>.</w:t>
            </w:r>
          </w:p>
          <w:p>
            <w:pPr>
              <w:pStyle w:val="Aaoeeu"/>
              <w:widowControl/>
              <w:ind w:left="283" w:hanging="28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 και να περιγράφει τον υπολογιστή ως σύστημα επεξεργασίας δεδομένων</w:t>
            </w:r>
          </w:p>
          <w:p>
            <w:pPr>
              <w:pStyle w:val="Aaoeeu"/>
              <w:widowControl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να μπορεί να αντιλαμβάνεται και να διακρίνει το υλικό από το λογισμικό. </w:t>
            </w:r>
          </w:p>
          <w:p>
            <w:pPr>
              <w:pStyle w:val="Aaoeeu"/>
              <w:widowControl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 xml:space="preserve">να γνωρίζει και να περιγράφει γενικά τις μονάδες (κύρια και βοηθητική μνήμη, </w:t>
            </w:r>
            <w:r>
              <w:rPr>
                <w:sz w:val="22"/>
                <w:lang w:val="en-US"/>
              </w:rPr>
              <w:t>CPU</w:t>
            </w:r>
            <w:r>
              <w:rPr>
                <w:sz w:val="22"/>
              </w:rPr>
              <w:t>, μονάδες εισόδου και εξόδου) από τις οποίες αποτελείται ένας υπολογιστής και τον ρόλο τους.</w:t>
            </w:r>
          </w:p>
          <w:p>
            <w:pPr>
              <w:pStyle w:val="Aaoeeu"/>
              <w:widowControl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γνωρίζει και να περιγράφει γενικά τα μέρη από τα οποία αποτελείται η Κεντρική Μονάδα Επεξεργασίας (</w:t>
            </w:r>
            <w:r>
              <w:rPr>
                <w:sz w:val="22"/>
                <w:lang w:val="en-US"/>
              </w:rPr>
              <w:t>CPU, ALU,</w:t>
            </w:r>
            <w:r>
              <w:rPr>
                <w:sz w:val="22"/>
              </w:rPr>
              <w:t xml:space="preserve"> Καταχωρητές )</w:t>
            </w:r>
          </w:p>
          <w:p>
            <w:pPr>
              <w:pStyle w:val="Aaoeeu"/>
              <w:widowControl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κατανοήσει τις βασικές έννοιες των διαδρόμων και την χρησιμότητά τους</w:t>
            </w:r>
          </w:p>
          <w:p>
            <w:pPr>
              <w:pStyle w:val="Aaoeeu"/>
              <w:widowControl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 και να αναφέρει τις κατηγορίες των υπολογιστώ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περιγράφει καθημερινές εφαρμογές των υπολογιστών σαν συστήματα επεξεργασίας δεδομένων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σχεδιάζει το βασικό διάγραμμα της δομής του υπολογιστή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αναγνωρίζει από ποιες μονάδες αποτελείται ένας υπολογιστής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χαρακτηρίζει τις περιφερειακές συσκευές σαν μονάδες εισόδου ή εξόδου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σχεδιάζει το βασικό διάγραμμα ροής των πληροφοριών μεταξύ των μονάδων ενός υπολογιστή, μέσω των διαδρόμων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δοθεί πληθώρα παραδειγμάτων εφαρμογής του υπολογιστή σαν σύστημα επεξεργασίας δεδομένων, αναφέροντας τα στοιχεία εισόδου (δεδομένα) και εξόδου (πληροφορίες)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δοθούν παραδείγματα υπολογιστών για απλές εφαρμογές (π.χ. σχολείο) έως σύνθετες (π.χ. Κ.Ε.Π.Υ.Ο.)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δοθούν παραδείγματα συσκευών εισόδου - εξόδου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>
                <w:sz w:val="22"/>
                <w:highlight w:val="yellow"/>
              </w:rPr>
            </w:pPr>
            <w:r>
              <w:rPr>
                <w:b/>
                <w:sz w:val="22"/>
              </w:rPr>
              <w:t xml:space="preserve">Προσωπικοί υπολογιστές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να γνωρίζει τη δομή του μικροϋπολογιστή και να αναφέρει τη λειτουργία και το ρόλο των βασικών του τμημάτων (κεντρική μονάδα επεξεργασίας, διάδρομοι δεδομένων, διευθύνσεων και ελέγχου, μνήμη, θύρες επικοινωνίας)</w:t>
            </w:r>
          </w:p>
          <w:p>
            <w:pPr>
              <w:pStyle w:val="Aaoeeu"/>
              <w:widowControl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να γνωρίζει τη λειτουργία των καναλιών Άμεσης Προσπέλασης Μνήμης (DMA) και των Διακοπών (interrupts), καθώς και τη σημασία τους στη σύνδεση περιφερειακών συσκευών με τον υπολογιστή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σχεδιάζει το βασικό διάγραμμα της δομής ενός προσωπικού υπολογιστή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αναγνωρίζει τα βασικά τμήματα του προσωπικού υπολογιστή που υπάρχει στο σχολικό εργαστήριο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ίνει επίδειξη των τμημάτων  ενός προσωπικού υπολογιστή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τονιστεί η σημασία των καναλιών DMA και των διακοπών στη σωστή λειτουργία των περιφερειακών συσκευών</w:t>
            </w:r>
          </w:p>
        </w:tc>
      </w:tr>
    </w:tbl>
    <w:p>
      <w:pPr>
        <w:pStyle w:val="Aaoeeu"/>
        <w:widowControl/>
        <w:tabs>
          <w:tab w:val="clear" w:pos="720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Aaoeeu"/>
        <w:widowControl/>
        <w:tabs>
          <w:tab w:val="clear" w:pos="720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aoeeu"/>
        <w:widowControl/>
        <w:tabs>
          <w:tab w:val="clear" w:pos="720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η Ενότητα: Βασική Μονάδα Προσωπικού Υπολογιστή</w:t>
      </w:r>
    </w:p>
    <w:p>
      <w:pPr>
        <w:pStyle w:val="Aaoeeu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aoeeu"/>
        <w:widowControl/>
        <w:rPr/>
      </w:pPr>
      <w:r>
        <w:rPr>
          <w:sz w:val="24"/>
        </w:rPr>
        <w:t xml:space="preserve">Ο </w:t>
      </w:r>
      <w:r>
        <w:rPr>
          <w:b/>
          <w:sz w:val="24"/>
        </w:rPr>
        <w:t>Γενικός σκοπός</w:t>
      </w:r>
      <w:r>
        <w:rPr>
          <w:sz w:val="24"/>
        </w:rPr>
        <w:t xml:space="preserve"> της ενότητας αυτής είναι, ο μαθητής:</w:t>
      </w:r>
    </w:p>
    <w:p>
      <w:pPr>
        <w:pStyle w:val="Aaoeeu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  <w:t>να αποκτήσει την ικανότητα να αναγνωρίζει και να διακρίνει τα υλικά μέρη που συνθέτουν τη βασική μονάδα ενός προσωπικού υπολογιστή και να αξιολογεί τα τεχνικά χαρακτηριστικά τους.</w:t>
      </w:r>
    </w:p>
    <w:p>
      <w:pPr>
        <w:pStyle w:val="Aaoeeu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  <w:t>να μάθει να κάνει τις απαραίτητες συνδέσεις και ρυθμίσεις των υλικών αυτών.</w:t>
      </w:r>
    </w:p>
    <w:p>
      <w:pPr>
        <w:pStyle w:val="Aaoeeu"/>
        <w:widowControl/>
        <w:rPr>
          <w:i/>
          <w:i/>
          <w:sz w:val="24"/>
        </w:rPr>
      </w:pPr>
      <w:r>
        <w:rPr>
          <w:i/>
          <w:sz w:val="24"/>
        </w:rPr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3686"/>
        <w:gridCol w:w="4394"/>
      </w:tblGrid>
      <w:tr>
        <w:trPr>
          <w:trHeight w:val="32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εριεχόμεν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νώσει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Ικανότητε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l-GR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Ο μαθητής πρέπει…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πεξεργαστή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 και να αναφέρει τα τεχνικά χαρακτηριστικά του (ταχύτητα, cache μνήμη, κλπ).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 και να αναφέρει γνωρίσματα και διαφορές των διαφόρων τύπων τους (8086, 80286, 80386 κλπ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αναγνωρίζει έναν επεξεργαστή και να διακρίνει τα χαρακτηριστικά του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γίνει επίδειξη - άσκηση διαφόρων τύπων μικροεπεξεργαστών (486, Pentium, Pentium II, AMD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κλπ) και προσδιορισμός οπτικά των χαρακτηριστικών τους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Διάδρομο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, να αναφέρει και να περιγράφει τα είδη τους και τις διαφορές τους (ISA – PCI - AGP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>να αναγνωρίζει τις θέσεις των διαφόρων ειδών διαδρόμων επέκτασης στη μητρική πλακέτα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>να γίνει επίδειξη των θέσεων των διαφόρων ειδών διαδρόμων επέκτασης (ISA – PCI - AGP), σε διάφορα είδη μητρικών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Μνήμη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, να αναφέρει και να περιγράφει τα διάφορα είδη της (RAM-ROM PROM, EPROM κλπ) και τους διάφορους τύπους υλοποίησής της (SIMM, DIMM).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 και να αναφέρει τα τεχνικά χαρακτηριστικά της (μέγεθος, ταχύτητα, κλπ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αναγνωρίζει τους τύπους μνήμης (RAM-ROM) που υπάρχουν στην μητρική.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επιλέγει τον κατάλληλο τύπο μνήμης RAM ανάλογα με τα χαρακτηριστικά της μητρικής πλακέτας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να γίνει επίδειξη - άσκηση αναγνώρισης των θέσεων μνήμης (RAM SIMM, DIMM - ROM)  που υπάρχουν στη μητρική πλακέτα.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Θύρες επικοινωνία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, να αναφέρει και να περιγράφει τις θύρες επικοινωνίας (σειριακή, παράλληλη, PS/2, USB) ως προς τα χαρακτηριστικά, τις δυνατότητες, την χρησιμότητα και τις διαφορές τους.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 ποιες συσκευές συνδέονται σε αυτές και τα είδη των αντίστοιχων βυσμάτων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αναγνωρίζει και να ξεχωρίζει τις θύρες επικοινωνίας που υπάρχουν στη μητρική πλακέτα και το πώς εμφανίζονται στο πίσω μέρος του κουτιού της βασικής μονάδας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ίνει επίδειξη των θυρών επικοινωνίας (σειριακή, παράλληλη, PS/2, USB) και ενδεικτική σύνδεση ορισμένων συσκευών σε αυτές (π.χ. εκτυπωτής, ποντίκι)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ΒΙΟ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 και να αναφέρει την αναγκαιότητα και να κατανοεί τις κυριότερες ρυθμίσεις που υπάρχουν στο CMOS/SETU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να μπορεί να "διαβάζει" τις βασικές ρυθμίσεις στο CMOS/SETUP και να κάνει μερικές μικρές αλλαγές - δηλώσεις (ημερομηνία, ώρα, επεξεργαστής κλπ)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ίνει επίδειξη της θέσης του BIOS στην μητρική και ανάγνωση-επεξήγηση των πιο βασικών ρυθμίσεων του CMOS/SETUP (Standard CMOS/SETUP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Μητρική πλακέτα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 και να αναφέρει τα διάφορα συστατικά της μέρη και το ρόλο τους (θέση επεξεργαστή, μνημών, διαύλων, θυρών, μπαταρία, τσιπ υποστήριξης, ελεγκτές, κλπ)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, να αναφέρει και να περιγράφει τις διάφορες κατηγορίες της, ανάλογα με την σχεδίασή της. (AT, ATX, PnP, κλ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αναγνωρίζει τα συστατικά μέρη της μητρικής πλακέτας.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τοποθετεί και να αφαιρεί από τη μητρική πλακέτα τον μικροεπεξεργαστή, τα τσιπ της μνήμης, την μπαταρία, κλ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ίνει εργαστηριακή άσκηση τοποθέτησης και αφαίρεσης από τη μητρική πλακέτα του μικροεπεξεργαστή, των τσιπ μνήμης, της μπαταρίας και διαφόρων καρτών επέκτασης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Κουτί –  Τροφοδοτικ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Να γνωρίζει και να αναφέρει: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ο ρόλο και τα πολύ γενικά τεχνικά χαρακτηριστικά του τροφοδοτικού (τάση εξόδου κλπ)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ις διάφορες κατηγορίες κουτιών, ανάλογα με το μέγεθος και την σχεδίασή τους (Desktop, tower, AT, ATX, κλπ).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α συστατικά μέρη του κουτιού και το ρόλο τους (μονάδα απεικόνισης συχνότητας επεξεργαστή, ενδεικτικά λειτουργίας, μεγάφωνο, καλώδια, διακόπτες, κλπ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μπορεί να κάνει την επιλογή του ανάλογου κουτιού σε σχέση με το είδος της μητρικής.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τοποθετεί τη μητρική πλακέτα στο κουτί του υπολογιστή και να την συνδέει με το τροφοδοτικό.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συνδέει τη μονάδα απεικόνισης συχνότητας επεξεργαστή, τα ενδεικτικά led λειτουργίας, τους διακόπτες, το μεγάφωνο κλ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να γίνει εργαστηριακή άσκηση τοποθέτησης της μητρικής πλακέτας στο κουτί του υπολογιστή και σύνδεσής της με το τροφοδοτικό, τη μονάδα απεικόνισης συχνότητας, τα ενδεικτικά λειτουργίας-LED (turbo, power, HDD ), τους διακόπτες (turbo, reset ), το μεγάφωνο κλπ.</w:t>
            </w:r>
          </w:p>
        </w:tc>
      </w:tr>
    </w:tbl>
    <w:p>
      <w:pPr>
        <w:pStyle w:val="Aaoeeu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Aaoeeu"/>
        <w:widowControl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Aaoeeu"/>
        <w:widowControl/>
        <w:jc w:val="center"/>
        <w:rPr>
          <w:b/>
          <w:b/>
          <w:sz w:val="28"/>
        </w:rPr>
      </w:pPr>
      <w:r>
        <w:rPr>
          <w:b/>
          <w:sz w:val="28"/>
        </w:rPr>
        <w:t>3η Ενότητα: Μονάδες Εισόδου - Εξόδου</w:t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Aaoeeu"/>
        <w:widowControl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Ο </w:t>
      </w:r>
      <w:r>
        <w:rPr>
          <w:b/>
          <w:sz w:val="24"/>
        </w:rPr>
        <w:t>Γενικός</w:t>
      </w:r>
      <w:r>
        <w:rPr>
          <w:sz w:val="24"/>
        </w:rPr>
        <w:t xml:space="preserve"> </w:t>
      </w:r>
      <w:r>
        <w:rPr>
          <w:b/>
          <w:sz w:val="24"/>
        </w:rPr>
        <w:t>Σκοπός</w:t>
      </w:r>
      <w:r>
        <w:rPr>
          <w:sz w:val="24"/>
        </w:rPr>
        <w:t xml:space="preserve"> της ενότητας αυτής είναι, ο μαθητής:</w:t>
      </w:r>
    </w:p>
    <w:p>
      <w:pPr>
        <w:pStyle w:val="Aaoeeu"/>
        <w:widowControl/>
        <w:numPr>
          <w:ilvl w:val="0"/>
          <w:numId w:val="27"/>
        </w:numPr>
        <w:tabs>
          <w:tab w:val="clear" w:pos="720"/>
          <w:tab w:val="left" w:pos="643" w:leader="none"/>
        </w:tabs>
        <w:ind w:left="1003" w:hanging="283"/>
        <w:rPr>
          <w:i/>
          <w:i/>
          <w:sz w:val="24"/>
        </w:rPr>
      </w:pPr>
      <w:r>
        <w:rPr>
          <w:i/>
          <w:sz w:val="24"/>
        </w:rPr>
        <w:t>να αποκτήσει την ικανότητα να αναγνωρίζει και να διακρίνει τις μονάδες εισόδου και εξόδου ενός προσωπικού υπολογιστή και να τις αξιολογεί με βάση τα τεχνικά χαρακτηριστικά τους.</w:t>
      </w:r>
    </w:p>
    <w:p>
      <w:pPr>
        <w:pStyle w:val="Aaoeeu"/>
        <w:widowControl/>
        <w:numPr>
          <w:ilvl w:val="0"/>
          <w:numId w:val="27"/>
        </w:numPr>
        <w:tabs>
          <w:tab w:val="clear" w:pos="720"/>
          <w:tab w:val="left" w:pos="643" w:leader="none"/>
        </w:tabs>
        <w:ind w:left="1003" w:hanging="283"/>
        <w:rPr>
          <w:i/>
          <w:i/>
          <w:sz w:val="24"/>
        </w:rPr>
      </w:pPr>
      <w:r>
        <w:rPr>
          <w:i/>
          <w:sz w:val="24"/>
        </w:rPr>
        <w:t>να μάθει να κάνει τις απαραίτητες συνδέσεις, ρυθμίσεις και εγκαταστάσεις των μονάδων αυτών.</w:t>
      </w:r>
    </w:p>
    <w:p>
      <w:pPr>
        <w:pStyle w:val="Aaoeeu"/>
        <w:widowControl/>
        <w:tabs>
          <w:tab w:val="clear" w:pos="720"/>
          <w:tab w:val="left" w:pos="643" w:leader="none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3686"/>
        <w:gridCol w:w="3685"/>
      </w:tblGrid>
      <w:tr>
        <w:trPr>
          <w:trHeight w:val="32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εριεχόμεν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νώσει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Ικανότητε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l-GR"/>
              </w:rPr>
            </w:r>
          </w:p>
        </w:tc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Ο μαθητής πρέπει…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ληκτρολόγιο</w:t>
            </w:r>
          </w:p>
          <w:p>
            <w:pPr>
              <w:pStyle w:val="Aaoeeu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οντίκι</w:t>
            </w:r>
          </w:p>
          <w:p>
            <w:pPr>
              <w:pStyle w:val="Aaoeeu"/>
              <w:widowControl/>
              <w:rPr>
                <w:sz w:val="22"/>
              </w:rPr>
            </w:pPr>
            <w:r>
              <w:rPr>
                <w:b/>
                <w:sz w:val="22"/>
              </w:rPr>
              <w:t>Joystick κλπ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OiaeaeiYiio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να γνωρίζει, να αναφέρει και να περιγράφει: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την αναγκαιότητα, τη χρησιμότητα, το γενικό και τον ιδιαίτερο ρόλο τους, τα πλεονεκτήματα και τα μειονεκτήματα ως προς την χρήση τους. 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ις βασικές αρχές και τον τρόπο λειτουργίας τους.</w:t>
            </w:r>
          </w:p>
          <w:p>
            <w:pPr>
              <w:pStyle w:val="Aaoeeu"/>
              <w:widowControl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α διάφορα τεχνικά χαρακτηριστικά και τύπους τους (trackball, light pen κλπ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μπορεί να συνδέει και να εγκαθιστά τις μονάδες αυτές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ίνει επίδειξη - άσκηση σύνδεσης (και ρύθμισης όπου χρειάζεται) πληκτρολογίου, ποντικιού, Joystick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Οθόν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/>
            </w:pPr>
            <w:r>
              <w:rPr>
                <w:sz w:val="22"/>
              </w:rPr>
              <w:t>να γνωρίζει, να αναφέρει και να περιγράφει: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ις βασικές αρχές και τον τρόπο λειτουργίας του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α διάφορα τεχνικά χαρακτηριστικά τους (μέγεθος, ανάλυση, συχνότητα και είδος σάρωσης, βάθος χρώματος, βήμα κουκίδας, κλπ)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ους τύπους, τα είδη και τα αντίστοιχα πλεονεκτήματα και μειονεκτήματα τους. (καθοδικού σωλήνα-CRT, υγρών κρυστάλλων-LCD, TFT κλπ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αναγνωρίζει τα χαρακτηριστικά μιας οθόνης, να μπορεί να την συνδέει και να την ρυθμίζει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ίνει εργαστηριακή άσκηση σύνδεσης και ρύθμισης μιας οθόνης (φωτεινότητα, χρώματα, τραπεζοειδές, απομαγνητισμός κλπ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ροσαρμογέας (κάρτα)</w:t>
              <w:br/>
              <w:t>γραφικώ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να γνωρίζει, να αναφέρει και να περιγράφει: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α διάφορα τεχνικά χαρακτηριστικά και συστατικά της (επεξεργαστής, επιταχυντής, μνήμη, DAC, BIOS, ανάλυση, συχνότητα σάρωσης, βάθος χρώματος κλπ)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τους τύπους της (ISA, PCI, AGP)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αναγνωρίζει τον τύπο της κάρτας γραφικών και να την τοποθετεί στην ανάλογη υποδοχή της μητρικής πλακέτας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ίνει εργαστηριακή άσκηση σύνδεσης και ρύθμισης κάρτας γραφικών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ίνει έλεγχος της λειτουργίας της και οι απαραίτητες ρυθμίσεις στο BIOS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κτυπωτέ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iaeaeiYiio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να γνωρίζει, να αναφέρει και να περιγράφει: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ους τύπους τους (γραμμής: κρουστικοί Dot Matrix, θερμικοί, ψεκασμού Ink-Jet σελίδας: Laser, LED, κλπ), καθώς και τις διαφορές, τα πλεονεκτήματα και τα μειονεκτήματα του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ις βασικές αρχές λειτουργίας του κάθε τύπου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α διάφορα τεχνικά χαρακτηριστικά τους (μέγεθος και τροφοδοσία χαρτιού, ανάλυση, ταχύτητα, μνήμη, γραμματοσειρές, γλώσσες εκτυπωτών, κλ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μπορεί να συνδέει ένα εκτυπωτή οποιοδήποτε τύπου και να τον εγκαθιστά κάνοντας τις απαραίτητες ρυθμίσει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αναγνωρίζει τα χαρακτηριστικά των διαφόρων τύπων εκτυπωτών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εργαστηριακή άσκηση σύνδεσης και εγκατάστασης ενός εκτυπωτή</w:t>
            </w:r>
          </w:p>
        </w:tc>
      </w:tr>
    </w:tbl>
    <w:p>
      <w:pPr>
        <w:pStyle w:val="Aaoeeu"/>
        <w:widowControl/>
        <w:rPr/>
      </w:pPr>
      <w:r>
        <w:rPr/>
      </w:r>
      <w:r>
        <w:br w:type="page"/>
      </w:r>
    </w:p>
    <w:p>
      <w:pPr>
        <w:pStyle w:val="Aaoeeu"/>
        <w:widowControl/>
        <w:jc w:val="center"/>
        <w:rPr>
          <w:b/>
          <w:b/>
          <w:sz w:val="28"/>
        </w:rPr>
      </w:pPr>
      <w:r>
        <w:rPr>
          <w:b/>
          <w:sz w:val="28"/>
        </w:rPr>
        <w:t>4η Ενότητα: Μονάδες Αποθήκευσης</w:t>
      </w:r>
    </w:p>
    <w:p>
      <w:pPr>
        <w:pStyle w:val="Aaoeeu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aoeeu"/>
        <w:widowControl/>
        <w:rPr/>
      </w:pPr>
      <w:r>
        <w:rPr>
          <w:sz w:val="24"/>
        </w:rPr>
        <w:t>Ο Γ</w:t>
      </w:r>
      <w:r>
        <w:rPr>
          <w:b/>
          <w:sz w:val="24"/>
        </w:rPr>
        <w:t>ενικός σκοπός</w:t>
      </w:r>
      <w:r>
        <w:rPr>
          <w:sz w:val="24"/>
        </w:rPr>
        <w:t xml:space="preserve"> της ενότητας αυτής είναι, ο μαθητής:</w:t>
      </w:r>
    </w:p>
    <w:p>
      <w:pPr>
        <w:pStyle w:val="Aaoeeu"/>
        <w:widowControl/>
        <w:numPr>
          <w:ilvl w:val="0"/>
          <w:numId w:val="5"/>
        </w:numPr>
        <w:tabs>
          <w:tab w:val="clear" w:pos="720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  <w:t>να αποκτήσει την ικανότητα να αναγνωρίζει και να διακρίνει τους διάφορους τύπους και τα είδη των μονάδων και μέσων αποθήκευσης ενός προσωπικού υπολογιστή και τα πλεονεκτήματα - μειονεκτήματα του κάθε είδους, ως προς την χρήση του και ως προς την ασφάλεια των δεδομένων που περιέχει.</w:t>
      </w:r>
    </w:p>
    <w:p>
      <w:pPr>
        <w:pStyle w:val="Aaoeeu"/>
        <w:widowControl/>
        <w:numPr>
          <w:ilvl w:val="0"/>
          <w:numId w:val="5"/>
        </w:numPr>
        <w:tabs>
          <w:tab w:val="clear" w:pos="720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  <w:t>να γνωρίζει τη χρησιμότητα, το γενικό και τον ιδιαίτερο ρόλο τους και να αξιολογεί τις μονάδες αυτές με βάση τα τεχνικά χαρακτηριστικά τους.</w:t>
      </w:r>
    </w:p>
    <w:p>
      <w:pPr>
        <w:pStyle w:val="Aaoeeu"/>
        <w:widowControl/>
        <w:numPr>
          <w:ilvl w:val="0"/>
          <w:numId w:val="5"/>
        </w:numPr>
        <w:tabs>
          <w:tab w:val="clear" w:pos="720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  <w:t>να μάθει να κάνει τις απαραίτητες συνδέσεις, ρυθμίσεις και εγκαταστάσεις των μονάδων αυτών.</w:t>
      </w:r>
    </w:p>
    <w:p>
      <w:pPr>
        <w:pStyle w:val="Aaoeeu"/>
        <w:widowControl/>
        <w:rPr>
          <w:i/>
          <w:i/>
          <w:sz w:val="24"/>
        </w:rPr>
      </w:pPr>
      <w:r>
        <w:rPr>
          <w:i/>
          <w:sz w:val="24"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3686"/>
        <w:gridCol w:w="4111"/>
      </w:tblGrid>
      <w:tr>
        <w:trPr>
          <w:trHeight w:val="32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Περιεχόμεν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νώσει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Ικανότητε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Οδηγίες-Παρατηρήσεις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l-GR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Ο μαθητής πρέπει…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κληρός Δίσκο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/>
            </w:pPr>
            <w:r>
              <w:rPr>
                <w:sz w:val="22"/>
              </w:rPr>
              <w:t>να γνωρίζει, να αναφέρει και να περιγράφει: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ις βασικές αρχές λειτουργίας του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α διάφορα τεχνικά χαρακτηριστικά τους (χωρητικότητα, χρόνος πρόσβασης, κλπ)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ους τύπους τους (ΕIDE-SCSI), καθώς και τα πλεονεκτήματα και τα μειονεκτήματά τους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μπορεί να συνδέει ένα σκληρό δίσκο, κάθε τύπου, και να τον εγκαθιστά κάνοντας τις απαραίτητες δηλώσεις στο ΒΙΟS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αναγνωρίζει τα  χαρακτηριστικά ενός σκληρού δίσκου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ίνει εργαστηριακή άσκηση σύνδεσης σκληρού δίσκου και εγκατάστασής του, κάνοντας τις απαραίτητες δηλώσεις στο ΒΙΟS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Οδηγός δισκέτας και αντίστοιχα μέσα (Δισκέτες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να γνωρίζει, να αναφέρει και να περιγράφει: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ις βασικές αρχές λειτουργίας του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α διάφορα τεχνικά χαρακτηριστικά τους (μεγέθη, χωρητικότητα κλ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να μπορεί να συνδέσει ένα οδηγό</w:t>
              <w:br/>
              <w:t>δισκέτας και να τον εγκαθιστά κάνοντας τις απαραίτητες δηλώσεις στο ΒΙΟS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να γίνει εργαστηριακή άσκηση σύνδεσης ενός οδηγού δισκέτας και εγκατάστασή του, κάνοντας τις απαραίτητες δηλώσεις στο ΒΙΟS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Οδηγός CD-ROM, CD-R, CD-RW, DVD και αντίστοιχα μέσα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να γνωρίζει, να αναφέρει και να περιγράφει: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ις βασικές αρχές λειτουργίας του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α διάφορα τεχνικά χαρακτηριστικά τους (χωρητικότητα, ταχύτητα ανάγνωσης, κλπ)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ους τύπους των οδηγών CD-ROM (ΑΤΑPI, SCSI) καθώς και τα αντίστοιχα πλεονεκτήματα και τα μειονεκτήματά τους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ον τρόπο παραγωγής των αντίστοιχων μέσων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να μπορεί να συνδέει ένα οδηγό CD-ROM (ή και ένα οδηγό DVD) τύπου ATAPI και SCSI και να τον εγκαθιστά κάνοντας τις απαραίτητες δηλώσεις στο ΒΙΟS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να γίνει εργαστηριακή άσκηση σύνδεσης και εγκατάστασης ενός οδηγού CD-ROM τύπου ATAPI και SCSI. Ανάλογα με τις δυνατότητες του εργαστηρίου, το ίδιο να γίνει και με ένα DVD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Άλλες μονάδες αποθήκευσης.</w:t>
            </w:r>
          </w:p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Zip drive, κλπ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να γνωρίζει, να αναφέρει και να περιγράφει: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ις βασικές αρχές λειτουργίας του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α διάφορα τεχνικά χαρακτηριστικά τους (χωρητικότητα, ταχύτητα ανάγνωσης, κλπ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να μπορεί να συνδέει μια τέτοια μονάδα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ανάλογα με τις δυνατότητες του εργαστηρίου να γίνει επίδειξη -   άσκηση εγκατάστασης μιας τέτοιας μονάδας.</w:t>
            </w:r>
          </w:p>
        </w:tc>
      </w:tr>
    </w:tbl>
    <w:p>
      <w:pPr>
        <w:pStyle w:val="Aaoeeu"/>
        <w:widowControl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Aaoeeu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Aaoeeu"/>
        <w:widowControl/>
        <w:jc w:val="center"/>
        <w:rPr>
          <w:b/>
          <w:b/>
          <w:sz w:val="28"/>
        </w:rPr>
      </w:pPr>
      <w:r>
        <w:rPr>
          <w:b/>
          <w:sz w:val="28"/>
        </w:rPr>
        <w:t>5η Ενότητα: Συναρμολόγηση</w:t>
      </w:r>
    </w:p>
    <w:p>
      <w:pPr>
        <w:pStyle w:val="Aaoeeu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aoeeu"/>
        <w:widowControl/>
        <w:rPr/>
      </w:pPr>
      <w:r>
        <w:rPr>
          <w:sz w:val="24"/>
        </w:rPr>
        <w:t xml:space="preserve">Ο </w:t>
      </w:r>
      <w:r>
        <w:rPr>
          <w:b/>
          <w:sz w:val="24"/>
        </w:rPr>
        <w:t>Γενικός σκοπός</w:t>
      </w:r>
      <w:r>
        <w:rPr>
          <w:sz w:val="24"/>
        </w:rPr>
        <w:t xml:space="preserve"> της ενότητας αυτής είναι, ο μαθητής:</w:t>
      </w:r>
    </w:p>
    <w:p>
      <w:pPr>
        <w:pStyle w:val="Aaoeeu"/>
        <w:widowControl/>
        <w:numPr>
          <w:ilvl w:val="0"/>
          <w:numId w:val="21"/>
        </w:numPr>
        <w:tabs>
          <w:tab w:val="clear" w:pos="720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  <w:t>να συναρμολογήσει από την αρχή και ολοκληρωμένα ένα προσωπικό υπολογιστή ώστε να χρησιμοποιήσει τις γνώσεις και τις ικανότητές που έχει αποκτήσει</w:t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Aaoeeu"/>
        <w:widowControl/>
        <w:rPr>
          <w:b/>
          <w:b/>
          <w:sz w:val="24"/>
        </w:rPr>
      </w:pPr>
      <w:r>
        <w:rPr>
          <w:b/>
          <w:sz w:val="24"/>
        </w:rPr>
        <w:t xml:space="preserve">Ειδικοί σκοποί: </w:t>
      </w:r>
    </w:p>
    <w:p>
      <w:pPr>
        <w:pStyle w:val="Aaoeeu"/>
        <w:widowControl/>
        <w:rPr>
          <w:sz w:val="24"/>
        </w:rPr>
      </w:pPr>
      <w:r>
        <w:rPr>
          <w:sz w:val="24"/>
        </w:rPr>
        <w:t>Οι μαθητής πρέπει:</w:t>
      </w:r>
    </w:p>
    <w:p>
      <w:pPr>
        <w:pStyle w:val="Aaoeeu"/>
        <w:widowControl/>
        <w:numPr>
          <w:ilvl w:val="0"/>
          <w:numId w:val="8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να μάθει να χρησιμοποιεί τα εγχειρίδια του κατασκευαστή για κάθε μονάδα που τοποθετεί, συνδέει ή ρυθμίζει.</w:t>
      </w:r>
    </w:p>
    <w:p>
      <w:pPr>
        <w:pStyle w:val="Aaoeeu"/>
        <w:widowControl/>
        <w:numPr>
          <w:ilvl w:val="0"/>
          <w:numId w:val="8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να μπορεί να αξιολογεί τις ανάγκες και να προτείνει λύσεις ανάλογα με τις απαιτήσεις των συστημάτων που συναρμολογεί ή αναβαθμίζει.</w:t>
      </w:r>
    </w:p>
    <w:p>
      <w:pPr>
        <w:pStyle w:val="Aaoeeu"/>
        <w:widowControl/>
        <w:ind w:left="-142" w:right="-108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4536"/>
        <w:gridCol w:w="3685"/>
      </w:tblGrid>
      <w:tr>
        <w:trPr>
          <w:trHeight w:val="32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εριεχόμεν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νώσει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Ικανότητε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l-GR"/>
              </w:rPr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Ο μαθητής πρέπει…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80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tabs>
                <w:tab w:val="clear" w:pos="720"/>
                <w:tab w:val="right" w:pos="317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Συναρμολόγηση προσωπικού υπολογιστή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να γνωρίζει, αναφέρει και περιγράφει τις βασικές μονάδες που είναι απαραίτητες για τη συναρμολόγηση ενός προσωπικού υπολογιστή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να γνωρίζει και να περιγράφει τα βήματα σύνδεσης και εγκατάστασης των βασικών μονάδων του προσωπικού υπολογιστή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αναγνωρίζει τις βασικές μονάδες που είναι απαραίτητες για τη συναρμολόγηση ενός προσωπικού υπολογιστή και τα διάφορα χαρακτηριστικά του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εγκαθιστά τη μητρική πλακέτα στο κουτί του υπολογιστή και να τη συνδέει με το τροφοδοτικό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τοποθετεί τον μικροεπεξεργαστή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επιλέγει και τοποθετεί τον κατάλληλο τύπο μνήμης RAM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συνδέει τις μονάδες εισόδου, εξόδου και τις μονάδες αποθήκευση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κάνει τις ρυθμίσεις στο BIOS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συμπληρώνει το φύλλο εργασιών συναρμολόγησης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να γίνει παρουσίαση φύλλου εργασιών από εταιρείες συναρμολόγησης προσωπικού υπολογιστή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να γίνει επαναληπτική εργαστηριακή άσκηση εξ’ αρχής συναρμολόγησης ενός προσωπικού υπολογιστή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κκίνηση</w:t>
              <w:br/>
              <w:t>υπολογιστή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ίζει τις λειτουργίες που συντελούνται κατά την διαδικασία εκκίνησης του υπολογιστή</w:t>
            </w:r>
          </w:p>
          <w:p>
            <w:pPr>
              <w:pStyle w:val="Aaoeeu"/>
              <w:widowControl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κάνει χρήση διαγνωστικών προγραμμάτων (π.χ.MSD)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να βρίσκει τα χαρακτηριστικά των μονάδων που συνθέτουν τον υπολογιστή και να ελέγχει την καλή λειτουργία του, χρησιμοποιώντας κατάλληλα διαγνωστικά προγράμματα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να γίνει εργαστηριακή άσκηση εκκίνησης του συναρμολογημένου προσωπικού υπολογιστή με τη βοήθεια δισκέτας εκκίνησης.</w:t>
            </w:r>
          </w:p>
        </w:tc>
      </w:tr>
    </w:tbl>
    <w:p>
      <w:pPr>
        <w:pStyle w:val="Aaoeeu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aoeeu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Aaoeeu"/>
        <w:widowControl/>
        <w:jc w:val="center"/>
        <w:rPr>
          <w:b/>
          <w:b/>
          <w:sz w:val="28"/>
        </w:rPr>
      </w:pPr>
      <w:r>
        <w:rPr>
          <w:b/>
          <w:sz w:val="28"/>
        </w:rPr>
        <w:t>6η Ενότητα: Άλλες Συσκευές</w:t>
      </w:r>
    </w:p>
    <w:p>
      <w:pPr>
        <w:pStyle w:val="Aaoeeu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aoeeu"/>
        <w:widowControl/>
        <w:rPr/>
      </w:pPr>
      <w:r>
        <w:rPr>
          <w:sz w:val="24"/>
        </w:rPr>
        <w:t xml:space="preserve">Ο </w:t>
      </w:r>
      <w:r>
        <w:rPr>
          <w:b/>
          <w:sz w:val="24"/>
        </w:rPr>
        <w:t xml:space="preserve">Γενικός σκοπός </w:t>
      </w:r>
      <w:r>
        <w:rPr>
          <w:sz w:val="24"/>
        </w:rPr>
        <w:t>της ενότητας αυτής είναι, ο μαθητής:</w:t>
      </w:r>
    </w:p>
    <w:p>
      <w:pPr>
        <w:pStyle w:val="Aaoeeu"/>
        <w:widowControl/>
        <w:numPr>
          <w:ilvl w:val="0"/>
          <w:numId w:val="12"/>
        </w:numPr>
        <w:tabs>
          <w:tab w:val="clear" w:pos="720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  <w:t>να αποκτήσει την ικανότητα να εγκαθιστά στον υπολογιστή συσκευές που του δίνουν πρόσθετα πλεονεκτήματα και δυνατότητες, αποκτώντας την πείρα για εγκατάσταση και άλλων παρόμοιων συσκευών στο μέλλον.</w:t>
      </w:r>
    </w:p>
    <w:p>
      <w:pPr>
        <w:pStyle w:val="Aaoeeu"/>
        <w:widowControl/>
        <w:numPr>
          <w:ilvl w:val="0"/>
          <w:numId w:val="12"/>
        </w:numPr>
        <w:tabs>
          <w:tab w:val="clear" w:pos="720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  <w:t>να γνωρίσει την χρησιμότητα και τον ρόλο αυτών των συσκευών και να μπορεί να τις αξιολογεί με βάση τα τεχνικά χαρακτηριστικά τους.</w:t>
      </w:r>
    </w:p>
    <w:p>
      <w:pPr>
        <w:pStyle w:val="Aaoeeu"/>
        <w:widowControl/>
        <w:rPr>
          <w:i/>
          <w:i/>
          <w:sz w:val="24"/>
        </w:rPr>
      </w:pPr>
      <w:r>
        <w:rPr>
          <w:i/>
          <w:sz w:val="24"/>
        </w:rPr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3969"/>
        <w:gridCol w:w="3685"/>
      </w:tblGrid>
      <w:tr>
        <w:trPr>
          <w:trHeight w:val="32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εριεχόμεν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νώσει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Ικανότητε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l-GR"/>
              </w:rPr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Ο μαθητής πρέπει…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ροσαρμογέας (κάρτα) ήχου. Μικρόφωνο,</w:t>
              <w:br/>
              <w:t>ηχεία,</w:t>
              <w:br/>
              <w:t>ακουστικά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/>
            </w:pPr>
            <w:r>
              <w:rPr>
                <w:sz w:val="22"/>
              </w:rPr>
              <w:t>να γνωρίζει, να αναφέρει και να περιγράφει: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ις βασικές αρχές λειτουργίας του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α διάφορα τεχνικά χαρακτηριστικά τους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να αναγνωρίζει και να συνδέει μια κάρτα ήχου και να μπορεί να συνδέει τις υπόλοιπες συσκευές σε αυτή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να γίνει εργαστηριακή άσκηση τοποθέτησης μιας κάρτας ήχου στην μητρική πλακέτα και σύνδεσης σε αυτή των ηχείων, του μικροφώνου, του CD-ROM και έλεγχος της λειτουργίας τους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αρωτές (scanner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να γνωρίζει, να αναφέρει και να περιγράφει: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ις βασικές αρχές και τον τρόπο λειτουργίας του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α διάφορα τεχνικά χαρακτηριστικά τους (ανάλυση, ταχύτητα, χρώματα, κλπ)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ους τύπους και τα είδη τους ως προς το τρόπο σύνδεσης (παράλληλο-SCSI-USB) και τα πλεονεκτήματα, τα μειονεκτήματα και τις διαφορές αυτώ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να συνδέει και να εγκαθιστά ένα σαρωτή (παράλληλο-SCSI-USB)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8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να γίνει εργαστηριακή άσκηση τοποθέτησης και εγκατάστασης ενός σαρωτή και έλεγχος της λειτουργίας του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ονάδες</w:t>
              <w:br/>
              <w:t>αδιάλειπτης</w:t>
              <w:br/>
              <w:t>παροχής ισχύος (UPS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να γνωρίζει και να περιγράφει: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ις δυνατότητες και τους περιορισμούς του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ις βασικές αρχές λειτουργίας τους.</w:t>
            </w:r>
          </w:p>
          <w:p>
            <w:pPr>
              <w:pStyle w:val="Aaoeeu"/>
              <w:widowControl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α διάφορα τεχνικά χαρακτηριστικά τους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να μπορεί να συνδέει ένα UPS με τον υπολογιστή και να το θέτει σε λειτουργία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να γίνει εργαστηριακή άσκηση σύνδεσης του UPS με τον υπολογιστή. Δοκιμή διακοπής ηλεκτρικής τάσης.</w:t>
            </w:r>
          </w:p>
        </w:tc>
      </w:tr>
    </w:tbl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headerReference w:type="default" r:id="rId4"/>
      <w:type w:val="nextPage"/>
      <w:pgSz w:orient="landscape" w:w="16838" w:h="11906"/>
      <w:pgMar w:left="1440" w:right="1440" w:gutter="0" w:header="432" w:top="70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aoaeaa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aoaeaa"/>
                            <w:widowControl/>
                            <w:rPr>
                              <w:rStyle w:val="Aneeiuooaeaao"/>
                            </w:rPr>
                          </w:pPr>
                          <w:r>
                            <w:rPr>
                              <w:rStyle w:val="Aneeiuooaeaao"/>
                            </w:rPr>
                            <w:fldChar w:fldCharType="begin"/>
                          </w:r>
                          <w:r>
                            <w:rPr>
                              <w:rStyle w:val="Aneeiuooaeaao"/>
                            </w:rPr>
                            <w:instrText xml:space="preserve"> PAGE </w:instrText>
                          </w:r>
                          <w:r>
                            <w:rPr>
                              <w:rStyle w:val="Aneeiuooaeaao"/>
                            </w:rPr>
                            <w:fldChar w:fldCharType="separate"/>
                          </w:r>
                          <w:r>
                            <w:rPr>
                              <w:rStyle w:val="Aneeiuooaeaao"/>
                            </w:rPr>
                            <w:t>1</w:t>
                          </w:r>
                          <w:r>
                            <w:rPr>
                              <w:rStyle w:val="Aneeiuooaeaa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Eaoaeaa"/>
                      <w:widowControl/>
                      <w:rPr>
                        <w:rStyle w:val="Aneeiuooaeaao"/>
                      </w:rPr>
                    </w:pPr>
                    <w:r>
                      <w:rPr>
                        <w:rStyle w:val="Aneeiuooaeaao"/>
                      </w:rPr>
                      <w:fldChar w:fldCharType="begin"/>
                    </w:r>
                    <w:r>
                      <w:rPr>
                        <w:rStyle w:val="Aneeiuooaeaao"/>
                      </w:rPr>
                      <w:instrText xml:space="preserve"> PAGE </w:instrText>
                    </w:r>
                    <w:r>
                      <w:rPr>
                        <w:rStyle w:val="Aneeiuooaeaao"/>
                      </w:rPr>
                      <w:fldChar w:fldCharType="separate"/>
                    </w:r>
                    <w:r>
                      <w:rPr>
                        <w:rStyle w:val="Aneeiuooaeaao"/>
                      </w:rPr>
                      <w:t>1</w:t>
                    </w:r>
                    <w:r>
                      <w:rPr>
                        <w:rStyle w:val="Aneeiuooaeaa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aoaeaa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aoaeaa"/>
                            <w:widowControl/>
                            <w:rPr>
                              <w:rStyle w:val="Aneeiuooaeaao"/>
                            </w:rPr>
                          </w:pPr>
                          <w:r>
                            <w:rPr>
                              <w:rStyle w:val="Aneeiuooaeaao"/>
                            </w:rPr>
                            <w:fldChar w:fldCharType="begin"/>
                          </w:r>
                          <w:r>
                            <w:rPr>
                              <w:rStyle w:val="Aneeiuooaeaao"/>
                            </w:rPr>
                            <w:instrText xml:space="preserve"> PAGE </w:instrText>
                          </w:r>
                          <w:r>
                            <w:rPr>
                              <w:rStyle w:val="Aneeiuooaeaao"/>
                            </w:rPr>
                            <w:fldChar w:fldCharType="separate"/>
                          </w:r>
                          <w:r>
                            <w:rPr>
                              <w:rStyle w:val="Aneeiuooaeaao"/>
                            </w:rPr>
                            <w:t>11</w:t>
                          </w:r>
                          <w:r>
                            <w:rPr>
                              <w:rStyle w:val="Aneeiuooaeaa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Eaoaeaa"/>
                      <w:widowControl/>
                      <w:rPr>
                        <w:rStyle w:val="Aneeiuooaeaao"/>
                      </w:rPr>
                    </w:pPr>
                    <w:r>
                      <w:rPr>
                        <w:rStyle w:val="Aneeiuooaeaao"/>
                      </w:rPr>
                      <w:fldChar w:fldCharType="begin"/>
                    </w:r>
                    <w:r>
                      <w:rPr>
                        <w:rStyle w:val="Aneeiuooaeaao"/>
                      </w:rPr>
                      <w:instrText xml:space="preserve"> PAGE </w:instrText>
                    </w:r>
                    <w:r>
                      <w:rPr>
                        <w:rStyle w:val="Aneeiuooaeaao"/>
                      </w:rPr>
                      <w:fldChar w:fldCharType="separate"/>
                    </w:r>
                    <w:r>
                      <w:rPr>
                        <w:rStyle w:val="Aneeiuooaeaao"/>
                      </w:rPr>
                      <w:t>11</w:t>
                    </w:r>
                    <w:r>
                      <w:rPr>
                        <w:rStyle w:val="Aneeiuooaeaa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pacing w:val="50"/>
      <w:sz w:val="48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30"/>
      <w:sz w:val="4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50"/>
      <w:sz w:val="32"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ebdings" w:hAnsi="Webdings" w:cs="Webdings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l-G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en-US" w:bidi="hi-IN"/>
    </w:rPr>
  </w:style>
  <w:style w:type="paragraph" w:styleId="Aeeaoaeaa1">
    <w:name w:val="A?eeaoae?aa 1"/>
    <w:basedOn w:val="Aaoeeu"/>
    <w:next w:val="Aaoeeu"/>
    <w:qFormat/>
    <w:pPr>
      <w:keepNext w:val="true"/>
      <w:jc w:val="center"/>
    </w:pPr>
    <w:rPr>
      <w:b/>
      <w:sz w:val="22"/>
    </w:rPr>
  </w:style>
  <w:style w:type="paragraph" w:styleId="Aeeaoaeaa2">
    <w:name w:val="A?eeaoae?aa 2"/>
    <w:basedOn w:val="Aaoeeu"/>
    <w:next w:val="Aaoeeu"/>
    <w:qFormat/>
    <w:pPr>
      <w:keepNext w:val="true"/>
    </w:pPr>
    <w:rPr>
      <w:rFonts w:ascii="Arial" w:hAnsi="Arial" w:cs="Arial"/>
      <w:sz w:val="24"/>
    </w:rPr>
  </w:style>
  <w:style w:type="paragraph" w:styleId="Aeeaoaeaa3">
    <w:name w:val="A?eeaoae?aa 3"/>
    <w:basedOn w:val="Aaoeeu"/>
    <w:next w:val="Aaoeeu"/>
    <w:qFormat/>
    <w:pPr>
      <w:keepNext w:val="true"/>
    </w:pPr>
    <w:rPr>
      <w:i/>
    </w:rPr>
  </w:style>
  <w:style w:type="paragraph" w:styleId="OiaeaeiYiio">
    <w:name w:val="O?ia eaeiYiio"/>
    <w:basedOn w:val="Aaoeeu"/>
    <w:qFormat/>
    <w:pPr/>
    <w:rPr>
      <w:rFonts w:ascii="Arial" w:hAnsi="Arial" w:cs="Arial"/>
      <w:sz w:val="24"/>
    </w:rPr>
  </w:style>
  <w:style w:type="paragraph" w:styleId="OiaeaeiYiioiaaoi">
    <w:name w:val="O?ia eaeiYiio ia aoi??"/>
    <w:basedOn w:val="Aaoeeu"/>
    <w:qFormat/>
    <w:pPr>
      <w:ind w:firstLine="283"/>
      <w:jc w:val="both"/>
    </w:pPr>
    <w:rPr>
      <w:sz w:val="22"/>
    </w:rPr>
  </w:style>
  <w:style w:type="paragraph" w:styleId="OiaeaeiYiio2">
    <w:name w:val="O?ia eaeiYiio 2"/>
    <w:basedOn w:val="Aaoeeu"/>
    <w:qFormat/>
    <w:pPr>
      <w:tabs>
        <w:tab w:val="clear" w:pos="720"/>
        <w:tab w:val="right" w:pos="317" w:leader="none"/>
      </w:tabs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8:31:00Z</dcterms:created>
  <dc:creator>EW/LN/CB</dc:creator>
  <dc:description/>
  <cp:keywords>Ethan</cp:keywords>
  <dc:language>en-US</dc:language>
  <cp:lastModifiedBy>TOSHIBA1</cp:lastModifiedBy>
  <cp:lastPrinted>1999-04-29T18:12:00Z</cp:lastPrinted>
  <dcterms:modified xsi:type="dcterms:W3CDTF">1999-09-13T16:46:00Z</dcterms:modified>
  <cp:revision>6</cp:revision>
  <dc:subject/>
  <dc:title>Ethan Frome</dc:title>
</cp:coreProperties>
</file>