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u w:val="none"/>
        </w:rPr>
      </w:pPr>
      <w:r>
        <w:rPr>
          <w:b w:val="false"/>
          <w:sz w:val="32"/>
          <w:u w:val="none"/>
        </w:rPr>
        <w:t>ΥΠΟΥΡΓΕΙΟ ΕΘΝΙΚΗΣ ΠΑΙΔΕΙΑΣ ΚΑΙ ΘΡΗΣΚΕΥΜΑΤΩΝ</w:t>
      </w:r>
    </w:p>
    <w:p>
      <w:pPr>
        <w:pStyle w:val="Heading"/>
        <w:rPr>
          <w:sz w:val="32"/>
          <w:u w:val="none"/>
        </w:rPr>
      </w:pPr>
      <w:r>
        <w:rPr>
          <w:sz w:val="32"/>
          <w:u w:val="none"/>
        </w:rPr>
        <w:t>ΠΑΙΔΑΓΩΓΙΚΟ ΙΝΣΤΙΤΟΥΤΟ</w:t>
      </w:r>
    </w:p>
    <w:p>
      <w:pPr>
        <w:pStyle w:val="Heading"/>
        <w:rPr>
          <w:sz w:val="32"/>
          <w:u w:val="none"/>
        </w:rPr>
      </w:pPr>
      <w:r>
        <w:rPr>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ΕΡΓΑΣΙΑΚΟ ΠΕΡΙΒΑΛΛΟΝ ΤΟΜΕΑ</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1</w:t>
      </w:r>
      <w:r>
        <w:rPr>
          <w:b/>
          <w:sz w:val="28"/>
          <w:vertAlign w:val="superscript"/>
        </w:rPr>
        <w:t>ος</w:t>
      </w:r>
      <w:r>
        <w:rPr>
          <w:b/>
          <w:sz w:val="28"/>
        </w:rPr>
        <w:t xml:space="preserve">  ΚΥΚΛΟΣ – Α’ ΤΑΞΗ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ΤΟΜΕΑΣ ΚΑΤΑΣΚΕΥΩΝ</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jc w:val="both"/>
        <w:rPr/>
      </w:pPr>
      <w:r>
        <w:rPr/>
      </w:r>
      <w:r>
        <w:br w:type="page"/>
      </w:r>
    </w:p>
    <w:p>
      <w:pPr>
        <w:pStyle w:val="Heading4"/>
        <w:numPr>
          <w:ilvl w:val="0"/>
          <w:numId w:val="0"/>
        </w:numPr>
        <w:jc w:val="center"/>
        <w:rPr/>
      </w:pPr>
      <w:r>
        <w:rPr/>
      </w:r>
      <w:r>
        <w:br w:type="page"/>
      </w:r>
    </w:p>
    <w:p>
      <w:pPr>
        <w:pStyle w:val="Heading4"/>
        <w:jc w:val="center"/>
        <w:rPr/>
      </w:pPr>
      <w:r>
        <w:rPr/>
        <w:t>Αρχικές βοηθητικές σημειώσει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en-US"/>
        </w:rPr>
      </w:pPr>
      <w:r>
        <w:rPr>
          <w:rFonts w:cs="Arial" w:ascii="Arial" w:hAnsi="Arial"/>
          <w:b/>
          <w:sz w:val="24"/>
          <w:lang w:val="en-US"/>
        </w:rPr>
      </w:r>
    </w:p>
    <w:p>
      <w:pPr>
        <w:pStyle w:val="Heading5"/>
        <w:rPr/>
      </w:pPr>
      <w:r>
        <w:rPr/>
        <w:t>Το Εργασιακό  Περιβάλλον των  Κατασκευών</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Heading1"/>
        <w:jc w:val="both"/>
        <w:rPr/>
      </w:pPr>
      <w:r>
        <w:rPr/>
        <w:t>1. Εισαγωγή</w:t>
      </w:r>
    </w:p>
    <w:p>
      <w:pPr>
        <w:pStyle w:val="Normal"/>
        <w:jc w:val="both"/>
        <w:rPr/>
      </w:pPr>
      <w:r>
        <w:rPr/>
      </w:r>
    </w:p>
    <w:p>
      <w:pPr>
        <w:pStyle w:val="Heading2"/>
        <w:jc w:val="both"/>
        <w:rPr/>
      </w:pPr>
      <w:r>
        <w:rPr/>
        <w:t>Όλοι  αισθάνονται σήμερα τις έντονες αλλαγές που γίνονται παγκόσμια.  Η δομή της παγκόσμιας οικονομίας και παραγωγής, μεταβάλλεται ραγδαία. Αυτό που συμβαίνει είναι μια τρομακτικής έκτασης ανακατασκευή της παγκόσμιας οικονομίας που εξαφανίζει κάθε τι το παλιό και δημιουργεί νέες δομές και νέα παραγωγική πραγματικότητα.</w:t>
      </w:r>
    </w:p>
    <w:p>
      <w:pPr>
        <w:pStyle w:val="Normal"/>
        <w:jc w:val="both"/>
        <w:rPr/>
      </w:pPr>
      <w:r>
        <w:rPr/>
      </w:r>
    </w:p>
    <w:p>
      <w:pPr>
        <w:pStyle w:val="TextBody"/>
        <w:jc w:val="both"/>
        <w:rPr/>
      </w:pPr>
      <w:r>
        <w:rPr/>
        <w:t xml:space="preserve">Σήμερα μετακινούμεθα από την οικονομία της βιομηχανικής, στην οικονομία της μεταβιομηχανικής εποχής και της εποχής της πληροφόρησης.  Η χρησιμοποιούμενη τεχνολογία αποσύρεται με ρυθμούς 7% ετησίως, γεγονός που σημαίνει ότι κάθε δέκα (10) χρόνια περίπου θα χρησιμοποιούμε αποκλειστικά νέα γνώση στην καθημερινή πράξη.  </w:t>
      </w:r>
    </w:p>
    <w:p>
      <w:pPr>
        <w:pStyle w:val="TextBody"/>
        <w:jc w:val="both"/>
        <w:rPr/>
      </w:pPr>
      <w:r>
        <w:rPr/>
      </w:r>
    </w:p>
    <w:p>
      <w:pPr>
        <w:pStyle w:val="TextBody"/>
        <w:jc w:val="both"/>
        <w:rPr/>
      </w:pPr>
      <w:r>
        <w:rPr/>
        <w:t>Παραδοσιακά επαγγέλματα που απαιτούσαν χαμηλού επιπέδου γνώσεις και ικανότητες εξαφανίζονται  ή αλλάζουν περιεχόμενο, ενώ δημιουργούνται νέα επαγγέλματα σε άλλα όμως σημεία του οικονομικού συστήματος, που απαιτούν πολύ υψηλότερου επιπέδου γνώσεις και ικανότητες.  Η ταχύτητα των αλλαγών στην καθημερινή ζωή και στην αγορά εργασίας που είναι ιδιαίτερα έντονες στις ανεπτυγμένες χώρες έχει ως αποτέλεσμα , οι εργαζόμενοι να αλλάζουν επάγγελμα κατά μέσο όρο οκτώ (8) φορές περίπου κατά τη διάρκεια της εργασιακής τους ζωής. Η δια-βίου εκπαίδευση μέσω διαφόρων και ποικίλων φορέων ( του κράτους, των επιχειρήσεων, των μέσων μαζικής επικοινωνίας, των οργανισμών , του δικτύου ΙΝΤΕRΝΕΤ ) υποστηρίζεται από πολλούς  ότι θα είναι «η μεγαλύτερη βιομηχανία της μεταβιομηχανικής κοινωνίας».</w:t>
      </w:r>
    </w:p>
    <w:p>
      <w:pPr>
        <w:pStyle w:val="TextBody"/>
        <w:jc w:val="both"/>
        <w:rPr/>
      </w:pPr>
      <w:r>
        <w:rPr/>
      </w:r>
    </w:p>
    <w:p>
      <w:pPr>
        <w:pStyle w:val="TextBody"/>
        <w:jc w:val="both"/>
        <w:rPr/>
      </w:pPr>
      <w:r>
        <w:rPr/>
        <w:t xml:space="preserve">Ήδη αρκετά πανεπιστήμια στις ΗΠΑ, προσφέρουν σε διεθνή βάση πανεπιστημιακά προγράμματα σπουδών μέσω του δικτύου </w:t>
      </w:r>
      <w:r>
        <w:rPr>
          <w:lang w:val="en-US"/>
        </w:rPr>
        <w:t xml:space="preserve">INTERNET </w:t>
      </w:r>
      <w:r>
        <w:rPr/>
        <w:t>με τα ίδια δίδακτρα που πληρώνει ο φοιτητής που παρακολουθεί τα προγράμματα αυτά τοπικά και αυτοπροσώπως.</w:t>
      </w:r>
    </w:p>
    <w:p>
      <w:pPr>
        <w:pStyle w:val="TextBody"/>
        <w:jc w:val="both"/>
        <w:rPr/>
      </w:pPr>
      <w:r>
        <w:rPr/>
      </w:r>
    </w:p>
    <w:p>
      <w:pPr>
        <w:pStyle w:val="TextBody"/>
        <w:jc w:val="both"/>
        <w:rPr/>
      </w:pPr>
      <w:r>
        <w:rPr/>
        <w:t xml:space="preserve">Η νέα εποχή της πληροφόρησης δεν γίνεται εύκολα αντιληπτή γιατί τη ζούμε.  Οι ραγδαίες αλλαγές εμφανίζονται ως ένα σύνολο ασύνδετων μεταβολών. </w:t>
      </w:r>
    </w:p>
    <w:p>
      <w:pPr>
        <w:pStyle w:val="TextBody"/>
        <w:jc w:val="both"/>
        <w:rPr/>
      </w:pPr>
      <w:r>
        <w:rPr/>
        <w:t xml:space="preserve">Χιλιάδες χρόνια πριν, οι νομάδες, οι κυνηγοί και οι ψαράδες έγιναν χωρικοί, δημιούργησαν χωριά και πόλεις και άρχισε η πολιτισμένη ζωή. Έτσι άρχισε η «αγροτική εποχή». Περίπου τριακόσια 300 χρόνια πριν η βιομηχανική επανάσταση με τις μηχανές, τη μαζική παραγωγή και κατανάλωση, τα μέσα μαζικής επικοινωνίας και εκπαίδευσης, δημιούργησε μια άλλη πραγματικότητα τη «βιομηχανική εποχή» και ανάλογο πολιτισμό και τρόπο ζωής.  Η νέα εποχή της πληροφόρησης επιβάλλει μια νέα κοινωνική μεταβολή που αλλάζει τη βιομηχανική κοινωνία.  Νέες παραγωγικές δυνάμεις εμφανίζονται στην παγκόσμια σκηνή και συνθέτουν ένα νέο κύμα αλλαγών. </w:t>
      </w:r>
    </w:p>
    <w:p>
      <w:pPr>
        <w:pStyle w:val="TextBody"/>
        <w:jc w:val="both"/>
        <w:rPr/>
      </w:pPr>
      <w:r>
        <w:rPr/>
        <w:t xml:space="preserve">Για παράδειγμα ένα κύριο χαρακτηριστικό της βιομηχανικής εποχής ήταν «η μαζική παραγωγή ομοιόμορφων  αντικειμένων / προϊόντων» σε ποσότητες εκατομμυρίων.  Στη νέα οικονομία της πληροφόρησης η μαζική παραγωγή αντικαθίσταται από το αντίθετο </w:t>
      </w:r>
      <w:r>
        <w:rPr>
          <w:lang w:val="en-US"/>
        </w:rPr>
        <w:t>: “</w:t>
      </w:r>
      <w:r>
        <w:rPr/>
        <w:t xml:space="preserve">απομαζικοποιημένη» παραγωγή σε σύνδεση με τις ιδιαιτερότητες των καταναλωτών σχεδόν σε ατομική βάση, παραγωγή δηλαδή διαφορετικών ανομοιόμορφων προϊόντων ( </w:t>
      </w:r>
      <w:r>
        <w:rPr>
          <w:lang w:val="en-US"/>
        </w:rPr>
        <w:t xml:space="preserve">one-by-one production) </w:t>
      </w:r>
      <w:r>
        <w:rPr/>
        <w:t xml:space="preserve">που βασίζεται στους υπολογιστές και τον έλεγχο της παραγωγής με αριθμητικές μεθόδους ( </w:t>
      </w:r>
      <w:r>
        <w:rPr>
          <w:lang w:val="en-US"/>
        </w:rPr>
        <w:t xml:space="preserve">numerical control methods ). </w:t>
      </w:r>
      <w:r>
        <w:rPr/>
        <w:t xml:space="preserve"> Ακόμη και στην περίπτωση που παράγονται εκατομμύρια ομοιόμορφων στοιχείων, χρησιμοποιούνται συχνά για σύνθεση τελικών προϊόντων που συνδέονται ολοένα και περισσότερο με τις ανάγκες των καταναλωτών.  Η σπουδαιότητα της πραγματικότητας αυτής δεν είναι μόνο το γεγονός ότι τα προϊόντα που παράγονται παρουσιάζουν σήμερα μεγαλύτερη ποικιλία, αλλά και το ότι μεταβάλλονται συνεχώς και με μεγάλη ταχύτητα οι διαδικασίες παραγωγής.  Η τεχνολογική έρευνα καταλήγει καθημερινά σε αποτελεσματικότερες διαδικασίες παραγωγής.</w:t>
      </w:r>
    </w:p>
    <w:p>
      <w:pPr>
        <w:pStyle w:val="TextBody"/>
        <w:jc w:val="both"/>
        <w:rPr/>
      </w:pPr>
      <w:r>
        <w:rPr/>
      </w:r>
    </w:p>
    <w:p>
      <w:pPr>
        <w:pStyle w:val="TextBody"/>
        <w:jc w:val="both"/>
        <w:rPr/>
      </w:pPr>
      <w:r>
        <w:rPr/>
        <w:t>Η συνολική οικονομία και οι παραγωγικές πρακτικές απομαζικοποιούνται και δεν είναι δυνατή η εφαρμογή παραδοσιακών οικονομικών συνταγών για τη διαχείριση της σύγχρονης πραγματικότητας.</w:t>
      </w:r>
      <w:r>
        <w:rPr>
          <w:lang w:val="en-US"/>
        </w:rPr>
        <w:t xml:space="preserve">  To </w:t>
      </w:r>
      <w:r>
        <w:rPr/>
        <w:t>βιομηχανικό σύστημα παραγωγής πίεσε την ποικιλία και την ατομικότητα.  Η  νέα κοινωνία  ενισχύει το άτομο και την αποκέντρωση. Οι νέες επιχειρήσεις των νέων τεχνολογιών λειτουργούν σε ένα διαφορετικό πολιτιστικό πλαίσιο ή δημιουργούν ένα νέο. Επίσης,  δημιουργούν νέες αξίες και νέο τρόπο ζωής.</w:t>
      </w:r>
    </w:p>
    <w:p>
      <w:pPr>
        <w:pStyle w:val="TextBody"/>
        <w:jc w:val="both"/>
        <w:rPr/>
      </w:pPr>
      <w:r>
        <w:rPr/>
      </w:r>
    </w:p>
    <w:p>
      <w:pPr>
        <w:pStyle w:val="TextBody"/>
        <w:jc w:val="both"/>
        <w:rPr/>
      </w:pPr>
      <w:r>
        <w:rPr/>
        <w:t>Σε όλες τις περιόδους της εξέλιξης του ανθρώπου από τη νομαδική, στην αγροτική, στη βιομηχανική και στη μεταβιομηχανική εποχή, οι κατασκευές ( κατοικίες, βιομηχανίες, δρόμοι, γέφυρες, αεροδρόμια, λιμάνια, σιδηρόδρομοι ) είχαν ένα καθοριστικό και κυρίαρχο ρόλο στην καθημερινή ζωή.  Ο άνθρωπος εξελίχθηκε από άνθρωπο των σπηλαίων στον άνθρωπο της σημερινής εποχής, κυρίως σαν αποτέλεσμα των κατασκευών που ήταν ικανός να κάνει.</w:t>
      </w:r>
    </w:p>
    <w:p>
      <w:pPr>
        <w:pStyle w:val="TextBody"/>
        <w:jc w:val="both"/>
        <w:rPr/>
      </w:pPr>
      <w:r>
        <w:rPr/>
      </w:r>
    </w:p>
    <w:p>
      <w:pPr>
        <w:pStyle w:val="TextBody"/>
        <w:jc w:val="both"/>
        <w:rPr/>
      </w:pPr>
      <w:r>
        <w:rPr/>
        <w:t>Η νέα πραγματικότητα απαιτεί μια νέα μορφή εκπαίδευσης και ειδικότερα μια νέα μορφή τεχνικής επαγγελματικής εκπαίδευσης.  Συγκεκριμένα, στη σύγχρονη εποχή η παροχή εξειδικευμένης τεχνικής εκπαίδευσης είναι ξεπερασμένη εκπαιδευτική διαδικασία. Η ανάπτυξη απολύτως εξειδικευμένων επαγγελματικών γνώσεων και δεξιοτήτων δεν έχει μεγάλη χρησιμότητα αφού οι εξειδικεύσεις αυτές θα ξεπερασθούν γρήγορα από τις εξελίξεις.  Είναι περισσότερο χρήσιμη η επαγγελματική εκπαίδευση που αναπτύσσει γενικότερες γνώσεις και δεξιότητες και οι οποίες μπορούν να αποτελέσουν τη βάση για μελλοντικές εξειδικεύσεις ανάλογα με τις άγνωστες σήμερα εξελίξεις.</w:t>
      </w:r>
    </w:p>
    <w:p>
      <w:pPr>
        <w:pStyle w:val="TextBody"/>
        <w:jc w:val="both"/>
        <w:rPr/>
      </w:pPr>
      <w:r>
        <w:rPr/>
      </w:r>
      <w:r>
        <w:br w:type="page"/>
      </w:r>
    </w:p>
    <w:p>
      <w:pPr>
        <w:pStyle w:val="TextBody"/>
        <w:jc w:val="both"/>
        <w:rPr/>
      </w:pPr>
      <w:r>
        <w:rPr/>
        <w:t xml:space="preserve">Η ταχύτητα των εξελίξεων στη σύγχρονη εποχή  εκφράζεται από τα παρακάτω </w:t>
      </w:r>
      <w:r>
        <w:rPr>
          <w:lang w:val="en-US"/>
        </w:rPr>
        <w:t>:</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2"/>
        <w:ind w:left="0" w:hanging="0"/>
        <w:jc w:val="both"/>
        <w:rPr>
          <w:rFonts w:ascii="Arial" w:hAnsi="Arial" w:cs="Arial"/>
          <w:sz w:val="24"/>
          <w:lang w:val="el-GR"/>
        </w:rPr>
      </w:pPr>
      <w:r>
        <w:rPr>
          <w:rFonts w:cs="Arial" w:ascii="Arial" w:hAnsi="Arial"/>
          <w:sz w:val="24"/>
          <w:lang w:val="el-GR"/>
        </w:rPr>
      </w:r>
    </w:p>
    <w:p>
      <w:pPr>
        <w:pStyle w:val="2"/>
        <w:ind w:left="0" w:hanging="0"/>
        <w:jc w:val="both"/>
        <w:rPr>
          <w:rFonts w:ascii="Arial" w:hAnsi="Arial" w:cs="Arial"/>
          <w:sz w:val="24"/>
          <w:lang w:val="el-GR"/>
        </w:rPr>
      </w:pPr>
      <w:r>
        <w:rPr>
          <w:rFonts w:cs="Arial" w:ascii="Arial" w:hAnsi="Arial"/>
          <w:sz w:val="24"/>
          <w:lang w:val="el-GR"/>
        </w:rPr>
        <w:t>-------------------------------------------------------------------------------------------------------</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Ο άνθρωπος έχει ζωή περίπου 50.000 χρόνια</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ε 32 χρόνια μέση διάρκεια ζωής σημαίνει ότι υπάρχει για 1600 γενιές</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Οι  1300  γενιές  έζησαν στις σπηλιές</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όνον για 140 γενιές έχουμε γραφή.</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όνο για 12 γενιές έχουμε τυπογραφία.</w:t>
      </w:r>
    </w:p>
    <w:p>
      <w:pPr>
        <w:pStyle w:val="2"/>
        <w:ind w:left="0" w:hanging="0"/>
        <w:jc w:val="both"/>
        <w:rPr>
          <w:rFonts w:ascii="Arial" w:hAnsi="Arial" w:cs="Arial"/>
          <w:sz w:val="24"/>
          <w:lang w:val="el-GR"/>
        </w:rPr>
      </w:pPr>
      <w:r>
        <w:rPr>
          <w:rFonts w:eastAsia="Arial" w:cs="Arial" w:ascii="Arial" w:hAnsi="Arial"/>
          <w:sz w:val="24"/>
          <w:lang w:val="el-GR"/>
        </w:rPr>
        <w:t xml:space="preserve">                </w:t>
      </w:r>
      <w:r>
        <w:rPr>
          <w:rFonts w:cs="Arial" w:ascii="Arial" w:hAnsi="Arial"/>
          <w:sz w:val="24"/>
          <w:lang w:val="el-GR"/>
        </w:rPr>
        <w:t>Μόνο για 8  γενιές έχουμε ακριβή μέτρηση του χρόνου.</w:t>
      </w:r>
    </w:p>
    <w:p>
      <w:pPr>
        <w:pStyle w:val="2"/>
        <w:ind w:left="0" w:hanging="0"/>
        <w:jc w:val="both"/>
        <w:rPr>
          <w:rFonts w:ascii="Arial" w:hAnsi="Arial" w:cs="Arial"/>
          <w:sz w:val="24"/>
          <w:lang w:val="el-GR"/>
        </w:rPr>
      </w:pPr>
      <w:r>
        <w:rPr>
          <w:rFonts w:cs="Arial" w:ascii="Arial" w:hAnsi="Arial"/>
          <w:sz w:val="24"/>
          <w:lang w:val="el-GR"/>
        </w:rPr>
        <w:t>Μόνο κατά τη διάρκεια των τελευταίων 4  γενεών έχουμε ηλεκτρικές μηχανές</w:t>
      </w:r>
    </w:p>
    <w:p>
      <w:pPr>
        <w:pStyle w:val="2"/>
        <w:ind w:left="0" w:hanging="0"/>
        <w:jc w:val="both"/>
        <w:rPr/>
      </w:pPr>
      <w:r>
        <w:rPr>
          <w:rFonts w:cs="Arial" w:ascii="Arial" w:hAnsi="Arial"/>
          <w:sz w:val="24"/>
          <w:lang w:val="el-GR"/>
        </w:rPr>
        <w:t xml:space="preserve">Όμως κατά τη διάρκεια των τελευταίων 2 γενιών έχουμε την εμπειρία </w:t>
      </w:r>
      <w:r>
        <w:rPr>
          <w:rFonts w:cs="Arial" w:ascii="Arial" w:hAnsi="Arial"/>
          <w:sz w:val="24"/>
        </w:rPr>
        <w:t xml:space="preserve">: </w:t>
      </w:r>
      <w:r>
        <w:rPr>
          <w:rFonts w:cs="Arial" w:ascii="Arial" w:hAnsi="Arial"/>
          <w:sz w:val="24"/>
          <w:lang w:val="el-GR"/>
        </w:rPr>
        <w:t xml:space="preserve">των αεροπορικών ταξιδιών, των διαστημικών πτήσεων, των μικροκυμάτων, της τεχνολογίας των  ακτίνων  </w:t>
      </w:r>
      <w:r>
        <w:rPr>
          <w:rFonts w:cs="Arial" w:ascii="Arial" w:hAnsi="Arial"/>
          <w:sz w:val="24"/>
        </w:rPr>
        <w:t>LASER</w:t>
      </w:r>
      <w:r>
        <w:rPr>
          <w:rFonts w:cs="Arial" w:ascii="Arial" w:hAnsi="Arial"/>
          <w:sz w:val="24"/>
          <w:lang w:val="el-GR"/>
        </w:rPr>
        <w:t>, των ραγδαίων επικοινωνιών, των υπολογιστών, των μεγάλων επιτευγμάτων στον τομέα της ιατρικής; την τηλεόραση.</w:t>
      </w:r>
    </w:p>
    <w:p>
      <w:pPr>
        <w:pStyle w:val="2"/>
        <w:pBdr>
          <w:bottom w:val="single" w:sz="12" w:space="1" w:color="000000"/>
        </w:pBdr>
        <w:ind w:left="0" w:hanging="0"/>
        <w:jc w:val="both"/>
        <w:rPr>
          <w:rFonts w:ascii="Arial" w:hAnsi="Arial" w:cs="Arial"/>
          <w:b/>
          <w:b/>
          <w:sz w:val="24"/>
          <w:u w:val="single"/>
          <w:lang w:val="el-GR"/>
        </w:rPr>
      </w:pPr>
      <w:r>
        <w:rPr>
          <w:rFonts w:cs="Arial" w:ascii="Arial" w:hAnsi="Arial"/>
          <w:b/>
          <w:sz w:val="24"/>
          <w:u w:val="single"/>
          <w:lang w:val="el-GR"/>
        </w:rPr>
        <w:t xml:space="preserve">Σχεδόν, όλα έγιναν κατά τη διάρκεια των  τελευταίων 2 γενιών </w:t>
      </w:r>
    </w:p>
    <w:p>
      <w:pPr>
        <w:pStyle w:val="2"/>
        <w:ind w:left="0" w:hanging="0"/>
        <w:jc w:val="both"/>
        <w:rPr>
          <w:rFonts w:ascii="Arial" w:hAnsi="Arial" w:cs="Arial"/>
          <w:b/>
          <w:b/>
          <w:sz w:val="24"/>
          <w:u w:val="single"/>
          <w:lang w:val="el-GR"/>
        </w:rPr>
      </w:pPr>
      <w:r>
        <w:rPr>
          <w:rFonts w:cs="Arial" w:ascii="Arial" w:hAnsi="Arial"/>
          <w:b/>
          <w:sz w:val="24"/>
          <w:u w:val="single"/>
          <w:lang w:val="el-GR"/>
        </w:rPr>
      </w:r>
    </w:p>
    <w:p>
      <w:pPr>
        <w:pStyle w:val="2"/>
        <w:ind w:left="0" w:hanging="0"/>
        <w:jc w:val="both"/>
        <w:rPr>
          <w:rFonts w:ascii="Arial" w:hAnsi="Arial" w:cs="Arial"/>
          <w:sz w:val="24"/>
          <w:lang w:val="el-GR"/>
        </w:rPr>
      </w:pPr>
      <w:r>
        <w:rPr>
          <w:rFonts w:cs="Arial" w:ascii="Arial" w:hAnsi="Arial"/>
          <w:sz w:val="24"/>
          <w:lang w:val="el-GR"/>
        </w:rPr>
      </w:r>
    </w:p>
    <w:p>
      <w:pPr>
        <w:pStyle w:val="2"/>
        <w:ind w:left="0" w:hanging="0"/>
        <w:jc w:val="both"/>
        <w:rPr>
          <w:rFonts w:ascii="Arial" w:hAnsi="Arial" w:cs="Arial"/>
          <w:sz w:val="24"/>
          <w:lang w:val="el-GR"/>
        </w:rPr>
      </w:pPr>
      <w:r>
        <w:rPr>
          <w:rFonts w:cs="Arial" w:ascii="Arial" w:hAnsi="Arial"/>
          <w:sz w:val="24"/>
          <w:lang w:val="el-GR"/>
        </w:rPr>
      </w:r>
    </w:p>
    <w:p>
      <w:pPr>
        <w:pStyle w:val="TextBody"/>
        <w:jc w:val="both"/>
        <w:rPr/>
      </w:pPr>
      <w:r>
        <w:rPr/>
        <w:t xml:space="preserve">Σαν αποτέλεσμα των παραπάνω και για σύνδεση της εκπαίδευσης με τις ανάγκες της αγοράς εργασίας </w:t>
      </w:r>
      <w:r>
        <w:rPr>
          <w:lang w:val="en-US"/>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9"/>
        </w:numPr>
        <w:jc w:val="both"/>
        <w:rPr/>
      </w:pPr>
      <w:r>
        <w:rPr>
          <w:rFonts w:cs="Arial" w:ascii="Arial" w:hAnsi="Arial"/>
          <w:sz w:val="24"/>
        </w:rPr>
        <w:t>Η</w:t>
      </w:r>
      <w:r>
        <w:rPr>
          <w:rFonts w:cs="Arial" w:ascii="Arial" w:hAnsi="Arial"/>
          <w:sz w:val="24"/>
          <w:lang w:val="en-US"/>
        </w:rPr>
        <w:t xml:space="preserve"> </w:t>
      </w:r>
      <w:r>
        <w:rPr>
          <w:rFonts w:cs="Arial" w:ascii="Arial" w:hAnsi="Arial"/>
          <w:sz w:val="24"/>
        </w:rPr>
        <w:t xml:space="preserve">βασική </w:t>
      </w:r>
      <w:r>
        <w:rPr>
          <w:rFonts w:cs="Arial" w:ascii="Arial" w:hAnsi="Arial"/>
          <w:sz w:val="24"/>
          <w:lang w:val="en-US"/>
        </w:rPr>
        <w:t xml:space="preserve"> </w:t>
      </w:r>
      <w:r>
        <w:rPr>
          <w:rFonts w:cs="Arial" w:ascii="Arial" w:hAnsi="Arial"/>
          <w:sz w:val="24"/>
        </w:rPr>
        <w:t>εκπαίδευση θα πρέπει όλο και περισσότερο να προετοιμάζει για την αρχική κατάρτιση. Αντίστοιχα η αρχική κατάρτιση θα πρέπει να προετοιμάζει και να οδηγεί στην κατάρτιση των ενηλίκων και τη συμπληρωματική δια – βίου εκπαίδευση και κατάρτιση.</w:t>
      </w:r>
    </w:p>
    <w:p>
      <w:pPr>
        <w:pStyle w:val="Normal"/>
        <w:jc w:val="both"/>
        <w:rPr>
          <w:rFonts w:ascii="Arial" w:hAnsi="Arial" w:eastAsia="Arial" w:cs="Arial"/>
          <w:sz w:val="24"/>
        </w:rPr>
      </w:pPr>
      <w:r>
        <w:rPr>
          <w:rFonts w:eastAsia="Arial" w:cs="Arial" w:ascii="Arial" w:hAnsi="Arial"/>
          <w:sz w:val="24"/>
        </w:rPr>
        <w:t xml:space="preserve"> </w:t>
      </w:r>
    </w:p>
    <w:p>
      <w:pPr>
        <w:pStyle w:val="Normal"/>
        <w:numPr>
          <w:ilvl w:val="0"/>
          <w:numId w:val="9"/>
        </w:numPr>
        <w:jc w:val="both"/>
        <w:rPr>
          <w:rFonts w:ascii="Arial" w:hAnsi="Arial" w:cs="Arial"/>
          <w:sz w:val="24"/>
        </w:rPr>
      </w:pPr>
      <w:r>
        <w:rPr>
          <w:rFonts w:cs="Arial" w:ascii="Arial" w:hAnsi="Arial"/>
          <w:sz w:val="24"/>
        </w:rPr>
        <w:t>Η εκπαίδευση και η κατάρτιση θα χαρακτηρίζονται από πνεύμα “προετοιμασίας για την αβεβαιότητα” και “εκμάθησης τρόπων εκμάθησης”, προσαρμογής, νεωτερισμού και ανάπτυξης επιχειρηματικών ικανοτήτων.</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Θα πρέπει να παρέχονται στους νέους ευκαιρίες κατάρτισης και επανα-ειδίκευσης, καθώς και απόκτησης νέων ειδών πτυχίων, επειδή τα όρια μεταξύ επαγγελμάτων γίνονται όλο και περισσότερο ασαφή υπό την πίεση των τεχνολογικών εξελίξεω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Η εκμάθηση ξένων γλωσσών θα πρέπει να είναι από τα βασικότερα στοιχεία εκπαίδευσης και κατάρτισης. Η έλλειψη ατόμων ικανών να εργασθούν σε άλλες κοινοτικές γλώσσες εκτός από τη δική τους, αποτελεί εμπόδιο για την ολοκλήρωση της ενιαίας εσωτερικής αγοράς. Επιπλέον, για τους νέους στον Ελληνικό χώρο η εκμάθηση ξένων γλωσσών και ιδιαίτερα της Αγγλικής γλώσσας στην οποία είναι καταχωρημένη όλη η υπάρχουσα διεθνώς γνώση, είναι προϋπόθεση επιβίωσης, προκειμένου να έχουν πρόσβαση στη γνώση.</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Οι οικονομικοί στόχοι της Ευρωπαϊκής Ένωσης πρέπει να εξετασθούν υπό το φως του παγκόσμιου ανταγωνισμού. Οι ευημερούσες οικονομίες σήμερα βασίζονται στην ικανότητά τους να καινοτομούν όσον αφορά προϊόντα και μεθόδους παραγωγής και υπηρεσίες. Οι ικανότητες αυτές προϋποθέτουν εκπαιδευμένο ανθρώπινο δυναμικό υψηλής στάθμ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Η συνεχιζόμενη εκπαίδευση θα πρέπει να γίνει σταθερή στρατηγική της εκπαίδευσης. Θα πρέπει να εξασφαλισθεί ότι τα άτομα θα ενημερώνονται συνεχώς σχετικά με τις εξελίξεις, προκειμένου να παραμείνουν ανταγωνιστικοί στην ελεύθερη αγορά εργασία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Η νέα τεχνολογία θα πρέπει να χρησιμοποιείται τόσο στην παραγωγή όσο και στη χρήση εκπαιδευτικού υλικού.</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ενικά η εκπαιδευτική πράξη θα πρέπει να εξοικειώσει τους μαθητές με τη σύγχρονη πραγματικότητα, ότι δηλαδή με την πρόοδο της τεχνολογίας  δημιουργούνται νέα εργασιακά καθήκοντα, ενώ τα παλιά καθήκοντα ρουτίνας που απαιτούσαν χαμηλής στάθμης γνώσεις και δεξιότητες, εκτελούνται πλέον από τις μηχανές, ή εξαλείφονται εντελώς λόγω της εισαγωγής νέων τεχνικών και της ανάπτυξης νέων προϊόντων. Και οι δύο αυτοί παράγοντες μεταβάλλουν τη διάρθρωση των προσόντων. Όσο πιο περίπλοκα γίνονται τα εργασιακά καθήκοντα, τόσο περισσότερα προσόντα απαιτούνται για την εκτέλεσή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νώ οι κατασκευαστικές μέθοδοι στον τομέα των κατασκευών αλλάζουν  συγκριτικά με άλλους τομείς αργά, ο ρυθμός των αλλαγών στην καθημερινή ζωή και οι δυνατότητες και  οι απαιτήσεις στο επάγγελμα για τον εργαζόμενο στον τομέα των κατασκευών , θα μεταβάλλονται έντονα χωρίς να υπάρχει δυνατότητα πρόβλεψης. Ο νέος εργαζόμενος στον τομέα των κατασκευών μπορεί να εφαρμόζει μεθόδους άγνωστες σε αυτόν και για τις οποίες δεν θα έχει εκπαιδευθεί.  Μπορεί ακόμη να μετακινηθεί από ασχολίες καθαρά τεχνικές σε ασχολίες διαχειριστικές και διοικητικές των κατασκευών, ή σε έναν τελείως διαφορετικό με τις κατασκευές επαγγελματικό χώρο. Η προετοιμασία για προσαρμογή στις συνεχείς μεταβολές, θα πρέπει να είναι πρωταρχική μέριμνα του προγράμματος βασικής τεχνικής κι επαγγελματικής εκπαίδευσης, σε συνδυασμό με την ανάπτυξη μιας αντίληψης ότι συνδέονται όλες οι επιστήμες και όλες οι ειδικότητες τεχνικών.</w:t>
      </w:r>
      <w:r>
        <w:br w:type="page"/>
      </w:r>
    </w:p>
    <w:p>
      <w:pPr>
        <w:pStyle w:val="Normal"/>
        <w:jc w:val="both"/>
        <w:rPr>
          <w:rFonts w:ascii="Arial" w:hAnsi="Arial" w:cs="Arial"/>
          <w:b/>
          <w:b/>
          <w:sz w:val="24"/>
        </w:rPr>
      </w:pPr>
      <w:r>
        <w:rPr>
          <w:rFonts w:cs="Arial" w:ascii="Arial" w:hAnsi="Arial"/>
          <w:b/>
          <w:sz w:val="24"/>
        </w:rPr>
        <w:t>Οι ανάγκες της αγοράς εργασίας στον τομέα των κατασκευών</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Σύμφωνα με έρευνα του Τεχνικού Επιμελητηρίου της Ελλάδος (1992) οι ανάγκες της χώρας δηλώνεται ότι λαμβάνονται υπόψη  για τη σχεδίαση προγραμμάτων βασικής εκπαίδευσης τεχνικών σε όλα τα επίπεδα , συμπεριλαμβανομένων των μηχανικών ανωτάτου επιπέδου, χωρίς όμως να συγκεκριμενοποιούνται οι ανάγκες αυτές επαρκώς, ούτε να προσδιορίζονται από επιστημονικές έρευνες της αγοράς εργασ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ενικά δεν υπάρχουν επιτελικοί μέθοδοι σχεδιασμού για σύνδεση των εκπαιδευτικών διαδικασιών με τους φορείς της παραγωγικής διαδικασίας και σύμφωνα με τις ποιοτικές και ποσοτικές ανάγκες της αγοράς εργασίας.  Γίνονται μόνον γενικές αναφορές στη σύνδεση της εκπαίδευσης  με την οικονομία και την αγορά εργασίας.  Η εφαρμογή των προγραμμάτων της Ευρωπαϊκής Ένωσης έχει αρχίσει να επιδρά κάπως στα προγράμματα εκπαίδευσης που εφαρμόζονται σε όλα τα επίπεδα.  Οι νέες τεχνολογίες δεν εισάγονται  στην εκπαίδευση με συγκεκριμένο σχεδιασμ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 τομέας των κατασκευών είναι ένας από τους σπουδαιότερους οικονομικούς τομείς της χώρας μας.  Οι κατασκευές είναι προϋπόθεση για την ανάπτυξη.  Με την εκτέλεση των μεγάλων έργων που πραγματοποιούνται  για την ανάπτυξη της χώρας με χρηματοδότηση και της Ευρωπαϊκής Ένωσης , ο τομέας των κατασκευών αποκτά ακόμη μεγαλύτερη σημασία. Επιπλέον ένα πλήθος βιομηχανιών λειτουργούν παράπλευρα και υποστηρίζουν τη λειτουργία του, όπως για παράδειγμα η βιομηχανία του τσιμέντου, του ξύλου, των ειδών  υγιεινής, των πλακιδίων επικάλυψης, των κουφωμάτων, των ασφαλτικών υλικών, των μηχανημάτων, των αδρανών υλικών  κ.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ύμφωνα με τα ευρήματα της έρευνας του ΤΕΕ, οι πολιτικοί μηχανικοί και οι αρχιτέκτονες αποτελούν ποσοστό 58% του συνόλου του σώματος των Ελλήνων μηχανικών και οι μηχανολόγοι / ηλεκτρολόγοι ποσοστό 28%. Το ποσοστό όμως των μηχανικών που απασχολείται στην οικοδομή και τις κατασκευές αγγίζει το 70%.  Μεγαλύτερο ποσοστό μηχανολόγων και ηλεκτρολόγων μηχανικών απασχολείται με την οικοδομή, παρά με τη βιομηχανία. Τα στοιχεία δηλαδή δείχνουν ότι η αποβιομηχάνιση που είναι αποτέλεσμα της μείωσης του κύκλου εργασιών των παραδοσιακών βιομηχανιών που δεν μπορούν να παρακολουθήσουν τις ραγδαίες τεχνολογικές εξελίξεις στη χώρα μας , έχει ως αποτέλεσμα να απασχολούνται στις κατασκευές και μηχανικοί άλλων ειδικοτήτων.   Η ζήτηση επαγγελματιών συναφών ειδικοτήτων  χαμηλότερων εκπαιδευτικών επιπέδων , αναμένεται  λογικά να ακολουθεί ανάλογους ρυθμούς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Ένα σοβαρό πρόβλημα στον τομέα των κατασκευών και ιδιαίτερα των κατασκευών κτιρίων είναι το γεγονός ότι η αγορά σε μεγάλο βαθμό ελέγχεται από μη εκπαιδευμένους που χρησιμοποιούν μηχανικούς.  Η πραγματικότητα αυτή δημιουργεί επιπλέον προβλήματα στις εργασιακές σχέσεις, την οικονομία, στην ποιότητα και την ασφάλεια των κατασκευών.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numPr>
          <w:ilvl w:val="0"/>
          <w:numId w:val="8"/>
        </w:numPr>
        <w:jc w:val="both"/>
        <w:rPr>
          <w:rFonts w:ascii="Arial" w:hAnsi="Arial" w:cs="Arial"/>
          <w:b/>
          <w:b/>
          <w:sz w:val="24"/>
        </w:rPr>
      </w:pPr>
      <w:r>
        <w:rPr>
          <w:rFonts w:cs="Arial" w:ascii="Arial" w:hAnsi="Arial"/>
          <w:b/>
          <w:sz w:val="24"/>
        </w:rPr>
        <w:t>Η απασχόληση στην Ευρωπαϊκή Κοινότητ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Η απασχόληση και η σκιά της ανεργίας παίζουν κεντρικό ρόλο στη ζωή των κατοίκων της Ευρωπαϊκής Κοινότητας.  Η Κοινότητα είναι ένα ετερογενές σύνολο. Τα διάφορα κράτη μέλη παρουσιάζουν μεγάλες διαφορές στο επίπεδο ζωής και οικονομικής ανάπτυξης. Τα διάφορα προγράμματα περιφερειακής ανάπτυξης έχουν στόχο να αξιοποιήσουν όλο το δυναμικό που διαθέτει η Ευρωπαϊκή Κοινότητα σε ανθρώπινους και πλουτοπαραγωγικούς πόρου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ι ραγδαίες εξελίξεις της μεταβιομηχανικής εποχής και οι επακόλουθες μεταβολές στον παραγωγικό και οικονομικό ιστό  των διαφόρων κρατών μελών,  είχαν ως αποτέλεσμα ακόμη και στις περισσότερο ευημερούσες περιοχές , να μην είναι δυνατόν οι όποιες θετικές οικονομικές επιδόσεις να μεταφρασθούν σε επαρκείς θέσεις εργασίας ώστε να παρεμποδιστεί η απότομη αύξηση της ανεργίας.  Οι μεγαλύτεροι σε ηλικία εργαζόμενοι που έχασαν τη δουλειά τους διαπίστωσαν ότι ήταν αδύνατον στην ουσία να ξαναβρούν δουλειά, ενώ οι νέοι ήταν αναγκασμένοι να ανταγωνίζονται σκληρά για λιγοστές θέσεις εργασίας συγκριτικά με το παρελθόν που υπήρχαν μεγάλες δυνατότητες επιλογής. Σήμερα  σε πολλές περιπτώσεις υπάρχουν πολλές “πισίνες διαθέσιμων εργαζομένων” ενώ η ζήτηση για την εργασία που έχουν εκπαιδευθεί και έχουν την ικανότητα να προσφέρουν είναι ιδιαίτερα χαμηλή.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ολοκλήρωση της ενιαίας Ευρωπαϊκής αγοράς έχει στόχο να δημιουργήσει οικονομία που θα αυξήσει τον πλούτο της Κοινότητας.  Τα οφέλη όμως δεν θα διοχετευθούν αυτόματα στις πιο μειονεκτικές χώρες. Θα πρέπει να εφαρμοστούν κατάλληλες αναπτυξιακές διαδικασίε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ανάπτυξη σημαίνει την εισαγωγή στους χώρους της εργασίας σύγχρονης, προηγμένης τεχνολογίας.  Με την εισαγωγή προηγμένης τεχνολογίας μειώνονται οι απαιτήσεις για εργαζομένους που κάνουν μηχανική δουλειά ρουτίνας και για ένα συγκεκριμένο επίπεδο παραγωγή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υγκεκριμένα μειώνεται η απασχόληση στον πρωτογενή τομέα και οι εργαζόμενοι από τη γεωργία μετακινούνται προς τον δευτερογενή  και τον τριτογενή τομέα.  Όσο περισσότερο ανεπτυγμένη είναι μια χώρα, τόσο λιγότερο ποσοστό της εργατικής δύναμης απασχολείται στον πρωτογενή τομέα.  Για παράδειγμα, στις ΗΠΑ ποσοστό 2% των εργαζομένων απασχολούνται στη γεωργία.  Το ποσοστό αυτό καλύπτει τις ανάγκες των 250 εκατομμυρίων κατοίκων στις ΗΠΑ  και επιπλέον γίνονται και εξαγωγέ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Ανάλογα το ποσοστό των εργαζομένων στη γεωργία στην Αγγλία είναι 2%, στη Γερμανία είναι 3% και ανάλογα είναι τα ποσοστά απασχόλησης στη γεωργία στις ανεπτυγμένες Ευρωπαϊκές χώρε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τίθετα το ποσοστό απασχόλησης στη γεωργία σε μη ανάλογα ανεπτυγμένες χώρες είναι υψηλό. Για παράδειγμα το ποσοστό απασχόλησης στη γεωργία στη Νιγηρία είναι 31% , στην Κένυα 31% κ.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μείωση της απασχόλησης στον πρωτογενή τομέα σαν αποτέλεσμα της ανάπτυξης, δε σημαίνει ότι μειώνεται το μέγεθος της παραγωγής του πρωτογενούς τομέα, αντίθετα στις περισσότερες περιπτώσεις αυξάνεται παρά τη μείωση των απασχολουμένων σαν αποτέλεσμα της υψηλής τεχνολογίας που εισάγεται και χρησιμοποιείτα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Στην Ευρωπαϊκή λοιπόν Κοινότητα και στις λιγότερο ανεπτυγμένες περιοχές όπως είναι η χώρα μας, σαν αποτέλεσμα των εξελίξεων και της ανάπτυξης που επιδιώκεται, θα παρατηρηθεί μείωση της απασχόλησης στον πρωτογενή τομέα και αύξηση των εργαζομένων στον τομέα των υπηρεσιών.  Στον δευτερογενή τομέα ( βιομηχανία και κατασκευές ) η αύξηση της απασχόλησης θα  είναι συνάρτηση του βαθμού που θα επιτευχθεί εκσυγχρονισμός και αύξηση της ανταγωνιστικότητας της παραγωγικής μηχανής, που θα οδηγήσουν σε αύξηση των διαθέσιμων θέσεων εργασία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παραγωγικές μονάδες και οι κατασκευαστικές εταιρείες θα πρέπει να είναι ανταγωνιστικές στο διεθνοποιημένο και όχι στο τοπικό οικονομικό περιβάλλον. Οι απαιτήσεις αυτές πρόκειται να επιφέρουν πολλές αλλαγές. Θα υπάρξει μεγάλη συγκέντρωση μικρών επιχειρήσεων, η κατανομή των ειδικοτήτων θα είναι διαφορετική, το περιεχόμενο της εργασίας θα μεταβάλλεται γοργά καθώς η τεχνολογία θα μπαίνει σε κλάδους που παρουσιάζουν σήμερα χαμηλή παραγωγικότητα. Πολλές από τις θέσεις αυτές δεν θα είναι προσιτές σε αυτούς που έχασαν τη δουλειά τους. Για αυτούς θα  απαιτείται επανεκπαίδευση προκειμένου να μπουν ξανά στον κύκλο παραγωγή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Οι παράγοντες που θα επηρεάσουν  την εγκατάσταση επιχειρήσεων σε διάφορες περιοχές της Ευρωπαϊκής Κοινότητας,   γεγονός που θα συντελέσει στην ανάπτυξή των περιοχών αυτών, είναι </w:t>
      </w:r>
      <w:r>
        <w:rPr>
          <w:rFonts w:cs="Arial" w:ascii="Arial" w:hAnsi="Arial"/>
          <w:sz w:val="24"/>
          <w:lang w:val="en-GB"/>
        </w:rPr>
        <w:t xml:space="preserv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Το μέγεθος της ζήτησης της τοπικής αγοράς που εξαρτάται και από το εισόδημα των κατοίκων.</w:t>
      </w:r>
    </w:p>
    <w:p>
      <w:pPr>
        <w:pStyle w:val="Normal"/>
        <w:numPr>
          <w:ilvl w:val="0"/>
          <w:numId w:val="9"/>
        </w:numPr>
        <w:jc w:val="both"/>
        <w:rPr>
          <w:rFonts w:ascii="Arial" w:hAnsi="Arial" w:cs="Arial"/>
          <w:sz w:val="24"/>
        </w:rPr>
      </w:pPr>
      <w:r>
        <w:rPr>
          <w:rFonts w:cs="Arial" w:ascii="Arial" w:hAnsi="Arial"/>
          <w:sz w:val="24"/>
        </w:rPr>
        <w:t>Ο ρυθμός ανάπτυξης της οικονομίας της περιοχής.</w:t>
      </w:r>
    </w:p>
    <w:p>
      <w:pPr>
        <w:pStyle w:val="Normal"/>
        <w:numPr>
          <w:ilvl w:val="0"/>
          <w:numId w:val="9"/>
        </w:numPr>
        <w:jc w:val="both"/>
        <w:rPr>
          <w:rFonts w:ascii="Arial" w:hAnsi="Arial" w:cs="Arial"/>
          <w:sz w:val="24"/>
        </w:rPr>
      </w:pPr>
      <w:r>
        <w:rPr>
          <w:rFonts w:cs="Arial" w:ascii="Arial" w:hAnsi="Arial"/>
          <w:sz w:val="24"/>
        </w:rPr>
        <w:t>Η σταθερότητα της οικονομίας της περιοχής.</w:t>
      </w:r>
    </w:p>
    <w:p>
      <w:pPr>
        <w:pStyle w:val="Normal"/>
        <w:numPr>
          <w:ilvl w:val="0"/>
          <w:numId w:val="9"/>
        </w:numPr>
        <w:jc w:val="both"/>
        <w:rPr>
          <w:rFonts w:ascii="Arial" w:hAnsi="Arial" w:cs="Arial"/>
          <w:sz w:val="24"/>
        </w:rPr>
      </w:pPr>
      <w:r>
        <w:rPr>
          <w:rFonts w:cs="Arial" w:ascii="Arial" w:hAnsi="Arial"/>
          <w:sz w:val="24"/>
        </w:rPr>
        <w:t>Το κόστος του χρήματος ( ο βαθμός στον οποίο τα επιτόκια δανεισμού χρήματος είναι χαμηλά).</w:t>
      </w:r>
    </w:p>
    <w:p>
      <w:pPr>
        <w:pStyle w:val="Normal"/>
        <w:numPr>
          <w:ilvl w:val="0"/>
          <w:numId w:val="9"/>
        </w:numPr>
        <w:jc w:val="both"/>
        <w:rPr>
          <w:rFonts w:ascii="Arial" w:hAnsi="Arial" w:cs="Arial"/>
          <w:sz w:val="24"/>
        </w:rPr>
      </w:pPr>
      <w:r>
        <w:rPr>
          <w:rFonts w:cs="Arial" w:ascii="Arial" w:hAnsi="Arial"/>
          <w:sz w:val="24"/>
        </w:rPr>
        <w:t>Η χαμηλή φορολογία των επιχειρήσεων.</w:t>
      </w:r>
    </w:p>
    <w:p>
      <w:pPr>
        <w:pStyle w:val="Normal"/>
        <w:numPr>
          <w:ilvl w:val="0"/>
          <w:numId w:val="9"/>
        </w:numPr>
        <w:jc w:val="both"/>
        <w:rPr>
          <w:rFonts w:ascii="Arial" w:hAnsi="Arial" w:cs="Arial"/>
          <w:sz w:val="24"/>
        </w:rPr>
      </w:pPr>
      <w:r>
        <w:rPr>
          <w:rFonts w:cs="Arial" w:ascii="Arial" w:hAnsi="Arial"/>
          <w:sz w:val="24"/>
        </w:rPr>
        <w:t>Η πολιτική επιδοτήσεων για ουσιαστική και μετατρέψιμη σε προστιθέμενη αξία έρευνα και ανάπτυξη.</w:t>
      </w:r>
    </w:p>
    <w:p>
      <w:pPr>
        <w:pStyle w:val="Normal"/>
        <w:numPr>
          <w:ilvl w:val="0"/>
          <w:numId w:val="9"/>
        </w:numPr>
        <w:jc w:val="both"/>
        <w:rPr>
          <w:rFonts w:ascii="Arial" w:hAnsi="Arial" w:cs="Arial"/>
          <w:sz w:val="24"/>
        </w:rPr>
      </w:pPr>
      <w:r>
        <w:rPr>
          <w:rFonts w:cs="Arial" w:ascii="Arial" w:hAnsi="Arial"/>
          <w:sz w:val="24"/>
        </w:rPr>
        <w:t xml:space="preserve">Η εμπορική πολιτική σχετικά με τους περιορισμούς εισαγωγών και τους δασμολογικούς φραγμούς. </w:t>
      </w:r>
    </w:p>
    <w:p>
      <w:pPr>
        <w:pStyle w:val="Normal"/>
        <w:numPr>
          <w:ilvl w:val="0"/>
          <w:numId w:val="9"/>
        </w:numPr>
        <w:jc w:val="both"/>
        <w:rPr>
          <w:rFonts w:ascii="Arial" w:hAnsi="Arial" w:cs="Arial"/>
          <w:sz w:val="24"/>
        </w:rPr>
      </w:pPr>
      <w:r>
        <w:rPr>
          <w:rFonts w:cs="Arial" w:ascii="Arial" w:hAnsi="Arial"/>
          <w:sz w:val="24"/>
        </w:rPr>
        <w:t xml:space="preserve">Τα επαγγελματικά προσόντα του εργατικού δυναμικού. </w:t>
      </w:r>
    </w:p>
    <w:p>
      <w:pPr>
        <w:pStyle w:val="Normal"/>
        <w:numPr>
          <w:ilvl w:val="0"/>
          <w:numId w:val="9"/>
        </w:numPr>
        <w:jc w:val="both"/>
        <w:rPr>
          <w:rFonts w:ascii="Arial" w:hAnsi="Arial" w:cs="Arial"/>
          <w:sz w:val="24"/>
        </w:rPr>
      </w:pPr>
      <w:r>
        <w:rPr>
          <w:rFonts w:cs="Arial" w:ascii="Arial" w:hAnsi="Arial"/>
          <w:sz w:val="24"/>
        </w:rPr>
        <w:t>Το κοινωνικό κλίμα ( εργασιακές σχέσεις, ευκαμψία, συνδικαλιστικές δραστηριότητες).</w:t>
      </w:r>
    </w:p>
    <w:p>
      <w:pPr>
        <w:pStyle w:val="Normal"/>
        <w:numPr>
          <w:ilvl w:val="0"/>
          <w:numId w:val="9"/>
        </w:numPr>
        <w:jc w:val="both"/>
        <w:rPr>
          <w:rFonts w:ascii="Arial" w:hAnsi="Arial" w:cs="Arial"/>
          <w:sz w:val="24"/>
        </w:rPr>
      </w:pPr>
      <w:r>
        <w:rPr>
          <w:rFonts w:cs="Arial" w:ascii="Arial" w:hAnsi="Arial"/>
          <w:sz w:val="24"/>
        </w:rPr>
        <w:t>Η γειτνίαση πελατών προμηθευτών.</w:t>
      </w:r>
    </w:p>
    <w:p>
      <w:pPr>
        <w:pStyle w:val="Normal"/>
        <w:numPr>
          <w:ilvl w:val="0"/>
          <w:numId w:val="9"/>
        </w:numPr>
        <w:jc w:val="both"/>
        <w:rPr>
          <w:rFonts w:ascii="Arial" w:hAnsi="Arial" w:cs="Arial"/>
          <w:sz w:val="24"/>
        </w:rPr>
      </w:pPr>
      <w:r>
        <w:rPr>
          <w:rFonts w:cs="Arial" w:ascii="Arial" w:hAnsi="Arial"/>
          <w:sz w:val="24"/>
        </w:rPr>
        <w:t xml:space="preserve">Το χαμηλό κόστος μεταφορών και επικοινωνιών. </w:t>
      </w:r>
    </w:p>
    <w:p>
      <w:pPr>
        <w:pStyle w:val="Normal"/>
        <w:numPr>
          <w:ilvl w:val="0"/>
          <w:numId w:val="9"/>
        </w:numPr>
        <w:jc w:val="both"/>
        <w:rPr>
          <w:rFonts w:ascii="Arial" w:hAnsi="Arial" w:cs="Arial"/>
          <w:sz w:val="24"/>
        </w:rPr>
      </w:pPr>
      <w:r>
        <w:rPr>
          <w:rFonts w:cs="Arial" w:ascii="Arial" w:hAnsi="Arial"/>
          <w:sz w:val="24"/>
        </w:rPr>
        <w:t>Τα εκπαιδευτικά ιδρύματα ( ποιότητα των πανεπιστημιακών ιδρυμάτων, των κέντρων ερευνών κ.ά.)</w:t>
      </w:r>
    </w:p>
    <w:p>
      <w:pPr>
        <w:pStyle w:val="Normal"/>
        <w:numPr>
          <w:ilvl w:val="0"/>
          <w:numId w:val="9"/>
        </w:numPr>
        <w:jc w:val="both"/>
        <w:rPr>
          <w:rFonts w:ascii="Arial" w:hAnsi="Arial" w:cs="Arial"/>
          <w:sz w:val="24"/>
        </w:rPr>
      </w:pPr>
      <w:r>
        <w:rPr>
          <w:rFonts w:cs="Arial" w:ascii="Arial" w:hAnsi="Arial"/>
          <w:sz w:val="24"/>
        </w:rPr>
        <w:t>η ποιότητα ζωής  και το φυσικό περιβάλλον της περιοχής ώστε να προσελκύσει την εγκατάσταση των υψηλόβαθμων στελεχών των επιχειρήσεων.</w:t>
      </w:r>
    </w:p>
    <w:p>
      <w:pPr>
        <w:pStyle w:val="Normal"/>
        <w:numPr>
          <w:ilvl w:val="0"/>
          <w:numId w:val="9"/>
        </w:numPr>
        <w:jc w:val="both"/>
        <w:rPr>
          <w:rFonts w:ascii="Arial" w:hAnsi="Arial" w:cs="Arial"/>
          <w:sz w:val="24"/>
        </w:rPr>
      </w:pPr>
      <w:r>
        <w:rPr>
          <w:rFonts w:cs="Arial" w:ascii="Arial" w:hAnsi="Arial"/>
          <w:sz w:val="24"/>
        </w:rPr>
        <w:t>Κοινωνικοί, πολιτιστικοί και γλωσσικοί παράγοντες..</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numPr>
          <w:ilvl w:val="0"/>
          <w:numId w:val="8"/>
        </w:numPr>
        <w:jc w:val="both"/>
        <w:rPr/>
      </w:pPr>
      <w:r>
        <w:rPr>
          <w:rFonts w:cs="Arial" w:ascii="Arial" w:hAnsi="Arial"/>
          <w:b/>
          <w:sz w:val="24"/>
        </w:rPr>
        <w:t xml:space="preserve">Χρήσιμες διευθύνσεις στο δίκτυο </w:t>
      </w:r>
      <w:r>
        <w:rPr>
          <w:rFonts w:cs="Arial" w:ascii="Arial" w:hAnsi="Arial"/>
          <w:b/>
          <w:sz w:val="24"/>
          <w:lang w:val="en-GB"/>
        </w:rPr>
        <w:t xml:space="preserve">INTERNET </w:t>
      </w:r>
      <w:r>
        <w:rPr>
          <w:rFonts w:cs="Arial" w:ascii="Arial" w:hAnsi="Arial"/>
          <w:b/>
          <w:sz w:val="24"/>
        </w:rPr>
        <w:t>για πληροφόρηση στον τομέα των κατασκευών</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Το δίκτυο </w:t>
      </w:r>
      <w:r>
        <w:rPr>
          <w:rFonts w:cs="Arial" w:ascii="Arial" w:hAnsi="Arial"/>
          <w:sz w:val="24"/>
          <w:lang w:val="en-GB"/>
        </w:rPr>
        <w:t>INTERNET</w:t>
      </w:r>
      <w:r>
        <w:rPr>
          <w:rFonts w:cs="Arial" w:ascii="Arial" w:hAnsi="Arial"/>
          <w:sz w:val="24"/>
        </w:rPr>
        <w:t xml:space="preserve"> αποτελεί μια τεράστια “αποθήκη “ πληροφόρησης και μια βιβλιοθήκη που μπορεί να συμβουλευθεί  εύκολα ο καθένας.  Ορισμένες χρήσιμες ηλεκτρονικές διευθύνσεις </w:t>
      </w:r>
      <w:r>
        <w:rPr>
          <w:rFonts w:cs="Arial" w:ascii="Arial" w:hAnsi="Arial"/>
          <w:sz w:val="24"/>
          <w:lang w:val="en-GB"/>
        </w:rPr>
        <w:t xml:space="preserve"> </w:t>
      </w:r>
      <w:r>
        <w:rPr>
          <w:rFonts w:cs="Arial" w:ascii="Arial" w:hAnsi="Arial"/>
          <w:sz w:val="24"/>
        </w:rPr>
        <w:t xml:space="preserve">που παρέχουν πληροφόρηση σχετικά με τον τομέα των κατασκευών είναι </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pPr>
      <w:r>
        <w:rPr>
          <w:rFonts w:cs="Arial" w:ascii="Arial" w:hAnsi="Arial"/>
          <w:sz w:val="24"/>
          <w:lang w:val="en-GB"/>
        </w:rPr>
        <w:t>http://www.forthnet.gr/hellas/</w:t>
      </w:r>
    </w:p>
    <w:p>
      <w:pPr>
        <w:pStyle w:val="Normal"/>
        <w:jc w:val="both"/>
        <w:rPr>
          <w:rFonts w:ascii="Arial" w:hAnsi="Arial" w:cs="Arial"/>
          <w:sz w:val="24"/>
          <w:lang w:val="en-GB"/>
        </w:rPr>
      </w:pPr>
      <w:r>
        <w:rPr>
          <w:rFonts w:cs="Arial" w:ascii="Arial" w:hAnsi="Arial"/>
          <w:sz w:val="24"/>
          <w:lang w:val="en-GB"/>
        </w:rPr>
      </w:r>
    </w:p>
    <w:p>
      <w:pPr>
        <w:pStyle w:val="Normal"/>
        <w:jc w:val="both"/>
        <w:rPr/>
      </w:pPr>
      <w:r>
        <w:rPr>
          <w:rFonts w:cs="Arial" w:ascii="Arial" w:hAnsi="Arial"/>
          <w:sz w:val="24"/>
        </w:rPr>
        <w:t xml:space="preserve">Στη διεύθυνση αυτή μπορεί κανείς να κάνει «κλικ» στον τίτλο </w:t>
      </w:r>
      <w:r>
        <w:rPr>
          <w:rFonts w:cs="Arial" w:ascii="Arial" w:hAnsi="Arial"/>
          <w:sz w:val="24"/>
          <w:lang w:val="en-US"/>
        </w:rPr>
        <w:t xml:space="preserve">“Industry and Construction- </w:t>
      </w:r>
      <w:r>
        <w:rPr>
          <w:rFonts w:cs="Arial" w:ascii="Arial" w:hAnsi="Arial"/>
          <w:sz w:val="24"/>
        </w:rPr>
        <w:t>Βιομηχανία και κατασκευές</w:t>
      </w:r>
      <w:r>
        <w:rPr>
          <w:rFonts w:cs="Arial" w:ascii="Arial" w:hAnsi="Arial"/>
          <w:sz w:val="24"/>
          <w:lang w:val="en-US"/>
        </w:rPr>
        <w:t xml:space="preserve">”  </w:t>
      </w:r>
      <w:r>
        <w:rPr>
          <w:rFonts w:cs="Arial" w:ascii="Arial" w:hAnsi="Arial"/>
          <w:sz w:val="24"/>
        </w:rPr>
        <w:t>και να οδηγηθεί σε έναν πλήρη κατάλογο όλων των μεγάλων κατασκευαστικών εταιρειών που υπάρχουν στον Ελληνικό χώρο.</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ον ίδιο κατάλογο μπορεί κανείς να έχει πρόσβαση απ’ευθείας χρησιμοποιώντας την διεύθυνση </w:t>
      </w:r>
      <w:r>
        <w:rPr>
          <w:rFonts w:cs="Arial" w:ascii="Arial" w:hAnsi="Arial"/>
          <w:sz w:val="24"/>
          <w:lang w:val="en-US"/>
        </w:rPr>
        <w:t>:</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GB"/>
        </w:rPr>
      </w:pPr>
      <w:r>
        <w:rPr>
          <w:rFonts w:cs="Arial" w:ascii="Arial" w:hAnsi="Arial"/>
          <w:sz w:val="24"/>
          <w:lang w:val="en-GB"/>
        </w:rPr>
        <w:t>http://www.forthnet.gr/hellas/categories/Industry&amp;Construction.htm</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 xml:space="preserve">Κάνοντας «κλικ» στο όνομα κάποιας κατασκευαστικής εταιρείας ή βιομηχανίας, ο ενδιαφερόμενος μπορεί να έχει όλη την σχετική πληροφόρηση σχετικά με την κατασκευαστική εταιρεία ή τη βιομηχανία αυτή.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lang w:val="en-US"/>
        </w:rPr>
        <w:t xml:space="preserve">4.1 </w:t>
      </w:r>
      <w:r>
        <w:rPr>
          <w:rFonts w:cs="Arial" w:ascii="Arial" w:hAnsi="Arial"/>
          <w:b/>
          <w:sz w:val="24"/>
        </w:rPr>
        <w:t>Ταξινόμηση επαγγελμάτων</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Στις περισσότερες “Δυτικές”  και ανεπτυγμένες χώρες κάθε επάγγελμα καταχωρείται σε Εθνικούς καταλόγους επαγγελμάτων, με έναν κωδικό αριθμό.   Για παράδειγμα στις ΗΠΑ   η διεύθυνση δημοσιεύσεων του Υπουργείου εργασίας των ΗΠΑ, </w:t>
      </w:r>
      <w:r>
        <w:rPr>
          <w:rFonts w:cs="Arial" w:ascii="Arial" w:hAnsi="Arial"/>
          <w:sz w:val="24"/>
          <w:lang w:val="en-GB"/>
        </w:rPr>
        <w:t xml:space="preserve">( U.S. Department of Labor  publication) </w:t>
      </w:r>
      <w:r>
        <w:rPr>
          <w:rFonts w:cs="Arial" w:ascii="Arial" w:hAnsi="Arial"/>
          <w:sz w:val="24"/>
        </w:rPr>
        <w:t xml:space="preserve">δημοσιεύει και ενημερώνει σε συνεχή βάση  ένα “Λεξικό Επαγγελματικών Τίτλων- </w:t>
      </w:r>
      <w:r>
        <w:rPr>
          <w:rFonts w:cs="Arial" w:ascii="Arial" w:hAnsi="Arial"/>
          <w:sz w:val="24"/>
          <w:lang w:val="en-GB"/>
        </w:rPr>
        <w:t>Dictionary of Occupational  Titles, (D.O.T.)</w:t>
      </w:r>
      <w:r>
        <w:rPr>
          <w:rFonts w:cs="Arial" w:ascii="Arial" w:hAnsi="Arial"/>
          <w:sz w:val="24"/>
        </w:rPr>
        <w:t xml:space="preserve">” .  Κάθε κωδικός αριθμός αντιπροσωπεύει ένα επάγγελμα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κωδικοί αριθμοί χρησιμοποιούνται και από όλα τα γραφεία εργασίας για να ταξινομούν τις αιτήσεις των ενδιαφερομένων για τοποθέτηση σε διάφορες θέσεις εργασίας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Ένας πολύ μεγάλος αριθμός περιγραφών επαγγελμάτων με τους κωδικούς που αντιστοιχούν στο καθένα από αυτά για τις Ηνωμένες Πολιτείες, μπορεί κανείς να βρει στην ηλεκτρονική διεύθυνση </w:t>
      </w:r>
      <w:r>
        <w:rPr>
          <w:rFonts w:cs="Arial" w:ascii="Arial" w:hAnsi="Arial"/>
          <w:sz w:val="24"/>
          <w:lang w:val="en-US"/>
        </w:rPr>
        <w:t>:</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http://www.oalj.dol.gov/libdot.htm</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 xml:space="preserve">H </w:t>
      </w:r>
      <w:r>
        <w:rPr>
          <w:rFonts w:cs="Arial" w:ascii="Arial" w:hAnsi="Arial"/>
          <w:sz w:val="24"/>
        </w:rPr>
        <w:t xml:space="preserve">ηλεκτρονική αυτή διεύθυνση ανήκει στο Υπουργείο Εργασίας των ΗΠΑ και οδηγεί σε κωδικούς στους οποίους μπορεί κανείς να βρει περιγραφές επαγγελμάτων για εκατοντάδες επαγγέλματα. Οι περιγραφές αυτές μπορούν να αποτελέσουν «βιβλιογραφία» για την ανάπτυξη ανάλογων οδηγών και στον Ελληνικό χώρο.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Για παράδειγμα οι παρακάτω κωδικοί που αναφέρονται στην αρχή της ιστοσελίδας, οδηγούν σε περιγραφές επαγγελμάτων τεχνικών και οργάνωσης και διοίκησης</w:t>
      </w:r>
      <w:r>
        <w:rPr>
          <w:rFonts w:cs="Arial" w:ascii="Arial" w:hAnsi="Arial"/>
          <w:sz w:val="24"/>
          <w:lang w:val="en-US"/>
        </w:rPr>
        <w:t xml:space="preserve">  (</w:t>
      </w:r>
      <w:r>
        <w:rPr>
          <w:rFonts w:cs="Arial" w:ascii="Arial" w:hAnsi="Arial"/>
          <w:sz w:val="24"/>
        </w:rPr>
        <w:t>Professional, Technical, and Managerial Occupati</w:t>
      </w:r>
      <w:r>
        <w:rPr>
          <w:rFonts w:cs="Arial" w:ascii="Arial" w:hAnsi="Arial"/>
          <w:sz w:val="24"/>
          <w:lang w:val="en-US"/>
        </w:rPr>
        <w:t>ons).</w:t>
      </w:r>
    </w:p>
    <w:p>
      <w:pPr>
        <w:pStyle w:val="Normal"/>
        <w:jc w:val="both"/>
        <w:rPr>
          <w:rFonts w:ascii="Arial" w:hAnsi="Arial" w:cs="Arial"/>
          <w:sz w:val="24"/>
          <w:lang w:val="en-US"/>
        </w:rPr>
      </w:pPr>
      <w:r>
        <w:rPr>
          <w:rFonts w:cs="Arial" w:ascii="Arial" w:hAnsi="Arial"/>
          <w:sz w:val="24"/>
          <w:lang w:val="en-US"/>
        </w:rPr>
      </w:r>
    </w:p>
    <w:p>
      <w:pPr>
        <w:pStyle w:val="DefinitionList"/>
        <w:spacing w:before="100" w:after="100"/>
        <w:jc w:val="both"/>
        <w:rPr/>
      </w:pPr>
      <w:hyperlink r:id="rId2">
        <w:r>
          <w:rPr>
            <w:rStyle w:val="InternetLink"/>
          </w:rPr>
          <w:t>001.061-010 to 024.364-010</w:t>
        </w:r>
      </w:hyperlink>
      <w:r>
        <w:rPr/>
        <w:t xml:space="preserve"> </w:t>
      </w:r>
    </w:p>
    <w:p>
      <w:pPr>
        <w:pStyle w:val="DefinitionList"/>
        <w:spacing w:before="100" w:after="100"/>
        <w:jc w:val="both"/>
        <w:rPr/>
      </w:pPr>
      <w:hyperlink r:id="rId3">
        <w:r>
          <w:rPr>
            <w:rStyle w:val="InternetLink"/>
          </w:rPr>
          <w:t>024.381-010 to 079.131-010</w:t>
        </w:r>
      </w:hyperlink>
      <w:r>
        <w:rPr/>
        <w:t xml:space="preserve"> </w:t>
      </w:r>
    </w:p>
    <w:p>
      <w:pPr>
        <w:pStyle w:val="DefinitionList"/>
        <w:spacing w:before="100" w:after="100"/>
        <w:jc w:val="both"/>
        <w:rPr/>
      </w:pPr>
      <w:hyperlink r:id="rId4">
        <w:r>
          <w:rPr>
            <w:rStyle w:val="InternetLink"/>
          </w:rPr>
          <w:t>079.151-010 to 153.267-018</w:t>
        </w:r>
      </w:hyperlink>
      <w:r>
        <w:rPr/>
        <w:t xml:space="preserve"> </w:t>
      </w:r>
    </w:p>
    <w:p>
      <w:pPr>
        <w:pStyle w:val="DefinitionList"/>
        <w:spacing w:before="100" w:after="100"/>
        <w:jc w:val="both"/>
        <w:rPr/>
      </w:pPr>
      <w:hyperlink r:id="rId5">
        <w:r>
          <w:rPr>
            <w:rStyle w:val="InternetLink"/>
          </w:rPr>
          <w:t>153.287-010 to 169.117-014</w:t>
        </w:r>
      </w:hyperlink>
      <w:r>
        <w:rPr/>
        <w:t xml:space="preserve"> </w:t>
      </w:r>
    </w:p>
    <w:p>
      <w:pPr>
        <w:pStyle w:val="DefinitionList"/>
        <w:spacing w:before="100" w:after="100"/>
        <w:jc w:val="both"/>
        <w:rPr/>
      </w:pPr>
      <w:hyperlink r:id="rId6">
        <w:r>
          <w:rPr>
            <w:rStyle w:val="InternetLink"/>
          </w:rPr>
          <w:t>169.127-010 to 187.167-226</w:t>
        </w:r>
      </w:hyperlink>
      <w:r>
        <w:rPr/>
        <w:t xml:space="preserve"> </w:t>
      </w:r>
    </w:p>
    <w:p>
      <w:pPr>
        <w:pStyle w:val="DefinitionList"/>
        <w:spacing w:before="100" w:after="100"/>
        <w:jc w:val="both"/>
        <w:rPr/>
      </w:pPr>
      <w:hyperlink r:id="rId7">
        <w:r>
          <w:rPr>
            <w:rStyle w:val="InternetLink"/>
          </w:rPr>
          <w:t>187.167-230 to 199.682-010</w:t>
        </w:r>
      </w:hyperlink>
      <w:r>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Για κάθε επάγγελμα σε έναν πλήρη οδηγό επαγγελμάτων θα πρέπει να αναφέρεται</w:t>
      </w:r>
      <w:r>
        <w:rPr>
          <w:rFonts w:cs="Arial" w:ascii="Arial" w:hAnsi="Arial"/>
          <w:sz w:val="24"/>
          <w:lang w:val="en-GB"/>
        </w:rPr>
        <w:t>:</w:t>
      </w:r>
    </w:p>
    <w:p>
      <w:pPr>
        <w:pStyle w:val="Normal"/>
        <w:jc w:val="both"/>
        <w:rPr>
          <w:rFonts w:ascii="Arial" w:hAnsi="Arial" w:cs="Arial"/>
          <w:sz w:val="24"/>
          <w:lang w:val="en-GB"/>
        </w:rPr>
      </w:pPr>
      <w:r>
        <w:rPr>
          <w:rFonts w:cs="Arial" w:ascii="Arial" w:hAnsi="Arial"/>
          <w:sz w:val="24"/>
          <w:lang w:val="en-GB"/>
        </w:rPr>
      </w:r>
    </w:p>
    <w:p>
      <w:pPr>
        <w:pStyle w:val="Normal"/>
        <w:numPr>
          <w:ilvl w:val="0"/>
          <w:numId w:val="9"/>
        </w:numPr>
        <w:jc w:val="both"/>
        <w:rPr>
          <w:rFonts w:ascii="Arial" w:hAnsi="Arial" w:cs="Arial"/>
          <w:b/>
          <w:b/>
          <w:sz w:val="24"/>
        </w:rPr>
      </w:pPr>
      <w:r>
        <w:rPr>
          <w:rFonts w:cs="Arial" w:ascii="Arial" w:hAnsi="Arial"/>
          <w:b/>
          <w:sz w:val="24"/>
        </w:rPr>
        <w:t>συνοπτική περιγραφή του είδους της εργασίας που εκτελεί ο εργαζόμενος στο επάγγελμα αυτό.</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ί  κάνουν στην πράξη οι εργαζόμενοι κατά την εκτέλεση της εργασίας τους, τί είδους εξοπλισμό και εργαλεία χρησιμοποιούν, και πόσο στενή και άμεση επίβλεψη έχουν από προϊσταμένους κατά την άσκηση των καθηκόντων τ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ώς αλλάζουν τα καθήκοντα των εργαζομένων στο ίδιο επάγγελμα, ανάλογα με τη βιομηχανία ή την επιχείρηση που εργάζονται, καθώς και ανάλογα με τη φήμη και το μέγεθος της επιχείρησης που εργάζοντα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ε τί διαφέρουν τα καθήκοντα των νεοεισερχομένων σε ένα επάγγελμα σε σύγκριση με τα αντίστοιχα των έμπειρων συναδέλφων τους που έχουν χρόνια στην άσκηση του συγκεκριμέν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Πώς επηρεάζουν οι εξελίξεις και οι τεχνολογικές αλλαγές τις επαγγελματικές δραστηριότητες των εργαζομένων στο συγκεκριμένο επάγγελμα, και τον τρόπο με τον οποίο εκτελούν τα καθήκοντα υτά.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ις εξειδικεύσεις που εκτιμάται ότι αναπτύσσονται στο συγκεκριμένο επάγγελμα σαν αποτέλεσμα των  ραγδαίων τεχνολογικών αλλαγών.</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sz w:val="24"/>
          <w:lang w:val="en-GB"/>
        </w:rPr>
      </w:pPr>
      <w:r>
        <w:rPr>
          <w:rFonts w:cs="Arial" w:ascii="Arial" w:hAnsi="Arial"/>
          <w:b/>
          <w:sz w:val="24"/>
        </w:rPr>
        <w:t>το είδος της εκπαίδευσης και της κατάρτισης που απαιτείται για να έχει κανείς πρόσβαση στο συγκεκριμένο επάγγελμα.</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sz w:val="24"/>
        </w:rPr>
        <w:t xml:space="preserve">Αναφέρονται οι περισσότερο σημαντικές πηγές εκπαίδευσης, το τυπικό χρονικό διάστημα που απαιτείται για την εκπαίδευση στο συγκεκριμένο επάγγελμα, καθώς επίσης και το είδος της εκπαίδευσης που προτιμούν οι εργοδότες για να προσλάβουν τους υποψηφίους στο συγκεκριμένο επάγγελμ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αφέρεται αν απαιτείται προηγούμενη εμπειρία για την άσκηση του συγκεκριμένου επαγγέλματος καθώς επίσης και αν απαιτείται άτυπη εκπαίδευση με μορφή πρακτικής άσκησης στον πραγματικό χώρο της εργασίας. Ακόμη αν προσφέρεται τυπική  εκπαίδευση και κατάρτιση στο συγκεκριμένο επάγγελμα από επιχειρήσεις, συνδικάτα και άλλους οργανισμού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απαιτούμενες τυπικές εκπαιδευτικές απαιτήσεις για την άσκηση του συγκεκριμένου επαγγέλματος όπως είναι για παράδειγμα η αποφοίτηση από το Λύκειο, η αποφοίτηση από σχολεία τεχνικής επαγγελματικής εκπαίδευσης, η αποφοίτηση από τριτοβάθμια ιδρύματ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Επιθυμητές ικανότητες και προσωπικά χαρακτηριστικά  των υποψηφίων για την άσκηση του συγκεκριμένου επαγγέλματο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ξετάσεις πιστοποίησης που πιθανόν απαιτούνται για την απόκτηση άδειας άσκησης του συγκεκριμέν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παιτήσεις για συνεχιζόμενη δια-βίου εκπαίδευση για εκσυγχρονισμό γνώσεων και ικνοτήτων κατά την άσκηση του συγκεκριμέν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r>
        <w:rPr>
          <w:rFonts w:cs="Arial" w:ascii="Arial" w:hAnsi="Arial"/>
          <w:sz w:val="24"/>
        </w:rPr>
        <w:t>Κανάλια” επαγγελματικής εξέλιξης και ανόδου που υπάρχουν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GB"/>
        </w:rPr>
      </w:pPr>
      <w:r>
        <w:rPr>
          <w:rFonts w:cs="Arial" w:ascii="Arial" w:hAnsi="Arial"/>
          <w:sz w:val="24"/>
          <w:lang w:val="en-GB"/>
        </w:rPr>
      </w:r>
    </w:p>
    <w:p>
      <w:pPr>
        <w:pStyle w:val="Normal"/>
        <w:numPr>
          <w:ilvl w:val="0"/>
          <w:numId w:val="9"/>
        </w:numPr>
        <w:jc w:val="both"/>
        <w:rPr>
          <w:rFonts w:ascii="Arial" w:hAnsi="Arial" w:cs="Arial"/>
          <w:b/>
          <w:b/>
          <w:sz w:val="24"/>
          <w:lang w:val="en-GB"/>
        </w:rPr>
      </w:pPr>
      <w:r>
        <w:rPr>
          <w:rFonts w:cs="Arial" w:ascii="Arial" w:hAnsi="Arial"/>
          <w:b/>
          <w:sz w:val="24"/>
        </w:rPr>
        <w:t>οι τυχόν φυσικές απαιτήσεις - προϋποθέσεις  για το συγκεκριμένο επάγγελμα  ( για παράδειγμα στα στρατιωτικά επαγγέλματα ).</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lang w:val="en-GB"/>
        </w:rPr>
      </w:pPr>
      <w:r>
        <w:rPr>
          <w:rFonts w:cs="Arial" w:ascii="Arial" w:hAnsi="Arial"/>
          <w:sz w:val="24"/>
          <w:lang w:val="en-GB"/>
        </w:rPr>
      </w:r>
    </w:p>
    <w:p>
      <w:pPr>
        <w:pStyle w:val="Normal"/>
        <w:numPr>
          <w:ilvl w:val="0"/>
          <w:numId w:val="9"/>
        </w:numPr>
        <w:jc w:val="both"/>
        <w:rPr>
          <w:rFonts w:ascii="Arial" w:hAnsi="Arial" w:cs="Arial"/>
          <w:b/>
          <w:b/>
          <w:sz w:val="24"/>
          <w:lang w:val="en-GB"/>
        </w:rPr>
      </w:pPr>
      <w:r>
        <w:rPr>
          <w:rFonts w:cs="Arial" w:ascii="Arial" w:hAnsi="Arial"/>
          <w:b/>
          <w:sz w:val="24"/>
        </w:rPr>
        <w:t>οι συνθήκες εργασίας.</w:t>
      </w:r>
    </w:p>
    <w:p>
      <w:pPr>
        <w:pStyle w:val="Normal"/>
        <w:jc w:val="both"/>
        <w:rPr>
          <w:rFonts w:ascii="Arial" w:hAnsi="Arial" w:cs="Arial"/>
          <w:b/>
          <w:b/>
          <w:sz w:val="24"/>
          <w:lang w:val="en-GB"/>
        </w:rPr>
      </w:pPr>
      <w:r>
        <w:rPr>
          <w:rFonts w:cs="Arial" w:ascii="Arial" w:hAnsi="Arial"/>
          <w:b/>
          <w:sz w:val="24"/>
          <w:lang w:val="en-GB"/>
        </w:rPr>
      </w:r>
    </w:p>
    <w:p>
      <w:pPr>
        <w:pStyle w:val="Normal"/>
        <w:jc w:val="both"/>
        <w:rPr>
          <w:rFonts w:ascii="Arial" w:hAnsi="Arial" w:cs="Arial"/>
          <w:sz w:val="24"/>
        </w:rPr>
      </w:pPr>
      <w:r>
        <w:rPr>
          <w:rFonts w:cs="Arial" w:ascii="Arial" w:hAnsi="Arial"/>
          <w:sz w:val="24"/>
        </w:rPr>
        <w:t>Οι ώρες που εργάζεται κάθε ημέρα  ένας  αντιπροσωπευτικός εργαζόμενο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περιβάλλον εργασίας που απολαμβάνει ο εργαζόμενο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Πιθανότητα για ατυχήματα, ασθένειες και ανάπτυξη πίεσης, σαν αποτέλεσμα άσκησης του συγκεκριμένου επαγγέλματος.</w:t>
      </w:r>
    </w:p>
    <w:p>
      <w:pPr>
        <w:pStyle w:val="Normal"/>
        <w:jc w:val="both"/>
        <w:rPr>
          <w:rFonts w:ascii="Arial" w:hAnsi="Arial" w:cs="Arial"/>
          <w:sz w:val="24"/>
        </w:rPr>
      </w:pPr>
      <w:r>
        <w:rPr>
          <w:rFonts w:cs="Arial" w:ascii="Arial" w:hAnsi="Arial"/>
          <w:sz w:val="24"/>
        </w:rPr>
      </w:r>
    </w:p>
    <w:p>
      <w:pPr>
        <w:pStyle w:val="TextBody"/>
        <w:jc w:val="both"/>
        <w:rPr/>
      </w:pPr>
      <w:r>
        <w:rPr/>
        <w:t>Απαραίτητος ρουχισμός και εξοπλισμός που πρέπει από τους κνονισμούς να χρησιμοποιεί ο εργαζόμενος στο συγκεκριμένο επάγγελμα για λόγους ασφαλε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Απαιτήσεις για πραγματοποίηση ταξιδίων και απομάκρυνση από τον τόπο μόνιμης κατοικίας ως αποτέλεσμα  της άσκησης του συγκεκριμένου επαγγέλματο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sz w:val="24"/>
        </w:rPr>
      </w:pPr>
      <w:r>
        <w:rPr>
          <w:rFonts w:cs="Arial" w:ascii="Arial" w:hAnsi="Arial"/>
          <w:b/>
          <w:sz w:val="24"/>
        </w:rPr>
        <w:t>Το είδος της προσφερόμενης απασχόλησης στην αγορά εργασία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Ο αριθμός των προσφερόμενων θέσεων εργασίας στο συγκεκριμένο επάγγελμα την αμέσως προηγούμενη χρονι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Βασικές βιομηχανίες και επιχειρήσεις που απασχολούν εργαζομένου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εωγραφική κατανομή των θέσεων εργασίας που είναι διαθέσιμε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Το ποσοστό των εργαζομένων μερικής απασχόληση στο συγκεκριμένο επάγγελμα ( </w:t>
      </w:r>
      <w:r>
        <w:rPr>
          <w:rFonts w:cs="Arial" w:ascii="Arial" w:hAnsi="Arial"/>
          <w:sz w:val="24"/>
          <w:lang w:val="en-GB"/>
        </w:rPr>
        <w:t xml:space="preserve">part time) </w:t>
      </w:r>
      <w:r>
        <w:rPr>
          <w:rFonts w:cs="Arial" w:ascii="Arial" w:hAnsi="Arial"/>
          <w:sz w:val="24"/>
        </w:rPr>
        <w:t xml:space="preserve"> καθώς επίσης και το ποσοτό των αυτο-απασχολουμένων στο συγκεκριμένο επάγγελμα.</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Normal"/>
        <w:numPr>
          <w:ilvl w:val="0"/>
          <w:numId w:val="9"/>
        </w:numPr>
        <w:jc w:val="both"/>
        <w:rPr>
          <w:rFonts w:ascii="Arial" w:hAnsi="Arial" w:cs="Arial"/>
          <w:b/>
          <w:b/>
          <w:sz w:val="24"/>
        </w:rPr>
      </w:pPr>
      <w:r>
        <w:rPr>
          <w:rFonts w:cs="Arial" w:ascii="Arial" w:hAnsi="Arial"/>
          <w:b/>
          <w:sz w:val="24"/>
        </w:rPr>
        <w:t>Εικόνα του επαγγέλματος στο κοινωνικό σύνολο</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Δυνάμεις που επηρεάζουν την αύξηση ή τη μείωση των θέσεων εργασίας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ριθμός θέσεων εργασίας που προσφέρει το συγκεκριμένο επάγγελμα.  Αν ένα επάγγελμα προσφέρει ένα μεγάλο αριθμό θέσεων εργασίας και χαρκτηρίζεται από έντονες μεταβολές, τότε αυτό τείνει να προσφέρει σε συνεχή βάση δυνατότητες απασχόλησης σε ενδιαφερομένους να εισέλθουν στο επάγγελμα. Και αυτό διότι δημιουργούνται ανάγκες να αντικατασταθούν  οι εργαζόμενοι που είτε σταματούν να εργάζονται είτε αλλάζουν επάγγελμα ως αποτέλεσμα των έντονων τεχνολογικών αλλαγ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μέγεθος του ανταγωνισμού που αντιμετωπίζει κανείς για να εισέλθει στο συγκεκριμένο επάγγελμα.  Παρουσίαση της σχέσης προσφοράς και ζήτησης σχετικά με τις θέσεις εργασίας στο συγκεκριμένο επάγγελμα. Η εισχώρηση σε ένα επάγγελμα είναι ευκολότερη στην περίπτωση που οι προσφερόμενες θέσεις εργασίας είναι περισσότερες από τον αριθμό των ενδιαφερομένων να εισέλθουν στο επάγγελμα αυτό και να εξασφαλίσουν απασχόληση.  Ακόμη όμως και στα επαγγέλματα που υπάρχει έντονος ανταγωνισμός , δηλαδή κατά πολύ μικρότερος αριθμός διαθέσιμων θέσεων εργασίας σε σύγκριση με τον αριθμό των ενδιαφερομένων να εργασθούν στα επαγγέλματα αυτά,  υπάρχουν πάντοτε ευκαιρίες για απασχόληση.  Τις προσφερόμενες θέσεις εργασίας στην περίπτωση αυτή τις καταλαμβάνουν άτομα που έχουν υψηλά προσόντα και κατάλληλη εκπαίδευ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η προσφορά στο συγκεκριμένο επάγγελμα ποικίλει με τη γεωγραφική περιοχή ή τη βιομηχανία ή την επιχείρηση στην οποία προσπαθεί κανείς να εισέλθει σε αυτό.</w:t>
      </w:r>
    </w:p>
    <w:p>
      <w:pPr>
        <w:pStyle w:val="Normal"/>
        <w:jc w:val="both"/>
        <w:rPr>
          <w:rFonts w:ascii="Arial" w:hAnsi="Arial" w:cs="Arial"/>
          <w:sz w:val="24"/>
        </w:rPr>
      </w:pPr>
      <w:r>
        <w:rPr>
          <w:rFonts w:cs="Arial" w:ascii="Arial" w:hAnsi="Arial"/>
          <w:sz w:val="24"/>
        </w:rPr>
      </w:r>
    </w:p>
    <w:p>
      <w:pPr>
        <w:pStyle w:val="TextBody"/>
        <w:jc w:val="both"/>
        <w:rPr/>
      </w:pPr>
      <w:r>
        <w:rPr/>
        <w:t>.Αν το επάγγελμα επηρεάζεται έντονα από τις εισαγωγές, από την οικονομική  ύφεση, από τις τεχνολογικές ΄εξελίξεις ή από τις μειώσεις του κρατικού προϋπολογισμού. Για παράδειγμα  τα επαγγέλματα στον τομέα των κατασκευών  επηρεάζονται άμεσα από την οικονομική ύφεση. Κατασκευές θα υπάρξουν μόνο σε περίοδο οικονομικής άνθησης, ή όταν η ανάπτυξη της τεχνολογίας θα σημαίνει την κατάρρευση των παλαιών μεθόδων παραγωγής. Αντίθετα  σε περιόδους οικονομικής ύφεσης οι επιπτώσεις στις κατασκευές και γενικά; στις επιχειρήσεις που παράγουν κεφαλαιουχικά αγαθά είναι τραγικ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sz w:val="24"/>
        </w:rPr>
      </w:pPr>
      <w:r>
        <w:rPr>
          <w:rFonts w:cs="Arial" w:ascii="Arial" w:hAnsi="Arial"/>
          <w:b/>
          <w:sz w:val="24"/>
        </w:rPr>
        <w:t>Αμοιβέ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υπικές αμοιβές των εργαζομένων στο συγκεκριμέν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οι αμοιβές στο συγκεκριμένο επάγγελμα τείνουν να διαφοροποιούνται σαν συνάρτηση της εμπειρίας, και της γεωγραφικής περιοχής άσκησης τ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 οι εργαζόμενοι έχουν ευκαιρίες για επιπλέον του μισθού τους αμοιβ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b/>
          <w:b/>
          <w:sz w:val="24"/>
        </w:rPr>
      </w:pPr>
      <w:r>
        <w:rPr>
          <w:rFonts w:cs="Arial" w:ascii="Arial" w:hAnsi="Arial"/>
          <w:b/>
          <w:sz w:val="24"/>
        </w:rPr>
        <w:t>Σχετικά επαγγέλματ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Σχετικά επαγγέλματα   που περιλαμβάνουν ανάλογες ή συγγενείς επαγγελματικές δραστηριότητες και συγγενείς εκπαιδευτικές διαδικασίες για προετοιμασία εισόδου στο επάγγελμα.  Η ύπαρξη πολλών συγγενών επαγγελμάτων, εξασφαλίζει ασφάλεια εργασίας στους εργαζομένους, επειδή σε περιπτώσεις που θα αντιμετωπίσουν προβλήματα, θα έχουν τη δυνατότητα να εξετάσουν πολλές εναλλακτικές λύσεις και να μετακινηθούν σε ομοειδή και παραπλήσια επαγγέλματα.</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Πρόσθετες πηγές πληροφόρησης σχετικά με το επάγγελ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ναφέρονται σύλλογοι, Κυβερνητικοί οργανισμοί, συνδικαλιστικές ενώσεις κ.ά που μπορεί να προσφέρουν πρόσθετες πληροφορίες για την άσκηση του συγκεκριμένου επαγγέλματος που προσπαθεί να ενημερωθεί  ο ενδιαφερόμενος.</w:t>
      </w:r>
    </w:p>
    <w:p>
      <w:pPr>
        <w:pStyle w:val="Normal"/>
        <w:jc w:val="both"/>
        <w:rPr/>
      </w:pPr>
      <w:r>
        <w:rPr>
          <w:rFonts w:cs="Arial" w:ascii="Arial" w:hAnsi="Arial"/>
          <w:b/>
          <w:sz w:val="24"/>
          <w:lang w:val="en-US"/>
        </w:rPr>
        <w:t xml:space="preserve">4.2 </w:t>
      </w:r>
      <w:r>
        <w:rPr>
          <w:rFonts w:cs="Arial" w:ascii="Arial" w:hAnsi="Arial"/>
          <w:b/>
          <w:sz w:val="24"/>
        </w:rPr>
        <w:t>Η επιλογή του επαγγέλματος</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Η επιλογή του επαγγέλματος είναι μια μακροχρόνια διαδικασία που είναι και αντικείμενο συνεχών αναθεωρήσεων σαν αποτέλεσμα των νέων εμπειριών  και των εξελίξεων.  Για το λόγο αυτό οι μαθητές δεν θα πρέπει να “παγιδεύονται” νωρίς σε εκπαιδευτικές και άλλες επιλογές που θα καθορίζουν μονοσήμαντα το μέλλον τους για την υπόλοιπη ζωή του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Άλλωστε για το λόγο αυτό τα σύγχρονα εκπαιδευτικά προγράμματα προσπαθούν να προσφέρουν μιαν ευρύτητα εκπαίδευσης στους μαθητές που θα τους δώσουν τη δυνατότητα για ελαστικότητα ως προς τη λήψη αποφάσεων στο μέλλον.  Η ευρύτερη εκπαιδευτική υποδομή δίνει στους μαθητές τη δυνατότητα να ενταχθούν σε διαφορετικά  παραπλήσια επαγγέλματα ανάλογα με τα ενδιαφέροντά τους, τη ζήτηση και τις συνθήκες που θα διαμορφώνονται. Την τυχόν επιπλέον εκπαίδευση που θα απαιτείται θα την αποκτούν μέσω ταχύρυθμων εκπαιδευτικών προγραμμάτων δια-βίου εκπαίδευση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επιλογή του επαγγέλματος πρέπει να είναι ένας συνδυασμός ενημέρωσης, συσχέτισης με τα ενδιαφέροντα και τις ικανότητες του ενδιαφερομένου όπως τα εκτιμά και τα αντιλαμβάνεται ο ίδιος, διερεύνησης και προετοιμασίας , με στόχο τη ρεαλιστική ένταξη του κάθε μαθητή με έναν παραγωγικό ρόλο την κοινωνία. Η επιλογή του επαγγέλματος πρέπει να αρχίσει με την πληρέστερη δυνατή και τη ρεαλιστικότερη αυτογνωσία.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3</w:t>
      </w:r>
      <w:r>
        <w:rPr>
          <w:rFonts w:cs="Arial" w:ascii="Arial" w:hAnsi="Arial"/>
          <w:b/>
          <w:sz w:val="24"/>
          <w:lang w:val="en-US"/>
        </w:rPr>
        <w:t xml:space="preserve">  </w:t>
      </w:r>
      <w:r>
        <w:rPr>
          <w:rFonts w:cs="Arial" w:ascii="Arial" w:hAnsi="Arial"/>
          <w:b/>
          <w:sz w:val="24"/>
        </w:rPr>
        <w:t>Επιθυμητά χαρακτηριστικά του επαγγέλματος που θα ασκήσουν από όλους τους εργαζομένους</w:t>
      </w:r>
    </w:p>
    <w:p>
      <w:pPr>
        <w:pStyle w:val="Normal"/>
        <w:jc w:val="both"/>
        <w:rPr>
          <w:rFonts w:ascii="Arial" w:hAnsi="Arial" w:eastAsia="Arial" w:cs="Arial"/>
          <w:b/>
          <w:b/>
          <w:sz w:val="24"/>
        </w:rPr>
      </w:pPr>
      <w:r>
        <w:rPr>
          <w:rFonts w:eastAsia="Arial" w:cs="Arial" w:ascii="Arial" w:hAnsi="Arial"/>
          <w:b/>
          <w:sz w:val="24"/>
        </w:rPr>
        <w:t xml:space="preserve"> </w:t>
      </w:r>
    </w:p>
    <w:p>
      <w:pPr>
        <w:pStyle w:val="Normal"/>
        <w:jc w:val="both"/>
        <w:rPr>
          <w:rFonts w:ascii="Arial" w:hAnsi="Arial" w:cs="Arial"/>
          <w:sz w:val="24"/>
        </w:rPr>
      </w:pPr>
      <w:r>
        <w:rPr>
          <w:rFonts w:cs="Arial" w:ascii="Arial" w:hAnsi="Arial"/>
          <w:sz w:val="24"/>
        </w:rPr>
        <w:t>Τα παρακάτω χαρακτηριστικά του επαγγέλματος που θα ασκήσουν γενικά είναι επιθυμητά από όλους τους εργαζομένους.  Συνεπώς κατά την εξέταση των διαφόρων επαγγελμάτων στο εργασιακό περιβάλλον κάθε τομέα, θα πρέπει να αναλύεται ο βαθμός στον οποίο τα επαγγέλματα αυτά  έχουν τη δυνατότητα να ικανοποιούν  τα χαρακτηριστικά που επιδιώκονται από όλους τους εργαζομένου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Ελευθερία κινήσεων και όχι άμεσος και πιεστικός έλεγχος</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Ο κάθε εργαζόμενος θέλει να έχει την ελευθερία να κάνει αυτό που πρέπει με τον δικό του τρόπο.  Το σύγχρονο Μάνατζμεντ προσπαθεί να εξασφαλίσει τη δυνατότητα αυτή στους εργαζομένους προκειμένου να εξασφαλίζει εργασιακή ειρήνη και να επιτυγχάνεται και το μέγιστο παραγωγικό αποτέλεσμα.  Ο τρόπος όμως αυτός διοίκησης προϋποθέτει ότι οι εργαζόμενοι εκτός από το πνεύμα αυτονομίας και ανεξαρτησίας, χαρακτηρίζονται και από υπευθυνότητα και από αυτοπειθαρχία.</w:t>
      </w:r>
    </w:p>
    <w:p>
      <w:pPr>
        <w:pStyle w:val="Normal"/>
        <w:numPr>
          <w:ilvl w:val="0"/>
          <w:numId w:val="0"/>
        </w:numPr>
        <w:ind w:left="0" w:hanging="0"/>
        <w:jc w:val="both"/>
        <w:rPr>
          <w:rFonts w:ascii="Arial" w:hAnsi="Arial" w:cs="Arial"/>
          <w:sz w:val="24"/>
        </w:rPr>
      </w:pPr>
      <w:r>
        <w:rPr>
          <w:rFonts w:cs="Arial" w:ascii="Arial" w:hAnsi="Arial"/>
          <w:sz w:val="24"/>
        </w:rPr>
        <w:t>.</w:t>
      </w:r>
    </w:p>
    <w:p>
      <w:pPr>
        <w:pStyle w:val="Normal"/>
        <w:numPr>
          <w:ilvl w:val="0"/>
          <w:numId w:val="9"/>
        </w:numPr>
        <w:jc w:val="both"/>
        <w:rPr>
          <w:rFonts w:ascii="Arial" w:hAnsi="Arial" w:cs="Arial"/>
          <w:sz w:val="24"/>
        </w:rPr>
      </w:pPr>
      <w:r>
        <w:rPr>
          <w:rFonts w:cs="Arial" w:ascii="Arial" w:hAnsi="Arial"/>
          <w:sz w:val="24"/>
        </w:rPr>
        <w:t>Ελαστικό ωράριο εργασ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ι περισσότεροι άνθρωποι δεν θέλουν να φυλακισθούν σε ένα τυποποιημένο μονολιθικό ωράριο εργασίας.  Πολλοί δεν θα διαφωνούσαν αν χρειάζονταν να εργάζονται πολλές ώρες την ημέρα, όμως θέλουν να έχουν την ελευθερία να  κάνουν το δικό τους πρόγραμμα.  Επιπλέον, δεν μπορούν να αποδώσουν </w:t>
      </w:r>
    </w:p>
    <w:p>
      <w:pPr>
        <w:pStyle w:val="Normal"/>
        <w:jc w:val="both"/>
        <w:rPr>
          <w:rFonts w:ascii="Arial" w:hAnsi="Arial" w:cs="Arial"/>
          <w:sz w:val="24"/>
        </w:rPr>
      </w:pPr>
      <w:r>
        <w:rPr>
          <w:rFonts w:cs="Arial" w:ascii="Arial" w:hAnsi="Arial"/>
          <w:sz w:val="24"/>
        </w:rPr>
        <w:t>όταν  δεν έχουν τη δυνατότητα να εργαστούν με το δικό τους ιδιαίτερο τρόπο.</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σύγχρονο μάνατζμεντ σε επιχειρήσεις και παραγωγικές και κατασκευαστικές μονάδες προσπαθεί να εξασφαλίσει ελαστικότητα ωραρίου εργασίας στους εργαζομένους.  Η αξιολόγηση της εργασίας των εργαζομένων ιδιαίτερα στις επιχειρήσεις που χρησιμοποιούν τεχνολογία αιχμής, γίνεται με βάση την αξία του αποτελέσματος που παράγουν και όχι με βάση πόσες ώρες εργάζονται.</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Για παράδειγμα ο Μάνατζερ της Ιαπωνικής εταιρείας </w:t>
      </w:r>
      <w:r>
        <w:rPr>
          <w:rFonts w:cs="Arial" w:ascii="Arial" w:hAnsi="Arial"/>
          <w:sz w:val="24"/>
          <w:lang w:val="en-GB"/>
        </w:rPr>
        <w:t xml:space="preserve">SONY </w:t>
      </w:r>
      <w:r>
        <w:rPr>
          <w:rFonts w:cs="Arial" w:ascii="Arial" w:hAnsi="Arial"/>
          <w:sz w:val="24"/>
        </w:rPr>
        <w:t>έλεγε “ότι δεν μπορώ να έχω την απαίτηση από έναν ερευνητή να έρθει στη δουλειά του στις  7 το πρωί ,  να έχει μια δημιουργική ιδέα και να έχει επινοήσει ένα νέο προϊόν.  Η αξιολόγηση της δουλειάς του μπορεί να γίνει μόνο συγκρίνοντας το κόστος των μισθών του με την αξία αυτών που δημιουργεί σε χρονικό διάστημα για παράδειγμα ενός έτου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Ικανοποιητικό εισόδη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ια  πολλούς εργαζομένους τα χρήματα δεν αποτελούν την πιο σημαντική φροντίδα στη ζωή.  Θέλουν όμως να μην έχουν μια μόνιμη ανησυχία για την εξασφάλιση των χρημάτων που χρειάζονται για ένα καλό επίπεδο διαβίωση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Ένα μόνιμο τόπο κατοικία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νομαδική ζωή πολλών που εμπλέκονται στον τομέα των κατασκευών για παράδειγμα και πολλών στελεχών επιχειρήσεων είναι ένας απαράδεκτος τρόπος ζωής για πολλούς που αποσταθεροποιεί ακόμη και τη λειτουργία της οικογένειας.  Άλλοι προτιμούν τα οικονομικά οφέλη που προκύπτουν από τον τρόπο αυτό ζωής, ή ακόμη και δεν έχουν δυνατότητα επιλογή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Κατάλληλες ανθρώπινες σχέσεις και κλίμα εργασίας</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 xml:space="preserve">Οι περισσότεροι εργαζόμενοι θέλουν να έχουν στο χώρο της εργασίας και επαφή με ανθρώπους. Απολαμβάνουν πολύ τη συναναστροφή με άλλους ανθρώπους στη δουλειά τους που από πλευράς χρόνου καλύπτει το 1/3 της ζωής τους.  </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Ποικιλία-ανανέωση στη δουλει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περισσότεροι άνθρωποι αισθάνονται έντονη την ανάγκη για ποικιλία και ανανέωση στη δουλειά τους, ενώ καταπιέζονται στις περιπτώσεις που η δουλειά τους καταντά να είναι ρουτίνα που επαναλαμβάνεται.</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Διακοπ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ε όλους αρέσουν οι διακοπές και θα ήθελαν να έχουν μια δουλειά που θα τους εξασφάλιζε διακοπές για ένα ικανοποιητικό χρονικό διάστημα.</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numPr>
          <w:ilvl w:val="0"/>
          <w:numId w:val="9"/>
        </w:numPr>
        <w:jc w:val="both"/>
        <w:rPr>
          <w:rFonts w:ascii="Arial" w:hAnsi="Arial" w:cs="Arial"/>
          <w:sz w:val="24"/>
        </w:rPr>
      </w:pPr>
      <w:r>
        <w:rPr>
          <w:rFonts w:cs="Arial" w:ascii="Arial" w:hAnsi="Arial"/>
          <w:sz w:val="24"/>
        </w:rPr>
        <w:t>Προσωπική επιχείρηση ή μισθωτή εργασί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προσωπική επιχείρηση επιτρέπει στους εργαζομένους να έχουν πλήρη ανεξαρτησία, συνεπάγεται όμως μεγαλύτερες ευθύνες,  οικονομικές προϋποθέσεις για αρχικές επενδύσεις, ενώ πολλοί ελεύθεροι επαγγελματίες καταλήγουν να είναι υποχρεωτικά ή όχι “αλκοολικοί της δουλειά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Αναπροσαρμογές στο εισόδημ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περισσότεροι εργαζόμενοι θα ήθελαν να έχουν τη δυνατότητα να αναπροσαρμόζουν το εισόδημά τους ανάλογα με τις προσωπικές τους ανάγκες και τις ανάγκες της οικογενείας τους.</w:t>
      </w:r>
    </w:p>
    <w:p>
      <w:pPr>
        <w:pStyle w:val="Normal"/>
        <w:jc w:val="both"/>
        <w:rPr>
          <w:rFonts w:ascii="Arial" w:hAnsi="Arial" w:cs="Arial"/>
          <w:sz w:val="24"/>
        </w:rPr>
      </w:pPr>
      <w:r>
        <w:rPr>
          <w:rFonts w:cs="Arial" w:ascii="Arial" w:hAnsi="Arial"/>
          <w:sz w:val="24"/>
        </w:rPr>
      </w:r>
    </w:p>
    <w:p>
      <w:pPr>
        <w:pStyle w:val="Normal"/>
        <w:numPr>
          <w:ilvl w:val="0"/>
          <w:numId w:val="9"/>
        </w:numPr>
        <w:jc w:val="both"/>
        <w:rPr>
          <w:rFonts w:ascii="Arial" w:hAnsi="Arial" w:cs="Arial"/>
          <w:sz w:val="24"/>
        </w:rPr>
      </w:pPr>
      <w:r>
        <w:rPr>
          <w:rFonts w:cs="Arial" w:ascii="Arial" w:hAnsi="Arial"/>
          <w:sz w:val="24"/>
        </w:rPr>
        <w:t>Κατάλληλος γεωγραφικός χώρος διαμονής και άσκησης του επαγγέλμα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περισσότεροι εργαζόμενοι θα ήθελαν να μην είναι αναγκασμένοι από τη δουλειά τους να ζήσουν σε μειονεκτικές γεωγραφικές περιοχές ή σε περιοχές μακριά από τον τόπο που θα επιθυμούσαν να ζου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4.4</w:t>
      </w:r>
      <w:r>
        <w:rPr>
          <w:rFonts w:cs="Arial" w:ascii="Arial" w:hAnsi="Arial"/>
          <w:b/>
          <w:sz w:val="24"/>
          <w:lang w:val="en-US"/>
        </w:rPr>
        <w:t xml:space="preserve"> </w:t>
      </w:r>
      <w:r>
        <w:rPr>
          <w:rFonts w:cs="Arial" w:ascii="Arial" w:hAnsi="Arial"/>
          <w:b/>
          <w:sz w:val="24"/>
        </w:rPr>
        <w:t>Εξασφάλιση κατά το δυνατόν των επιθυμητών χαρακτηριστικών κατά την επιλογή επαγγέλματος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Ακόμη και οι πιο πετυχημένοι επαγγελματίες δέχονται ότι έχουν κάνει βασικά σφάλματα  στις επαγγελματικές τους επιλογές που θα μπορούσαν να έχουν αποφύγει, και τα οποία τους κόστισαν απώλεια εισοδήματος και ψυχική έντασ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ι περισσότεροι εργαζόμενοι που προσπαθούν να εισχωρήσουν στην αγορά εργασίας δεν γνωρίζουν πώς λειτουργεί, πώς θα εξασφαλίσουν ελαστικότητα στα επαγγελματικά τους σχέδια, πότε και πόση εξειδίκευση χρειάζεται κ. ά.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Το να γνωρίζει κανείς πώς λειτουργεί το οικονομικό σύστημα και ο επαγγελματικός τομέας στον οποίο προσπαθεί να εισχωρήσει, είναι βασική προϋπόθεση προκειμένου να πάρει καθοριστικές αποφάσεις για το μελλοντικό επάγγελμά του.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 xml:space="preserve">Ο ανταγωνισμός σήμερα στην αγορά εργασίας είναι ιδιαίτερα οξύς. Το κάθε άτομο είναι διαφορετικό από τα άλλα και επιδιώκει να ικανοποιήσει διαφορετικές ανάγκες μέσω του επαγγέλματός του. </w:t>
      </w:r>
    </w:p>
    <w:p>
      <w:pPr>
        <w:pStyle w:val="Normal"/>
        <w:jc w:val="both"/>
        <w:rPr>
          <w:rFonts w:ascii="Arial" w:hAnsi="Arial" w:cs="Arial"/>
          <w:b/>
          <w:b/>
          <w:sz w:val="24"/>
        </w:rPr>
      </w:pPr>
      <w:r>
        <w:rPr>
          <w:rFonts w:cs="Arial" w:ascii="Arial" w:hAnsi="Arial"/>
          <w:b/>
          <w:sz w:val="24"/>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 Επαγγέλματα στον τομέα των κατασκευών</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Οι επισκέψεις στο χώρο της εργασίας και οι συζητήσεις με εργαζομένους είναι δυνατόν να συμβάλλουν και να συμπληρώσουν την ανάπτυξη μιας πληρέστερης αντίληψης  στους μαθητές για τον τομέα των κατασκευών και γενικότερα για την αγορά εργασία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Η αξιοποίηση διαφόρων διευθύνσεων στο δίκτυο </w:t>
      </w:r>
      <w:r>
        <w:rPr>
          <w:rFonts w:cs="Arial" w:ascii="Arial" w:hAnsi="Arial"/>
          <w:sz w:val="24"/>
          <w:lang w:val="en-GB"/>
        </w:rPr>
        <w:t xml:space="preserve">INTERNET, </w:t>
      </w:r>
      <w:r>
        <w:rPr>
          <w:rFonts w:cs="Arial" w:ascii="Arial" w:hAnsi="Arial"/>
          <w:sz w:val="24"/>
        </w:rPr>
        <w:t>είναι σημαντική εκπαιδευτική δραστηριότητα, διότι θα προσφέρουν τη δυνατότητα στους μαθητές να αποκτήσουν μια περισσότερο συγκροτημένη αντίληψη αυτού που ονομάζουμε “διεθνοποιημένο εργασιακό και οικονομικό περιβάλλον”, και να εξοικειωθούν με τη διαδικασία συλλογής, ανάλυσης , ταξινόμησης και αξιοποίησης πληροφόρησης για αποτελεσματικότερο επαγγελματικό προσανατολισμό τους  σύμφωνα με τα ενδιαφέροντά τους και τις ικανότητές τους, με βάση και διεθνείς πρακτικ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ρισμένα από τα επαγγέλματα στον τομέα των κατασκευών είναι:</w:t>
      </w:r>
    </w:p>
    <w:p>
      <w:pPr>
        <w:pStyle w:val="Normal"/>
        <w:jc w:val="both"/>
        <w:rPr>
          <w:rFonts w:ascii="Arial" w:hAnsi="Arial" w:cs="Arial"/>
          <w:sz w:val="24"/>
        </w:rPr>
      </w:pPr>
      <w:r>
        <w:rPr>
          <w:rFonts w:cs="Arial" w:ascii="Arial" w:hAnsi="Arial"/>
          <w:sz w:val="24"/>
        </w:rPr>
      </w:r>
    </w:p>
    <w:p>
      <w:pPr>
        <w:pStyle w:val="Normal"/>
        <w:numPr>
          <w:ilvl w:val="0"/>
          <w:numId w:val="7"/>
        </w:numPr>
        <w:jc w:val="both"/>
        <w:rPr>
          <w:rFonts w:ascii="Arial" w:hAnsi="Arial" w:cs="Arial"/>
          <w:sz w:val="24"/>
        </w:rPr>
      </w:pPr>
      <w:r>
        <w:rPr>
          <w:rFonts w:cs="Arial" w:ascii="Arial" w:hAnsi="Arial"/>
          <w:sz w:val="24"/>
        </w:rPr>
        <w:t>Κτίστες με τούβλα ή λίθους</w:t>
      </w:r>
    </w:p>
    <w:p>
      <w:pPr>
        <w:pStyle w:val="Normal"/>
        <w:numPr>
          <w:ilvl w:val="0"/>
          <w:numId w:val="7"/>
        </w:numPr>
        <w:jc w:val="both"/>
        <w:rPr>
          <w:rFonts w:ascii="Arial" w:hAnsi="Arial" w:cs="Arial"/>
          <w:sz w:val="24"/>
        </w:rPr>
      </w:pPr>
      <w:r>
        <w:rPr>
          <w:rFonts w:cs="Arial" w:ascii="Arial" w:hAnsi="Arial"/>
          <w:sz w:val="24"/>
        </w:rPr>
        <w:t>Ξυλουργοί</w:t>
      </w:r>
    </w:p>
    <w:p>
      <w:pPr>
        <w:pStyle w:val="Normal"/>
        <w:numPr>
          <w:ilvl w:val="0"/>
          <w:numId w:val="7"/>
        </w:numPr>
        <w:jc w:val="both"/>
        <w:rPr>
          <w:rFonts w:ascii="Arial" w:hAnsi="Arial" w:cs="Arial"/>
          <w:sz w:val="24"/>
        </w:rPr>
      </w:pPr>
      <w:r>
        <w:rPr>
          <w:rFonts w:cs="Arial" w:ascii="Arial" w:hAnsi="Arial"/>
          <w:sz w:val="24"/>
        </w:rPr>
        <w:t>΄Τεχνίτες - εργοδηγοί σε έργα πολιτικού Μηχανικού</w:t>
      </w:r>
    </w:p>
    <w:p>
      <w:pPr>
        <w:pStyle w:val="Normal"/>
        <w:numPr>
          <w:ilvl w:val="0"/>
          <w:numId w:val="7"/>
        </w:numPr>
        <w:jc w:val="both"/>
        <w:rPr>
          <w:rFonts w:ascii="Arial" w:hAnsi="Arial" w:cs="Arial"/>
          <w:sz w:val="24"/>
        </w:rPr>
      </w:pPr>
      <w:r>
        <w:rPr>
          <w:rFonts w:cs="Arial" w:ascii="Arial" w:hAnsi="Arial"/>
          <w:sz w:val="24"/>
        </w:rPr>
        <w:t>Ελεγκτές ποιοτικού ελέγχου κατασκευών</w:t>
      </w:r>
    </w:p>
    <w:p>
      <w:pPr>
        <w:pStyle w:val="Normal"/>
        <w:numPr>
          <w:ilvl w:val="0"/>
          <w:numId w:val="7"/>
        </w:numPr>
        <w:jc w:val="both"/>
        <w:rPr>
          <w:rFonts w:ascii="Arial" w:hAnsi="Arial" w:cs="Arial"/>
          <w:sz w:val="24"/>
        </w:rPr>
      </w:pPr>
      <w:r>
        <w:rPr>
          <w:rFonts w:cs="Arial" w:ascii="Arial" w:hAnsi="Arial"/>
          <w:sz w:val="24"/>
        </w:rPr>
        <w:t xml:space="preserve">Εργαζόμενοι στις κατασκευές γενικών καθηκόντων </w:t>
      </w:r>
    </w:p>
    <w:p>
      <w:pPr>
        <w:pStyle w:val="Normal"/>
        <w:numPr>
          <w:ilvl w:val="0"/>
          <w:numId w:val="7"/>
        </w:numPr>
        <w:jc w:val="both"/>
        <w:rPr>
          <w:rFonts w:ascii="Arial" w:hAnsi="Arial" w:cs="Arial"/>
          <w:sz w:val="24"/>
        </w:rPr>
      </w:pPr>
      <w:r>
        <w:rPr>
          <w:rFonts w:cs="Arial" w:ascii="Arial" w:hAnsi="Arial"/>
          <w:sz w:val="24"/>
        </w:rPr>
        <w:t>Κατασκευαστές με τη χρήση τσιμέντου και σκυροδέματος.</w:t>
      </w:r>
    </w:p>
    <w:p>
      <w:pPr>
        <w:pStyle w:val="Normal"/>
        <w:numPr>
          <w:ilvl w:val="0"/>
          <w:numId w:val="7"/>
        </w:numPr>
        <w:jc w:val="both"/>
        <w:rPr>
          <w:rFonts w:ascii="Arial" w:hAnsi="Arial" w:cs="Arial"/>
          <w:sz w:val="24"/>
        </w:rPr>
      </w:pPr>
      <w:r>
        <w:rPr>
          <w:rFonts w:cs="Arial" w:ascii="Arial" w:hAnsi="Arial"/>
          <w:sz w:val="24"/>
        </w:rPr>
        <w:t>Εκτιμητές κόστους</w:t>
      </w:r>
    </w:p>
    <w:p>
      <w:pPr>
        <w:pStyle w:val="Normal"/>
        <w:numPr>
          <w:ilvl w:val="0"/>
          <w:numId w:val="7"/>
        </w:numPr>
        <w:jc w:val="both"/>
        <w:rPr>
          <w:rFonts w:ascii="Arial" w:hAnsi="Arial" w:cs="Arial"/>
          <w:sz w:val="24"/>
        </w:rPr>
      </w:pPr>
      <w:r>
        <w:rPr>
          <w:rFonts w:cs="Arial" w:ascii="Arial" w:hAnsi="Arial"/>
          <w:sz w:val="24"/>
        </w:rPr>
        <w:t>Σχεδιαστές</w:t>
      </w:r>
    </w:p>
    <w:p>
      <w:pPr>
        <w:pStyle w:val="Normal"/>
        <w:numPr>
          <w:ilvl w:val="0"/>
          <w:numId w:val="7"/>
        </w:numPr>
        <w:jc w:val="both"/>
        <w:rPr>
          <w:rFonts w:ascii="Arial" w:hAnsi="Arial" w:cs="Arial"/>
          <w:sz w:val="24"/>
        </w:rPr>
      </w:pPr>
      <w:r>
        <w:rPr>
          <w:rFonts w:cs="Arial" w:ascii="Arial" w:hAnsi="Arial"/>
          <w:sz w:val="24"/>
        </w:rPr>
        <w:t xml:space="preserve">Διαμορφωτές τελειωμάτων σε επιφάνειες τοίχων   </w:t>
      </w:r>
    </w:p>
    <w:p>
      <w:pPr>
        <w:pStyle w:val="Normal"/>
        <w:numPr>
          <w:ilvl w:val="0"/>
          <w:numId w:val="7"/>
        </w:numPr>
        <w:jc w:val="both"/>
        <w:rPr>
          <w:rFonts w:ascii="Arial" w:hAnsi="Arial" w:cs="Arial"/>
          <w:sz w:val="24"/>
        </w:rPr>
      </w:pPr>
      <w:r>
        <w:rPr>
          <w:rFonts w:cs="Arial" w:ascii="Arial" w:hAnsi="Arial"/>
          <w:sz w:val="24"/>
        </w:rPr>
        <w:t>Ηλεκτρολόγοι</w:t>
      </w:r>
    </w:p>
    <w:p>
      <w:pPr>
        <w:pStyle w:val="Normal"/>
        <w:numPr>
          <w:ilvl w:val="0"/>
          <w:numId w:val="7"/>
        </w:numPr>
        <w:jc w:val="both"/>
        <w:rPr>
          <w:rFonts w:ascii="Arial" w:hAnsi="Arial" w:cs="Arial"/>
          <w:sz w:val="24"/>
        </w:rPr>
      </w:pPr>
      <w:r>
        <w:rPr>
          <w:rFonts w:cs="Arial" w:ascii="Arial" w:hAnsi="Arial"/>
          <w:sz w:val="24"/>
        </w:rPr>
        <w:t>Εγκαταστάτες ανελκυστήρων, συντηρητές και επιδιορθωτές</w:t>
      </w:r>
    </w:p>
    <w:p>
      <w:pPr>
        <w:pStyle w:val="Normal"/>
        <w:numPr>
          <w:ilvl w:val="0"/>
          <w:numId w:val="7"/>
        </w:numPr>
        <w:jc w:val="both"/>
        <w:rPr>
          <w:rFonts w:ascii="Arial" w:hAnsi="Arial" w:cs="Arial"/>
          <w:sz w:val="24"/>
        </w:rPr>
      </w:pPr>
      <w:r>
        <w:rPr>
          <w:rFonts w:cs="Arial" w:ascii="Arial" w:hAnsi="Arial"/>
          <w:sz w:val="24"/>
        </w:rPr>
        <w:t>Εγκαταστάτες πατωμάτων</w:t>
      </w:r>
    </w:p>
    <w:p>
      <w:pPr>
        <w:pStyle w:val="Normal"/>
        <w:numPr>
          <w:ilvl w:val="0"/>
          <w:numId w:val="7"/>
        </w:numPr>
        <w:jc w:val="both"/>
        <w:rPr>
          <w:rFonts w:ascii="Arial" w:hAnsi="Arial" w:cs="Arial"/>
          <w:sz w:val="24"/>
        </w:rPr>
      </w:pPr>
      <w:r>
        <w:rPr>
          <w:rFonts w:cs="Arial" w:ascii="Arial" w:hAnsi="Arial"/>
          <w:sz w:val="24"/>
        </w:rPr>
        <w:t>Σιδεράδες για κατασκευές από οπλισμένο σκυρόδεμα.</w:t>
      </w:r>
    </w:p>
    <w:p>
      <w:pPr>
        <w:pStyle w:val="Normal"/>
        <w:numPr>
          <w:ilvl w:val="0"/>
          <w:numId w:val="7"/>
        </w:numPr>
        <w:jc w:val="both"/>
        <w:rPr/>
      </w:pPr>
      <w:r>
        <w:rPr>
          <w:rFonts w:cs="Arial" w:ascii="Arial" w:hAnsi="Arial"/>
          <w:sz w:val="24"/>
        </w:rPr>
        <w:t xml:space="preserve">Εγκαταστάτες υαλοπινάκων όλων των μορφών </w:t>
      </w:r>
      <w:r>
        <w:rPr>
          <w:rFonts w:cs="Arial" w:ascii="Arial" w:hAnsi="Arial"/>
          <w:sz w:val="24"/>
          <w:lang w:val="en-GB"/>
        </w:rPr>
        <w:t xml:space="preserve"> </w:t>
      </w:r>
      <w:r>
        <w:rPr>
          <w:rFonts w:cs="Arial" w:ascii="Arial" w:hAnsi="Arial"/>
          <w:sz w:val="24"/>
        </w:rPr>
        <w:t>με τη χρήση και υποκατάστατων όπως τα πλαστικά. Εγκαθιστούν παράθυρα, πόρτες λουτρών, κατασκευή γυάλινων τραπεζιών και επίπλων, κατασκευή θηκών για εκθέσεις και βιτρίνες, τοποθέτηση διακοσμητικών γυαλιών κ. ά.)</w:t>
      </w:r>
    </w:p>
    <w:p>
      <w:pPr>
        <w:pStyle w:val="Normal"/>
        <w:numPr>
          <w:ilvl w:val="0"/>
          <w:numId w:val="5"/>
        </w:numPr>
        <w:jc w:val="both"/>
        <w:rPr>
          <w:rFonts w:ascii="Arial" w:hAnsi="Arial" w:cs="Arial"/>
          <w:sz w:val="24"/>
        </w:rPr>
      </w:pPr>
      <w:r>
        <w:rPr>
          <w:rFonts w:cs="Arial" w:ascii="Arial" w:hAnsi="Arial"/>
          <w:sz w:val="24"/>
        </w:rPr>
        <w:t>Σιδεράδες για την κατασκευή οπλισμένου σκυροδέματος.</w:t>
      </w:r>
    </w:p>
    <w:p>
      <w:pPr>
        <w:pStyle w:val="Normal"/>
        <w:numPr>
          <w:ilvl w:val="0"/>
          <w:numId w:val="5"/>
        </w:numPr>
        <w:jc w:val="both"/>
        <w:rPr>
          <w:rFonts w:ascii="Arial" w:hAnsi="Arial" w:cs="Arial"/>
          <w:sz w:val="24"/>
        </w:rPr>
      </w:pPr>
      <w:r>
        <w:rPr>
          <w:rFonts w:cs="Arial" w:ascii="Arial" w:hAnsi="Arial"/>
          <w:sz w:val="24"/>
        </w:rPr>
        <w:t>Συναρμολογητές ψευδοροφών, προκατασκευασμένων τοίχων, υλικών πυροπροστασίας, υλικών ηχομόνωσης και θερμομόνωσης.</w:t>
      </w:r>
    </w:p>
    <w:p>
      <w:pPr>
        <w:pStyle w:val="Normal"/>
        <w:numPr>
          <w:ilvl w:val="0"/>
          <w:numId w:val="5"/>
        </w:numPr>
        <w:jc w:val="both"/>
        <w:rPr>
          <w:rFonts w:ascii="Arial" w:hAnsi="Arial" w:cs="Arial"/>
          <w:sz w:val="24"/>
        </w:rPr>
      </w:pPr>
      <w:r>
        <w:rPr>
          <w:rFonts w:cs="Arial" w:ascii="Arial" w:hAnsi="Arial"/>
          <w:sz w:val="24"/>
        </w:rPr>
        <w:t>Διαμορφωτές επιφανειών εσωτερικών και εξωτερικών τοίχων, πατωμάτων και άλλων επιφανειών.</w:t>
      </w:r>
    </w:p>
    <w:p>
      <w:pPr>
        <w:pStyle w:val="Normal"/>
        <w:numPr>
          <w:ilvl w:val="0"/>
          <w:numId w:val="5"/>
        </w:numPr>
        <w:jc w:val="both"/>
        <w:rPr>
          <w:rFonts w:ascii="Arial" w:hAnsi="Arial" w:cs="Arial"/>
          <w:sz w:val="24"/>
        </w:rPr>
      </w:pPr>
      <w:r>
        <w:rPr>
          <w:rFonts w:cs="Arial" w:ascii="Arial" w:hAnsi="Arial"/>
          <w:sz w:val="24"/>
        </w:rPr>
        <w:t>Βαφείς</w:t>
      </w:r>
    </w:p>
    <w:p>
      <w:pPr>
        <w:pStyle w:val="Normal"/>
        <w:numPr>
          <w:ilvl w:val="0"/>
          <w:numId w:val="5"/>
        </w:numPr>
        <w:jc w:val="both"/>
        <w:rPr>
          <w:rFonts w:ascii="Arial" w:hAnsi="Arial" w:cs="Arial"/>
          <w:sz w:val="24"/>
        </w:rPr>
      </w:pPr>
      <w:r>
        <w:rPr>
          <w:rFonts w:cs="Arial" w:ascii="Arial" w:hAnsi="Arial"/>
          <w:sz w:val="24"/>
        </w:rPr>
        <w:t>Εγκαταστάτες σωληνώσεων</w:t>
      </w:r>
    </w:p>
    <w:p>
      <w:pPr>
        <w:pStyle w:val="Normal"/>
        <w:numPr>
          <w:ilvl w:val="0"/>
          <w:numId w:val="5"/>
        </w:numPr>
        <w:jc w:val="both"/>
        <w:rPr>
          <w:rFonts w:ascii="Arial" w:hAnsi="Arial" w:cs="Arial"/>
          <w:sz w:val="24"/>
        </w:rPr>
      </w:pPr>
      <w:r>
        <w:rPr>
          <w:rFonts w:cs="Arial" w:ascii="Arial" w:hAnsi="Arial"/>
          <w:sz w:val="24"/>
        </w:rPr>
        <w:t>Λειτουργοί μηχανημάτων μεγάλης ισχύος που χρησιμοποιούνται στις κατασκευές  ( γερανοί .κ.ά)</w:t>
      </w:r>
    </w:p>
    <w:p>
      <w:pPr>
        <w:pStyle w:val="Normal"/>
        <w:numPr>
          <w:ilvl w:val="0"/>
          <w:numId w:val="5"/>
        </w:numPr>
        <w:jc w:val="both"/>
        <w:rPr>
          <w:rFonts w:ascii="Arial" w:hAnsi="Arial" w:cs="Arial"/>
          <w:sz w:val="24"/>
        </w:rPr>
      </w:pPr>
      <w:r>
        <w:rPr>
          <w:rFonts w:cs="Arial" w:ascii="Arial" w:hAnsi="Arial"/>
          <w:sz w:val="24"/>
        </w:rPr>
        <w:t>Γυψαδόροι</w:t>
      </w:r>
    </w:p>
    <w:p>
      <w:pPr>
        <w:pStyle w:val="Normal"/>
        <w:numPr>
          <w:ilvl w:val="0"/>
          <w:numId w:val="5"/>
        </w:numPr>
        <w:jc w:val="both"/>
        <w:rPr>
          <w:rFonts w:ascii="Arial" w:hAnsi="Arial" w:cs="Arial"/>
          <w:sz w:val="24"/>
        </w:rPr>
      </w:pPr>
      <w:r>
        <w:rPr>
          <w:rFonts w:cs="Arial" w:ascii="Arial" w:hAnsi="Arial"/>
          <w:sz w:val="24"/>
        </w:rPr>
        <w:t>Υδραυλικοί</w:t>
      </w:r>
    </w:p>
    <w:p>
      <w:pPr>
        <w:pStyle w:val="Normal"/>
        <w:numPr>
          <w:ilvl w:val="0"/>
          <w:numId w:val="5"/>
        </w:numPr>
        <w:jc w:val="both"/>
        <w:rPr>
          <w:rFonts w:ascii="Arial" w:hAnsi="Arial" w:cs="Arial"/>
          <w:sz w:val="24"/>
        </w:rPr>
      </w:pPr>
      <w:r>
        <w:rPr>
          <w:rFonts w:cs="Arial" w:ascii="Arial" w:hAnsi="Arial"/>
          <w:sz w:val="24"/>
        </w:rPr>
        <w:t>Κατασκευαστές στεγών</w:t>
      </w:r>
    </w:p>
    <w:p>
      <w:pPr>
        <w:pStyle w:val="Normal"/>
        <w:numPr>
          <w:ilvl w:val="0"/>
          <w:numId w:val="5"/>
        </w:numPr>
        <w:jc w:val="both"/>
        <w:rPr>
          <w:rFonts w:ascii="Arial" w:hAnsi="Arial" w:cs="Arial"/>
          <w:sz w:val="24"/>
        </w:rPr>
      </w:pPr>
      <w:r>
        <w:rPr>
          <w:rFonts w:cs="Arial" w:ascii="Arial" w:hAnsi="Arial"/>
          <w:sz w:val="24"/>
        </w:rPr>
        <w:t>Εγκαταστάτες κλιματισμού, συστημάτων θέρμανης κλπ.</w:t>
      </w:r>
    </w:p>
    <w:p>
      <w:pPr>
        <w:pStyle w:val="Normal"/>
        <w:numPr>
          <w:ilvl w:val="0"/>
          <w:numId w:val="5"/>
        </w:numPr>
        <w:jc w:val="both"/>
        <w:rPr>
          <w:rFonts w:ascii="Arial" w:hAnsi="Arial" w:cs="Arial"/>
          <w:sz w:val="24"/>
        </w:rPr>
      </w:pPr>
      <w:r>
        <w:rPr>
          <w:rFonts w:cs="Arial" w:ascii="Arial" w:hAnsi="Arial"/>
          <w:sz w:val="24"/>
        </w:rPr>
        <w:t>Επεξεργασία και κατασκευές από φύλλα μετάλλων  ( χωρίσματα, εγκαταστάσεις “κουζίνας” για εστιατόρια, οροφές, κ.ά)</w:t>
      </w:r>
    </w:p>
    <w:p>
      <w:pPr>
        <w:pStyle w:val="Normal"/>
        <w:numPr>
          <w:ilvl w:val="0"/>
          <w:numId w:val="5"/>
        </w:numPr>
        <w:jc w:val="both"/>
        <w:rPr>
          <w:rFonts w:ascii="Arial" w:hAnsi="Arial" w:cs="Arial"/>
          <w:sz w:val="24"/>
        </w:rPr>
      </w:pPr>
      <w:r>
        <w:rPr>
          <w:rFonts w:cs="Arial" w:ascii="Arial" w:hAnsi="Arial"/>
          <w:sz w:val="24"/>
        </w:rPr>
        <w:t>Λειτουργοί βοηθητικού εξοπλισμού  παρά τις διάφορες κατασκευές κατά τη διάρκεια των  εργασιών ( για παράδειγμα λειτουργοί και συντηρητές κομπρεσέρ, καυστήρων, γεννητριών, και άλλου εξοπλισμού που προσφέρει κατά τη διάρκεια της κατασκευής θέρμανση, φωτισμό, και ενέργεια κυρίως κατά την κατασκευή μεγάλων κτιρίων και βιομηχανικών συγκροτημάτων )</w:t>
      </w:r>
    </w:p>
    <w:p>
      <w:pPr>
        <w:pStyle w:val="Normal"/>
        <w:numPr>
          <w:ilvl w:val="0"/>
          <w:numId w:val="5"/>
        </w:numPr>
        <w:jc w:val="both"/>
        <w:rPr>
          <w:rFonts w:ascii="Arial" w:hAnsi="Arial" w:cs="Arial"/>
          <w:sz w:val="24"/>
        </w:rPr>
      </w:pPr>
      <w:r>
        <w:rPr>
          <w:rFonts w:cs="Arial" w:ascii="Arial" w:hAnsi="Arial"/>
          <w:sz w:val="24"/>
        </w:rPr>
        <w:t>Τεχνίτες τοπογραφίας και χαρτογράφησης περιοχών.</w:t>
      </w:r>
    </w:p>
    <w:p>
      <w:pPr>
        <w:pStyle w:val="Normal"/>
        <w:numPr>
          <w:ilvl w:val="0"/>
          <w:numId w:val="5"/>
        </w:numPr>
        <w:jc w:val="both"/>
        <w:rPr>
          <w:rFonts w:ascii="Arial" w:hAnsi="Arial" w:cs="Arial"/>
          <w:sz w:val="24"/>
        </w:rPr>
      </w:pPr>
      <w:r>
        <w:rPr>
          <w:rFonts w:cs="Arial" w:ascii="Arial" w:hAnsi="Arial"/>
          <w:sz w:val="24"/>
        </w:rPr>
        <w:t>Συγκολλητές</w:t>
      </w:r>
    </w:p>
    <w:p>
      <w:pPr>
        <w:pStyle w:val="Normal"/>
        <w:numPr>
          <w:ilvl w:val="0"/>
          <w:numId w:val="5"/>
        </w:numPr>
        <w:jc w:val="both"/>
        <w:rPr>
          <w:rFonts w:ascii="Arial" w:hAnsi="Arial" w:cs="Arial"/>
          <w:sz w:val="24"/>
        </w:rPr>
      </w:pPr>
      <w:r>
        <w:rPr>
          <w:rFonts w:cs="Arial" w:ascii="Arial" w:hAnsi="Arial"/>
          <w:sz w:val="24"/>
        </w:rPr>
        <w:t>Τεχνίτες εγκατάστασης βιολογικών καθαρισμών για επεξεργασία των αποβλήτων.</w:t>
      </w:r>
    </w:p>
    <w:p>
      <w:pPr>
        <w:pStyle w:val="Normal"/>
        <w:numPr>
          <w:ilvl w:val="0"/>
          <w:numId w:val="5"/>
        </w:numPr>
        <w:jc w:val="both"/>
        <w:rPr>
          <w:rFonts w:ascii="Arial" w:hAnsi="Arial" w:cs="Arial"/>
          <w:sz w:val="24"/>
        </w:rPr>
      </w:pPr>
      <w:r>
        <w:rPr>
          <w:rFonts w:cs="Arial" w:ascii="Arial" w:hAnsi="Arial"/>
          <w:sz w:val="24"/>
        </w:rPr>
        <w:t>Τεχνίτες κατασκευής και λειτουργίας εγκαταστάσεων επεξεργασίας και ανακύκλωσης σκουπιδι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ια τα επαγγέλματα αυτά οι μαθητές μπορούν στα πλαίσια του μαθήματος να αναζητήσουν και να επεξεργαστούν πληροφόρηση ώστε να απαντήσουν στα ερωτήματα που αναλύθηκαν παραπάνω (προτεινόμενη άσκηση στο τέλος ).</w:t>
      </w:r>
    </w:p>
    <w:p>
      <w:pPr>
        <w:pStyle w:val="Normal"/>
        <w:jc w:val="both"/>
        <w:rPr/>
      </w:pPr>
      <w:r>
        <w:rPr>
          <w:rFonts w:cs="Arial" w:ascii="Arial" w:hAnsi="Arial"/>
          <w:sz w:val="24"/>
        </w:rPr>
        <w:t xml:space="preserve">Για τη συλλογή πληροφόρησης μπορούν να αξιοποιήσουν πάσης φύσεως πληροφόρηση και διαφόρων ειδών διαδικασίες. Τεχνικά περιοδικά, συζητήσεις με ειδικούς στο επάγγελμα, επισκέψεις σε χώρους εργασίας, αξιοποίηση κατάλληλων θέσεων του δικτύου </w:t>
      </w:r>
      <w:r>
        <w:rPr>
          <w:rFonts w:cs="Arial" w:ascii="Arial" w:hAnsi="Arial"/>
          <w:sz w:val="24"/>
          <w:lang w:val="en-GB"/>
        </w:rPr>
        <w:t xml:space="preserve">INTERNET, </w:t>
      </w:r>
      <w:r>
        <w:rPr>
          <w:rFonts w:cs="Arial" w:ascii="Arial" w:hAnsi="Arial"/>
          <w:sz w:val="24"/>
        </w:rPr>
        <w:t xml:space="preserve">βιβλιοθήκες κ. ά.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b/>
          <w:b/>
          <w:sz w:val="24"/>
        </w:rPr>
      </w:pPr>
      <w:r>
        <w:rPr>
          <w:rFonts w:cs="Arial" w:ascii="Arial" w:hAnsi="Arial"/>
          <w:b/>
          <w:sz w:val="24"/>
        </w:rPr>
        <w:t>6. Επαγγελματικά δικαιώματα</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6.1 ΕΙΣΑΓΩΓ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α επαγγελματικά δικαιώματα αναφέρονται σε δικαιώματα που πηγάζουν από νομική αναγνώριση που συνοδεύει την πρόσβαση σε επαγγέλματα που διέπονται από συγκεκριμένους κανόνες, δηλαδή επαγγέλματα η πρόσβαση στα οποία υπόκειται σε νομικές, ρυθμιστικές ή διοικητικές διατάξεις που αφορούν την κατοχή διπλώματος, πιστοποιητικού, ή άλλου τίτλου επαγγελματικής κατάρτισης. Η νομική αιτιολόγηση αυτών των διατάξεων είναι η μέριμνα για το δημόσιο συμφέρον ( δημόσια τάξη, δημόσια υγεία, δημόσια ασφάλεια), την ευθύνη του οποίου έχουν οι Εθνικές αρχές. Από αυτό προκύπτει η ανάγκη για τις αρχές αυτές να αναγνωρίζουν μέσω μιας νομικής πράξης τη νομική αξία ενός τίτλου και ιδιαίτερα του διακινούμενου εργαζόμενου στην Ευρωπαϊκή Ένωση που τον κατέχει, και επιθυμεί να ασκήσει ένα επάγγελμα που διέπεται από συγκεκριμένους κανονισμού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ε κάθε Ευρωπαϊκή χώρα υπάρχει κατάλογος νομικά κατοχυρωμένων επαγγελμάτων και των αντίστοιχων  επαγγελματικών δικαιωμάτων που εκφράζουν.  Η επαγγελματική εκπαίδευση ( συμπεριλαμβανομένης και της τριτοβάθμιας) που οδηγεί στα επαγγέλματα αυτά παρουσιάζει στην Κοινότητα πολύ μεγάλες διαφορές, πρέπει Δε να προσαρμόζεται συνεχώς ως προς το περιεχόμενο των διαφόρων εργασιών στις ραγδαίες εξελίξ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νομοθεσία που καθιερώθηκε σε Ευρωπαϊκό επίπεδο, έχει ως στόχο να επιτύχει την αμοιβαία αναγνώριση των πιστοποιητικών και άλλων επαγγελματικών τίτλων μεταξύ των κρατών. Η σύγκλιση αυτή απαιτείται για την ελεύθερη διακίνηση εργαζομένων και υπηρεσιών και την ολοκλήρωση της ενιαίας Ευρωπαϊκής αγοράς,  ώστε να μπορεί να αντιμετωπίσει τον διεθνή ανταγωνισμ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 ουσιαστικός στόχος του συστήματος αντιστοίχισης των τίτλων επαγγελματικής εκπαίδευσης σε Ευρωπαϊκό επίπεδο, είναι η διευκόλυνση της ελεύθερης κυκλοφορίας των εργαζομένων, συμβάλλοντας στη δημιουργία των προϋποθέσεων που επιτρέπουν την ισότητα πρόσβασης στην απασχόληση.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ια το σκοπό αυτό, το σύστημα παρέχει τις πληροφορίες που είναι απαραίτητες για την αντιστοίχιση των τίτλων επαγγελματικής εκπαίδευσης, των οποίων ο διακινούμενος εργαζόμενος μπορεί να κάνει χρήση ώστε να γνωστοποιήσει καλύτερα τις ειδικότητές του για την πρόσβαση στην απασχόληση σε ένα άλλο κράτος μέλος. Οι πληροφορίες αυτές διευκολύνουν το διάλογο μεταξύ εργοδοτών και εργαζομένων των διαφόρων κρατών μελών και συντελούν στη δίκαιη κατάταξη των εργαζομένων στην κλίμακα των τίτλων της χώρας υποδοχής. Ακόμη, οι πληροφορίες χρησιμεύουν στην εξάλειψη πρακτικών εμποδίων για την πρόσβαση στην απασχόληση, εμποδίων που μπορεί να οφείλονται σε μια ανεπαρκή γνώση ή κατανόηση που μπορεί να έχει ένας εργοδότης ή μια υπηρεσία απασχόλησης του κράτους μέλους υποδοχής.</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6.2</w:t>
      </w:r>
      <w:r>
        <w:rPr>
          <w:rFonts w:cs="Arial" w:ascii="Arial" w:hAnsi="Arial"/>
          <w:b/>
          <w:sz w:val="24"/>
          <w:lang w:val="en-US"/>
        </w:rPr>
        <w:t xml:space="preserve"> </w:t>
      </w:r>
      <w:r>
        <w:rPr>
          <w:rFonts w:cs="Arial" w:ascii="Arial" w:hAnsi="Arial"/>
          <w:b/>
          <w:sz w:val="24"/>
        </w:rPr>
        <w:t>Η διαβάθμιση των επαγγελμάτων σε επίπεδα ανάλογα με την απαιτούμενη εκπαιδευτική υποδομή.</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Για τη διευκόλυνση της επαγγελματικής κινητικότητας σε Ευρωπαϊκό επίπεδο προκειμένου να αξιοποιηθούν οι διαθέσιμοι ανθρώπινοι πόροι , έχουν νομοθετηθεί σε Ευρωπαϊκό επίπεδο οδηγίες επαγγελματικής αντιστοίχισης καθώς και επίσης και επαγγελματικά επίπεδα.  Η πρόσβαση σε επαγγέλματα διαφόρων επιπέδων σύμφωνα με την Ευρωπαϊκή Ένωση, είναι ΚΑΙ συνάρτηση της εκπαίδευσης που έχουν οι ενδιαφερόμενοι. Η διαβάθμιση των διαφόρων επιπέδων επαγγελμάτων σύμφωνα με την Ευρωπαϊκή Ένωση ( Επίσημη εφημερίδα των Ευρωπαϊκών Κοινοτήτων αριθ. L 199/59), είναι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1</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Εκπαίδευση που επιτρέπει την πρόσβαση σε επαγγέλματα στο επίπεδο αυτό : Υποχρεωτική εκπαίδευση και επαγγελματική μύηση.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Αυτή η επαγγελματική μύηση αποκτάται είτε σε ένα σχολικό ίδρυμα, είτε στα πλαίσια εξωσχολικών δομών κατάρτισης, είτε μέσα στην επιχείρηση. Η ποσότητα θεωρητικών γνώσεων και πρακτικών ικανοτήτων είναι πολύ περιορισμένη.</w:t>
      </w:r>
    </w:p>
    <w:p>
      <w:pPr>
        <w:pStyle w:val="Normal"/>
        <w:jc w:val="both"/>
        <w:rPr>
          <w:rFonts w:ascii="Arial" w:hAnsi="Arial" w:cs="Arial"/>
          <w:sz w:val="24"/>
        </w:rPr>
      </w:pPr>
      <w:r>
        <w:rPr>
          <w:rFonts w:cs="Arial" w:ascii="Arial" w:hAnsi="Arial"/>
          <w:sz w:val="24"/>
        </w:rPr>
        <w:t>Αυτή η εκπαίδευση πρέπει να επιτρέπει κυρίως την εκτέλεση σχετικά απλής εργασίας, και η απόκτησή της μπορεί να είναι αρκετά γρήγορη.</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2</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Εκπαίδευση που επιτρέπει την πρόσβαση σε επαγγέλματα στο επίπεδο αυτό : υποχρεωτική εκπαίδευση και επαγγελματική εκπαίδευση ( συμπεριλαμβανομένης ιδίως της μαθητείας ).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Το επίπεδο αυτό αντιστοιχεί σε πλήρη τίτλο επαγγελματικής εκπαίδευσης για την άσκηση σαφώς καθορισμένης δραστηριότητας με την ικανότητα χρησιμοποίησης των σχετικών οργάνων και τεχνικών.</w:t>
      </w:r>
    </w:p>
    <w:p>
      <w:pPr>
        <w:pStyle w:val="Normal"/>
        <w:jc w:val="both"/>
        <w:rPr>
          <w:rFonts w:ascii="Arial" w:hAnsi="Arial" w:cs="Arial"/>
          <w:sz w:val="24"/>
        </w:rPr>
      </w:pPr>
      <w:r>
        <w:rPr>
          <w:rFonts w:cs="Arial" w:ascii="Arial" w:hAnsi="Arial"/>
          <w:sz w:val="24"/>
        </w:rPr>
        <w:t>Η δραστηριότητα αυτή αφορά κυρίως εργασία εκτέλεσης που μπορεί να είναι αυτόνομη μέσα στα όρια των σχετικών τεχνικ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3</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Εκπαίδευση που επιτρέπει την πρόσβαση σε επαγγέλματα στο επίπεδο αυτό¨:  υποχρεωτική εκπαίδευση ή / και επαγγελματική εκπαίδευση και συμπληρωματική τεχνική εκπαίδευση ή σχολική τεχνική ή άλλη εκπαίδευση μέσου επιπέδου.</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Η εκπαίδευση αυτή προϋποθέτει περισσότερες θεωρητικές γνώσεις από το επίπεδο 2. Η δραστηριότητα αυτή αφορά κυρίως τεχνική εργασία που μπορεί να εκτελεστεί αυτόνομα ή και να συνεπάγεται ευθύνες πλαισίωσης και συντονισμού.</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cs="Arial" w:ascii="Arial" w:hAnsi="Arial"/>
          <w:b/>
          <w:sz w:val="24"/>
        </w:rPr>
        <w:t>Εκπαίδευση που επιτρέπει την πρόσβαση σε επαγγέλματα στο επίπεδο αυτό: μέση εκπαίδευση  ( γενική ή επαγγελματική ) και μέση τεχνική εκπαίδευ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Αυτή  η τεχνική εκπαίδευση υψηλού επιπέδου αποκτάται στα πλαίσια των σχολικών ιδρυμάτων ή εκτός αυτών. Ο τίτλος επαγγελματικής εκπαίδευσης που προκύπτει από αυτή την εκπαίδευση προϋποθέτει γνώσεις και ικανότητες που ανήκουν στο ανώτερο επίπεδο. Ωστόσο γενικά δεν απαιτεί την εποπτεία των επιστημονικών βάσεων των διαφόρων σχετικών τομέων. Αυτές οι ικανότητες και γνώσεις επιτρέπουν την ανάληψη, κατά γενικά αυτόνομο ή ανεξάρτητο τρόπο, ευθυνών σύλληψης ή και διεύθυνσης ή και διαχείρ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ΕΠΙΠΕΔΟ  5</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Εκπαίδευση που επιτρέπει την πρόσβαση σε επαγγέλματα στο επίπεδο αυτό: μέση εκπαίδευση  ( γενική ή επαγγελματική ) και πλήρης ανώτατη επαγγελματική  εκπαίδευση.</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Η κατάρτιση αυτή έχει γενικά ως αποτέλεσμα την αυτονομία κατά την άσκηση της επαγγελματικής δραστηριότητας - μισθωτής ή ανεξάρτητης- και προϋποθέτει την εποπτεία των επιστημονικών βάσεων του επαγγέλματος.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Όλα τα επαγγέλματα σε Ευρωπαϊκό επίπεδο θα πρέπει να μπορούν να καταταγούν στην κλίμακα αυτή για να μπορεί να γίνει αντιστοίχιση των επαγγελμάτων του ιδίου επιπέδου.</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ργασία σύγκρισης προσόντων σε «επαγγέλματα επιπέδου 2 έχει ολοκληρωθεί σε 209 επαγγέλματα μεταξύ των Κρατών Μελών που κατατάσσονται  σε 19 τομείς και οι σχετικές πληροφορίες περιέχονται στην Εφημερίδα των Ευρωπαϊκών Κοινοτήτων με τα στοιχεία που αναφέρονται στον παρακάτω πίνακα ( Ευρωπαϊκή επιτροπή Task Forc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ΤΟΜΕΙΣ</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ΑΡΙΘΜΟΣ  ΕΠΑΓΓΕΛΜΑΤΩΝ  ΕΠΙΠΕΔΟΥ 2 ΓΙΑ ΤΑ ΟΠΟΙΑ ΕΓΙΝΕ ΣΥΓΚΡΙΣΗ ΜΕΤΑΞΥ ΤΩΝ ΚΡΑΤΩΝ ΜΕΛΩΝ  ΑΝΑ  ΤΟΜΕΑ.</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sz w:val="24"/>
              </w:rPr>
            </w:pPr>
            <w:r>
              <w:rPr>
                <w:rFonts w:cs="Arial" w:ascii="Arial" w:hAnsi="Arial"/>
                <w:b/>
                <w:sz w:val="24"/>
              </w:rPr>
              <w:t>ΑΡΙΘΜΟΣ ΕΠΙΣΗΜΗΣ ΕΦΗΜΕΡΙΔΑΣ  ΤΩΝ ΕΥΡΩΠΑΙΚΩΝ  ΚΟΙΝΟΤΗΤΩΝ ΣΤΗΝ ΟΠΟΙΑ ΕΓΙΝΕ Η ΑΝΤΙΣΤΟΙΧΗ  ΔΗΜΟΣΙΕΥΣΗ</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 ΞΕΝΟΔΟΧΕΙΑ ΚΑΙ ΤΡΟΦΟΔΟΣΙΕΣ</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66-03.07.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 xml:space="preserve">2. ΕΠΙΣΚΕΥΗ ΜΗΧΑΝΩΝ ΑΥΤΟΚΙΝΗΤΩΝ </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68-03.07.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3. ΚΑΤΑΣΚΕΥΕΣ</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2-20.11.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4. ΗΛΕΚΤΡΙΚΑ/ΗΛΕΚΤΡΟΝΙΚΑ</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321-22.12.1989</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5. ΓΕΩΡΓΙΑ</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6</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83-02.04.199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6. ΥΦΑΣΜΑΤΑ ΡΟΥΧΙΣΜΟΣ</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53-08.10.1990</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7. ΜΕΤΑΛΛΟΥΡΓΙΑ</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sz w:val="24"/>
              </w:rPr>
              <w:t>ΕΕ C 196-25.07.1991</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8. ΥΦΑΝΤΟΥΡΓΙΑ</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2</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318-07.12.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rPr>
                <w:rFonts w:ascii="Arial" w:hAnsi="Arial" w:cs="Arial"/>
                <w:sz w:val="24"/>
              </w:rPr>
            </w:pPr>
            <w:r>
              <w:rPr>
                <w:rFonts w:cs="Arial" w:ascii="Arial" w:hAnsi="Arial"/>
                <w:sz w:val="24"/>
              </w:rPr>
              <w:t>ΕΜΠΟΡΙΟ</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42--17.02.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0. ΔΙΟΙΚΗΣΗ ΓΡΑΦΕΙΟΥ, ΤΡΑΠΕΖΙΚΑ, ΑΣΦΑΛΕΙΕΣ</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08-28.04.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1. ΤΜΗΜΑ  ΧΗΜΙΚΗΣ ΒΙΟΜΗΧΑΝΙΑΣ</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62-12.10.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2. ΒΙΟΜΗΧΑΝΙΑ ΤΡΟΦΙΜΩΝ</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2-09.11.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3. ΤΟΥΡΙΣΜΟΣ</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320-07.12.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4. ΜΕΤΑΦΟΡΕΣ</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2-09.11.199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5. ΔΗΜΟΣΙΑ ΕΡΓΑ</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1</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0-25.01.199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6. ΣΙΔΗΡΟΣ  ΚΑΙ  ΑΤΣΑΛΙ</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182-05.07.199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7. ΔΕΡΜΑ</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9</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23-18.08.1993</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18. ΤΥΠΟΣ  ΚΑΙ  ΟΠΤΙΚΟΑΚΟΥΣΤΙΚΑ  ΜΕΣΑ</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2952"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4"/>
              </w:rPr>
            </w:pPr>
            <w:r>
              <w:rPr>
                <w:rFonts w:cs="Arial" w:ascii="Arial" w:hAnsi="Arial"/>
                <w:sz w:val="24"/>
              </w:rPr>
              <w:t>ΕΕ C 295-30.10.1993</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19. ΞΥΛΟ</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w:t>
            </w:r>
          </w:p>
        </w:tc>
        <w:tc>
          <w:tcPr>
            <w:tcW w:w="2952"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sz w:val="24"/>
              </w:rPr>
            </w:pPr>
            <w:r>
              <w:rPr>
                <w:rFonts w:cs="Arial" w:ascii="Arial" w:hAnsi="Arial"/>
                <w:sz w:val="24"/>
              </w:rPr>
              <w:t>ΕΕ C 330-06.12.199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εργασία αυτή δεν συνεχίσθηκε και για άλλους τομείς, επαγγέλματα και επίπεδ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ια τον τομέα των κατασκευών, τα δεκατρία επαγγέλματα του επιπέδου 2 για τα οποία έγινε  ανάλυση και πλήρης αντιστοίχιση μεταξύ των κρατών μελών της Ευρωπαϊκής Ένωσης, είναι :</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Λιθοξόος – μαρμαράς και λιθοχαράκτης</w:t>
      </w:r>
    </w:p>
    <w:p>
      <w:pPr>
        <w:pStyle w:val="Normal"/>
        <w:numPr>
          <w:ilvl w:val="0"/>
          <w:numId w:val="4"/>
        </w:numPr>
        <w:jc w:val="both"/>
        <w:rPr>
          <w:rFonts w:ascii="Arial" w:hAnsi="Arial" w:cs="Arial"/>
          <w:sz w:val="24"/>
        </w:rPr>
      </w:pPr>
      <w:r>
        <w:rPr>
          <w:rFonts w:cs="Arial" w:ascii="Arial" w:hAnsi="Arial"/>
          <w:sz w:val="24"/>
        </w:rPr>
        <w:t>Ελαιοχρωματιστής</w:t>
      </w:r>
    </w:p>
    <w:p>
      <w:pPr>
        <w:pStyle w:val="Normal"/>
        <w:numPr>
          <w:ilvl w:val="0"/>
          <w:numId w:val="4"/>
        </w:numPr>
        <w:jc w:val="both"/>
        <w:rPr>
          <w:rFonts w:ascii="Arial" w:hAnsi="Arial" w:cs="Arial"/>
          <w:sz w:val="24"/>
        </w:rPr>
      </w:pPr>
      <w:r>
        <w:rPr>
          <w:rFonts w:cs="Arial" w:ascii="Arial" w:hAnsi="Arial"/>
          <w:sz w:val="24"/>
        </w:rPr>
        <w:t>Κτίστης</w:t>
      </w:r>
    </w:p>
    <w:p>
      <w:pPr>
        <w:pStyle w:val="Normal"/>
        <w:numPr>
          <w:ilvl w:val="0"/>
          <w:numId w:val="4"/>
        </w:numPr>
        <w:jc w:val="both"/>
        <w:rPr>
          <w:rFonts w:ascii="Arial" w:hAnsi="Arial" w:cs="Arial"/>
          <w:sz w:val="24"/>
        </w:rPr>
      </w:pPr>
      <w:r>
        <w:rPr>
          <w:rFonts w:cs="Arial" w:ascii="Arial" w:hAnsi="Arial"/>
          <w:sz w:val="24"/>
        </w:rPr>
        <w:t>Πλακάς, τεχνίτης μωσαϊκών</w:t>
      </w:r>
    </w:p>
    <w:p>
      <w:pPr>
        <w:pStyle w:val="Normal"/>
        <w:numPr>
          <w:ilvl w:val="0"/>
          <w:numId w:val="4"/>
        </w:numPr>
        <w:jc w:val="both"/>
        <w:rPr>
          <w:rFonts w:ascii="Arial" w:hAnsi="Arial" w:cs="Arial"/>
          <w:sz w:val="24"/>
        </w:rPr>
      </w:pPr>
      <w:r>
        <w:rPr>
          <w:rFonts w:cs="Arial" w:ascii="Arial" w:hAnsi="Arial"/>
          <w:sz w:val="24"/>
        </w:rPr>
        <w:t>Τεχνίτης ξυλοτύπων και οπλισμένου σκυροδέματος</w:t>
      </w:r>
    </w:p>
    <w:p>
      <w:pPr>
        <w:pStyle w:val="Normal"/>
        <w:numPr>
          <w:ilvl w:val="0"/>
          <w:numId w:val="4"/>
        </w:numPr>
        <w:jc w:val="both"/>
        <w:rPr>
          <w:rFonts w:ascii="Arial" w:hAnsi="Arial" w:cs="Arial"/>
          <w:sz w:val="24"/>
        </w:rPr>
      </w:pPr>
      <w:r>
        <w:rPr>
          <w:rFonts w:cs="Arial" w:ascii="Arial" w:hAnsi="Arial"/>
          <w:sz w:val="24"/>
        </w:rPr>
        <w:t>Τεχνίτης επικάλυψης στέγης με κεραμίδια και σχιστόπλακες</w:t>
      </w:r>
    </w:p>
    <w:p>
      <w:pPr>
        <w:pStyle w:val="Normal"/>
        <w:numPr>
          <w:ilvl w:val="0"/>
          <w:numId w:val="4"/>
        </w:numPr>
        <w:jc w:val="both"/>
        <w:rPr>
          <w:rFonts w:ascii="Arial" w:hAnsi="Arial" w:cs="Arial"/>
          <w:sz w:val="24"/>
        </w:rPr>
      </w:pPr>
      <w:r>
        <w:rPr>
          <w:rFonts w:cs="Arial" w:ascii="Arial" w:hAnsi="Arial"/>
          <w:sz w:val="24"/>
        </w:rPr>
        <w:t>Τεχνίτης στεγάνωσης στεγών</w:t>
      </w:r>
    </w:p>
    <w:p>
      <w:pPr>
        <w:pStyle w:val="Normal"/>
        <w:numPr>
          <w:ilvl w:val="0"/>
          <w:numId w:val="4"/>
        </w:numPr>
        <w:jc w:val="both"/>
        <w:rPr>
          <w:rFonts w:ascii="Arial" w:hAnsi="Arial" w:cs="Arial"/>
          <w:sz w:val="24"/>
        </w:rPr>
      </w:pPr>
      <w:r>
        <w:rPr>
          <w:rFonts w:cs="Arial" w:ascii="Arial" w:hAnsi="Arial"/>
          <w:sz w:val="24"/>
        </w:rPr>
        <w:t>Τεχνίτης ψευδοαργυροκατασκευών</w:t>
      </w:r>
    </w:p>
    <w:p>
      <w:pPr>
        <w:pStyle w:val="Normal"/>
        <w:numPr>
          <w:ilvl w:val="0"/>
          <w:numId w:val="4"/>
        </w:numPr>
        <w:jc w:val="both"/>
        <w:rPr>
          <w:rFonts w:ascii="Arial" w:hAnsi="Arial" w:cs="Arial"/>
          <w:sz w:val="24"/>
        </w:rPr>
      </w:pPr>
      <w:r>
        <w:rPr>
          <w:rFonts w:cs="Arial" w:ascii="Arial" w:hAnsi="Arial"/>
          <w:sz w:val="24"/>
        </w:rPr>
        <w:t>Ξυλουργός</w:t>
      </w:r>
    </w:p>
    <w:p>
      <w:pPr>
        <w:pStyle w:val="Normal"/>
        <w:numPr>
          <w:ilvl w:val="0"/>
          <w:numId w:val="4"/>
        </w:numPr>
        <w:jc w:val="both"/>
        <w:rPr>
          <w:rFonts w:ascii="Arial" w:hAnsi="Arial" w:cs="Arial"/>
          <w:sz w:val="24"/>
        </w:rPr>
      </w:pPr>
      <w:r>
        <w:rPr>
          <w:rFonts w:cs="Arial" w:ascii="Arial" w:hAnsi="Arial"/>
          <w:sz w:val="24"/>
        </w:rPr>
        <w:t>Ξυλουργός οικοδομών</w:t>
      </w:r>
    </w:p>
    <w:p>
      <w:pPr>
        <w:pStyle w:val="Normal"/>
        <w:numPr>
          <w:ilvl w:val="0"/>
          <w:numId w:val="4"/>
        </w:numPr>
        <w:jc w:val="both"/>
        <w:rPr>
          <w:rFonts w:ascii="Arial" w:hAnsi="Arial" w:cs="Arial"/>
          <w:sz w:val="24"/>
        </w:rPr>
      </w:pPr>
      <w:r>
        <w:rPr>
          <w:rFonts w:cs="Arial" w:ascii="Arial" w:hAnsi="Arial"/>
          <w:sz w:val="24"/>
        </w:rPr>
        <w:t>Γυψαδόρος-σοβατζής</w:t>
      </w:r>
    </w:p>
    <w:p>
      <w:pPr>
        <w:pStyle w:val="Normal"/>
        <w:numPr>
          <w:ilvl w:val="0"/>
          <w:numId w:val="4"/>
        </w:numPr>
        <w:jc w:val="both"/>
        <w:rPr>
          <w:rFonts w:ascii="Arial" w:hAnsi="Arial" w:cs="Arial"/>
          <w:sz w:val="24"/>
        </w:rPr>
      </w:pPr>
      <w:r>
        <w:rPr>
          <w:rFonts w:cs="Arial" w:ascii="Arial" w:hAnsi="Arial"/>
          <w:sz w:val="24"/>
        </w:rPr>
        <w:t>Τεχνίτης μονώσεων οικοδομών</w:t>
      </w:r>
    </w:p>
    <w:p>
      <w:pPr>
        <w:pStyle w:val="Normal"/>
        <w:numPr>
          <w:ilvl w:val="0"/>
          <w:numId w:val="4"/>
        </w:numPr>
        <w:jc w:val="both"/>
        <w:rPr>
          <w:rFonts w:ascii="Arial" w:hAnsi="Arial" w:cs="Arial"/>
          <w:sz w:val="24"/>
        </w:rPr>
      </w:pPr>
      <w:r>
        <w:rPr>
          <w:rFonts w:cs="Arial" w:ascii="Arial" w:hAnsi="Arial"/>
          <w:sz w:val="24"/>
        </w:rPr>
        <w:t>Τεχνίτης υαλοπινάκων και καθρεπτ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διαδικασία ανταλλαγής πληροφόρησης σχετικά με τον τρόπο παραγωγής των επαγγελματιών στα παραπάνω επαγγέλματα έγινε μεταξύ των παρακάτω κρατών και τότε μελώ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Β            : Βέλγιο</w:t>
      </w:r>
    </w:p>
    <w:p>
      <w:pPr>
        <w:pStyle w:val="Normal"/>
        <w:jc w:val="both"/>
        <w:rPr>
          <w:rFonts w:ascii="Arial" w:hAnsi="Arial" w:cs="Arial"/>
          <w:sz w:val="24"/>
        </w:rPr>
      </w:pPr>
      <w:r>
        <w:rPr>
          <w:rFonts w:cs="Arial" w:ascii="Arial" w:hAnsi="Arial"/>
          <w:sz w:val="24"/>
        </w:rPr>
        <w:t>B(F)        : Γαλλόφωνη Βελγική Κοινότητα</w:t>
      </w:r>
    </w:p>
    <w:p>
      <w:pPr>
        <w:pStyle w:val="Normal"/>
        <w:jc w:val="both"/>
        <w:rPr>
          <w:rFonts w:ascii="Arial" w:hAnsi="Arial" w:cs="Arial"/>
          <w:sz w:val="24"/>
        </w:rPr>
      </w:pPr>
      <w:r>
        <w:rPr>
          <w:rFonts w:cs="Arial" w:ascii="Arial" w:hAnsi="Arial"/>
          <w:sz w:val="24"/>
        </w:rPr>
        <w:t>B(G)       :Γερμανόφωνη Βελγική Κοινότητα</w:t>
      </w:r>
    </w:p>
    <w:p>
      <w:pPr>
        <w:pStyle w:val="Normal"/>
        <w:jc w:val="both"/>
        <w:rPr>
          <w:rFonts w:ascii="Arial" w:hAnsi="Arial" w:cs="Arial"/>
          <w:sz w:val="24"/>
        </w:rPr>
      </w:pPr>
      <w:r>
        <w:rPr>
          <w:rFonts w:cs="Arial" w:ascii="Arial" w:hAnsi="Arial"/>
          <w:sz w:val="24"/>
        </w:rPr>
        <w:t>B(N)       : Φλαμανδόφωνη Βελγική Κοινότητα</w:t>
      </w:r>
    </w:p>
    <w:p>
      <w:pPr>
        <w:pStyle w:val="Normal"/>
        <w:jc w:val="both"/>
        <w:rPr>
          <w:rFonts w:ascii="Arial" w:hAnsi="Arial" w:cs="Arial"/>
          <w:sz w:val="24"/>
        </w:rPr>
      </w:pPr>
      <w:r>
        <w:rPr>
          <w:rFonts w:cs="Arial" w:ascii="Arial" w:hAnsi="Arial"/>
          <w:sz w:val="24"/>
        </w:rPr>
        <w:t>DK          :Δανία</w:t>
      </w:r>
    </w:p>
    <w:p>
      <w:pPr>
        <w:pStyle w:val="Normal"/>
        <w:jc w:val="both"/>
        <w:rPr>
          <w:rFonts w:ascii="Arial" w:hAnsi="Arial" w:cs="Arial"/>
          <w:sz w:val="24"/>
        </w:rPr>
      </w:pPr>
      <w:r>
        <w:rPr>
          <w:rFonts w:cs="Arial" w:ascii="Arial" w:hAnsi="Arial"/>
          <w:sz w:val="24"/>
        </w:rPr>
        <w:t>D             :Γερμανία</w:t>
      </w:r>
    </w:p>
    <w:p>
      <w:pPr>
        <w:pStyle w:val="Normal"/>
        <w:jc w:val="both"/>
        <w:rPr>
          <w:rFonts w:ascii="Arial" w:hAnsi="Arial" w:cs="Arial"/>
          <w:sz w:val="24"/>
        </w:rPr>
      </w:pPr>
      <w:r>
        <w:rPr>
          <w:rFonts w:cs="Arial" w:ascii="Arial" w:hAnsi="Arial"/>
          <w:sz w:val="24"/>
        </w:rPr>
        <w:t>GR          :Ελλάδα</w:t>
      </w:r>
    </w:p>
    <w:p>
      <w:pPr>
        <w:pStyle w:val="Normal"/>
        <w:jc w:val="both"/>
        <w:rPr>
          <w:rFonts w:ascii="Arial" w:hAnsi="Arial" w:cs="Arial"/>
          <w:sz w:val="24"/>
        </w:rPr>
      </w:pPr>
      <w:r>
        <w:rPr>
          <w:rFonts w:cs="Arial" w:ascii="Arial" w:hAnsi="Arial"/>
          <w:sz w:val="24"/>
        </w:rPr>
        <w:t>E           :Ισπανία</w:t>
      </w:r>
    </w:p>
    <w:p>
      <w:pPr>
        <w:pStyle w:val="Normal"/>
        <w:jc w:val="both"/>
        <w:rPr>
          <w:rFonts w:ascii="Arial" w:hAnsi="Arial" w:cs="Arial"/>
          <w:sz w:val="24"/>
        </w:rPr>
      </w:pPr>
      <w:r>
        <w:rPr>
          <w:rFonts w:cs="Arial" w:ascii="Arial" w:hAnsi="Arial"/>
          <w:sz w:val="24"/>
        </w:rPr>
        <w:t>F           :Γαλλία</w:t>
      </w:r>
    </w:p>
    <w:p>
      <w:pPr>
        <w:pStyle w:val="Normal"/>
        <w:jc w:val="both"/>
        <w:rPr>
          <w:rFonts w:ascii="Arial" w:hAnsi="Arial" w:cs="Arial"/>
          <w:sz w:val="24"/>
        </w:rPr>
      </w:pPr>
      <w:r>
        <w:rPr>
          <w:rFonts w:cs="Arial" w:ascii="Arial" w:hAnsi="Arial"/>
          <w:sz w:val="24"/>
        </w:rPr>
        <w:t>IRL        :Ιρλανδία</w:t>
      </w:r>
    </w:p>
    <w:p>
      <w:pPr>
        <w:pStyle w:val="Normal"/>
        <w:jc w:val="both"/>
        <w:rPr>
          <w:rFonts w:ascii="Arial" w:hAnsi="Arial" w:cs="Arial"/>
          <w:sz w:val="24"/>
        </w:rPr>
      </w:pPr>
      <w:r>
        <w:rPr>
          <w:rFonts w:cs="Arial" w:ascii="Arial" w:hAnsi="Arial"/>
          <w:sz w:val="24"/>
        </w:rPr>
        <w:t>I            :Ιταλία</w:t>
      </w:r>
    </w:p>
    <w:p>
      <w:pPr>
        <w:pStyle w:val="Normal"/>
        <w:jc w:val="both"/>
        <w:rPr>
          <w:rFonts w:ascii="Arial" w:hAnsi="Arial" w:cs="Arial"/>
          <w:sz w:val="24"/>
        </w:rPr>
      </w:pPr>
      <w:r>
        <w:rPr>
          <w:rFonts w:cs="Arial" w:ascii="Arial" w:hAnsi="Arial"/>
          <w:sz w:val="24"/>
        </w:rPr>
        <w:t>L           :Λουξεμβούργο</w:t>
      </w:r>
    </w:p>
    <w:p>
      <w:pPr>
        <w:pStyle w:val="Normal"/>
        <w:jc w:val="both"/>
        <w:rPr>
          <w:rFonts w:ascii="Arial" w:hAnsi="Arial" w:cs="Arial"/>
          <w:sz w:val="24"/>
        </w:rPr>
      </w:pPr>
      <w:r>
        <w:rPr>
          <w:rFonts w:cs="Arial" w:ascii="Arial" w:hAnsi="Arial"/>
          <w:sz w:val="24"/>
        </w:rPr>
        <w:t>NL         :Κάτω Χώρες ( Ολλανδία)</w:t>
      </w:r>
    </w:p>
    <w:p>
      <w:pPr>
        <w:pStyle w:val="Normal"/>
        <w:jc w:val="both"/>
        <w:rPr>
          <w:rFonts w:ascii="Arial" w:hAnsi="Arial" w:cs="Arial"/>
          <w:sz w:val="24"/>
        </w:rPr>
      </w:pPr>
      <w:r>
        <w:rPr>
          <w:rFonts w:cs="Arial" w:ascii="Arial" w:hAnsi="Arial"/>
          <w:sz w:val="24"/>
        </w:rPr>
        <w:t>P           :Πορτογαλία</w:t>
      </w:r>
    </w:p>
    <w:p>
      <w:pPr>
        <w:pStyle w:val="Normal"/>
        <w:jc w:val="both"/>
        <w:rPr>
          <w:rFonts w:ascii="Arial" w:hAnsi="Arial" w:cs="Arial"/>
          <w:sz w:val="24"/>
        </w:rPr>
      </w:pPr>
      <w:r>
        <w:rPr>
          <w:rFonts w:cs="Arial" w:ascii="Arial" w:hAnsi="Arial"/>
          <w:sz w:val="24"/>
        </w:rPr>
        <w:t xml:space="preserve">UK        :Ηνωμένο Βασίλειο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Για το κάθε επάγγελμα καθορίζονται σε πίνακα με στήλες τα παρακάτω στοιχεία για κάθε χώρα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Επάγγελμα ( Κοινοτική ονομασία )</w:t>
      </w:r>
    </w:p>
    <w:p>
      <w:pPr>
        <w:pStyle w:val="Normal"/>
        <w:numPr>
          <w:ilvl w:val="0"/>
          <w:numId w:val="2"/>
        </w:numPr>
        <w:jc w:val="both"/>
        <w:rPr>
          <w:rFonts w:ascii="Arial" w:hAnsi="Arial" w:cs="Arial"/>
          <w:sz w:val="24"/>
        </w:rPr>
      </w:pPr>
      <w:r>
        <w:rPr>
          <w:rFonts w:cs="Arial" w:ascii="Arial" w:hAnsi="Arial"/>
          <w:sz w:val="24"/>
        </w:rPr>
        <w:t>Γενική περιγραφή του τομέα δραστηριότητας του ατόμου που ασκεί το εξεταζόμενο επάγγελμα στις διάφορες χώρες.</w:t>
      </w:r>
    </w:p>
    <w:p>
      <w:pPr>
        <w:pStyle w:val="Normal"/>
        <w:numPr>
          <w:ilvl w:val="0"/>
          <w:numId w:val="2"/>
        </w:numPr>
        <w:jc w:val="both"/>
        <w:rPr>
          <w:rFonts w:ascii="Arial" w:hAnsi="Arial" w:cs="Arial"/>
          <w:sz w:val="24"/>
        </w:rPr>
      </w:pPr>
      <w:r>
        <w:rPr>
          <w:rFonts w:cs="Arial" w:ascii="Arial" w:hAnsi="Arial"/>
          <w:sz w:val="24"/>
        </w:rPr>
        <w:t>Τα καθήκοντα που οι εμπειρογνώμονες της αρμόδιας ομάδας εργασίας διαπίστωσαν από κοινού ως κοινά χαρακτηριστικά του εξεταζομένου επαγγέλματος.</w:t>
      </w:r>
    </w:p>
    <w:p>
      <w:pPr>
        <w:pStyle w:val="Normal"/>
        <w:numPr>
          <w:ilvl w:val="0"/>
          <w:numId w:val="2"/>
        </w:numPr>
        <w:jc w:val="both"/>
        <w:rPr>
          <w:rFonts w:ascii="Arial" w:hAnsi="Arial" w:cs="Arial"/>
          <w:sz w:val="24"/>
        </w:rPr>
      </w:pPr>
      <w:r>
        <w:rPr>
          <w:rFonts w:cs="Arial" w:ascii="Arial" w:hAnsi="Arial"/>
          <w:sz w:val="24"/>
        </w:rPr>
        <w:t>Τις κυριότερες ιδιαιτερότητες που χαρακτηρίζουν το επάγγελμα αυτό στο ένα ή το άλλο κράτος μέλος.</w:t>
      </w:r>
    </w:p>
    <w:p>
      <w:pPr>
        <w:pStyle w:val="Normal"/>
        <w:numPr>
          <w:ilvl w:val="0"/>
          <w:numId w:val="2"/>
        </w:numPr>
        <w:jc w:val="both"/>
        <w:rPr>
          <w:rFonts w:ascii="Arial" w:hAnsi="Arial" w:cs="Arial"/>
          <w:sz w:val="24"/>
        </w:rPr>
      </w:pPr>
      <w:r>
        <w:rPr>
          <w:rFonts w:cs="Arial" w:ascii="Arial" w:hAnsi="Arial"/>
          <w:sz w:val="24"/>
        </w:rPr>
        <w:t>Καθορισμός των πιστοποιητικών, διπλωμάτων ή λοιπών τίτλων επαγγελματικής κατάρτισης που εκδίδονται από το κράτος μέλος και αποκτώνται αποκλειστικά μέσω των αναγνωρισμένων από τις δημόσιες ή νόμιμα εξουσιοδοτημένες αρχές οδών επαγγελματικής εκπαίδευσης κι κατάρτισης.</w:t>
      </w:r>
    </w:p>
    <w:p>
      <w:pPr>
        <w:pStyle w:val="Normal"/>
        <w:numPr>
          <w:ilvl w:val="0"/>
          <w:numId w:val="2"/>
        </w:numPr>
        <w:jc w:val="both"/>
        <w:rPr>
          <w:rFonts w:ascii="Arial" w:hAnsi="Arial" w:cs="Arial"/>
          <w:sz w:val="24"/>
        </w:rPr>
      </w:pPr>
      <w:r>
        <w:rPr>
          <w:rFonts w:cs="Arial" w:ascii="Arial" w:hAnsi="Arial"/>
          <w:sz w:val="24"/>
        </w:rPr>
        <w:t>Οργανισμοί που παρέχουν την επαγγελματική κατάρτιση.</w:t>
      </w:r>
    </w:p>
    <w:p>
      <w:pPr>
        <w:pStyle w:val="Normal"/>
        <w:numPr>
          <w:ilvl w:val="0"/>
          <w:numId w:val="2"/>
        </w:numPr>
        <w:jc w:val="both"/>
        <w:rPr>
          <w:rFonts w:ascii="Arial" w:hAnsi="Arial" w:cs="Arial"/>
          <w:sz w:val="24"/>
        </w:rPr>
      </w:pPr>
      <w:r>
        <w:rPr>
          <w:rFonts w:cs="Arial" w:ascii="Arial" w:hAnsi="Arial"/>
          <w:sz w:val="24"/>
        </w:rPr>
        <w:t>Οργανισμοί εξουσιοδοτημένοι να εκδίδουν πιστοποιητικά, διπλώματα, ή τίτλου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ίναι χρήσιμο να διευκρινιστεί ότι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Για ένα συγκεκριμένο εργαζόμενο, οι εθνικές ονομασίες του επαγγέλματός του μπορούν να διαφέρουν από την ονομασία που επιλέγεται σε κοινοτικό επίπεδο. Εξάλλου ένα συγκεκριμένο επάγγελμα μπορεί να προσδιορίζεται με περισσότερες τεχνικές ονομασίες εφόσον μάλιστα τα καθήκοντα που καλύπτουν αντιστοιχούν τουλάχιστον στα καθήκοντα που περιέχονται στην κοινοτική περιγραφή.</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ύμφωνα με τον «Ευρωπαϊκό Οδηγό για Συμβούλους Επαγγελματικού Προσανατολισμού, 1995» είναι σημαντικό να σημειωθεί η ακόλουθη διαφορά μεταξύ ακαδημαϊκής και επαγγελματικής αναγνώρισης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Αναγνώριση  για επαγγελματικούς σκοπούς ορίζεται ως η νομική πράξη μέσω της οποίας μια αρμόδια αρχή Κράτους Μέλους υποδοχής αναγνωρίζει ότι τα προσόντα που αποκτήθηκαν σε ένα άλλο κράτος Μέλος από κάποιον που ζητά εργασία, είναι τα κατάλληλα ώστε να του επιτρέψουν να ασκήσει μια εργασία ή επάγγελμα στη χώρα υποδοχής. Η διαδικασία αυτή νομικά εξαρτάται από την αποπεράτωση ενός ειδικού τύπου κατάρτισης ο οποίος με τη σειρά του συγκρίνεται με ένα υπάρχον Εθνικό πιστοποιητικό.  Η πράξη αυτή στοχεύει στο να διευκολύνει την κινητικότητα των εργαζομένων απαλλάσσοντας από την ανάγκη της πλήρους ή μερικής επανακατάρτισης.</w:t>
      </w:r>
    </w:p>
    <w:p>
      <w:pPr>
        <w:pStyle w:val="Normal"/>
        <w:numPr>
          <w:ilvl w:val="0"/>
          <w:numId w:val="10"/>
        </w:numPr>
        <w:jc w:val="both"/>
        <w:rPr>
          <w:rFonts w:ascii="Arial" w:hAnsi="Arial" w:cs="Arial"/>
          <w:sz w:val="24"/>
        </w:rPr>
      </w:pPr>
      <w:r>
        <w:rPr>
          <w:rFonts w:cs="Arial" w:ascii="Arial" w:hAnsi="Arial"/>
          <w:sz w:val="24"/>
        </w:rPr>
        <w:t>Αναγνώριση για ακαδημαϊκούς σκοπούς ορίζεται ως η νομική πράξη μέσω της οποίας ένα εκπαιδευτικό ίδρυμα σε ένα Κράτος Μέλος αναγνωρίζει ότι το πρόγραμμα ή η περίοδος σπουδών που έχει ολοκληρωθεί μέχρι τώρα σε ένα άλλο Κράτος Μέλος, από κάποιον που επιθυμεί να εγγραφεί είναι κατάλληλα ώστε να εγχειρηθεί η απαραίτητη κατάρτιση. Η πράξη αυτή στοχεύει στο να διευκολύνει την κινητικότητα των φοιτητών απαλλάσσοντας και εδώ από την ανάγκη της επανάληψης όλου ή μέρους ενός προγράμματος σπουδών που έχει ήδη ολοκληρωθε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6.3  Ειδικές οδηγίες για διάφορες επαγγελματικές δραστηριότητες σε Ευρωπαϊκό επίπεδο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Η Ευρωπαϊκή Κοινότητα υιοθέτησε ένα συγκεκριμένο αριθμό οδηγιών οι οποίες στοχεύουν στην προώθηση του δικαιώματος της καθιέρωσης και της ελεύθερης διακίνησης υπηρεσιών, τις παρακάτω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Χονδρικό εμπόριο και δραστηριότητες μεσαζόντων στο εμπόριο, τη βιομηχανία και τις μικρές βιοτεχνίες. Οδηγία 64/222/ΕΟΚ   ( ΕΕ 56 της 04/04/1964 ).</w:t>
      </w:r>
    </w:p>
    <w:p>
      <w:pPr>
        <w:pStyle w:val="Normal"/>
        <w:numPr>
          <w:ilvl w:val="0"/>
          <w:numId w:val="10"/>
        </w:numPr>
        <w:jc w:val="both"/>
        <w:rPr>
          <w:rFonts w:ascii="Arial" w:hAnsi="Arial" w:cs="Arial"/>
          <w:sz w:val="24"/>
        </w:rPr>
      </w:pPr>
      <w:r>
        <w:rPr>
          <w:rFonts w:cs="Arial" w:ascii="Arial" w:hAnsi="Arial"/>
          <w:sz w:val="24"/>
        </w:rPr>
        <w:t>Βιομηχανία και μικρές βιοτεχνίες. Οδηγία 64/427/ΕΟΚ  ( ΕΕ  L 117 της 23/07/1964 ).</w:t>
      </w:r>
    </w:p>
    <w:p>
      <w:pPr>
        <w:pStyle w:val="Normal"/>
        <w:numPr>
          <w:ilvl w:val="0"/>
          <w:numId w:val="10"/>
        </w:numPr>
        <w:jc w:val="both"/>
        <w:rPr>
          <w:rFonts w:ascii="Arial" w:hAnsi="Arial" w:cs="Arial"/>
          <w:sz w:val="24"/>
        </w:rPr>
      </w:pPr>
      <w:r>
        <w:rPr>
          <w:rFonts w:cs="Arial" w:ascii="Arial" w:hAnsi="Arial"/>
          <w:sz w:val="24"/>
        </w:rPr>
        <w:t>Λιανικό εμπόριο. Οδηγία 68/368/ΕΟΚ  ( ΕΕ  L 117 της 22/10/1968 ).</w:t>
      </w:r>
    </w:p>
    <w:p>
      <w:pPr>
        <w:pStyle w:val="Normal"/>
        <w:numPr>
          <w:ilvl w:val="0"/>
          <w:numId w:val="10"/>
        </w:numPr>
        <w:jc w:val="both"/>
        <w:rPr/>
      </w:pPr>
      <w:r>
        <w:rPr>
          <w:rFonts w:cs="Arial" w:ascii="Arial" w:hAnsi="Arial"/>
          <w:sz w:val="24"/>
        </w:rPr>
        <w:t>Τομέας προσωπικών υπηρεσιών ( εστιατόρια, καφενεία, ταβέρνες και μπαρ ποτών και ξενοδοχεία ενοικίασης δωματίων, κάμπιγκ και άλλα είδη πανδοχείου ).  Οδηγία 68/368/ΕΟΚ της 15ης Οκτωβρίου 1968 (ΕΕ  L 260 της 22/10/1968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Βιομηχανίες τροφίμων και ποτών.</w:t>
      </w:r>
    </w:p>
    <w:p>
      <w:pPr>
        <w:pStyle w:val="Normal"/>
        <w:jc w:val="both"/>
        <w:rPr/>
      </w:pPr>
      <w:r>
        <w:rPr>
          <w:rFonts w:cs="Arial" w:ascii="Arial" w:hAnsi="Arial"/>
          <w:sz w:val="24"/>
        </w:rPr>
        <w:t>Οδηγία 68/366/ΕΟΚ της 15</w:t>
      </w:r>
      <w:r>
        <w:rPr>
          <w:rFonts w:cs="Arial" w:ascii="Arial" w:hAnsi="Arial"/>
          <w:sz w:val="24"/>
          <w:vertAlign w:val="superscript"/>
        </w:rPr>
        <w:t>ης</w:t>
      </w:r>
      <w:r>
        <w:rPr>
          <w:rFonts w:cs="Arial" w:ascii="Arial" w:hAnsi="Arial"/>
          <w:sz w:val="24"/>
        </w:rPr>
        <w:t xml:space="preserve"> Οκτωβρίου 1968 ( ΕΕ  L 260 της 22/10/1968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Μεσάζοντες στο εμπόριο άνθρακα.</w:t>
      </w:r>
    </w:p>
    <w:p>
      <w:pPr>
        <w:pStyle w:val="Normal"/>
        <w:jc w:val="both"/>
        <w:rPr>
          <w:rFonts w:ascii="Arial" w:hAnsi="Arial" w:cs="Arial"/>
          <w:sz w:val="24"/>
        </w:rPr>
      </w:pPr>
      <w:r>
        <w:rPr>
          <w:rFonts w:cs="Arial" w:ascii="Arial" w:hAnsi="Arial"/>
          <w:sz w:val="24"/>
        </w:rPr>
        <w:t>Οδηγία 70/523/ΕΟΚ της 30ης Νοεμβρίου 1970 ( ΕΕ  L 267 της 10/12/1970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 xml:space="preserve">Διάφορες δραστηριότητες. </w:t>
      </w:r>
    </w:p>
    <w:p>
      <w:pPr>
        <w:pStyle w:val="Normal"/>
        <w:jc w:val="both"/>
        <w:rPr/>
      </w:pPr>
      <w:r>
        <w:rPr>
          <w:rFonts w:cs="Arial" w:ascii="Arial" w:hAnsi="Arial"/>
          <w:sz w:val="24"/>
        </w:rPr>
        <w:t>Οδηγία 75/368/ΕΟΚ της 16</w:t>
      </w:r>
      <w:r>
        <w:rPr>
          <w:rFonts w:cs="Arial" w:ascii="Arial" w:hAnsi="Arial"/>
          <w:sz w:val="24"/>
          <w:vertAlign w:val="superscript"/>
        </w:rPr>
        <w:t>ης</w:t>
      </w:r>
      <w:r>
        <w:rPr>
          <w:rFonts w:cs="Arial" w:ascii="Arial" w:hAnsi="Arial"/>
          <w:sz w:val="24"/>
        </w:rPr>
        <w:t xml:space="preserve"> Ιουνίου 1975 ( ΕΕ  L 167 της 30/6/1975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Πλανόδιες δραστηριότητες</w:t>
      </w:r>
    </w:p>
    <w:p>
      <w:pPr>
        <w:pStyle w:val="Normal"/>
        <w:jc w:val="both"/>
        <w:rPr/>
      </w:pPr>
      <w:r>
        <w:rPr>
          <w:rFonts w:cs="Arial" w:ascii="Arial" w:hAnsi="Arial"/>
          <w:sz w:val="24"/>
        </w:rPr>
        <w:t>Οδηγία 75/369/ΕΟΚ της 16</w:t>
      </w:r>
      <w:r>
        <w:rPr>
          <w:rFonts w:cs="Arial" w:ascii="Arial" w:hAnsi="Arial"/>
          <w:sz w:val="24"/>
          <w:vertAlign w:val="superscript"/>
        </w:rPr>
        <w:t>ης</w:t>
      </w:r>
      <w:r>
        <w:rPr>
          <w:rFonts w:cs="Arial" w:ascii="Arial" w:hAnsi="Arial"/>
          <w:sz w:val="24"/>
        </w:rPr>
        <w:t xml:space="preserve"> Ιουνίου 1975 ( ΕΕ  L 167 της 30/6/1975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Ασφαλιστικοί πράκτορες και ασφαλιστές</w:t>
      </w:r>
    </w:p>
    <w:p>
      <w:pPr>
        <w:pStyle w:val="Normal"/>
        <w:jc w:val="both"/>
        <w:rPr/>
      </w:pPr>
      <w:r>
        <w:rPr>
          <w:rFonts w:cs="Arial" w:ascii="Arial" w:hAnsi="Arial"/>
          <w:sz w:val="24"/>
        </w:rPr>
        <w:t>Οδηγία 72/92/ΕΟΚ της 13ησ Δεκεμβρίου 1976 ( ΕΕ  L 26 της 31/1/1977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Αντιπροσωπείες συγκοινωνιών και  ταξιδιών.</w:t>
      </w:r>
    </w:p>
    <w:p>
      <w:pPr>
        <w:pStyle w:val="Normal"/>
        <w:jc w:val="both"/>
        <w:rPr/>
      </w:pPr>
      <w:r>
        <w:rPr>
          <w:rFonts w:cs="Arial" w:ascii="Arial" w:hAnsi="Arial"/>
          <w:sz w:val="24"/>
        </w:rPr>
        <w:t>Οδηγία 82/470/ΕΟΚ της 29</w:t>
      </w:r>
      <w:r>
        <w:rPr>
          <w:rFonts w:cs="Arial" w:ascii="Arial" w:hAnsi="Arial"/>
          <w:sz w:val="24"/>
          <w:vertAlign w:val="superscript"/>
        </w:rPr>
        <w:t>ης</w:t>
      </w:r>
      <w:r>
        <w:rPr>
          <w:rFonts w:cs="Arial" w:ascii="Arial" w:hAnsi="Arial"/>
          <w:sz w:val="24"/>
        </w:rPr>
        <w:t xml:space="preserve"> Ιουνίου 1982 ( ΕΕ  L 213 της 21/7/1982 ).</w:t>
      </w:r>
    </w:p>
    <w:p>
      <w:pPr>
        <w:pStyle w:val="Normal"/>
        <w:jc w:val="both"/>
        <w:rPr>
          <w:rFonts w:ascii="Arial" w:hAnsi="Arial" w:cs="Arial"/>
          <w:sz w:val="24"/>
        </w:rPr>
      </w:pPr>
      <w:r>
        <w:rPr>
          <w:rFonts w:cs="Arial" w:ascii="Arial" w:hAnsi="Arial"/>
          <w:sz w:val="24"/>
        </w:rPr>
      </w:r>
    </w:p>
    <w:p>
      <w:pPr>
        <w:pStyle w:val="Normal"/>
        <w:numPr>
          <w:ilvl w:val="0"/>
          <w:numId w:val="10"/>
        </w:numPr>
        <w:jc w:val="both"/>
        <w:rPr>
          <w:rFonts w:ascii="Arial" w:hAnsi="Arial" w:cs="Arial"/>
          <w:sz w:val="24"/>
        </w:rPr>
      </w:pPr>
      <w:r>
        <w:rPr>
          <w:rFonts w:cs="Arial" w:ascii="Arial" w:hAnsi="Arial"/>
          <w:sz w:val="24"/>
        </w:rPr>
        <w:t>Κομμωτική</w:t>
      </w:r>
    </w:p>
    <w:p>
      <w:pPr>
        <w:pStyle w:val="Normal"/>
        <w:jc w:val="both"/>
        <w:rPr/>
      </w:pPr>
      <w:r>
        <w:rPr>
          <w:rFonts w:cs="Arial" w:ascii="Arial" w:hAnsi="Arial"/>
          <w:sz w:val="24"/>
        </w:rPr>
        <w:t>Οδηγία  82/489/ΕΟΚ της 19</w:t>
      </w:r>
      <w:r>
        <w:rPr>
          <w:rFonts w:cs="Arial" w:ascii="Arial" w:hAnsi="Arial"/>
          <w:sz w:val="24"/>
          <w:vertAlign w:val="superscript"/>
        </w:rPr>
        <w:t>ης</w:t>
      </w:r>
      <w:r>
        <w:rPr>
          <w:rFonts w:cs="Arial" w:ascii="Arial" w:hAnsi="Arial"/>
          <w:sz w:val="24"/>
        </w:rPr>
        <w:t xml:space="preserve"> Ιουλίου 1982 ( ΕΕ  L 218 της 22/7/198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b/>
          <w:b/>
          <w:sz w:val="24"/>
        </w:rPr>
      </w:pPr>
      <w:r>
        <w:rPr>
          <w:rFonts w:cs="Arial" w:ascii="Arial" w:hAnsi="Arial"/>
          <w:b/>
          <w:sz w:val="24"/>
        </w:rPr>
        <w:t>Η εξέταση των επαγγελματικών εναλλακτικών λύσεων στον τομέα των κατασκευών.</w:t>
      </w:r>
    </w:p>
    <w:p>
      <w:pPr>
        <w:pStyle w:val="Normal"/>
        <w:jc w:val="both"/>
        <w:rPr>
          <w:rFonts w:ascii="Arial" w:hAnsi="Arial" w:cs="Arial"/>
          <w:b/>
          <w:b/>
          <w:sz w:val="24"/>
        </w:rPr>
      </w:pPr>
      <w:r>
        <w:rPr>
          <w:rFonts w:cs="Arial" w:ascii="Arial" w:hAnsi="Arial"/>
          <w:b/>
          <w:sz w:val="24"/>
        </w:rPr>
      </w:r>
    </w:p>
    <w:p>
      <w:pPr>
        <w:pStyle w:val="3"/>
        <w:rPr/>
      </w:pPr>
      <w:r>
        <w:rPr/>
        <w:t>Η ζήτηση για εργαζομένους σε μια επιχείρηση ή κατασκευαστική και μελετητική μονάδα, δημιουργείται αποκλειστικά από τη ζήτηση των προϊόντων και των υπηρεσιών που παράγονται από αυτή.  Οι υπηρεσίες που παρέχει ένας εργαζόμενος σε μια επιχείρηση χρειάζονται μόνον όταν τα παραγόμενα προϊόντα και οι υπηρεσίες αγοράζονται από τους καταναλωτέ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Κατά τη διάρκεια οικονομικής ύφεσης, τα έξοδα των καταναλωτών για προϊόντα πολυτελείας θα ελαττωθούν, ενώ για τα είδη που πραγματικά είναι πρώτης ανάγκης θα παραμείνουν σταθερά.  Επειδή οι θέσεις εργασίας σε μια επιχείρηση είναι ανάλογες με τη διάθεση των προϊόντων της στην αγορά, ο βαθμός στον οποίο προσφέρει ασφάλεια εργασίας το προσωπικό που απασχολεί είναι τόσο μεγαλύτερος, όσο περισσότερο τα προϊόντα της είναι ήδη πρώτης ανάγκης για το καταναλωτικό κοινό.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Οι κατασκευαστικές εταιρείες που κατασκευάζουν κτίρια και δρόμους κάνουν μεγάλα κέρδη σε μια αναπτυσσόμενη οικονομία. Είναι όμως εκείνες που αντιμετωπίζουν τις μεγαλύτερες δυσκολίες σε περίοδο οικονομικής ύφεσης. </w:t>
      </w:r>
    </w:p>
    <w:p>
      <w:pPr>
        <w:pStyle w:val="Normal"/>
        <w:jc w:val="both"/>
        <w:rPr>
          <w:rFonts w:ascii="Arial" w:hAnsi="Arial" w:cs="Arial"/>
          <w:sz w:val="24"/>
        </w:rPr>
      </w:pPr>
      <w:r>
        <w:rPr>
          <w:rFonts w:cs="Arial" w:ascii="Arial" w:hAnsi="Arial"/>
          <w:sz w:val="24"/>
        </w:rPr>
        <w:t>Οι εργαζόμενοι λοιπόν στις κατασκευές θα πρέπει να φροντίσουν να έχουν μια κάλυψη για την αντιμετώπιση των αυξημένων επαγγελματικών κινδύνων που αντιμετωπίζουν.</w:t>
      </w:r>
    </w:p>
    <w:p>
      <w:pPr>
        <w:pStyle w:val="Normal"/>
        <w:jc w:val="both"/>
        <w:rPr>
          <w:rFonts w:ascii="Arial" w:hAnsi="Arial" w:cs="Arial"/>
          <w:sz w:val="24"/>
        </w:rPr>
      </w:pPr>
      <w:r>
        <w:rPr>
          <w:rFonts w:cs="Arial" w:ascii="Arial" w:hAnsi="Arial"/>
          <w:sz w:val="24"/>
        </w:rPr>
        <w:t>Οι συζητήσεις με επαγγελματίες του επαγγελματικού χώρου του τομέα των κατασκευών, προσφέρουν  χρήσιμες πληροφορίες και στα θέματα αυτά.</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ο επάγγελμα που θα εξασκήσει το κάθε άτομο είναι ένα σπουδαίο ζήτημα για το οποίο δεν μπορεί κανείς να έχει ποτέ εκ των προτέρων, παρά μόνο σχετική πληροφόρηση.  Οι εμπειρίες τόσο κατά την περίοδο της βασικής τεχνικής επαγγελματικής εκπαίδευσης από τον πραγματικό χώρο της εργασίας όσο και από τις πρώτες θέσεις εργασίας που καταλαμβάνει το άτομο, είναι μια βασική παράμετρος που επηρεάζει τις επιλογές του.</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Γενικά οι τεχνίτες μεσαίου επιπέδου στις κατασκευές ( χειριστές γερανών, υδραυλικοί, ηλεκτρολόγοι, σιδεράδες, πλακάδες, οδηγοί έτοιμου σκυροδέματος, καλουπατζήδες, ελαιοχρωματιστές κ.ά) έχουν ικανοποιητικό εισόδημα.  Πολλοί θεωρούν ότι δεν υπάρχει εύκολη δουλειά στις κατασκευές. Εννοούν ότι αν είναι κανείς στο εργοτάξιο με σκόνη για οκτώ, δέκα ώρες την ημέρα, ακόμη και αν δεν κάνει τίποτε, είναι σαν να δουλεύει μόνο με το να βρίσκεται εκεί.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Οι έμπειροι τεχνίτες θεωρούν ότι ποτέ δεν πρόκειται να μάθει κανείς τη δουλειά από το βιβλίο.  Χρειάζεται εμπειρία και κοινή λογική.  Επιπλέον χρειάζεται μεγάλη προσοχή για να μην γίνει κανένα ατύχημα.  Θα πρέπει να εξασφαλίζεται ένα αίσθημα εμπιστοσύνης στα μέλη της ομάδας των εργαζομένων. Κατασκευάζονται διαρκώς και μεγαλύτερες κατασκευές, και είναι πολύ εύκολο να χάσει κανείς τον έλεγχο αν δεν ξέρει ακριβώς τι πρέπει να κάνει. Ορισμένοι εργαζόμενοι είχαν και σοβαρά ατυχήματα επειδή κάποιοι έκαναν λαθεμένες επιλογές και εκτιμήσει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Ένα μεγάλο ποσοστό ατυχημάτων συμβαίνει όταν η δουλειά καταντά ρουτίνα και συνήθεια.  Τα ατυχήματα συνήθως συμβαίνουν όταν οι εργαζόμενοι δεν σκέπτονται και τους απασχολεί κάτι άλλο.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Οι εργαζόμενοι στις κατασκευές έχουν τις ομάδες τους. Οι σιδεράδες, οι μαραγκοί, οι χειριστές μηχανημάτων. Το χειμώνα μερικές φορές είναι χωρίς δουλειά για αρκετούς μήνες. Πολλοί σχολιάζουν ότι κερδίζουν πάρα πολλά χρήματα. Όταν όμως άλλοι εργάζονται, αυτοί μπορεί να μην κερδίζουν τίποτε.  Ορισμένοι εργάζονται σε έναν εργολάβο για πάρα πολλά χρόνια.  Οι εργαζόμενοι αυτοί κάνουν πολλά για να κρατήσουν τη δουλειά τους.  Οι περισσότεροι όμως σήμερα εργολάβοι συμπεριφέρονται σωστά. Πολλοί εργαζόμενοι υποστηρίζουν ότι το συνδικάτο, θα έπρεπε να ζητά καλύτερες συνθήκες εργασίας αν και αυτές έχουν βελτιωθεί πολύ τελευταία.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Α  Σ  Κ  Η  Σ  Ε  Ι  Σ</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1.  Επαγγελματικές αναλύσεις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Για  ορισμένα από τα  επαγγέλματα στον τομέα των κατασκευών  ( από αυτά που αναφέρονται παραπάνω στο κεφάλαιο 5 ή και άλλα επαγγέλματα ) ο μαθητής στα πλαίσια του μαθήματος και με τη βοήθεια του καθηγητή μπορεί να προσδιορίσει επιθυμητά χαρακτηριστικά ( σαν αυτά που αναφέρονται στο κεφάλαιο 4.1, 4.2, 4.3, 4.4 ) και  να τα συγκρίνει πιθανόν και με στοιχεία που ισχύουν για τα ίδια επαγγέλματα σε άλλες χώρες της Ευρωπαϊκής Ένωσης.</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Για να προσδιορίσει τα στοιχεία αυτά μπορεί να χρησιμοποιήσει όλες τις πιθανές πηγές πληροφόρησης. Για παράδειγμα επισκέψεις σε πραγματικούς χώρους της εργασίας, συζητήσεις με ειδικούς, ανάλυση πληροφοριών από βιβλία και περιοδικά, αξιοποίηση πληροφοριών μέσω του δικτύου </w:t>
      </w:r>
      <w:r>
        <w:rPr>
          <w:rFonts w:cs="Arial" w:ascii="Arial" w:hAnsi="Arial"/>
          <w:sz w:val="24"/>
          <w:lang w:val="en-US"/>
        </w:rPr>
        <w:t xml:space="preserve">INTERNET κ.ά. </w:t>
      </w:r>
    </w:p>
    <w:p>
      <w:pPr>
        <w:pStyle w:val="TextBody"/>
        <w:jc w:val="both"/>
        <w:rPr>
          <w:rFonts w:ascii="Arial" w:hAnsi="Arial" w:cs="Arial"/>
          <w:sz w:val="24"/>
          <w:lang w:val="en-US"/>
        </w:rPr>
      </w:pPr>
      <w:r>
        <w:rPr>
          <w:rFonts w:cs="Arial"/>
          <w:sz w:val="24"/>
          <w:lang w:val="en-US"/>
        </w:rPr>
      </w:r>
    </w:p>
    <w:p>
      <w:pPr>
        <w:pStyle w:val="TextBody"/>
        <w:jc w:val="both"/>
        <w:rPr/>
      </w:pPr>
      <w:r>
        <w:rPr/>
        <w:t>Για να είναι οι επισκέψεις που οργανώνουν και πραγματοποιούν οι μαθητές με τη βοήθεια του καθηγητή αποδοτικές , θα πρέπει να προγραμματισθούν κατάλληλα.  Συγκεκριμένα θα πρέπει να καθορίσουν κατά το δυνατόν οι μαθητές ποιες πληροφορίες επιδιώκουν να αποκτήσουν με την επίσκεψη και να εξασφαλίσουν ότι θα επισκεφθούν το κατάλληλο μέρος.   Θα πρέπει να αναλύσουν το είδος του εργασιακού χώρου που θα επισκεφθούν, τις δραστηριότητες στις οποίες εξειδικεύεται, τα προϊόντα ή τις υπηρεσίες που παράγονται, το είδος των εργαζομένων στο χώρο αυτό και τις γνώσεις και ικανότητες που έχουν και να προσδιορίσουν τα πρόσωπα που πιθανόν να τους προσφέρουν τις πληροφορίες που χρειάζονται στο χώρο αυτό.  Θα πρέπει ακόμη να προσδιορίσουν συμφωνήσουν με τον αρμόδιο τις ώρες της επίσκεψης, να εξασφαλίσουν κάποιον που θα τους υποδεχθεί , θα τους κατατοπίσει και θα τους ενημερώσει σύμφωνα με τους εκ των προτέρων καθορισμένους και συμφωνημένους στόχους της επίσκεψης. Στην αντίθετη περίπτωση και αν η επίσκεψη δεν σχεδιασθεί σωστά, μπορεί να μην έχει τα αναμενόμενα ή τα επιδιωκόμενα αποτελέσματα.</w:t>
      </w:r>
    </w:p>
    <w:p>
      <w:pPr>
        <w:pStyle w:val="TextBody"/>
        <w:jc w:val="both"/>
        <w:rPr/>
      </w:pPr>
      <w:r>
        <w:rPr/>
      </w:r>
    </w:p>
    <w:p>
      <w:pPr>
        <w:pStyle w:val="TextBody"/>
        <w:jc w:val="both"/>
        <w:rPr/>
      </w:pPr>
      <w:r>
        <w:rPr/>
        <w:t>Θα πρέπει ακόμη να αναλυθούν πρακτικά θέματα όπως είναι η άδεια από το σχολείο για την πραγματοποίηση της επίσκεψης, ο καθορισμός του τρόπου μεταφοράς και του τρόπου με τον οποίο θα καλυφθεί το σχετικό κόστο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πληροφορική, το δίκτυο INTERNET, οι βάσεις δεδομένων έχουν ένα κύριο ρόλο στη διάχυση της τεχνολογικής γνώσης σε ολοένα και μεγαλύτερο αριθμό ατόμων. Όμως η τεχνολογική γνώση παράγεται, κωδικοποιείται και καταχωρείται στις διάφορες βάσεις πληροφόρησης κυρίως στα Αγγλικά που είναι και η περισσότερο εμπορική γλώσσα. Προκειμένου λοιπόν τα στελέχη σε διάφορους τομείς ( εκπαίδευση, παραγωγή, κατασκευές, βιομηχανίες, επιχειρήσεις, τράπεζες κ.ά.) να έχουν πρόσβαση στη ραγδαία εξελισσόμενη γνώση και να μπορούν να ανταποκριθούν στις απαιτήσεις του διεθνούς ανταγωνισμού στην αγορά εργασίας, είναι απαραίτητο να γνωρίζουν ξένες γλώσσες και ιδιαίτερα Αγγλικά.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Η εκμάθηση ξένων γλωσσών για πρόσβαση στη γνώση, είναι βασική ανάγκη για χώρες που έχουν μικρό αριθμητικά πληθυσμό. Για τις χώρες αυτές δεν υπάρχει εμπορικό ενδιαφέρον για μετάφραση της παραγόμενης γνώσης. Επιπλέον, οι αργοί ρυθμοί της παραδοσιακής μετάφρασης δεν μπορούν να καλύψουν τις σύγχρονες ανάγκες που αλλάζουν με μεγάλες ταχύτητε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Διάφορες θέσεις στο δίκτυο INTERNET αναφέρονται σε θέματα και διαδικασίες εκμάθησης ξένων γλωσσών όπως η διεύθυνση: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hyperlink r:id="rId8">
        <w:r>
          <w:rPr>
            <w:rStyle w:val="InternetLink"/>
            <w:rFonts w:cs="Arial" w:ascii="Arial" w:hAnsi="Arial"/>
            <w:sz w:val="24"/>
          </w:rPr>
          <w:t xml:space="preserve">http://www.svtc.org.uk/modlang </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Η θέση αυτή περιλαμβάνει : </w:t>
      </w:r>
    </w:p>
    <w:p>
      <w:pPr>
        <w:pStyle w:val="Normal"/>
        <w:numPr>
          <w:ilvl w:val="0"/>
          <w:numId w:val="11"/>
        </w:numPr>
        <w:jc w:val="both"/>
        <w:rPr>
          <w:rFonts w:ascii="Arial" w:hAnsi="Arial" w:cs="Arial"/>
          <w:sz w:val="24"/>
        </w:rPr>
      </w:pPr>
      <w:r>
        <w:rPr>
          <w:rFonts w:cs="Arial" w:ascii="Arial" w:hAnsi="Arial"/>
          <w:sz w:val="24"/>
        </w:rPr>
        <w:t xml:space="preserve">Νέα και πορίσματα μελετών διεθνούς ομάδας που ασχολείται και διαχειρίζεται θέματα των γλωσσών. </w:t>
      </w:r>
    </w:p>
    <w:p>
      <w:pPr>
        <w:pStyle w:val="Normal"/>
        <w:numPr>
          <w:ilvl w:val="0"/>
          <w:numId w:val="11"/>
        </w:numPr>
        <w:jc w:val="both"/>
        <w:rPr>
          <w:rFonts w:ascii="Arial" w:hAnsi="Arial" w:cs="Arial"/>
          <w:sz w:val="24"/>
        </w:rPr>
      </w:pPr>
      <w:r>
        <w:rPr>
          <w:rFonts w:cs="Arial" w:ascii="Arial" w:hAnsi="Arial"/>
          <w:sz w:val="24"/>
        </w:rPr>
        <w:t xml:space="preserve">Κείμενα σχετικά με θέματα που συνδέονται με τις σύγχρονες γλώσσες. </w:t>
      </w:r>
    </w:p>
    <w:p>
      <w:pPr>
        <w:pStyle w:val="Normal"/>
        <w:numPr>
          <w:ilvl w:val="0"/>
          <w:numId w:val="11"/>
        </w:numPr>
        <w:jc w:val="both"/>
        <w:rPr>
          <w:rFonts w:ascii="Arial" w:hAnsi="Arial" w:cs="Arial"/>
          <w:sz w:val="24"/>
        </w:rPr>
      </w:pPr>
      <w:r>
        <w:rPr>
          <w:rFonts w:cs="Arial" w:ascii="Arial" w:hAnsi="Arial"/>
          <w:sz w:val="24"/>
        </w:rPr>
        <w:t xml:space="preserve">Αναφορά σε χρήσιμο βοηθητικό εκπαιδευτικό υλικό που συνδέεται με την εκμάθηση ξένων γλωσσών καθώς και τις διαδικασίες. </w:t>
      </w:r>
    </w:p>
    <w:p>
      <w:pPr>
        <w:pStyle w:val="Normal"/>
        <w:numPr>
          <w:ilvl w:val="0"/>
          <w:numId w:val="11"/>
        </w:numPr>
        <w:jc w:val="both"/>
        <w:rPr>
          <w:rFonts w:ascii="Arial" w:hAnsi="Arial" w:cs="Arial"/>
          <w:sz w:val="24"/>
        </w:rPr>
      </w:pPr>
      <w:r>
        <w:rPr>
          <w:rFonts w:cs="Arial" w:ascii="Arial" w:hAnsi="Arial"/>
          <w:sz w:val="24"/>
        </w:rPr>
        <w:t xml:space="preserve">Δυνατότητες συμμετοχής σε συζητήσεις για θέματα ξένων γλωσσών μέσω του δικτύου. </w:t>
      </w:r>
    </w:p>
    <w:p>
      <w:pPr>
        <w:pStyle w:val="Normal"/>
        <w:numPr>
          <w:ilvl w:val="0"/>
          <w:numId w:val="11"/>
        </w:numPr>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Στη διεύθυνση: </w:t>
      </w:r>
      <w:hyperlink r:id="rId9">
        <w:r>
          <w:rPr>
            <w:rStyle w:val="InternetLink"/>
            <w:rFonts w:cs="Arial" w:ascii="Arial" w:hAnsi="Arial"/>
            <w:sz w:val="24"/>
          </w:rPr>
          <w:t>http://www.language-course-finder.com</w:t>
        </w:r>
      </w:hyperlink>
      <w:r>
        <w:rPr>
          <w:rFonts w:cs="Arial" w:ascii="Arial" w:hAnsi="Arial"/>
          <w:sz w:val="24"/>
        </w:rPr>
        <w:t xml:space="preserve"> περιλαμβάνεται κατάλογος από περισσότερα από 5.300 ιδρύματα σε όλο τον κόσμο που προσφέρουν φροντιστηριακά μαθήματα για εκμάθηση γλωσσών σε "αλλοδαπούς" μαθητές, και θεωρείται ότι αποτελεί μια από τις καλύτερες εκπαιδευτικές πηγές εκμάθησης ξένων γλωσσών μέσω του δικτύου INTERNET. </w:t>
      </w:r>
    </w:p>
    <w:p>
      <w:pPr>
        <w:pStyle w:val="Normal"/>
        <w:jc w:val="both"/>
        <w:rPr>
          <w:rFonts w:ascii="Arial" w:hAnsi="Arial" w:cs="Arial"/>
          <w:sz w:val="24"/>
        </w:rPr>
      </w:pPr>
      <w:r>
        <w:rPr>
          <w:rFonts w:cs="Arial" w:ascii="Arial" w:hAnsi="Arial"/>
          <w:sz w:val="24"/>
        </w:rPr>
        <w:t xml:space="preserve">Όλα τα ιδρύματα που παρέχουν εκπαίδευση στις ξένες γλώσσες μπορούν να ζητήσουν να καταχωρηθούν στη διεύθυνση αυτή δωρεάν. </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Άλλη σχετική ηλεκτρονική διεύθυνση είναι :</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hyperlink r:id="rId10">
        <w:r>
          <w:rPr>
            <w:rStyle w:val="InternetLink"/>
            <w:rFonts w:cs="Arial" w:ascii="Arial" w:hAnsi="Arial"/>
            <w:sz w:val="24"/>
          </w:rPr>
          <w:t>http://www.expolingua.com</w:t>
        </w:r>
      </w:hyperlink>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xtBody"/>
        <w:jc w:val="both"/>
        <w:rPr/>
      </w:pPr>
      <w:r>
        <w:rPr/>
        <w:t xml:space="preserve">Σύμφωνα με το πνεύμα των οργανισμών εκμάθησης γλωσσών, ο όρος "ξένες γλώσσες" δεν δικαιολογείται πλέον ως όρος για τις γλώσσες των κρατών μελών της Ευρωπαϊκής Ένωσης. Ο όρος "τοπικές γλώσσες" θεωρείται ότι είναι περισσότερο σωστός και ακριβής. Η εκμάθηση άλλων γλωσσών δεν είναι πλέον απλά μια επιλογή, αλλά κάτι το υποχρεωτικό προκειμένου να δημιουργηθούν προϋποθέσεις για επιτυχία στο επάγγελμα και στη ζωή γενικότερα. Η εκμάθηση άλλων γλωσσών είναι πλέον μια σημαντική ευθύνη των νέων γενεών και μια απαίτηση για ειρηνική συνεργασία μεταξύ των εθνών καθώς και για ανάπτυξη των αγορών. Η γνώση το λιγότερο μιας άλλης γλώσσας, δεν μπορεί να θεωρηθεί πλέον ως πρόσθετη ικανότητα, αλλά ως απαραίτητη προϋπόθεση για όλα τα επαγγέλματα και τις μελλοντικές θέσεις εργασίας. </w:t>
      </w:r>
    </w:p>
    <w:p>
      <w:pPr>
        <w:pStyle w:val="Normal"/>
        <w:jc w:val="both"/>
        <w:rPr>
          <w:rFonts w:ascii="Arial" w:hAnsi="Arial" w:cs="Arial"/>
          <w:sz w:val="24"/>
        </w:rPr>
      </w:pPr>
      <w:r>
        <w:rPr>
          <w:rFonts w:cs="Arial" w:ascii="Arial" w:hAnsi="Arial"/>
          <w:sz w:val="24"/>
        </w:rPr>
      </w:r>
    </w:p>
    <w:p>
      <w:pPr>
        <w:pStyle w:val="TextBody"/>
        <w:jc w:val="both"/>
        <w:rPr>
          <w:rFonts w:ascii="Arial" w:hAnsi="Arial" w:cs="Arial"/>
          <w:sz w:val="24"/>
          <w:lang w:val="en-US"/>
        </w:rPr>
      </w:pPr>
      <w:r>
        <w:rPr>
          <w:rFonts w:cs="Arial"/>
          <w:sz w:val="24"/>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TextBody"/>
        <w:jc w:val="both"/>
        <w:rPr>
          <w:b/>
          <w:b/>
          <w:lang w:val="en-US"/>
        </w:rPr>
      </w:pPr>
      <w:r>
        <w:rPr>
          <w:b/>
          <w:lang w:val="en-US"/>
        </w:rPr>
      </w:r>
    </w:p>
    <w:p>
      <w:pPr>
        <w:pStyle w:val="Normal"/>
        <w:jc w:val="both"/>
        <w:rPr>
          <w:rFonts w:ascii="Arial" w:hAnsi="Arial" w:cs="Arial"/>
          <w:b/>
          <w:b/>
          <w:sz w:val="24"/>
          <w:lang w:val="en-US"/>
        </w:rPr>
      </w:pPr>
      <w:r>
        <w:rPr>
          <w:rFonts w:cs="Arial" w:ascii="Arial" w:hAnsi="Arial"/>
          <w:b/>
          <w:sz w:val="24"/>
          <w:lang w:val="en-US"/>
        </w:rPr>
      </w:r>
      <w:r>
        <w:br w:type="page"/>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ΒΙΒΛΙΟΓΡΑΦΙΑ</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ewis, A., « Economic Development  and Unlimited Supplies of Labour», The Manchester School , May 1954, reprinted in «the Economics of Underdevelopment, edited by A.N. Agarwala and S.P. Singh, New York: Oxford University Press, pages 409-410,  197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ited Nations, « Human Development Report, 1993 : New York, Oxford University Press, US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obert Kaplant , « The Coming Anarchy», The Atlantic Monthly , USA , , pages 44-76, February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aslival, P., « Development Economics», University of California, South-Western Publishing, Cincinnati, Ohio,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εχνικό Επιμελητήριο της Ελλάδος, «Εκπαίδευση, επαγγελματική κατάρτιση, αντιμετώπιση της ανεργία στον τεχνικό τομέα στην Ελλάδα, 199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Τεχνικό Επιμελητήριο της Ελλάδος, «Μελέτη Ενεργειών Κατάρτισης για Διπλωματούχους Μηχανικούς», 199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RDAC, «Skills Shortages in Europe», COMMISSION of the European Union, 199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mission of the European Union, «Εκπαίδευση και Κατάρτιση στην Ευρωπαϊκή Κοινότητα» EDUC 50, 12-6-198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EUROPEAN  COMMISSION, «Employment in Europe», Directorate General for Employment, Industrial relations and Social Affairs, DGV, 199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Υπηρεσία Επίσημων Εκδόσεων των Ευρωπαϊκών Κοινοτήτων,  «Ευρωπαϊκός Οδηγός για Συμβούλους Επαγγελματικού Προσανατολισμού», ISBN 92-826-7989-6 Λουξεμβούργο, 199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Συμβούλιο της Ευρώπης, «Οδηγία 89/48/ΕΟΚ», Βρυξέλλες, 1989</w:t>
      </w:r>
    </w:p>
    <w:p>
      <w:pPr>
        <w:pStyle w:val="Normal"/>
        <w:jc w:val="both"/>
        <w:rPr>
          <w:rFonts w:ascii="Arial" w:hAnsi="Arial" w:cs="Arial"/>
          <w:sz w:val="24"/>
        </w:rPr>
      </w:pPr>
      <w:r>
        <w:rPr>
          <w:rFonts w:cs="Arial" w:ascii="Arial" w:hAnsi="Arial"/>
          <w:sz w:val="24"/>
        </w:rPr>
        <w:t>Συμβούλιο της Ευρώπης, «Οδηγία 92/51/ΕΟΚ», Βρυξέλλες, 199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URIDICE  AND  CEDEFOP, « Structures of the Education and Initial Training Systems in the Member States of the European Community», Brussels, Eurydice European Unit, 199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Επιτροπή των Ευρωπαϊκών Κοινοτήτων, «Η Πολιτιστική Δράση στην Ευρωπαϊκή Κοινότητα, Νέοι Προβλεπόμενοι Προσανατολισμοί», ΣΕΚ (91) 2121, Δεκέμβριος 1991.</w:t>
      </w:r>
    </w:p>
    <w:p>
      <w:pPr>
        <w:pStyle w:val="Normal"/>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Organisation for Economic Co-Operation and Development, Centre for Educational Research and Innovation, «Governing Board, Changing Work Patterns and The Role of Education and Training» , CHRI/CD(86) I3 Paris, 1986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lang w:val="en-US"/>
        </w:rPr>
        <w:t xml:space="preserve">Research and Education Association, </w:t>
      </w:r>
      <w:r>
        <w:rPr>
          <w:rFonts w:cs="Arial" w:ascii="Arial" w:hAnsi="Arial"/>
          <w:b/>
          <w:sz w:val="24"/>
          <w:lang w:val="en-US"/>
        </w:rPr>
        <w:t xml:space="preserve">“Careers for the Year 2000 and Beyond” Over 250 Careers are described in Detail : Earnings, Job Descriptions, Required Education and Training, Working conditions, Advancement Opportunities, Resumes, Cover Letters, Interviews, The Market for College Graduates, Tomorrow”s Jobs and Outlook for the Future, ISBN 0-87891-477-3, 61 Ethel Road West, Piscataway, New Jersey 08854, USA. </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sz w:val="28"/>
          <w:lang w:val="en-US"/>
        </w:rPr>
      </w:pPr>
      <w:r>
        <w:rPr>
          <w:rFonts w:cs="Arial" w:ascii="Arial" w:hAnsi="Arial"/>
          <w:sz w:val="28"/>
          <w:lang w:val="en-US"/>
        </w:rPr>
        <w:t>McVie,G., “Scotland’s Good for  Enerprise”, Centre for Enterprise Education”, Knimarinock College, 1998.</w:t>
      </w:r>
    </w:p>
    <w:p>
      <w:pPr>
        <w:pStyle w:val="Normal"/>
        <w:jc w:val="both"/>
        <w:rPr>
          <w:rFonts w:ascii="Arial" w:hAnsi="Arial" w:cs="Arial"/>
          <w:b/>
          <w:b/>
          <w:sz w:val="24"/>
          <w:lang w:val="en-US"/>
        </w:rPr>
      </w:pPr>
      <w:r>
        <w:rPr>
          <w:rFonts w:cs="Arial" w:ascii="Arial" w:hAnsi="Arial"/>
          <w:b/>
          <w:sz w:val="24"/>
          <w:lang w:val="en-US"/>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sectPr>
      <w:footerReference w:type="default" r:id="rId11"/>
      <w:footerReference w:type="first" r:id="rId12"/>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9"/>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1"/>
      <w:numFmt w:val="decimal"/>
      <w:lvlText w:val="%1."/>
      <w:lvlJc w:val="left"/>
      <w:pPr>
        <w:tabs>
          <w:tab w:val="num" w:pos="360"/>
        </w:tabs>
        <w:ind w:left="360" w:hanging="360"/>
      </w:pPr>
      <w:rPr/>
    </w:lvl>
  </w:abstractNum>
  <w:abstractNum w:abstractNumId="5">
    <w:lvl w:ilvl="0">
      <w:start w:val="1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7"/>
      <w:numFmt w:val="decimal"/>
      <w:lvlText w:val="%1."/>
      <w:lvlJc w:val="left"/>
      <w:pPr>
        <w:tabs>
          <w:tab w:val="num" w:pos="420"/>
        </w:tabs>
        <w:ind w:left="420" w:hanging="420"/>
      </w:pPr>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Symbol" w:hAnsi="Symbol" w:cs="Symbol" w:hint="default"/>
        <w:sz w:val="20"/>
        <w:i w:val="false"/>
        <w:u w:val="none"/>
        <w:b w:val="false"/>
      </w:rPr>
    </w:lvl>
  </w:abstractNum>
  <w:abstractNum w:abstractNumId="10">
    <w:lvl w:ilvl="0">
      <w:numFmt w:val="bullet"/>
      <w:lvlText w:val=""/>
      <w:lvlJc w:val="left"/>
      <w:pPr>
        <w:tabs>
          <w:tab w:val="num" w:pos="283"/>
        </w:tabs>
        <w:ind w:left="283" w:hanging="283"/>
      </w:pPr>
      <w:rPr>
        <w:rFonts w:ascii="Symbol" w:hAnsi="Symbol" w:cs="Symbol" w:hint="default"/>
        <w:sz w:val="24"/>
        <w:i w:val="false"/>
        <w:b w:val="false"/>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eastAsia="el-GR"/>
    </w:rPr>
  </w:style>
  <w:style w:type="paragraph" w:styleId="Heading2">
    <w:name w:val="Heading 2"/>
    <w:basedOn w:val="Normal"/>
    <w:next w:val="Normal"/>
    <w:qFormat/>
    <w:pPr>
      <w:keepNext w:val="true"/>
      <w:numPr>
        <w:ilvl w:val="1"/>
        <w:numId w:val="1"/>
      </w:numPr>
      <w:outlineLvl w:val="1"/>
    </w:pPr>
    <w:rPr>
      <w:rFonts w:ascii="Arial" w:hAnsi="Arial" w:cs="Arial"/>
      <w:sz w:val="24"/>
      <w:lang w:eastAsia="el-GR"/>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eastAsia="el-GR"/>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jc w:val="both"/>
      <w:outlineLvl w:val="4"/>
    </w:pPr>
    <w:rPr>
      <w:rFonts w:ascii="Arial" w:hAnsi="Arial" w:cs="Arial"/>
      <w:b/>
      <w:sz w:val="28"/>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Arial" w:hAnsi="Arial" w:cs="Arial"/>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St1z0">
    <w:name w:val="WW8NumSt1z0"/>
    <w:qFormat/>
    <w:rPr>
      <w:rFonts w:ascii="Symbol" w:hAnsi="Symbol" w:cs="Symbol"/>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4z0">
    <w:name w:val="WW8NumSt14z0"/>
    <w:qFormat/>
    <w:rPr>
      <w:rFonts w:ascii="Symbol" w:hAnsi="Symbol" w:cs="Symbol"/>
      <w:b w:val="false"/>
      <w:i w:val="false"/>
      <w:sz w:val="24"/>
    </w:rPr>
  </w:style>
  <w:style w:type="character" w:styleId="WW8NumSt15z0">
    <w:name w:val="WW8NumSt15z0"/>
    <w:qFormat/>
    <w:rPr>
      <w:rFonts w:ascii="Symbol" w:hAnsi="Symbol" w:cs="Symbol"/>
      <w:b/>
      <w:i w:val="false"/>
      <w:sz w:val="24"/>
      <w:u w:val="none"/>
    </w:rPr>
  </w:style>
  <w:style w:type="character" w:styleId="WW8NumSt24z0">
    <w:name w:val="WW8NumSt24z0"/>
    <w:qFormat/>
    <w:rPr>
      <w:rFonts w:ascii="Symbol" w:hAnsi="Symbol" w:cs="Symbol"/>
    </w:rPr>
  </w:style>
  <w:style w:type="character" w:styleId="Style9">
    <w:name w:val="Προεπιλεγμένη γραμματοσειρά"/>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sz w:val="36"/>
      <w:u w:val="single"/>
      <w:lang w:eastAsia="el-GR"/>
    </w:rPr>
  </w:style>
  <w:style w:type="paragraph" w:styleId="TextBody">
    <w:name w:val="Body Text"/>
    <w:basedOn w:val="Normal"/>
    <w:pPr/>
    <w:rPr>
      <w:rFonts w:ascii="Arial" w:hAnsi="Arial" w:cs="Arial"/>
      <w:sz w:val="24"/>
      <w:lang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b/>
      <w:sz w:val="24"/>
      <w:lang w:eastAsia="el-GR"/>
    </w:rPr>
  </w:style>
  <w:style w:type="paragraph" w:styleId="3">
    <w:name w:val="Σώμα κειμένου 3"/>
    <w:basedOn w:val="Normal"/>
    <w:qFormat/>
    <w:pPr>
      <w:jc w:val="both"/>
    </w:pPr>
    <w:rPr>
      <w:rFonts w:ascii="Arial" w:hAnsi="Arial" w:cs="Arial"/>
      <w:sz w:val="24"/>
      <w:lang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eastAsia="el-GR"/>
    </w:rPr>
  </w:style>
  <w:style w:type="paragraph" w:styleId="2">
    <w:name w:val="Συνέχεια λίστας 2"/>
    <w:basedOn w:val="Normal"/>
    <w:qFormat/>
    <w:pPr>
      <w:spacing w:before="0" w:after="120"/>
      <w:ind w:left="566" w:hanging="0"/>
    </w:pPr>
    <w:rPr>
      <w:rFonts w:ascii="MS Sans Serif;Arial" w:hAnsi="MS Sans Serif;Arial" w:cs="MS Sans Serif;Arial"/>
      <w:lang w:val="en-US" w:eastAsia="el-GR"/>
    </w:rPr>
  </w:style>
  <w:style w:type="paragraph" w:styleId="DefinitionList">
    <w:name w:val="Definition List"/>
    <w:basedOn w:val="Normal"/>
    <w:next w:val="Normal"/>
    <w:qFormat/>
    <w:pPr>
      <w:ind w:left="360" w:hanging="0"/>
    </w:pPr>
    <w:rPr>
      <w:sz w:val="24"/>
      <w:lang w:eastAsia="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ublic/dot/refrnc/dot01a.htm" TargetMode="External"/><Relationship Id="rId3" Type="http://schemas.openxmlformats.org/officeDocument/2006/relationships/hyperlink" Target="../in/public/dot/refrnc/dot01b.htm" TargetMode="External"/><Relationship Id="rId4" Type="http://schemas.openxmlformats.org/officeDocument/2006/relationships/hyperlink" Target="../in/public/dot/refrnc/dot01c.htm" TargetMode="External"/><Relationship Id="rId5" Type="http://schemas.openxmlformats.org/officeDocument/2006/relationships/hyperlink" Target="../in/public/dot/refrnc/dot01d.htm" TargetMode="External"/><Relationship Id="rId6" Type="http://schemas.openxmlformats.org/officeDocument/2006/relationships/hyperlink" Target="../in/public/dot/refrnc/dot01e.htm" TargetMode="External"/><Relationship Id="rId7" Type="http://schemas.openxmlformats.org/officeDocument/2006/relationships/hyperlink" Target="../in/public/dot/refrnc/dot01f.htm" TargetMode="External"/><Relationship Id="rId8" Type="http://schemas.openxmlformats.org/officeDocument/2006/relationships/hyperlink" Target="http://www.svtc.org.uk/modlang " TargetMode="External"/><Relationship Id="rId9" Type="http://schemas.openxmlformats.org/officeDocument/2006/relationships/hyperlink" Target="http://www.language-course-finder.com/" TargetMode="External"/><Relationship Id="rId10" Type="http://schemas.openxmlformats.org/officeDocument/2006/relationships/hyperlink" Target="http://www.expolingua.co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8:34:00Z</dcterms:created>
  <dc:creator>dimitris</dc:creator>
  <dc:description/>
  <dc:language>en-US</dc:language>
  <cp:lastModifiedBy>QUEST USER</cp:lastModifiedBy>
  <cp:lastPrinted>1999-09-16T17:05:00Z</cp:lastPrinted>
  <dcterms:modified xsi:type="dcterms:W3CDTF">1999-09-16T14:06:00Z</dcterms:modified>
  <cp:revision>5</cp:revision>
  <dc:subject/>
  <dc:title>Το Εργασιακό  Περιβάλλον των  Κατασκευών</dc:title>
</cp:coreProperties>
</file>