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aption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40"/>
        </w:rPr>
        <w:t xml:space="preserve">Γεωμετρικές Κατασκευές      </w:t>
      </w:r>
      <w:r>
        <w:rPr>
          <w:b/>
          <w:color w:val="0000FF"/>
          <w:position w:val="-10"/>
          <w:sz w:val="123"/>
          <w:lang w:val="en-US"/>
        </w:rPr>
        <w:t>5</w:t>
      </w:r>
    </w:p>
    <w:p>
      <w:pPr>
        <w:pStyle w:val="Normal"/>
        <w:rPr>
          <w:b/>
          <w:b/>
          <w:color w:val="0000FF"/>
          <w:position w:val="-11"/>
          <w:sz w:val="24"/>
          <w:lang w:val="en-US"/>
        </w:rPr>
      </w:pPr>
      <w:r>
        <w:rPr>
          <w:b/>
          <w:color w:val="0000FF"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576008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53.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2098" w:footer="720" w:bottom="2098"/>
          <w:pgNumType w:start="10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3"/>
        <w:spacing w:lineRule="auto" w:line="360"/>
        <w:ind w:right="367" w:hanging="0"/>
        <w:rPr>
          <w:i/>
          <w:i/>
          <w:sz w:val="36"/>
        </w:rPr>
      </w:pPr>
      <w:r>
        <w:rPr>
          <w:i/>
          <w:sz w:val="36"/>
        </w:rPr>
        <w:t>άσκηση:</w:t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Συνιστούμε τη σχεδίαση των κυριό</w:t>
        <w:softHyphen/>
        <w:t>τερων γεωμετρικών κατασκευών ανά έξι σε φύλλο σχεδίασης Α3, για άσκηση και εξοικείωση των μαθητών κατά την πρόοδο της διδασκαλίας των γεωμετρικών και όχι στο τέλος της ενότητας.</w:t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3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aps/>
          <w:lang w:val="en-US"/>
        </w:rPr>
      </w:pPr>
      <w:r>
        <w:rPr>
          <w:caps/>
        </w:rPr>
        <w:t>Στόχοι</w:t>
      </w:r>
    </w:p>
    <w:p>
      <w:pPr>
        <w:pStyle w:val="Normal"/>
        <w:spacing w:lineRule="auto" w:line="360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το τέλος αυτής της ενότητας ο μαθητής θα πρέπει να μπορεί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απλές γεωμετρικές κα</w:t>
        <w:softHyphen/>
        <w:t>τασκευές με όργανα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με ακρίβεια ακολουθώ</w:t>
        <w:softHyphen/>
        <w:t>ντας τους κανόνες της γραμμογρα</w:t>
        <w:softHyphen/>
        <w:t>φία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Να προτείνει εναλλακτικές λύσεις για την κατασκευή συγκεκριμένης γεωμε-τρικής κα</w:t>
        <w:softHyphen/>
        <w:t>τασκευή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Να δίνει επιπλέον πληροφορίες σχε</w:t>
        <w:softHyphen/>
        <w:t>τικά με την κατασκευή μηχανολογι</w:t>
        <w:softHyphen/>
        <w:t>κού εξαρτήματος που συνδυάζεται με γεωμετρικές κατασκευέ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Να σχολιάζει γραπτά ή προφορικά γεωμετρικές κατασκευές, να αναφέρει τα βασικά τους σημεία και με λογική σειρά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Να αναγνωρίζει συγκεκριμένες γεωμετρικές κα</w:t>
        <w:softHyphen/>
        <w:t>τασκευές σε πολύπλο-κα σχήματα.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aps/>
          <w:color w:val="0000FF"/>
          <w:sz w:val="24"/>
          <w:lang w:val="en-US"/>
        </w:rPr>
        <w:t xml:space="preserve">5.1  </w:t>
      </w:r>
      <w:r>
        <w:rPr>
          <w:caps/>
          <w:color w:val="0000FF"/>
          <w:sz w:val="24"/>
        </w:rPr>
        <w:t>ΑΞΙΑ ΧΡΗΣΗΣ ΤΩΝ ΓΕΩΜΕΤΡΙ</w:t>
        <w:softHyphen/>
        <w:t>ΚΩΝ ΚΑΤΑΣΚΕΥΩΝ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 σχεδιαστής στην πράξη αντιμε</w:t>
        <w:softHyphen/>
        <w:t>τωπίζει την επίλυση προβλημάτων σχεδί</w:t>
        <w:softHyphen/>
        <w:t>ασης γεωμετρικών κατασκευών, χωρίς χρήση της θεωρητικής γεωμετρίας. Αντί</w:t>
        <w:softHyphen/>
        <w:t>θετα, για τη σχεδίαση αρχιτεκτονικών, ηλεκτρομηχανολογικών σχεδίων χρησι</w:t>
        <w:softHyphen/>
        <w:t xml:space="preserve">μοποιεί τα εργαλεία σχεδίασης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aps/>
          <w:color w:val="0000FF"/>
          <w:sz w:val="24"/>
          <w:lang w:val="en-US"/>
        </w:rPr>
        <w:t xml:space="preserve">5.1  </w:t>
      </w:r>
      <w:r>
        <w:rPr>
          <w:caps/>
          <w:color w:val="0000FF"/>
          <w:sz w:val="24"/>
        </w:rPr>
        <w:t>Κατασκευες με τριγωνο η τριγωνα και ταφ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</w:rPr>
        <w:t>Σχεδίαση παράλληλων γραμμών με κλίση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</w:rPr>
        <w:t>Σχεδίαση ευθείας με κλίση 1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ως προς μια οριζόντι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</w:rPr>
        <w:t>Σχεδίαση γωνίας 9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χεδίαση ισόπλευρου τρι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120015</wp:posOffset>
                </wp:positionV>
                <wp:extent cx="182880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9.45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90</wp:posOffset>
                </wp:positionH>
                <wp:positionV relativeFrom="paragraph">
                  <wp:posOffset>245745</wp:posOffset>
                </wp:positionV>
                <wp:extent cx="182880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9.35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90</wp:posOffset>
                </wp:positionH>
                <wp:positionV relativeFrom="paragraph">
                  <wp:posOffset>108585</wp:posOffset>
                </wp:positionV>
                <wp:extent cx="182880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8.55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</wp:posOffset>
                </wp:positionH>
                <wp:positionV relativeFrom="paragraph">
                  <wp:posOffset>234315</wp:posOffset>
                </wp:positionV>
                <wp:extent cx="182880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8.45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</wp:posOffset>
                </wp:positionH>
                <wp:positionV relativeFrom="paragraph">
                  <wp:posOffset>222250</wp:posOffset>
                </wp:positionV>
                <wp:extent cx="182880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7.5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85090</wp:posOffset>
                </wp:positionV>
                <wp:extent cx="182880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6.7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170</wp:posOffset>
                </wp:positionH>
                <wp:positionV relativeFrom="paragraph">
                  <wp:posOffset>210820</wp:posOffset>
                </wp:positionV>
                <wp:extent cx="182880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6.6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</wp:posOffset>
                </wp:positionH>
                <wp:positionV relativeFrom="paragraph">
                  <wp:posOffset>73660</wp:posOffset>
                </wp:positionV>
                <wp:extent cx="182880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5.8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170</wp:posOffset>
                </wp:positionH>
                <wp:positionV relativeFrom="paragraph">
                  <wp:posOffset>199390</wp:posOffset>
                </wp:positionV>
                <wp:extent cx="182880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5.7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</wp:posOffset>
                </wp:positionH>
                <wp:positionV relativeFrom="paragraph">
                  <wp:posOffset>62865</wp:posOffset>
                </wp:positionV>
                <wp:extent cx="1828800" cy="8229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.95pt;width:143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222885</wp:posOffset>
                </wp:positionV>
                <wp:extent cx="4937760" cy="10972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7.55pt;width:38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χεδίαση ενός πεντα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4"/>
        </w:rPr>
        <w:t>Σχεδίαση παράλληλων γραμμών με κλίση 6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4"/>
        </w:rPr>
        <w:t>Σχεδίαση μιας γωνίας 1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ως προς μια κάθετ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4"/>
        </w:rPr>
        <w:t>Σχεδίαση γωνίας 12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χεδίαση τετράπλευρ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χεδίαση εξάγω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aps/>
          <w:color w:val="0000FF"/>
          <w:sz w:val="24"/>
          <w:lang w:val="en-US"/>
        </w:rPr>
        <w:t xml:space="preserve">5.2.1 </w:t>
      </w:r>
      <w:r>
        <w:rPr>
          <w:caps/>
          <w:color w:val="0000FF"/>
          <w:sz w:val="24"/>
        </w:rPr>
        <w:t>Μ</w:t>
      </w:r>
      <w:r>
        <w:rPr>
          <w:color w:val="0000FF"/>
          <w:sz w:val="24"/>
        </w:rPr>
        <w:t>έθοδος για τον έλεγχο των πλευ</w:t>
        <w:softHyphen/>
        <w:t>ρών τρι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aps/>
          <w:color w:val="0000FF"/>
          <w:sz w:val="24"/>
          <w:lang w:val="en-US"/>
        </w:rPr>
        <w:t xml:space="preserve">5.2.1 </w:t>
      </w:r>
      <w:r>
        <w:rPr>
          <w:caps/>
          <w:color w:val="0000FF"/>
          <w:sz w:val="24"/>
        </w:rPr>
        <w:t>Μ</w:t>
      </w:r>
      <w:r>
        <w:rPr>
          <w:color w:val="0000FF"/>
          <w:sz w:val="24"/>
        </w:rPr>
        <w:t>έθοδος για τον έλεγχο των πλευ</w:t>
        <w:softHyphen/>
        <w:t>ρών τριγώνου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05</wp:posOffset>
                </wp:positionH>
                <wp:positionV relativeFrom="paragraph">
                  <wp:posOffset>153670</wp:posOffset>
                </wp:positionV>
                <wp:extent cx="4937760" cy="10972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12.1pt;width:38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5.3  Κατασκευές με τρίγωνα ή διαβήτη σε κύκλο.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Διαίρεση κύκλου σε τρία ίσα μέρη με τη χρήση σκαληνού τρι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>Στηρίζουμε το σκαληνό τρίγωνο στο ταφ και με την κλίση των 6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ορί</w:t>
        <w:softHyphen/>
        <w:t>ζουμε τα δύο σημεία ‘</w:t>
      </w:r>
      <w:r>
        <w:rPr>
          <w:i/>
          <w:color w:val="000000"/>
          <w:sz w:val="24"/>
        </w:rPr>
        <w:t>1</w:t>
      </w:r>
      <w:r>
        <w:rPr>
          <w:color w:val="000000"/>
          <w:sz w:val="24"/>
        </w:rPr>
        <w:t>’ και ‘</w:t>
      </w:r>
      <w:r>
        <w:rPr>
          <w:i/>
          <w:color w:val="000000"/>
          <w:sz w:val="24"/>
        </w:rPr>
        <w:t>2</w:t>
      </w:r>
      <w:r>
        <w:rPr>
          <w:color w:val="000000"/>
          <w:sz w:val="24"/>
        </w:rPr>
        <w:t>’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>Περιστρέφουμε το σκαληνό τρί</w:t>
        <w:softHyphen/>
        <w:t>γωνο και με την κλίση των 6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ορίζουμε το σημείο ‘</w:t>
      </w:r>
      <w:r>
        <w:rPr>
          <w:i/>
          <w:color w:val="000000"/>
          <w:sz w:val="24"/>
        </w:rPr>
        <w:t>3</w:t>
      </w:r>
      <w:r>
        <w:rPr>
          <w:color w:val="000000"/>
          <w:sz w:val="24"/>
        </w:rPr>
        <w:t>’. Το ταφ στηρίζει πάντα το τρίγων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Η προηγούμενη κατασκευή μπο</w:t>
        <w:softHyphen/>
        <w:t>ρεί να πραγματοποιηθεί και με διαβήτη, όπως φαίνεται στο διπλανό σχή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0</wp:posOffset>
                </wp:positionH>
                <wp:positionV relativeFrom="paragraph">
                  <wp:posOffset>233680</wp:posOffset>
                </wp:positionV>
                <wp:extent cx="1188720" cy="1280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18.4pt;width:93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4850</wp:posOffset>
                </wp:positionH>
                <wp:positionV relativeFrom="paragraph">
                  <wp:posOffset>120650</wp:posOffset>
                </wp:positionV>
                <wp:extent cx="1188720" cy="12801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9.5pt;width:93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</wp:posOffset>
                </wp:positionH>
                <wp:positionV relativeFrom="paragraph">
                  <wp:posOffset>97155</wp:posOffset>
                </wp:positionV>
                <wp:extent cx="1463040" cy="20116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7.65pt;width:115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0</wp:posOffset>
                </wp:positionH>
                <wp:positionV relativeFrom="paragraph">
                  <wp:posOffset>39370</wp:posOffset>
                </wp:positionV>
                <wp:extent cx="146304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pt;width:11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610</wp:posOffset>
                </wp:positionH>
                <wp:positionV relativeFrom="paragraph">
                  <wp:posOffset>85090</wp:posOffset>
                </wp:positionV>
                <wp:extent cx="1737360" cy="1188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6.7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610</wp:posOffset>
                </wp:positionH>
                <wp:positionV relativeFrom="paragraph">
                  <wp:posOffset>245110</wp:posOffset>
                </wp:positionV>
                <wp:extent cx="1737360" cy="1188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9.3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610</wp:posOffset>
                </wp:positionH>
                <wp:positionV relativeFrom="paragraph">
                  <wp:posOffset>257175</wp:posOffset>
                </wp:positionV>
                <wp:extent cx="1737360" cy="1188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20.25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5.4  Απλές γεωμετρικές κατα</w:t>
        <w:softHyphen/>
        <w:t>σκευές με χρήση ταφ και τρι</w:t>
        <w:softHyphen/>
        <w:t>γώνου.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FF"/>
          <w:sz w:val="24"/>
        </w:rPr>
        <w:t>5.4.1  Διχοτόμηση ορθής γωνία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κατασκευή εικονίζεται στο δι</w:t>
        <w:softHyphen/>
        <w:t>πλανό σχή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5.4.2  Κατασκευή τυχαίου τετραγώνου με τρίγωνο 45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>.</w:t>
      </w:r>
    </w:p>
    <w:p>
      <w:pPr>
        <w:pStyle w:val="Normal"/>
        <w:spacing w:lineRule="auto" w:line="4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Φέρουμε τυχαία ευθεία ΑΒ με κλίση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προς την οριζόντια. Από τα δύο σημεία Α και Β φέρουμε ένα ζεύγος οριζόντιων και κατακόρυφων ευθειώ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FF"/>
          <w:sz w:val="24"/>
        </w:rPr>
        <w:t>5.4.3  Κατασκευή ορθογώνιου με λόγο πλευρών 1:2, με το τρίγωνο των 45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>.</w:t>
      </w:r>
    </w:p>
    <w:p>
      <w:pPr>
        <w:pStyle w:val="Normal"/>
        <w:spacing w:lineRule="auto" w:line="4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Σε τυχαίο σημείο Μ της ΑΒ φέρουμε δύο ευθείες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  <w:vertAlign w:val="subscript"/>
        </w:rPr>
        <w:t>β</w:t>
      </w:r>
      <w:r>
        <w:rPr>
          <w:color w:val="000000"/>
          <w:sz w:val="24"/>
        </w:rPr>
        <w:t xml:space="preserve"> και Μ</w:t>
      </w:r>
      <w:r>
        <w:rPr>
          <w:color w:val="000000"/>
          <w:sz w:val="24"/>
          <w:vertAlign w:val="subscript"/>
        </w:rPr>
        <w:t xml:space="preserve">γ </w:t>
      </w:r>
      <w:r>
        <w:rPr>
          <w:color w:val="000000"/>
          <w:sz w:val="24"/>
        </w:rPr>
        <w:t>με κλίση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ως προς την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Ύστερα φέρουμε την ευθεία ΓΔ, παράλ</w:t>
        <w:softHyphen/>
        <w:t>ληλη στην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Στα σημεία τομής της ΓΔ με τις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  <w:vertAlign w:val="subscript"/>
        </w:rPr>
        <w:t>β</w:t>
      </w:r>
      <w:r>
        <w:rPr>
          <w:color w:val="000000"/>
          <w:sz w:val="24"/>
        </w:rPr>
        <w:t xml:space="preserve"> και Μ</w:t>
      </w:r>
      <w:r>
        <w:rPr>
          <w:color w:val="000000"/>
          <w:sz w:val="24"/>
          <w:vertAlign w:val="subscript"/>
        </w:rPr>
        <w:t>γ</w:t>
      </w:r>
      <w:r>
        <w:rPr>
          <w:color w:val="000000"/>
          <w:sz w:val="24"/>
        </w:rPr>
        <w:t>, φέρουμε κάθετες στην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4.4  Εύρεση του μέσου τυχόντος τμή</w:t>
        <w:softHyphen/>
        <w:t>ματος ευθείας ΑΒ.</w:t>
      </w:r>
    </w:p>
    <w:p>
      <w:pPr>
        <w:pStyle w:val="Normal"/>
        <w:spacing w:lineRule="auto" w:line="480"/>
        <w:jc w:val="both"/>
        <w:rPr>
          <w:i/>
          <w:i/>
          <w:color w:val="00000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3085</wp:posOffset>
                </wp:positionH>
                <wp:positionV relativeFrom="paragraph">
                  <wp:posOffset>245110</wp:posOffset>
                </wp:positionV>
                <wp:extent cx="1828800" cy="12801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5pt;margin-top:19.3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Με το τρίγωνο των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φέρουμε από τα σημεία Α, Β ευθείες Α, Γ και Β, Γ. Από το σημείο τομής Γ φέρουμε την ΓΔ κά</w:t>
        <w:softHyphen/>
        <w:t>θετη στην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ο Δ είναι το μέσο της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4.5  Διαίρεση ευθυγράμμου τμήματος ΑΒ σε ίσα τμήματα.</w:t>
      </w:r>
    </w:p>
    <w:p>
      <w:pPr>
        <w:pStyle w:val="Normal"/>
        <w:spacing w:lineRule="auto" w:line="4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3085</wp:posOffset>
                </wp:positionH>
                <wp:positionV relativeFrom="paragraph">
                  <wp:posOffset>1270</wp:posOffset>
                </wp:positionV>
                <wp:extent cx="1828800" cy="12801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5pt;margin-top:0.1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Από το άκρο Α φέρουμε ευθεία Α</w:t>
      </w:r>
      <w:r>
        <w:rPr>
          <w:color w:val="000000"/>
          <w:sz w:val="24"/>
          <w:vertAlign w:val="subscript"/>
        </w:rPr>
        <w:t>γ</w:t>
      </w:r>
      <w:r>
        <w:rPr>
          <w:color w:val="000000"/>
          <w:sz w:val="24"/>
        </w:rPr>
        <w:t xml:space="preserve"> με οποιαδήποτε γωνία προς την ΑΒ (3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>,6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) και σ’ αυτή παίρνουμε ίσα μέρη τυχαίου μήκους, τόσα, όσα πρέπει να διαιρέσουμε το ΑΒ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ενώνουμε το τελευταίο ση</w:t>
        <w:softHyphen/>
        <w:t>μείο Γ με μια ευθεία με το Β. Από τα άλλα σημεία διαίρεσης της ΑΓ φέρουμε παράλληλες προς τη Γ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5.4.5  Διαίρεση τμήματος ευθείας ΑΒ σε ίσα μέρη (παραλλαγή 5.4.4).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005</wp:posOffset>
                </wp:positionH>
                <wp:positionV relativeFrom="paragraph">
                  <wp:posOffset>47625</wp:posOffset>
                </wp:positionV>
                <wp:extent cx="2286000" cy="14630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3.75pt;width:179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1645</wp:posOffset>
                </wp:positionH>
                <wp:positionV relativeFrom="paragraph">
                  <wp:posOffset>47625</wp:posOffset>
                </wp:positionV>
                <wp:extent cx="2011680" cy="14630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35pt;margin-top:3.75pt;width:158.3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050</wp:posOffset>
                </wp:positionH>
                <wp:positionV relativeFrom="paragraph">
                  <wp:posOffset>222250</wp:posOffset>
                </wp:positionV>
                <wp:extent cx="1280160" cy="10058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7.5pt;width:10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050</wp:posOffset>
                </wp:positionH>
                <wp:positionV relativeFrom="paragraph">
                  <wp:posOffset>96520</wp:posOffset>
                </wp:positionV>
                <wp:extent cx="1280160" cy="10058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7.6pt;width:10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050</wp:posOffset>
                </wp:positionH>
                <wp:positionV relativeFrom="paragraph">
                  <wp:posOffset>245110</wp:posOffset>
                </wp:positionV>
                <wp:extent cx="1280160" cy="10058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9.3pt;width:10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0</wp:posOffset>
                </wp:positionH>
                <wp:positionV relativeFrom="paragraph">
                  <wp:posOffset>40005</wp:posOffset>
                </wp:positionV>
                <wp:extent cx="1280160" cy="10058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5pt;width:10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050</wp:posOffset>
                </wp:positionH>
                <wp:positionV relativeFrom="paragraph">
                  <wp:posOffset>40005</wp:posOffset>
                </wp:positionV>
                <wp:extent cx="1280160" cy="10058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5pt;width:10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5.4.7  Διαίρεση ευθυγράμμου τμήματος ΑΒ σε ίσα τμήματα ( παραλλαγή )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ο αριστερό άκρο του ευθυγράμμου τμήματος ΑΒ, ο σχεδιαστής τοποθετεί το υποδεκάμετρο με τυχαία γωνία ως προς αυτό. Ορίζει πάνω στο υποδε</w:t>
        <w:softHyphen/>
        <w:t>κάμετρο τόσα τμήματα, όσα θέλει να χωρίσει το ευθύγραμμο τμήμα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υνδέει με μια γραμμή το σημείο της τελευταίας υποδιαίρεσης του υποδε</w:t>
        <w:softHyphen/>
        <w:t>κάμετρου με το δεξιό άκρο του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α σημεία τομής των γραμμών αυτών και του τμήματος δίνουν τα ίσα τμή</w:t>
        <w:softHyphen/>
        <w:t>ματα, στα οποία χωρίστηκε το ευθύ</w:t>
        <w:softHyphen/>
        <w:t>γραμμο τμήμα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5.4.8  Διαίρεση ευθυγράμμου τμήματος ΑΒ σε ίσα τμήματα ( παραλλαγή )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ο δεξιό άκρο του ευθυγράμμου τμήματος, ο σχεδιαστής φέρνει την κάθετη με διεύθυνση προς τα κάτω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 σχεδιαστής τοποθετεί το μηδέν του υποδεκάμετρου στο αριστερό άκρο του ΑΒ και του δίνει τέτοια κλίση, ώστε η κάθετη που έφερε προηγούμενα να πέφτει πάνω στην ένδειξη του υποδεκάμετρου, με αποτέλεσμα να δηλώνεται ο αριθ</w:t>
        <w:softHyphen/>
        <w:t>μός των ίσων τμημάτων που θέλει να το χωρίσε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έλος, χαράσσει ευθείες κάθετες στο ΑΒ, οι οποίες διέρχονται από τα σημεία των ενδείξεων του υπο</w:t>
        <w:softHyphen/>
        <w:t>δεκάμετρου που ο σχεδιαστής έχει επιλέξε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4.9  Πρακτική εφαρμογή: Σχεδίαση ευ</w:t>
        <w:softHyphen/>
        <w:t>θύγραμμης σκάλας με ένα βραχίονα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65</wp:posOffset>
                </wp:positionH>
                <wp:positionV relativeFrom="paragraph">
                  <wp:posOffset>199390</wp:posOffset>
                </wp:positionV>
                <wp:extent cx="2377440" cy="235394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35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5.7pt;width:187.15pt;height:18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Ένας σχεδιαστής προκειμένου να σχεδιάσει μια ευθύγραμμη σκάλα πρέπει να έχει κατανοήσει τα όσα έχουν ανα</w:t>
        <w:softHyphen/>
        <w:t>φερθεί στις παραγράφους 5.2.5 έως 5.2.8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850</wp:posOffset>
                </wp:positionH>
                <wp:positionV relativeFrom="paragraph">
                  <wp:posOffset>-52070</wp:posOffset>
                </wp:positionV>
                <wp:extent cx="118872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-4.1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4850</wp:posOffset>
                </wp:positionH>
                <wp:positionV relativeFrom="paragraph">
                  <wp:posOffset>-6350</wp:posOffset>
                </wp:positionV>
                <wp:extent cx="118872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-0.5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9170</wp:posOffset>
                </wp:positionH>
                <wp:positionV relativeFrom="paragraph">
                  <wp:posOffset>130810</wp:posOffset>
                </wp:positionV>
                <wp:extent cx="822960" cy="8229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0.3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Σημείωση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Η πρακτική εφαρμογή δε σχεδιάζεται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70</wp:posOffset>
                </wp:positionH>
                <wp:positionV relativeFrom="paragraph">
                  <wp:posOffset>74295</wp:posOffset>
                </wp:positionV>
                <wp:extent cx="2377440" cy="2743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5.85pt;width:187.1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0010</wp:posOffset>
                </wp:positionH>
                <wp:positionV relativeFrom="paragraph">
                  <wp:posOffset>-17780</wp:posOffset>
                </wp:positionV>
                <wp:extent cx="3840480" cy="4754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475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pt;margin-top:-1.4pt;width:302.35pt;height:37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  <w:t>Σημείωση:</w:t>
      </w:r>
    </w:p>
    <w:p>
      <w:pPr>
        <w:pStyle w:val="BodyText3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Η πρακτική εφαρμογή δε σχεδιάζεται.</w:t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/>
        <w:t>5.4.10  Πρακτική εφαρμογή: Σχεδίαση τυ</w:t>
        <w:softHyphen/>
        <w:t>λίγματος ηλεκτρικής μηχανή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 σχεδιαστής που πρόκειται να σχεδιάσει το τύλιγμα που εικονίζεται παραπάνω, το πρώτο που πρέπει να κάνει είναι να χω</w:t>
        <w:softHyphen/>
        <w:t>ρίσει μια δοσμένη απόσταση σε 17 ίσα τμήματα, ώστε να προκύψουν τα αυλάκια του τυλίγ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5.5 Απλές γεωμετρικές κατα</w:t>
        <w:softHyphen/>
        <w:t>σκευές με χρήση ταφ, τριγώ</w:t>
        <w:softHyphen/>
        <w:t>νων και διαβήτη.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65</wp:posOffset>
                </wp:positionH>
                <wp:positionV relativeFrom="paragraph">
                  <wp:posOffset>165100</wp:posOffset>
                </wp:positionV>
                <wp:extent cx="2377440" cy="2286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3pt;width:187.1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5.1  Εύρεση του μέσου του ευθυγράμ</w:t>
        <w:softHyphen/>
        <w:t>μου τμήματος ΑΒ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κέντρα τα Α και Β, και ακτίνα μεγα</w:t>
        <w:softHyphen/>
        <w:t>λύτερη από το μισό του ΑΒ, χαράσσουμε πάνω και κάτω της ευθείας ΑΒ τόξα κύ</w:t>
        <w:softHyphen/>
        <w:t>κλ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ευθεία που ενώνει τα δύο σημεία τομής των τόξων δίνει το μέσο Μ της ΑΒ και είναι κάθετη σ’ αυτή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5.2  Από σημείο Ο να χαραχθεί κάθετη στην ευθεία ΑΒ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κέντρο το Ο γράφουμε κύκλο που τέμνει την ΑΒ σε δύο σημεία Κ, 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1970</wp:posOffset>
                </wp:positionH>
                <wp:positionV relativeFrom="paragraph">
                  <wp:posOffset>142240</wp:posOffset>
                </wp:positionV>
                <wp:extent cx="1463040" cy="28346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11.2pt;width:115.1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530</wp:posOffset>
                </wp:positionH>
                <wp:positionV relativeFrom="paragraph">
                  <wp:posOffset>222885</wp:posOffset>
                </wp:positionV>
                <wp:extent cx="1737360" cy="15544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7.55pt;width:136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30</wp:posOffset>
                </wp:positionH>
                <wp:positionV relativeFrom="paragraph">
                  <wp:posOffset>131445</wp:posOffset>
                </wp:positionV>
                <wp:extent cx="1737360" cy="15544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0.35pt;width:136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050</wp:posOffset>
                </wp:positionH>
                <wp:positionV relativeFrom="paragraph">
                  <wp:posOffset>107950</wp:posOffset>
                </wp:positionV>
                <wp:extent cx="1554480" cy="10972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8.5pt;width:122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050</wp:posOffset>
                </wp:positionH>
                <wp:positionV relativeFrom="paragraph">
                  <wp:posOffset>40005</wp:posOffset>
                </wp:positionV>
                <wp:extent cx="155448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5pt;width:122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050</wp:posOffset>
                </wp:positionH>
                <wp:positionV relativeFrom="paragraph">
                  <wp:posOffset>51435</wp:posOffset>
                </wp:positionV>
                <wp:extent cx="1554480" cy="10972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4.05pt;width:122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Ύστερα φέρουμε την κάθετη στο μέσο της ΚΛ – όπως είδαμε στην 5.5.1 – σύμ</w:t>
        <w:softHyphen/>
        <w:t>φωνα με το διπλανό σχήμ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5.3  Διχοτόμηση τυχαίας γωνίας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κέντρο την κορυφή της γωνίας γρά</w:t>
        <w:softHyphen/>
        <w:t>φουμε τυχαία περιφέρεια κύκλου, η οποία τέμνει τις πλευρές της γωνίας Α, Β. Με κέντρα Α, Β γράφουμε δύο τόξα με ίση ακτίνα, τα οποία τέμνονται στο ση</w:t>
        <w:softHyphen/>
        <w:t>μείο Γ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ΟΓ είναι η διχοτόμ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5.4  Τριχοτόμηση τυχαίας γωνίας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κέντρο το Ο και τυχαία ακτίνα γράφω τόξο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Ύστερα, με το αυτό άνοιγμα του διαβήτη γράφω τόξα με κέντρα Α και Β που τέ</w:t>
        <w:softHyphen/>
        <w:t xml:space="preserve">μνουν το πρώτο τόξο στο Γ και Δ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ΟΓ και ΟΔ τριχοτομούν την γωνί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5.5  Να γραφεί κύκλος που να διέρχεται από τα σημεία Α, Β, Γ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κάθετοι στα μέσα των ευθυγράμμων τμημάτων ΑΓ και ΑΒ δίνουν το κέντρο του κύκλου Μ. Από αυτό περνάει και η κάθετη στο μέσο της ΒΓ.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5.6  Κύκλοι μεταβάσεως</w:t>
      </w:r>
    </w:p>
    <w:p>
      <w:pPr>
        <w:pStyle w:val="Normal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6.1 Σύνδεση των δύο πλευρών ορθής γωνίας με τόξο δοσμένης ακτίνα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3085</wp:posOffset>
                </wp:positionH>
                <wp:positionV relativeFrom="paragraph">
                  <wp:posOffset>176530</wp:posOffset>
                </wp:positionV>
                <wp:extent cx="1920240" cy="1828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5pt;margin-top:13.9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Φέρουμε μέσα στη γωνία παράλληλες προς τις πλευρές της γωνίας σε απόσταση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. Αυτές τέμνονται σε ένα σημείο Μ, το οποίο είναι το κέντρο του τόξου. Τα ση</w:t>
        <w:softHyphen/>
        <w:t>μεία επαφής του τόξου και των πλευρών της γωνίας είναι τα σημεία Δ, Ε, όπου οι παράλληλες τέμνουν τις πλευρέ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6.2  Πρακτική εφαρμογ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565</wp:posOffset>
                </wp:positionH>
                <wp:positionV relativeFrom="paragraph">
                  <wp:posOffset>100330</wp:posOffset>
                </wp:positionV>
                <wp:extent cx="2377440" cy="19202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7.9pt;width:187.1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5965</wp:posOffset>
                </wp:positionH>
                <wp:positionV relativeFrom="paragraph">
                  <wp:posOffset>191770</wp:posOffset>
                </wp:positionV>
                <wp:extent cx="1554480" cy="1371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5pt;margin-top:15.1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5965</wp:posOffset>
                </wp:positionH>
                <wp:positionV relativeFrom="paragraph">
                  <wp:posOffset>100965</wp:posOffset>
                </wp:positionV>
                <wp:extent cx="1554480" cy="1371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5pt;margin-top:7.95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000000"/>
          <w:sz w:val="24"/>
          <w:u w:val="single"/>
        </w:rPr>
        <w:t>Σημείωση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πρακτικές εφαρμογές έχουν ως σκοπό να αναδείξουν την αναγκαιότητα των ασκήσεων του τεχνικού σχεδίου στο χώρο των εφαρμογών και να συνδέσουν τη θεωρία με την πράξη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Σε </w:t>
      </w:r>
      <w:r>
        <w:rPr>
          <w:b/>
          <w:color w:val="000000"/>
          <w:sz w:val="24"/>
        </w:rPr>
        <w:t>καμία</w:t>
      </w:r>
      <w:r>
        <w:rPr>
          <w:color w:val="000000"/>
          <w:sz w:val="24"/>
        </w:rPr>
        <w:t xml:space="preserve"> περίπτωση οι μαθητές δεν κα</w:t>
        <w:softHyphen/>
        <w:t>λούνται να σχεδιάσουν τις πρακτικές εφαρμογέ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170</wp:posOffset>
                </wp:positionH>
                <wp:positionV relativeFrom="paragraph">
                  <wp:posOffset>62230</wp:posOffset>
                </wp:positionV>
                <wp:extent cx="1645920" cy="11887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.9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9930</wp:posOffset>
                </wp:positionH>
                <wp:positionV relativeFrom="paragraph">
                  <wp:posOffset>245110</wp:posOffset>
                </wp:positionV>
                <wp:extent cx="1371600" cy="11887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pt;margin-top:19.3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9930</wp:posOffset>
                </wp:positionH>
                <wp:positionV relativeFrom="paragraph">
                  <wp:posOffset>211455</wp:posOffset>
                </wp:positionV>
                <wp:extent cx="1371600" cy="11887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pt;margin-top:16.65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9930</wp:posOffset>
                </wp:positionH>
                <wp:positionV relativeFrom="paragraph">
                  <wp:posOffset>177165</wp:posOffset>
                </wp:positionV>
                <wp:extent cx="1371600" cy="11887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pt;margin-top:13.95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9930</wp:posOffset>
                </wp:positionH>
                <wp:positionV relativeFrom="paragraph">
                  <wp:posOffset>142875</wp:posOffset>
                </wp:positionV>
                <wp:extent cx="1371600" cy="11887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pt;margin-top:11.25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5.6.3  Σύνδεση των δύο πλευρών οξείας γωνίας με τόξο δοσμένης ακτίνας</w:t>
      </w:r>
      <w:r>
        <w:rPr>
          <w:color w:val="0000FF"/>
          <w:sz w:val="24"/>
          <w:lang w:val="en-US"/>
        </w:rPr>
        <w:t xml:space="preserve"> 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Φέρουμε πάλι παράλληλες σε απόσταση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και βρίσκουμε το κέντρο Μ. Τα σημεία Δ, Ε είναι οι τομές των καθέτων από το Μ στις πλευρές της γωνία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6.3.1  Πρακτική εφαρμογή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(Δε σχεδιάζεται.)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055</wp:posOffset>
                </wp:positionH>
                <wp:positionV relativeFrom="paragraph">
                  <wp:posOffset>73660</wp:posOffset>
                </wp:positionV>
                <wp:extent cx="2377440" cy="22860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5.8pt;width:187.1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5.6.4  Σύνδεση  των δύο πλευρών αμ</w:t>
        <w:softHyphen/>
        <w:t>βλείας γωνίας με τόξο δοσμένης ακτίνας</w:t>
      </w:r>
      <w:r>
        <w:rPr>
          <w:color w:val="0000FF"/>
          <w:sz w:val="24"/>
          <w:lang w:val="en-US"/>
        </w:rPr>
        <w:t xml:space="preserve"> 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Ακολουθούμε τις οδηγίες της προηγού</w:t>
        <w:softHyphen/>
        <w:t>μενης άσκησ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6.5  Πρακτική εφαρμογ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565</wp:posOffset>
                </wp:positionH>
                <wp:positionV relativeFrom="paragraph">
                  <wp:posOffset>142240</wp:posOffset>
                </wp:positionV>
                <wp:extent cx="2377440" cy="19202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1.2pt;width:187.1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Σημείωση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πρακτικές εφαρμογές δε σχεδιάζοντα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6.6 Σύνδεση δύο σημείων ΑΒ με τόξο δοσμένης ακτίνα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Με κέντρα τα σημεία Α, Β και ακτίνα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γράφουμε τόξα κύκλου. Αυτά τέμνονται στο κέντρο Μ του επιθυμητού τόξου. Με κέντρο το Μ και ακτίνα την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γράφω το ζητούμενο τόξ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6.7  Σύνδεση ευθείας αβ και σημείου Α με τόξο δοσμένης ακτίνα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Φέρουμε παράλληλη της αβ σε απόσταση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και τόξο κύκλου με κέντρο Α και ακτίνα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. Η τομή των δύο δίνει το κέντρο Μ του επιθυμητού τόξου. Το Β είναι το ‘πόδι’ της καθέτου από το Μ στην α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850</wp:posOffset>
                </wp:positionH>
                <wp:positionV relativeFrom="paragraph">
                  <wp:posOffset>73660</wp:posOffset>
                </wp:positionV>
                <wp:extent cx="1280160" cy="914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5.8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850</wp:posOffset>
                </wp:positionH>
                <wp:positionV relativeFrom="paragraph">
                  <wp:posOffset>210820</wp:posOffset>
                </wp:positionV>
                <wp:extent cx="1280160" cy="914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16.6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530</wp:posOffset>
                </wp:positionH>
                <wp:positionV relativeFrom="paragraph">
                  <wp:posOffset>51435</wp:posOffset>
                </wp:positionV>
                <wp:extent cx="1737360" cy="12801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4.05pt;width:136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530</wp:posOffset>
                </wp:positionH>
                <wp:positionV relativeFrom="paragraph">
                  <wp:posOffset>211455</wp:posOffset>
                </wp:positionV>
                <wp:extent cx="1737360" cy="12801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6.65pt;width:136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730</wp:posOffset>
                </wp:positionH>
                <wp:positionV relativeFrom="paragraph">
                  <wp:posOffset>50800</wp:posOffset>
                </wp:positionV>
                <wp:extent cx="1920240" cy="16459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4pt;width:151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050</wp:posOffset>
                </wp:positionH>
                <wp:positionV relativeFrom="paragraph">
                  <wp:posOffset>142240</wp:posOffset>
                </wp:positionV>
                <wp:extent cx="1463040" cy="20116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1.2pt;width:115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730</wp:posOffset>
                </wp:positionH>
                <wp:positionV relativeFrom="paragraph">
                  <wp:posOffset>85725</wp:posOffset>
                </wp:positionV>
                <wp:extent cx="2103120" cy="2377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6.75pt;width:165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6.8  Δύο κύκλοι με ακτίνε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  <w:vertAlign w:val="subscript"/>
          <w:lang w:val="en-US"/>
        </w:rPr>
        <w:t>1</w:t>
      </w:r>
      <w:r>
        <w:rPr>
          <w:color w:val="0000FF"/>
          <w:sz w:val="24"/>
        </w:rPr>
        <w:t xml:space="preserve"> και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συνδέονται με τόξο δοσμένης ακτίνα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Γράφουμε τόξα με κέντρα Ο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και Ο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και ακτίνες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</w:rPr>
        <w:t>+</w:t>
      </w:r>
      <w:r>
        <w:rPr>
          <w:color w:val="000000"/>
          <w:sz w:val="24"/>
          <w:lang w:val="en-US"/>
        </w:rPr>
        <w:t xml:space="preserve">r </w:t>
      </w:r>
      <w:r>
        <w:rPr>
          <w:color w:val="000000"/>
          <w:sz w:val="24"/>
        </w:rPr>
        <w:t xml:space="preserve">και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, τα οποία τέμνο</w:t>
        <w:softHyphen/>
        <w:t>νται στο σημείο Μ, το οποίο είναι το κέ</w:t>
        <w:softHyphen/>
        <w:t>ντρο του ζητούμενου τόξου. Τα Α και Β βρίσκονται στα ΜΟ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και ΜΟ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6.8.1  Πρακτική εφαρμογή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055</wp:posOffset>
                </wp:positionH>
                <wp:positionV relativeFrom="paragraph">
                  <wp:posOffset>73660</wp:posOffset>
                </wp:positionV>
                <wp:extent cx="1097280" cy="15544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5.8pt;width:86.3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9215</wp:posOffset>
                </wp:positionH>
                <wp:positionV relativeFrom="paragraph">
                  <wp:posOffset>73660</wp:posOffset>
                </wp:positionV>
                <wp:extent cx="1188720" cy="15544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5.8pt;width:93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6.8.2  Πρακτική εφαρμογ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2286000" cy="19202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6.75pt;width:179.9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Σημείωση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ι πρακτικές εφαρμογές δε σχεδιάζονται.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6.9  Χάραξη περιφέρειας κύκλου με ακτίνα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 xml:space="preserve"> που εφάπτεται σε ορισμένο ση</w:t>
        <w:softHyphen/>
        <w:t>μείο μιας ευθείας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Ο σχεδιαστής φέρει την κάθετη πάνω στο ευθύγραμμο τμήμα ΑΒ και μετράει πάνω σ’ αυτό μήκος ίσο με την ακτίνα ου κύ</w:t>
        <w:softHyphen/>
        <w:t xml:space="preserve">κλου. Στη συνέχεια, χαράσσει περιφέρεια κύκλου με κέντρο το Γ και ακτίνα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, η οποία είναι και το ζητούμεν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565</wp:posOffset>
                </wp:positionH>
                <wp:positionV relativeFrom="paragraph">
                  <wp:posOffset>73660</wp:posOffset>
                </wp:positionV>
                <wp:extent cx="1097280" cy="1371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5.8pt;width:86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5725</wp:posOffset>
                </wp:positionH>
                <wp:positionV relativeFrom="paragraph">
                  <wp:posOffset>73660</wp:posOffset>
                </wp:positionV>
                <wp:extent cx="1097280" cy="1371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75pt;margin-top:5.8pt;width:86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6.10  Χάραξη ευθείας που να εφάπτεται σε δοσμένο σημείο περιφέρειας κύκλου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Ο σχεδιαστής τοποθετεί το ορθογώνιο τρίγωνο πάνω στο ταφ, δηλαδή η μία του πλευρά να διέρχεται από το σημείο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 και το κέντρο του κύκλου. Ύστερα, ολισθαί</w:t>
        <w:softHyphen/>
        <w:t xml:space="preserve">νει το τρίγωνο πάνω στο ταφ, μέχρις ότου η άλλη πλευρά του τριγώνου να περάσει από το σημείο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. Η πλευρά  αυτή ορίζει τη ζητούμενη, την οποία και χαράσ</w:t>
        <w:softHyphen/>
        <w:t>σουμ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3410</wp:posOffset>
                </wp:positionH>
                <wp:positionV relativeFrom="paragraph">
                  <wp:posOffset>5080</wp:posOffset>
                </wp:positionV>
                <wp:extent cx="1097280" cy="10058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0.4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1970</wp:posOffset>
                </wp:positionH>
                <wp:positionV relativeFrom="paragraph">
                  <wp:posOffset>165100</wp:posOffset>
                </wp:positionV>
                <wp:extent cx="1280160" cy="11887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13pt;width:100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530</wp:posOffset>
                </wp:positionH>
                <wp:positionV relativeFrom="paragraph">
                  <wp:posOffset>5715</wp:posOffset>
                </wp:positionV>
                <wp:extent cx="1645920" cy="22860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0.45pt;width:129.5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050</wp:posOffset>
                </wp:positionH>
                <wp:positionV relativeFrom="paragraph">
                  <wp:posOffset>62230</wp:posOffset>
                </wp:positionV>
                <wp:extent cx="1737360" cy="1188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4.9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7050</wp:posOffset>
                </wp:positionH>
                <wp:positionV relativeFrom="paragraph">
                  <wp:posOffset>39370</wp:posOffset>
                </wp:positionV>
                <wp:extent cx="1737360" cy="1188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</wp:posOffset>
                </wp:positionH>
                <wp:positionV relativeFrom="paragraph">
                  <wp:posOffset>40005</wp:posOffset>
                </wp:positionV>
                <wp:extent cx="2194560" cy="15544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3.15pt;width:172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1590</wp:posOffset>
                </wp:positionH>
                <wp:positionV relativeFrom="paragraph">
                  <wp:posOffset>28575</wp:posOffset>
                </wp:positionV>
                <wp:extent cx="2560320" cy="19202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2.25pt;width:201.5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6.11  Χάραξη κοινής εφαπτομένης δύο κύκλων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 σχεδιαστής πρέπει να μετακινήσει το τρίγωνο πάνω στο ταφ για να χαράξει την κοινή εξωτερική ή εσωτερική εφαπτο</w:t>
        <w:softHyphen/>
        <w:t>μένη αντίστοιχα δύο κύκλων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1935</wp:posOffset>
                </wp:positionH>
                <wp:positionV relativeFrom="paragraph">
                  <wp:posOffset>119380</wp:posOffset>
                </wp:positionV>
                <wp:extent cx="2011680" cy="1371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9.4pt;width:158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6.12  Χάραξη τόξου ακτίνα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 xml:space="preserve"> που εφάπτεται ευθείας ΑΒ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Φέρουμε  ευθεία ΔΕ παράλληλη προς τη δοσμένη γραμμή και σε απόσταση από αυτήν. Με κέντρο το σημείο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 και ακτίνα </w:t>
      </w:r>
      <w:r>
        <w:rPr>
          <w:color w:val="000000"/>
          <w:sz w:val="24"/>
          <w:lang w:val="en-US"/>
        </w:rPr>
        <w:t xml:space="preserve">R </w:t>
      </w:r>
      <w:r>
        <w:rPr>
          <w:color w:val="000000"/>
          <w:sz w:val="24"/>
        </w:rPr>
        <w:t>γράφουμε τόξου κύκλου που τέμνει την γραμμή στο Γ. Το σημείο αυτό είναι το κέντρο του ζητούμενου τόξου κύκλου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055</wp:posOffset>
                </wp:positionH>
                <wp:positionV relativeFrom="paragraph">
                  <wp:posOffset>120015</wp:posOffset>
                </wp:positionV>
                <wp:extent cx="2377440" cy="18288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9.45pt;width:187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5.7  Κατασκευή κανονικών πο</w:t>
        <w:softHyphen/>
        <w:t>λυγώνων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1  Πρακτική εφαρμογή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Ο σχεδιαστής που πρόκειται να σχεδιάσει το τύλιγμα μιας ηλεκτρικής μηχανής, το πρώτο που πρέπει να κάνει είναι να χω</w:t>
        <w:softHyphen/>
        <w:t>ρίσει μια περιφέρεια κύκλου, σε 6 (έξι) ή 12 κλπ ίσα μέρη ανάλογα με τα αυλάκια της μηχανής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565</wp:posOffset>
                </wp:positionH>
                <wp:positionV relativeFrom="paragraph">
                  <wp:posOffset>153670</wp:posOffset>
                </wp:positionV>
                <wp:extent cx="2468880" cy="2560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2.1pt;width:194.3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565</wp:posOffset>
                </wp:positionH>
                <wp:positionV relativeFrom="paragraph">
                  <wp:posOffset>5715</wp:posOffset>
                </wp:positionV>
                <wp:extent cx="2468880" cy="2468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0.45pt;width:194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090</wp:posOffset>
                </wp:positionH>
                <wp:positionV relativeFrom="paragraph">
                  <wp:posOffset>165100</wp:posOffset>
                </wp:positionV>
                <wp:extent cx="1828800" cy="31089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3pt;width:143.9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127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ind w:left="2127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Διαίρεση περιφέρειας σε έξι ίσα τόξ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127" w:hanging="0"/>
        <w:jc w:val="right"/>
        <w:rPr>
          <w:color w:val="000000"/>
          <w:sz w:val="24"/>
        </w:rPr>
      </w:pPr>
      <w:r>
        <w:rPr>
          <w:color w:val="000000"/>
          <w:sz w:val="22"/>
        </w:rPr>
        <w:t>Διαίρεση περιφέρειας σε έξι ίσα τόξ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7.2  Διαίρεση περιφέρειας σε 6 ίσα τόξα με τη βοήθεια τριγώνου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055</wp:posOffset>
                </wp:positionH>
                <wp:positionV relativeFrom="paragraph">
                  <wp:posOffset>62230</wp:posOffset>
                </wp:positionV>
                <wp:extent cx="2468880" cy="19202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4.9pt;width:194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Σύροντας το σκαληνό τρίγωνο των 3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– 6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πάνω στο ταφ, χωρίζουμε την περι</w:t>
        <w:softHyphen/>
        <w:t>φέρεια του κύκλου σε έξι ίσα τόξ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7.3  Διαίρεση περιφέρειας σε 8 ίσα τόξα με τη βοήθεια τριγώνου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055</wp:posOffset>
                </wp:positionH>
                <wp:positionV relativeFrom="paragraph">
                  <wp:posOffset>142875</wp:posOffset>
                </wp:positionV>
                <wp:extent cx="2468880" cy="19202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1.25pt;width:194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Σύροντας το ισοσκελές τρίγωνο των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πάνω στο ταφ, χωρίζουμε την περιφέρεια του κύκλου σε οκτώ ίσα τόξα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4  Ισόπλευρο τρίγων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Έστω ΑΒ η πλευρά του τριγώνου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κέντρα τα Α, Β και ακτίνα ΑΒ γρά</w:t>
        <w:softHyphen/>
        <w:t xml:space="preserve">φουμε τόξα κύκλου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ο σημείο τομής Γ είναι η τρίτη κορυφή του τριγώνου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5.7.5  Τετράγωνο εγγεγραμμένο σε κύκλο ακτίνας </w:t>
      </w:r>
      <w:r>
        <w:rPr>
          <w:color w:val="0000FF"/>
          <w:sz w:val="24"/>
          <w:lang w:val="en-US"/>
        </w:rPr>
        <w:t>R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σσονται δύο διάμετροι ΑΒ, ΓΔ κά</w:t>
        <w:softHyphen/>
        <w:t>θετοι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7.6  Κανονικό οκτάγων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σσονται δύο κάθετοι μεταξύ τους διάμετροι και διαιρείται κάθε ορθή γωνία σε δύο ίσα μέρ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5.7.7  Κανονικό πεντάγων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σσονται δύο κάθετοι διάμετροι και λαμβάνεται το Β το μέσο της ΑΟ. Με κέντρο Β και ακτίνα ΒΓ γράφεται τόξο που τέμνει την ΑΒ στο Δ, έτσι ώστε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ΓΔ = ΓΕ = πλευρά πεντα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0530</wp:posOffset>
                </wp:positionH>
                <wp:positionV relativeFrom="paragraph">
                  <wp:posOffset>142240</wp:posOffset>
                </wp:positionV>
                <wp:extent cx="1645920" cy="128016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1.2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530</wp:posOffset>
                </wp:positionH>
                <wp:positionV relativeFrom="paragraph">
                  <wp:posOffset>130810</wp:posOffset>
                </wp:positionV>
                <wp:extent cx="1645920" cy="128016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0.3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530</wp:posOffset>
                </wp:positionH>
                <wp:positionV relativeFrom="paragraph">
                  <wp:posOffset>199390</wp:posOffset>
                </wp:positionV>
                <wp:extent cx="1645920" cy="12801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5.7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530</wp:posOffset>
                </wp:positionH>
                <wp:positionV relativeFrom="paragraph">
                  <wp:posOffset>17145</wp:posOffset>
                </wp:positionV>
                <wp:extent cx="1645920" cy="12801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.35pt;width:129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5610</wp:posOffset>
                </wp:positionH>
                <wp:positionV relativeFrom="paragraph">
                  <wp:posOffset>50800</wp:posOffset>
                </wp:positionV>
                <wp:extent cx="1645920" cy="1371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4pt;width:129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5610</wp:posOffset>
                </wp:positionH>
                <wp:positionV relativeFrom="paragraph">
                  <wp:posOffset>153670</wp:posOffset>
                </wp:positionV>
                <wp:extent cx="1645920" cy="1371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2.1pt;width:129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5610</wp:posOffset>
                </wp:positionH>
                <wp:positionV relativeFrom="paragraph">
                  <wp:posOffset>51435</wp:posOffset>
                </wp:positionV>
                <wp:extent cx="1645920" cy="1371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4.05pt;width:129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5610</wp:posOffset>
                </wp:positionH>
                <wp:positionV relativeFrom="paragraph">
                  <wp:posOffset>40005</wp:posOffset>
                </wp:positionV>
                <wp:extent cx="1645920" cy="1371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3.15pt;width:129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8  Κανονικό δεκάγωνο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σσονται δύο κάθετοι διάμετροι και λαμβάνεται το Β το μέσο του ΑΟ. Με κέντρο το Β και ακτίνα το ΒΓ γράφεται κύκλος που τέμνει την ΑΒ στο Δ. Έτσι, έχουμε: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ΟΔ = ΕΓ = πλευρά του δεκα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5.7.9  Κανονικό εξάγωνο 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0495</wp:posOffset>
                </wp:positionH>
                <wp:positionV relativeFrom="paragraph">
                  <wp:posOffset>153670</wp:posOffset>
                </wp:positionV>
                <wp:extent cx="1828800" cy="1371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872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2448" y="864"/>
                              </a:lnTo>
                              <a:lnTo>
                                <a:pt x="2592" y="1440"/>
                              </a:lnTo>
                              <a:lnTo>
                                <a:pt x="2160" y="1872"/>
                              </a:lnTo>
                              <a:lnTo>
                                <a:pt x="1440" y="18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872" path="m0,0l432,0l2448,864l2592,1440l2160,1872l1440,1872l0,0xe" fillcolor="white" stroked="t" o:allowincell="f" style="position:absolute;margin-left:11.85pt;margin-top:12.1pt;width:143.95pt;height:10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10  Κανονικό δωδεκάγωνο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σσονται δύο κάθετοι διάμετροι και διαιρείται κάθε ορθή γωνία σε τρία ίσα μέρ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11  Κανονικό επτάγωνο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Με κέντρο το τυχαίο σημείο Α και ακτίνα </w:t>
      </w:r>
      <w:r>
        <w:rPr>
          <w:color w:val="000000"/>
          <w:sz w:val="24"/>
          <w:lang w:val="en-US"/>
        </w:rPr>
        <w:t>R =</w:t>
      </w:r>
      <w:r>
        <w:rPr>
          <w:color w:val="000000"/>
          <w:sz w:val="24"/>
        </w:rPr>
        <w:t xml:space="preserve"> ΑΟ, χαράσσουμε τόξο κύκλου που τέμνει τον κύκλο στα σημεία Β και Γ. Η ΒΓ τέμνει τη διάμετρο ΑΟ στο Δ. Το ΒΔ είναι η πλευρά του κανονικού επταγώνου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12  Κανονικό εννεάγωνο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Χαράσσονται δύο διάμετροι ΑΒ και ΓΔ κάθετοι μεταξύ τους. Διαιρείται η ακτίνα ΑΟ σε έξι ίσα μέρη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ε κέντρο το ‘Α’ και ακτίνα Α5 ίση με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4"/>
        </w:rPr>
        <w:t xml:space="preserve"> γράφουμε τόξο που τέμνει τον κύκλο στο Ε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χορδή ΓΕ είναι η πλευρά του εννεαγώ</w:t>
        <w:softHyphen/>
        <w:t>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13  Κανονικό ενδεκάγωνο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Χαράσσονται δύο κάθετοι διάμετροι. Με κέντρο το Α και ακτίνα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= ΑΟ γρά</w:t>
        <w:softHyphen/>
        <w:t>φουμε τόξο κύκλου που τέμνει τον κύκλο στο Δ. Χαράσσεται η ΔΒ που τέμνει την ΟΓ στο 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ΟΕ = ΕΔ είναι η πλευρά του ενδεκα</w:t>
        <w:softHyphen/>
        <w:t>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7.14  Κατασκευή κανονικού πολυγώνου ‘ν’ αριθμού πλευρών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Κατασκευή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Χαράσσεται μια διάμετρος ΑΒ. Με κέ</w:t>
        <w:softHyphen/>
        <w:t xml:space="preserve">ντρα τα Α, Β και ακτίνα ΑΒ = </w:t>
      </w:r>
      <w:r>
        <w:rPr>
          <w:color w:val="000000"/>
          <w:sz w:val="24"/>
          <w:lang w:val="en-US"/>
        </w:rPr>
        <w:t>2R</w:t>
      </w:r>
      <w:r>
        <w:rPr>
          <w:color w:val="000000"/>
          <w:sz w:val="24"/>
        </w:rPr>
        <w:t xml:space="preserve"> γρά</w:t>
        <w:softHyphen/>
        <w:t>φουμε τόξα τεμνόμενα στα Γ και Δ. Διαι</w:t>
        <w:softHyphen/>
        <w:t>ρούμε την ΑΒ σε ‘ν’ ίσα μέρη, δηλαδή σε όσες είναι και οι πλευρές του ν-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530</wp:posOffset>
                </wp:positionH>
                <wp:positionV relativeFrom="paragraph">
                  <wp:posOffset>153670</wp:posOffset>
                </wp:positionV>
                <wp:extent cx="1645920" cy="15544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2.1pt;width:129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530</wp:posOffset>
                </wp:positionH>
                <wp:positionV relativeFrom="paragraph">
                  <wp:posOffset>176530</wp:posOffset>
                </wp:positionV>
                <wp:extent cx="1645920" cy="15544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3.9pt;width:129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0530</wp:posOffset>
                </wp:positionH>
                <wp:positionV relativeFrom="paragraph">
                  <wp:posOffset>188595</wp:posOffset>
                </wp:positionV>
                <wp:extent cx="1645920" cy="22860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4.85pt;width:129.5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4170</wp:posOffset>
                </wp:positionH>
                <wp:positionV relativeFrom="paragraph">
                  <wp:posOffset>16510</wp:posOffset>
                </wp:positionV>
                <wp:extent cx="1920240" cy="16459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.3pt;width:151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170</wp:posOffset>
                </wp:positionH>
                <wp:positionV relativeFrom="paragraph">
                  <wp:posOffset>107950</wp:posOffset>
                </wp:positionV>
                <wp:extent cx="1920240" cy="16459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8.5pt;width:151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4170</wp:posOffset>
                </wp:positionH>
                <wp:positionV relativeFrom="paragraph">
                  <wp:posOffset>28575</wp:posOffset>
                </wp:positionV>
                <wp:extent cx="1920240" cy="16459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2.25pt;width:151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υνδέουμε τα σημεία Γ, Δ με τα σημεία της ΑΒ που αντιστοιχούν σε κάθε δεύ</w:t>
        <w:softHyphen/>
        <w:t>τερη διαίρεση (2, 4, 6, …) με ευθείες που δίνουν τις κορυφές του πολυγώνου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5.8  Κατασκευή επίπεδων κα</w:t>
        <w:softHyphen/>
        <w:t>μπύλων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8.1  Τι είναι η έλλειψη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Έλλειψη είναι μια επίπεδη κλειστή κα</w:t>
        <w:softHyphen/>
        <w:t>μπύλη της οποίας όλα τα στοιχεία έχουν άθροισμα αποστάσεων από δύο σημεία 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σταθερό και ίσο με ΑΒ, όπου ΑΒ είναι ο μεγάλος άξονας της έλλειψης: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ΑΒ = αΕ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+ αΕ</w:t>
      </w:r>
      <w:r>
        <w:rPr>
          <w:color w:val="000000"/>
          <w:sz w:val="24"/>
          <w:vertAlign w:val="subscript"/>
        </w:rPr>
        <w:t xml:space="preserve">2  </w:t>
      </w:r>
      <w:r>
        <w:rPr>
          <w:color w:val="000000"/>
          <w:sz w:val="24"/>
        </w:rPr>
        <w:t>= βΕ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+ βΕ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Τα σημεία Ε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και 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λέγονται εστίες της έλλειψ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α σημεία Α, Β, Γ, Δ λέγονται κορυφές της έλλειψ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ε τελική ανάλυση, ισχύει: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Γ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Γ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= Δ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ΔΕ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ΓΔ = 2β είναι ο μικρός άξονας της έλλει</w:t>
        <w:softHyphen/>
        <w:t>ψ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Η έλλειψη προκύπτει  αν κόψουμε έναν ορθό κώνο με έναν επίπεδο που να τέμνει τον κατακόρυφο άξονα και όλες τις γενέ</w:t>
        <w:softHyphen/>
        <w:t>τειρες του κώνου, και να μην είναι πα</w:t>
        <w:softHyphen/>
        <w:t>ράλληλο προς τη βάση του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8.2  Τρόποι χάραξης έλλειψης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FF"/>
          <w:sz w:val="24"/>
        </w:rPr>
        <w:t>5.8.2.1  Μέθοδος ομόκεντρων κύκλων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ζουμε δύο ομόκεντρους κύκλους με διάμετρο ΑΒ (μεγάλος άξονας) και ΓΔ (μικρός άξονας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ωρίζουμε των εξωτερικό κύκλο σε ίσα τόξα, έστω δώδεκα, και φέρνουμε τις διαμέτρους, ώστε να τέμνουν και τους δύο κύκλους στα σημεία 1, 2, 3, 4, … και 1΄, 2΄, 3΄, 4΄, …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Χαράσσουμε από τα σημεία 1, 2, 3, 4, …  κατακόρυφες γραμμές και από τα σημεία 1΄, 2΄, 3΄, 4΄, … οριζόντιες γραμμέ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α σημεία τομής των κατακόρυφων και οριζόντιων γραμμών α, β, γ, δ είναι τα σημεία της έλλειψ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5.8.2.2  Μέθοδος γεωμετρικών τόπω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Χαράσσουμε τους δύο άξονες ΑΒ και ΓΔ (μεγάλος και μικρός άξονας αντίστοιχα), που τέμνονται στο σημείο Ο. Ορίζουμε τις εστίες 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και 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. Πάνω στην 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Ο ορί</w:t>
        <w:softHyphen/>
        <w:t>ζουμε έναν αριθμό σημείων, έστω 1, 2, 3, 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Με κέντρα τις εστίες της έλλειψης 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και 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και ακτίνες τις αποστάσεις 1Α και 1Β χαράζουμε τόξα κύκλων που τέμνονται στα σημεία α. Συνεχίζοντας με τον ίδιο τρόπο και ακτίνες 2Α, 2Β κλπ ορίζουμε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210</wp:posOffset>
                </wp:positionH>
                <wp:positionV relativeFrom="paragraph">
                  <wp:posOffset>5080</wp:posOffset>
                </wp:positionV>
                <wp:extent cx="2286000" cy="20116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0.4pt;width:179.9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210</wp:posOffset>
                </wp:positionH>
                <wp:positionV relativeFrom="paragraph">
                  <wp:posOffset>74295</wp:posOffset>
                </wp:positionV>
                <wp:extent cx="2286000" cy="20116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5.85pt;width:179.9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5610</wp:posOffset>
                </wp:positionH>
                <wp:positionV relativeFrom="paragraph">
                  <wp:posOffset>51435</wp:posOffset>
                </wp:positionV>
                <wp:extent cx="1645920" cy="914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4.05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</w:rPr>
        <w:t>1</w:t>
      </w:r>
      <w:r>
        <w:rPr>
          <w:color w:val="000000"/>
          <w:sz w:val="22"/>
          <w:vertAlign w:val="superscript"/>
        </w:rPr>
        <w:t>ο</w:t>
      </w:r>
      <w:r>
        <w:rPr>
          <w:color w:val="000000"/>
          <w:sz w:val="22"/>
        </w:rPr>
        <w:t xml:space="preserve"> βήμα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570</wp:posOffset>
                </wp:positionH>
                <wp:positionV relativeFrom="paragraph">
                  <wp:posOffset>50165</wp:posOffset>
                </wp:positionV>
                <wp:extent cx="1645920" cy="9144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1pt;margin-top:3.95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</w:rPr>
        <w:t>2</w:t>
      </w:r>
      <w:r>
        <w:rPr>
          <w:color w:val="000000"/>
          <w:sz w:val="22"/>
          <w:vertAlign w:val="superscript"/>
        </w:rPr>
        <w:t>ο</w:t>
      </w:r>
      <w:r>
        <w:rPr>
          <w:color w:val="000000"/>
          <w:sz w:val="22"/>
        </w:rPr>
        <w:t xml:space="preserve"> βήμα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τα σημεία β, γ, δ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α σημεία α, β, γ, δ είναι σημεία της έλ</w:t>
        <w:softHyphen/>
        <w:t>λειψης. Αν ενώσουμε όλα τα σημεία με καμπυλόγραμμο σχηματίζεται η έλλειψ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5.9  Πρακτικός τρόπος χάραξης έλλειψης</w:t>
      </w:r>
    </w:p>
    <w:p>
      <w:pPr>
        <w:pStyle w:val="Normal"/>
        <w:spacing w:lineRule="auto" w:line="360"/>
        <w:jc w:val="both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Ελλείψεις οποιασδήποτε διάστασης μπο</w:t>
        <w:softHyphen/>
        <w:t>ρούν να σχεδιαστούν με μεγάλη ευκολία και αρκετή ακρίβεια με τη χρήση ενός κομματιού νήματος και δύο πλατυκέφα</w:t>
        <w:softHyphen/>
        <w:t>λων καρφιών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ην πορεία μας αυτή πρέπει να ακολου</w:t>
        <w:softHyphen/>
        <w:t>θήσουμε τα ακόλουθα βήματα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χεδιάζουμε δύο άξονες για την έλλειψη, κάθετους μεταξύ τους, στο επιθυμητό μέγεθ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ε κέντρο το ένα από τα άκρα του μικρού άξονα και ακτίνα ίση με το μισό του μεγάλου άξονα χαρά</w:t>
        <w:softHyphen/>
        <w:t>ζουμε (με τη βοήθεια μολυβιού και νήματος) τόξο που θα τέμνει τον μεγάλο άξονα σε δύο σημεία. Αυ</w:t>
        <w:softHyphen/>
        <w:t>τές οι δύο τομές θα αποτελέσουν τις εστίες της έλλειψ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ερεώνουμε δύο πινέζες στις δύο εστίες, καθώς και μια τρίτη πινέζα σ’ ένα από τα άκρα του μικρού άξον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χηματίζουμε με ένα κομμάτι νή</w:t>
        <w:softHyphen/>
        <w:t>ματος και με τις κορυφές των τριών πινεζών τρίγωνο (με το νήμα) που τα άκρα του να είναι χαλαρά προσδεμέν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Αντικαθιστούμε την πινέζα του άκρου (του μικρού άξονα) με την κορυφή ενός μολυβιού. Κινούμε (όσο επιτρέπει το νήμα) το μολύβι γύρω από τις πινέζες – εστίες. Το αποτέλεσμα αυτής της ενέργειας θα είναι η ακριβής κατασκευή της επιθυμητής έλλειψ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9090</wp:posOffset>
                </wp:positionH>
                <wp:positionV relativeFrom="paragraph">
                  <wp:posOffset>50800</wp:posOffset>
                </wp:positionV>
                <wp:extent cx="1645920" cy="914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4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</w:rPr>
        <w:t>3</w:t>
      </w:r>
      <w:r>
        <w:rPr>
          <w:color w:val="000000"/>
          <w:sz w:val="22"/>
          <w:vertAlign w:val="superscript"/>
        </w:rPr>
        <w:t>ο</w:t>
      </w:r>
      <w:r>
        <w:rPr>
          <w:color w:val="000000"/>
          <w:sz w:val="22"/>
        </w:rPr>
        <w:t xml:space="preserve"> βήμα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090</wp:posOffset>
                </wp:positionH>
                <wp:positionV relativeFrom="paragraph">
                  <wp:posOffset>27940</wp:posOffset>
                </wp:positionV>
                <wp:extent cx="1645920" cy="9144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2.2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</w:rPr>
        <w:t>4</w:t>
      </w:r>
      <w:r>
        <w:rPr>
          <w:color w:val="000000"/>
          <w:sz w:val="22"/>
          <w:vertAlign w:val="superscript"/>
        </w:rPr>
        <w:t>ο</w:t>
      </w:r>
      <w:r>
        <w:rPr>
          <w:color w:val="000000"/>
          <w:sz w:val="22"/>
        </w:rPr>
        <w:t xml:space="preserve"> βήμα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090</wp:posOffset>
                </wp:positionH>
                <wp:positionV relativeFrom="paragraph">
                  <wp:posOffset>107950</wp:posOffset>
                </wp:positionV>
                <wp:extent cx="1645920" cy="9144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8.5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</w:rPr>
        <w:t>5</w:t>
      </w:r>
      <w:r>
        <w:rPr>
          <w:color w:val="000000"/>
          <w:sz w:val="22"/>
          <w:vertAlign w:val="superscript"/>
        </w:rPr>
        <w:t>ο</w:t>
      </w:r>
      <w:r>
        <w:rPr>
          <w:color w:val="000000"/>
          <w:sz w:val="22"/>
        </w:rPr>
        <w:t xml:space="preserve"> βήμα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041" w:right="147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74745</wp:posOffset>
                </wp:positionH>
                <wp:positionV relativeFrom="paragraph">
                  <wp:posOffset>130810</wp:posOffset>
                </wp:positionV>
                <wp:extent cx="1920240" cy="42062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20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5pt;margin-top:10.3pt;width:151.15pt;height:3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7225</wp:posOffset>
                </wp:positionH>
                <wp:positionV relativeFrom="paragraph">
                  <wp:posOffset>107950</wp:posOffset>
                </wp:positionV>
                <wp:extent cx="1920240" cy="26517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8.5pt;width:151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aption"/>
        <w:numPr>
          <w:ilvl w:val="0"/>
          <w:numId w:val="0"/>
        </w:numPr>
        <w:jc w:val="center"/>
        <w:outlineLvl w:val="0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</w:r>
    </w:p>
    <w:p>
      <w:pPr>
        <w:pStyle w:val="Caption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Θέματα Πρακτικής Άσκησης στη </w:t>
      </w:r>
    </w:p>
    <w:p>
      <w:pPr>
        <w:pStyle w:val="Caption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Γραμμογραφία ΙΙΙ  (μελάνι)</w:t>
      </w:r>
    </w:p>
    <w:p>
      <w:pPr>
        <w:pStyle w:val="Header"/>
        <w:numPr>
          <w:ilvl w:val="0"/>
          <w:numId w:val="0"/>
        </w:numPr>
        <w:rPr>
          <w:b/>
          <w:b/>
          <w:color w:val="0000FF"/>
          <w:sz w:val="40"/>
          <w:lang w:val="en-US"/>
        </w:rPr>
      </w:pPr>
      <w:r>
        <w:rPr>
          <w:b/>
          <w:color w:val="0000FF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760085" cy="0"/>
                <wp:effectExtent l="0" t="5080" r="0" b="508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53.5pt,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701" w:right="1134" w:gutter="0" w:header="720" w:top="2098" w:footer="720" w:bottom="20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4170</wp:posOffset>
                </wp:positionH>
                <wp:positionV relativeFrom="paragraph">
                  <wp:posOffset>62230</wp:posOffset>
                </wp:positionV>
                <wp:extent cx="1920240" cy="1371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.9pt;width:15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4170</wp:posOffset>
                </wp:positionH>
                <wp:positionV relativeFrom="paragraph">
                  <wp:posOffset>233680</wp:posOffset>
                </wp:positionV>
                <wp:extent cx="1920240" cy="1371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8.4pt;width:15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4170</wp:posOffset>
                </wp:positionH>
                <wp:positionV relativeFrom="paragraph">
                  <wp:posOffset>142875</wp:posOffset>
                </wp:positionV>
                <wp:extent cx="1920240" cy="1371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1.25pt;width:15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tbl>
      <w:tblPr>
        <w:tblW w:w="29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1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Η καλή χρήση και η σωστή συντήρηση των οργάνων είναι η πιο έξυπνη οικονο</w:t>
              <w:softHyphen/>
              <w:t>μία.</w:t>
            </w:r>
          </w:p>
        </w:tc>
      </w:tr>
    </w:tbl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  <w:t>Συντήρηση του ραπιντογράφου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ι ραπιντογράφοι παρουσιάζουν το μειονέκτημα ότι ξεραίνονται, ότι ‘στομώνουν’ με αποτέλεσμα να σπάν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Κατά συνέπεια, φροντίστε πάντα να κλείνετε καλά το καπάκι μετά από κάθε χρήση ή να βάζετε τα πενάκια στην ειδική θέση που τα διατηρεί υγρά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ια να αρχίσει το πενάκι να γρά</w:t>
        <w:softHyphen/>
        <w:t>φει κουνήστε το ελαφρά, με οριζόντια κατεύθυνση ή σκουπίστε το σε υγρό πανί. Πρέπει πάντα να ελέγχεται η ροή του με</w:t>
        <w:softHyphen/>
        <w:t>λανιού σ’ ένα πρόχειρο χαρτί πριν αρχί</w:t>
        <w:softHyphen/>
        <w:t>σετε να σχεδιάζετ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  <w:t>Διατηρώντας γωνία σχεδιάσεως 80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το μελάνι δεν περνάει κάτω από τα τρίγωνα και οι γραμμές έχουν ομοιό</w:t>
        <w:softHyphen/>
        <w:t>μορφο πάχ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Μη γέρνετε ποτέ το πενάκι αντί</w:t>
        <w:softHyphen/>
        <w:t>θετα από την κατεύθυνση της γραμμής, γιατί έτσι καταστρέφεται και το πενάκι και το χαρτί σχεδίαση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ια να καθαρίσετε το πενάκι, λύ</w:t>
        <w:softHyphen/>
        <w:t>στε το και ξεπλύνετέ το με κρύο. Αν έχει ξερά μελάνια, μουλιάστε το για δέκα λε</w:t>
        <w:softHyphen/>
        <w:t>πτά σε χλιαρό νερό ή σε καθαριστικό υγρό. Σκουπίστε το πριν το χρησιμοποιή</w:t>
        <w:softHyphen/>
        <w:t>σετ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Για μερικά πενάκια υπάρχουν ει</w:t>
        <w:softHyphen/>
        <w:t>δικά συστήματα καθαρισμού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Ειδικό βαζάκι: βάλτε ολόκληρο το πενάκι ή λύστε το και βάλτε τα κομμάτια στο πάνω μέρος και ανα</w:t>
        <w:softHyphen/>
        <w:t>ποδογυρίστε το βάζο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Καθαριστικό σε σπρέι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Μηχάνημα καθαρισμού με υπερή</w:t>
        <w:softHyphen/>
        <w:t>χου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spacing w:lineRule="auto" w:line="360"/>
        <w:rPr/>
      </w:pPr>
      <w:r>
        <w:rPr/>
        <w:t>Σύστημα για το σβήσιμο γραμμών που έχουν ήδη  σχεδιαστεί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Αν η γραμμή που πρόκειται να σβήσετε βρίσκεται μεταξύ άλλων γραμ</w:t>
        <w:softHyphen/>
        <w:t>μών, είναι χρήσιμο και αναγκαίο να σκε</w:t>
        <w:softHyphen/>
        <w:t>παστούν τα μέρη που δεν πρέπει να σβη</w:t>
        <w:softHyphen/>
        <w:t>στούν με ένα χάρακα ή μια διαφανή μά</w:t>
        <w:softHyphen/>
        <w:t>σκα και να χρησιμοποιηθεί η μυτερή ακμή της γομολάστιχα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 ίδιος τρόπος μπορεί να χρησι</w:t>
        <w:softHyphen/>
        <w:t>μοποιηθεί για να ισιώσουν τα πέρατα πολλών γραμμών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7650</wp:posOffset>
                </wp:positionH>
                <wp:positionV relativeFrom="paragraph">
                  <wp:posOffset>130810</wp:posOffset>
                </wp:positionV>
                <wp:extent cx="192024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0.3pt;width:151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4850</wp:posOffset>
                </wp:positionH>
                <wp:positionV relativeFrom="paragraph">
                  <wp:posOffset>142240</wp:posOffset>
                </wp:positionV>
                <wp:extent cx="1097280" cy="100584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11.2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090</wp:posOffset>
                </wp:positionH>
                <wp:positionV relativeFrom="paragraph">
                  <wp:posOffset>107950</wp:posOffset>
                </wp:positionV>
                <wp:extent cx="1737360" cy="10972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8.5pt;width:136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090</wp:posOffset>
                </wp:positionH>
                <wp:positionV relativeFrom="paragraph">
                  <wp:posOffset>73660</wp:posOffset>
                </wp:positionV>
                <wp:extent cx="1188720" cy="11887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5.8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0690</wp:posOffset>
                </wp:positionH>
                <wp:positionV relativeFrom="paragraph">
                  <wp:posOffset>73660</wp:posOffset>
                </wp:positionV>
                <wp:extent cx="365760" cy="11887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pt;margin-top:5.8pt;width:28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9090</wp:posOffset>
                </wp:positionH>
                <wp:positionV relativeFrom="paragraph">
                  <wp:posOffset>257175</wp:posOffset>
                </wp:positionV>
                <wp:extent cx="1828800" cy="128016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20.25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828800" cy="128016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1.25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1290</wp:posOffset>
                </wp:positionH>
                <wp:positionV relativeFrom="paragraph">
                  <wp:posOffset>130810</wp:posOffset>
                </wp:positionV>
                <wp:extent cx="1371600" cy="128016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0.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4330</wp:posOffset>
                </wp:positionH>
                <wp:positionV relativeFrom="paragraph">
                  <wp:posOffset>130810</wp:posOffset>
                </wp:positionV>
                <wp:extent cx="914400" cy="12801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10.3pt;width:71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5610</wp:posOffset>
                </wp:positionH>
                <wp:positionV relativeFrom="paragraph">
                  <wp:posOffset>16510</wp:posOffset>
                </wp:positionV>
                <wp:extent cx="1828800" cy="12801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.3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92810</wp:posOffset>
                </wp:positionH>
                <wp:positionV relativeFrom="paragraph">
                  <wp:posOffset>-6350</wp:posOffset>
                </wp:positionV>
                <wp:extent cx="914400" cy="7315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pt;margin-top:-0.5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92810</wp:posOffset>
                </wp:positionH>
                <wp:positionV relativeFrom="paragraph">
                  <wp:posOffset>211455</wp:posOffset>
                </wp:positionV>
                <wp:extent cx="914400" cy="7315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pt;margin-top:16.65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92810</wp:posOffset>
                </wp:positionH>
                <wp:positionV relativeFrom="paragraph">
                  <wp:posOffset>257175</wp:posOffset>
                </wp:positionV>
                <wp:extent cx="914400" cy="7315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pt;margin-top:20.25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7050</wp:posOffset>
                </wp:positionH>
                <wp:positionV relativeFrom="paragraph">
                  <wp:posOffset>131445</wp:posOffset>
                </wp:positionV>
                <wp:extent cx="173736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0.35pt;width:136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3375</wp:posOffset>
                </wp:positionH>
                <wp:positionV relativeFrom="paragraph">
                  <wp:posOffset>130810</wp:posOffset>
                </wp:positionV>
                <wp:extent cx="1828800" cy="12801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10.3pt;width:143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Για να σβήσετε μια γραμμή που είναι σχεδιασμένη με μελάνι πρέπει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Να κόψετε το ξυραφάκι σε δύο μέρη ώστε να δημιουργηθούν άκρα με ελαστι</w:t>
        <w:softHyphen/>
        <w:t>κότητα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Όταν θέλετε να σβήσετε ένα τμήμα μιας γραμμής το ξυραφάκι πρέπει να κινείται παράλληλα κατά μήκος της γραμμής, με προσοχή ώστε να μην τρυπήσει το χαρτί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Όταν θέλετε να σβήσετε ένα σημείο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, ενεργείστε όπως και πριν, αποφεύγοντας την παράλληλη κίνηση του ξυραφιού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Τέλος, θυμίζουμε ότι οι γόμες που θα χρησιμοποιούνται για τα μολύβια πρέπει να είναι καλής ποιότητας, ώστε να μην αφήνουν ίχνη στο χαρτί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1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προετοιμάσετε το φύλλο σχε</w:t>
        <w:softHyphen/>
        <w:t>δίασης μεγέθους Α3 (297</w:t>
      </w:r>
      <w:r>
        <w:rPr>
          <w:sz w:val="24"/>
          <w:lang w:val="en-US"/>
        </w:rPr>
        <w:t xml:space="preserve"> x 420 mm), για </w:t>
      </w:r>
      <w:r>
        <w:rPr>
          <w:sz w:val="24"/>
        </w:rPr>
        <w:t>να σχεδιάσετε 6  τετράγωνα διαστάσεων 10</w:t>
      </w:r>
      <w:r>
        <w:rPr>
          <w:sz w:val="24"/>
          <w:lang w:val="en-US"/>
        </w:rPr>
        <w:t>0 mm x 100 mm</w:t>
      </w:r>
      <w:r>
        <w:rPr>
          <w:sz w:val="24"/>
        </w:rPr>
        <w:t>. Σε όλες τις ασκήσεις θα χρησιμοποιήσετε τρίγωνο 45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και όπου απαιτείται τρίγωνο 30</w:t>
      </w:r>
      <w:r>
        <w:rPr>
          <w:sz w:val="24"/>
          <w:vertAlign w:val="superscript"/>
        </w:rPr>
        <w:t>ο</w:t>
      </w:r>
      <w:r>
        <w:rPr>
          <w:sz w:val="24"/>
        </w:rPr>
        <w:t>/60</w:t>
      </w:r>
      <w:r>
        <w:rPr>
          <w:sz w:val="24"/>
          <w:vertAlign w:val="superscript"/>
        </w:rPr>
        <w:t>ο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Στην άσκηση 2 οι κύκλοι έχουν ακτίνες κατά σειρά 50</w:t>
      </w:r>
      <w:r>
        <w:rPr>
          <w:sz w:val="24"/>
          <w:lang w:val="en-US"/>
        </w:rPr>
        <w:t xml:space="preserve"> mm, 45 mm, 40mm, 35 mm.</w:t>
      </w:r>
      <w:r>
        <w:rPr>
          <w:sz w:val="24"/>
        </w:rPr>
        <w:t xml:space="preserve"> Το αστέρι σχηματίζεται αν χωρίσουμε τις διαμέτρους σε 4 ίσα μέρη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Στην άσκηση 3 το δεύτερο τετρά</w:t>
        <w:softHyphen/>
        <w:t>γωνο έχει διάσταση 70</w:t>
      </w:r>
      <w:r>
        <w:rPr>
          <w:sz w:val="24"/>
          <w:lang w:val="en-US"/>
        </w:rPr>
        <w:t xml:space="preserve"> mm x 70 mm</w:t>
      </w:r>
      <w:r>
        <w:rPr>
          <w:sz w:val="24"/>
        </w:rPr>
        <w:t xml:space="preserve"> και το τρίτο 6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</w:t>
      </w:r>
      <w:r>
        <w:rPr>
          <w:sz w:val="24"/>
          <w:lang w:val="en-US"/>
        </w:rPr>
        <w:t>x 60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Στην άσκηση 4 κατασκευάζουμε κανονικό οκτάγωνο στον εσωτερικό κύ</w:t>
        <w:softHyphen/>
        <w:t xml:space="preserve">κλο  διαμέτρου </w:t>
      </w:r>
      <w:r>
        <w:rPr>
          <w:sz w:val="24"/>
          <w:lang w:val="en-US"/>
        </w:rPr>
        <w:t>90 mm</w:t>
      </w:r>
      <w:r>
        <w:rPr>
          <w:sz w:val="24"/>
        </w:rPr>
        <w:t xml:space="preserve">. Με κέντρα τις κορυφές του οκταγώνου (εναλλάξ) και ακτίνες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60 mm,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50 mm</w:t>
      </w:r>
      <w:r>
        <w:rPr>
          <w:sz w:val="24"/>
        </w:rPr>
        <w:t xml:space="preserve"> φέρω τόξα που τέμνονται, σχηματίζοντας το διακοσμητικ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Στην άσκηση 5 τα κέντρα των κύκλων βρίσκονται στις δύο κεντρικές μεσοκαθέτους του τετραγώνου. Διάμε</w:t>
        <w:softHyphen/>
        <w:t xml:space="preserve">τροι 70 – 60 </w:t>
      </w:r>
      <w:r>
        <w:rPr>
          <w:sz w:val="24"/>
          <w:lang w:val="en-US"/>
        </w:rPr>
        <w:t>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Στην άσκηση 6 οι μικροί κύκλοι έχουν κέντρα πάνω σε συγκεκριμένο κύ</w:t>
        <w:softHyphen/>
        <w:t>κλο. Η γωνία των 45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πρέπει να χωρέσει σε 3 ίσα τόξα των 15</w:t>
      </w:r>
      <w:r>
        <w:rPr>
          <w:sz w:val="24"/>
          <w:vertAlign w:val="superscript"/>
        </w:rPr>
        <w:t>ο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Σημείωση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Να χρησιμοποιήσετε μελάνι 0,25 και 0,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325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325</wp:posOffset>
                </wp:positionH>
                <wp:positionV relativeFrom="paragraph">
                  <wp:posOffset>2767330</wp:posOffset>
                </wp:positionV>
                <wp:extent cx="2484120" cy="24841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217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325</wp:posOffset>
                </wp:positionH>
                <wp:positionV relativeFrom="paragraph">
                  <wp:posOffset>5510530</wp:posOffset>
                </wp:positionV>
                <wp:extent cx="2484120" cy="24841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33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03525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03525</wp:posOffset>
                </wp:positionH>
                <wp:positionV relativeFrom="paragraph">
                  <wp:posOffset>2767330</wp:posOffset>
                </wp:positionV>
                <wp:extent cx="2484120" cy="24841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217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3525</wp:posOffset>
                </wp:positionH>
                <wp:positionV relativeFrom="paragraph">
                  <wp:posOffset>5510530</wp:posOffset>
                </wp:positionV>
                <wp:extent cx="2484120" cy="24841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433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2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ις δύο ταινίες με τους μαιάνδρους σε χαρτί σχεδίασης με</w:t>
        <w:softHyphen/>
        <w:t xml:space="preserve">γέθους Α3. Να χαράξετε περιθώριο 10 </w:t>
      </w:r>
      <w:r>
        <w:rPr>
          <w:sz w:val="24"/>
          <w:lang w:val="en-US"/>
        </w:rPr>
        <w:t>mm</w:t>
      </w:r>
      <w:r>
        <w:rPr>
          <w:sz w:val="24"/>
        </w:rPr>
        <w:t xml:space="preserve"> και υπόμνημα 12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ab/>
        <w:t>Η πρώτη ταινία έχει διάσταση 45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με μήκος 255</w:t>
      </w:r>
      <w:r>
        <w:rPr>
          <w:sz w:val="24"/>
          <w:lang w:val="en-US"/>
        </w:rPr>
        <w:t xml:space="preserve">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ab/>
        <w:t>Η δεύτερη ταινία έχει διάσταση 55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με μήκος 265</w:t>
      </w:r>
      <w:r>
        <w:rPr>
          <w:sz w:val="24"/>
          <w:lang w:val="en-US"/>
        </w:rPr>
        <w:t xml:space="preserve">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Να χαράξετε βοηθητικό κάνναβο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z w:val="24"/>
          <w:lang w:val="en-US"/>
        </w:rPr>
        <w:t xml:space="preserve"> x 5 mm</w:t>
      </w:r>
      <w:r>
        <w:rPr>
          <w:color w:val="000000"/>
          <w:sz w:val="24"/>
        </w:rPr>
        <w:t xml:space="preserve"> χρησιμοποιώντας σκληρό μο</w:t>
        <w:softHyphen/>
        <w:t>λύβι 3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τελικό σχέδιο να γίνει με με</w:t>
        <w:softHyphen/>
        <w:t>λάνι πάχους 0,7, αφού πρώτα γίνει η δια</w:t>
        <w:softHyphen/>
        <w:t>γράμμιση με μελάνι πάχους 0,18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 βοηθητικός κάνναβος να διατη</w:t>
        <w:softHyphen/>
        <w:t>ρηθεί στο σχέδιο με μελάνι 0,13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Στο υπόμνημα να γράψετε τα στοιχεία του θέ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730</wp:posOffset>
                </wp:positionH>
                <wp:positionV relativeFrom="paragraph">
                  <wp:posOffset>130810</wp:posOffset>
                </wp:positionV>
                <wp:extent cx="1920240" cy="75895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58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10.3pt;width:151.15pt;height:59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375</wp:posOffset>
                </wp:positionH>
                <wp:positionV relativeFrom="paragraph">
                  <wp:posOffset>130810</wp:posOffset>
                </wp:positionV>
                <wp:extent cx="1920240" cy="75895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58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10.3pt;width:151.15pt;height:59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3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ις δύο ταινίες με τους μαιάνδρους σε χαρτί σχεδίασης με</w:t>
        <w:softHyphen/>
        <w:t xml:space="preserve">γέθους Α3. Να χαράξετε περιθώριο 10 </w:t>
      </w:r>
      <w:r>
        <w:rPr>
          <w:sz w:val="24"/>
          <w:lang w:val="en-US"/>
        </w:rPr>
        <w:t>mm</w:t>
      </w:r>
      <w:r>
        <w:rPr>
          <w:sz w:val="24"/>
        </w:rPr>
        <w:t xml:space="preserve"> και υπόμνημα 12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ab/>
        <w:t>Η πρώτη ταινία έχει διάσταση 55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με μήκος 255</w:t>
      </w:r>
      <w:r>
        <w:rPr>
          <w:sz w:val="24"/>
          <w:lang w:val="en-US"/>
        </w:rPr>
        <w:t xml:space="preserve">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ab/>
        <w:t>Η δεύτερη ταινία έχει διάσταση 45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με μήκος 240</w:t>
      </w:r>
      <w:r>
        <w:rPr>
          <w:sz w:val="24"/>
          <w:lang w:val="en-US"/>
        </w:rPr>
        <w:t xml:space="preserve">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Να χαράξετε βοηθητικό κάνναβο 5</w:t>
      </w:r>
      <w:r>
        <w:rPr>
          <w:color w:val="000000"/>
          <w:sz w:val="24"/>
          <w:lang w:val="en-US"/>
        </w:rPr>
        <w:t xml:space="preserve"> x 5 mm</w:t>
      </w:r>
      <w:r>
        <w:rPr>
          <w:color w:val="000000"/>
          <w:sz w:val="24"/>
        </w:rPr>
        <w:t xml:space="preserve"> χρησιμοποιώντας μελάνι 0,13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Το τελικό σχέδιο να γίνει με με</w:t>
        <w:softHyphen/>
        <w:t>λάνι πάχους 0,5, αφού πρώτα γίνει η δια</w:t>
        <w:softHyphen/>
        <w:t>γράμμιση με μελάνι πάχους 0,18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Ο βοηθητικός κάνναβος να διατη</w:t>
        <w:softHyphen/>
        <w:t>ρηθεί στο σχέδιο με μελάνι 0,13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1290</wp:posOffset>
                </wp:positionH>
                <wp:positionV relativeFrom="paragraph">
                  <wp:posOffset>187960</wp:posOffset>
                </wp:positionV>
                <wp:extent cx="4937760" cy="15544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4.8pt;width:388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1290</wp:posOffset>
                </wp:positionH>
                <wp:positionV relativeFrom="paragraph">
                  <wp:posOffset>120015</wp:posOffset>
                </wp:positionV>
                <wp:extent cx="4937760" cy="15544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9.45pt;width:388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4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σχεδιάσετε το διακοσμητικό θέμα που σας δίδεται διπλάσιο από το υπόδειγμα σε χαρτί σχεδίασης Α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αράξε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και να ορίσετε το χώρο του υπομνήματος στο κάτω μέρος του φύλλου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Το θέμα βασίζεται σε κάνναβο 15</w:t>
      </w:r>
      <w:r>
        <w:rPr>
          <w:sz w:val="24"/>
          <w:lang w:val="en-US"/>
        </w:rPr>
        <w:t>x</w:t>
      </w:r>
      <w:r>
        <w:rPr>
          <w:sz w:val="24"/>
        </w:rPr>
        <w:t>15 mm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>Τη διαγράμμιση του θέματος θα την πετύχετε αν μετρήσετε μια φορά ορι</w:t>
        <w:softHyphen/>
        <w:t>ζόντια ή κατακόρυφα και στις γωνίες βοηθηθείτε με το τρίγωνο των 45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ή με τις πλάγιες που ορίζονται από τις γωνίες του διακοσμητικού θέ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5610</wp:posOffset>
                </wp:positionH>
                <wp:positionV relativeFrom="paragraph">
                  <wp:posOffset>16510</wp:posOffset>
                </wp:positionV>
                <wp:extent cx="4480560" cy="46634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.3pt;width:352.75pt;height:3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Θέμα </w:t>
      </w:r>
      <w:r>
        <w:rPr>
          <w:color w:val="0000FF"/>
          <w:sz w:val="24"/>
          <w:lang w:val="en-US"/>
        </w:rPr>
        <w:t>5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ο διακοσμητικό θέμα που σας δίδετα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βασιζόμενοι στο κεντρικό εξάγωνο πλευράς 25 </w:t>
      </w:r>
      <w:r>
        <w:rPr>
          <w:sz w:val="24"/>
          <w:lang w:val="en-US"/>
        </w:rPr>
        <w:t>mm</w:t>
      </w:r>
      <w:r>
        <w:rPr>
          <w:sz w:val="24"/>
        </w:rPr>
        <w:t>, σε χαρτί σχεδίασης Α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αράξε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και να ορίσετε το χώρο του υπομνήματος στο κάτω μέρος του φύλλου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θέμα θα πραγματοποιηθεί με μελάνια 0,5 και 0,18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Να συνεχίσετε τη διαγράμμιση σε όλα τα τετράγωνα με τον τρόπο του υποδείγ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Να συμπληρώσετε τα στοιχεία του υπομνήματος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8010</wp:posOffset>
                </wp:positionH>
                <wp:positionV relativeFrom="paragraph">
                  <wp:posOffset>1746250</wp:posOffset>
                </wp:positionV>
                <wp:extent cx="4480560" cy="46634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137.5pt;width:352.75pt;height:3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6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σχεδιάσετε το διακοσμητικό θέμα που σας δίδεται βασιζόμενοι στο αρχικό οκτάγωνο αστέρ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φύλλο σχεδίασης Α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αράξε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και να ορίσετε το χώρο του υπομνήματος στο κάτω μέρος του φύλλου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ις διαστάσεις θα τις πάρετε από το υπόδειγμα και θα τις διπλασιάσετ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τρία διαφορετικά πάχη μελανιών  0,5 ,  0,25 και 0,13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Να συμπληρώσετε τα στοιχεία του υπομνή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5610</wp:posOffset>
                </wp:positionH>
                <wp:positionV relativeFrom="paragraph">
                  <wp:posOffset>16510</wp:posOffset>
                </wp:positionV>
                <wp:extent cx="4480560" cy="46634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.3pt;width:352.75pt;height:3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7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σχεδιάσετε το διακοσμητικό θέμα που σας δίδεται στο υπόδειγμ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φύλλο σχεδίασης Α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αράξε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και να ορίσετε το χώρο του υπομνήματος πλάτους 12 </w:t>
      </w:r>
      <w:r>
        <w:rPr>
          <w:sz w:val="24"/>
          <w:lang w:val="en-US"/>
        </w:rPr>
        <w:t>mm,</w:t>
      </w:r>
      <w:r>
        <w:rPr>
          <w:sz w:val="24"/>
        </w:rPr>
        <w:t xml:space="preserve"> στο κάτω μέρος του φύλλου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ις διαστάσεις θα τις πάρετε από το υπόδειγμα και θα τις διπλασιάσετ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Το θέμα εντάσσεται σε τετράγωνο διαστάσεων 240 </w:t>
      </w:r>
      <w:r>
        <w:rPr>
          <w:sz w:val="24"/>
          <w:lang w:val="en-US"/>
        </w:rPr>
        <w:t>mm x 240 m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μελάνια διαφορετικού πάχους, όπως  7,5 ,  0,35 και 0,18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Να συμπληρώσετε τα στοιχεία του υπομνή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8010</wp:posOffset>
                </wp:positionH>
                <wp:positionV relativeFrom="paragraph">
                  <wp:posOffset>-619760</wp:posOffset>
                </wp:positionV>
                <wp:extent cx="4480560" cy="46634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-48.8pt;width:352.75pt;height:3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8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σχεδιάσετε το διακοσμητικό θέμα με κύκλους που σας δίδεται στο υπόδειγμ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φύλλο σχεδίασης Α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αράξε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και να ορίσετε το χώρο του υπομνήματο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ρησιμοποιήσετε βοηθητικό κάνναβο διαστάσεων 60</w:t>
      </w:r>
      <w:r>
        <w:rPr>
          <w:sz w:val="24"/>
          <w:lang w:val="en-US"/>
        </w:rPr>
        <w:t xml:space="preserve"> mm x 60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μελάνια  πάχους  0,5 ,  0,25 και να διατηρήσετε τον κάνναβο με μελάνι πάχους 0,13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Να συμπληρώσετε τα στοιχεία του υπομνήματος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8010</wp:posOffset>
                </wp:positionH>
                <wp:positionV relativeFrom="paragraph">
                  <wp:posOffset>-619760</wp:posOffset>
                </wp:positionV>
                <wp:extent cx="4480560" cy="466344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-48.8pt;width:352.75pt;height:3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9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σχεδιάσετε το διακοσμητικό θέμα με κύκλους που σας δίδεται στο υπόδειγμ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ρησιμοποιήσετε φύλλο σχεδίασης Α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χαράξε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 xml:space="preserve"> και να ορίσετε το χώρο του υπομνήματος πλάτους 12 </w:t>
      </w:r>
      <w:r>
        <w:rPr>
          <w:sz w:val="24"/>
          <w:lang w:val="en-US"/>
        </w:rPr>
        <w:t>mm,</w:t>
      </w:r>
      <w:r>
        <w:rPr>
          <w:sz w:val="24"/>
        </w:rPr>
        <w:t xml:space="preserve"> στο κάτω μέρος του φύλλου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θέμα πρέπει να το ξεκινήσετε από τον κεντρικό πυρήνα κύκλο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ορίσετε και τη θέση των κέντρων των τεσσάρων περιμετρικών κύκλων πάνω στις δύο διαγώνιους του τετραγών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α τετράγωνα σχεδιάζονται τελευταί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Δίδονται οι ακτίνες:</w:t>
      </w:r>
    </w:p>
    <w:tbl>
      <w:tblPr>
        <w:tblW w:w="31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60"/>
      </w:tblGrid>
      <w:tr>
        <w:trPr>
          <w:trHeight w:val="44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 xml:space="preserve"> = 60 mm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 xml:space="preserve"> = 58 mm</w:t>
            </w:r>
          </w:p>
        </w:tc>
      </w:tr>
      <w:tr>
        <w:trPr>
          <w:trHeight w:val="433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= 50 mm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 xml:space="preserve"> = 48 mm</w:t>
            </w:r>
          </w:p>
        </w:tc>
      </w:tr>
      <w:tr>
        <w:trPr>
          <w:trHeight w:val="410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 xml:space="preserve"> = 40 mm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0410</wp:posOffset>
                </wp:positionH>
                <wp:positionV relativeFrom="paragraph">
                  <wp:posOffset>1635760</wp:posOffset>
                </wp:positionV>
                <wp:extent cx="4480560" cy="466344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3pt;margin-top:128.8pt;width:352.75pt;height:3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041" w:right="1474" w:gutter="0" w:header="720" w:top="2098" w:footer="720" w:bottom="2098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05</w:t>
    </w:r>
    <w:r>
      <w:rPr>
        <w:rStyle w:val="PageNumber"/>
        <w:color w:val="0000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0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θεματα στη γραμμογραφια ΙΙΙ (μελανι)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5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3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εωμετρικεσ  κατασκευες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32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εωμετρικεσ  κατασκευες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33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07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  <w:p>
    <w:pPr>
      <w:pStyle w:val="Header"/>
      <w:rPr>
        <w:color w:val="0000FF"/>
      </w:rPr>
    </w:pPr>
    <w:r>
      <w:rPr>
        <w:color w:val="0000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5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εωμετρικεσ  κατασκευες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35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sz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color w:val="0000FF"/>
      <w:sz w:val="1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color w:val="0000FF"/>
      <w:sz w:val="100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1z0">
    <w:name w:val="WW8Num41z0"/>
    <w:qFormat/>
    <w:rPr>
      <w:rFonts w:ascii="Wingdings" w:hAnsi="Wingdings" w:cs="Wingdings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  <w:jc w:val="both"/>
    </w:pPr>
    <w:rPr>
      <w:i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6:39:00Z</dcterms:created>
  <dc:creator>Alkis Simitsis</dc:creator>
  <dc:description/>
  <dc:language>en-US</dc:language>
  <cp:lastModifiedBy>STELIOS ANTONOPOULOS</cp:lastModifiedBy>
  <cp:lastPrinted>1999-09-01T18:16:00Z</cp:lastPrinted>
  <dcterms:modified xsi:type="dcterms:W3CDTF">1999-09-01T16:39:00Z</dcterms:modified>
  <cp:revision>2</cp:revision>
  <dc:subject/>
  <dc:title>  1</dc:title>
</cp:coreProperties>
</file>