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2834640" cy="338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pt;width:223.1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position w:val="-11"/>
          <w:sz w:val="24"/>
          <w:lang w:val="en-US"/>
        </w:rPr>
      </w:pPr>
      <w:r>
        <w:rPr>
          <w:b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76008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453.5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aption"/>
        <w:numPr>
          <w:ilvl w:val="0"/>
          <w:numId w:val="0"/>
        </w:numPr>
        <w:jc w:val="center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Υλικά και Όργανα Σχεδίασης          </w:t>
      </w:r>
      <w:r>
        <w:rPr>
          <w:b/>
          <w:color w:val="0000FF"/>
          <w:position w:val="-10"/>
          <w:sz w:val="123"/>
          <w:lang w:val="en-US"/>
        </w:rPr>
        <w:t>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2098" w:footer="720" w:bottom="2098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FF"/>
          <w:position w:val="-11"/>
          <w:sz w:val="24"/>
          <w:lang w:val="en-US"/>
        </w:rPr>
      </w:pPr>
      <w:r>
        <w:rPr>
          <w:b/>
          <w:color w:val="0000FF"/>
          <w:position w:val="-11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5760085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53.5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62230</wp:posOffset>
                </wp:positionV>
                <wp:extent cx="210312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4.9pt;width:165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85090</wp:posOffset>
                </wp:positionV>
                <wp:extent cx="210312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6.7pt;width:165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210312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8.55pt;width:165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caps/>
          <w:lang w:val="en-US"/>
        </w:rPr>
      </w:pPr>
      <w:r>
        <w:rPr>
          <w:caps/>
        </w:rPr>
        <w:t>Στόχοι</w:t>
      </w:r>
    </w:p>
    <w:p>
      <w:pPr>
        <w:pStyle w:val="Normal"/>
        <w:spacing w:lineRule="auto" w:line="360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το τέλος αυτής της ενότητας ο μαθητής θα πρέπει να μπορεί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αναγνωρίζει τα εργαλεία και τα υλικά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περιγράφει τη λειτουργία των οργά</w:t>
        <w:softHyphen/>
        <w:t>νων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χρησιμοποιεί ορθά τα όργανα σχεδί</w:t>
        <w:softHyphen/>
        <w:t>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αναφέρει την τυποποίηση των χαρ</w:t>
        <w:softHyphen/>
        <w:t>τιών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αντιλαμβάνεται τη χωροχρονική χρήση των εργαλείων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εντοπίζει τα προβλήματα στη λει</w:t>
        <w:softHyphen/>
        <w:t>τουργία των οργάνων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επιλέγει όργανα και υλικά από δια</w:t>
        <w:softHyphen/>
        <w:t>φορετικά φυλλάδια, κρατώντας σημειώ</w:t>
        <w:softHyphen/>
        <w:t>σεις από εκτενή κείμενα και φωτογρα</w:t>
        <w:softHyphen/>
        <w:t>φίε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Να κατανοεί ότι η πρόληψη και η συντή</w:t>
        <w:softHyphen/>
        <w:t>ρηση είναι η πιο έξυπνη οικονομία.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1.1  </w:t>
      </w:r>
      <w:r>
        <w:rPr>
          <w:caps/>
          <w:color w:val="0000FF"/>
          <w:sz w:val="24"/>
        </w:rPr>
        <w:t>Γενικές έννοιες και γνώσεις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1.1  </w:t>
      </w:r>
      <w:r>
        <w:rPr>
          <w:color w:val="0000FF"/>
          <w:sz w:val="24"/>
        </w:rPr>
        <w:t>Τι είναι το τεχνικό σχέδιο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‘Τεχνικό σχέδιο’ είναι ένας γραφικός τρόπος επικοινωνίας που γίνεται διεθνώς αντιληπτός, γι’ αυτό συχνά το σχέδιο αναφέ-ρεται ως η διεθνής γλώσσα των τεχνι</w:t>
        <w:softHyphen/>
        <w:t>κώ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τεχνικό σχέδιο μεταβιβάζει σκέ</w:t>
        <w:softHyphen/>
        <w:t>ψεις και ιδέες με σκαριφήματα, διαγράμ</w:t>
        <w:softHyphen/>
        <w:t>ματα, σχέδια, γραφικές απεικονίσεις και σύμβολ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ι γραμμές, τα σύμβολα, οι αριθ</w:t>
        <w:softHyphen/>
        <w:t>μοί αποτελούν τα βασικά στοιχεία του σχε</w:t>
        <w:softHyphen/>
        <w:t>δίο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1.2  </w:t>
      </w:r>
      <w:r>
        <w:rPr>
          <w:color w:val="0000FF"/>
          <w:sz w:val="24"/>
        </w:rPr>
        <w:t>Τύποι τεχνικού σχεδίο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ην πράξη χρησιμοποιούνται οι πα</w:t>
        <w:softHyphen/>
        <w:t>ρακάτω τύποι τεχνικού σχεδίο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Σχέδιο ορθών προβολών</w:t>
      </w:r>
      <w:r>
        <w:rPr>
          <w:sz w:val="24"/>
        </w:rPr>
        <w:t xml:space="preserve">  </w:t>
      </w:r>
      <w:r>
        <w:rPr>
          <w:i/>
          <w:sz w:val="24"/>
        </w:rPr>
        <w:t>(1</w:t>
      </w:r>
      <w:r>
        <w:rPr>
          <w:i/>
          <w:sz w:val="24"/>
          <w:vertAlign w:val="superscript"/>
        </w:rPr>
        <w:t>ος</w:t>
      </w:r>
      <w:r>
        <w:rPr>
          <w:i/>
          <w:sz w:val="24"/>
        </w:rPr>
        <w:t xml:space="preserve"> τύπο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Όψει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Κατόψει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Τομές</w:t>
      </w:r>
    </w:p>
    <w:p>
      <w:pPr>
        <w:pStyle w:val="TextBodyIndent"/>
        <w:spacing w:lineRule="auto" w:line="360"/>
        <w:rPr/>
      </w:pPr>
      <w:r>
        <w:rPr/>
        <w:t>Συσχετίζονται μεταξύ τους και εξάγονται τεχνικές πληροφορίες στο χώρο της κατα</w:t>
        <w:softHyphen/>
        <w:t>σκευή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Σχέδιο παραστατικό</w:t>
      </w:r>
      <w:r>
        <w:rPr>
          <w:sz w:val="24"/>
        </w:rPr>
        <w:t xml:space="preserve">  </w:t>
      </w:r>
      <w:r>
        <w:rPr>
          <w:i/>
          <w:sz w:val="24"/>
        </w:rPr>
        <w:t>(2</w:t>
      </w:r>
      <w:r>
        <w:rPr>
          <w:i/>
          <w:sz w:val="24"/>
          <w:vertAlign w:val="superscript"/>
        </w:rPr>
        <w:t>ος</w:t>
      </w:r>
      <w:r>
        <w:rPr>
          <w:i/>
          <w:sz w:val="24"/>
        </w:rPr>
        <w:t xml:space="preserve"> τύπο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Αξονομετρικ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Προοπτικ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Σχέδιο σχηματικό</w:t>
      </w:r>
      <w:r>
        <w:rPr>
          <w:sz w:val="24"/>
        </w:rPr>
        <w:t xml:space="preserve">  </w:t>
      </w:r>
      <w:r>
        <w:rPr>
          <w:i/>
          <w:sz w:val="24"/>
        </w:rPr>
        <w:t>(3</w:t>
      </w:r>
      <w:r>
        <w:rPr>
          <w:i/>
          <w:sz w:val="24"/>
          <w:vertAlign w:val="superscript"/>
        </w:rPr>
        <w:t>ος</w:t>
      </w:r>
      <w:r>
        <w:rPr>
          <w:i/>
          <w:sz w:val="24"/>
        </w:rPr>
        <w:t xml:space="preserve"> τύπο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Απλοποιημέν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Συμβολικ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385</wp:posOffset>
                </wp:positionH>
                <wp:positionV relativeFrom="paragraph">
                  <wp:posOffset>62230</wp:posOffset>
                </wp:positionV>
                <wp:extent cx="1710055" cy="2103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55pt;margin-top:4.9pt;width:134.6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284" w:hanging="0"/>
        <w:jc w:val="center"/>
        <w:rPr/>
      </w:pPr>
      <w:r>
        <w:rPr/>
        <w:t>Ποια είναι τα βασικά στοιχεία του σχεδίο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970</wp:posOffset>
                </wp:positionH>
                <wp:positionV relativeFrom="paragraph">
                  <wp:posOffset>1345565</wp:posOffset>
                </wp:positionV>
                <wp:extent cx="1710055" cy="2103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105.95pt;width:134.6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385</wp:posOffset>
                </wp:positionH>
                <wp:positionV relativeFrom="paragraph">
                  <wp:posOffset>50800</wp:posOffset>
                </wp:positionV>
                <wp:extent cx="1710055" cy="16459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55pt;margin-top:4pt;width:134.6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</wp:posOffset>
                </wp:positionH>
                <wp:positionV relativeFrom="paragraph">
                  <wp:posOffset>245110</wp:posOffset>
                </wp:positionV>
                <wp:extent cx="1710055" cy="20116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9.3pt;width:134.6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485</wp:posOffset>
                </wp:positionH>
                <wp:positionV relativeFrom="paragraph">
                  <wp:posOffset>28575</wp:posOffset>
                </wp:positionV>
                <wp:extent cx="2249805" cy="17373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2.25pt;width:177.1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3"/>
        <w:rPr/>
      </w:pPr>
      <w:r>
        <w:rPr/>
        <w:t>1.1.3 Ποιοι χρησιμοποιούν το τεχνικό σχέδιο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τεχνικό σχέδιο το χρησιμο</w:t>
        <w:softHyphen/>
        <w:t>ποιού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 αρχιτέκτονες, που δημιουργούν σχέδια για μονοκατοικίες ή μεγάλα κτιριακά συγκροτήματ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πολιτικοί μηχανικοί που δημιουρ</w:t>
        <w:softHyphen/>
        <w:t>γούν σχέδια για την κατασκευή γεφυ</w:t>
        <w:softHyphen/>
        <w:t>ριών, μεγάλων συγκροτημάτων κατοι</w:t>
        <w:softHyphen/>
        <w:t>κιών-καταστημάτων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μηχανολόγοι-ηλεκτρολόγοι που δη</w:t>
        <w:softHyphen/>
        <w:t>μιουργούν σχέδια για την κατασκευή γεφυριών, αεροπλάνων και ήλεκτρο-μηχανολογικών εγκαταστάσεων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τεχνολόγοι που σχεδιάζουν μηχα</w:t>
        <w:softHyphen/>
        <w:t>νές, αεροπλάνα και αυτοκίνητ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τεχνικοί που συντηρούν μηχανές και αεροπλάν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σχεδιαστές που σχεδιάζουν κτίρια και μηχανήματ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ειδικευμένοι εργάτες που συντη</w:t>
        <w:softHyphen/>
        <w:t>ρούν κτίρια και μηχανήματ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ειδικευμένοι εργάτες που συντη</w:t>
        <w:softHyphen/>
        <w:t>ρούν κτίρια και μηχανήματ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οι τεχνίτες που κατασκευάζουν σπίτια και κτιριακά συγκροτήματα.</w:t>
      </w:r>
    </w:p>
    <w:p>
      <w:pPr>
        <w:pStyle w:val="Normal"/>
        <w:spacing w:lineRule="auto" w: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Σημείωση:</w:t>
      </w:r>
    </w:p>
    <w:p>
      <w:pPr>
        <w:pStyle w:val="BodyText2"/>
        <w:rPr/>
      </w:pPr>
      <w:r>
        <w:rPr/>
        <w:tab/>
        <w:t>Η αναφορά αυτή έχει χαρακτήρα κα</w:t>
        <w:softHyphen/>
        <w:t>θαρά παιδαγωγικό και θέλει να δείξει την αξία χρήσης του Τεχνικού Σχεδίου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8845</wp:posOffset>
                </wp:positionH>
                <wp:positionV relativeFrom="paragraph">
                  <wp:posOffset>39370</wp:posOffset>
                </wp:positionV>
                <wp:extent cx="1371600" cy="1645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3.1pt;width:107.9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Ο μαθητής μπορεί να εκπαιδευτεί στο τεχνικό σχέδιο σε όλα τα τεχνικά σχολεία της χώρας μας, όπως στα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ΤΕΕ (Τεχνικά Επαγγελματικά Εκπαι</w:t>
        <w:softHyphen/>
        <w:t>δευτήρια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3165</wp:posOffset>
                </wp:positionH>
                <wp:positionV relativeFrom="paragraph">
                  <wp:posOffset>371475</wp:posOffset>
                </wp:positionV>
                <wp:extent cx="822960" cy="2194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29.25pt;width:64.7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ΙΕΚ (Ινστιτούτα Επαγγελματικής Κα</w:t>
        <w:softHyphen/>
        <w:t>τάρτιση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ΤΕΙ (Τεχνικά Επαγγελματικά Ινστι</w:t>
        <w:softHyphen/>
        <w:t>τούτα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Πολυτεχνεί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Επίσης, ο μαθητής μπορεί να πά</w:t>
        <w:softHyphen/>
        <w:t>ρει μαθήματα στα σχολεία ταχύρυθμης εκπαίδευσης των επιχειρήσεω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005</wp:posOffset>
                </wp:positionH>
                <wp:positionV relativeFrom="paragraph">
                  <wp:posOffset>635</wp:posOffset>
                </wp:positionV>
                <wp:extent cx="2286000" cy="14630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0pt;width:179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340</wp:posOffset>
                </wp:positionH>
                <wp:positionV relativeFrom="paragraph">
                  <wp:posOffset>1562100</wp:posOffset>
                </wp:positionV>
                <wp:extent cx="5039995" cy="17373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123pt;width:396.8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0205</wp:posOffset>
                </wp:positionH>
                <wp:positionV relativeFrom="paragraph">
                  <wp:posOffset>99060</wp:posOffset>
                </wp:positionV>
                <wp:extent cx="1188720" cy="1188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15pt;margin-top:7.8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πινακίδα σχεδίασης με παραλληλογράφ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1270</wp:posOffset>
                </wp:positionV>
                <wp:extent cx="2377440" cy="20116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0.1pt;width:187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πλαστικός κανόνας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τροχαλίες κίνησης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σχοινάκια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σημεία στήριξης</w:t>
      </w:r>
    </w:p>
    <w:p>
      <w:pPr>
        <w:pStyle w:val="Normal"/>
        <w:spacing w:lineRule="auto" w:line="360"/>
        <w:jc w:val="both"/>
        <w:rPr/>
      </w:pPr>
      <w:r>
        <w:rPr>
          <w:caps/>
          <w:color w:val="0000FF"/>
          <w:sz w:val="24"/>
          <w:lang w:val="en-US"/>
        </w:rPr>
        <w:t xml:space="preserve">1.2  </w:t>
      </w:r>
      <w:r>
        <w:rPr>
          <w:caps/>
          <w:color w:val="0000FF"/>
          <w:sz w:val="24"/>
        </w:rPr>
        <w:t>βασικα οργανα σχεδιασησ που είναι απαραιτητα σε ένα αρχαριο σχεδιαστη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α βασικά όργανα σχεδίασης που πρέπει να προμηθευτεί, σταδιακά, ένας αρχάριος σχεδιαστής, είναι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Πινακίδα σχεδίαση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Ταφ ή παραλληλογράφο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Τρίγωνα 45</w:t>
      </w:r>
      <w:r>
        <w:rPr>
          <w:sz w:val="24"/>
          <w:vertAlign w:val="superscript"/>
        </w:rPr>
        <w:t>ο</w:t>
      </w:r>
      <w:r>
        <w:rPr>
          <w:sz w:val="24"/>
        </w:rPr>
        <w:t>-30</w:t>
      </w:r>
      <w:r>
        <w:rPr>
          <w:sz w:val="24"/>
          <w:vertAlign w:val="superscript"/>
        </w:rPr>
        <w:t>ο</w:t>
      </w:r>
      <w:r>
        <w:rPr>
          <w:sz w:val="24"/>
        </w:rPr>
        <w:t>-60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i/>
          <w:sz w:val="24"/>
        </w:rPr>
        <w:t>μεγάλου ή μι</w:t>
        <w:softHyphen/>
        <w:t>κρού μεγέθους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Υποδεκάμετρα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i/>
          <w:sz w:val="24"/>
        </w:rPr>
        <w:t xml:space="preserve">μήκους 30 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με λαβή, μικρό 10 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πλακέ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Διαβήτης με εξάρτημα για ραπιντο</w:t>
        <w:softHyphen/>
        <w:t>γράφο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Πόμπα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i/>
          <w:sz w:val="24"/>
        </w:rPr>
        <w:t>διαβήτης μικρών κύκλων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Καμπυλόγραμμο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Μοιρογνωμόνιο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Ραπιντογράφους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‘</w:t>
      </w:r>
      <w:r>
        <w:rPr>
          <w:sz w:val="24"/>
        </w:rPr>
        <w:t>Ψαράκι’ για ξύσιμο μηχανικών μο</w:t>
        <w:softHyphen/>
        <w:t>λυβιώ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Μηχανικά μολύβια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Γομολάστιχε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Μελάνη σχεδίου (</w:t>
      </w:r>
      <w:r>
        <w:rPr>
          <w:i/>
          <w:sz w:val="24"/>
        </w:rPr>
        <w:t>σινική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1.3 </w:t>
      </w:r>
      <w:r>
        <w:rPr>
          <w:caps/>
          <w:color w:val="0000FF"/>
          <w:sz w:val="24"/>
        </w:rPr>
        <w:t>περιγραφη και χρηση των</w:t>
      </w:r>
      <w:r>
        <w:rPr>
          <w:caps/>
          <w:color w:val="0000FF"/>
          <w:sz w:val="24"/>
          <w:lang w:val="en-US"/>
        </w:rPr>
        <w:t xml:space="preserve"> </w:t>
      </w:r>
      <w:r>
        <w:rPr>
          <w:caps/>
          <w:color w:val="0000FF"/>
          <w:sz w:val="24"/>
        </w:rPr>
        <w:t>βασικων οργανων σχεδιασησ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1  </w:t>
      </w:r>
      <w:r>
        <w:rPr>
          <w:color w:val="0000FF"/>
          <w:sz w:val="24"/>
        </w:rPr>
        <w:t>Πινακίδα σχεδίασης</w:t>
      </w:r>
    </w:p>
    <w:p>
      <w:pPr>
        <w:pStyle w:val="TextBody"/>
        <w:rPr/>
      </w:pPr>
      <w:r>
        <w:rPr/>
        <w:tab/>
        <w:t>Είναι ένα ορθογώνιο, ξύλινο ή πλαστικό ταμπλό, πάνω στο οποίο τοπο</w:t>
        <w:softHyphen/>
        <w:t>θετείται το χαρτί που σχεδιάζουμε. Το μέγεθος της πινακίδας εξαρτάται από το μέγεθος του χρησιμοποιούμενου χαρτιού σχεδία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330</wp:posOffset>
                </wp:positionH>
                <wp:positionV relativeFrom="paragraph">
                  <wp:posOffset>46990</wp:posOffset>
                </wp:positionV>
                <wp:extent cx="9144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3.7pt" to="75.05pt,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8525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3.7pt" to="70.75pt,10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  <w:lang w:val="en-US"/>
        </w:rPr>
        <w:t xml:space="preserve">1.3.2  </w:t>
      </w:r>
      <w:r>
        <w:rPr>
          <w:color w:val="0000FF"/>
          <w:sz w:val="24"/>
        </w:rPr>
        <w:t>Ταφ    (  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Είναι μια  ξύλινη ή πλαστική σα</w:t>
        <w:softHyphen/>
        <w:t>νίδα με αρθρωτό το αριστερό άκρο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3  </w:t>
      </w:r>
      <w:r>
        <w:rPr>
          <w:color w:val="0000FF"/>
          <w:sz w:val="24"/>
        </w:rPr>
        <w:t>Τρίγων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Χρησιμεύουν για τη χάραξη κά</w:t>
        <w:softHyphen/>
        <w:t>θετων ή υπό γωνία γραμμώ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Ένα τρίγωνο με οξείες γωνίες 60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και 30</w:t>
      </w:r>
      <w:r>
        <w:rPr>
          <w:sz w:val="24"/>
          <w:vertAlign w:val="superscript"/>
        </w:rPr>
        <w:t>ο</w:t>
      </w:r>
      <w:r>
        <w:rPr>
          <w:sz w:val="24"/>
        </w:rPr>
        <w:t>, καθώς και ένα ισοσκελές τρί</w:t>
        <w:softHyphen/>
        <w:t>γωνο θεωρούνται αρκετά για αρχή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4  </w:t>
      </w:r>
      <w:r>
        <w:rPr>
          <w:color w:val="0000FF"/>
          <w:sz w:val="24"/>
        </w:rPr>
        <w:t>Υποδεκάμετρο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Πρόκειται για ένα βαθμονομη</w:t>
        <w:softHyphen/>
        <w:t>μένο χάρακα μέτρησης μηκών σε κλί</w:t>
        <w:softHyphen/>
        <w:t>μακα 1:1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565</wp:posOffset>
                </wp:positionH>
                <wp:positionV relativeFrom="paragraph">
                  <wp:posOffset>62865</wp:posOffset>
                </wp:positionV>
                <wp:extent cx="2377440" cy="10058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4.95pt;width:187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970</wp:posOffset>
                </wp:positionH>
                <wp:positionV relativeFrom="paragraph">
                  <wp:posOffset>-17780</wp:posOffset>
                </wp:positionV>
                <wp:extent cx="1554480" cy="12801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-1.4pt;width:122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πινακίδα σχεδίαση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970</wp:posOffset>
                </wp:positionH>
                <wp:positionV relativeFrom="paragraph">
                  <wp:posOffset>95885</wp:posOffset>
                </wp:positionV>
                <wp:extent cx="155448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7.55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ταφ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>τρίγωνα σχεδίασης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116840</wp:posOffset>
                </wp:positionV>
                <wp:extent cx="640080" cy="720090"/>
                <wp:effectExtent l="59055" t="93980" r="59690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1.1pt;margin-top:9.2pt;width:50.35pt;height:56.65pt;mso-wrap-style:none;v-text-anchor:middle" type="_x0000_t5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128270</wp:posOffset>
                </wp:positionV>
                <wp:extent cx="457200" cy="720090"/>
                <wp:effectExtent l="38100" t="131445" r="7048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000"/>
                        </a:xfrm>
                        <a:prstGeom prst="rtTriangl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41.9pt;margin-top:10.1pt;width:35.95pt;height:56.65pt;mso-wrap-style:none;v-text-anchor:middle" type="_x0000_t6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45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ισοσκελές                30</w:t>
      </w:r>
      <w:r>
        <w:rPr>
          <w:sz w:val="22"/>
          <w:vertAlign w:val="superscript"/>
        </w:rPr>
        <w:t xml:space="preserve">ο </w:t>
      </w:r>
      <w:r>
        <w:rPr>
          <w:sz w:val="22"/>
        </w:rPr>
        <w:t>– 60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 xml:space="preserve">                         σκαληνό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530</wp:posOffset>
                </wp:positionH>
                <wp:positionV relativeFrom="paragraph">
                  <wp:posOffset>203200</wp:posOffset>
                </wp:positionV>
                <wp:extent cx="1828800" cy="1188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16pt;width:143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0</wp:posOffset>
                </wp:positionH>
                <wp:positionV relativeFrom="paragraph">
                  <wp:posOffset>222250</wp:posOffset>
                </wp:positionV>
                <wp:extent cx="1097280" cy="14630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7.5pt;width:86.3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1450</wp:posOffset>
                </wp:positionH>
                <wp:positionV relativeFrom="paragraph">
                  <wp:posOffset>222250</wp:posOffset>
                </wp:positionV>
                <wp:extent cx="1005840" cy="2103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5pt;margin-top:17.5pt;width:79.1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926" w:hanging="0"/>
        <w:jc w:val="both"/>
        <w:rPr>
          <w:sz w:val="22"/>
        </w:rPr>
      </w:pPr>
      <w:r>
        <w:rPr>
          <w:sz w:val="22"/>
        </w:rPr>
        <w:t>Για την κατασκευή μι</w:t>
        <w:softHyphen/>
        <w:t>κρών κύκλων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233680</wp:posOffset>
                </wp:positionV>
                <wp:extent cx="2560320" cy="28346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18.4pt;width:201.5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141605</wp:posOffset>
                </wp:positionV>
                <wp:extent cx="1463040" cy="17373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11.15pt;width:115.1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7210</wp:posOffset>
                </wp:positionH>
                <wp:positionV relativeFrom="paragraph">
                  <wp:posOffset>141605</wp:posOffset>
                </wp:positionV>
                <wp:extent cx="3474720" cy="17373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3pt;margin-top:11.15pt;width:273.5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5  </w:t>
      </w:r>
      <w:r>
        <w:rPr>
          <w:color w:val="0000FF"/>
          <w:sz w:val="24"/>
        </w:rPr>
        <w:t>Διαβήτη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Κύκλοι και κυκλικά τόξα χαράσ</w:t>
        <w:softHyphen/>
        <w:t>σονται με διαβήτ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ην αιχμηρή μύτη την τοποθε</w:t>
        <w:softHyphen/>
        <w:t>τούμε στο κέντρο του κύκλου και κάθετα προς το χαρτί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Υπάρχουν διάφορα εξαρτήματα που τοποθετούνται στο σπαστό σκέλος του διαβήτη. Όταν θέλουμε να δουλέ</w:t>
        <w:softHyphen/>
        <w:t>ψουμε με μελάνη, τοποθετούμε το κα</w:t>
        <w:softHyphen/>
        <w:t>τάλληλο εξάρτημα, βλέπε διπλανό σχήμ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ο σκέλος του διαβήτη προσαρ</w:t>
        <w:softHyphen/>
        <w:t>μόζεται η αιχμή και η λαβή του μολυβιού ή μια επέκταση για τη χάραξη μεγαλύτε</w:t>
        <w:softHyphen/>
        <w:t>ρων κύκλ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rPr/>
      </w:pPr>
      <w:r>
        <w:rPr/>
        <w:t>Διαβήτης με επιμήκυνση για μεγαλύτερους κύκλου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μολύβι ή μολύβδινη μύτη του διαβήτη δεν ξύνεται κωνικά, όπως γίνεται στο μολύβι της σχεδίασης, αλλά απλά κατά ένα λοξό επίπεδο και μάλιστα στην έξω πλευρά του σκέλου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565</wp:posOffset>
                </wp:positionH>
                <wp:positionV relativeFrom="paragraph">
                  <wp:posOffset>16510</wp:posOffset>
                </wp:positionV>
                <wp:extent cx="2468880" cy="1737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.3pt;width:194.3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Διαμόρφωση μύτης διαβήτ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6  </w:t>
      </w:r>
      <w:r>
        <w:rPr>
          <w:color w:val="0000FF"/>
          <w:sz w:val="24"/>
        </w:rPr>
        <w:t>Κλίμακες σχεδίασης</w:t>
      </w:r>
    </w:p>
    <w:p>
      <w:pPr>
        <w:pStyle w:val="TextBody"/>
        <w:rPr/>
      </w:pPr>
      <w:r>
        <w:rPr/>
        <w:tab/>
        <w:t>Γενικά, τα αντικείμενα σχεδιάζο</w:t>
        <w:softHyphen/>
        <w:t>νται σε φυσικό μέγεθος και οι διαστάσεις που αναφέρονται στο σχέδιο αντιπροσω</w:t>
        <w:softHyphen/>
        <w:t>πεύουν τις πραγματικές διαστάσεις του κομματιο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Αντίθετα στο οικοδομικό σχέδιο που τα αντικείμενα είναι μεγάλα, είναι αδύνατη η σχεδίασή τους στο φυσικό μέ</w:t>
        <w:softHyphen/>
        <w:t>γεθο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Για να ξεπεραστούν τα προβλή</w:t>
        <w:softHyphen/>
        <w:t>ματα σχεδίασης χρησιμοποιείται κλίμακα σμίκρυνσης ή μεγέθυνσης, ανάλογα με την περίπτωση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</wp:posOffset>
                </wp:positionH>
                <wp:positionV relativeFrom="paragraph">
                  <wp:posOffset>39370</wp:posOffset>
                </wp:positionV>
                <wp:extent cx="2468880" cy="2377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3.1pt;width:194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70</wp:posOffset>
                </wp:positionH>
                <wp:positionV relativeFrom="paragraph">
                  <wp:posOffset>233680</wp:posOffset>
                </wp:positionV>
                <wp:extent cx="246888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18.4pt;width:19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Διαμόρφωση μύτης μολυβιού του διαβήτ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61595</wp:posOffset>
                </wp:positionV>
                <wp:extent cx="1188720" cy="17373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4.85pt;width:93.5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4930</wp:posOffset>
                </wp:positionH>
                <wp:positionV relativeFrom="paragraph">
                  <wp:posOffset>61595</wp:posOffset>
                </wp:positionV>
                <wp:extent cx="1188720" cy="17373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9pt;margin-top:4.85pt;width:93.5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43"/>
      </w:tblGrid>
      <w:tr>
        <w:trPr/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ναλογικό διαστημόμετρο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γεθυντικός κανόνας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670</wp:posOffset>
                </wp:positionH>
                <wp:positionV relativeFrom="paragraph">
                  <wp:posOffset>25400</wp:posOffset>
                </wp:positionV>
                <wp:extent cx="2560320" cy="11887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2pt;width:201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κανόνας αρχιτέκτονα (κλιμακόμετρο)</w:t>
      </w:r>
    </w:p>
    <w:p>
      <w:pPr>
        <w:pStyle w:val="Normal"/>
        <w:jc w:val="both"/>
        <w:rPr>
          <w:sz w:val="24"/>
        </w:rPr>
      </w:pPr>
      <w:r>
        <w:rPr>
          <w:i/>
          <w:color w:val="0000FF"/>
          <w:sz w:val="24"/>
        </w:rPr>
        <w:t>παραδείγματα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4250</wp:posOffset>
                </wp:positionH>
                <wp:positionV relativeFrom="paragraph">
                  <wp:posOffset>154305</wp:posOffset>
                </wp:positionV>
                <wp:extent cx="366395" cy="366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 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7.5pt;margin-top:12.15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2850</wp:posOffset>
                </wp:positionH>
                <wp:positionV relativeFrom="paragraph">
                  <wp:posOffset>153670</wp:posOffset>
                </wp:positionV>
                <wp:extent cx="0" cy="91440"/>
                <wp:effectExtent l="26035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2.1pt" to="95.5pt,19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9930</wp:posOffset>
                </wp:positionH>
                <wp:positionV relativeFrom="paragraph">
                  <wp:posOffset>69850</wp:posOffset>
                </wp:positionV>
                <wp:extent cx="360045" cy="17970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9pt;margin-top:5.5pt;width:28.3pt;height:14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9930</wp:posOffset>
                </wp:positionH>
                <wp:positionV relativeFrom="paragraph">
                  <wp:posOffset>6985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5.5pt" to="55.9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8705</wp:posOffset>
                </wp:positionH>
                <wp:positionV relativeFrom="paragraph">
                  <wp:posOffset>69850</wp:posOffset>
                </wp:positionV>
                <wp:extent cx="0" cy="3657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5.5pt" to="84.1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9930</wp:posOffset>
                </wp:positionH>
                <wp:positionV relativeFrom="paragraph">
                  <wp:posOffset>69850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5.5pt" to="99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2850</wp:posOffset>
                </wp:positionH>
                <wp:positionV relativeFrom="paragraph">
                  <wp:posOffset>69850</wp:posOffset>
                </wp:positionV>
                <wp:extent cx="0" cy="17970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5.5pt" to="95.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9930</wp:posOffset>
                </wp:positionH>
                <wp:positionV relativeFrom="paragraph">
                  <wp:posOffset>77470</wp:posOffset>
                </wp:positionV>
                <wp:extent cx="5486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6.1pt" to="99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2850</wp:posOffset>
                </wp:positionH>
                <wp:positionV relativeFrom="paragraph">
                  <wp:posOffset>77470</wp:posOffset>
                </wp:positionV>
                <wp:extent cx="0" cy="9144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6.1pt" to="95.5pt,13.2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</wp:posOffset>
                </wp:positionH>
                <wp:positionV relativeFrom="paragraph">
                  <wp:posOffset>77470</wp:posOffset>
                </wp:positionV>
                <wp:extent cx="548640" cy="36576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.1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9930</wp:posOffset>
                </wp:positionH>
                <wp:positionV relativeFrom="paragraph">
                  <wp:posOffset>85090</wp:posOffset>
                </wp:positionV>
                <wp:extent cx="365760" cy="0"/>
                <wp:effectExtent l="635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6.7pt" to="84.65pt,6.7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67130</wp:posOffset>
                </wp:positionH>
                <wp:positionV relativeFrom="paragraph">
                  <wp:posOffset>1270</wp:posOffset>
                </wp:positionV>
                <wp:extent cx="1188720" cy="27432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κλίμακα  1: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0.1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κλίμακα  1: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32385</wp:posOffset>
                </wp:positionV>
                <wp:extent cx="366395" cy="3663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 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pt;margin-top:2.55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7050</wp:posOffset>
                </wp:positionH>
                <wp:positionV relativeFrom="paragraph">
                  <wp:posOffset>31750</wp:posOffset>
                </wp:positionV>
                <wp:extent cx="899795" cy="36004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6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.5pt;width:70.8pt;height:28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7050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.5pt" to="41.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684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2.5pt" to="112.3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050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.5pt" to="127.85pt,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2740</wp:posOffset>
                </wp:positionH>
                <wp:positionV relativeFrom="paragraph">
                  <wp:posOffset>31750</wp:posOffset>
                </wp:positionV>
                <wp:extent cx="0" cy="36004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.5pt" to="126.2pt,30.8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050</wp:posOffset>
                </wp:positionH>
                <wp:positionV relativeFrom="paragraph">
                  <wp:posOffset>46990</wp:posOffset>
                </wp:positionV>
                <wp:extent cx="1097280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3.7pt" to="127.85pt,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9930</wp:posOffset>
                </wp:positionH>
                <wp:positionV relativeFrom="paragraph">
                  <wp:posOffset>32385</wp:posOffset>
                </wp:positionV>
                <wp:extent cx="548640" cy="3657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.55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0010</wp:posOffset>
                </wp:positionH>
                <wp:positionV relativeFrom="paragraph">
                  <wp:posOffset>80645</wp:posOffset>
                </wp:positionV>
                <wp:extent cx="1005840" cy="27432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κλίμακα  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.35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κλίμακα  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7050</wp:posOffset>
                </wp:positionH>
                <wp:positionV relativeFrom="paragraph">
                  <wp:posOffset>37465</wp:posOffset>
                </wp:positionV>
                <wp:extent cx="9144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.95pt" to="113.45pt,2.9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290</wp:posOffset>
                </wp:positionH>
                <wp:positionV relativeFrom="paragraph">
                  <wp:posOffset>38735</wp:posOffset>
                </wp:positionV>
                <wp:extent cx="1800225" cy="720090"/>
                <wp:effectExtent l="6985" t="6350" r="571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pt;margin-top:3.05pt;width:141.7pt;height:56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290</wp:posOffset>
                </wp:positionH>
                <wp:positionV relativeFrom="paragraph">
                  <wp:posOffset>38735</wp:posOffset>
                </wp:positionV>
                <wp:extent cx="0" cy="914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.05pt" to="12.7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7070</wp:posOffset>
                </wp:positionH>
                <wp:positionV relativeFrom="paragraph">
                  <wp:posOffset>38735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3.05pt" to="154.1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</wp:posOffset>
                </wp:positionH>
                <wp:positionV relativeFrom="paragraph">
                  <wp:posOffset>38735</wp:posOffset>
                </wp:positionV>
                <wp:extent cx="20116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.05pt" to="171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6615</wp:posOffset>
                </wp:positionH>
                <wp:positionV relativeFrom="paragraph">
                  <wp:posOffset>38735</wp:posOffset>
                </wp:positionV>
                <wp:extent cx="0" cy="72009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3.05pt" to="167.45pt,59.7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8650</wp:posOffset>
                </wp:positionH>
                <wp:positionV relativeFrom="paragraph">
                  <wp:posOffset>46990</wp:posOffset>
                </wp:positionV>
                <wp:extent cx="366395" cy="3663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  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pt;margin-top:3.7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  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290</wp:posOffset>
                </wp:positionH>
                <wp:positionV relativeFrom="paragraph">
                  <wp:posOffset>45720</wp:posOffset>
                </wp:positionV>
                <wp:extent cx="2011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.6pt" to="171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1370</wp:posOffset>
                </wp:positionH>
                <wp:positionV relativeFrom="paragraph">
                  <wp:posOffset>45720</wp:posOffset>
                </wp:positionV>
                <wp:extent cx="548640" cy="36576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6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290</wp:posOffset>
                </wp:positionH>
                <wp:positionV relativeFrom="paragraph">
                  <wp:posOffset>39370</wp:posOffset>
                </wp:positionV>
                <wp:extent cx="1800225" cy="0"/>
                <wp:effectExtent l="0" t="25400" r="635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.1pt" to="154.4pt,3.1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1450</wp:posOffset>
                </wp:positionH>
                <wp:positionV relativeFrom="paragraph">
                  <wp:posOffset>107950</wp:posOffset>
                </wp:positionV>
                <wp:extent cx="1005840" cy="27432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λίμακα  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5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κλίμακα  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290</wp:posOffset>
                </wp:positionH>
                <wp:positionV relativeFrom="paragraph">
                  <wp:posOffset>142875</wp:posOffset>
                </wp:positionV>
                <wp:extent cx="22860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1.25pt;width:17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290</wp:posOffset>
                </wp:positionH>
                <wp:positionV relativeFrom="paragraph">
                  <wp:posOffset>97155</wp:posOffset>
                </wp:positionV>
                <wp:extent cx="2286000" cy="10058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7.65pt;width:179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</wp:posOffset>
                </wp:positionH>
                <wp:positionV relativeFrom="paragraph">
                  <wp:posOffset>142875</wp:posOffset>
                </wp:positionV>
                <wp:extent cx="2286000" cy="10058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1.25pt;width:179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</w:tblGrid>
      <w:tr>
        <w:trPr>
          <w:trHeight w:val="5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τύποι κλιμάκω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τυποποίηση</w:t>
            </w:r>
          </w:p>
        </w:tc>
      </w:tr>
      <w:tr>
        <w:trPr>
          <w:trHeight w:val="2308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για μεγέθυνση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1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5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2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2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: 2</w:t>
            </w:r>
          </w:p>
        </w:tc>
      </w:tr>
      <w:tr>
        <w:trPr>
          <w:trHeight w:val="1275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φυσικό μέγεθο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: 1</w:t>
            </w:r>
          </w:p>
        </w:tc>
      </w:tr>
      <w:tr>
        <w:trPr>
          <w:trHeight w:val="205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για σμίκρυνσ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 : 1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 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 :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 : 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7  </w:t>
      </w:r>
      <w:r>
        <w:rPr>
          <w:color w:val="0000FF"/>
          <w:sz w:val="24"/>
        </w:rPr>
        <w:t>Καμπυλόγραμμα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Χρησιμεύουν για χάραξη διαφό</w:t>
        <w:softHyphen/>
        <w:t>ρων καμπύλων γραμμών τις οποίες δεν μπορούμε να χαράξουμε με το διαβήτ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Τα καμπυλόγραμμα κατασκευά</w:t>
        <w:softHyphen/>
        <w:t>ζονται από πλαστικό υλικό, διαφανές</w:t>
      </w:r>
      <w:r>
        <w:rPr>
          <w:sz w:val="24"/>
          <w:lang w:val="en-US"/>
        </w:rPr>
        <w:t>,</w:t>
      </w:r>
      <w:r>
        <w:rPr>
          <w:sz w:val="24"/>
        </w:rPr>
        <w:t xml:space="preserve"> πάχους 1</w:t>
      </w:r>
      <w:r>
        <w:rPr>
          <w:sz w:val="24"/>
          <w:lang w:val="en-US"/>
        </w:rPr>
        <w:t>-</w:t>
      </w:r>
      <w:r>
        <w:rPr>
          <w:sz w:val="24"/>
        </w:rPr>
        <w:t>2</w:t>
      </w:r>
      <w:r>
        <w:rPr>
          <w:sz w:val="24"/>
          <w:lang w:val="en-US"/>
        </w:rPr>
        <w:t xml:space="preserve"> m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Εύκαμπτος κανόνας ‘</w:t>
      </w:r>
      <w:r>
        <w:rPr>
          <w:i/>
          <w:sz w:val="24"/>
        </w:rPr>
        <w:t>φιδάκι</w:t>
      </w:r>
      <w:r>
        <w:rPr>
          <w:sz w:val="24"/>
        </w:rPr>
        <w:t>’ ο οποίος διατηρεί τη θέση και τη μορφή που εμείς του δίνουμε για τη χάραξη ακανόνιστων καμπυλών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Υπάρχουν διάφορα μεγέθη κα</w:t>
        <w:softHyphen/>
        <w:t>μπυλό</w:t>
        <w:softHyphen/>
        <w:t>γραμμων. Καλό είναι ένας σχεδια</w:t>
        <w:softHyphen/>
        <w:t>στής να έχει αρκετά καμπυλόγραμμα διαφορετι</w:t>
        <w:softHyphen/>
        <w:t>κών σχημάτ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3.8  </w:t>
      </w:r>
      <w:r>
        <w:rPr>
          <w:color w:val="0000FF"/>
          <w:sz w:val="24"/>
        </w:rPr>
        <w:t>Στένσιλ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Στην αγορά κυκλοφορούν διά</w:t>
        <w:softHyphen/>
        <w:t>φορα στένσιλ που βοηθάνε σε πολλές πε</w:t>
        <w:softHyphen/>
        <w:t>ριπτώσεις. Πάντως, πρέπει να σημειώ</w:t>
        <w:softHyphen/>
        <w:t>σουμε ότι δεν είναι απαραίτητα από την αρχή στον αρχάριο σχεδιαστή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Σημείωση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Σ’ </w:t>
      </w:r>
      <w:r>
        <w:rPr>
          <w:sz w:val="24"/>
        </w:rPr>
        <w:t>αυτό το σημείο ο διδάσκων πρέπει να δείξει στους διδασκόμενους τα διάφορα στένσιλ που περιέχουν ειδικά σύμβολα, ήτο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Ηλεκτρολογικά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Ηλεκτρονικά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Μπάνια, νιπτήρες, κοκ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Πολλά από τα παραπάνω έχουν ενσωμα</w:t>
        <w:softHyphen/>
        <w:t xml:space="preserve">τωθεί σε προγράμματα </w:t>
      </w:r>
      <w:r>
        <w:rPr>
          <w:sz w:val="24"/>
          <w:lang w:val="en-US"/>
        </w:rPr>
        <w:t>CAD</w:t>
      </w:r>
      <w:r>
        <w:rPr>
          <w:sz w:val="24"/>
        </w:rPr>
        <w:t>.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3410</wp:posOffset>
                </wp:positionH>
                <wp:positionV relativeFrom="paragraph">
                  <wp:posOffset>39370</wp:posOffset>
                </wp:positionV>
                <wp:extent cx="1097280" cy="21945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3.1pt;width:86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210</wp:posOffset>
                </wp:positionH>
                <wp:positionV relativeFrom="paragraph">
                  <wp:posOffset>138430</wp:posOffset>
                </wp:positionV>
                <wp:extent cx="219456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10.9pt;width:172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041" w:right="1474" w:gutter="0" w:header="720" w:top="2098" w:footer="720" w:bottom="2098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3"/>
        <w:spacing w:lineRule="auto" w:line="360"/>
        <w:rPr>
          <w:rFonts w:ascii="Courier New" w:hAnsi="Courier New" w:cs="Courier New"/>
          <w:color w:val="auto"/>
          <w:sz w:val="28"/>
        </w:rPr>
      </w:pPr>
      <w:r>
        <w:rPr>
          <w:rFonts w:cs="Courier New" w:ascii="Courier New" w:hAnsi="Courier New"/>
          <w:color w:val="auto"/>
          <w:sz w:val="28"/>
        </w:rPr>
      </w:r>
    </w:p>
    <w:p>
      <w:pPr>
        <w:pStyle w:val="BodyText3"/>
        <w:pBdr>
          <w:top w:val="threeDEmboss" w:sz="24" w:space="7" w:color="0000FF"/>
          <w:left w:val="threeDEmboss" w:sz="24" w:space="7" w:color="0000FF"/>
          <w:bottom w:val="threeDEmboss" w:sz="24" w:space="7" w:color="0000FF"/>
          <w:right w:val="threeDEmboss" w:sz="24" w:space="7" w:color="0000FF"/>
        </w:pBdr>
        <w:shd w:fill="00FFFF" w:val="clear"/>
        <w:spacing w:lineRule="auto" w:line="360"/>
        <w:jc w:val="center"/>
        <w:rPr>
          <w:rFonts w:ascii="Courier New" w:hAnsi="Courier New" w:cs="Courier New"/>
          <w:color w:val="auto"/>
          <w:sz w:val="28"/>
        </w:rPr>
      </w:pPr>
      <w:r>
        <w:rPr>
          <w:rFonts w:cs="Courier New" w:ascii="Courier New" w:hAnsi="Courier New"/>
          <w:color w:val="auto"/>
          <w:sz w:val="28"/>
        </w:rPr>
        <w:t>Η καλή χρήση, η πρόληψη ζημιών και η συντήρηση των οργάνων είναι η πιο έξυπνη οικονομί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color w:val="0000FF"/>
          <w:sz w:val="24"/>
        </w:rPr>
      </w:pPr>
      <w:r>
        <w:rPr>
          <w:rFonts w:cs="Courier New" w:ascii="Courier New" w:hAnsi="Courier New"/>
          <w:i/>
          <w:color w:val="0000FF"/>
          <w:sz w:val="24"/>
        </w:rPr>
      </w:r>
    </w:p>
    <w:p>
      <w:pPr>
        <w:sectPr>
          <w:type w:val="continuous"/>
          <w:pgSz w:w="11906" w:h="16838"/>
          <w:pgMar w:left="2041" w:right="1474" w:gutter="0" w:header="720" w:top="2098" w:footer="720" w:bottom="209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210</wp:posOffset>
                </wp:positionH>
                <wp:positionV relativeFrom="paragraph">
                  <wp:posOffset>245110</wp:posOffset>
                </wp:positionV>
                <wp:extent cx="0" cy="2555875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9.3pt" to="142.3pt,220.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4155</wp:posOffset>
                </wp:positionH>
                <wp:positionV relativeFrom="paragraph">
                  <wp:posOffset>262890</wp:posOffset>
                </wp:positionV>
                <wp:extent cx="457200" cy="0"/>
                <wp:effectExtent l="0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0.7pt" to="153.6pt,2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</w:tblGrid>
      <w:tr>
        <w:trPr>
          <w:trHeight w:val="1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lang w:val="en-US"/>
              </w:rPr>
              <w:t xml:space="preserve">B = black = </w:t>
            </w:r>
            <w:r>
              <w:rPr/>
              <w:t>μαλακ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528955</wp:posOffset>
                      </wp:positionV>
                      <wp:extent cx="867410" cy="457200"/>
                      <wp:effectExtent l="0" t="0" r="0" b="0"/>
                      <wp:wrapNone/>
                      <wp:docPr id="7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είωση σκληρότητα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36pt;mso-wrap-distance-left:9.05pt;mso-wrap-distance-right:9.05pt;mso-wrap-distance-top:0pt;mso-wrap-distance-bottom:0pt;margin-top:41.65pt;mso-position-vertical-relative:text;margin-left:14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είωση σκληρότητ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>
          <w:trHeight w:val="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B</w:t>
            </w:r>
          </w:p>
        </w:tc>
      </w:tr>
      <w:tr>
        <w:trPr>
          <w:trHeight w:val="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B</w:t>
            </w:r>
          </w:p>
        </w:tc>
      </w:tr>
      <w:tr>
        <w:trPr>
          <w:trHeight w:val="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/>
              </w:rPr>
              <w:t xml:space="preserve">HB = hard-black </w:t>
            </w:r>
            <w:r>
              <w:rPr/>
              <w:t>μέσης σκληρότητ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-1905</wp:posOffset>
                      </wp:positionV>
                      <wp:extent cx="277495" cy="0"/>
                      <wp:effectExtent l="0" t="5080" r="0" b="5080"/>
                      <wp:wrapTopAndBottom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-0.15pt" to="153.65pt,-0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lang w:val="en-US"/>
              </w:rPr>
              <w:t>F = firm</w:t>
            </w:r>
            <w:r>
              <w:rPr/>
              <w:t xml:space="preserve"> = σταθερ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</w:p>
        </w:tc>
      </w:tr>
      <w:tr>
        <w:trPr>
          <w:trHeight w:val="1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989330</wp:posOffset>
                      </wp:positionV>
                      <wp:extent cx="277495" cy="0"/>
                      <wp:effectExtent l="0" t="5080" r="0" b="5080"/>
                      <wp:wrapTopAndBottom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77.9pt" to="153.65pt,77.9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Η = </w:t>
            </w:r>
            <w:r>
              <w:rPr>
                <w:lang w:val="en-US"/>
              </w:rPr>
              <w:t>hard</w:t>
            </w:r>
            <w:r>
              <w:rPr/>
              <w:t xml:space="preserve"> = σκληρ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7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αύξηση σκληρότητα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4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ύξηση σκληρότητ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</w:t>
            </w:r>
          </w:p>
        </w:tc>
      </w:tr>
      <w:tr>
        <w:trPr>
          <w:trHeight w:val="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H</w:t>
            </w:r>
          </w:p>
        </w:tc>
      </w:tr>
      <w:tr>
        <w:trPr>
          <w:trHeight w:val="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H</w:t>
            </w:r>
          </w:p>
        </w:tc>
      </w:tr>
      <w:tr>
        <w:trPr>
          <w:trHeight w:val="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5610</wp:posOffset>
                </wp:positionH>
                <wp:positionV relativeFrom="paragraph">
                  <wp:posOffset>194945</wp:posOffset>
                </wp:positionV>
                <wp:extent cx="4480560" cy="2743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15.35pt;width:352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170</wp:posOffset>
                </wp:positionH>
                <wp:positionV relativeFrom="paragraph">
                  <wp:posOffset>46355</wp:posOffset>
                </wp:positionV>
                <wp:extent cx="2011680" cy="10972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3.6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290</wp:posOffset>
                </wp:positionH>
                <wp:positionV relativeFrom="paragraph">
                  <wp:posOffset>57785</wp:posOffset>
                </wp:positionV>
                <wp:extent cx="2286000" cy="1371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4.55pt;width:17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  <w:t xml:space="preserve">1.4  </w:t>
      </w:r>
      <w:r>
        <w:rPr>
          <w:caps/>
          <w:color w:val="0000FF"/>
          <w:sz w:val="24"/>
        </w:rPr>
        <w:t>βασικα υλικα σχεδιασησ</w:t>
      </w:r>
    </w:p>
    <w:p>
      <w:pPr>
        <w:pStyle w:val="Normal"/>
        <w:spacing w:lineRule="auto" w:line="360"/>
        <w:jc w:val="both"/>
        <w:rPr>
          <w:caps/>
          <w:color w:val="0000FF"/>
          <w:sz w:val="24"/>
          <w:lang w:val="en-US"/>
        </w:rPr>
      </w:pPr>
      <w:r>
        <w:rPr>
          <w:caps/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4.1  </w:t>
      </w:r>
      <w:r>
        <w:rPr>
          <w:color w:val="0000FF"/>
          <w:sz w:val="24"/>
        </w:rPr>
        <w:t>Μολύβι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815</wp:posOffset>
                </wp:positionH>
                <wp:positionV relativeFrom="paragraph">
                  <wp:posOffset>988060</wp:posOffset>
                </wp:positionV>
                <wp:extent cx="1737360" cy="6400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77.8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Ανάλογα με το βαθμό σκληρότη</w:t>
        <w:softHyphen/>
        <w:t>τας του γραφίτη τα μολύβια διακρίνονται σε σκληρά (Η), μαλακά (Β) και μέτρια (</w:t>
      </w:r>
      <w:r>
        <w:rPr>
          <w:sz w:val="24"/>
          <w:lang w:val="en-US"/>
        </w:rPr>
        <w:t>F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auto" w:line="240"/>
        <w:jc w:val="center"/>
        <w:rPr/>
      </w:pPr>
      <w:r>
        <w:rPr/>
        <w:t>Διαμόρφωση μύτης μολυβιού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4815</wp:posOffset>
                </wp:positionH>
                <wp:positionV relativeFrom="paragraph">
                  <wp:posOffset>62230</wp:posOffset>
                </wp:positionV>
                <wp:extent cx="1737360" cy="6400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4.9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Στο τεχνικό σχέδιο χρησιμο</w:t>
        <w:softHyphen/>
        <w:t xml:space="preserve">ποιούνται κυρίως το </w:t>
      </w:r>
      <w:r>
        <w:rPr>
          <w:sz w:val="24"/>
          <w:lang w:val="en-US"/>
        </w:rPr>
        <w:t>HB</w:t>
      </w:r>
      <w:r>
        <w:rPr>
          <w:sz w:val="24"/>
        </w:rPr>
        <w:t xml:space="preserve"> ή </w:t>
      </w:r>
      <w:r>
        <w:rPr>
          <w:sz w:val="24"/>
          <w:lang w:val="en-US"/>
        </w:rPr>
        <w:t>F</w:t>
      </w:r>
      <w:r>
        <w:rPr>
          <w:sz w:val="24"/>
        </w:rPr>
        <w:t xml:space="preserve"> για τις κύ</w:t>
        <w:softHyphen/>
        <w:t>ριες γραμμές και για τη γραφή γραμμά</w:t>
        <w:softHyphen/>
        <w:t>των και αριθμώ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Επίσης, χρησιμοποιούνται και τα ‘</w:t>
      </w:r>
      <w:r>
        <w:rPr>
          <w:i/>
          <w:sz w:val="24"/>
        </w:rPr>
        <w:t>μηχανικά</w:t>
      </w:r>
      <w:r>
        <w:rPr>
          <w:sz w:val="24"/>
        </w:rPr>
        <w:t>’ μολύβια, στα οποία βάζουμε μύτες με την σκληρότητα που απαιτεί η συγκεκριμένη εφαρμογή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4.2  </w:t>
      </w:r>
      <w:r>
        <w:rPr>
          <w:color w:val="0000FF"/>
          <w:sz w:val="24"/>
        </w:rPr>
        <w:t>Γομολάστιχ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Χρησιμοποιείται για το σβήσιμο των εσφαλμένων γραμμών. Πρέπει να είναι καλής ποιότητας, ώστε να μην αφή</w:t>
        <w:softHyphen/>
        <w:t>νει ίχνη του χρώματος στο χαρτί σχεδία</w:t>
        <w:softHyphen/>
        <w:t>ση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4.3  </w:t>
      </w:r>
      <w:r>
        <w:rPr>
          <w:color w:val="0000FF"/>
          <w:sz w:val="24"/>
        </w:rPr>
        <w:t>Χαρτ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ο χαρτί σχεδίασης που χρησιμο</w:t>
        <w:softHyphen/>
        <w:t>ποιείται στο τεχνικό σχέδιο έχει τυπο</w:t>
        <w:softHyphen/>
        <w:t>ποιημένες διαστάσει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Για σχέδιο με μολύβι πρέπει να χρησιμοποιείται χαρτί καλής ποιότητας. Αντίθετα, για σχέδια με μελάνι χρησιμο</w:t>
        <w:softHyphen/>
        <w:t>ποιείται διαφανές χαρτί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Αν παρατηρήσουμε το διπλανό πίνακα θα δούμε ότι το μέγεθος Α0, με διαστάσεις 841</w:t>
      </w:r>
      <w:r>
        <w:rPr>
          <w:sz w:val="24"/>
          <w:lang w:val="en-US"/>
        </w:rPr>
        <w:t>x</w:t>
      </w:r>
      <w:r>
        <w:rPr>
          <w:sz w:val="24"/>
        </w:rPr>
        <w:t>1189</w:t>
      </w:r>
      <w:r>
        <w:rPr>
          <w:sz w:val="24"/>
          <w:lang w:val="en-US"/>
        </w:rPr>
        <w:t xml:space="preserve"> </w:t>
      </w:r>
      <w:r>
        <w:rPr>
          <w:sz w:val="24"/>
        </w:rPr>
        <w:t>χιλιοστά, έχει επι</w:t>
        <w:softHyphen/>
        <w:t xml:space="preserve">φάνεια 1 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, το αμέσως μικρότερο Α1, με διαστάσεις 594</w:t>
      </w:r>
      <w:r>
        <w:rPr>
          <w:sz w:val="24"/>
          <w:lang w:val="en-US"/>
        </w:rPr>
        <w:t>x</w:t>
      </w:r>
      <w:r>
        <w:rPr>
          <w:sz w:val="24"/>
        </w:rPr>
        <w:t>84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χιλιοστά, έχει επιφάνεια 0,5 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, δηλαδή είναι το μισό της επιφάνειας του Α0, κ.ο.κ. Επομένως, η επιφάνεια κάθε με</w:t>
        <w:softHyphen/>
        <w:t>γέθους είναι διπλάσια του αμέσως επόμε</w:t>
        <w:softHyphen/>
        <w:t>νου μεγέθους. Κατά συνέπεια, αν διπλώ</w:t>
        <w:softHyphen/>
        <w:t>σουμε ένα μέγεθος χαρτιού, τότε παίρ</w:t>
        <w:softHyphen/>
        <w:t>νουμε δύο αμέσως μι</w:t>
        <w:softHyphen/>
        <w:t>κρότερα μεγέθη χαρτιών.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1325</wp:posOffset>
                </wp:positionH>
                <wp:positionV relativeFrom="paragraph">
                  <wp:posOffset>85725</wp:posOffset>
                </wp:positionV>
                <wp:extent cx="4389120" cy="2560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6.75pt;width:345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2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518"/>
      </w:tblGrid>
      <w:tr>
        <w:trPr>
          <w:trHeight w:val="43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Τύπ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Διαστάσεις</w:t>
            </w:r>
          </w:p>
        </w:tc>
      </w:tr>
      <w:tr>
        <w:trPr>
          <w:trHeight w:val="211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3</w:t>
            </w:r>
          </w:p>
          <w:p>
            <w:pPr>
              <w:pStyle w:val="Heading3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Α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41</w:t>
            </w:r>
            <w:r>
              <w:rPr>
                <w:sz w:val="22"/>
                <w:lang w:val="en-US"/>
              </w:rPr>
              <w:t xml:space="preserve"> x 118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4 x 84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 x 59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 x 420</w:t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210 x 29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 x 21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 x 14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210</wp:posOffset>
                </wp:positionH>
                <wp:positionV relativeFrom="paragraph">
                  <wp:posOffset>151130</wp:posOffset>
                </wp:positionV>
                <wp:extent cx="2103120" cy="16916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11.9pt;width:165.55pt;height:1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970</wp:posOffset>
                </wp:positionH>
                <wp:positionV relativeFrom="paragraph">
                  <wp:posOffset>231140</wp:posOffset>
                </wp:positionV>
                <wp:extent cx="1440180" cy="1257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18.2pt;width:113.3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730</wp:posOffset>
                </wp:positionH>
                <wp:positionV relativeFrom="paragraph">
                  <wp:posOffset>130810</wp:posOffset>
                </wp:positionV>
                <wp:extent cx="2011680" cy="35661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10.3pt;width:158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050</wp:posOffset>
                </wp:positionH>
                <wp:positionV relativeFrom="paragraph">
                  <wp:posOffset>40005</wp:posOffset>
                </wp:positionV>
                <wp:extent cx="1554480" cy="6400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3.15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4170</wp:posOffset>
                </wp:positionH>
                <wp:positionV relativeFrom="paragraph">
                  <wp:posOffset>165735</wp:posOffset>
                </wp:positionV>
                <wp:extent cx="1920240" cy="25603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3.05pt;width:151.1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Ο αριθμός (1,2,3,4) που ακολου</w:t>
        <w:softHyphen/>
        <w:t>θεί μετά το γράμμα ‘Α’, δείχνει πόσες φορές το Α0 πρέπει να διπλωθεί παράλ</w:t>
        <w:softHyphen/>
        <w:t>ληλα στη μικρή του διάσταση για να δώ</w:t>
        <w:softHyphen/>
        <w:t>σει το επι</w:t>
        <w:softHyphen/>
        <w:t>θυμητό μέγεθο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Τα  τυπογραφικά χαρτιά σχεδία</w:t>
        <w:softHyphen/>
        <w:t>σης δεν έχουν ακριβώς τις παραπάνω διαστάσεις. Υπάρχουν συνήθως σε δια</w:t>
        <w:softHyphen/>
        <w:t>στάσεις 50</w:t>
      </w:r>
      <w:r>
        <w:rPr>
          <w:sz w:val="24"/>
          <w:lang w:val="en-US"/>
        </w:rPr>
        <w:t>x70 cm, 70x100 cm</w:t>
      </w:r>
      <w:r>
        <w:rPr>
          <w:sz w:val="24"/>
        </w:rPr>
        <w:t xml:space="preserve"> και </w:t>
      </w:r>
      <w:r>
        <w:rPr>
          <w:sz w:val="24"/>
          <w:lang w:val="en-US"/>
        </w:rPr>
        <w:t>58x85 c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 xml:space="preserve">Η κατηγορία </w:t>
      </w:r>
      <w:r>
        <w:rPr>
          <w:sz w:val="24"/>
          <w:lang w:val="en-US"/>
        </w:rPr>
        <w:t>58x86 cm</w:t>
      </w:r>
      <w:r>
        <w:rPr>
          <w:sz w:val="24"/>
        </w:rPr>
        <w:t xml:space="preserve"> βγάζει αν διπλωθεί, χαρτί 21,5</w:t>
      </w:r>
      <w:r>
        <w:rPr>
          <w:sz w:val="24"/>
          <w:lang w:val="en-US"/>
        </w:rPr>
        <w:t xml:space="preserve">x29 cm </w:t>
      </w:r>
      <w:r>
        <w:rPr>
          <w:sz w:val="24"/>
        </w:rPr>
        <w:t>που διαφέρει από το 21</w:t>
      </w:r>
      <w:r>
        <w:rPr>
          <w:sz w:val="24"/>
          <w:lang w:val="en-US"/>
        </w:rPr>
        <w:t>x29,7 cm</w:t>
      </w:r>
      <w:r>
        <w:rPr>
          <w:sz w:val="24"/>
        </w:rPr>
        <w:t xml:space="preserve"> του Α4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4.4  </w:t>
      </w:r>
      <w:r>
        <w:rPr>
          <w:color w:val="0000FF"/>
          <w:sz w:val="24"/>
        </w:rPr>
        <w:t>Ξύστρε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Τα ξυραφάκια ή τα αντίστοιχα μαχαιράκια προσφέρονται για μολύβια πολύ μαλακά ή για κάρβουνο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Για τα ξύλινα μολύβια χρησιμο</w:t>
        <w:softHyphen/>
        <w:t>ποιούνται συνήθως μεταλλικές ξύστρες, όπως αυτές που φαίνονται δίπλ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6255</wp:posOffset>
                </wp:positionH>
                <wp:positionV relativeFrom="paragraph">
                  <wp:posOffset>120015</wp:posOffset>
                </wp:positionV>
                <wp:extent cx="1371600" cy="14630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65pt;margin-top:9.45pt;width:107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ι μύτες των μολυβιών μπορούν επίσης να ξυστούν ή να στρογγυλέψουν, αν συρθούν πάνω σε πολύ λεπτό γυαλό</w:t>
        <w:softHyphen/>
        <w:t>χαρτο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4.5  </w:t>
      </w:r>
      <w:r>
        <w:rPr>
          <w:color w:val="0000FF"/>
          <w:sz w:val="24"/>
        </w:rPr>
        <w:t>Ραπιντογράφο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Οι ραπιντογράφοι έχουν μια κυ</w:t>
        <w:softHyphen/>
        <w:t>λινδρική μύτη που τροφοδοτείται με σι</w:t>
        <w:softHyphen/>
        <w:t>νική μελάνη από μια αμπούλα. Όταν σχε</w:t>
        <w:softHyphen/>
        <w:t>διάζουμε, πρέπει να κρατάμε, όσο μπο</w:t>
        <w:softHyphen/>
        <w:t>ρούμε κατακόρυφα τον ραπιντογράφο και να χαράσσουμε παντού από αριστερά προς τα δεξιά και από πάνω προς τα κάτω. Δεν χρειάζεται πίεση γιατί χαλάει η μύτ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Αν το μελάνι δε ρέει ομαλά, κου</w:t>
        <w:softHyphen/>
        <w:t>νάμε πάνω-κάτω τον ραπιντογράφο, όπως φαίνεται στο διπλανό σχήμα, προσέχο</w:t>
        <w:softHyphen/>
        <w:t>ντας να μη μουντζουρώσουμε το καλό σχέδιο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Μια τυπική σειρά ραπιντογράφων αποτελείται από εννέα πενάκια. Για τον αρχάριο αρκούν τρία μεγέθη: 0,2 / 0,4 / 0,6 </w:t>
      </w:r>
      <w:r>
        <w:rPr>
          <w:sz w:val="24"/>
          <w:lang w:val="en-US"/>
        </w:rPr>
        <w:t>mm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Επίσης, υπάρχει μια σειρά από εννέα ραπιντογράφους σε διεθνή ισομε</w:t>
        <w:softHyphen/>
        <w:t>τρικά μεγέθη, ειδικά για σχέδια που πρό</w:t>
        <w:softHyphen/>
        <w:t xml:space="preserve">κειται να σμικρυνθούν. Για τον αρχάριο αρκούν τρία από αυτά και συγκεκριμένα τα: 0,35 / 0,5 / 0,7 </w:t>
      </w:r>
      <w:r>
        <w:rPr>
          <w:sz w:val="24"/>
          <w:lang w:val="en-US"/>
        </w:rPr>
        <w:t>mm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530</wp:posOffset>
                </wp:positionH>
                <wp:positionV relativeFrom="paragraph">
                  <wp:posOffset>39370</wp:posOffset>
                </wp:positionV>
                <wp:extent cx="1645920" cy="10058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9pt;margin-top:3.1pt;width:129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7650</wp:posOffset>
                </wp:positionH>
                <wp:positionV relativeFrom="paragraph">
                  <wp:posOffset>16510</wp:posOffset>
                </wp:positionV>
                <wp:extent cx="274320" cy="2743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1.3pt;width:21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6290</wp:posOffset>
                </wp:positionH>
                <wp:positionV relativeFrom="paragraph">
                  <wp:posOffset>16510</wp:posOffset>
                </wp:positionV>
                <wp:extent cx="274320" cy="2743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1.3pt;width:21.5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7810</wp:posOffset>
                </wp:positionH>
                <wp:positionV relativeFrom="paragraph">
                  <wp:posOffset>245110</wp:posOffset>
                </wp:positionV>
                <wp:extent cx="914400" cy="5029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3pt;margin-top:19.3pt;width:71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770</wp:posOffset>
                </wp:positionH>
                <wp:positionV relativeFrom="paragraph">
                  <wp:posOffset>245745</wp:posOffset>
                </wp:positionV>
                <wp:extent cx="1371600" cy="11887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19.35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95930</wp:posOffset>
                </wp:positionH>
                <wp:positionV relativeFrom="paragraph">
                  <wp:posOffset>222250</wp:posOffset>
                </wp:positionV>
                <wp:extent cx="457200" cy="33832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9pt;margin-top:17.5pt;width:35.9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8890</wp:posOffset>
                </wp:positionH>
                <wp:positionV relativeFrom="paragraph">
                  <wp:posOffset>222250</wp:posOffset>
                </wp:positionV>
                <wp:extent cx="457200" cy="914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pt;margin-top:17.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u w:val="single"/>
        </w:rPr>
        <w:t>Μύτη ραπιντογράφου</w:t>
      </w:r>
      <w:r>
        <w:rPr>
          <w:sz w:val="24"/>
        </w:rPr>
        <w:t>: διατίθεται σε διάφορα πάχη. Πωλούνται ανταλλα</w:t>
        <w:softHyphen/>
        <w:t>κτικά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  <w:u w:val="single"/>
        </w:rPr>
        <w:t>Σώμα ραπιντογράφο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93210</wp:posOffset>
                </wp:positionH>
                <wp:positionV relativeFrom="paragraph">
                  <wp:posOffset>96520</wp:posOffset>
                </wp:positionV>
                <wp:extent cx="457200" cy="9144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3pt;margin-top:7.6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u w:val="single"/>
        </w:rPr>
        <w:t>Αμπούλα μελανιού</w:t>
      </w:r>
      <w:r>
        <w:rPr>
          <w:sz w:val="24"/>
        </w:rPr>
        <w:t>: γεμίζει ή αντικα</w:t>
        <w:softHyphen/>
        <w:t>θίστατα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  <w:u w:val="single"/>
        </w:rPr>
        <w:t>Στέλεχος ραπιντογράφο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67530</wp:posOffset>
                </wp:positionH>
                <wp:positionV relativeFrom="paragraph">
                  <wp:posOffset>62230</wp:posOffset>
                </wp:positionV>
                <wp:extent cx="457200" cy="914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4.9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u w:val="single"/>
        </w:rPr>
        <w:t>Καπάκι</w:t>
      </w:r>
      <w:r>
        <w:rPr>
          <w:sz w:val="24"/>
        </w:rPr>
        <w:t>: πρέπει να μένει βιδωμένο όταν ο ραπιντογράφος δε χρησιμο</w:t>
        <w:softHyphen/>
        <w:t>ποιείται, γιατί στεγνώνει το μελάνι και δε σχεδιάζει σωστά.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FF"/>
          <w:sz w:val="24"/>
          <w:lang w:val="en-US"/>
        </w:rPr>
        <w:t xml:space="preserve">1.4.6  </w:t>
      </w:r>
      <w:r>
        <w:rPr>
          <w:color w:val="0000FF"/>
          <w:sz w:val="24"/>
        </w:rPr>
        <w:t>Μελάνι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93210</wp:posOffset>
                </wp:positionH>
                <wp:positionV relativeFrom="paragraph">
                  <wp:posOffset>131445</wp:posOffset>
                </wp:positionV>
                <wp:extent cx="731520" cy="15544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3pt;margin-top:10.35pt;width:57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04490</wp:posOffset>
                </wp:positionH>
                <wp:positionV relativeFrom="paragraph">
                  <wp:posOffset>680085</wp:posOffset>
                </wp:positionV>
                <wp:extent cx="914400" cy="100584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pt;margin-top:53.5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Η σινική μελάνη πουλιέται σε μπουκαλάκια ή αμπούλες σαν αυτές που φαίνονται στο διπλανό σχήμ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Η σινική μελάνη δημιουργεί μαύ</w:t>
        <w:softHyphen/>
        <w:t>ρες κοφτές γραμμές, κατάλληλες για φω</w:t>
        <w:softHyphen/>
        <w:t>τοαντιγραφική αναπαραγωγή (σε φωτο</w:t>
        <w:softHyphen/>
        <w:t>τυπικά ή φωτοαντιγραφικά μηχανήματα).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04490</wp:posOffset>
                </wp:positionH>
                <wp:positionV relativeFrom="paragraph">
                  <wp:posOffset>302895</wp:posOffset>
                </wp:positionV>
                <wp:extent cx="2194560" cy="10972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pt;margin-top:23.85pt;width:172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Αν προσθέσουμε νερό στη σινική μελάνη αυτή γκριζάρει και μας δίνει διά</w:t>
        <w:softHyphen/>
        <w:t>φορους τόνους του γκρ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Στην αγορά κυκλοφορούν τα με</w:t>
        <w:softHyphen/>
        <w:t>λάνια σε διαφορετικές συσκευασίες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2041" w:right="1474" w:gutter="0" w:header="720" w:top="2098" w:footer="720" w:bottom="209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19</w:t>
    </w:r>
    <w:r>
      <w:rPr>
        <w:rStyle w:val="PageNumber"/>
        <w:color w:val="0000F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0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ΥΛΙΚΑ ΚΑΙ ΟΡΓΑΝΑ ΣΧΕΔΙΑΣΗΣ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0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2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ΥΛΙΚΑ ΚΑΙ ΟΡΓΑΝΑ ΣΧΕΔΙΑΣΗΣ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5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1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4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ΥΛΙΚΑ ΚΑΙ ΟΡΓΑΝΑ ΣΧΕΔΙΑΣΗΣ    </w:t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35</w:t>
    </w:r>
    <w:r>
      <w:rPr>
        <w:rStyle w:val="PageNumber"/>
        <w:color w:val="0000FF"/>
      </w:rPr>
      <w:fldChar w:fldCharType="end"/>
    </w: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3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t xml:space="preserve">     </w:t>
    </w:r>
    <w:r>
      <w:rPr>
        <w:rStyle w:val="PageNumber"/>
      </w:rPr>
      <w:t>ΤΕΧΝΙΚΟ ΣΧΕΔΙΟ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2:30:00Z</dcterms:created>
  <dc:creator>Alkis Simitsis</dc:creator>
  <dc:description/>
  <dc:language>en-US</dc:language>
  <cp:lastModifiedBy>STELIOS ANTONOPOULOS</cp:lastModifiedBy>
  <dcterms:modified xsi:type="dcterms:W3CDTF">1999-09-01T16:03:00Z</dcterms:modified>
  <cp:revision>6</cp:revision>
  <dc:subject/>
  <dc:title>  1</dc:title>
</cp:coreProperties>
</file>