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position w:val="-11"/>
          <w:sz w:val="24"/>
        </w:rPr>
      </w:pPr>
      <w:r>
        <w:rPr>
          <w:b/>
          <w:position w:val="-11"/>
          <w:sz w:val="24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760085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5pt" to="453.5pt,9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Style6"/>
        <w:numPr>
          <w:ilvl w:val="0"/>
          <w:numId w:val="0"/>
        </w:numPr>
        <w:jc w:val="center"/>
        <w:outlineLvl w:val="0"/>
        <w:rPr/>
      </w:pPr>
      <w:r>
        <w:rPr>
          <w:b/>
          <w:color w:val="0000FF"/>
          <w:sz w:val="40"/>
        </w:rPr>
        <w:t xml:space="preserve">Καμπύλες Γραμμές - Γραμμογραφία ΙΙ      </w:t>
      </w:r>
      <w:r>
        <w:rPr>
          <w:b/>
          <w:color w:val="0000FF"/>
          <w:position w:val="-10"/>
          <w:sz w:val="123"/>
          <w:lang w:val="en-US"/>
        </w:rPr>
        <w:t>4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20" w:top="2098" w:footer="720" w:bottom="2098"/>
          <w:pgNumType w:start="87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olor w:val="0000FF"/>
          <w:position w:val="-11"/>
          <w:sz w:val="24"/>
          <w:lang w:val="en-US"/>
        </w:rPr>
      </w:pPr>
      <w:r>
        <w:rPr>
          <w:b/>
          <w:color w:val="0000FF"/>
          <w:position w:val="-11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38760</wp:posOffset>
                </wp:positionV>
                <wp:extent cx="5760085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8pt" to="453.5pt,18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5610</wp:posOffset>
                </wp:positionH>
                <wp:positionV relativeFrom="paragraph">
                  <wp:posOffset>131445</wp:posOffset>
                </wp:positionV>
                <wp:extent cx="1645920" cy="2377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3pt;margin-top:10.35pt;width:129.5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1"/>
        <w:rPr>
          <w:caps/>
          <w:lang w:val="en-US"/>
        </w:rPr>
      </w:pPr>
      <w:r>
        <w:rPr>
          <w:caps/>
        </w:rPr>
        <w:t>Στόχοι</w:t>
      </w:r>
    </w:p>
    <w:p>
      <w:pPr>
        <w:pStyle w:val="Normal"/>
        <w:spacing w:lineRule="auto" w:line="360"/>
        <w:jc w:val="both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Στο τέλος αυτής της ενότητας ο μαθητής θα πρέπει να μπορεί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Να διαβάζει και να κατανοεί σχέδια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Να σχεδιάζει με ακρίβεια καμπύλες σε διακοσμητικά σχέδια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Να χρησιμοποιεί και να συντηρεί σχεδιαστικά όργανα και εργαλεία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Να επιλύει απλά κατασκευαστικά προβλήματα με κύκλους. </w:t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495</wp:posOffset>
                </wp:positionH>
                <wp:positionV relativeFrom="paragraph">
                  <wp:posOffset>131445</wp:posOffset>
                </wp:positionV>
                <wp:extent cx="2194560" cy="2377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0.35pt;width:172.7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 xml:space="preserve">Το καμπυλόγραμμο στη διαδικασία 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χάραξης καμπύλων γραμμών.</w:t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TextBody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Τα διάφορα είδη γραμμών στη διαδικα</w:t>
        <w:softHyphen/>
        <w:t>σία σχεδίασης κύκλων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Τα διάφορα είδη γραμμών στη διαδικα</w:t>
        <w:softHyphen/>
        <w:t>σία σχεδίασης καμπύλων γραμμών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210</wp:posOffset>
                </wp:positionH>
                <wp:positionV relativeFrom="paragraph">
                  <wp:posOffset>62230</wp:posOffset>
                </wp:positionV>
                <wp:extent cx="2194560" cy="31089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10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3pt;margin-top:4.9pt;width:172.75pt;height:24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210</wp:posOffset>
                </wp:positionH>
                <wp:positionV relativeFrom="paragraph">
                  <wp:posOffset>211455</wp:posOffset>
                </wp:positionV>
                <wp:extent cx="2194560" cy="31089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10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3pt;margin-top:16.65pt;width:172.75pt;height:24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490</wp:posOffset>
                </wp:positionH>
                <wp:positionV relativeFrom="paragraph">
                  <wp:posOffset>130810</wp:posOffset>
                </wp:positionV>
                <wp:extent cx="1371600" cy="10972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pt;margin-top:10.3pt;width:107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490</wp:posOffset>
                </wp:positionH>
                <wp:positionV relativeFrom="paragraph">
                  <wp:posOffset>107950</wp:posOffset>
                </wp:positionV>
                <wp:extent cx="1371600" cy="10972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pt;margin-top:8.5pt;width:107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490</wp:posOffset>
                </wp:positionH>
                <wp:positionV relativeFrom="paragraph">
                  <wp:posOffset>85090</wp:posOffset>
                </wp:positionV>
                <wp:extent cx="1371600" cy="10972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pt;margin-top:6.7pt;width:107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490</wp:posOffset>
                </wp:positionH>
                <wp:positionV relativeFrom="paragraph">
                  <wp:posOffset>62865</wp:posOffset>
                </wp:positionV>
                <wp:extent cx="1371600" cy="10972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pt;margin-top:4.95pt;width:107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  <w:t xml:space="preserve">4.1  </w:t>
      </w:r>
      <w:r>
        <w:rPr>
          <w:caps/>
          <w:color w:val="0000FF"/>
          <w:sz w:val="24"/>
        </w:rPr>
        <w:t>σχεδιαση κυκλων</w:t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Οι κύκλοι και τα κυκλικά τόξα σχεδιάζονται με το διαβήτη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Η ακίδα του διαβήτη τοποθετείται στο κέντρο του κύκλο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Ανάλογα με το μέγεθος των κύ</w:t>
        <w:softHyphen/>
        <w:t>κλων που θέλουμε να σχεδιάσουμε χρη</w:t>
        <w:softHyphen/>
        <w:t>σιμοποιούμε τον κατάλληλο διαβήτη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Διαβήτης για τη σχεδίαση μικρών κύκλων: ‘</w:t>
      </w:r>
      <w:r>
        <w:rPr>
          <w:i/>
          <w:sz w:val="24"/>
        </w:rPr>
        <w:t>πόμπα</w:t>
      </w:r>
      <w:r>
        <w:rPr>
          <w:sz w:val="24"/>
        </w:rPr>
        <w:t>’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Διαβήτης με εξάρτημα προέκτα</w:t>
        <w:softHyphen/>
        <w:t>σης για σχεδίαση πολύ μεγάλων κύκλων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Η σχεδίαση μικρών κύκλων μπο</w:t>
        <w:softHyphen/>
        <w:t>ρεί να γίνει με ‘</w:t>
      </w:r>
      <w:r>
        <w:rPr>
          <w:i/>
          <w:sz w:val="24"/>
        </w:rPr>
        <w:t>στένσιλ</w:t>
      </w:r>
      <w:r>
        <w:rPr>
          <w:sz w:val="24"/>
        </w:rPr>
        <w:t>’ κύκλων, αρκεί να προσέξουμε να κεντράρουμε σωστά τον κύκλο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  <w:lang w:val="en-US"/>
        </w:rPr>
        <w:t xml:space="preserve">4.1.1  </w:t>
      </w:r>
      <w:r>
        <w:rPr>
          <w:color w:val="0000FF"/>
          <w:sz w:val="24"/>
        </w:rPr>
        <w:t>Σχεδίαση κύκλων ακτίνας μεγαλύ</w:t>
        <w:softHyphen/>
        <w:t xml:space="preserve">τερης από 1 </w:t>
      </w:r>
      <w:r>
        <w:rPr>
          <w:color w:val="0000FF"/>
          <w:sz w:val="24"/>
          <w:lang w:val="en-US"/>
        </w:rPr>
        <w:t>cm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4"/>
        </w:rPr>
        <w:t>Για τη χάραξη των κύκλων εφαρ</w:t>
        <w:softHyphen/>
        <w:t>μόζουμε τον ακόλουθο τρόπο εργασίας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i/>
          <w:sz w:val="24"/>
        </w:rPr>
        <w:t>Ρυθμίζουμε το διαβήτη</w:t>
      </w:r>
    </w:p>
    <w:p>
      <w:pPr>
        <w:pStyle w:val="TextBody"/>
        <w:ind w:left="720" w:hanging="0"/>
        <w:rPr/>
      </w:pPr>
      <w:r>
        <w:rPr/>
        <w:t>Το σκέλος του διαβήτη με την ακτίνα πρέπει να είναι μακρύτερο από το σκέλος με το μολύβι ή το μελάνι.</w:t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i/>
          <w:sz w:val="24"/>
        </w:rPr>
        <w:t>Ανοίγουμε το διαβήτη</w:t>
      </w:r>
    </w:p>
    <w:p>
      <w:pPr>
        <w:pStyle w:val="31"/>
        <w:rPr/>
      </w:pPr>
      <w:r>
        <w:rPr/>
        <w:t>Τα σκέλη του διαβήτη τα ανοί</w:t>
        <w:softHyphen/>
        <w:t>γουμε μέχρι το άνοιγμα να γίνει ίσο με την ακτίνα του κύκλου που θέλουμε να σχεδιάσουμε. Το μή</w:t>
        <w:softHyphen/>
        <w:t>κος της ακτίνας το σημειώνουμε σε ένα πρόχειρο χαρτί.</w:t>
      </w:r>
    </w:p>
    <w:p>
      <w:pPr>
        <w:pStyle w:val="31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aps/>
          <w:sz w:val="24"/>
          <w:lang w:val="en-US"/>
        </w:rPr>
      </w:pPr>
      <w:r>
        <w:rPr>
          <w:i/>
          <w:sz w:val="24"/>
        </w:rPr>
        <w:t>Τοποθετούμε το διαβήτη</w:t>
      </w:r>
    </w:p>
    <w:p>
      <w:pPr>
        <w:pStyle w:val="31"/>
        <w:rPr/>
      </w:pPr>
      <w:r>
        <w:rPr/>
        <w:t>Το σκέλος του διαβήτη με την ακίδα το τοποθετούμε στο σημείο που ορίζουμε για κέντρο του κύ</w:t>
        <w:softHyphen/>
        <w:t>κλο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i/>
          <w:sz w:val="24"/>
        </w:rPr>
        <w:t>Περιστρέφουμε το διαβήτη</w:t>
      </w:r>
    </w:p>
    <w:p>
      <w:pPr>
        <w:pStyle w:val="TextBody"/>
        <w:ind w:left="720" w:hanging="0"/>
        <w:rPr/>
      </w:pPr>
      <w:r>
        <w:rPr/>
        <w:t>Κρατάμε το επάνω μέρος του δια</w:t>
        <w:softHyphen/>
        <w:t>βήτη με τον αντίχειρα και το δεί</w:t>
        <w:softHyphen/>
        <w:t>κτη του δεξιού χεριού, περιστρέ</w:t>
        <w:softHyphen/>
        <w:t>φουμε το διαβήτη δεξιόστροφα με ελαφρά κλίση προς την κατεύ</w:t>
        <w:softHyphen/>
        <w:t>θυνση του κύκλου που χαρά</w:t>
        <w:softHyphen/>
        <w:t>ζουμε.</w: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090</wp:posOffset>
                </wp:positionH>
                <wp:positionV relativeFrom="paragraph">
                  <wp:posOffset>50800</wp:posOffset>
                </wp:positionV>
                <wp:extent cx="1800225" cy="161988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6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7pt;margin-top:4pt;width:141.7pt;height:12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090</wp:posOffset>
                </wp:positionH>
                <wp:positionV relativeFrom="paragraph">
                  <wp:posOffset>39370</wp:posOffset>
                </wp:positionV>
                <wp:extent cx="1800225" cy="161988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6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7pt;margin-top:3.1pt;width:141.7pt;height:12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090</wp:posOffset>
                </wp:positionH>
                <wp:positionV relativeFrom="paragraph">
                  <wp:posOffset>54610</wp:posOffset>
                </wp:positionV>
                <wp:extent cx="1800225" cy="161988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6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7pt;margin-top:4.3pt;width:141.7pt;height:12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090</wp:posOffset>
                </wp:positionH>
                <wp:positionV relativeFrom="paragraph">
                  <wp:posOffset>43180</wp:posOffset>
                </wp:positionV>
                <wp:extent cx="1800225" cy="16198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6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7pt;margin-top:3.4pt;width:141.7pt;height:12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2810</wp:posOffset>
                </wp:positionH>
                <wp:positionV relativeFrom="paragraph">
                  <wp:posOffset>62230</wp:posOffset>
                </wp:positionV>
                <wp:extent cx="731520" cy="1371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3pt;margin-top:4.9pt;width:57.5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5610</wp:posOffset>
                </wp:positionH>
                <wp:positionV relativeFrom="paragraph">
                  <wp:posOffset>222250</wp:posOffset>
                </wp:positionV>
                <wp:extent cx="1645920" cy="11887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3pt;margin-top:17.5pt;width:129.5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5610</wp:posOffset>
                </wp:positionH>
                <wp:positionV relativeFrom="paragraph">
                  <wp:posOffset>51435</wp:posOffset>
                </wp:positionV>
                <wp:extent cx="1645920" cy="11887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3pt;margin-top:4.05pt;width:129.5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  <w:lang w:val="en-US"/>
        </w:rPr>
        <w:t xml:space="preserve">4.1.2  </w:t>
      </w:r>
      <w:r>
        <w:rPr>
          <w:color w:val="0000FF"/>
          <w:sz w:val="24"/>
        </w:rPr>
        <w:t>Σχεδίαση κύκλων ακτίνας μικρότε</w:t>
        <w:softHyphen/>
        <w:t xml:space="preserve">ρης από 1 </w:t>
      </w:r>
      <w:r>
        <w:rPr>
          <w:color w:val="0000FF"/>
          <w:sz w:val="24"/>
          <w:lang w:val="en-US"/>
        </w:rPr>
        <w:t>cm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4"/>
        </w:rPr>
        <w:t xml:space="preserve">Όταν θέλουμε να σχεδιάσουμε κύκλους με ακτίνα μικρότερη από 1 </w:t>
      </w:r>
      <w:r>
        <w:rPr>
          <w:sz w:val="24"/>
          <w:lang w:val="en-US"/>
        </w:rPr>
        <w:t>cm</w:t>
      </w:r>
      <w:r>
        <w:rPr>
          <w:sz w:val="24"/>
        </w:rPr>
        <w:t>, χρησιμοποιούμε διαβήτη μικρού μεγέ</w:t>
        <w:softHyphen/>
        <w:t>θους με ρυθμιστικό κοχλία. Ένας τέτοιος διαβήτης είναι ευρύτερα γνωστός ως ‘</w:t>
      </w:r>
      <w:r>
        <w:rPr>
          <w:i/>
          <w:sz w:val="24"/>
        </w:rPr>
        <w:t>πό</w:t>
        <w:softHyphen/>
        <w:t>μπα</w:t>
      </w:r>
      <w:r>
        <w:rPr>
          <w:sz w:val="24"/>
        </w:rPr>
        <w:t>’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Για τη χάραξη των μικρών κύ</w:t>
        <w:softHyphen/>
        <w:t>κλων ακολουθούμε την ίδια πορεία εργα</w:t>
        <w:softHyphen/>
        <w:t>σίας με αυτή για τους μεγάλους κύκλου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Το άνοιγμα των σκελών και η ρύθμιση του μεγέθους της ακτίνας γίνεται με το ρυθμιστικό κοχλία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Η ‘</w:t>
      </w:r>
      <w:r>
        <w:rPr>
          <w:i/>
          <w:sz w:val="24"/>
        </w:rPr>
        <w:t>πόμπα</w:t>
      </w:r>
      <w:r>
        <w:rPr>
          <w:sz w:val="24"/>
        </w:rPr>
        <w:t>’ κατά την περιστροφή κρατιέται κατακόρυφα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Ένας άλλος τρόπος για τη σχεδί</w:t>
        <w:softHyphen/>
        <w:t>αση κύκλων και τόξων είναι με τη χρήση ενός νήματος και μιας πινέζας ή με τη βοήθεια μιας λωρίδας χαρτονιού (βλέπε διπλανό σχήμα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  <w:t xml:space="preserve">4.2  </w:t>
      </w:r>
      <w:r>
        <w:rPr>
          <w:caps/>
          <w:color w:val="0000FF"/>
          <w:sz w:val="24"/>
        </w:rPr>
        <w:t>χαραξη κυκλων – τοξων – ελλειψεων στο μαυροπινακα</w:t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TextBody"/>
        <w:rPr>
          <w:i/>
          <w:i/>
        </w:rPr>
      </w:pPr>
      <w:r>
        <w:rPr>
          <w:i/>
        </w:rPr>
        <w:t>Χάραξη κύκλου με κιμωλία και ένα κομ</w:t>
        <w:softHyphen/>
        <w:t>μάτι νήματος.</w:t>
      </w:r>
    </w:p>
    <w:p>
      <w:pPr>
        <w:pStyle w:val="TextBody"/>
        <w:rPr/>
      </w:pPr>
      <w:r>
        <w:rPr/>
        <w:tab/>
        <w:t>Αρχίστε από το κάτω μέρος του κύκλου στρέφοντας την κιμωλία κατά τη φορά των δεικτών του ρολογιού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Σημειώστε την προς τ’ αριστερά μετατόπιση του σώματος για τη συμπλή</w:t>
        <w:softHyphen/>
        <w:t>ρωση του δεξιού ημικυκλίο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Στο διπλανό σχήμα εικονίζονται τα στάδια κατασκευής ενός απλού ολι</w:t>
        <w:softHyphen/>
        <w:t>σθαίνοντος κόμβου, για τη στερέωση νή</w:t>
        <w:softHyphen/>
        <w:t>ματος σε κιμωλία για τη χάραξη ενός τό</w:t>
        <w:softHyphen/>
        <w:t>ξου ή ενός κύκλου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Χάραξη μιας έλλειψης στο μαυ</w:t>
        <w:softHyphen/>
        <w:t>ροπίνακα, με τη βοήθεια κομματιού νή</w:t>
        <w:softHyphen/>
        <w:t>ματος και δύο ‘</w:t>
      </w:r>
      <w:r>
        <w:rPr>
          <w:i/>
          <w:sz w:val="24"/>
        </w:rPr>
        <w:t>κρεμαστρών κενού</w:t>
      </w:r>
      <w:r>
        <w:rPr>
          <w:sz w:val="24"/>
        </w:rPr>
        <w:t>’, οι οποίες αποτελούν τα κέντρα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0530</wp:posOffset>
                </wp:positionH>
                <wp:positionV relativeFrom="paragraph">
                  <wp:posOffset>-17780</wp:posOffset>
                </wp:positionV>
                <wp:extent cx="1645920" cy="11887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9pt;margin-top:-1.4pt;width:129.5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041" w:right="1474" w:gutter="0" w:header="720" w:top="2098" w:footer="720" w:bottom="2098"/>
          <w:pgNumType w:fmt="decimal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0530</wp:posOffset>
                </wp:positionH>
                <wp:positionV relativeFrom="paragraph">
                  <wp:posOffset>393700</wp:posOffset>
                </wp:positionV>
                <wp:extent cx="1645920" cy="11887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9pt;margin-top:31pt;width:129.5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0530</wp:posOffset>
                </wp:positionH>
                <wp:positionV relativeFrom="paragraph">
                  <wp:posOffset>1856740</wp:posOffset>
                </wp:positionV>
                <wp:extent cx="1645920" cy="11887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9pt;margin-top:146.2pt;width:129.5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0530</wp:posOffset>
                </wp:positionH>
                <wp:positionV relativeFrom="paragraph">
                  <wp:posOffset>3319780</wp:posOffset>
                </wp:positionV>
                <wp:extent cx="1645920" cy="11887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9pt;margin-top:261.4pt;width:129.5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6"/>
      </w:tblGrid>
      <w:tr>
        <w:trPr>
          <w:trHeight w:val="982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 xml:space="preserve">Εσφαλμένος και σωστός τρόπος σχεδίασης καμπύλων γραμμών (0,4 </w:t>
            </w:r>
            <w:r>
              <w:rPr>
                <w:b/>
                <w:sz w:val="24"/>
                <w:lang w:val="en-US"/>
              </w:rPr>
              <w:t>mm</w:t>
            </w:r>
            <w:r>
              <w:rPr>
                <w:b/>
                <w:sz w:val="24"/>
              </w:rPr>
              <w:t>)</w:t>
            </w:r>
          </w:p>
        </w:tc>
      </w:tr>
      <w:tr>
        <w:trPr>
          <w:trHeight w:val="69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u w:val="double"/>
              </w:rPr>
            </w:pPr>
            <w:r>
              <w:rPr>
                <w:sz w:val="24"/>
                <w:u w:val="double"/>
              </w:rPr>
              <w:t>εσφαλμένος τρόπος</w:t>
            </w:r>
          </w:p>
        </w:tc>
        <w:tc>
          <w:tcPr>
            <w:tcW w:w="43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u w:val="double"/>
              </w:rPr>
            </w:pPr>
            <w:r>
              <w:rPr>
                <w:sz w:val="24"/>
                <w:u w:val="double"/>
              </w:rPr>
              <w:t>σωστός τρόπος</w:t>
            </w:r>
          </w:p>
        </w:tc>
      </w:tr>
      <w:tr>
        <w:trPr>
          <w:trHeight w:val="1062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u w:val="double"/>
                <w:lang w:val="en-US"/>
              </w:rPr>
            </w:pPr>
            <w:r>
              <w:rPr>
                <w:sz w:val="24"/>
                <w:u w:val="doubl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240030</wp:posOffset>
                      </wp:positionV>
                      <wp:extent cx="2468880" cy="256032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256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.3pt;margin-top:18.9pt;width:194.35pt;height:20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3166110</wp:posOffset>
                      </wp:positionV>
                      <wp:extent cx="2468880" cy="118872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.3pt;margin-top:249.3pt;width:194.35pt;height:9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4812030</wp:posOffset>
                      </wp:positionV>
                      <wp:extent cx="2468880" cy="118872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.3pt;margin-top:378.9pt;width:194.35pt;height:9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028950</wp:posOffset>
                      </wp:positionH>
                      <wp:positionV relativeFrom="paragraph">
                        <wp:posOffset>240030</wp:posOffset>
                      </wp:positionV>
                      <wp:extent cx="2468880" cy="256032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256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8.5pt;margin-top:18.9pt;width:194.35pt;height:20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028950</wp:posOffset>
                      </wp:positionH>
                      <wp:positionV relativeFrom="paragraph">
                        <wp:posOffset>3166110</wp:posOffset>
                      </wp:positionV>
                      <wp:extent cx="2468880" cy="118872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8.5pt;margin-top:249.3pt;width:194.35pt;height:9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028950</wp:posOffset>
                      </wp:positionH>
                      <wp:positionV relativeFrom="paragraph">
                        <wp:posOffset>4812030</wp:posOffset>
                      </wp:positionV>
                      <wp:extent cx="2468880" cy="118872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8.5pt;margin-top:378.9pt;width:194.35pt;height:9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1701" w:right="1134" w:gutter="0" w:header="720" w:top="2098" w:footer="720" w:bottom="209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585</wp:posOffset>
                </wp:positionH>
                <wp:positionV relativeFrom="paragraph">
                  <wp:posOffset>165100</wp:posOffset>
                </wp:positionV>
                <wp:extent cx="3657600" cy="51206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1206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42" w:right="2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el-G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el-GR"/>
                              </w:rPr>
                              <w:t>Τα θέματα αναφέρονται στη χρήση βασικών σχεδιαστικών οργά</w:t>
                              <w:softHyphen/>
                              <w:t>νων, αλλά κυρίως του διαβήτη. Επίσης αφο</w:t>
                              <w:softHyphen/>
                              <w:t>ρούν τον τρόπο με τον οποίο γίνονται οι μετρήσεις και η κατασκευή διαφόρων τύπων γραμ</w:t>
                              <w:softHyphen/>
                              <w:t>μών σε διάφορα πάχη με το δια</w:t>
                              <w:softHyphen/>
                              <w:t>βήτη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42" w:right="2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el-G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el-GR"/>
                              </w:rPr>
                              <w:t>Η χρήση του διαβήτη, καθώς και όλων των οργάνων πρέπει να γίνεται από την αρχή με το σωστό τρόπο, σύμ</w:t>
                              <w:softHyphen/>
                              <w:t>φωνα με τις αρχές που έχουμε προδια</w:t>
                              <w:softHyphen/>
                              <w:t>γράψε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42" w:right="2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el-G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el-GR"/>
                              </w:rPr>
                              <w:t>Τα λάθη είναι αναμενόμενα, όμως για την τελική επιτυχία των θεμάτων απαιτείται παρατηρητικό</w:t>
                              <w:softHyphen/>
                              <w:t>τητα, οργά</w:t>
                              <w:softHyphen/>
                              <w:t>νωση και υπομονή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blue" stroked="t" o:allowincell="f" style="position:absolute;margin-left:8.55pt;margin-top:13pt;width:287.95pt;height:403.1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142" w:right="23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el-GR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el-GR"/>
                        </w:rPr>
                        <w:t>Τα θέματα αναφέρονται στη χρήση βασικών σχεδιαστικών οργά</w:t>
                        <w:softHyphen/>
                        <w:t>νων, αλλά κυρίως του διαβήτη. Επίσης αφο</w:t>
                        <w:softHyphen/>
                        <w:t>ρούν τον τρόπο με τον οποίο γίνονται οι μετρήσεις και η κατασκευή διαφόρων τύπων γραμ</w:t>
                        <w:softHyphen/>
                        <w:t>μών σε διάφορα πάχη με το δια</w:t>
                        <w:softHyphen/>
                        <w:t>βήτη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142" w:right="23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el-GR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el-GR"/>
                        </w:rPr>
                        <w:t>Η χρήση του διαβήτη, καθώς και όλων των οργάνων πρέπει να γίνεται από την αρχή με το σωστό τρόπο, σύμ</w:t>
                        <w:softHyphen/>
                        <w:t>φωνα με τις αρχές που έχουμε προδια</w:t>
                        <w:softHyphen/>
                        <w:t>γράψει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142" w:right="23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el-GR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el-GR"/>
                        </w:rPr>
                        <w:t>Τα λάθη είναι αναμενόμενα, όμως για την τελική επιτυχία των θεμάτων απαιτείται παρατηρητικό</w:t>
                        <w:softHyphen/>
                        <w:t>τητα, οργά</w:t>
                        <w:softHyphen/>
                        <w:t>νωση και υπομονή.</w:t>
                      </w:r>
                    </w:p>
                  </w:txbxContent>
                </v:textbox>
                <v:fill o:detectmouseclick="t" type="solid" color2="yellow" opacity="0.5"/>
                <v:stroke color="nav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760085" cy="0"/>
                <wp:effectExtent l="0" t="5080" r="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5pt" to="453.5pt,9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Style6"/>
        <w:numPr>
          <w:ilvl w:val="0"/>
          <w:numId w:val="0"/>
        </w:numPr>
        <w:jc w:val="center"/>
        <w:outlineLvl w:val="0"/>
        <w:rPr>
          <w:b/>
          <w:b/>
          <w:color w:val="0000FF"/>
          <w:sz w:val="20"/>
          <w:lang w:val="en-US"/>
        </w:rPr>
      </w:pPr>
      <w:r>
        <w:rPr>
          <w:b/>
          <w:color w:val="0000FF"/>
          <w:sz w:val="20"/>
          <w:lang w:val="en-US"/>
        </w:rPr>
      </w:r>
    </w:p>
    <w:p>
      <w:pPr>
        <w:pStyle w:val="Style6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 xml:space="preserve">Θέματα Πρακτικής Άσκησης στη </w:t>
      </w:r>
    </w:p>
    <w:p>
      <w:pPr>
        <w:pStyle w:val="Style6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Γραμμογραφία ΙΙ  (κύκλοι)</w:t>
      </w:r>
    </w:p>
    <w:p>
      <w:pPr>
        <w:pStyle w:val="Header"/>
        <w:numPr>
          <w:ilvl w:val="0"/>
          <w:numId w:val="0"/>
        </w:numPr>
        <w:rPr>
          <w:b/>
          <w:b/>
          <w:color w:val="0000FF"/>
          <w:sz w:val="40"/>
          <w:lang w:val="en-US"/>
        </w:rPr>
      </w:pPr>
      <w:r>
        <w:rPr>
          <w:b/>
          <w:color w:val="0000FF"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5760085" cy="0"/>
                <wp:effectExtent l="0" t="5080" r="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5pt" to="453.5pt,9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701" w:right="1134" w:gutter="0" w:header="720" w:top="2098" w:footer="720" w:bottom="209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4"/>
        </w:rPr>
        <w:t>Θέμα 1</w:t>
      </w:r>
      <w:r>
        <w:rPr>
          <w:color w:val="0000FF"/>
          <w:sz w:val="24"/>
          <w:vertAlign w:val="superscript"/>
        </w:rPr>
        <w:t>ο</w:t>
      </w:r>
      <w:r>
        <w:rPr>
          <w:color w:val="0000FF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Να σχεδιάσετε τις παρακάτω έξι ασκήσεις με κύκλους σε χαρτί μεγέθους Α3 (297</w:t>
      </w:r>
      <w:r>
        <w:rPr>
          <w:sz w:val="24"/>
          <w:lang w:val="en-US"/>
        </w:rPr>
        <w:t xml:space="preserve"> x 420 mm)</w:t>
      </w:r>
      <w:r>
        <w:rPr>
          <w:sz w:val="24"/>
        </w:rPr>
        <w:t>. Χαράξτε περιθώριο 10</w:t>
      </w:r>
      <w:r>
        <w:rPr>
          <w:sz w:val="24"/>
          <w:lang w:val="en-US"/>
        </w:rPr>
        <w:t xml:space="preserve"> mm</w:t>
      </w:r>
      <w:r>
        <w:rPr>
          <w:sz w:val="24"/>
        </w:rPr>
        <w:t>. Υπολογίστε και χαράξτε τον απαιτούμενο χώρο για το υπόμνημα. Χω</w:t>
        <w:softHyphen/>
        <w:t>ρίστε το φύλλο σχεδίασης σε έξι ίσα ορ</w:t>
        <w:softHyphen/>
        <w:t>θογώνια. Σχεδιάστε μέσα σε κάθε ορθο</w:t>
        <w:softHyphen/>
        <w:t>γώνιο ένα τετράγωνο 100</w:t>
      </w:r>
      <w:r>
        <w:rPr>
          <w:sz w:val="24"/>
          <w:lang w:val="en-US"/>
        </w:rPr>
        <w:t xml:space="preserve"> mm x 100 mm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Στις ασκήσεις 1, 2, 3 θα χαράξετε κύκλους, ημικύκλια και τεταρτοκύκλια ακτίνας </w:t>
      </w:r>
      <w:r>
        <w:rPr>
          <w:sz w:val="24"/>
          <w:lang w:val="en-US"/>
        </w:rPr>
        <w:t>50 mm</w:t>
      </w:r>
      <w:r>
        <w:rPr>
          <w:sz w:val="24"/>
        </w:rPr>
        <w:t xml:space="preserve"> χρησιμοποιώντας μύτες διαφορετικής σκληρότητας για να επιτύ</w:t>
        <w:softHyphen/>
        <w:t>χετε διαφορετικά πάχη γραμμών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Στις ασκήσεις 4, 5, 6 θα χαράξετε κύκλους, ημικύκλια και τεταρτοκύκλια με διάφορες ακτίνες από </w:t>
      </w:r>
      <w:r>
        <w:rPr>
          <w:sz w:val="24"/>
          <w:lang w:val="en-US"/>
        </w:rPr>
        <w:t xml:space="preserve">50 mm, 40 mm, 30 mm, 20 mm, 10 mm </w:t>
      </w:r>
      <w:r>
        <w:rPr>
          <w:sz w:val="24"/>
        </w:rPr>
        <w:t>χρησιμοποιώντας τα είδη και πάχη γραμμών που σας υπο</w:t>
        <w:softHyphen/>
        <w:t>δεικνύονται στα σκαριφήματα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325</wp:posOffset>
                </wp:positionH>
                <wp:positionV relativeFrom="paragraph">
                  <wp:posOffset>24130</wp:posOffset>
                </wp:positionV>
                <wp:extent cx="2484120" cy="24841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.9pt;width:195.55pt;height:19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325</wp:posOffset>
                </wp:positionH>
                <wp:positionV relativeFrom="paragraph">
                  <wp:posOffset>2767330</wp:posOffset>
                </wp:positionV>
                <wp:extent cx="2484120" cy="24841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217.9pt;width:195.55pt;height:19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325</wp:posOffset>
                </wp:positionH>
                <wp:positionV relativeFrom="paragraph">
                  <wp:posOffset>5510530</wp:posOffset>
                </wp:positionV>
                <wp:extent cx="2484120" cy="24841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433.9pt;width:195.55pt;height:19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03525</wp:posOffset>
                </wp:positionH>
                <wp:positionV relativeFrom="paragraph">
                  <wp:posOffset>24130</wp:posOffset>
                </wp:positionV>
                <wp:extent cx="2484120" cy="24841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75pt;margin-top:1.9pt;width:195.55pt;height:19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03525</wp:posOffset>
                </wp:positionH>
                <wp:positionV relativeFrom="paragraph">
                  <wp:posOffset>2767330</wp:posOffset>
                </wp:positionV>
                <wp:extent cx="2484120" cy="24841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75pt;margin-top:217.9pt;width:195.55pt;height:19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03525</wp:posOffset>
                </wp:positionH>
                <wp:positionV relativeFrom="paragraph">
                  <wp:posOffset>5510530</wp:posOffset>
                </wp:positionV>
                <wp:extent cx="2484120" cy="24841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75pt;margin-top:433.9pt;width:195.55pt;height:19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4"/>
        </w:rPr>
        <w:t xml:space="preserve">Θέμα </w:t>
      </w:r>
      <w:r>
        <w:rPr>
          <w:color w:val="0000FF"/>
          <w:sz w:val="24"/>
          <w:lang w:val="en-US"/>
        </w:rPr>
        <w:t>2</w:t>
      </w:r>
      <w:r>
        <w:rPr>
          <w:color w:val="0000FF"/>
          <w:sz w:val="24"/>
          <w:vertAlign w:val="superscript"/>
        </w:rPr>
        <w:t>ο</w:t>
      </w:r>
      <w:r>
        <w:rPr>
          <w:color w:val="0000FF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Να σχεδιάσετε τις παρακάτω έξι ασκήσεις με κύκλους σε χαρτί μεγέθους Α3 (297</w:t>
      </w:r>
      <w:r>
        <w:rPr>
          <w:sz w:val="24"/>
          <w:lang w:val="en-US"/>
        </w:rPr>
        <w:t xml:space="preserve"> x 420 mm)</w:t>
      </w:r>
      <w:r>
        <w:rPr>
          <w:sz w:val="24"/>
        </w:rPr>
        <w:t>. Χαράξτε περιθώριο 10</w:t>
      </w:r>
      <w:r>
        <w:rPr>
          <w:sz w:val="24"/>
          <w:lang w:val="en-US"/>
        </w:rPr>
        <w:t xml:space="preserve"> mm</w:t>
      </w:r>
      <w:r>
        <w:rPr>
          <w:sz w:val="24"/>
        </w:rPr>
        <w:t>. Υπολογίστε και χαράξτε τον απαιτούμενο χώρο για το υπόμνημα. Χω</w:t>
        <w:softHyphen/>
        <w:t>ρίστε το φύλλο σχεδίασης σε έξι ίσα ορ</w:t>
        <w:softHyphen/>
        <w:t>θογώνια. Σχεδιάστε μέσα σε κάθε ορθο</w:t>
        <w:softHyphen/>
        <w:t>γώνιο ένα τετράγωνο 100</w:t>
      </w:r>
      <w:r>
        <w:rPr>
          <w:sz w:val="24"/>
          <w:lang w:val="en-US"/>
        </w:rPr>
        <w:t xml:space="preserve"> mm x 100 mm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Στις ασκήσεις 1, 2, 3 θα χαράξετε δύο διαμέτρους κάθετες στον αρχικό κύ</w:t>
        <w:softHyphen/>
        <w:t xml:space="preserve">κλο που έχει ακτίνα </w:t>
      </w:r>
      <w:r>
        <w:rPr>
          <w:sz w:val="24"/>
          <w:lang w:val="en-US"/>
        </w:rPr>
        <w:t xml:space="preserve">50 mm. Όλοι </w:t>
      </w:r>
      <w:r>
        <w:rPr>
          <w:sz w:val="24"/>
        </w:rPr>
        <w:t xml:space="preserve">οι μικρότεροι κύκλοι έχουν ακτίνα </w:t>
      </w:r>
      <w:r>
        <w:rPr>
          <w:sz w:val="24"/>
          <w:lang w:val="en-US"/>
        </w:rPr>
        <w:t xml:space="preserve">25 mm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Στις ασκήσεις 4, 5, 6 θα χαράξετε άξονες οριζόντιους, κατακόρυφους και πλάγιους με κλίση 60</w:t>
      </w:r>
      <w:r>
        <w:rPr>
          <w:sz w:val="24"/>
          <w:vertAlign w:val="superscript"/>
        </w:rPr>
        <w:t>ο</w:t>
      </w:r>
      <w:r>
        <w:rPr>
          <w:sz w:val="24"/>
        </w:rPr>
        <w:t xml:space="preserve"> και 30</w:t>
      </w:r>
      <w:r>
        <w:rPr>
          <w:sz w:val="24"/>
          <w:vertAlign w:val="superscript"/>
        </w:rPr>
        <w:t>ο</w:t>
      </w:r>
      <w:r>
        <w:rPr>
          <w:sz w:val="24"/>
        </w:rPr>
        <w:t xml:space="preserve">. </w:t>
      </w:r>
      <w:r>
        <w:rPr>
          <w:sz w:val="24"/>
          <w:lang w:val="en-US"/>
        </w:rPr>
        <w:t xml:space="preserve">Όλοι </w:t>
      </w:r>
      <w:r>
        <w:rPr>
          <w:sz w:val="24"/>
        </w:rPr>
        <w:t>οι μικρότεροι κύκλοι έχουν ακτίνα 25</w:t>
      </w:r>
      <w:r>
        <w:rPr>
          <w:sz w:val="24"/>
          <w:lang w:val="en-US"/>
        </w:rPr>
        <w:t xml:space="preserve"> mm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03525</wp:posOffset>
                </wp:positionH>
                <wp:positionV relativeFrom="paragraph">
                  <wp:posOffset>2767330</wp:posOffset>
                </wp:positionV>
                <wp:extent cx="2484120" cy="24841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75pt;margin-top:217.9pt;width:195.55pt;height:19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325</wp:posOffset>
                </wp:positionH>
                <wp:positionV relativeFrom="paragraph">
                  <wp:posOffset>138430</wp:posOffset>
                </wp:positionV>
                <wp:extent cx="2484120" cy="248412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0.9pt;width:195.55pt;height:19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325</wp:posOffset>
                </wp:positionH>
                <wp:positionV relativeFrom="paragraph">
                  <wp:posOffset>253365</wp:posOffset>
                </wp:positionV>
                <wp:extent cx="2484120" cy="24841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9.95pt;width:195.55pt;height:19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530</wp:posOffset>
                </wp:positionH>
                <wp:positionV relativeFrom="paragraph">
                  <wp:posOffset>24130</wp:posOffset>
                </wp:positionV>
                <wp:extent cx="2484120" cy="24841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9pt;margin-top:1.9pt;width:195.55pt;height:19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693670</wp:posOffset>
                </wp:positionH>
                <wp:positionV relativeFrom="paragraph">
                  <wp:posOffset>-2604770</wp:posOffset>
                </wp:positionV>
                <wp:extent cx="2484120" cy="24841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2.1pt;margin-top:-205.1pt;width:195.55pt;height:19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530</wp:posOffset>
                </wp:positionH>
                <wp:positionV relativeFrom="paragraph">
                  <wp:posOffset>253365</wp:posOffset>
                </wp:positionV>
                <wp:extent cx="2484120" cy="24841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9pt;margin-top:19.95pt;width:195.55pt;height:19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FF"/>
          <w:sz w:val="24"/>
        </w:rPr>
        <w:t>Θέμα 3</w:t>
      </w:r>
      <w:r>
        <w:rPr>
          <w:color w:val="0000FF"/>
          <w:sz w:val="24"/>
          <w:vertAlign w:val="superscript"/>
        </w:rPr>
        <w:t>ο</w:t>
      </w:r>
      <w:r>
        <w:rPr>
          <w:color w:val="0000FF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Να σχεδιάσετε τις παρακάτω έξι ασκήσεις με κύκλους σε χαρτί μεγέθους Α3 (297</w:t>
      </w:r>
      <w:r>
        <w:rPr>
          <w:sz w:val="24"/>
          <w:lang w:val="en-US"/>
        </w:rPr>
        <w:t xml:space="preserve"> x 420 mm)</w:t>
      </w:r>
      <w:r>
        <w:rPr>
          <w:sz w:val="24"/>
        </w:rPr>
        <w:t>. Χαράξτε περιθώριο 10</w:t>
      </w:r>
      <w:r>
        <w:rPr>
          <w:sz w:val="24"/>
          <w:lang w:val="en-US"/>
        </w:rPr>
        <w:t xml:space="preserve"> mm</w:t>
      </w:r>
      <w:r>
        <w:rPr>
          <w:sz w:val="24"/>
        </w:rPr>
        <w:t>. Υπολογίστε και χαράξτε τον απαιτούμενο χώρο για το υπόμνημα. Χω</w:t>
        <w:softHyphen/>
        <w:t>ρίστε το φύλλο σχεδίασης σε έξι ίσα ορ</w:t>
        <w:softHyphen/>
        <w:t>θογώνια. Σχεδιάστε μέσα σε κάθε ορθο</w:t>
        <w:softHyphen/>
        <w:t>γώνιο ένα τετράγωνο 100</w:t>
      </w:r>
      <w:r>
        <w:rPr>
          <w:sz w:val="24"/>
          <w:lang w:val="en-US"/>
        </w:rPr>
        <w:t xml:space="preserve"> mm x 100 mm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Στην άσκηση 1 θα χαράξετε κύ</w:t>
        <w:softHyphen/>
        <w:t xml:space="preserve">κλο με ακτίνα </w:t>
      </w:r>
      <w:r>
        <w:rPr>
          <w:sz w:val="24"/>
          <w:lang w:val="en-US"/>
        </w:rPr>
        <w:t>50 mm. Για τον</w:t>
      </w:r>
      <w:r>
        <w:rPr>
          <w:sz w:val="24"/>
        </w:rPr>
        <w:t xml:space="preserve"> κεντρικό κύκλο θα αποφασίσετε εσείς την ακτίνα του. Στις ασκήσεις 2, 3 θα εργαστείτε με πλάγιους άξονες κλίσης 30</w:t>
      </w:r>
      <w:r>
        <w:rPr>
          <w:sz w:val="24"/>
          <w:vertAlign w:val="superscript"/>
        </w:rPr>
        <w:t>ο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ως προς την οριζόντια. Στην άσκηση 4 θα κάνετε ένα ‘παιχνίδι’ με κύκλους. 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Στις ασκήσεις 5 και 6 θα δη</w:t>
        <w:softHyphen/>
        <w:t>μιουργήσετε δικές σας συνθέσεις με κύ</w:t>
        <w:softHyphen/>
        <w:t xml:space="preserve">κλους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27325</wp:posOffset>
                </wp:positionH>
                <wp:positionV relativeFrom="paragraph">
                  <wp:posOffset>2767330</wp:posOffset>
                </wp:positionV>
                <wp:extent cx="2484120" cy="24841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75pt;margin-top:217.9pt;width:195.55pt;height:19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5875</wp:posOffset>
                </wp:positionH>
                <wp:positionV relativeFrom="paragraph">
                  <wp:posOffset>138430</wp:posOffset>
                </wp:positionV>
                <wp:extent cx="2484120" cy="24841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5pt;margin-top:10.9pt;width:195.55pt;height:19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5875</wp:posOffset>
                </wp:positionH>
                <wp:positionV relativeFrom="paragraph">
                  <wp:posOffset>253365</wp:posOffset>
                </wp:positionV>
                <wp:extent cx="2484120" cy="248412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5pt;margin-top:19.95pt;width:195.55pt;height:19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6670</wp:posOffset>
                </wp:positionH>
                <wp:positionV relativeFrom="paragraph">
                  <wp:posOffset>24130</wp:posOffset>
                </wp:positionV>
                <wp:extent cx="2484120" cy="248412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1pt;margin-top:1.9pt;width:195.55pt;height:19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769870</wp:posOffset>
                </wp:positionH>
                <wp:positionV relativeFrom="paragraph">
                  <wp:posOffset>-2604770</wp:posOffset>
                </wp:positionV>
                <wp:extent cx="2484120" cy="248412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8.1pt;margin-top:-205.1pt;width:195.55pt;height:19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6670</wp:posOffset>
                </wp:positionH>
                <wp:positionV relativeFrom="paragraph">
                  <wp:posOffset>253365</wp:posOffset>
                </wp:positionV>
                <wp:extent cx="2484120" cy="248412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1pt;margin-top:19.95pt;width:195.55pt;height:19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FF"/>
          <w:sz w:val="24"/>
        </w:rPr>
        <w:t>Θέμα 4</w:t>
      </w:r>
      <w:r>
        <w:rPr>
          <w:color w:val="0000FF"/>
          <w:sz w:val="24"/>
          <w:vertAlign w:val="superscript"/>
        </w:rPr>
        <w:t>ο</w:t>
      </w:r>
      <w:r>
        <w:rPr>
          <w:color w:val="0000FF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Να σχεδιάσετε τις παρακάτω έξι ασκήσεις με κύκλους σε χαρτί μεγέθους Α3 (297</w:t>
      </w:r>
      <w:r>
        <w:rPr>
          <w:sz w:val="24"/>
          <w:lang w:val="en-US"/>
        </w:rPr>
        <w:t xml:space="preserve"> x 420 mm)</w:t>
      </w:r>
      <w:r>
        <w:rPr>
          <w:sz w:val="24"/>
        </w:rPr>
        <w:t>. Χαράξτε περιθώριο 10</w:t>
      </w:r>
      <w:r>
        <w:rPr>
          <w:sz w:val="24"/>
          <w:lang w:val="en-US"/>
        </w:rPr>
        <w:t xml:space="preserve"> mm</w:t>
      </w:r>
      <w:r>
        <w:rPr>
          <w:sz w:val="24"/>
        </w:rPr>
        <w:t>. Υπολογίστε και χαράξτε τον απαιτούμενο χώρο για το υπόμνημα. Χω</w:t>
        <w:softHyphen/>
        <w:t>ρίστε το φύλλο σχεδίασης σε έξι ίσα ορ</w:t>
        <w:softHyphen/>
        <w:t>θογώνια. Σχεδιάστε μέσα σε κάθε ορθο</w:t>
        <w:softHyphen/>
        <w:t>γώνιο ένα τετράγωνο 100</w:t>
      </w:r>
      <w:r>
        <w:rPr>
          <w:sz w:val="24"/>
          <w:lang w:val="en-US"/>
        </w:rPr>
        <w:t xml:space="preserve"> mm x 100 mm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Στις ασκήσεις 1, 2, 3, 4  θα εργα</w:t>
        <w:softHyphen/>
        <w:t>στείτε παίρνοντας μόνοι σας αποφάσεις για τις διαστάσεις των κύκλων, τα πάχη και τα είδη των γραμμών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ab/>
        <w:t>Στις ασκήσεις 5 και 6 θα δη</w:t>
        <w:softHyphen/>
        <w:t>μιουργήσετε τα δικά σας διακοσμητικά με κύκλους, διαγραμμίσεις, διάφορα πάχη γραμμών και διάφορα είδη γραμ</w:t>
        <w:softHyphen/>
        <w:t xml:space="preserve">μών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325</wp:posOffset>
                </wp:positionH>
                <wp:positionV relativeFrom="paragraph">
                  <wp:posOffset>24130</wp:posOffset>
                </wp:positionV>
                <wp:extent cx="2484120" cy="248412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.9pt;width:195.55pt;height:19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03525</wp:posOffset>
                </wp:positionH>
                <wp:positionV relativeFrom="paragraph">
                  <wp:posOffset>24130</wp:posOffset>
                </wp:positionV>
                <wp:extent cx="2484120" cy="248412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75pt;margin-top:1.9pt;width:195.55pt;height:19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325</wp:posOffset>
                </wp:positionH>
                <wp:positionV relativeFrom="paragraph">
                  <wp:posOffset>1715770</wp:posOffset>
                </wp:positionV>
                <wp:extent cx="2484120" cy="248412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35.1pt;width:195.55pt;height:19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325</wp:posOffset>
                </wp:positionH>
                <wp:positionV relativeFrom="paragraph">
                  <wp:posOffset>4458970</wp:posOffset>
                </wp:positionV>
                <wp:extent cx="2484120" cy="248412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351.1pt;width:195.55pt;height:19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03525</wp:posOffset>
                </wp:positionH>
                <wp:positionV relativeFrom="paragraph">
                  <wp:posOffset>1715770</wp:posOffset>
                </wp:positionV>
                <wp:extent cx="2484120" cy="248412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75pt;margin-top:135.1pt;width:195.55pt;height:19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03525</wp:posOffset>
                </wp:positionH>
                <wp:positionV relativeFrom="paragraph">
                  <wp:posOffset>4458970</wp:posOffset>
                </wp:positionV>
                <wp:extent cx="2484120" cy="248412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24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75pt;margin-top:351.1pt;width:195.55pt;height:19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2041" w:right="1474" w:gutter="0" w:header="720" w:top="2098" w:footer="720" w:bottom="2098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87</w:t>
    </w:r>
    <w:r>
      <w:rPr>
        <w:rStyle w:val="PageNumber"/>
        <w:color w:val="0000FF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89</w:t>
    </w:r>
    <w:r>
      <w:rPr>
        <w:rStyle w:val="PageNumber"/>
        <w:color w:val="0000FF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</w:rPr>
    </w:pPr>
    <w:r>
      <w:rPr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88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t xml:space="preserve">     </w:t>
    </w:r>
    <w:r>
      <w:rPr>
        <w:rStyle w:val="PageNumber"/>
      </w:rPr>
      <w:t>ΤΕΧΝΙΚΟ ΣΧΕΔΙΟ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FF"/>
      </w:rPr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98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t xml:space="preserve">     </w:t>
    </w:r>
    <w:r>
      <w:rPr>
        <w:rStyle w:val="PageNumber"/>
      </w:rPr>
      <w:t>ΤΕΧΝΙΚΟ ΣΧΕΔΙΟ</w:t>
    </w:r>
  </w:p>
  <w:p>
    <w:pPr>
      <w:pStyle w:val="Header"/>
      <w:rPr>
        <w:color w:val="0000FF"/>
      </w:rPr>
    </w:pPr>
    <w:r>
      <w:rPr>
        <w:color w:val="0000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aps/>
      </w:rPr>
      <w:t>κΑΜΠΎΛΕΣ γΡΑΜΜΈΣ - γΡΑΜΜΟΓΡΑΦΊΑ ιι</w:t>
    </w:r>
    <w:r>
      <w:rPr/>
      <w:t xml:space="preserve">    </w:t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0</w:t>
    </w:r>
    <w:r>
      <w:rPr>
        <w:rStyle w:val="PageNumber"/>
        <w:color w:val="0000FF"/>
      </w:rPr>
      <w:fldChar w:fldCharType="end"/>
    </w: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94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t xml:space="preserve">     </w:t>
    </w:r>
    <w:r>
      <w:rPr>
        <w:rStyle w:val="PageNumber"/>
      </w:rPr>
      <w:t>ΤΕΧΝΙΚΟ ΣΧΕΔΙΟ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aps/>
      </w:rPr>
      <w:t>κΑΜΠΎΛΕΣ γΡΑΜΜΈΣ - γΡΑΜΜΟΓΡΑΦΊΑ ιι</w:t>
    </w:r>
    <w:r>
      <w:rPr/>
      <w:t xml:space="preserve">    </w:t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93</w:t>
    </w:r>
    <w:r>
      <w:rPr>
        <w:rStyle w:val="PageNumber"/>
        <w:color w:val="0000FF"/>
      </w:rPr>
      <w:fldChar w:fldCharType="end"/>
    </w:r>
    <w:r>
      <w:rPr/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FF"/>
      </w:rPr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89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t xml:space="preserve">     </w:t>
    </w:r>
    <w:r>
      <w:rPr>
        <w:rStyle w:val="PageNumber"/>
      </w:rPr>
      <w:t>ΤΕΧΝΙΚΟ ΣΧΕΔΙΟ</w:t>
    </w:r>
  </w:p>
  <w:p>
    <w:pPr>
      <w:pStyle w:val="Header"/>
      <w:rPr>
        <w:color w:val="0000FF"/>
      </w:rPr>
    </w:pPr>
    <w:r>
      <w:rPr>
        <w:color w:val="0000FF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96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t xml:space="preserve">     </w:t>
    </w:r>
    <w:r>
      <w:rPr>
        <w:rStyle w:val="PageNumber"/>
      </w:rPr>
      <w:t>ΤΕΧΝΙΚΟ ΣΧΕΔΙΟ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numPr>
        <w:ilvl w:val="0"/>
        <w:numId w:val="0"/>
      </w:numPr>
      <w:spacing w:lineRule="auto" w:line="360"/>
      <w:jc w:val="right"/>
      <w:outlineLvl w:val="0"/>
      <w:rPr/>
    </w:pPr>
    <w:r>
      <w:rPr>
        <w:caps/>
        <w:sz w:val="20"/>
      </w:rPr>
      <w:t xml:space="preserve">Θέματα  στη  Γραμμογραφία ΙΙ  (κύκλοι)    </w:t>
    </w:r>
    <w:r>
      <w:rPr>
        <w:rStyle w:val="PageNumber"/>
        <w:caps/>
        <w:color w:val="0000FF"/>
        <w:sz w:val="20"/>
      </w:rPr>
      <w:fldChar w:fldCharType="begin"/>
    </w:r>
    <w:r>
      <w:rPr>
        <w:rStyle w:val="PageNumber"/>
        <w:caps/>
        <w:sz w:val="20"/>
        <w:color w:val="0000FF"/>
      </w:rPr>
      <w:instrText xml:space="preserve"> PAGE </w:instrText>
    </w:r>
    <w:r>
      <w:rPr>
        <w:rStyle w:val="PageNumber"/>
        <w:caps/>
        <w:sz w:val="20"/>
        <w:color w:val="0000FF"/>
      </w:rPr>
      <w:fldChar w:fldCharType="separate"/>
    </w:r>
    <w:r>
      <w:rPr>
        <w:rStyle w:val="PageNumber"/>
        <w:caps/>
        <w:sz w:val="20"/>
        <w:color w:val="0000FF"/>
      </w:rPr>
      <w:t>97</w:t>
    </w:r>
    <w:r>
      <w:rPr>
        <w:rStyle w:val="PageNumber"/>
        <w:caps/>
        <w:sz w:val="20"/>
        <w:color w:val="0000FF"/>
      </w:rPr>
      <w:fldChar w:fldCharType="end"/>
    </w:r>
    <w:r>
      <w:rPr>
        <w:caps/>
        <w:sz w:val="20"/>
      </w:rPr>
      <w:t xml:space="preserve">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FF"/>
      </w:rPr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95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t xml:space="preserve">     </w:t>
    </w:r>
    <w:r>
      <w:rPr>
        <w:rStyle w:val="PageNumber"/>
      </w:rPr>
      <w:t>ΤΕΧΝΙΚΟ ΣΧΕΔΙΟ</w:t>
    </w:r>
  </w:p>
  <w:p>
    <w:pPr>
      <w:pStyle w:val="Header"/>
      <w:rPr>
        <w:color w:val="0000FF"/>
      </w:rPr>
    </w:pPr>
    <w:r>
      <w:rPr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9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rFonts w:ascii="Arial" w:hAnsi="Arial" w:cs="Arial"/>
      <w:sz w:val="1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color w:val="0000FF"/>
      <w:sz w:val="1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color w:val="0000FF"/>
      <w:sz w:val="100"/>
      <w:lang w:val="en-US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  <w:color w:val="auto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  <w:color w:val="auto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sz w:val="12"/>
    </w:rPr>
  </w:style>
  <w:style w:type="character" w:styleId="WW8Num36z0">
    <w:name w:val="WW8Num36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Wingdings" w:hAnsi="Wingdings" w:cs="Wingdings"/>
      <w:color w:val="auto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Λεζάντα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2">
    <w:name w:val="Σώμα κειμένου 2"/>
    <w:basedOn w:val="Normal"/>
    <w:qFormat/>
    <w:pPr>
      <w:spacing w:lineRule="auto" w:line="360"/>
      <w:jc w:val="both"/>
    </w:pPr>
    <w:rPr>
      <w:sz w:val="22"/>
    </w:rPr>
  </w:style>
  <w:style w:type="paragraph" w:styleId="3">
    <w:name w:val="Σώμα κειμένου 3"/>
    <w:basedOn w:val="Normal"/>
    <w:qFormat/>
    <w:pPr>
      <w:jc w:val="both"/>
    </w:pPr>
    <w:rPr>
      <w:color w:val="0000FF"/>
      <w:sz w:val="24"/>
    </w:rPr>
  </w:style>
  <w:style w:type="paragraph" w:styleId="21">
    <w:name w:val="Σώμα κειμένου με εσοχή 2"/>
    <w:basedOn w:val="Normal"/>
    <w:qFormat/>
    <w:pPr>
      <w:spacing w:lineRule="auto" w:line="360"/>
      <w:ind w:left="720" w:hanging="0"/>
      <w:jc w:val="both"/>
    </w:pPr>
    <w:rPr>
      <w:i/>
      <w:sz w:val="22"/>
    </w:rPr>
  </w:style>
  <w:style w:type="paragraph" w:styleId="31">
    <w:name w:val="Σώμα κειμένου με εσοχή 3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0T12:35:00Z</dcterms:created>
  <dc:creator>Alkis Simitsis</dc:creator>
  <dc:description/>
  <dc:language>en-US</dc:language>
  <cp:lastModifiedBy>Alkis Simitsis</cp:lastModifiedBy>
  <dcterms:modified xsi:type="dcterms:W3CDTF">1999-08-20T12:37:00Z</dcterms:modified>
  <cp:revision>3</cp:revision>
  <dc:subject/>
  <dc:title>  1</dc:title>
</cp:coreProperties>
</file>