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1"/>
          <w:sz w:val="24"/>
        </w:rPr>
      </w:pPr>
      <w:r>
        <w:rPr>
          <w:b/>
          <w:position w:val="-11"/>
          <w:sz w:val="24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945</wp:posOffset>
                </wp:positionH>
                <wp:positionV relativeFrom="paragraph">
                  <wp:posOffset>54610</wp:posOffset>
                </wp:positionV>
                <wp:extent cx="146304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4.3pt;width:115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945</wp:posOffset>
                </wp:positionH>
                <wp:positionV relativeFrom="paragraph">
                  <wp:posOffset>130810</wp:posOffset>
                </wp:positionV>
                <wp:extent cx="146304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10.3pt;width:115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945</wp:posOffset>
                </wp:positionH>
                <wp:positionV relativeFrom="paragraph">
                  <wp:posOffset>32385</wp:posOffset>
                </wp:positionV>
                <wp:extent cx="1463040" cy="1645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2.55pt;width:115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760085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53.5pt,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sz w:val="40"/>
        </w:rPr>
        <w:t xml:space="preserve">Αξονομετρικά – Ορθές προβολές       </w:t>
      </w:r>
      <w:r>
        <w:rPr>
          <w:b/>
          <w:color w:val="0000FF"/>
          <w:position w:val="-10"/>
          <w:sz w:val="123"/>
          <w:lang w:val="en-US"/>
        </w:rPr>
        <w:t>6</w:t>
      </w:r>
    </w:p>
    <w:p>
      <w:pPr>
        <w:pStyle w:val="Normal"/>
        <w:jc w:val="both"/>
        <w:rPr>
          <w:sz w:val="24"/>
        </w:rPr>
      </w:pPr>
      <w:r>
        <w:rPr>
          <w:b/>
          <w:color w:val="0000FF"/>
          <w:sz w:val="40"/>
        </w:rPr>
        <w:tab/>
        <w:tab/>
        <w:tab/>
        <w:t xml:space="preserve">    ( όψεις τομές 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2098" w:footer="720" w:bottom="2098"/>
          <w:pgNumType w:start="15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5760085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53.5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39370</wp:posOffset>
                </wp:positionV>
                <wp:extent cx="13716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3.1pt;width:10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490</wp:posOffset>
                </wp:positionH>
                <wp:positionV relativeFrom="paragraph">
                  <wp:posOffset>123190</wp:posOffset>
                </wp:positionV>
                <wp:extent cx="1371600" cy="1920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9.7pt;width:107.9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490</wp:posOffset>
                </wp:positionH>
                <wp:positionV relativeFrom="paragraph">
                  <wp:posOffset>40005</wp:posOffset>
                </wp:positionV>
                <wp:extent cx="1371600" cy="1920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3.15pt;width:107.9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aps/>
          <w:lang w:val="en-US"/>
        </w:rPr>
      </w:pPr>
      <w:r>
        <w:rPr>
          <w:caps/>
        </w:rPr>
        <w:t>Στόχοι</w:t>
      </w:r>
    </w:p>
    <w:p>
      <w:pPr>
        <w:pStyle w:val="Normal"/>
        <w:spacing w:lineRule="auto" w:line="360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Στο τέλος αυτής της ενότητας ο μαθητής θα πρέπει να μπορεί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Να σχεδιάζει αξονομετρικά σχέδια απλών όγκ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Να σχεδιάζει αξονομετρικά σχέδια σύνθετων όγκ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Να κατανοεί και να εξηγεί την αξία χρήσης των σχεδί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Να σχεδιάζει σχέδια ορθών προβο</w:t>
        <w:softHyphen/>
        <w:t>λών, απλών ορθών πρισμάτων και σύνθετων όγκ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Να σχεδιάζει τομές απλών πριμάτων και σύνθετων όγκ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Να συσχετίζει τις σχεδιαστικές του δραστηριότητες στο χώρο των κατα</w:t>
        <w:softHyphen/>
        <w:t>σκευώ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6.1  Τι είναι το αξονομετρικο σχεδιο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aps/>
          <w:color w:val="000000"/>
          <w:sz w:val="24"/>
        </w:rPr>
        <w:tab/>
        <w:t>Τ</w:t>
      </w:r>
      <w:r>
        <w:rPr>
          <w:color w:val="000000"/>
          <w:sz w:val="24"/>
        </w:rPr>
        <w:t>ο αξονομετρικό σχέδιο μπορεί να δώσει παραστικά αρχιτεκτονικές ιδέες και όχι μόν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σχέδιο αυτό δίνει να καταλά</w:t>
        <w:softHyphen/>
        <w:t>βουν οι άνθρωποι που δεν έχουν ιδιαίτε</w:t>
        <w:softHyphen/>
        <w:t>ρες γνώσεις σχεδίου, με μεγάλη ευκολία κατασκευαστικές ιδέε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Ακόμη, το αξονομετρικό σχέδιο είναι ‘ομιλητικό’ και γίνεται τρόπος επι</w:t>
        <w:softHyphen/>
        <w:t>κοινωνίας μεταξύ ειδικού και μη ειδικού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έλος, το σχέδιο αυτό δίνει μια τρισδιάστατη εικόνα του αντικειμένου που παρουσιάζε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24"/>
        </w:rPr>
        <w:t>Συστήματα αξονομετρικών προβολώ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Ισομετρικό σύστημα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Διμετρικό σύστημα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</w:rPr>
        <w:t>Μετωπικό  σύστημα (</w:t>
      </w:r>
      <w:r>
        <w:rPr>
          <w:color w:val="000000"/>
          <w:sz w:val="24"/>
          <w:lang w:val="en-US"/>
        </w:rPr>
        <w:t>cavalier)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ια τη χρήση του ενός ή του άλ</w:t>
        <w:softHyphen/>
        <w:t>λου συστήματος δεν υπάρχουν ξεκάθαροι κανόνε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Ως εκ τούτου, δίνουμε κάποιες παρατηρήσεις γενικού περιεχομέ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</wp:posOffset>
                </wp:positionH>
                <wp:positionV relativeFrom="paragraph">
                  <wp:posOffset>107950</wp:posOffset>
                </wp:positionV>
                <wp:extent cx="201168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8.5pt;width:158.3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290</wp:posOffset>
                </wp:positionH>
                <wp:positionV relativeFrom="paragraph">
                  <wp:posOffset>176530</wp:posOffset>
                </wp:positionV>
                <wp:extent cx="4846320" cy="3017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3.9pt;width:381.5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495</wp:posOffset>
                </wp:positionH>
                <wp:positionV relativeFrom="paragraph">
                  <wp:posOffset>222885</wp:posOffset>
                </wp:positionV>
                <wp:extent cx="100584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7.5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9215</wp:posOffset>
                </wp:positionH>
                <wp:positionV relativeFrom="paragraph">
                  <wp:posOffset>222885</wp:posOffset>
                </wp:positionV>
                <wp:extent cx="100584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17.5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95</wp:posOffset>
                </wp:positionH>
                <wp:positionV relativeFrom="paragraph">
                  <wp:posOffset>97155</wp:posOffset>
                </wp:positionV>
                <wp:extent cx="100584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7.6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9215</wp:posOffset>
                </wp:positionH>
                <wp:positionV relativeFrom="paragraph">
                  <wp:posOffset>97155</wp:posOffset>
                </wp:positionV>
                <wp:extent cx="1005840" cy="10058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7.6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495</wp:posOffset>
                </wp:positionH>
                <wp:positionV relativeFrom="paragraph">
                  <wp:posOffset>234315</wp:posOffset>
                </wp:positionV>
                <wp:extent cx="1005840" cy="10058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8.4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215</wp:posOffset>
                </wp:positionH>
                <wp:positionV relativeFrom="paragraph">
                  <wp:posOffset>234315</wp:posOffset>
                </wp:positionV>
                <wp:extent cx="1005840" cy="10058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18.45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 xml:space="preserve">6.2  </w:t>
      </w:r>
      <w:r>
        <w:rPr>
          <w:caps/>
        </w:rPr>
        <w:t>Χρήση του αξονομετρικού – ισομετρικού συστήματος, πλεονεκτήματα – μειονεκτή-ματα.</w:t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  <w:t>6.2.1  Τρόποι θέασης των αξονομετρικών σχε</w:t>
        <w:softHyphen/>
        <w:t>δίω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Ένα διασκεδαστικό παιχνίδι περι</w:t>
        <w:softHyphen/>
        <w:t>στροφής του κύβου μας δίνει διαφορετι</w:t>
        <w:softHyphen/>
        <w:t>κές δυνατότητες να τον παρατηρήσουμ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Όμως, καταλήξαμε σε πιο  συγκε</w:t>
        <w:softHyphen/>
        <w:t>κριμένους κανόνες για να τον σχεδιά</w:t>
        <w:softHyphen/>
        <w:t>ζουμε και να τον παρατηρούμε. Τέτοιοι κανόνες μας οδηγούν στις καταστάσεις που εικονίζονται στα διπλανά σχήματα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645</wp:posOffset>
                </wp:positionH>
                <wp:positionV relativeFrom="paragraph">
                  <wp:posOffset>130810</wp:posOffset>
                </wp:positionV>
                <wp:extent cx="3840480" cy="2560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35pt;margin-top:10.3pt;width:302.3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Πλεονεκτήματα – Μειονεκτήματα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σύστημα αυτό παρουσιάζει το πλεονέκτημα να διατηρεί τις αναλογίες του αντικειμένου πολύ κοντά στην πραγ</w:t>
        <w:softHyphen/>
        <w:t>ματικότητα. Με άλλα λόγια, δεν παρα</w:t>
        <w:softHyphen/>
        <w:t>μορφώνει υπερβολικά το αντικείμενο. Κατά συνέπεια είναι μια γρήγορη λύση που επιτρέπει την εξαγωγή μετρήσεων άμεσα από το σχέδι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Ως μειονέκτημά του μπορούμε να παρουσιάσουμε το γεγονός ότι παραμορ</w:t>
        <w:softHyphen/>
        <w:t>φώνει τις γωνίες και τις αναλογίες των μηκών με αποτέλεσμα τα πλευρικά μέρη του αντικειμένου να φαίνονται μεγαλύ</w:t>
        <w:softHyphen/>
        <w:t>τερα από τα πραγματικά. Η ίση κλίση των αξόνων δημιουργεί επικαλύψεις γραμμών με αποτέλεσμα το σχέδιο να γίνεται λιγότερο ευκρινέ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</wp:posOffset>
                </wp:positionH>
                <wp:positionV relativeFrom="paragraph">
                  <wp:posOffset>234315</wp:posOffset>
                </wp:positionV>
                <wp:extent cx="201168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8.45pt;width:158.3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610</wp:posOffset>
                </wp:positionH>
                <wp:positionV relativeFrom="paragraph">
                  <wp:posOffset>27940</wp:posOffset>
                </wp:positionV>
                <wp:extent cx="1737360" cy="14630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2.2pt;width:136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Κύβος σχεδιασμένος στο </w:t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ισομετρικό – αξονομετρικό σύστη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1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color w:val="000000"/>
          <w:sz w:val="24"/>
        </w:rPr>
        <w:t>Σχεδίαση τριών αξόνων (</w:t>
      </w:r>
      <w:r>
        <w:rPr>
          <w:color w:val="000000"/>
          <w:sz w:val="24"/>
          <w:lang w:val="en-US"/>
        </w:rPr>
        <w:t>x,y,z</w:t>
      </w:r>
      <w:r>
        <w:rPr>
          <w:color w:val="000000"/>
          <w:sz w:val="24"/>
        </w:rPr>
        <w:t>) σε γωνία 12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3  Σχεδίαση κύβου στο ισομε</w:t>
        <w:softHyphen/>
        <w:t>τρικό αξονομετρικό σύστημα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6.3.1  Πρόβλημα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FF"/>
          <w:sz w:val="24"/>
        </w:rPr>
        <w:t>Να σχεδιαστεί κύβος πλευράς 20</w:t>
      </w:r>
      <w:r>
        <w:rPr>
          <w:color w:val="0000FF"/>
          <w:sz w:val="24"/>
          <w:lang w:val="en-US"/>
        </w:rPr>
        <w:t xml:space="preserve"> mm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τη λύση αυτού του προβλήματος κάθε σχεδιαστής καλείται να παρουσιά</w:t>
        <w:softHyphen/>
        <w:t>σει σε αξονομετρική μορφή τον κύβο: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153670</wp:posOffset>
                </wp:positionV>
                <wp:extent cx="822960" cy="82296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2.25pt;margin-top:12.1pt;width:64.75pt;height:64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6.3.2 Σχεδίαση του κύβου πλευράς 20 </w:t>
      </w:r>
      <w:r>
        <w:rPr>
          <w:color w:val="0000FF"/>
          <w:sz w:val="24"/>
          <w:lang w:val="en-US"/>
        </w:rPr>
        <w:t>mm</w:t>
      </w:r>
      <w:r>
        <w:rPr>
          <w:color w:val="0000FF"/>
          <w:sz w:val="24"/>
        </w:rPr>
        <w:t xml:space="preserve"> με το αξονομετρικό – ισομετρικό σύστη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ι παρακάτω ενέργειες – βήματα θα μας οδηγήσουν στη λύση του προβλή</w:t>
        <w:softHyphen/>
        <w:t>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192024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1.3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2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right="84" w:hanging="0"/>
        <w:jc w:val="both"/>
        <w:rPr/>
      </w:pPr>
      <w:r>
        <w:rPr>
          <w:color w:val="000000"/>
          <w:sz w:val="24"/>
        </w:rPr>
        <w:t>Σημάδεμα σε κάθε άξονα μή</w:t>
        <w:softHyphen/>
        <w:t xml:space="preserve">κους 20 </w:t>
      </w:r>
      <w:r>
        <w:rPr>
          <w:color w:val="000000"/>
          <w:sz w:val="24"/>
          <w:lang w:val="en-US"/>
        </w:rPr>
        <w:t>mm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3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right="84" w:hanging="0"/>
        <w:jc w:val="both"/>
        <w:rPr/>
      </w:pPr>
      <w:r>
        <w:rPr>
          <w:color w:val="000000"/>
          <w:sz w:val="24"/>
        </w:rPr>
        <w:t>Χάραξη κατακό</w:t>
        <w:softHyphen/>
        <w:t>ρυ</w:t>
        <w:softHyphen/>
        <w:t xml:space="preserve">φων ευθειών από τα σημεία Α, Γ μήκους 20 </w:t>
      </w:r>
      <w:r>
        <w:rPr>
          <w:color w:val="000000"/>
          <w:sz w:val="24"/>
          <w:lang w:val="en-US"/>
        </w:rPr>
        <w:t>mm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4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Σύνδεση του Δ με το Β και του Ε με το Β. Ολοκλή</w:t>
        <w:softHyphen/>
        <w:t>ρωση των δύο πλευρών του κύ</w:t>
        <w:softHyphen/>
        <w:t>β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650</wp:posOffset>
                </wp:positionH>
                <wp:positionV relativeFrom="paragraph">
                  <wp:posOffset>142240</wp:posOffset>
                </wp:positionV>
                <wp:extent cx="192024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1.2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0</wp:posOffset>
                </wp:positionH>
                <wp:positionV relativeFrom="paragraph">
                  <wp:posOffset>165100</wp:posOffset>
                </wp:positionV>
                <wp:extent cx="1920240" cy="1828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3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0</wp:posOffset>
                </wp:positionH>
                <wp:positionV relativeFrom="paragraph">
                  <wp:posOffset>188595</wp:posOffset>
                </wp:positionV>
                <wp:extent cx="1920240" cy="1828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4.8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</wp:posOffset>
                </wp:positionH>
                <wp:positionV relativeFrom="paragraph">
                  <wp:posOffset>149860</wp:posOffset>
                </wp:positionV>
                <wp:extent cx="1920240" cy="1828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1.8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170</wp:posOffset>
                </wp:positionH>
                <wp:positionV relativeFrom="paragraph">
                  <wp:posOffset>-6350</wp:posOffset>
                </wp:positionV>
                <wp:extent cx="1920240" cy="1828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-0.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170</wp:posOffset>
                </wp:positionH>
                <wp:positionV relativeFrom="paragraph">
                  <wp:posOffset>188595</wp:posOffset>
                </wp:positionV>
                <wp:extent cx="1920240" cy="1828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4.8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5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Χάραξη των ευ</w:t>
        <w:softHyphen/>
        <w:t>θειών:</w:t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ΓΗ // ΟΑ</w:t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ΑΗ // ΟΓ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6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Χάραξη των ευ</w:t>
        <w:softHyphen/>
        <w:t xml:space="preserve">θειών: </w:t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ΗΚ // ΑΕ ,</w:t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ΔΚ // ΓΗ,</w:t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ΕΚ // ΑΗ.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7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right="2068" w:hanging="0"/>
        <w:jc w:val="both"/>
        <w:rPr/>
      </w:pPr>
      <w:r>
        <w:rPr>
          <w:caps/>
          <w:color w:val="000000"/>
          <w:sz w:val="24"/>
        </w:rPr>
        <w:t>Ε</w:t>
      </w:r>
      <w:r>
        <w:rPr>
          <w:color w:val="000000"/>
          <w:sz w:val="24"/>
        </w:rPr>
        <w:t>πιλογή της πλευ</w:t>
        <w:softHyphen/>
        <w:t>ράς θέασης του κύ</w:t>
        <w:softHyphen/>
        <w:t>β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-5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8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6.3.2.1  Παραδείγματα εφαρμογής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72" w:right="367" w:hanging="546"/>
        <w:jc w:val="both"/>
        <w:rPr>
          <w:color w:val="000000"/>
          <w:sz w:val="24"/>
        </w:rPr>
      </w:pPr>
      <w:r>
        <w:rPr>
          <w:color w:val="000000"/>
          <w:sz w:val="24"/>
        </w:rPr>
        <w:t>Αυτόματος διακόπτης σε αξονομετρικό – ισομετρικό σχέδιο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72" w:right="367" w:hanging="546"/>
        <w:jc w:val="both"/>
        <w:rPr>
          <w:color w:val="000000"/>
          <w:sz w:val="24"/>
        </w:rPr>
      </w:pPr>
      <w:r>
        <w:rPr>
          <w:color w:val="000000"/>
          <w:sz w:val="24"/>
        </w:rPr>
        <w:t>Χώρος μπάνιου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650</wp:posOffset>
                </wp:positionH>
                <wp:positionV relativeFrom="paragraph">
                  <wp:posOffset>50800</wp:posOffset>
                </wp:positionV>
                <wp:extent cx="1920240" cy="1828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4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210</wp:posOffset>
                </wp:positionH>
                <wp:positionV relativeFrom="paragraph">
                  <wp:posOffset>1220470</wp:posOffset>
                </wp:positionV>
                <wp:extent cx="2194560" cy="2011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96.1pt;width:172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</wp:posOffset>
                </wp:positionH>
                <wp:positionV relativeFrom="paragraph">
                  <wp:posOffset>3506470</wp:posOffset>
                </wp:positionV>
                <wp:extent cx="2194560" cy="20116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276.1pt;width:172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</wp:posOffset>
                </wp:positionH>
                <wp:positionV relativeFrom="paragraph">
                  <wp:posOffset>-17780</wp:posOffset>
                </wp:positionV>
                <wp:extent cx="1920240" cy="35661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-1.4pt;width:151.1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</wp:posOffset>
                </wp:positionH>
                <wp:positionV relativeFrom="paragraph">
                  <wp:posOffset>165735</wp:posOffset>
                </wp:positionV>
                <wp:extent cx="2377440" cy="20116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3.05pt;width:187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Αξονομετρική σχεδίαση κτιρίο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  <w:lang w:val="en-US"/>
        </w:rPr>
        <w:t>Amagansett, New York 1967 )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Εσωτερικός χώρος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‘</w:t>
      </w:r>
      <w:r>
        <w:rPr>
          <w:color w:val="000000"/>
          <w:sz w:val="24"/>
        </w:rPr>
        <w:t>καθιστικό σε αξονομετρικό’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4  Αξονομετρικό διμετρικό σύστημα, πλεονεκτήματα - μειονεκτήματα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σύστημα αυτό χρησιμοποιείται για να σχεδιάσουμε αντικείμενα που έχουν μια όψη περισσότερο σημαντική από τις υπόλοιπες. Οι αναλογίες αυτής της όψης παραμένουν ίδιες και οι δια</w:t>
        <w:softHyphen/>
        <w:t>στάσεις του αντικειμένου μεταφέρονται στο σχέδιο με τις πραγματικές τιμές.  Η τρίτη διάσταση είναι η μισή από την πραγματική. Το σύστημα αυτό χρησιμο</w:t>
        <w:softHyphen/>
        <w:t>ποιείται για τη σχεδίαση ογκωδών και έντονα λεπτεπίλεπτων αντικειμένω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6.4.1  Σχεδίαση κύβου πλευράς 20 </w:t>
      </w:r>
      <w:r>
        <w:rPr>
          <w:color w:val="0000FF"/>
          <w:sz w:val="24"/>
          <w:lang w:val="en-US"/>
        </w:rPr>
        <w:t>mm</w:t>
      </w:r>
      <w:r>
        <w:rPr>
          <w:color w:val="0000FF"/>
          <w:sz w:val="24"/>
        </w:rPr>
        <w:t xml:space="preserve"> με το αξονομετρικό διμετρικό σύστη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1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color w:val="000000"/>
          <w:sz w:val="24"/>
        </w:rPr>
        <w:t>Σχεδίαση τριών αξόνων</w:t>
      </w:r>
      <w:r>
        <w:rPr>
          <w:color w:val="000000"/>
          <w:sz w:val="24"/>
          <w:lang w:val="en-US"/>
        </w:rPr>
        <w:t>: x, y, z</w:t>
      </w:r>
      <w:r>
        <w:rPr>
          <w:color w:val="000000"/>
          <w:sz w:val="24"/>
        </w:rPr>
        <w:t xml:space="preserve"> με γωνίες α = 72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και β = 42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210</wp:posOffset>
                </wp:positionH>
                <wp:positionV relativeFrom="paragraph">
                  <wp:posOffset>153670</wp:posOffset>
                </wp:positionV>
                <wp:extent cx="2194560" cy="22860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12.1pt;width:172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210</wp:posOffset>
                </wp:positionH>
                <wp:positionV relativeFrom="paragraph">
                  <wp:posOffset>176530</wp:posOffset>
                </wp:positionV>
                <wp:extent cx="2194560" cy="12801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13.9pt;width:172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Κύβος σχεδιασμένος στο </w:t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αξονομετρικό – διμετρικό σύστη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210</wp:posOffset>
                </wp:positionH>
                <wp:positionV relativeFrom="paragraph">
                  <wp:posOffset>85725</wp:posOffset>
                </wp:positionV>
                <wp:extent cx="2194560" cy="22860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6.75pt;width:172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170</wp:posOffset>
                </wp:positionH>
                <wp:positionV relativeFrom="paragraph">
                  <wp:posOffset>149860</wp:posOffset>
                </wp:positionV>
                <wp:extent cx="1920240" cy="1828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1.8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170</wp:posOffset>
                </wp:positionH>
                <wp:positionV relativeFrom="paragraph">
                  <wp:posOffset>-6350</wp:posOffset>
                </wp:positionV>
                <wp:extent cx="1920240" cy="1828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-0.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170</wp:posOffset>
                </wp:positionH>
                <wp:positionV relativeFrom="paragraph">
                  <wp:posOffset>188595</wp:posOffset>
                </wp:positionV>
                <wp:extent cx="192024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4.8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2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Σημάδεμα σε κάθε άξονα:</w:t>
      </w:r>
    </w:p>
    <w:p>
      <w:pPr>
        <w:pStyle w:val="Normal"/>
        <w:numPr>
          <w:ilvl w:val="0"/>
          <w:numId w:val="11"/>
        </w:numPr>
        <w:spacing w:lineRule="auto" w:line="360"/>
        <w:ind w:left="360" w:right="1926" w:hanging="360"/>
        <w:jc w:val="both"/>
        <w:rPr/>
      </w:pPr>
      <w:r>
        <w:rPr>
          <w:color w:val="000000"/>
          <w:sz w:val="24"/>
        </w:rPr>
        <w:t xml:space="preserve">άξονας </w:t>
      </w:r>
      <w:r>
        <w:rPr>
          <w:color w:val="000000"/>
          <w:sz w:val="24"/>
          <w:lang w:val="en-US"/>
        </w:rPr>
        <w:t>lx 20 mm</w:t>
      </w:r>
    </w:p>
    <w:p>
      <w:pPr>
        <w:pStyle w:val="Normal"/>
        <w:numPr>
          <w:ilvl w:val="0"/>
          <w:numId w:val="11"/>
        </w:numPr>
        <w:spacing w:lineRule="auto" w:line="360"/>
        <w:ind w:left="360" w:right="1926" w:hanging="360"/>
        <w:jc w:val="both"/>
        <w:rPr/>
      </w:pPr>
      <w:r>
        <w:rPr>
          <w:color w:val="000000"/>
          <w:sz w:val="24"/>
        </w:rPr>
        <w:t>άξονας</w:t>
      </w:r>
      <w:r>
        <w:rPr>
          <w:color w:val="000000"/>
          <w:sz w:val="24"/>
          <w:lang w:val="en-US"/>
        </w:rPr>
        <w:t xml:space="preserve"> ly </w:t>
      </w:r>
      <w:r>
        <w:rPr>
          <w:color w:val="00000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en-US"/>
        </w:rPr>
        <w:t xml:space="preserve"> mm</w:t>
      </w:r>
    </w:p>
    <w:p>
      <w:pPr>
        <w:pStyle w:val="Normal"/>
        <w:numPr>
          <w:ilvl w:val="0"/>
          <w:numId w:val="11"/>
        </w:numPr>
        <w:spacing w:lineRule="auto" w:line="360"/>
        <w:ind w:left="360" w:right="1926" w:hanging="360"/>
        <w:jc w:val="both"/>
        <w:rPr/>
      </w:pPr>
      <w:r>
        <w:rPr>
          <w:color w:val="000000"/>
          <w:sz w:val="24"/>
        </w:rPr>
        <w:t xml:space="preserve">άξονας </w:t>
      </w:r>
      <w:r>
        <w:rPr>
          <w:color w:val="000000"/>
          <w:sz w:val="24"/>
          <w:lang w:val="en-US"/>
        </w:rPr>
        <w:t>lz 20 mm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 xml:space="preserve">Βήμα </w:t>
      </w:r>
      <w:r>
        <w:rPr>
          <w:color w:val="000000"/>
          <w:sz w:val="24"/>
          <w:u w:val="double"/>
          <w:lang w:val="en-US"/>
        </w:rPr>
        <w:t>3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right="2068" w:hanging="0"/>
        <w:jc w:val="both"/>
        <w:rPr/>
      </w:pPr>
      <w:r>
        <w:rPr>
          <w:color w:val="000000"/>
          <w:sz w:val="24"/>
        </w:rPr>
        <w:t>Χάραξη των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κατα</w:t>
        <w:softHyphen/>
        <w:t>κόρυφων ευ</w:t>
        <w:softHyphen/>
        <w:t xml:space="preserve">θειών από τα σημεία Α, Γ μήκους 20 </w:t>
      </w:r>
      <w:r>
        <w:rPr>
          <w:color w:val="000000"/>
          <w:sz w:val="24"/>
          <w:lang w:val="en-US"/>
        </w:rPr>
        <w:t>mm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2068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4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right="2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Σύνδεση του Δ με το Β, του Ε με το Β. Ολοκλή</w:t>
        <w:softHyphen/>
        <w:t>ρωση των δύο πλευρών του κύ</w:t>
        <w:softHyphen/>
        <w:t>β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5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Χάραξη των ευ</w:t>
        <w:softHyphen/>
        <w:t>θειών:</w:t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ΓΗ // ΟΑ</w:t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ΑΗ // ΟΓ</w:t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6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Χάραξη των ευ</w:t>
        <w:softHyphen/>
        <w:t xml:space="preserve">θειών: </w:t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ΗΚ // ΑΕ ,</w:t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ΔΚ // ΓΗ,</w:t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ΕΚ // ΑΗ.</w:t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268" w:right="84" w:hanging="0"/>
        <w:jc w:val="center"/>
        <w:rPr>
          <w:color w:val="000000"/>
          <w:sz w:val="24"/>
          <w:u w:val="double"/>
        </w:rPr>
      </w:pPr>
      <w:r>
        <w:rPr>
          <w:color w:val="000000"/>
          <w:sz w:val="24"/>
          <w:u w:val="double"/>
        </w:rPr>
        <w:t>Βήμα 7</w:t>
      </w:r>
      <w:r>
        <w:rPr>
          <w:color w:val="000000"/>
          <w:sz w:val="24"/>
          <w:u w:val="double"/>
          <w:vertAlign w:val="superscript"/>
        </w:rPr>
        <w:t>ο</w:t>
      </w:r>
    </w:p>
    <w:p>
      <w:pPr>
        <w:pStyle w:val="Normal"/>
        <w:spacing w:lineRule="auto" w:line="360"/>
        <w:ind w:left="2268" w:right="84" w:hanging="0"/>
        <w:jc w:val="both"/>
        <w:rPr/>
      </w:pPr>
      <w:r>
        <w:rPr>
          <w:caps/>
          <w:color w:val="000000"/>
          <w:sz w:val="24"/>
        </w:rPr>
        <w:t>Ε</w:t>
      </w:r>
      <w:r>
        <w:rPr>
          <w:color w:val="000000"/>
          <w:sz w:val="24"/>
        </w:rPr>
        <w:t>πιλογή της πλευ</w:t>
        <w:softHyphen/>
        <w:t>ράς θέασης του κύ</w:t>
        <w:softHyphen/>
        <w:t>β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170</wp:posOffset>
                </wp:positionH>
                <wp:positionV relativeFrom="paragraph">
                  <wp:posOffset>149860</wp:posOffset>
                </wp:positionV>
                <wp:extent cx="1920240" cy="18288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1.8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170</wp:posOffset>
                </wp:positionH>
                <wp:positionV relativeFrom="paragraph">
                  <wp:posOffset>-6350</wp:posOffset>
                </wp:positionV>
                <wp:extent cx="1920240" cy="1828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-0.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170</wp:posOffset>
                </wp:positionH>
                <wp:positionV relativeFrom="paragraph">
                  <wp:posOffset>188595</wp:posOffset>
                </wp:positionV>
                <wp:extent cx="1920240" cy="18288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4.8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170</wp:posOffset>
                </wp:positionH>
                <wp:positionV relativeFrom="paragraph">
                  <wp:posOffset>85090</wp:posOffset>
                </wp:positionV>
                <wp:extent cx="1828800" cy="17373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6.7pt;width:143.9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aps/>
          <w:color w:val="0000FF"/>
          <w:sz w:val="24"/>
        </w:rPr>
        <w:t>6.5  Σχεδίαση του κύβου πλευ</w:t>
        <w:softHyphen/>
        <w:t xml:space="preserve">ράς 20 </w:t>
      </w:r>
      <w:r>
        <w:rPr>
          <w:caps/>
          <w:color w:val="0000FF"/>
          <w:sz w:val="24"/>
          <w:lang w:val="en-US"/>
        </w:rPr>
        <w:t>mm</w:t>
      </w:r>
      <w:r>
        <w:rPr>
          <w:caps/>
          <w:color w:val="0000FF"/>
          <w:sz w:val="24"/>
        </w:rPr>
        <w:t xml:space="preserve"> με το μετωπικό αξονομετρικό (</w:t>
      </w:r>
      <w:r>
        <w:rPr>
          <w:caps/>
          <w:color w:val="0000FF"/>
          <w:sz w:val="24"/>
          <w:lang w:val="en-US"/>
        </w:rPr>
        <w:t>cavalier)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μετωπικό αξονομετρικό σύ</w:t>
        <w:softHyphen/>
        <w:t>στημα χρησιμοποιείται για τη σχεδίαση αντικειμένων που έχουν μια όψη περισ</w:t>
        <w:softHyphen/>
        <w:t>σότερο ενδιαφέρουσα από τις άλλες. Οι αναλογίες αυτής της όψης μένουν ίδιες και οι διαστάσεις του αντικειμένου μετα</w:t>
        <w:softHyphen/>
        <w:t>φέρονται στο σχέδιο με τις πραγματικές τους τιμές. Το σύστημα αυτό ενδείκνυται να επιλέγεται για αντικείμενα που έχουν δυσανάλογα μεγάλη μια διάσταση. Η μέ</w:t>
        <w:softHyphen/>
        <w:t>θοδος αυτή δεν προσφέρει ικανοποιητικά αισθητικά αποτελέσματα, έχει όμως το πλεονέκτημα ότι τα κυκλικά και κυλιν</w:t>
        <w:softHyphen/>
        <w:t>δρικά κομμάτια κατά τη σχεδίαση δεν απαιτούν την κατασκευή ελλείψεω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055</wp:posOffset>
                </wp:positionH>
                <wp:positionV relativeFrom="paragraph">
                  <wp:posOffset>97155</wp:posOffset>
                </wp:positionV>
                <wp:extent cx="2377440" cy="20116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7.65pt;width:187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041" w:right="1474" w:gutter="0" w:header="720" w:top="2098" w:footer="720" w:bottom="2098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828"/>
      </w:tblGrid>
      <w:tr>
        <w:trPr>
          <w:trHeight w:val="557" w:hRule="atLeas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Συστήματα αξονομετρικής σχεδίασης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Διάταξη των αξόνω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Παραδείγματα</w:t>
            </w:r>
          </w:p>
        </w:tc>
      </w:tr>
      <w:tr>
        <w:trPr>
          <w:trHeight w:val="3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07085</wp:posOffset>
                      </wp:positionH>
                      <wp:positionV relativeFrom="paragraph">
                        <wp:posOffset>411480</wp:posOffset>
                      </wp:positionV>
                      <wp:extent cx="1645920" cy="146304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55pt;margin-top:32.4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275965</wp:posOffset>
                      </wp:positionH>
                      <wp:positionV relativeFrom="paragraph">
                        <wp:posOffset>411480</wp:posOffset>
                      </wp:positionV>
                      <wp:extent cx="1645920" cy="146304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7.95pt;margin-top:32.4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Ισομετρικ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7085</wp:posOffset>
                      </wp:positionH>
                      <wp:positionV relativeFrom="paragraph">
                        <wp:posOffset>453390</wp:posOffset>
                      </wp:positionV>
                      <wp:extent cx="1645920" cy="146304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55pt;margin-top:35.7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275965</wp:posOffset>
                      </wp:positionH>
                      <wp:positionV relativeFrom="paragraph">
                        <wp:posOffset>453390</wp:posOffset>
                      </wp:positionV>
                      <wp:extent cx="1645920" cy="146304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7.95pt;margin-top:35.7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Διμετρικ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7085</wp:posOffset>
                      </wp:positionH>
                      <wp:positionV relativeFrom="paragraph">
                        <wp:posOffset>403225</wp:posOffset>
                      </wp:positionV>
                      <wp:extent cx="1645920" cy="146304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55pt;margin-top:31.75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275965</wp:posOffset>
                      </wp:positionH>
                      <wp:positionV relativeFrom="paragraph">
                        <wp:posOffset>403225</wp:posOffset>
                      </wp:positionV>
                      <wp:extent cx="1645920" cy="146304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7.95pt;margin-top:31.75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Μετωπικ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828"/>
      </w:tblGrid>
      <w:tr>
        <w:trPr>
          <w:trHeight w:val="557" w:hRule="atLeas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Αξονομετρικής παρουσίαση κυλινδρικών κομματιών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Βασική κατασκευή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Παραδείγματα</w:t>
            </w:r>
          </w:p>
        </w:tc>
      </w:tr>
      <w:tr>
        <w:trPr>
          <w:trHeight w:val="3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807085</wp:posOffset>
                      </wp:positionH>
                      <wp:positionV relativeFrom="paragraph">
                        <wp:posOffset>411480</wp:posOffset>
                      </wp:positionV>
                      <wp:extent cx="1645920" cy="146304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55pt;margin-top:32.4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75965</wp:posOffset>
                      </wp:positionH>
                      <wp:positionV relativeFrom="paragraph">
                        <wp:posOffset>411480</wp:posOffset>
                      </wp:positionV>
                      <wp:extent cx="1645920" cy="146304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7.95pt;margin-top:32.4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Ισομετρικ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07085</wp:posOffset>
                      </wp:positionH>
                      <wp:positionV relativeFrom="paragraph">
                        <wp:posOffset>453390</wp:posOffset>
                      </wp:positionV>
                      <wp:extent cx="1645920" cy="146304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55pt;margin-top:35.7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75965</wp:posOffset>
                      </wp:positionH>
                      <wp:positionV relativeFrom="paragraph">
                        <wp:posOffset>453390</wp:posOffset>
                      </wp:positionV>
                      <wp:extent cx="1645920" cy="146304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7.95pt;margin-top:35.7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Διμετρικ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7085</wp:posOffset>
                      </wp:positionH>
                      <wp:positionV relativeFrom="paragraph">
                        <wp:posOffset>403225</wp:posOffset>
                      </wp:positionV>
                      <wp:extent cx="1645920" cy="146304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55pt;margin-top:31.75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275965</wp:posOffset>
                      </wp:positionH>
                      <wp:positionV relativeFrom="paragraph">
                        <wp:posOffset>403225</wp:posOffset>
                      </wp:positionV>
                      <wp:extent cx="1645920" cy="146304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7.95pt;margin-top:31.75pt;width:129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Μετωπικ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041" w:right="1474" w:gutter="0" w:header="720" w:top="2098" w:footer="720" w:bottom="20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3"/>
        <w:spacing w:lineRule="auto" w:line="360"/>
        <w:rPr>
          <w:caps/>
        </w:rPr>
      </w:pPr>
      <w:r>
        <w:rPr>
          <w:caps/>
        </w:rPr>
        <w:t>6.6  Η σκίαση των γραμμικών σχεδίων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Παρατηρήστε το διπλανό σχέδιο και προσπαθήστε να καταλάβετε το αντι</w:t>
        <w:softHyphen/>
        <w:t>κείμενο που παριστάνε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ώρα προσπαθήστε να αντιλη</w:t>
        <w:softHyphen/>
        <w:t>φθείτε το αντικείμενο που παριστάνει. Είναι αυτό που νομίσατε;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Τα δύο σχέδια είναι ακριβώς ίδια. Η μοναδική τους διαφορά είναι πως το δεύτερο είναι σκιασμένο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 ανθρώπινος οφθαλμός έχει την ικανότητα αναγνώρισης, κατά προσέγ</w:t>
        <w:softHyphen/>
        <w:t>γιση, των διαφόρων αντικειμένων στο φαινόμενο της φωτοσκιάσεω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εντύπωση των τριών διαστά</w:t>
        <w:softHyphen/>
        <w:t>σεων, μπορεί να δημιουργηθεί και από το γραμμικό σχέδιο, με την απλή σκίασή τ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ι’ αυτή τη σκίαση χρησιμο</w:t>
        <w:softHyphen/>
        <w:t>ποιούνται δύο βασικές τεχνικές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η γραμμοσκίαση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σκίαση συνεχούς τόνου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62230</wp:posOffset>
                </wp:positionV>
                <wp:extent cx="54864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4.9pt;width:43.1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Γραμμικό σχέδιο αντικειμένων σε ορθή προ</w:t>
        <w:softHyphen/>
        <w:t>βολή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128270</wp:posOffset>
                </wp:positionV>
                <wp:extent cx="54864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10.1pt;width:43.1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Το αντικείμενο του προηγού</w:t>
        <w:softHyphen/>
        <w:t>μενου σχεδίου με προσθήκη σκίασ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σκίαση συνεχούς τόνου παρέ</w:t>
        <w:softHyphen/>
        <w:t>χεται στις ασπρόμαυρες φωτογραφίες και στα τυπογραφικά κλισέ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6.6.1  Βασικές αρχές σκίασης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ι βασικές αρχές σκίασης είναι λίγες και σχετικά απλές. Τα περισσότερα αντικείμενα αποτελούνται από μία ή πε</w:t>
        <w:softHyphen/>
        <w:t>ρισσότερες μορφές των εξής γεωμετρι</w:t>
        <w:softHyphen/>
        <w:t>κών δομών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ου κύβο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ου κυλίνδρο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του κώνου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ης σφαίρας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Όταν μάθετε τη βασική μορφή σκίασης των τεσσάρων στερεών, τότε θα μπορείτε να σκιάσετε το οποιοδήποτε αντικείμενο με λογικό βαθμό επιτυχίας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2286000" cy="22860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7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απλή σκίαση βασικών μορφώ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  <w:t>Υποθέστε ότι το φως έρχεται από ένα σημείο που βρίσκεται λίγο ψηλότερα από τον αριστερό σας ώμο και με γωνία 4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Κατά συνέπεια, πρέπει να λει</w:t>
        <w:softHyphen/>
        <w:t>τουργείτε ως εξής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αφήνετε χωρίς σκιά την επιφάνεια που σε κανονικές συνθήκες, θα αντα</w:t>
        <w:softHyphen/>
        <w:t>νακλούσε το μεγαλύτερο μέρος του φωτό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κιάζετε την επιφάνεια που απο</w:t>
        <w:softHyphen/>
        <w:t>μένει, περισσότερο ή λιγότερο έντονα, ανάλογα με τη γωνία που θα έπεφτε το φως σε αυτήν την επιφά</w:t>
        <w:softHyphen/>
        <w:t>νεια. Σημειώνουμε πως όσο μικραίνει η γωνία πρόσπτωσης τόσο η επιφά</w:t>
        <w:softHyphen/>
        <w:t>νεια γίνεται σκοτεινότερ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κιάζετε τις επιφάνειες τόσο εντονότερα, όσο αυτές απομακρύνο</w:t>
        <w:softHyphen/>
        <w:t>νται από τη φωτεινή πηγή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κυλινδρικές επιφάνειες θα έχουν τον εντονότερο φωτισμό στο ένα τρίτο περίπου του πλάτους των, από τα αριστερά προς τα δεξιά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κωνικές επιφάνειες θα έχουν το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050</wp:posOffset>
                </wp:positionH>
                <wp:positionV relativeFrom="paragraph">
                  <wp:posOffset>142875</wp:posOffset>
                </wp:positionV>
                <wp:extent cx="1554480" cy="17373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1.25pt;width:122.3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Να παρατηρήσετε τον τρόπο με τον οποίο η σκίαση δίνει στο σκαρίφημα την εντύ</w:t>
        <w:softHyphen/>
        <w:t>πωση του όγκου και του βάθους, και βοηθάει τον αναγνώστη να αντιληφθεί το αντικείμενο που παρουσιάζετα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εντονότερο φωτισμό από την κορυφή μέχρι τη βάση στο ένα τρίτο περίπου του πλάτους των, από τα αριστερά προς τα δεξιά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σφαίρες θα έχουν μια κηλίδα έντο</w:t>
        <w:softHyphen/>
        <w:t>νου φωτισμού στην περιοχή που βρί</w:t>
        <w:softHyphen/>
        <w:t>σκεται στο ένα τρίτο των διαμέτρων τους, τόσο από πάνω προς τα κάτω, όσο και από αριστερά προς τα δεξιά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σκιά που βρίσκεται κοντά στην φωτεινή πηγή φαίνεται σκοτεινότερη από ότι η σκιά που βρίσκεται μακριά από φωτισμένα σημεί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ημειώστε ότι στο διπλανό σκα</w:t>
        <w:softHyphen/>
        <w:t>ρίφημα η ακμή της πόρτας που γειτνιάζει με την μπροστινή πλευρά της είναι εντο</w:t>
        <w:softHyphen/>
        <w:t>νότερα σκιασμένη από την αντίστοιχη ακμή που βρίσκεται προς τα πίσω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λαβή της πόρτας έχει εντονό</w:t>
        <w:softHyphen/>
        <w:t xml:space="preserve">τερη σκίαση στο κάτω μέρος αλλά σε απόσταση από αυτό, ίση με το ¼ περίπου του όλου ύψους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α ίδια συμβαίνουν και στα υπό</w:t>
        <w:softHyphen/>
        <w:t>λοιπα σχήματα, όπως ο κώνος και ο κύ</w:t>
        <w:softHyphen/>
        <w:t>λινδρ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7  Η γραμμοσκίαση ως το ευ</w:t>
        <w:softHyphen/>
        <w:t>κολότερο – ταχύτερο μέσο σκίασης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γραμμοσκίαση χρησιμοποιείται αποκλειστικά στο μηχανολογικό σχέδιο και στα σχέδια των διπλωμάτων ευρεσι</w:t>
        <w:softHyphen/>
        <w:t>τεχνίας για τη βελτίωση της παρουσία</w:t>
        <w:softHyphen/>
        <w:t>σ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γραμμοσκίαση επιτυγχάνεται με τρεις τρόπους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μεταβολή του πάχους της γραμμή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μεταβολή των διαστημάτων των ισοπαχών γραμμώ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συνδυασμένη μεταβολή του πάχους και των διαστημάτω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Ευκολότερα και γρηγορότερα επι</w:t>
        <w:softHyphen/>
        <w:t>τυγχάνεται η γραμμοσκίαση με το δεύ</w:t>
        <w:softHyphen/>
        <w:t>τερο τρόπο. Δηλαδή, η γραμμοσκίαση που επιτυγχάνεται με τη μεταβολή των διαστημάτων των γραμμών ίσου πάχου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το διπλανό σχήμα εικονίζεται ένα παράδειγμα εφαρμογής της τεχνικής που είναι κατάλληλη για την παράσταση σκιάς σε επίπεδα υλικά, όπως φύλλα χαρ</w:t>
        <w:softHyphen/>
        <w:t>τιού. Αυτός ο τρόπος είναι απλός και συ</w:t>
        <w:softHyphen/>
        <w:t xml:space="preserve">νίσταται στον απλό τονισμό δύο από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3410</wp:posOffset>
                </wp:positionH>
                <wp:positionV relativeFrom="paragraph">
                  <wp:posOffset>119380</wp:posOffset>
                </wp:positionV>
                <wp:extent cx="1280160" cy="2194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9.4pt;width:100.7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Εντύπωση σκιάς μπορεί να </w:t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δημιουργηθεί με 3 τρόπου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530</wp:posOffset>
                </wp:positionH>
                <wp:positionV relativeFrom="paragraph">
                  <wp:posOffset>152400</wp:posOffset>
                </wp:positionV>
                <wp:extent cx="1737360" cy="14630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2pt;width:136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Εντυπώσεις βάθους (αισθήματα 3 διαστά</w:t>
        <w:softHyphen/>
        <w:t>σεων) με μεγάλη σαφήνει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8490</wp:posOffset>
                </wp:positionH>
                <wp:positionV relativeFrom="paragraph">
                  <wp:posOffset>245110</wp:posOffset>
                </wp:positionV>
                <wp:extent cx="1371600" cy="914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19.3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ockText"/>
        <w:rPr/>
      </w:pPr>
      <w:r>
        <w:rPr/>
        <w:t>Τα απλά γραμμικά σχέδια δεν γίνονται πάντα αντιληπτά. Το βάθος τους συγχέ</w:t>
        <w:softHyphen/>
        <w:t>εται με τα αντικείμενα που παριστά</w:t>
        <w:softHyphen/>
        <w:t>νου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8490</wp:posOffset>
                </wp:positionH>
                <wp:positionV relativeFrom="paragraph">
                  <wp:posOffset>5715</wp:posOffset>
                </wp:positionV>
                <wp:extent cx="13716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0.4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ockText"/>
        <w:rPr/>
      </w:pPr>
      <w:r>
        <w:rPr/>
        <w:t>Σε αυτό το γραμμικό σχέδιο φαίνεται ο τρόπος γραμμοσκίασης με γραμμές και στίξ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ις πλευρές που θέλουμε να παραστή</w:t>
        <w:softHyphen/>
        <w:t>σουμ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ε τελική ανάλυση, η κατασκευή σκιών συνεχούς τόνου είναι δύσκολη, αλλά αποδοτική όταν γίνεται με επιτυχί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την περίπτωση που το μέσο με το οποίο θα εργαστούμε είναι το μολύβι, οι σκιές που δημιουργούμε είναι ευπαθείς και χρειάζονται να προστατευθούν με ψεκασμό ή με επικάλυψη με κατάλληλο διαφανές υλικό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στίξη και η χάραξη γραμμών με διαφορετική κλίση αποτελεί μια απλή και αποτελεσματική μέθοδο διάκρισης γειτο</w:t>
        <w:softHyphen/>
        <w:t>νικών ή αλληλοκαλυπτόμενων επιφα</w:t>
        <w:softHyphen/>
        <w:t>νειών ή εξαρτημάτω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Η τεχνική αυτή στερείται της εντύπωσης του βάθους που δημιουργεί η συνεχής σκίαση, επιτρέπει όμως, συχνά, τη διευκρίνιση και τον τονισμό πολλών δυσδιάκριτων γραμμικών σχεδίων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διπλανό σχέδιο αποσαφηνίζει τα παραπάνω. Επίσης, σημειώστε τη δια</w:t>
        <w:softHyphen/>
        <w:t>φορά παραστατικότητας και ευκρίνειας των δύο σχεδίων, από τα οποία το πάνω παριστάνει το κάλυμμα στυπιοθλίπτη, ενώ το κάτω ένα όργανο μέτρησης των διαμέτρων συρμάτω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8  Το χρώμα στη διαδικασία του τεχνικού σχεδίου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Δεδομένου ότι το βιβλίο αυτό δεν απευθύνεται σε καλλιτέχνες, το θέμα των χρωμάτων, της χρήσης των και των σχέ</w:t>
        <w:softHyphen/>
        <w:t>σεών τους, θα εξεταστεί σε απλοποιη</w:t>
        <w:softHyphen/>
        <w:t>μένη μορφή. Επιπλέον, θα αποφύγουμε τους ασυνήθιστους ειδικούς όρου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α χρώματα γενικά μπορούν να ταξινομηθούν στις παρακάτω τρεις  κα</w:t>
        <w:softHyphen/>
        <w:t>τηγορίες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Τα σκοτεινά χρώματα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α.   μαύρ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β.   μπλε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.   μοβ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δ.   πράσιν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ε.   βαθύ κόκκιν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τ. καφέ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Τα μέσα χρώματα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α.   λαμπρό κόκκιν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β.   μπλε τουρκουάζ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.   λαμπρό πράσιν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δ.   ροδόχρου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ε.   μέσο καστανό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Τα ανοικτά χρώματα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7650</wp:posOffset>
                </wp:positionH>
                <wp:positionV relativeFrom="paragraph">
                  <wp:posOffset>153670</wp:posOffset>
                </wp:positionV>
                <wp:extent cx="2011680" cy="30175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2.1pt;width:158.3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650</wp:posOffset>
                </wp:positionH>
                <wp:positionV relativeFrom="paragraph">
                  <wp:posOffset>120015</wp:posOffset>
                </wp:positionV>
                <wp:extent cx="2011680" cy="30175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9.45pt;width:158.3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2730</wp:posOffset>
                </wp:positionH>
                <wp:positionV relativeFrom="paragraph">
                  <wp:posOffset>62865</wp:posOffset>
                </wp:positionV>
                <wp:extent cx="2103120" cy="2468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4.95pt;width:165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α.   λεμονόχρου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( κίτρινο του χρωμίου )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β.   πορτοκαλόχρου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.   ανοικτό πράσιν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δ.   ανοικτό κυανού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ε.   ανοικτόφαι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τ. ανοικτό καστανό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( αχυροκάστανο )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.   λευκό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χρώμα και η σκίαση μπορούν να προσθέσουν πολλά σε ένα απλό γραμ</w:t>
        <w:softHyphen/>
        <w:t>μικό σχέδι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6.10  Ορθές προβολές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Κάθε αντικείμενο μπορεί να πα</w:t>
        <w:softHyphen/>
        <w:t>ρουσιαστεί με τις ορθές προβολές του σε επίπεδα παράλληλα προς τις κύριες επι</w:t>
        <w:softHyphen/>
        <w:t>φάνειες του αντικειμένου και κάθετα με</w:t>
        <w:softHyphen/>
        <w:t>ταξύ του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α τρία επίπεδα τέμνονται μεταξύ τους και σχηματίζουν ορθές γωνίε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ια να πάρουμε το πραγματικό σχήμα μιας όφης ενός αντικειμένου, πρέ</w:t>
        <w:softHyphen/>
        <w:t>πει το επίπεδο προβολής να είναι παράλ</w:t>
        <w:softHyphen/>
        <w:t>ληλο προς την όψη και οι γραμμές που προβάλλονται και ξεκινούν από κάθε ση</w:t>
        <w:softHyphen/>
        <w:t>μείο της όψης του αντικειμένου να είναι κάθετες προς το επίπεδο προβολή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6.10.1  Προβολή αντικειμένου πάνω στο κατακόρυφο επίπεδο: πρόοψη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93085</wp:posOffset>
                </wp:positionH>
                <wp:positionV relativeFrom="paragraph">
                  <wp:posOffset>5080</wp:posOffset>
                </wp:positionV>
                <wp:extent cx="1920240" cy="18288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55pt;margin-top:0.4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ab/>
        <w:t>Φανταστείτε ότι ο παρατηρητής βρίσκεται μπροστά από το αντικείμενο και κοιτάζει προς τη διεύθυνση που δεί</w:t>
        <w:softHyphen/>
        <w:t>χνει το τόξ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ορθή προβολή του αντικειμένου πάνω στο κάθετο επίπεδο προβολής είναι όμοια και ίση με την πλευρά Α και παρι</w:t>
        <w:softHyphen/>
        <w:t>στάνεται με την επιφάνεια 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συγκεκριμένη προβολή ονομά</w:t>
        <w:softHyphen/>
        <w:t xml:space="preserve">ζεται: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πρόοψη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6.10.2  Προβολή αντικειμένου πάνω στο οριζόντιο επίπεδο: κάτοψη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93085</wp:posOffset>
                </wp:positionH>
                <wp:positionV relativeFrom="paragraph">
                  <wp:posOffset>5080</wp:posOffset>
                </wp:positionV>
                <wp:extent cx="1920240" cy="1828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55pt;margin-top:0.4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ab/>
        <w:t>Φανταστείτε ότι ο παρατηρητής βρίσκεται πάνω από το αντικείμενο και κοιτάζει προς τη διεύθυνση που δείχνει το τόξ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ορθή προβολή του αντικειμένου πάνω στο προβολικό επίπεδο είναι όμοια και ίση με την πλευρά Β και παριστάνε</w:t>
        <w:softHyphen/>
        <w:t>ται με την επιφάνεια 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συγκεκριμένη προβολή ονομά</w:t>
        <w:softHyphen/>
        <w:t>ζεται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κάτοψη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4170</wp:posOffset>
                </wp:positionH>
                <wp:positionV relativeFrom="paragraph">
                  <wp:posOffset>62230</wp:posOffset>
                </wp:positionV>
                <wp:extent cx="1920240" cy="18288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.9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5610</wp:posOffset>
                </wp:positionH>
                <wp:positionV relativeFrom="paragraph">
                  <wp:posOffset>5715</wp:posOffset>
                </wp:positionV>
                <wp:extent cx="2011680" cy="21945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0.45pt;width:158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6.10.3  Προβολή αντικειμένου πάνω στο κατακόρυφο πλάγιο επίπεδο: πλάγια όψη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Φανταστείτε ότι ο παρατηρητής βρίσκεται στην αριστερή πλευρά του αντικειμένου και κοιτάζει προς τη διεύ</w:t>
        <w:softHyphen/>
        <w:t>θυνση που δείχνει το τόξ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ορθή προβολή του αντικειμένου πάνω στο κάθετο επίπεδο προβολής είναι όμοια και ίση με την πλευρά Γ και παρι</w:t>
        <w:softHyphen/>
        <w:t>στάνεται με την επιφάνεια Γ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συγκεκριμένη προβολή ονομά</w:t>
        <w:softHyphen/>
        <w:t>ζεται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πλάγια όψη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  <w:t xml:space="preserve">Με τον ίδιο τρόπο μπορούμε να σχεδιάσουμε την </w:t>
      </w:r>
      <w:r>
        <w:rPr>
          <w:i/>
          <w:color w:val="000000"/>
          <w:sz w:val="24"/>
        </w:rPr>
        <w:t>πλάγια όψη</w:t>
      </w:r>
      <w:r>
        <w:rPr>
          <w:color w:val="000000"/>
          <w:sz w:val="24"/>
        </w:rPr>
        <w:t xml:space="preserve"> κοιτάζοντας το αντικείμενο από δεξιά, την </w:t>
      </w:r>
      <w:r>
        <w:rPr>
          <w:i/>
          <w:color w:val="000000"/>
          <w:sz w:val="24"/>
        </w:rPr>
        <w:t xml:space="preserve">άνοψη </w:t>
      </w:r>
      <w:r>
        <w:rPr>
          <w:color w:val="000000"/>
          <w:sz w:val="24"/>
        </w:rPr>
        <w:t>κοι</w:t>
        <w:softHyphen/>
        <w:t xml:space="preserve">τάζοντας το αντικείμενο από κάτω και την </w:t>
      </w:r>
      <w:r>
        <w:rPr>
          <w:i/>
          <w:color w:val="000000"/>
          <w:sz w:val="24"/>
        </w:rPr>
        <w:t>πίσω όψη</w:t>
      </w:r>
      <w:r>
        <w:rPr>
          <w:color w:val="000000"/>
          <w:sz w:val="24"/>
        </w:rPr>
        <w:t xml:space="preserve"> κοιτάζοντας το αντικείμενο από πίσω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Από τις έξι όψεις του αντικειμέ</w:t>
        <w:softHyphen/>
        <w:t>νου, οι τρεις θεωρούνται αρκετές για να μας δώ</w:t>
        <w:softHyphen/>
        <w:t>σουν την ολοκληρωμένη εικόνα τ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Οι τρεις κύριες όψεις ενός αντικειμέ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11  Τοποθέτηση των όψεων αντικειμένου στο φύλλο σχε</w:t>
        <w:softHyphen/>
        <w:t>δίασης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Προτού αρχίσουμε τη σχεδίαση ενός αντικειμένου χρειάζεται να παρατη</w:t>
        <w:softHyphen/>
        <w:t>ρήσουμε το αντικείμενο από όλες τις πλευρές του και να αποφασίσουμε ποια είναι η κύρια όψη τ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Ως κύρια όψη θα θεωρήσουμε εκείνη που μας δίνει τις περισσότερες κα</w:t>
        <w:softHyphen/>
        <w:t>τασκευαστικές πληροφορίε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Αυτήν την όψη τη σχεδιάζουμε στο επίπεδο 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α βήματα σχεδίασης των τριών όψεων φαίνονται στο ακόλουθο σχήμα αναλυτικά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565</wp:posOffset>
                </wp:positionH>
                <wp:positionV relativeFrom="paragraph">
                  <wp:posOffset>245745</wp:posOffset>
                </wp:positionV>
                <wp:extent cx="2377440" cy="2560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9.35pt;width:187.1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970</wp:posOffset>
                </wp:positionH>
                <wp:positionV relativeFrom="paragraph">
                  <wp:posOffset>245745</wp:posOffset>
                </wp:positionV>
                <wp:extent cx="1554480" cy="25603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19.35pt;width:122.3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  <w:lang w:val="en-US"/>
        </w:rPr>
      </w:pPr>
      <w:r>
        <w:rPr>
          <w:cap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5610</wp:posOffset>
                </wp:positionH>
                <wp:positionV relativeFrom="paragraph">
                  <wp:posOffset>176530</wp:posOffset>
                </wp:positionV>
                <wp:extent cx="1371600" cy="173736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3.9pt;width:107.9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12  Σχεδίαση των όψεων ενός στερεού με το ευρωπαϊκό και το αμερικάνικο σύστημα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u w:val="double"/>
        </w:rPr>
      </w:pPr>
      <w:r>
        <w:rPr>
          <w:b/>
          <w:color w:val="000000"/>
          <w:sz w:val="24"/>
          <w:u w:val="double"/>
        </w:rPr>
        <w:t>Ευρωπαϊκό σύστημα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u w:val="double"/>
          <w:lang w:val="en-US"/>
        </w:rPr>
      </w:pPr>
      <w:r>
        <w:rPr>
          <w:b/>
          <w:color w:val="000000"/>
          <w:sz w:val="24"/>
          <w:u w:val="doub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055</wp:posOffset>
                </wp:positionH>
                <wp:positionV relativeFrom="paragraph">
                  <wp:posOffset>5080</wp:posOffset>
                </wp:positionV>
                <wp:extent cx="2377440" cy="2468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0.4pt;width:187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4"/>
          <w:u w:val="double"/>
        </w:rPr>
      </w:pPr>
      <w:r>
        <w:rPr>
          <w:b/>
          <w:i/>
          <w:color w:val="000000"/>
          <w:sz w:val="24"/>
          <w:u w:val="double"/>
        </w:rPr>
        <w:t>Αμερικάνικο σύστημα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u w:val="double"/>
          <w:lang w:val="en-US"/>
        </w:rPr>
      </w:pPr>
      <w:r>
        <w:rPr>
          <w:b/>
          <w:i/>
          <w:color w:val="000000"/>
          <w:sz w:val="24"/>
          <w:u w:val="doub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055</wp:posOffset>
                </wp:positionH>
                <wp:positionV relativeFrom="paragraph">
                  <wp:posOffset>85725</wp:posOffset>
                </wp:positionV>
                <wp:extent cx="2377440" cy="2468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6.75pt;width:187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13  Σχεδίαση όψεων στερεών με τη μέθοδο των ορθών προ</w:t>
        <w:softHyphen/>
        <w:t>βολών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565</wp:posOffset>
                </wp:positionH>
                <wp:positionV relativeFrom="paragraph">
                  <wp:posOffset>85090</wp:posOffset>
                </wp:positionV>
                <wp:extent cx="5029200" cy="57607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6.7pt;width:395.95pt;height:45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290</wp:posOffset>
                </wp:positionH>
                <wp:positionV relativeFrom="paragraph">
                  <wp:posOffset>237490</wp:posOffset>
                </wp:positionV>
                <wp:extent cx="5029200" cy="57607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8.7pt;width:395.95pt;height:45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14  Σχεδίαση όψεων στερεών με τη μέθοδο των ορθών προ</w:t>
        <w:softHyphen/>
        <w:t>βολών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6.15  Διαστάσεις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αριθμητική τιμή που αναγράφε</w:t>
        <w:softHyphen/>
        <w:t>ται ως διάσταση πάνω στα σχέδια αντι</w:t>
        <w:softHyphen/>
        <w:t>προσωπεύει πάντοτε την πραγματική απόσταση μεταξύ δύο σημείων του αντι</w:t>
        <w:softHyphen/>
        <w:t>κειμένου. Με άλλα λόγια, αναφέρεται στο πραγματικό μέγεθος του αντικειμέ</w:t>
        <w:softHyphen/>
        <w:t>νου σε κλίμακα 1:1 και είναι ανεξάρτητη από την κλίμακα που είναι σχεδιασμένο το σχέδι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ι αριθμητικές που αναγράφονται στα σχέδια έχουν την ίδια μονάδα μέτρη</w:t>
        <w:softHyphen/>
        <w:t>σ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τις διαστάσεις που γράφουμε πάνω στα σχέδια δε γράφουμε ποτέ μο</w:t>
        <w:softHyphen/>
        <w:t>νάδες μέτρησης αλλά μόνο την αριθμη</w:t>
        <w:softHyphen/>
        <w:t>τική τους τιμή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ι διαστάσεις στα σχέδια πρέπει να διαβάζονται με ευκολία από τον ανα</w:t>
        <w:softHyphen/>
        <w:t>γνώστη, δίχως να απαιτείται η περι</w:t>
        <w:softHyphen/>
        <w:t>στροφή του σχεδί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Όλες οι οριζόντιες διαστάσεις γράφονται με τη φορά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410</wp:posOffset>
                </wp:positionH>
                <wp:positionV relativeFrom="paragraph">
                  <wp:posOffset>62230</wp:posOffset>
                </wp:positionV>
                <wp:extent cx="731520" cy="7315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4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3410</wp:posOffset>
                </wp:positionH>
                <wp:positionV relativeFrom="paragraph">
                  <wp:posOffset>27940</wp:posOffset>
                </wp:positionV>
                <wp:extent cx="731520" cy="7315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2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3410</wp:posOffset>
                </wp:positionH>
                <wp:positionV relativeFrom="paragraph">
                  <wp:posOffset>-6350</wp:posOffset>
                </wp:positionV>
                <wp:extent cx="731520" cy="7315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-0.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3410</wp:posOffset>
                </wp:positionH>
                <wp:positionV relativeFrom="paragraph">
                  <wp:posOffset>40005</wp:posOffset>
                </wp:positionV>
                <wp:extent cx="73152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3.1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3410</wp:posOffset>
                </wp:positionH>
                <wp:positionV relativeFrom="paragraph">
                  <wp:posOffset>5715</wp:posOffset>
                </wp:positionV>
                <wp:extent cx="731520" cy="7315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0.4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3410</wp:posOffset>
                </wp:positionH>
                <wp:positionV relativeFrom="paragraph">
                  <wp:posOffset>234315</wp:posOffset>
                </wp:positionV>
                <wp:extent cx="731520" cy="7315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18.4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170</wp:posOffset>
                </wp:positionH>
                <wp:positionV relativeFrom="paragraph">
                  <wp:posOffset>62230</wp:posOffset>
                </wp:positionV>
                <wp:extent cx="1920240" cy="21945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.9pt;width:151.1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8490</wp:posOffset>
                </wp:positionH>
                <wp:positionV relativeFrom="paragraph">
                  <wp:posOffset>176530</wp:posOffset>
                </wp:positionV>
                <wp:extent cx="1371600" cy="1371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13.9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170</wp:posOffset>
                </wp:positionH>
                <wp:positionV relativeFrom="paragraph">
                  <wp:posOffset>257175</wp:posOffset>
                </wp:positionV>
                <wp:extent cx="1920240" cy="21945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20.25pt;width:151.1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6.16  ΤΟΜΕΣ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Πολλές φορές, στην πράξη, η σχεδίαση των τριών όψεων ενός αντικει</w:t>
        <w:softHyphen/>
        <w:t>μένου δεν επαρκεί για να σχηματίσει ο αναγνώστης του σχεδίου πλήρη και σαφή εικόνα αυτού, εξαιτίας της μορφής του, καθώς επίσης και των λεπτομερειών του αντικειμέ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Κατά συνέπεια. η σχεδίαση του αντικειμένου με τις κύριες όψεις μας δί</w:t>
        <w:softHyphen/>
        <w:t>νει ασαφή εικόνα της πραγματικής του μορφής, γιατί παρεμβάλλονται στις όψεις πολλές διακεκομμένες γραμμέ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  <w:t>Στις περιπτώσεις αυτές, χρησιμο</w:t>
        <w:softHyphen/>
        <w:t>ποιούμε ‘</w:t>
      </w:r>
      <w:r>
        <w:rPr>
          <w:i/>
          <w:color w:val="000000"/>
          <w:sz w:val="24"/>
        </w:rPr>
        <w:t>τομές</w:t>
      </w:r>
      <w:r>
        <w:rPr>
          <w:color w:val="000000"/>
          <w:sz w:val="24"/>
        </w:rPr>
        <w:t>’. Οι τομές προκύπτουν ‘κόβοντας’ το αντικείμενο με ένα ή πε</w:t>
        <w:softHyphen/>
        <w:t>ρισσότερα νοητά επίπεδ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Φανταζόμαστε, δηλαδή, ότι το αντικείμενο κόβεται από οριζόντιο ή κα</w:t>
        <w:softHyphen/>
        <w:t>τακόρυφο επίπεδο ή από γωνία, και στη συνέχεια, απομακρύνουμε το ένα κομμάτι της τομής και σχεδιάζουμε, όπως έχει απομείνει το υπόλοιπο τμήμα του αντι</w:t>
        <w:softHyphen/>
        <w:t xml:space="preserve">κειμένου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17  Παραδείγματα σχεδίασης των τριών όψεων στερεού με τη μέθοδο των ορθών προβο</w:t>
        <w:softHyphen/>
        <w:t>λών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4"/>
        </w:rPr>
        <w:t>Παράδειγμα 1</w:t>
      </w:r>
      <w:r>
        <w:rPr>
          <w:b/>
          <w:i/>
          <w:color w:val="000000"/>
          <w:sz w:val="24"/>
          <w:vertAlign w:val="superscript"/>
        </w:rPr>
        <w:t>ο</w:t>
      </w:r>
      <w:r>
        <w:rPr>
          <w:b/>
          <w:i/>
          <w:color w:val="000000"/>
          <w:sz w:val="24"/>
        </w:rPr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565</wp:posOffset>
                </wp:positionH>
                <wp:positionV relativeFrom="paragraph">
                  <wp:posOffset>199390</wp:posOffset>
                </wp:positionV>
                <wp:extent cx="2377440" cy="21031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5.7pt;width:187.1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0320</wp:posOffset>
                </wp:positionH>
                <wp:positionV relativeFrom="paragraph">
                  <wp:posOffset>115570</wp:posOffset>
                </wp:positionV>
                <wp:extent cx="5312410" cy="557530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Απάντηση θέματο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43.9pt;mso-wrap-distance-left:9.05pt;mso-wrap-distance-right:9.05pt;mso-wrap-distance-top:0pt;mso-wrap-distance-bottom:0pt;margin-top:9.1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Απάντηση θέματο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5875</wp:posOffset>
                </wp:positionH>
                <wp:positionV relativeFrom="paragraph">
                  <wp:posOffset>142875</wp:posOffset>
                </wp:positionV>
                <wp:extent cx="5303520" cy="33832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5pt;margin-top:11.25pt;width:417.5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1325</wp:posOffset>
                </wp:positionH>
                <wp:positionV relativeFrom="paragraph">
                  <wp:posOffset>62865</wp:posOffset>
                </wp:positionV>
                <wp:extent cx="1371600" cy="27432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ΠΡΟ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.9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ΠΡΟ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1325</wp:posOffset>
                </wp:positionH>
                <wp:positionV relativeFrom="paragraph">
                  <wp:posOffset>177165</wp:posOffset>
                </wp:positionV>
                <wp:extent cx="1371600" cy="274320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ΚΑΤ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3.9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ΚΑΤ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Να σχεδιάσετε τις τρεις όψεις ( πρόοψη – κάτοψη – πλάγια όψη ) του διπλανού στε</w:t>
        <w:softHyphen/>
        <w:t>ρεού με κλίμακα 1:1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9090</wp:posOffset>
                </wp:positionH>
                <wp:positionV relativeFrom="paragraph">
                  <wp:posOffset>62865</wp:posOffset>
                </wp:positionV>
                <wp:extent cx="1371600" cy="27432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ΠΛΑΓΙΑ  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.9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ΠΛΑΓΙΑ  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565</wp:posOffset>
                </wp:positionH>
                <wp:positionV relativeFrom="paragraph">
                  <wp:posOffset>199390</wp:posOffset>
                </wp:positionV>
                <wp:extent cx="2377440" cy="21031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5.7pt;width:187.1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6035</wp:posOffset>
                </wp:positionH>
                <wp:positionV relativeFrom="paragraph">
                  <wp:posOffset>92075</wp:posOffset>
                </wp:positionV>
                <wp:extent cx="5318125" cy="55753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Απάντηση θέματο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75pt;height:43.9pt;mso-wrap-distance-left:9.05pt;mso-wrap-distance-right:9.05pt;mso-wrap-distance-top:0pt;mso-wrap-distance-bottom:0pt;margin-top:7.2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Απάντηση θέματο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1590</wp:posOffset>
                </wp:positionH>
                <wp:positionV relativeFrom="paragraph">
                  <wp:posOffset>120015</wp:posOffset>
                </wp:positionV>
                <wp:extent cx="5303520" cy="33832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9.45pt;width:417.5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1325</wp:posOffset>
                </wp:positionH>
                <wp:positionV relativeFrom="paragraph">
                  <wp:posOffset>40005</wp:posOffset>
                </wp:positionV>
                <wp:extent cx="1371600" cy="274320"/>
                <wp:effectExtent l="0" t="0" r="0" b="0"/>
                <wp:wrapNone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ΠΡΟ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1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ΠΡΟ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1325</wp:posOffset>
                </wp:positionH>
                <wp:positionV relativeFrom="paragraph">
                  <wp:posOffset>153670</wp:posOffset>
                </wp:positionV>
                <wp:extent cx="1371600" cy="274320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ΚΑΤ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.1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ΚΑΤ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b/>
          <w:i/>
          <w:color w:val="000000"/>
          <w:sz w:val="24"/>
        </w:rPr>
        <w:t>Παράδειγμα 2</w:t>
      </w:r>
      <w:r>
        <w:rPr>
          <w:b/>
          <w:i/>
          <w:color w:val="000000"/>
          <w:sz w:val="24"/>
          <w:vertAlign w:val="superscript"/>
        </w:rPr>
        <w:t>ο</w:t>
      </w:r>
      <w:r>
        <w:rPr>
          <w:b/>
          <w:i/>
          <w:color w:val="000000"/>
          <w:sz w:val="24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Να σχεδιάσετε τις τρεις όψεις ( πρόοψη – κάτοψη – πλάγια όψη ) του διπλανού στε</w:t>
        <w:softHyphen/>
        <w:t>ρεού με κλίμακα 1:1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090</wp:posOffset>
                </wp:positionH>
                <wp:positionV relativeFrom="paragraph">
                  <wp:posOffset>40005</wp:posOffset>
                </wp:positionV>
                <wp:extent cx="1371600" cy="274320"/>
                <wp:effectExtent l="0" t="0" r="0" b="0"/>
                <wp:wrapNone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ΠΛΑΓΙΑ  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1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ΠΛΑΓΙΑ  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4"/>
        </w:rPr>
        <w:t>Παράδειγμα 3</w:t>
      </w:r>
      <w:r>
        <w:rPr>
          <w:b/>
          <w:i/>
          <w:color w:val="000000"/>
          <w:sz w:val="24"/>
          <w:vertAlign w:val="superscript"/>
        </w:rPr>
        <w:t>ο</w:t>
      </w:r>
      <w:r>
        <w:rPr>
          <w:b/>
          <w:i/>
          <w:color w:val="000000"/>
          <w:sz w:val="24"/>
        </w:rPr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5565</wp:posOffset>
                </wp:positionH>
                <wp:positionV relativeFrom="paragraph">
                  <wp:posOffset>199390</wp:posOffset>
                </wp:positionV>
                <wp:extent cx="2377440" cy="21031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5.7pt;width:187.1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0320</wp:posOffset>
                </wp:positionH>
                <wp:positionV relativeFrom="paragraph">
                  <wp:posOffset>183515</wp:posOffset>
                </wp:positionV>
                <wp:extent cx="5312410" cy="557530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Απάντηση θέματο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43.9pt;mso-wrap-distance-left:9.05pt;mso-wrap-distance-right:9.05pt;mso-wrap-distance-top:0pt;mso-wrap-distance-bottom:0pt;margin-top:14.4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Απάντηση θέματο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5875</wp:posOffset>
                </wp:positionH>
                <wp:positionV relativeFrom="paragraph">
                  <wp:posOffset>211455</wp:posOffset>
                </wp:positionV>
                <wp:extent cx="5303520" cy="3383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5pt;margin-top:16.65pt;width:417.5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1325</wp:posOffset>
                </wp:positionH>
                <wp:positionV relativeFrom="paragraph">
                  <wp:posOffset>131445</wp:posOffset>
                </wp:positionV>
                <wp:extent cx="1371600" cy="274320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ΠΡΟ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0.3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ΠΡΟ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325</wp:posOffset>
                </wp:positionH>
                <wp:positionV relativeFrom="paragraph">
                  <wp:posOffset>245110</wp:posOffset>
                </wp:positionV>
                <wp:extent cx="1371600" cy="274320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ΚΑΤ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9.3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ΚΑΤ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Να σχεδιάσετε τις τρεις όψεις ( πρόοψη – κάτοψη – πλάγια όψη ) του διπλανού στε</w:t>
        <w:softHyphen/>
        <w:t>ρεού με κλίμακα 1:1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9090</wp:posOffset>
                </wp:positionH>
                <wp:positionV relativeFrom="paragraph">
                  <wp:posOffset>131445</wp:posOffset>
                </wp:positionV>
                <wp:extent cx="1371600" cy="27432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ΠΛΑΓΙΑ  ΟΨ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0.3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ΠΛΑΓΙΑ  ΟΨ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7050</wp:posOffset>
                </wp:positionH>
                <wp:positionV relativeFrom="paragraph">
                  <wp:posOffset>-6350</wp:posOffset>
                </wp:positionV>
                <wp:extent cx="1463040" cy="10058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-0.5pt;width:115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7050</wp:posOffset>
                </wp:positionH>
                <wp:positionV relativeFrom="paragraph">
                  <wp:posOffset>50800</wp:posOffset>
                </wp:positionV>
                <wp:extent cx="1463040" cy="1371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4pt;width:115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7050</wp:posOffset>
                </wp:positionH>
                <wp:positionV relativeFrom="paragraph">
                  <wp:posOffset>222885</wp:posOffset>
                </wp:positionV>
                <wp:extent cx="1463040" cy="100584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7.55pt;width:115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</wp:posOffset>
                </wp:positionV>
                <wp:extent cx="1463040" cy="1371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.35pt;width:115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6.18  ΑΣΚΗΣΕΙΣ  ΣΧΕΔΙΑΣΗΣ ΟΨΕΩ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χεδιάσετε τις τρεις όψεις (πρόοψη – κάτοψη – πλάγια όψη) του διπλανού σχήματος σε κλίμακα 1:1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χεδιάσετε τις τρεις όψεις (πρόοψη – κάτοψη – πλάγια όψη) του διπλανού σχήματος σε κλίμακα 1:1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χεδιάσετε την πρόοψη του στερεού που έχει ως κάτοψη και πλάγια όψη αυτές που φαίνονται στο διπλανό σχή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χεδιάσετε την πρόοψη που αντιστοιχεί σε στερεό, το οποίο  έχει ως κάτοψη και πλάγια όψη αυ</w:t>
        <w:softHyphen/>
        <w:t>τές που φαίνονται στο διπλανό σχή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βάση την πρόοψη και την κά</w:t>
        <w:softHyphen/>
        <w:t>τοψη, σχεδιαστεί η πλάγια όψη του στερεού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βάση την πρόοψη και την κά</w:t>
        <w:softHyphen/>
        <w:t>τοψη, σχεδιαστεί η πλάγια όψη του στερεού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1970</wp:posOffset>
                </wp:positionH>
                <wp:positionV relativeFrom="paragraph">
                  <wp:posOffset>39370</wp:posOffset>
                </wp:positionV>
                <wp:extent cx="1554480" cy="16459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3.1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1970</wp:posOffset>
                </wp:positionH>
                <wp:positionV relativeFrom="paragraph">
                  <wp:posOffset>210820</wp:posOffset>
                </wp:positionV>
                <wp:extent cx="1554480" cy="16459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16.6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1970</wp:posOffset>
                </wp:positionH>
                <wp:positionV relativeFrom="paragraph">
                  <wp:posOffset>120015</wp:posOffset>
                </wp:positionV>
                <wp:extent cx="1554480" cy="16459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9.45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1970</wp:posOffset>
                </wp:positionH>
                <wp:positionV relativeFrom="paragraph">
                  <wp:posOffset>28575</wp:posOffset>
                </wp:positionV>
                <wp:extent cx="1554480" cy="16459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2.25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7050</wp:posOffset>
                </wp:positionH>
                <wp:positionV relativeFrom="paragraph">
                  <wp:posOffset>39370</wp:posOffset>
                </wp:positionV>
                <wp:extent cx="1554480" cy="16459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3.1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7050</wp:posOffset>
                </wp:positionH>
                <wp:positionV relativeFrom="paragraph">
                  <wp:posOffset>210820</wp:posOffset>
                </wp:positionV>
                <wp:extent cx="1554480" cy="16459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6.6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7050</wp:posOffset>
                </wp:positionH>
                <wp:positionV relativeFrom="paragraph">
                  <wp:posOffset>120015</wp:posOffset>
                </wp:positionV>
                <wp:extent cx="1554480" cy="16459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9.45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7050</wp:posOffset>
                </wp:positionH>
                <wp:positionV relativeFrom="paragraph">
                  <wp:posOffset>28575</wp:posOffset>
                </wp:positionV>
                <wp:extent cx="1554480" cy="16459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2.25pt;width:122.3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το διπλανό σχήμα δίνονται η πρόοψη και η πλάγια όψη. Να σχε</w:t>
        <w:softHyphen/>
        <w:t>διαστεί η κάτοψη και το στερεομε</w:t>
        <w:softHyphen/>
        <w:t>τρικό σκαρίφημά τ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χεδιάσετε την όψη που λείπει στο διπλανό σχέδιο, καθώς και το στερεομετρικό σκαρίφημά τ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υνδυάσετε τις προόψεις Α, Β, Γ, Δ, Ε με τις αντίστοιχες κατόψεις 1, 2, 3, 4, 5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425"/>
        <w:gridCol w:w="425"/>
        <w:gridCol w:w="425"/>
        <w:gridCol w:w="426"/>
      </w:tblGrid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πρόοψ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Ε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κάτοψ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αντιστοιχήσετε τις επιφάνειες Α, Β, Γ, Δ με τις αντίστοιχες ορθές προβολές του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0"/>
        <w:gridCol w:w="461"/>
        <w:gridCol w:w="460"/>
        <w:gridCol w:w="461"/>
      </w:tblGrid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επιφάνει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Δ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ορθή προβολή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84525</wp:posOffset>
                </wp:positionH>
                <wp:positionV relativeFrom="paragraph">
                  <wp:posOffset>313690</wp:posOffset>
                </wp:positionV>
                <wp:extent cx="1645920" cy="12801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75pt;margin-top:24.7pt;width:129.55pt;height:100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z w:val="24"/>
        </w:rPr>
        <w:t>Ποιο από τα στερεά σώματα Α, Β, Γ, Δ αντιστοιχεί στα σχέδια των ορθών προβολών 1, 2, 3;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1325</wp:posOffset>
                </wp:positionH>
                <wp:positionV relativeFrom="paragraph">
                  <wp:posOffset>256540</wp:posOffset>
                </wp:positionV>
                <wp:extent cx="1645920" cy="12801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20.2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84525</wp:posOffset>
                </wp:positionH>
                <wp:positionV relativeFrom="paragraph">
                  <wp:posOffset>27940</wp:posOffset>
                </wp:positionV>
                <wp:extent cx="1645920" cy="12801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75pt;margin-top:2.2pt;width:129.55pt;height:100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Α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1325</wp:posOffset>
                </wp:positionH>
                <wp:positionV relativeFrom="paragraph">
                  <wp:posOffset>245110</wp:posOffset>
                </wp:positionV>
                <wp:extent cx="164592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19.3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1325</wp:posOffset>
                </wp:positionH>
                <wp:positionV relativeFrom="paragraph">
                  <wp:posOffset>234315</wp:posOffset>
                </wp:positionV>
                <wp:extent cx="1645920" cy="128016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18.45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4525</wp:posOffset>
                </wp:positionH>
                <wp:positionV relativeFrom="paragraph">
                  <wp:posOffset>245745</wp:posOffset>
                </wp:positionV>
                <wp:extent cx="1645920" cy="12801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75pt;margin-top:19.35pt;width:129.55pt;height:100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Γ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σχεδιάσετε  το στερεομετρικό σκαρίφημα που αντιστοιχεί στις όψεις του διπλανού σχή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530</wp:posOffset>
                </wp:positionH>
                <wp:positionV relativeFrom="paragraph">
                  <wp:posOffset>267970</wp:posOffset>
                </wp:positionV>
                <wp:extent cx="1645920" cy="12801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21.1pt;width:129.55pt;height:100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0530</wp:posOffset>
                </wp:positionH>
                <wp:positionV relativeFrom="paragraph">
                  <wp:posOffset>51435</wp:posOffset>
                </wp:positionV>
                <wp:extent cx="1645920" cy="128016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4.05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1290</wp:posOffset>
                </wp:positionH>
                <wp:positionV relativeFrom="paragraph">
                  <wp:posOffset>176530</wp:posOffset>
                </wp:positionV>
                <wp:extent cx="2286000" cy="2377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3.9pt;width:179.9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6.19  Τρόποι παρουσίασης ενός αντικειμενου στο τεχνικο σχεδιο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το τεχνικό σχέδιο κάθε αντικεί</w:t>
        <w:softHyphen/>
        <w:t>μενο παρουσιάζεται με τους ακόλουθους τρεις τρόπους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το αξονομετρικό σχέδιο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τις ορθές προβολέ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το προοπτικό σχέδι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1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Αξονομετρικό σχέδι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αξονομετρικό σχέδιο το έχουμε ήδη παρουσιάσει αναλυτικά. Συ</w:t>
        <w:softHyphen/>
        <w:t>νοπτικά, αρκεί να αναφέρουμε ότι αξο</w:t>
        <w:softHyphen/>
        <w:t>νομετρική παρουσίαση ενός αντικειμένου προκύπτει αν όλα τα σημεία του αντικει</w:t>
        <w:softHyphen/>
        <w:t>μένου τα προβάλλουμε φέροντας παράλ</w:t>
        <w:softHyphen/>
        <w:t>ληλες ευθείες προς την ίδια διεύθυνση πάνω στο επίπεδο του αντικειμέ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2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Ορθές προβολέ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  <w:t>Τις ορθές προβολές τις έχουμε επίσης παρουσιάσει σε προηγούμενη ανάλυσή μας. Συγκεντρωτικά, μπορούμε να αναφέρουμε ότι ένα αντικείμενο πα</w:t>
        <w:softHyphen/>
        <w:t>ρουσιάζουμε με ορθές προβολές, όταν όλα του τα σημεία τα προβάλλουμε με ευθείες παράλληλες προς τη διεύθυνση ‘</w:t>
      </w:r>
      <w:r>
        <w:rPr>
          <w:b/>
          <w:i/>
          <w:color w:val="000000"/>
          <w:sz w:val="24"/>
        </w:rPr>
        <w:t>δ</w:t>
      </w:r>
      <w:r>
        <w:rPr>
          <w:color w:val="000000"/>
          <w:sz w:val="24"/>
        </w:rPr>
        <w:t>’ που αυτή τη φορά είναι κάθετη στο επίπεδο του αντικειμέ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3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Προοπτικό σχέδι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01645</wp:posOffset>
                </wp:positionH>
                <wp:positionV relativeFrom="paragraph">
                  <wp:posOffset>5080</wp:posOffset>
                </wp:positionV>
                <wp:extent cx="2011680" cy="2377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35pt;margin-top:0.4pt;width:15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ab/>
        <w:t>Το προοπτικό σχέδιο πλησιάζει περισσότερο στην πραγματική μορφή του αντικειμένου. Με την προοπτική απεικό</w:t>
        <w:softHyphen/>
        <w:t>νιση το αντικείμενο παρουσιάζεται σχε</w:t>
        <w:softHyphen/>
        <w:t>δόν, όπως είναι στην πραγματικότητ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σχέδιο αυτό δεν παρουσιάζε</w:t>
        <w:softHyphen/>
        <w:t xml:space="preserve">ται στο παρόν σύγγραμμα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Συνοπτικά, όμως, αξίζει να ση</w:t>
        <w:softHyphen/>
        <w:t>μειώσουμε ότι ένα αντικείμενο μπορούμε να το παρουσιάσουμε προοπτικά όταν όλα τα σημεία τού πραγματικού αντικει</w:t>
        <w:softHyphen/>
        <w:t>μένου τα ενώσουμε με ένα σημείο στο χώρο ( μάτι του παρατηρητή 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ι οπτικές ακτίνες αφήνουν το ίχνος τους στο επίπεδο που παρεμβάλλε</w:t>
        <w:softHyphen/>
        <w:t>τα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8490</wp:posOffset>
                </wp:positionH>
                <wp:positionV relativeFrom="paragraph">
                  <wp:posOffset>16510</wp:posOffset>
                </wp:positionV>
                <wp:extent cx="3931920" cy="43891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438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1.3pt;width:309.55pt;height:3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041" w:right="1474" w:gutter="0" w:header="720" w:top="2098" w:footer="720" w:bottom="2098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71</w:t>
    </w:r>
    <w:r>
      <w:rPr>
        <w:rStyle w:val="PageNumber"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55</w:t>
    </w:r>
    <w:r>
      <w:rPr>
        <w:rStyle w:val="PageNumber"/>
        <w:color w:val="0000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56</w:t>
    </w:r>
    <w:r>
      <w:rPr>
        <w:rStyle w:val="PageNumber"/>
        <w:color w:val="0000FF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69</w:t>
    </w:r>
    <w:r>
      <w:rPr>
        <w:rStyle w:val="PageNumber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5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9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Αξονομετρικο – ορθεσ προβολεσ – οψεις τομεσ</w:t>
    </w:r>
    <w:r>
      <w:rPr/>
      <w:t xml:space="preserve">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95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Αξονομετρικο – ορθεσ προβολεσ – οψεις τομεσ</w:t>
    </w:r>
    <w:r>
      <w:rPr/>
      <w:t xml:space="preserve">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71</w:t>
    </w:r>
    <w:r>
      <w:rPr>
        <w:rStyle w:val="PageNumber"/>
        <w:color w:val="0000FF"/>
      </w:rPr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εωμετρικεσ  κατασκευες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68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Αξονομετρικο – ορθεσ προβολεσ – οψεις τομεσ</w:t>
    </w:r>
    <w:r>
      <w:rPr/>
      <w:t xml:space="preserve">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67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5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70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Αξονομετρικο – ορθεσ προβολεσ – οψεις τομεσ</w:t>
    </w:r>
    <w:r>
      <w:rPr/>
      <w:t xml:space="preserve">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Αξονομετρικο – ορθεσ προβολεσ – οψεις τομεσ</w:t>
    </w:r>
    <w:r>
      <w:rPr/>
      <w:t xml:space="preserve">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69</w:t>
    </w:r>
    <w:r>
      <w:rPr>
        <w:rStyle w:val="PageNumber"/>
        <w:color w:val="0000FF"/>
      </w:rPr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972" w:hanging="97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8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sz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color w:val="0000FF"/>
      <w:sz w:val="1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color w:val="0000FF"/>
      <w:sz w:val="100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2"/>
    </w:rPr>
  </w:style>
  <w:style w:type="character" w:styleId="WW8Num49z0">
    <w:name w:val="WW8Num49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auto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  <w:jc w:val="both"/>
    </w:pPr>
    <w:rPr>
      <w:i/>
      <w:sz w:val="22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BlockText">
    <w:name w:val="Block Text"/>
    <w:basedOn w:val="Normal"/>
    <w:qFormat/>
    <w:pPr>
      <w:spacing w:lineRule="auto" w:line="360"/>
      <w:ind w:left="284" w:right="225" w:hanging="0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2:40:00Z</dcterms:created>
  <dc:creator>Alkis Simitsis</dc:creator>
  <dc:description/>
  <dc:language>en-US</dc:language>
  <cp:lastModifiedBy>STELIOS ANTONOPOULOS</cp:lastModifiedBy>
  <cp:lastPrinted>1999-09-01T19:03:00Z</cp:lastPrinted>
  <dcterms:modified xsi:type="dcterms:W3CDTF">1999-09-01T16:13:00Z</dcterms:modified>
  <cp:revision>6</cp:revision>
  <dc:subject/>
  <dc:title>  1</dc:title>
</cp:coreProperties>
</file>