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>ΤΜΟΣΦΑΙΡΑ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456" w:dyaOrig="4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6pt;margin-top:-14.4pt;width:322.8pt;height:24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9699282" r:id="rId2"/>
        </w:object>
      </w:r>
    </w:p>
    <w:p>
      <w:pPr>
        <w:pStyle w:val="Caption"/>
        <w:rPr>
          <w:lang w:val="el-GR"/>
        </w:rPr>
      </w:pPr>
      <w:r>
        <w:rPr/>
        <w:t>Εικόνα 20</w:t>
      </w:r>
      <w:r>
        <w:rPr>
          <w:lang w:val="el-GR"/>
        </w:rPr>
        <w:t xml:space="preserve"> </w:t>
      </w:r>
      <w:r>
        <w:rPr/>
        <w:t>Η θερμοκρασιακή δομή της ατμόσφαιρα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7320" w:dyaOrig="53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6pt;margin-top:20.4pt;width:366pt;height:265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8932599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l-GR"/>
        </w:rPr>
      </w:pPr>
      <w:r>
        <w:rPr/>
        <w:t>Εικόνα 21  Συσκευές για την απομάκρυνση σωματιδίων. Α. Φυγοκεντρικός κυκλώνας, Β.Ηλεκτροστατικά φίλτρα, Γ. Σακκόφιλτρα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5100" w:dyaOrig="45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0pt;margin-top:8.7pt;width:244.8pt;height:216pt;mso-wrap-distance-left:9.05pt;mso-wrap-distance-right:9.05pt;mso-wrap-distance-bottom:8.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9220513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aption"/>
        <w:rPr/>
      </w:pPr>
      <w:r>
        <w:rPr/>
        <w:t>Εικόνα 22   Ο φωτολυτικός κύκλος του ΝΟ</w:t>
      </w:r>
      <w:r>
        <w:rPr>
          <w:vertAlign w:val="subscript"/>
        </w:rPr>
        <w:t>2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gree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120"/>
      <w:jc w:val="center"/>
    </w:pPr>
    <w:rPr>
      <w:rFonts w:ascii="Times New Roman greek;Times New Roman" w:hAnsi="Times New Roman greek;Times New Roman" w:cs="Times New Roman greek;Times New Roman"/>
      <w:b/>
      <w:i/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10:07:00Z</dcterms:created>
  <dc:creator>NONE</dc:creator>
  <dc:description/>
  <dc:language>en-US</dc:language>
  <cp:lastModifiedBy>NONE</cp:lastModifiedBy>
  <dcterms:modified xsi:type="dcterms:W3CDTF">1999-07-25T17:46:00Z</dcterms:modified>
  <cp:revision>3</cp:revision>
  <dc:subject/>
  <dc:title>5</dc:title>
</cp:coreProperties>
</file>