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ind w:right="-261" w:hanging="0"/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ΠΙΝΑΚΑΣ : Πιθανές δυσμενείς επιδράσεις στην υγεία του ανθρώπινου πληθυσμού που προκαλούνται από τις περιβαλλοντικές μεταβολές σε παγκόσμια κλίμακα</w:t>
      </w:r>
    </w:p>
    <w:p>
      <w:pPr>
        <w:pStyle w:val="Style15"/>
        <w:widowControl/>
        <w:spacing w:lineRule="auto" w:line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86995</wp:posOffset>
                </wp:positionV>
                <wp:extent cx="905256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6.85pt" to="694.9pt,6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56515</wp:posOffset>
                </wp:positionV>
                <wp:extent cx="905256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.45pt" to="694.9pt,4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widowControl/>
        <w:spacing w:lineRule="auto" w:line="240"/>
        <w:ind w:left="4536" w:right="80" w:hanging="0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Είδος (άμεσες, έμμεσες) και χρόνος εμφάνισης (βραχυπρόθεσμες, μακροπρόθεσμες) των δυσμενών επιδράσεων στην υγεία</w:t>
      </w:r>
    </w:p>
    <w:p>
      <w:pPr>
        <w:pStyle w:val="Style15"/>
        <w:widowControl/>
        <w:spacing w:lineRule="auto" w:line="240"/>
        <w:jc w:val="center"/>
        <w:rPr>
          <w:rFonts w:ascii="Times New Roman Greek" w:hAnsi="Times New Roman Greek" w:eastAsia="Times New Roman Greek" w:cs="Times New Roman Greek"/>
          <w:sz w:val="18"/>
          <w:szCs w:val="18"/>
          <w:lang w:val="en-US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82265</wp:posOffset>
                </wp:positionH>
                <wp:positionV relativeFrom="paragraph">
                  <wp:posOffset>99695</wp:posOffset>
                </wp:positionV>
                <wp:extent cx="603504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.85pt" to="702.1pt,7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8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2410"/>
        <w:gridCol w:w="284"/>
        <w:gridCol w:w="2268"/>
        <w:gridCol w:w="283"/>
        <w:gridCol w:w="2268"/>
        <w:gridCol w:w="284"/>
        <w:gridCol w:w="2268"/>
        <w:gridCol w:w="283"/>
        <w:gridCol w:w="2268"/>
      </w:tblGrid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pacing w:lineRule="auto" w:line="240" w:before="0" w:after="12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Περιβαλλοντικές μεταβολέ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pacing w:lineRule="auto" w:line="240" w:before="0" w:after="12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Τρόπος εμφάνισης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Άμεσες Βραχυπρόθεσμε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Άμεσες Μακροπρόθεσμες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Έμμεσες βραχυπρόθεσμε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pacing w:lineRule="auto" w:line="240" w:before="0" w:after="120"/>
              <w:ind w:right="33" w:hanging="0"/>
              <w:jc w:val="left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Έμμεσες Μακροπρόθεσμε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  <w:lang w:val="en-US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337820</wp:posOffset>
                      </wp:positionH>
                      <wp:positionV relativeFrom="paragraph">
                        <wp:posOffset>37465</wp:posOffset>
                      </wp:positionV>
                      <wp:extent cx="9255125" cy="635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52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6pt,2.95pt" to="702.1pt,2.9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jc w:val="center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Εντεινόμενο φαινόμενο θερμοκηπίου 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  <w:t>Αύξηση της θερμοκρασίας του πλανήτη και άλλες κλιματολογικές μεταβολές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Ασθένειες και θάνατοι που σχετίζονται με κύματα καύσωνα 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Εξάπλωση λοιμώξεων που μεταδίδονται μέσω διαβιβαστών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Μεταβολές στη βιωσιμότητα των (βρώσιμων) ψαριών στους θερμότερους ωκεανού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Φυσικές καταστροφές : κυκλώνες, πλημμύρες, κατολισθήσεις, πυρκαγιές 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Έλλειψη τροφών λόγω μειωμένης γεωργικής εκμετάλλευση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  <w:t>Άνοδος της στάθμης της θάλασσας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Αυξημένος κίνδυνος από θαλάσςιο σάλο και ορμητικές  πλημμυρίδε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/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Πλημμύρες </w:t>
            </w:r>
            <w:r>
              <w:rPr>
                <w:rFonts w:eastAsia="Times New Roman Greek" w:cs="Times New Roman Greek" w:ascii="Wingdings" w:hAnsi="Wingdings"/>
                <w:sz w:val="16"/>
                <w:szCs w:val="16"/>
              </w:rPr>
              <w:t>à</w:t>
            </w: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 κοινωνικές αναταραχές, προβληματική υγιεινή, απώλεια καλλιεργήσιμων εδαφών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Συνέπειες λόγω των βλαβών στις παράκτιες εγκαταστάσεις, δρόμους κ.α.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pacing w:lineRule="auto" w:line="240" w:before="0" w:after="120"/>
              <w:ind w:right="33" w:hanging="0"/>
              <w:rPr/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Καταστροφή των υγροβιότοπων </w:t>
            </w:r>
            <w:r>
              <w:rPr>
                <w:rFonts w:eastAsia="Times New Roman Greek" w:cs="Times New Roman Greek" w:ascii="Wingdings" w:hAnsi="Wingdings"/>
                <w:sz w:val="16"/>
                <w:szCs w:val="16"/>
              </w:rPr>
              <w:t>à</w:t>
            </w: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 μείωση αλλιευμάτω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Μείωση του όζοντος της στρατόσφαιρα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  <w:t>Αύξηση της ροής της ακτινοβολίας UV-B προς την επιφάνεια της Γης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/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Ηλιακά εγκαύματα, επεφυκίτιδα, εξασθένιση του ανοσοποιητικού συστήματος </w:t>
            </w:r>
            <w:r>
              <w:rPr>
                <w:rFonts w:eastAsia="Times New Roman Greek" w:cs="Times New Roman Greek" w:ascii="Wingdings" w:hAnsi="Wingdings"/>
                <w:sz w:val="16"/>
                <w:szCs w:val="16"/>
              </w:rPr>
              <w:t>à</w:t>
            </w: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 αυξημένος κίνδυνος λοιμώξεων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Καρκίνος του δέρματος, επιπτώσεις στην όραση: καταρράκτης, πτερύγιο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Ελαττωμένη ανάπτυξη των καρπών και των θαλάσσιων μικροοργανισμών (βάση του θαλάσσιου τροφικού ιστού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Όξινα αερολύματα (από την καύση θειούχων ορυκτών καυσίμων)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  <w:t>Όξινη βροχή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Επίδραση στο αναπνευστικό σύστημα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Πρόκληση βλαβών στον υδρόβιο κόσμο (μείωση του αριθμού των ψαριών) Διαταραγμένη ανάπτυξη καλλιεργειών 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pacing w:lineRule="auto" w:line="240" w:before="0" w:after="120"/>
              <w:ind w:right="33" w:hanging="0"/>
              <w:rPr/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Διαταραγμένη ανάπτυξη δασών </w:t>
            </w:r>
            <w:r>
              <w:rPr>
                <w:rFonts w:eastAsia="Times New Roman Greek" w:cs="Times New Roman Greek" w:ascii="Wingdings" w:hAnsi="Wingdings"/>
                <w:sz w:val="16"/>
                <w:szCs w:val="16"/>
              </w:rPr>
              <w:t>à</w:t>
            </w: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 μειωμένη απόδοση των οικοσυστημάτων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Υποβάθμιση του εδάφους : εντατική γεωργία και βόσκηση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  <w:t>Διάβρωση, στειρότητα, απώλεια θρεπτικών συστατικών, αύξηση της περιεκτικότητας σε άλατα, μετατροπή σε έρημο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Μείωση της γεωργικής παραγωγή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/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Μείωση του αγροτικού τομέα </w:t>
            </w:r>
            <w:r>
              <w:rPr>
                <w:rFonts w:eastAsia="Times New Roman Greek" w:cs="Times New Roman Greek" w:ascii="Wingdings" w:hAnsi="Wingdings"/>
                <w:sz w:val="16"/>
                <w:szCs w:val="16"/>
              </w:rPr>
              <w:t>à</w:t>
            </w: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 μετακινήσεις στα όρια των πόλεων (βλ. τελευταία γραμμή του πίνακα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Έκθεση σε παρασιτοκτόνα και λιπάσματα (μπορεί επίσης να προκαλέσουν υπερτροφία των φυικών)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Συνέπειες από την πλήρωση φαρμάκων και ποταμών με ιλύ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  <w:t>Αποστράγγιση των υπόγειων υδροφόρων στρωμάτων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Έλλειψη νερού : προς πόση και για τις ανάγκες της υγιεινή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Μείωση της γεωργικής παραγωγής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Απώλεια της βιοπικιλότητα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  <w:t>Καταστροφή του φυσικού τύπου διαμονής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/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Αποδάσωση </w:t>
            </w:r>
            <w:r>
              <w:rPr>
                <w:rFonts w:eastAsia="Times New Roman Greek" w:cs="Times New Roman Greek" w:ascii="Wingdings" w:hAnsi="Wingdings"/>
                <w:sz w:val="16"/>
                <w:szCs w:val="16"/>
              </w:rPr>
              <w:t>à</w:t>
            </w: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 αποδιοργάνωση τοπικής καλλιέργεια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Απώλεια δυνητικά εδώδιμων ειδών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pacing w:lineRule="auto" w:line="240" w:before="0" w:after="120"/>
              <w:ind w:right="33" w:hanging="0"/>
              <w:rPr/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Αποδάσωση </w:t>
            </w:r>
            <w:r>
              <w:rPr>
                <w:rFonts w:eastAsia="Times New Roman Greek" w:cs="Times New Roman Greek" w:ascii="Wingdings" w:hAnsi="Wingdings"/>
                <w:sz w:val="16"/>
                <w:szCs w:val="16"/>
              </w:rPr>
              <w:t>à</w:t>
            </w: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 επαύξηση του φαινομένου του θερμοκηπίου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  <w:t>Απώλεια της γενετικής ποικιλότητας, εξασθένιση των οικοσυστημάτων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Απώλεια των φαρμακευτικών και άλλων υλικών που βοηθούν στη διατήρηση της υγείας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Μεγαλύτερη ευπάθεια των καρπών και των ζώων. Μειωμένη ζωτικότητα των οικοσυστημάτων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Άλλες επιδράσεις του υπερπληθυσμού (ιδιαίτερα στα φτωχά κράτη)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  <w:t>Πολλαπλασιασμός των πυκνοκατοικημένων αστικών φτωχών συνοικιών (λόγω της πληθυσμιακής μετακίνησης και της αυξημένης γονιμότητας)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>Μολύνσεις, υποσιτισμός, άστεγοι, αντικοινωνική συμπεριφορά</w:t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Κοινωνικές αναταραχές  Χρόνιες τοξικές επιδράσεις των ρυπών του περιβάλλοντος </w:t>
            </w:r>
          </w:p>
        </w:tc>
        <w:tc>
          <w:tcPr>
            <w:tcW w:w="284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snapToGrid w:val="false"/>
              <w:spacing w:lineRule="auto" w:line="240" w:before="0" w:after="12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napToGrid w:val="false"/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widowControl/>
              <w:tabs>
                <w:tab w:val="clear" w:pos="720"/>
                <w:tab w:val="left" w:pos="4712" w:leader="none"/>
              </w:tabs>
              <w:spacing w:lineRule="auto" w:line="240" w:before="0" w:after="120"/>
              <w:ind w:right="33" w:hanging="0"/>
              <w:rPr>
                <w:rFonts w:ascii="Times New Roman Greek" w:hAnsi="Times New Roman Greek" w:eastAsia="Times New Roman Greek" w:cs="Times New Roman Greek"/>
                <w:sz w:val="16"/>
                <w:szCs w:val="16"/>
              </w:rPr>
            </w:pPr>
            <w:r>
              <w:rPr>
                <w:rFonts w:eastAsia="Times New Roman Greek" w:cs="Times New Roman Greek" w:ascii="Times New Roman Greek" w:hAnsi="Times New Roman Greek"/>
                <w:sz w:val="16"/>
                <w:szCs w:val="16"/>
              </w:rPr>
              <w:t xml:space="preserve">Συνέπειες της υπερφόρτισης των τοπικών οικοσυστημάτων </w:t>
            </w:r>
          </w:p>
        </w:tc>
      </w:tr>
    </w:tbl>
    <w:p>
      <w:pPr>
        <w:pStyle w:val="Style15"/>
        <w:widowControl/>
        <w:spacing w:lineRule="auto" w:line="240"/>
        <w:jc w:val="center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86995</wp:posOffset>
                </wp:positionV>
                <wp:extent cx="905256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6.85pt" to="694.9pt,6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56515</wp:posOffset>
                </wp:positionV>
                <wp:extent cx="905256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.45pt" to="694.9pt,4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widowControl/>
        <w:spacing w:lineRule="auto" w:line="240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Οι αναφορές σε «βραχυπρόθεσμες» και «μακροπρόθεσμες» επιδράσεις είναι ενδεικτικές και δηλώνουν σχετικές χρονικές θέσεις (με βάση το άρθρο του McMichael, 1993).</w:t>
      </w:r>
    </w:p>
    <w:p>
      <w:pPr>
        <w:pStyle w:val="Style15"/>
        <w:widowControl/>
        <w:spacing w:lineRule="auto" w:line="240"/>
        <w:jc w:val="center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Style15"/>
        <w:widowControl/>
        <w:spacing w:lineRule="auto" w:line="240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sectPr>
      <w:type w:val="nextPage"/>
      <w:pgSz w:orient="landscape" w:w="15840" w:h="12240"/>
      <w:pgMar w:left="964" w:right="1077" w:gutter="0" w:header="0" w:top="340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Greek">
    <w:charset w:val="01"/>
    <w:family w:val="swiss"/>
    <w:pitch w:val="variable"/>
  </w:font>
  <w:font w:name="Tahoma">
    <w:charset w:val="01"/>
    <w:family w:val="swiss"/>
    <w:pitch w:val="default"/>
  </w:font>
  <w:font w:name="Times New Roman Greek">
    <w:charset w:val="01"/>
    <w:family w:val="roman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ÐñïåðéëåãìÝíç ãñáììáôïóåéñÜ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áóéêü"/>
    <w:qFormat/>
    <w:pPr>
      <w:widowControl w:val="false"/>
      <w:bidi w:val="0"/>
      <w:spacing w:lineRule="auto" w:line="360"/>
      <w:jc w:val="both"/>
    </w:pPr>
    <w:rPr>
      <w:rFonts w:ascii="Arial Greek" w:hAnsi="Arial Greek" w:eastAsia="Arial Greek" w:cs="Arial Greek"/>
      <w:color w:val="auto"/>
      <w:sz w:val="20"/>
      <w:szCs w:val="20"/>
      <w:lang w:val="el-GR" w:eastAsia="zh-CN" w:bidi="hi-IN"/>
    </w:rPr>
  </w:style>
  <w:style w:type="paragraph" w:styleId="Style16">
    <w:name w:val="Óþìá êåéìÝíïõ"/>
    <w:basedOn w:val="Style15"/>
    <w:qFormat/>
    <w:pPr>
      <w:jc w:val="center"/>
    </w:pPr>
    <w:rPr>
      <w:rFonts w:ascii="Tahoma" w:hAnsi="Tahoma" w:eastAsia="Tahoma" w:cs="Tahoma"/>
      <w:b/>
      <w:bCs/>
      <w:sz w:val="22"/>
      <w:szCs w:val="22"/>
    </w:rPr>
  </w:style>
  <w:style w:type="paragraph" w:styleId="Style17">
    <w:name w:val="ÔìÞìá êåéìÝíïõ"/>
    <w:basedOn w:val="Style15"/>
    <w:qFormat/>
    <w:pPr>
      <w:ind w:left="5103" w:right="930" w:hanging="0"/>
    </w:pPr>
    <w:rPr>
      <w:rFonts w:ascii="Tahoma" w:hAnsi="Tahoma" w:eastAsia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6:08:00Z</dcterms:created>
  <dc:creator>Unknown</dc:creator>
  <dc:description/>
  <dc:language>en-US</dc:language>
  <cp:lastModifiedBy>Unknown</cp:lastModifiedBy>
  <cp:lastPrinted>1999-07-26T12:30:00Z</cp:lastPrinted>
  <dcterms:modified xsi:type="dcterms:W3CDTF">1999-07-29T16:08:00Z</dcterms:modified>
  <cp:revision>2</cp:revision>
  <dc:subject/>
  <dc:title>ΠΙΝΑΚΑΣ : Πιθανές δυσμενείς επιδράσεις στην υγεία του ανθρώπινου πληθυσμού που προκαλούνται από τις περιβαλλοντικές μεταβολές σε παγκόσμια κλίμακα</dc:title>
</cp:coreProperties>
</file>