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>
          <w:b w:val="false"/>
          <w:b w:val="false"/>
          <w:sz w:val="20"/>
          <w:lang w:val="en-US"/>
        </w:rPr>
      </w:pPr>
      <w:r>
        <w:rPr/>
        <w:t xml:space="preserve">ΠΙΝΑΚΑΣ </w:t>
      </w:r>
      <w:r>
        <w:rPr>
          <w:lang w:val="en-US"/>
        </w:rPr>
        <w:t xml:space="preserve">11 </w:t>
      </w:r>
      <w:r>
        <w:rPr>
          <w:b w:val="false"/>
          <w:lang w:val="en-US"/>
        </w:rPr>
        <w:t>(</w:t>
      </w:r>
      <w:r>
        <w:rPr>
          <w:b w:val="false"/>
          <w:sz w:val="20"/>
          <w:lang w:val="en-US"/>
        </w:rPr>
        <w:t>συνέχεια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5682615" cy="821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8216280"/>
                          <a:chOff x="0" y="0"/>
                          <a:chExt cx="5682600" cy="821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82600" cy="30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4. Αμφιέρειστη δοκός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με συγκεντρωμένο φορτίο σε τυχαία θέσ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1280"/>
                            <a:ext cx="5682600" cy="206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5. Αμφιέρειστη δοκός με 2 συγκεντρωμένα σε συμμετρικές θέσεις φορτί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9160"/>
                            <a:ext cx="56826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6. Μονοπροέχουσα δοκός με συγκεντρωμένο φορτίο στο ελεύθερο άκρο τη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1.5pt;width:447.45pt;height:646.95pt" coordorigin="-144,230" coordsize="8949,12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4;top:230;width:8948;height:4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4. Αμφιέρειστη δοκός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με συγκεντρωμένο φορτίο σε τυχαία θέση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5303;width:8948;height:3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5. Αμφιέρειστη δοκός με 2 συγκεντρωμένα σε συμμετρικές θέσεις φορτί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8780;width:8948;height:4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6. Μονοπροέχουσα δοκός με συγκεντρωμένο φορτίο στο ελεύθερο άκρο τη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0:50:00Z</dcterms:created>
  <dc:creator>ΣΕΡΕΦΟΓΛΟΥ ΒΑΣΙΛΕΙΟΣ</dc:creator>
  <dc:description/>
  <dc:language>en-US</dc:language>
  <cp:lastModifiedBy>ΣΕΡΕΦΟΓΛΟΥ ΒΑΣΙΛΕΙΟΣ</cp:lastModifiedBy>
  <cp:lastPrinted>1999-09-05T14:15:00Z</cp:lastPrinted>
  <dcterms:modified xsi:type="dcterms:W3CDTF">1999-09-05T11:20:00Z</dcterms:modified>
  <cp:revision>4</cp:revision>
  <dc:subject/>
  <dc:title>ΠΙΝΑΚΑΣ 2</dc:title>
</cp:coreProperties>
</file>