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5537835" cy="8324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832320"/>
                        </a:xfrm>
                        <a:prstGeom prst="rect">
                          <a:avLst/>
                        </a:prstGeom>
                        <a:solidFill>
                          <a:srgbClr val="e6c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cdff" stroked="f" o:allowincell="f" style="position:absolute;margin-left:-1.5pt;margin-top:0.35pt;width:436pt;height:65.5pt;mso-wrap-style:none;v-text-anchor:middle">
                <v:fill o:detectmouseclick="t" type="solid" color2="#1932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ίλογος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42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</w:rPr>
        <w:t xml:space="preserve">Φωτ. Ε.2. </w:t>
      </w:r>
      <w:r>
        <w:rPr>
          <w:rFonts w:cs="Arial" w:ascii="Arial" w:hAnsi="Arial"/>
          <w:sz w:val="20"/>
        </w:rPr>
        <w:t>«</w:t>
      </w:r>
      <w:r>
        <w:rPr>
          <w:rFonts w:cs="Arial" w:ascii="Arial" w:hAnsi="Arial"/>
          <w:b/>
          <w:sz w:val="20"/>
        </w:rPr>
        <w:t>Παιδική συμφωνία</w:t>
      </w:r>
      <w:r>
        <w:rPr>
          <w:rFonts w:cs="Arial" w:ascii="Arial" w:hAnsi="Arial"/>
          <w:sz w:val="20"/>
        </w:rPr>
        <w:t>». Πίνακας του Γ. Ιακωβίδη (1853-1932).</w:t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Εθνική Πινακοθήκη Αθηνών.</w:t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TextBodyIndent"/>
        <w:spacing w:before="0" w:after="0"/>
        <w:ind w:firstLine="425"/>
        <w:rPr/>
      </w:pPr>
      <w:r>
        <w:rPr/>
        <w:t>Προσέξτε σ’ αυτό τον υπέροχο πίνακα του μεγάλου Έλληνα ζωγράφου πώς ο πιτσιρικάς, δεξιά, έκανε το ποτιστήρι μουσικό όργανο!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cs="Arial" w:ascii="Arial" w:hAnsi="Arial"/>
        </w:rPr>
        <w:t>Η εφευρετικότητα αλλά, κυρίως η γνώση, ελπίζουμε να χαρακτηρίζουν τη ζωή σας.</w:t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</w:rPr>
        <w:t>Εμείς προσπαθήσαμε με αυτό το βιβλίο να βοηθήσουμε προς αυτή την κατεύθυνση στον τομέα μας. Εσείς αυτή τη γνώση θα την κάνετε πράξη.</w:t>
      </w:r>
    </w:p>
    <w:p>
      <w:pPr>
        <w:pStyle w:val="Normal"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Σας ευχόμαστε καλή τύχη !…</w:t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</w:rPr>
        <w:t>Οι συγγραφείς</w:t>
      </w:r>
    </w:p>
    <w:sectPr>
      <w:headerReference w:type="default" r:id="rId2"/>
      <w:type w:val="nextPage"/>
      <w:pgSz w:w="11906" w:h="16838"/>
      <w:pgMar w:left="1797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4010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7.55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26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6:14:00Z</dcterms:created>
  <dc:creator>ΣΕΡΕΦΟΓΛΟΥ ΒΑΣΙΛΕΙΟΣ</dc:creator>
  <dc:description/>
  <dc:language>en-US</dc:language>
  <cp:lastModifiedBy>ΣΕΡΕΦΟΓΛΟΥ ΒΑΣΙΛΕΙΟΣ</cp:lastModifiedBy>
  <cp:lastPrinted>1999-09-28T19:29:00Z</cp:lastPrinted>
  <dcterms:modified xsi:type="dcterms:W3CDTF">1999-10-07T20:09:00Z</dcterms:modified>
  <cp:revision>7</cp:revision>
  <dc:subject/>
  <dc:title/>
</cp:coreProperties>
</file>