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/>
      </w:pPr>
      <w:r>
        <w:rPr/>
        <w:t xml:space="preserve">ΠΙΝΑΚΑΣ </w:t>
      </w:r>
      <w:r>
        <w:rPr>
          <w:lang w:val="en-US"/>
        </w:rPr>
        <w:t xml:space="preserve">11 </w:t>
      </w:r>
      <w:r>
        <w:rPr>
          <w:b w:val="false"/>
          <w:lang w:val="en-US"/>
        </w:rPr>
        <w:t>(</w:t>
      </w:r>
      <w:r>
        <w:rPr>
          <w:b w:val="false"/>
          <w:sz w:val="20"/>
          <w:lang w:val="en-US"/>
        </w:rPr>
        <w:t>συνέχεια)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τατικά μεγέθη ραβδωτών φορέων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46050</wp:posOffset>
                </wp:positionV>
                <wp:extent cx="5719445" cy="8216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8216280"/>
                          <a:chOff x="0" y="0"/>
                          <a:chExt cx="5719320" cy="821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82600" cy="253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7. Αμφιέρειστη δοκός με ομοιόμορφο φορτίο σε όλο το μήκος τη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9680"/>
                            <a:ext cx="5682600" cy="224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8. Αμφιέρειστη δοκός με ομοιόμορφο φορτίο σε τυχαίο τμήμα του μήκους τη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6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(μερικώς κατανεμημένο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21920"/>
                            <a:ext cx="5682600" cy="18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9. Αμφιέρειστη δοκός με 2 ομοιόμορφα συμμετρικά, μερικώς κατανεμημένα, φορτί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  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985800"/>
                            <a:ext cx="571896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Σε όλες τις περιπτώσεις του ΠΙΝΑΚΑ 11 ισχύου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Times New Roman"/>
                                  <w:color w:val="auto"/>
                                  <w:lang w:val="el-GR"/>
                                </w:rPr>
                                <w:br/>
                                <w:t xml:space="preserve"> ,     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Arial" w:ascii="Arial" w:hAnsi="Arial"/>
                                  <w:color w:val="auto"/>
                                  <w:lang w:val="el-GR"/>
                                </w:rPr>
                                <w:t xml:space="preserve"> ,    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l-GR"/>
                                </w:rPr>
                                <w:t xml:space="preserve"> ,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1.5pt;width:450.35pt;height:647pt" coordorigin="-144,230" coordsize="9007,12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4;top:230;width:8948;height:3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7. Αμφιέρειστη δοκός με ομοιόμορφο φορτίο σε όλο το μήκος της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4;top:4277;width:8948;height:3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8. Αμφιέρειστη δοκός με ομοιόμορφο φορτίο σε τυχαίο τμήμα του μήκους τη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6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(μερικώς κατανεμημένο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4;top:7981;width:8948;height:2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9. Αμφιέρειστη δοκός με 2 ομοιόμορφα συμμετρικά, μερικώς κατανεμημένα, φορτία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  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3;top:11231;width:9005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Σε όλες τις περιπτώσεις του ΠΙΝΑΚΑ 11 ισχύουν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Times New Roman"/>
                            <w:color w:val="auto"/>
                            <w:lang w:val="el-GR"/>
                          </w:rPr>
                          <w:br/>
                          <w:t xml:space="preserve"> ,       </w:t>
                          <w:br/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Arial" w:ascii="Arial" w:hAnsi="Arial"/>
                            <w:color w:val="auto"/>
                            <w:lang w:val="el-GR"/>
                          </w:rPr>
                          <w:t xml:space="preserve"> ,      </w:t>
                          <w:br/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l-GR"/>
                          </w:rPr>
                          <w:t xml:space="preserve"> ,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467100</wp:posOffset>
                </wp:positionV>
                <wp:extent cx="55378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73pt" to="434.5pt,27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1:47:00Z</dcterms:created>
  <dc:creator>ΣΕΡΕΦΟΓΛΟΥ ΒΑΣΙΛΕΙΟΣ</dc:creator>
  <dc:description/>
  <dc:language>en-US</dc:language>
  <cp:lastModifiedBy>ΣΕΡΕΦΟΓΛΟΥ ΒΑΣΙΛΕΙΟΣ</cp:lastModifiedBy>
  <cp:lastPrinted>1999-09-05T14:46:00Z</cp:lastPrinted>
  <dcterms:modified xsi:type="dcterms:W3CDTF">1999-09-05T11:47:00Z</dcterms:modified>
  <cp:revision>2</cp:revision>
  <dc:subject/>
  <dc:title>ΠΙΝΑΚΑΣ 2</dc:title>
</cp:coreProperties>
</file>