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5393055" cy="8324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83232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f" o:allowincell="f" style="position:absolute;margin-left:1.35pt;margin-top:0.35pt;width:424.6pt;height:65.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  <w:t>ΟΔΗΓΙΕΣ για τον αναγνώστη.</w:t>
      </w:r>
    </w:p>
    <w:p>
      <w:pPr>
        <w:pStyle w:val="Normal"/>
        <w:spacing w:lineRule="auto" w:line="360" w:before="0" w:after="1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spacing w:lineRule="auto" w:line="360" w:before="0" w:after="120"/>
        <w:ind w:firstLine="426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  <w:t>Στο βιβλίο αυτό έχουν χρησιμοποιηθεί τα εξής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lang w:val="el-GR"/>
        </w:rPr>
        <w:t>Όταν ορίζεται ένα νέο μέγεθος, διατυπώνεται συμπερασμα ή παρατήρηση, γράφεται με πλαγιαστά γράμματα (</w:t>
      </w:r>
      <w:r>
        <w:rPr>
          <w:b w:val="false"/>
          <w:i/>
        </w:rPr>
        <w:t>italics</w:t>
      </w:r>
      <w:r>
        <w:rPr>
          <w:b w:val="false"/>
        </w:rPr>
        <w:t>)</w:t>
      </w:r>
      <w:r>
        <w:rPr>
          <w:b w:val="false"/>
          <w:lang w:val="el-GR"/>
        </w:rPr>
        <w:t xml:space="preserve"> και, μάλιστα, με έντονα γράμματα όταν είναι σημαντικό, οπότε πρέπει να απομνημονευθεί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  <w:t>Οι πιο βασικοί τύποι τοποθετούνται σε πλαίσιο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  <w:t>Όταν κάποιο σημείο του κειμένου αξίζει να προσεχθεί ιδιαίτερα γράφεται με έντονα γράμματα (</w:t>
      </w:r>
      <w:r>
        <w:rPr/>
        <w:t>bold</w:t>
      </w:r>
      <w:r>
        <w:rPr>
          <w:b w:val="false"/>
        </w:rPr>
        <w:t>).</w:t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95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Ειδικότερα, οι παρατηρήσεις και τα συμπεράσματα, έχουν σήμα τους το λαμπτήρα μέσα σε πλαίσιο κίτρινο. Αυτές, απαραίτητα, πρέπει να εμπεδωθούν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lang w:val="el-GR"/>
              </w:rPr>
            </w:pPr>
            <w:r>
              <w:rPr>
                <w:rFonts w:eastAsia="Arial"/>
                <w:b w:val="false"/>
                <w:lang w:val="el-GR"/>
              </w:rPr>
              <w:t xml:space="preserve">        </w:t>
            </w:r>
            <w:r>
              <w:rPr>
                <w:b w:val="false"/>
                <w:lang w:val="el-GR"/>
              </w:rPr>
              <w:object w:dxaOrig="540" w:dyaOrig="9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48.6pt" filled="f" o:ole="">
                  <v:imagedata r:id="rId3" o:title=""/>
                </v:shape>
                <o:OLEObject Type="Embed" ProgID="" ShapeID="ole_rId2" DrawAspect="Content" ObjectID="_1481802977" r:id="rId2"/>
              </w:objec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jc w:val="both"/>
              <w:rPr/>
            </w:pPr>
            <w:r>
              <w:rPr>
                <w:b w:val="false"/>
                <w:lang w:val="el-GR"/>
              </w:rPr>
              <w:t>Όταν πρέπει, κατά την ώρα της διδασκαλίας να γίνεται πείραμα, επίδειξη ή σχόλιο γενικότερα, υπάρχει το σύμβολο της αίθουσας σε ώρα μαθήματος και, βεβαίως, αποτελεί αντικείμενο συζήτησης η ομαδικής συνεργασίας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129030" cy="807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00" w:after="0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Οι εφαρμογές που έχουν σύμβολο τη βόμβα είναι θέματα πανελληνίων εξετάσεων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lang w:val="el-GR"/>
              </w:rPr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lang w:val="el-GR"/>
              </w:rPr>
              <w:object w:dxaOrig="696" w:dyaOrig="125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.8pt;height:62.6pt" filled="f" o:ole="">
                  <v:imagedata r:id="rId6" o:title=""/>
                </v:shape>
                <o:OLEObject Type="Embed" ProgID="" ShapeID="ole_rId5" DrawAspect="Content" ObjectID="_961525249" r:id="rId5"/>
              </w:objec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jc w:val="both"/>
              <w:rPr>
                <w:b w:val="false"/>
                <w:b w:val="false"/>
                <w:lang w:val="el-GR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4650105</wp:posOffset>
                  </wp:positionH>
                  <wp:positionV relativeFrom="paragraph">
                    <wp:posOffset>80645</wp:posOffset>
                  </wp:positionV>
                  <wp:extent cx="391795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56" r="-9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lang w:val="el-GR"/>
              </w:rPr>
              <w:t>Οι σελίδες «Ελάτε να παίξουμε» φαίνονται με το διπλανό σύμβολο, έχουν ασκήσεις ή πειράματα και στηρίζονται σε έννοιες του μαθήματος με ευχάριστη παιδαγωγική μορφή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eastAsia="Arial"/>
                <w:lang w:val="el-GR"/>
              </w:rPr>
            </w:pP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b w:val="false"/>
          <w:lang w:val="el-GR"/>
        </w:rPr>
        <w:t>Κάθε κεφάλαιο έχει αριθμό, που προτάσσεται στην αρίθμηση κάθε ενότητας ή υποενότητας, εφαρμογής, άσκησης, φωτογραφίας ή σχήματος, τα οποία αριθμούνται ξεχωριστά σε κάθε κεφάλαιο, π.χ. Εφαρμογή 2 / Κεφ.1 ή Σχ.1.5 (πέμπτο σχήμα του πρώτου κεφαλαίου).</w:t>
      </w:r>
    </w:p>
    <w:sectPr>
      <w:type w:val="nextPage"/>
      <w:pgSz w:w="11906" w:h="16838"/>
      <w:pgMar w:left="1797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7:29:00Z</dcterms:created>
  <dc:creator>NIKA DHMHTRA</dc:creator>
  <dc:description/>
  <dc:language>en-US</dc:language>
  <cp:lastModifiedBy>ΣΕΡΕΦΟΓΛΟΥ ΒΑΣΙΛΕΙΟΣ</cp:lastModifiedBy>
  <cp:lastPrinted>1999-09-07T00:27:00Z</cp:lastPrinted>
  <dcterms:modified xsi:type="dcterms:W3CDTF">1999-09-06T21:30:00Z</dcterms:modified>
  <cp:revision>11</cp:revision>
  <dc:subject/>
  <dc:title/>
</cp:coreProperties>
</file>