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 xml:space="preserve">ΠΙΝΑΚΑΣ </w:t>
      </w:r>
      <w:r>
        <w:rPr>
          <w:lang w:val="en-US"/>
        </w:rPr>
        <w:t>4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440690</wp:posOffset>
            </wp:positionV>
            <wp:extent cx="5393055" cy="7600950"/>
            <wp:effectExtent l="0" t="0" r="0" b="0"/>
            <wp:wrapTopAndBottom/>
            <wp:docPr id="1" name="ΠΙΝ.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Ζ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8" t="2751" r="2597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Γεωμετρικά μεγέθη σωλήνων τετραγωνικής και ορθογωνικής διατομής (κοιλοδοκών)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38:00Z</dcterms:created>
  <dc:creator>ΣΕΡΕΦΟΓΛΟΥ ΒΑΣΙΛΕΙΟΣ</dc:creator>
  <dc:description/>
  <dc:language>en-US</dc:language>
  <cp:lastModifiedBy>QUEST USER</cp:lastModifiedBy>
  <cp:lastPrinted>1999-09-04T22:08:00Z</cp:lastPrinted>
  <dcterms:modified xsi:type="dcterms:W3CDTF">1999-09-13T06:38:00Z</dcterms:modified>
  <cp:revision>2</cp:revision>
  <dc:subject/>
  <dc:title>ΠΙΝΑΚΑΣ 2</dc:title>
</cp:coreProperties>
</file>