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5501640" cy="8324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832320"/>
                        </a:xfrm>
                        <a:prstGeom prst="rect">
                          <a:avLst/>
                        </a:pr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f" o:allowincell="f" style="position:absolute;margin-left:1.35pt;margin-top:0.35pt;width:433.15pt;height:65.5pt;mso-wrap-style:none;v-text-anchor:middle">
                <v:fill o:detectmouseclick="t" type="solid" color2="#66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  <w:t>ΟΔΗΓΙΕΣ ΣΤΟΝ ΑΝΑΓΝΩΣΤΗ</w:t>
      </w:r>
    </w:p>
    <w:p>
      <w:pPr>
        <w:pStyle w:val="Normal"/>
        <w:spacing w:lineRule="auto" w:line="360" w:before="0" w:after="1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spacing w:lineRule="auto" w:line="360" w:before="0" w:after="120"/>
        <w:ind w:firstLine="426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  <w:t>Στο βιβλίο αυτό έχουν χρησιμοποιηθεί τα εξής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Όταν ορίζεται ένα νέο μέγεθος, διατυπώνεται συμπέρασμα ή παρατήρηση, γράφεται με </w:t>
      </w:r>
      <w:r>
        <w:rPr>
          <w:b w:val="false"/>
          <w:i/>
          <w:lang w:val="el-GR"/>
        </w:rPr>
        <w:t>πλαγιαστά</w:t>
      </w:r>
      <w:r>
        <w:rPr>
          <w:b w:val="false"/>
          <w:lang w:val="el-GR"/>
        </w:rPr>
        <w:t xml:space="preserve"> γράμματα (</w:t>
      </w:r>
      <w:r>
        <w:rPr>
          <w:b w:val="false"/>
          <w:i/>
        </w:rPr>
        <w:t>italics</w:t>
      </w:r>
      <w:r>
        <w:rPr>
          <w:b w:val="false"/>
        </w:rPr>
        <w:t>)</w:t>
      </w:r>
      <w:r>
        <w:rPr>
          <w:b w:val="false"/>
          <w:lang w:val="el-GR"/>
        </w:rPr>
        <w:t xml:space="preserve"> και μάλιστα με </w:t>
      </w:r>
      <w:r>
        <w:rPr>
          <w:i/>
          <w:lang w:val="el-GR"/>
        </w:rPr>
        <w:t>έντονα</w:t>
      </w:r>
      <w:r>
        <w:rPr>
          <w:lang w:val="el-GR"/>
        </w:rPr>
        <w:t xml:space="preserve"> </w:t>
      </w:r>
      <w:r>
        <w:rPr>
          <w:b w:val="false"/>
          <w:lang w:val="el-GR"/>
        </w:rPr>
        <w:t>γράμματα, όταν είναι σημαντικό, οπότε πρέπει να απομνημονευτεί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b w:val="false"/>
          <w:b w:val="false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1520</wp:posOffset>
                </wp:positionH>
                <wp:positionV relativeFrom="paragraph">
                  <wp:posOffset>603250</wp:posOffset>
                </wp:positionV>
                <wp:extent cx="542925" cy="325755"/>
                <wp:effectExtent l="5715" t="5715" r="80645" b="80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6pt;margin-top:47.5pt;width:42.7pt;height:25.6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 w:val="false"/>
          <w:lang w:val="el-GR"/>
        </w:rPr>
        <w:t>Όταν κάποιο σημείο του κειμένου αξίζει να προσεχτεί ιδιαίτερα, γράφεται με ορθά έντονα γράμματα (bold).</w:t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95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>Οι πιο βασικοί τύποι τοποθετούνται σε πλαίσιο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>
                <w:b w:val="false"/>
                <w:b w:val="false"/>
                <w:lang w:val="el-G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24350</wp:posOffset>
                      </wp:positionH>
                      <wp:positionV relativeFrom="paragraph">
                        <wp:posOffset>133350</wp:posOffset>
                      </wp:positionV>
                      <wp:extent cx="1122045" cy="61531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61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cc" stroked="t" o:allowincell="f" style="position:absolute;margin-left:340.5pt;margin-top:10.5pt;width:88.3pt;height:48.4pt;mso-wrap-style:none;v-text-anchor:middle;mso-position-horizontal-relative:margin">
                      <v:fill o:detectmouseclick="t" type="solid" color2="#000033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el-GR"/>
              </w:rPr>
              <w:t>Ειδικότερα, οι παρατηρήσεις και τα συμπεράσματα έχουν σήμα τους το φωτεινό γλόμπο και είναι σε πλαίσιο κίτρινο. Αυτές απαραίτητα πρέπει να εμπεδωθούν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360" w:after="0"/>
              <w:jc w:val="both"/>
              <w:rPr>
                <w:b w:val="false"/>
                <w:b w:val="false"/>
                <w:lang w:val="el-GR"/>
              </w:rPr>
            </w:pPr>
            <w:r>
              <w:rPr>
                <w:rFonts w:eastAsia="Arial"/>
                <w:b w:val="false"/>
                <w:lang w:val="el-GR"/>
              </w:rPr>
              <w:t xml:space="preserve">   </w:t>
            </w:r>
            <w:r>
              <w:rPr>
                <w:b w:val="false"/>
                <w:lang w:val="el-GR"/>
              </w:rPr>
              <w:object w:dxaOrig="540" w:dyaOrig="9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85pt;height:35.5pt" filled="f" o:ole="">
                  <v:imagedata r:id="rId3" o:title=""/>
                </v:shape>
                <o:OLEObject Type="Embed" ProgID="" ShapeID="ole_rId2" DrawAspect="Content" ObjectID="_2008621315" r:id="rId2"/>
              </w:objec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120"/>
              <w:ind w:left="340" w:hanging="340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>Όταν πρέπει κατά την ώρα της διδασκαλίας να γίνει πείραμα, επίδειξη ή σχόλιο γενικότερα, υπάρχει το σύμβολο της αίθουσας σε ώρα μαθήματος και, βεβαίως, αποτελεί αντικείμενο συζήτησης ή ομαδικής επεξεργασίας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240" w:after="120"/>
              <w:ind w:firstLine="175"/>
              <w:jc w:val="both"/>
              <w:rPr>
                <w:b w:val="false"/>
                <w:b w:val="false"/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921385" cy="6591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ind w:left="340" w:hanging="340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>Οι εφαρμογές, που έχουν σύμβολο «βόμβα», είναι θέματα Πανελλήνιων Εξετάσεων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l-GR"/>
              </w:rPr>
            </w:pPr>
            <w:r>
              <w:rPr>
                <w:rFonts w:eastAsia="Arial"/>
                <w:lang w:val="el-GR"/>
              </w:rPr>
              <w:t xml:space="preserve">         </w:t>
            </w:r>
            <w:r>
              <w:rPr>
                <w:lang w:val="el-GR"/>
              </w:rPr>
              <w:object w:dxaOrig="696" w:dyaOrig="125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3pt;height:48pt" filled="f" o:ole="">
                  <v:imagedata r:id="rId6" o:title=""/>
                </v:shape>
                <o:OLEObject Type="Embed" ProgID="" ShapeID="ole_rId5" DrawAspect="Content" ObjectID="_1923686984" r:id="rId5"/>
              </w:objec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 w:val="false"/>
                <w:b w:val="false"/>
                <w:lang w:val="el-GR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4650105</wp:posOffset>
                  </wp:positionH>
                  <wp:positionV relativeFrom="paragraph">
                    <wp:posOffset>50165</wp:posOffset>
                  </wp:positionV>
                  <wp:extent cx="391795" cy="6477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56" r="-9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lang w:val="el-GR"/>
              </w:rPr>
              <w:t>Οι σελίδες «Ελάτε να παίξουμε» φαίνονται με το διπλανό σύμβολο, έχουν ασκήσεις ή πειράματα και στηρίζονται σε έννοιες του μαθήματος με ευχάριστη παιδαγωγική μορφή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eastAsia="Arial"/>
                <w:lang w:val="el-GR"/>
              </w:rPr>
            </w:pP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b w:val="false"/>
          <w:lang w:val="el-GR"/>
        </w:rPr>
        <w:t>Κάθε κεφάλαιο έχει αριθμό, που προτάσσεται στην αρίθμηση κάθε ενότητας ή υποενότητας, εφαρμογής, άσκησης, φωτογραφίας ή σχήματος, τα οποία αριθμούνται ξεχωριστά σε κάθε κεφάλαιο π.χ. Εφαρμογή 2 / Κεφ.1 ή Σχ. 1.5. (πέμπτο σχήμα του πρώτου κεφαλαίου).</w:t>
      </w:r>
    </w:p>
    <w:sectPr>
      <w:headerReference w:type="even" r:id="rId8"/>
      <w:headerReference w:type="default" r:id="rId9"/>
      <w:type w:val="nextPage"/>
      <w:pgSz w:w="11906" w:h="16838"/>
      <w:pgMar w:left="1797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8:42:00Z</dcterms:created>
  <dc:creator>NIKA DHMHTRA</dc:creator>
  <dc:description/>
  <dc:language>en-US</dc:language>
  <cp:lastModifiedBy>ΣΕΡΕΦΟΓΛΟΥ ΒΑΣΙΛΕΙΟΣ</cp:lastModifiedBy>
  <cp:lastPrinted>1999-09-29T11:31:00Z</cp:lastPrinted>
  <dcterms:modified xsi:type="dcterms:W3CDTF">1999-10-07T18:18:00Z</dcterms:modified>
  <cp:revision>10</cp:revision>
  <dc:subject/>
  <dc:title/>
</cp:coreProperties>
</file>