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11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9855</wp:posOffset>
                </wp:positionV>
                <wp:extent cx="5501640" cy="213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 xml:space="preserve">Πρόβολος (μονόπακτη δοκός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με συγκεντρωμένο φορτίο στο άκρο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4905375" cy="1748790"/>
                                  <wp:effectExtent l="0" t="0" r="0" b="0"/>
                                  <wp:docPr id="2" name="ΠΙΝ.Ι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ΠΙΝ.Ι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438" t="3298" r="4319" b="555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174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68.15pt;mso-wrap-distance-left:9.05pt;mso-wrap-distance-right:9.05pt;mso-wrap-distance-top:0pt;mso-wrap-distance-bottom:0pt;margin-top:8.6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 xml:space="preserve">Πρόβολος (μονόπακτη δοκός)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με συγκεντρωμένο φορτίο στο άκρο.</w:t>
                      </w:r>
                    </w:p>
                    <w:p>
                      <w:pPr>
                        <w:pStyle w:val="Normal"/>
                        <w:ind w:left="425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drawing>
                          <wp:inline distT="0" distB="0" distL="0" distR="0">
                            <wp:extent cx="4905375" cy="1748790"/>
                            <wp:effectExtent l="0" t="0" r="0" b="0"/>
                            <wp:docPr id="3" name="ΠΙΝ.ΙΘ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ΠΙΝ.ΙΘ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438" t="3298" r="4319" b="555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174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1445</wp:posOffset>
                </wp:positionV>
                <wp:extent cx="5537835" cy="586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586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. Πρόβολος με ομοιόμορφο κατανεμημένο φορτίο σε όλο το μήκος το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4661535" cy="18630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17" t="46926" r="9386" b="86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1535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461.7pt;mso-wrap-distance-left:9.05pt;mso-wrap-distance-right:9.05pt;mso-wrap-distance-top:0pt;mso-wrap-distance-bottom:0pt;margin-top:10.3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. Πρόβολος με ομοιόμορφο κατανεμημένο φορτίο σε όλο το μήκος το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drawing>
                          <wp:inline distT="0" distB="0" distL="0" distR="0">
                            <wp:extent cx="4661535" cy="18630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517" t="46926" r="9386" b="86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1535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2556510</wp:posOffset>
                </wp:positionV>
                <wp:extent cx="5574030" cy="3909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390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. Αμφιέρειστη δοκός με συγκεντρωμένο φορτίο στο μέσον του μήκους τη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4689475" cy="3246120"/>
                                  <wp:effectExtent l="0" t="0" r="0" b="0"/>
                                  <wp:docPr id="8" name="ΠΙΝ.ΙΚ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ΠΙΝ.ΙΚ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010" t="12299" r="12177" b="179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9475" cy="324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307.8pt;mso-wrap-distance-left:9.05pt;mso-wrap-distance-right:9.05pt;mso-wrap-distance-top:0pt;mso-wrap-distance-bottom:0pt;margin-top:201.3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3. Αμφιέρειστη δοκός με συγκεντρωμένο φορτίο στο μέσον του μήκους τη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drawing>
                          <wp:inline distT="0" distB="0" distL="0" distR="0">
                            <wp:extent cx="4689475" cy="3246120"/>
                            <wp:effectExtent l="0" t="0" r="0" b="0"/>
                            <wp:docPr id="9" name="ΠΙΝ.ΙΚ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ΠΙΝ.ΙΚ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010" t="12299" r="12177" b="179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9475" cy="324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0:44:00Z</dcterms:created>
  <dc:creator>ΣΕΡΕΦΟΓΛΟΥ ΒΑΣΙΛΕΙΟΣ</dc:creator>
  <dc:description/>
  <dc:language>en-US</dc:language>
  <cp:lastModifiedBy>ΣΕΡΕΦΟΓΛΟΥ ΒΑΣΙΛΕΙΟΣ</cp:lastModifiedBy>
  <cp:lastPrinted>1999-09-05T00:45:00Z</cp:lastPrinted>
  <dcterms:modified xsi:type="dcterms:W3CDTF">1999-09-05T10:44:00Z</dcterms:modified>
  <cp:revision>2</cp:revision>
  <dc:subject/>
  <dc:title>ΠΙΝΑΚΑΣ 2</dc:title>
</cp:coreProperties>
</file>