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ΚΕΦΑΛΑΙΟ  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Ο ΡΟΛΟΣ ΚΑΙ Η ΛΕΙΤΟΥΡΓΙΑ ΤΗΣ ΟΜΑΔΑ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
        <w:ind w:firstLine="720"/>
        <w:rPr/>
      </w:pPr>
      <w:r>
        <w:rPr/>
        <w:t xml:space="preserve">Σε κάθε επιχείρηση ή οργανισμό, οι εργασίες που πρέπει να πραγματοποιηθούν ώστε να οδηγηθούμε στο τελικό αποτέλεσμα (προϊόν ή υπηρεσία) είναι τόσο πολλές και πολύπλοκες ώστε απαιτούν τη συνεργασία πολλών ατόμων. Έτσι, το μεγαλύτερο μέρος του έργου μίας επιχείρησης παράγεται από ανθρώπους που συνεργάζονται στα πλαίσια μίας ή περισσότερων ομάδων.  Οι ομάδες αποτελούν βασικό στοιχείο της λειτουργίας μίας επιχείρησης και απορροφούν μεγάλο μέρος του χρόνου κάθε εργαζόμενου.  Επομένως, είναι πολύ χρήσιμο να γνωρίζουμε τι είδους ομάδες έχουμε σε μία επιχείρηση, πώς λειτουργούν οι άνθρωποι σ’ αυτές και, κυρίως, πότε οι ομάδες είναι αποτελεσματικές – δηλαδή πότε μπορούν να συμβάλλουν στην επίτευξη των στόχων της επιχείρη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5.1   Ορισμός της Ομάδα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Ως ομάδα μπορούμε να ορίσουμε ένα σύνολο ανθρώπων που α) αλληλεπιδρούν μεταξύ τους, β) έχουν κοινούς σκοπούς, γ) ακολουθούν ορισμένους κανόνες λειτουργίας και συμπεριφοράς και δ) αντιλαμβάνονται ότι αποτελούν μέλη της ομάδα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Ας δούμε πιο αναλυτικά τα στοιχεία αυτού του ορ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Αλληλεπίδραση.</w:t>
      </w:r>
      <w:r>
        <w:rPr>
          <w:rFonts w:cs="Arial" w:ascii="Arial" w:hAnsi="Arial"/>
          <w:sz w:val="22"/>
        </w:rPr>
        <w:t xml:space="preserve"> Για να μπορούμε να μιλάμε για «ομάδα» και όχι για ένα απλό άθροισμα ατόμων, θα πρέπει να υπάρχει μεταξύ των μελών κάποια αλληλεπίδραση. Δηλαδή θα πρέπει το ένα μέλος να επηρεάζει τη δράση, τις γνώσεις ή τα συναισθήματα άλλων μελών. Αυτό σημαίνει ότι θα υπάρχει συνεργασία, ανταλλαγή πληροφοριών, δημιουργία ερεθισμάτων και αλληλεξάρτηση.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Κοινός σκοπός.</w:t>
      </w:r>
      <w:r>
        <w:rPr>
          <w:rFonts w:cs="Arial" w:ascii="Arial" w:hAnsi="Arial"/>
          <w:sz w:val="22"/>
        </w:rPr>
        <w:t xml:space="preserve"> Ο κοινός σκοπός ή οι κοινοί σκοποί είναι το στοιχείο που οδηγεί στη δημιουργία της ομάδας. Ο σκοπός μπορεί να είναι επακριβώς καθορισμένος ή αόριστος. Μπορεί να είναι άμεσος ή μακρινός. Μπορεί, επίσης, να αλλάζει με τον χρόνο. Δηλαδή μπορεί μία ομάδα να δημιουργήθηκε αρχικά για κάποιο σκοπό και στη συνέχεια ο σκοπός αυτός να μεταβλήθηκε. Ακόμη, μπορεί ο σκοπός να είναι ευρύτερος από αυτόν που αντιλαμβάνονται τα μέλη της ομάδας. Σε κάθε περίπτωση, όμως, υπάρχει ένας σκοπός, δηλαδή ένας λόγος για τον οποίο λειτουργεί η ομάδα και ένα σημείο προς το οποίο κατευθύνει τη δράση τ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Κανόνες λειτουργίας και συμπεριφοράς.</w:t>
      </w:r>
      <w:r>
        <w:rPr>
          <w:rFonts w:cs="Arial" w:ascii="Arial" w:hAnsi="Arial"/>
          <w:sz w:val="22"/>
        </w:rPr>
        <w:t xml:space="preserve"> Όσο χαλαρή κι αν είναι μία ομάδα, έχει ορισμένα πρότυπα λειτουργίας και συμπεριφοράς, δηλαδή κάποιους κανόνες στους οποίους υπακούουν τα μέλη της. Οι κανόνες αυτοί ρυθμίζουν διάφορα ζητήματα, όπως για παράδειγμα: ποιος είναι ο ηγέτης της ομάδας; πώς γίνεται κανείς μέλος της ομάδας; πόσο συχνά συνεδριάζει η ομάδα; πότε η συμπεριφορά ενός μέλους θεωρείται ανάρμοστη;  Οι κανόνες μπορεί να είναι γραπτοί ή άγραφοι. Μπορεί να έχουν καθοριστεί από έξω (π.χ. από αυτούς που σύστησαν την ομάδα) ή να διαμορφώθηκαν από την ίδια την ομάδα, σταδιακά.</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Αντίληψη της συμμετοχής στην ομάδα.</w:t>
      </w:r>
      <w:r>
        <w:rPr>
          <w:rFonts w:cs="Arial" w:ascii="Arial" w:hAnsi="Arial"/>
          <w:sz w:val="22"/>
        </w:rPr>
        <w:t xml:space="preserve"> Τα άτομα θα πρέπει να έχουν αντίληψη της συμμετοχής τους στην ομάδα, δηλαδή να θεωρούν τους εαυτούς τους ως μέλη της. Η αντίληψη αυτή μπορεί να έχει χαρακτήρα γνώσης ή συναισθήματος. Με άλλα λόγια, τα άτομα μπορεί να έχουν πλήρη συνείδηση (γνώση) της συμμετοχής τους στην ομάδα ή απλώς να αισθάνονται συναισθηματικά δεμένοι με αυτή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t>ΤΑ ΜΕΛΗ ΜΙΑΣ ΟΜΑΔΑΣ:</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numPr>
          <w:ilvl w:val="0"/>
          <w:numId w:val="4"/>
        </w:numPr>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t>Αλληλεπιδρούν</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numPr>
          <w:ilvl w:val="0"/>
          <w:numId w:val="4"/>
        </w:numPr>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t>Έχουν κάποιους κοινούς σκοπούς</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numPr>
          <w:ilvl w:val="0"/>
          <w:numId w:val="4"/>
        </w:numPr>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t xml:space="preserve">Ακολουθούν ορισμένους κανόνες </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numPr>
          <w:ilvl w:val="0"/>
          <w:numId w:val="4"/>
        </w:numPr>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t>Αντιλαμβάνονται ότι αποτελούν μέλη της ομάδας</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Heading1"/>
        <w:rPr>
          <w:i/>
          <w:i/>
        </w:rPr>
      </w:pPr>
      <w:r>
        <w:rPr>
          <w:i/>
        </w:rPr>
        <w:t>5.2   Διακρίσεις Ομάδων</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Στις επιχειρήσεις συναντάμε πολλά είδη ομάδων. Μία πρώτη διάκριση μεταξύ των διαφόρων ειδών είναι αυτή που βασίζεται στο </w:t>
      </w:r>
      <w:r>
        <w:rPr>
          <w:rFonts w:cs="Arial" w:ascii="Arial" w:hAnsi="Arial"/>
          <w:i/>
          <w:sz w:val="22"/>
        </w:rPr>
        <w:t>κατά πόσο η ύπαρξη της ομάδας προβλέπεται ή όχι</w:t>
      </w:r>
      <w:r>
        <w:rPr>
          <w:rFonts w:cs="Arial" w:ascii="Arial" w:hAnsi="Arial"/>
          <w:sz w:val="22"/>
        </w:rPr>
        <w:t xml:space="preserve">. Με βάση αυτό το κριτήριο μπορούμε να διακρίνουμε τις ομάδες σε δύο είδη: τις </w:t>
      </w:r>
      <w:r>
        <w:rPr>
          <w:rFonts w:cs="Arial" w:ascii="Arial" w:hAnsi="Arial"/>
          <w:b/>
          <w:sz w:val="22"/>
        </w:rPr>
        <w:t xml:space="preserve">τυπικές </w:t>
      </w:r>
      <w:r>
        <w:rPr>
          <w:rFonts w:cs="Arial" w:ascii="Arial" w:hAnsi="Arial"/>
          <w:sz w:val="22"/>
        </w:rPr>
        <w:t xml:space="preserve">και τις </w:t>
      </w:r>
      <w:r>
        <w:rPr>
          <w:rFonts w:cs="Arial" w:ascii="Arial" w:hAnsi="Arial"/>
          <w:b/>
          <w:sz w:val="22"/>
        </w:rPr>
        <w:t>άτυπε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Οι </w:t>
      </w:r>
      <w:r>
        <w:rPr>
          <w:rFonts w:cs="Arial" w:ascii="Arial" w:hAnsi="Arial"/>
          <w:b/>
          <w:sz w:val="22"/>
        </w:rPr>
        <w:t>τυπικές ομάδες</w:t>
      </w:r>
      <w:r>
        <w:rPr>
          <w:rFonts w:cs="Arial" w:ascii="Arial" w:hAnsi="Arial"/>
          <w:sz w:val="22"/>
        </w:rPr>
        <w:t xml:space="preserve"> προβλέπονται από τη δομή ή τις διαδικασίες της επιχείρησης. Για παράδειγμα, η δομή μίας επιχείρησης μας δίνει τις ομάδες που συνήθως αποκαλούμε Τμήματα.  Κάθε Τμήμα είναι μία ομάδα που έχει επιφορτιστεί με ένα συγκεκριμένο έργο και έχει ως ηγέτη τον προϊστάμενο του Τμήματος.  Παράδειγμα ομάδας που προβλέπεται από τις διαδικασίες μιας επιχείρησης είναι η Επιτροπή Προμηθειών. Αποτελείται συνήθως από τους επικεφαλής των Τμημάτων Παραγωγής, Ποιοτικού Ελέγχου και Οικονομικού ή Προμηθειών’ έργο της είναι να μελετά τα αιτήματα που υποβάλλονται για την προμήθεια εξοπλισμού μεγάλης αξίας και να ιεραρχεί τις προτεραιότητες.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Οι </w:t>
      </w:r>
      <w:r>
        <w:rPr>
          <w:rFonts w:cs="Arial" w:ascii="Arial" w:hAnsi="Arial"/>
          <w:b/>
          <w:sz w:val="22"/>
        </w:rPr>
        <w:t>άτυπες ομάδες</w:t>
      </w:r>
      <w:r>
        <w:rPr>
          <w:rFonts w:cs="Arial" w:ascii="Arial" w:hAnsi="Arial"/>
          <w:sz w:val="22"/>
        </w:rPr>
        <w:t xml:space="preserve"> σχηματίζονται στο χώρο εργασίας χωρίς να προβλέπονται από το οργανόγραμμα. Προκύπτουν χωρίς προηγούμενο σχεδιασμό ή πρόθεση και είναι το φυσικό αποτέλεσμα της συσπείρωσης των ατόμων γύρω από κοινά ενδιαφέροντα ή συμφέροντα. Οι άτυπες ομάδες είναι χαλαρά οργανωμένες και η μορφή τους είναι σχεδόν ακαθόριστη. Ο σκοπός τους δεν είναι συνειδητός, αλλά υπάρχει: είναι να καλύψει τις ανάγκες των ατόμων για συντροφικότητα, για επικοινωνία, για επιρροή.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Οι άτυπες ομάδες είναι πολύ σημαντικές διότι έχουν την ικανότητα να διαμορφώνουν τις εμπειρίες, τις γνώσεις, τις διαθέσεις και τη συμπεριφορά των ατόμων.  Τα μέλη μιας άτυπης ομάδας συχνά ασπάζονται τις ίδιες αξίες και βλέπουν την πραγματικότητα με τον ίδιο τρόπο.  Ακόμη, αποκτούν όμοιες αντιλήψεις για τα προβλήματα που υπάρχουν και για τις λύσεις που πρέπει να δοθούν. Για τους λόγους αυτούς, η ύπαρξη μιας άτυπης ομάδας μπορεί να ωφελήσει ή να βλάψει την επιχείρηση. Οι αρνητικές συνέπειες που προκύπτουν, συχνά, λόγω των άτυπων ομάδων είναι: </w:t>
      </w:r>
    </w:p>
    <w:p>
      <w:pPr>
        <w:pStyle w:val="Normal"/>
        <w:numPr>
          <w:ilvl w:val="0"/>
          <w:numId w:val="5"/>
        </w:numPr>
        <w:jc w:val="both"/>
        <w:rPr>
          <w:rFonts w:ascii="Arial" w:hAnsi="Arial" w:cs="Arial"/>
          <w:sz w:val="22"/>
        </w:rPr>
      </w:pPr>
      <w:r>
        <w:rPr>
          <w:rFonts w:cs="Arial" w:ascii="Arial" w:hAnsi="Arial"/>
          <w:sz w:val="22"/>
        </w:rPr>
        <w:t>Διαστρεβλώνονται οι πληροφορίες και διαδίδονται ανυπόστατες φήμες.</w:t>
      </w:r>
    </w:p>
    <w:p>
      <w:pPr>
        <w:pStyle w:val="Normal"/>
        <w:numPr>
          <w:ilvl w:val="0"/>
          <w:numId w:val="5"/>
        </w:numPr>
        <w:jc w:val="both"/>
        <w:rPr>
          <w:rFonts w:ascii="Arial" w:hAnsi="Arial" w:cs="Arial"/>
          <w:sz w:val="22"/>
        </w:rPr>
      </w:pPr>
      <w:r>
        <w:rPr>
          <w:rFonts w:cs="Arial" w:ascii="Arial" w:hAnsi="Arial"/>
          <w:sz w:val="22"/>
        </w:rPr>
        <w:t>Το επίσημο σύστημα επικοινωνίας χάνει την ισχύ του.</w:t>
      </w:r>
    </w:p>
    <w:p>
      <w:pPr>
        <w:pStyle w:val="Normal"/>
        <w:numPr>
          <w:ilvl w:val="0"/>
          <w:numId w:val="5"/>
        </w:numPr>
        <w:jc w:val="both"/>
        <w:rPr>
          <w:rFonts w:ascii="Arial" w:hAnsi="Arial" w:cs="Arial"/>
          <w:sz w:val="22"/>
        </w:rPr>
      </w:pPr>
      <w:r>
        <w:rPr>
          <w:rFonts w:cs="Arial" w:ascii="Arial" w:hAnsi="Arial"/>
          <w:sz w:val="22"/>
        </w:rPr>
        <w:t>Διάφορα είδη αντιδεοντολογικής συμπεριφοράς (π.χ. αδικαιολόγητες απουσίες) καλύπτονται και «νομιμοποιούνται», δηλαδή γίνονται αποδεκτά στα μάτια των υπαλλήλων.</w:t>
      </w:r>
    </w:p>
    <w:p>
      <w:pPr>
        <w:pStyle w:val="Normal"/>
        <w:numPr>
          <w:ilvl w:val="0"/>
          <w:numId w:val="5"/>
        </w:numPr>
        <w:jc w:val="both"/>
        <w:rPr>
          <w:rFonts w:ascii="Arial" w:hAnsi="Arial" w:cs="Arial"/>
          <w:sz w:val="22"/>
        </w:rPr>
      </w:pPr>
      <w:r>
        <w:rPr>
          <w:rFonts w:cs="Arial" w:ascii="Arial" w:hAnsi="Arial"/>
          <w:sz w:val="22"/>
        </w:rPr>
        <w:t>Το κύρος της διοίκησης υποσκάπτεται και εμπιστοσύνη των υπαλλήλων σ’ αυτήν μειώνεται.</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Μία δεύτερη διάκριση μεταξύ των ομάδων είναι αυτή που </w:t>
      </w:r>
      <w:r>
        <w:rPr>
          <w:rFonts w:cs="Arial" w:ascii="Arial" w:hAnsi="Arial"/>
          <w:i/>
          <w:sz w:val="22"/>
        </w:rPr>
        <w:t>έχει ως κριτήριο τη διάρκειά τους.</w:t>
      </w:r>
      <w:r>
        <w:rPr>
          <w:rFonts w:cs="Arial" w:ascii="Arial" w:hAnsi="Arial"/>
          <w:sz w:val="22"/>
        </w:rPr>
        <w:t xml:space="preserve"> Με βάση το κριτήριο αυτό, οι τυπικές ομάδες διακρίνονται σε </w:t>
      </w:r>
      <w:r>
        <w:rPr>
          <w:rFonts w:cs="Arial" w:ascii="Arial" w:hAnsi="Arial"/>
          <w:b/>
          <w:sz w:val="22"/>
        </w:rPr>
        <w:t>διαρκείς</w:t>
      </w:r>
      <w:r>
        <w:rPr>
          <w:rFonts w:cs="Arial" w:ascii="Arial" w:hAnsi="Arial"/>
          <w:sz w:val="22"/>
        </w:rPr>
        <w:t xml:space="preserve"> και </w:t>
      </w:r>
      <w:r>
        <w:rPr>
          <w:rFonts w:cs="Arial" w:ascii="Arial" w:hAnsi="Arial"/>
          <w:b/>
          <w:sz w:val="22"/>
        </w:rPr>
        <w:t>προσωρινές</w:t>
      </w:r>
      <w:r>
        <w:rPr>
          <w:rFonts w:cs="Arial" w:ascii="Arial" w:hAnsi="Arial"/>
          <w:sz w:val="22"/>
        </w:rPr>
        <w:t>. Οι διαρκείς είναι αυτές που έχουν μόνιμο χαρακτήρα και δεν υφίστανται μεγάλες αλλαγές με το χρόνο. Παράδειγμα τέτοιας ομάδας είναι το Τμήμα, που είδαμε παραπάνω. Οι προσωρινές ομάδες δημιουργούνται από τη διοίκηση, με σκοπό να αντιμετωπιστεί ένα συγκεκριμένο ζήτημα. Για παράδειγμα, μπορεί να συσταθεί μία ομάδα εργασίας από μέλη της διοίκησης και των εργαζομένων, η οποία θα έχει ως έργο τη μελέτη του συστήματος αμοιβών, με προοπτική την αλλαγή του. Μία τέτοια επιτροπή θα πάψει να λειτουργεί μόλις υποβάλει τις προτάσεις της.</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i/>
          <w:i/>
        </w:rPr>
      </w:pPr>
      <w:r>
        <w:rPr>
          <w:i/>
        </w:rPr>
        <w:t>5.2.1   Διάκριση Συμβουλίων, Επιτροπών και Ομάδων Εργασί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τυπικές ομάδες που συναντάμε στις επιχειρήσεις ονομάζονται Συμβούλια, Επιτροπές και Ομάδες Εργασίας. Τα Συμβούλια είναι συνήθως αποφασιστικά ή γνωμοδοτικά όργανα υψηλού επιπέδου. Χαρακτηριστικό παράδειγμα αποτελεί το Διοικητικό Συμβούλιο, που λαμβάνει τις αποφάσεις για τα σημαντικά ζητήματα της επιχείρησης: στρατηγικά σχέδια, προϋπολογισμός, προγράμματα δράσης κλπ. Άλλο παράδειγμα είναι το Επιστημονικό Συμβούλιο, που γνωμοδοτεί, δηλαδή δίνει την άποψή του, για θέματα επιστημονικής φύση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Επιτροπές είναι συνήθως διαρκείς ομάδες, στις οποίες συμμετέχουν μέλη από διάφορα Τμήματα. Σκοπός τους είναι να επεξεργάζονται θέματα που ενδιαφέρουν πολλά διαφορετικά Τμήματα της επιχείρησης. Παραδείγματα αποτελούν η Επιτροπή Προμηθειών, η Επιτροπή Προσλήψεων, η Επιτροπή Υγιεινής και Ασφάλειας κ.ά.  Οι επιτροπές είναι, κατά κανόνα, γνωμοδοτικά όργανα: υποβάλλουν προτάσεις προς τη διοίκηση, η οποία έχει την ευθύνη της απόφαση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Ομάδες Εργασίας είναι συνήθως προσωρινές ομάδες. Δημιουργούνται από τη διοίκηση για να μελετήσουν ένα συγκεκριμένο θέμα και διαλύονται όταν ολοκληρώσουν το έργο τους και υποβάλουν τις προτάσεις τους. Συνηθισμένο παράδειγμα είναι οι ομάδες εργασίας που δημιουργούνται για να μελετήσουν την ανάπτυξη ενός νέου προϊόντος.  Σε τέτοιες ομάδες συμμετέχουν υπάλληλοι από τα Τμήματα Σχεδιασμού, Παραγωγής, Ποιοτικού Ελέγχου, Προώθησης Προϊόντων, Οικονομικού κλπ.</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5.3   Προβλήματα Λειτουργίας των Ομάδων</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Δημιουργώντας μία ομάδα ελπίζουμε ότι θα πετύχουμε μία συγκέντρωση δυνάμεων που θα είναι πιο αποδοτική από τα άτομα που την απαρτίζουν. Δηλαδή, ελπίζουμε ότι το έργο που θα παραχθεί θα είναι μεγαλύτερο σε ποσότητα και καλύτερο σε ποιότητα από το άθροισμα των έργων που θα είχαν παραγάγει τα μέλη της ομάδας αν δούλευαν ανεξάρτητα.  Συμβαίνει, όμως, αυτό;  Όχι πάντα, διότι η λειτουργία των ομάδων δεν είναι χωρίς προβλήματα. Τα πιο κοινά από τα προβλήματα αυτά είναι:</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 xml:space="preserve">Στις ομάδες καταναλώνεται πολύς χρόνος για επικοινωνία και συντονισμό. Ακόμη, η λήψη των αποφάσεων αποδεικνύεται πολύ </w:t>
      </w:r>
      <w:r>
        <w:rPr>
          <w:rFonts w:cs="Arial" w:ascii="Arial" w:hAnsi="Arial"/>
          <w:i/>
          <w:sz w:val="22"/>
        </w:rPr>
        <w:t>χρονοβόρα</w:t>
      </w:r>
      <w:r>
        <w:rPr>
          <w:rFonts w:cs="Arial" w:ascii="Arial" w:hAnsi="Arial"/>
          <w:sz w:val="22"/>
        </w:rPr>
        <w:t>, γιατί η συμφωνία επιτυγχάνεται, συνήθως, μετά από πολλή συζήτηση.</w:t>
      </w:r>
    </w:p>
    <w:p>
      <w:pPr>
        <w:pStyle w:val="Normal"/>
        <w:numPr>
          <w:ilvl w:val="0"/>
          <w:numId w:val="8"/>
        </w:numPr>
        <w:jc w:val="both"/>
        <w:rPr>
          <w:rFonts w:ascii="Arial" w:hAnsi="Arial" w:cs="Arial"/>
          <w:sz w:val="22"/>
        </w:rPr>
      </w:pPr>
      <w:r>
        <w:rPr>
          <w:rFonts w:cs="Arial" w:ascii="Arial" w:hAnsi="Arial"/>
          <w:sz w:val="22"/>
        </w:rPr>
        <w:t xml:space="preserve">Η ομάδα προσφέρει κάλυμμα στα άτομα που δεν είναι εργατικά. Έτσι, υπάρχει πολλές φορές η τάση τα άτομα να καταβάλλουν μειωμένη προσπάθεια όταν συμμετέχουν σε ένα ομαδικό έργο. Το φαινόμενο αυτό είναι πιο έντονο όταν τα άτομα μπορούν να κρυφτούν στο πλήθος, δηλαδή όταν η συμμετοχή του κάθε μέλους στο συνολικό έργο δεν μπορεί να διακριθεί. </w:t>
      </w:r>
    </w:p>
    <w:p>
      <w:pPr>
        <w:pStyle w:val="Normal"/>
        <w:numPr>
          <w:ilvl w:val="0"/>
          <w:numId w:val="8"/>
        </w:numPr>
        <w:jc w:val="both"/>
        <w:rPr>
          <w:rFonts w:ascii="Arial" w:hAnsi="Arial" w:cs="Arial"/>
          <w:sz w:val="22"/>
        </w:rPr>
      </w:pPr>
      <w:r>
        <w:rPr>
          <w:rFonts w:cs="Arial" w:ascii="Arial" w:hAnsi="Arial"/>
          <w:sz w:val="22"/>
        </w:rPr>
        <w:t>Η διάχυση της ευθύνης. Αν οι ρόλοι δεν είναι σαφείς, και αυτό είναι κάτι που μπορεί να συμβαίνει σε μια ομάδα, τότε είναι δύσκολο να κριθεί ποιος πρέπει να κάνει τι. Αυτό είναι κρίσιμο στις περιπτώσεις που η ομάδα πρέπει να αντιδράσει αμέσως σε ένα ερέθισμα του περιβάλλοντός της.</w:t>
      </w:r>
    </w:p>
    <w:p>
      <w:pPr>
        <w:pStyle w:val="Normal"/>
        <w:numPr>
          <w:ilvl w:val="0"/>
          <w:numId w:val="8"/>
        </w:numPr>
        <w:jc w:val="both"/>
        <w:rPr>
          <w:rFonts w:ascii="Arial" w:hAnsi="Arial" w:cs="Arial"/>
          <w:sz w:val="22"/>
        </w:rPr>
      </w:pPr>
      <w:r>
        <w:rPr>
          <w:rFonts w:cs="Arial" w:ascii="Arial" w:hAnsi="Arial"/>
          <w:sz w:val="22"/>
        </w:rPr>
        <w:t>Οι ομάδες δεν μπορούν πάντα να αξιοποιήσουν το δυναμικό και τις καλές ιδέες των μελών τους. Οι σωστές λύσεις γίνονται αντιληπτές μόνο αν αναγνωρίζονται εύκολα.  Έτσι, η μέτρια πλειοψηφία μπορεί να επιβληθεί στο χαρισματικό άτομο.</w:t>
      </w:r>
    </w:p>
    <w:p>
      <w:pPr>
        <w:pStyle w:val="Normal"/>
        <w:numPr>
          <w:ilvl w:val="0"/>
          <w:numId w:val="8"/>
        </w:numPr>
        <w:jc w:val="both"/>
        <w:rPr/>
      </w:pPr>
      <w:r>
        <w:rPr>
          <w:rFonts w:cs="Arial" w:ascii="Arial" w:hAnsi="Arial"/>
          <w:sz w:val="22"/>
        </w:rPr>
        <w:t>Οι ομάδες περιορίζουν τη δημιουργικότητα των μελών τους. Αυτό συμβαίνει διότι τα άτομα αυτο-λογοκρίνονται</w:t>
      </w:r>
      <w:r>
        <w:rPr>
          <w:rFonts w:cs="Arial" w:ascii="Arial" w:hAnsi="Arial"/>
          <w:sz w:val="22"/>
          <w:lang w:val="en-US"/>
        </w:rPr>
        <w:t>,</w:t>
      </w:r>
      <w:r>
        <w:rPr>
          <w:rFonts w:cs="Arial" w:ascii="Arial" w:hAnsi="Arial"/>
          <w:sz w:val="22"/>
        </w:rPr>
        <w:t xml:space="preserve"> από φόβο μήπως πουν κάτι που δεν είναι σωστό ή που δεν θα γίνει αποδεκτό.</w:t>
      </w:r>
    </w:p>
    <w:p>
      <w:pPr>
        <w:pStyle w:val="Normal"/>
        <w:numPr>
          <w:ilvl w:val="0"/>
          <w:numId w:val="8"/>
        </w:numPr>
        <w:jc w:val="both"/>
        <w:rPr>
          <w:rFonts w:ascii="Arial" w:hAnsi="Arial" w:cs="Arial"/>
          <w:sz w:val="22"/>
        </w:rPr>
      </w:pPr>
      <w:r>
        <w:rPr>
          <w:rFonts w:cs="Arial" w:ascii="Arial" w:hAnsi="Arial"/>
          <w:sz w:val="22"/>
        </w:rPr>
        <w:t xml:space="preserve">Υπάρχει η τάση στις ομάδες να αναπτύσσεται ενιαίος και ομοιόμορφος τρόπος σκέψης. Επειδή δέχονται τις ίδιες πληροφορίες και τα ίδια ερεθίσματα και επειδή περνούν πολύ χρόνο μαζί, τα μέλη της ομάδας αρχίζουν να σκέφτονται με τον ίδιο τρόπο. Η κρίση τους μειώνεται και είναι εύκολο να οδηγηθούν σε λανθασμένες αποφάσεις.   Η τάση αυτή είναι πιο έντονη στις ομάδες που έχουν μεγάλη συνοχή και είναι σχετικά απομονωμένες από εξωτερικές επιδράσεις. </w:t>
      </w:r>
    </w:p>
    <w:p>
      <w:pPr>
        <w:pStyle w:val="Normal"/>
        <w:numPr>
          <w:ilvl w:val="0"/>
          <w:numId w:val="8"/>
        </w:numPr>
        <w:jc w:val="both"/>
        <w:rPr>
          <w:rFonts w:ascii="Arial" w:hAnsi="Arial" w:cs="Arial"/>
          <w:sz w:val="22"/>
        </w:rPr>
      </w:pPr>
      <w:r>
        <w:rPr>
          <w:rFonts w:cs="Arial" w:ascii="Arial" w:hAnsi="Arial"/>
          <w:sz w:val="22"/>
        </w:rPr>
        <w:t xml:space="preserve">Τέλος, στις ομάδες δημιουργούνται συγκρούσεις, λόγω διαφορών στις αντιλήψεις, στο χαρακτήρα κλπ. Οι συγκρούσεις αυτές μπορούν να γίνουν έντονες και να βλάψουν την επιχείρηση.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object w:dxaOrig="10362" w:dyaOrig="9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42.25pt;width:487.3pt;height:446.95pt;mso-wrap-distance-left:9.05pt;mso-wrap-distance-right:9.05pt;mso-position-horizontal-relative:text;mso-position-vertical-relative:text" filled="f" o:ole="">
            <v:imagedata r:id="rId3" o:title=""/>
            <w10:wrap type="topAndBottom"/>
          </v:shape>
          <o:OLEObject Type="Embed" ProgID="" ShapeID="ole_rId2" DrawAspect="Content" ObjectID="_1899577840" r:id="rId2"/>
        </w:objec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5.4    Η Αποτελεσματικότητα της Ομάδας</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Παρά τα προβλήματα που μπορεί να εμφανιστούν, οι ομάδες έχουν τη δυνατότητα να είναι αποτελεσματικές. Η αποτελεσματικότητά τους οφείλεται στους παρακάτω λόγους:</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Στις ομάδες λειτουργεί η λεγόμενη </w:t>
      </w:r>
      <w:r>
        <w:rPr>
          <w:rFonts w:cs="Arial" w:ascii="Arial" w:hAnsi="Arial"/>
          <w:i/>
          <w:sz w:val="22"/>
        </w:rPr>
        <w:t>κοινωνική παρακίνηση.</w:t>
      </w:r>
      <w:r>
        <w:rPr>
          <w:rFonts w:cs="Arial" w:ascii="Arial" w:hAnsi="Arial"/>
          <w:sz w:val="22"/>
        </w:rPr>
        <w:t xml:space="preserve"> Με τον όρο αυτόν εννοούμε τη θετική επίδραση που έχει η παρουσία άλλων ανθρώπων σε αυτόν που εκτελεί ένα έργο. Η ανάγκη να φανούμε ικανοί στα μάτια των άλλων, καθώς και ο φόβος της αποτυχίας και της αρνητικής κριτικής, μας ωθούν να καταβάλουμε μεγαλύτερη προσπάθεια.</w:t>
      </w:r>
    </w:p>
    <w:p>
      <w:pPr>
        <w:pStyle w:val="Normal"/>
        <w:numPr>
          <w:ilvl w:val="0"/>
          <w:numId w:val="2"/>
        </w:numPr>
        <w:jc w:val="both"/>
        <w:rPr/>
      </w:pPr>
      <w:r>
        <w:rPr>
          <w:rFonts w:cs="Arial" w:ascii="Arial" w:hAnsi="Arial"/>
          <w:sz w:val="22"/>
        </w:rPr>
        <w:t xml:space="preserve">Στις ομάδες υπάρχει </w:t>
      </w:r>
      <w:r>
        <w:rPr>
          <w:rFonts w:cs="Arial" w:ascii="Arial" w:hAnsi="Arial"/>
          <w:i/>
          <w:sz w:val="22"/>
        </w:rPr>
        <w:t>συγκέντρωση δυνάμεων</w:t>
      </w:r>
      <w:r>
        <w:rPr>
          <w:rFonts w:cs="Arial" w:ascii="Arial" w:hAnsi="Arial"/>
          <w:sz w:val="22"/>
        </w:rPr>
        <w:t xml:space="preserve"> και </w:t>
      </w:r>
      <w:r>
        <w:rPr>
          <w:rFonts w:cs="Arial" w:ascii="Arial" w:hAnsi="Arial"/>
          <w:i/>
          <w:sz w:val="22"/>
        </w:rPr>
        <w:t>καταμερισμός της εργασίας</w:t>
      </w:r>
      <w:r>
        <w:rPr>
          <w:rFonts w:cs="Arial" w:ascii="Arial" w:hAnsi="Arial"/>
          <w:sz w:val="22"/>
        </w:rPr>
        <w:t xml:space="preserve">. Δηλαδή υπάρχει ποικιλία ικανοτήτων και ειδικεύσεων, που μπορούν να συνδυαστούν κατάλληλα. Έτσι, η ομάδα μπορεί να ασχοληθεί με έργα που τα μεμονωμένα άτομα δεν μπορούν να φέρουν σε πέρας. </w:t>
      </w:r>
    </w:p>
    <w:p>
      <w:pPr>
        <w:pStyle w:val="Normal"/>
        <w:numPr>
          <w:ilvl w:val="0"/>
          <w:numId w:val="2"/>
        </w:numPr>
        <w:jc w:val="both"/>
        <w:rPr/>
      </w:pPr>
      <w:r>
        <w:rPr>
          <w:rFonts w:cs="Arial" w:ascii="Arial" w:hAnsi="Arial"/>
          <w:sz w:val="22"/>
        </w:rPr>
        <w:t xml:space="preserve">Η </w:t>
      </w:r>
      <w:r>
        <w:rPr>
          <w:rFonts w:cs="Arial" w:ascii="Arial" w:hAnsi="Arial"/>
          <w:i/>
          <w:sz w:val="22"/>
        </w:rPr>
        <w:t>συν-ενέργεια</w:t>
      </w:r>
      <w:r>
        <w:rPr>
          <w:rFonts w:cs="Arial" w:ascii="Arial" w:hAnsi="Arial"/>
          <w:sz w:val="22"/>
          <w:lang w:val="en-US"/>
        </w:rPr>
        <w:t xml:space="preserve">. Με τον όρο αυτό περιγράφεται ένα ενδιαφέρον φαινόμενο: δύο </w:t>
      </w:r>
      <w:r>
        <w:rPr>
          <w:rFonts w:cs="Arial" w:ascii="Arial" w:hAnsi="Arial"/>
          <w:sz w:val="22"/>
        </w:rPr>
        <w:t>παράγοντες ενισχύουν ο ένας τον άλλο, έτσι που το αποτέλεσμά τους να είναι όχι αθροιστικό αλλά πολλαπλασιαστικό (1+1=4). Το φαινόμενο αυτό εμφανίζεται συχνά στις ομάδες, γιατί οι ικανότητες ή το έργο ενός ατόμου μπορούν να προκαλέσουν σε άλλα άτομα ανταπόκριση που διαφορετικά δεν θα είχε εμφανιστεί.</w:t>
      </w:r>
    </w:p>
    <w:p>
      <w:pPr>
        <w:pStyle w:val="Normal"/>
        <w:numPr>
          <w:ilvl w:val="0"/>
          <w:numId w:val="2"/>
        </w:numPr>
        <w:jc w:val="both"/>
        <w:rPr/>
      </w:pPr>
      <w:r>
        <w:rPr>
          <w:rFonts w:cs="Arial" w:ascii="Arial" w:hAnsi="Arial"/>
          <w:sz w:val="22"/>
        </w:rPr>
        <w:t xml:space="preserve">Η </w:t>
      </w:r>
      <w:r>
        <w:rPr>
          <w:rFonts w:cs="Arial" w:ascii="Arial" w:hAnsi="Arial"/>
          <w:i/>
          <w:sz w:val="22"/>
        </w:rPr>
        <w:t>διόρθωση</w:t>
      </w:r>
      <w:r>
        <w:rPr>
          <w:rFonts w:cs="Arial" w:ascii="Arial" w:hAnsi="Arial"/>
          <w:sz w:val="22"/>
        </w:rPr>
        <w:t xml:space="preserve">. Οι λανθασμένες ενέργειες ή προτάσεις ενός μέλους έχουν μεγαλύτερες πιθανότητες να γίνουν αντιληπτές έγκαιρα από κάποιο άλλο μέλος της ομάδας. </w:t>
      </w:r>
    </w:p>
    <w:p>
      <w:pPr>
        <w:pStyle w:val="Normal"/>
        <w:numPr>
          <w:ilvl w:val="0"/>
          <w:numId w:val="2"/>
        </w:numPr>
        <w:jc w:val="both"/>
        <w:rPr/>
      </w:pPr>
      <w:r>
        <w:rPr>
          <w:rFonts w:cs="Arial" w:ascii="Arial" w:hAnsi="Arial"/>
          <w:sz w:val="22"/>
        </w:rPr>
        <w:t xml:space="preserve">Η </w:t>
      </w:r>
      <w:r>
        <w:rPr>
          <w:rFonts w:cs="Arial" w:ascii="Arial" w:hAnsi="Arial"/>
          <w:i/>
          <w:sz w:val="22"/>
        </w:rPr>
        <w:t xml:space="preserve">εκπαιδευτική λειτουργία </w:t>
      </w:r>
      <w:r>
        <w:rPr>
          <w:rFonts w:cs="Arial" w:ascii="Arial" w:hAnsi="Arial"/>
          <w:sz w:val="22"/>
        </w:rPr>
        <w:t xml:space="preserve">της ομάδας.  Τα άτομα που συμμετέχουν σε μία ομάδα πλουτίζουν τις γνώσεις τους ακόμη και με την απλή παρατήρηση. Έτσι, βελτιώνονται με το χρόνο και η αποτελεσματικότητά τους αυξάνεται.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ΠΛΕΟΝΕΚΤΗΜΑΤΑ   ΤΩΝ   ΟΜΑΔ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Κοινωνική παρακίνη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Συγκέντρωση δυνάμεων – καταμερισμός εργασ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Συν-ενέργει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Διόρθω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Εκπαιδευτική λειτουργ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Πότε, όμως, εμφανίζονται αυτά τα οφέλη; Ποιες προϋποθέσεις πρέπει να υπάρχουν; Ή, με άλλα λόγια, ποιοι παράγοντες προσδιορίζουν την αποτελεσματικότητα της ομάδας; Θα δούμε τους σημαντικότερους από αυτού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Το μέγεθος της ομάδας</w:t>
      </w:r>
      <w:r>
        <w:rPr>
          <w:rFonts w:cs="Arial" w:ascii="Arial" w:hAnsi="Arial"/>
          <w:sz w:val="22"/>
        </w:rPr>
        <w:t>. Είδαμε ότι οι ομάδες ξοδεύουν πολύ χρόνο για την επικοινωνία και το συντονισμό τους. Όσο μεγαλύτερη είναι η ομάδα, τόσο ο χρόνος που αφιερώνει σε συνεννοήσεις είναι μεγαλύτερος. Ακόμη, γίνεται πιο δυσκίνητη και δυσκολεύεται να καταλήξει σε μια απόφαση. Εξάλλου, το μεγάλο μέγεθος εμποδίζει την ομάδα να αποκτήσει συνοχή, που, όπως θα δούμε, είναι  κι αυτή ένας από τους παράγοντες που καθορίζουν την αποτελεσματικότητά της. Για τους λόγους αυτούς, το μέγεθος της ομάδας δεν θα πρέπει να είναι μεγάλο. Ομάδες με περισσότερα από εννέα μέλη κινδυνεύουν να είναι αναποτελεσματικές.</w:t>
      </w:r>
    </w:p>
    <w:p>
      <w:pPr>
        <w:pStyle w:val="Normal"/>
        <w:numPr>
          <w:ilvl w:val="0"/>
          <w:numId w:val="3"/>
        </w:numPr>
        <w:jc w:val="both"/>
        <w:rPr/>
      </w:pPr>
      <w:r>
        <w:rPr>
          <w:rFonts w:cs="Arial" w:ascii="Arial" w:hAnsi="Arial"/>
          <w:b/>
          <w:sz w:val="22"/>
        </w:rPr>
        <w:t>Η σύνθεση της ομάδας.</w:t>
      </w:r>
      <w:r>
        <w:rPr>
          <w:rFonts w:cs="Arial" w:ascii="Arial" w:hAnsi="Arial"/>
          <w:sz w:val="22"/>
        </w:rPr>
        <w:t xml:space="preserve"> Τα μέλη από τα οποία αποτελείται η ομάδα πρέπει να έχουν τέτοιο προφίλ (γνώσεις, δεξιότητες, χαρακτήρα) ώστε ο συνδυασμός τους να δίνει το καλύτερο αποτέλεσμα. Έτσι, για να είναι δημιουργική μια ομάδα θα πρέπει τα άτομα που τη  συνθέτουν να μην είναι «ίδια», αλλά να έχουν συμπληρωματικές γνώσεις και ικανότητες. Για να αποφεύγονται οι συγκρούσεις, θα πρέπει οι χαρακτήρες τους να είναι συμβατοί. </w:t>
      </w:r>
    </w:p>
    <w:p>
      <w:pPr>
        <w:pStyle w:val="Normal"/>
        <w:numPr>
          <w:ilvl w:val="0"/>
          <w:numId w:val="3"/>
        </w:numPr>
        <w:jc w:val="both"/>
        <w:rPr/>
      </w:pPr>
      <w:r>
        <w:rPr>
          <w:rFonts w:cs="Arial" w:ascii="Arial" w:hAnsi="Arial"/>
          <w:b/>
          <w:sz w:val="22"/>
        </w:rPr>
        <w:t>Ο σκοπός.</w:t>
      </w:r>
      <w:r>
        <w:rPr>
          <w:rFonts w:cs="Arial" w:ascii="Arial" w:hAnsi="Arial"/>
          <w:sz w:val="22"/>
        </w:rPr>
        <w:t xml:space="preserve"> Ο σκοπός της ομάδας θα πρέπει να είναι γνωστός και αποδεκτός από τα μέλη της. Διαφορετικά, είναι δύσκολο για τα μέλη να εργαστούν για να πετύχουν το σκοπό αυτό.</w:t>
      </w:r>
    </w:p>
    <w:p>
      <w:pPr>
        <w:pStyle w:val="Normal"/>
        <w:numPr>
          <w:ilvl w:val="0"/>
          <w:numId w:val="3"/>
        </w:numPr>
        <w:jc w:val="both"/>
        <w:rPr/>
      </w:pPr>
      <w:r>
        <w:rPr>
          <w:rFonts w:cs="Arial" w:ascii="Arial" w:hAnsi="Arial"/>
          <w:b/>
          <w:sz w:val="22"/>
        </w:rPr>
        <w:t>Οι στόχοι.</w:t>
      </w:r>
      <w:r>
        <w:rPr>
          <w:rFonts w:cs="Arial" w:ascii="Arial" w:hAnsi="Arial"/>
          <w:sz w:val="22"/>
        </w:rPr>
        <w:t xml:space="preserve"> Πέρα από το γενικό σκοπό, θα πρέπει οι στόχοι της ομάδας να είναι καθορισμένοι. Ακόμη, τα πρότυπα απόδοσης, δηλαδή η ποσότητα και η ποιότητα του έργου που πρέπει να εκτελεστεί, πρέπει να είναι σαφή, τόσο σε επίπεδο ομάδας όσο και σε επίπεδο μέλους.</w:t>
      </w:r>
    </w:p>
    <w:p>
      <w:pPr>
        <w:pStyle w:val="Normal"/>
        <w:numPr>
          <w:ilvl w:val="0"/>
          <w:numId w:val="3"/>
        </w:numPr>
        <w:jc w:val="both"/>
        <w:rPr/>
      </w:pPr>
      <w:r>
        <w:rPr>
          <w:rFonts w:cs="Arial" w:ascii="Arial" w:hAnsi="Arial"/>
          <w:b/>
          <w:sz w:val="22"/>
        </w:rPr>
        <w:t>Κανόνες λειτουργίας.</w:t>
      </w:r>
      <w:r>
        <w:rPr>
          <w:rFonts w:cs="Arial" w:ascii="Arial" w:hAnsi="Arial"/>
          <w:sz w:val="22"/>
        </w:rPr>
        <w:t xml:space="preserve"> Η ομάδα πρέπει να έχει κανόνες με βάση τους οποίους λειτουργεί, καθώς και διαδικασίες που ακολουθεί σε διάφορες περιπτώσεις. Με τον τρόπο αυτό δεν χάνεται χρόνος για συνεννοήσεις και η ομάδα είναι έτοιμη να αντιμετωπίσει τα ζητήματα που προκύπτουν.  </w:t>
      </w:r>
    </w:p>
    <w:p>
      <w:pPr>
        <w:pStyle w:val="Normal"/>
        <w:numPr>
          <w:ilvl w:val="0"/>
          <w:numId w:val="3"/>
        </w:numPr>
        <w:jc w:val="both"/>
        <w:rPr/>
      </w:pPr>
      <w:r>
        <w:rPr>
          <w:rFonts w:cs="Arial" w:ascii="Arial" w:hAnsi="Arial"/>
          <w:b/>
          <w:sz w:val="22"/>
        </w:rPr>
        <w:t>Η εσωτερική οργάνωση.</w:t>
      </w:r>
      <w:r>
        <w:rPr>
          <w:rFonts w:cs="Arial" w:ascii="Arial" w:hAnsi="Arial"/>
          <w:sz w:val="22"/>
        </w:rPr>
        <w:t xml:space="preserve"> Παράλληλα με τους κανόνες λειτουργίας, η ομάδα πρέπει να έχει μία στοιχειώδη εσωτερική οργάνωση. Έτσι, το κάθε μέλος θα ξέρει ποιος είναι ο ρόλος του και θα αποφεύγονται οι επικαλύψεις και τα κενά. Με άλλα λόγια, δεν θα υπάρχουν θέματα με τα οποία δεν ασχολείται κανείς, ή θέματα με τα οποία ασχολούνται πολλοί ταυτόχρονα. Η εσωτερική οργάνωση, όμως, πρέπει να είναι τέτοια που να ευνοεί το ομαδικό πνεύμα. Οι ρόλοι πρέπει να είναι διαφορετικοί αλλά ισότιμοι’ δεν πρέπει να υπάρχουν σχέσεις ιεραρχίας μέσα στην ομάδα. </w:t>
      </w:r>
    </w:p>
    <w:p>
      <w:pPr>
        <w:pStyle w:val="Normal"/>
        <w:numPr>
          <w:ilvl w:val="0"/>
          <w:numId w:val="3"/>
        </w:numPr>
        <w:jc w:val="both"/>
        <w:rPr/>
      </w:pPr>
      <w:r>
        <w:rPr>
          <w:rFonts w:cs="Arial" w:ascii="Arial" w:hAnsi="Arial"/>
          <w:b/>
          <w:sz w:val="22"/>
        </w:rPr>
        <w:t>Ο συντονιστής.</w:t>
      </w:r>
      <w:r>
        <w:rPr>
          <w:rFonts w:cs="Arial" w:ascii="Arial" w:hAnsi="Arial"/>
          <w:sz w:val="22"/>
        </w:rPr>
        <w:t xml:space="preserve"> Ο ρόλος του συντονιστή είναι κρίσιμος και επηρεάζει σημαντικά την αποτελεσματικότητα της ομάδας. Ο συντονιστής πρέπει να είναι σε θέση: να εξηγεί με σαφήνεια το σκοπό και τους στόχους της ομάδας’  να πείθει τα μέλη της ομάδας ότι ο σκοπός είναι σωστός και ότι οι στόχοι είναι εφικτοί’ να ωθεί τα μέλη να καθορίσουν και να τηρούν κανόνες λειτουργίας’ να παρακινεί τα μέλη να καταβάλλουν όσο το δυνατό μεγαλύτερη προσπάθεια’ να εμποδίζει την ομάδα να καταπνίγει τη δημιουργικότητα των μελών’ να κεντρίζει το κριτικό πνεύμα της ομάδας’ να χειρίζεται τις διαφορές προσωπικότητας μεταξύ των μελών’ να χειρίζεται τις συγκρούσεις μέσα στην ομάδα.  Για να τα πετύχει όλα αυτά, ο συντονιστής πρέπει να έχει βαθιά γνώση της συμπεριφοράς των ανθρώπων και των ομάδων.</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b/>
          <w:sz w:val="22"/>
        </w:rPr>
        <w:t>Το κλίμα της ομάδας.</w:t>
      </w:r>
      <w:r>
        <w:rPr>
          <w:rFonts w:cs="Arial" w:ascii="Arial" w:hAnsi="Arial"/>
          <w:sz w:val="22"/>
        </w:rPr>
        <w:t xml:space="preserve"> Ως «κλίμα» της ομάδας εννοούμε τη γενική διάθεση ή νοοτροπία που επικρατεί στην ομάδα. Είναι το σύνολο από αξίες, αντιλήψεις και πεποιθήσεις που μοιράζονται τα μέλη της ομάδας και που καθορίζουν τη στάση της απέναντι σε διάφορα ζητήματα - ζητήματα που αφορούν τόσο το εσωτερικό της ομάδας, όσο και τις σχέσεις της με τον έξω χώρο. Για παράδειγμα, ο τρόπος με τον οποίο η ομάδα φέρεται στον συντονιστή (με σεβασμό, αδιαφορία ή περιφρόνηση) είναι χαρακτηριστικό του κλίματος που επικρατεί στην ομάδα. Επίσης, ο τρόπος με τον οποίο αντιμετωπίζονται οι διαφωνίες (με ανοχή, με την προσπάθεια να πεισθεί ο διαφωνών ή με πίεση ώστε να απομακρυνθεί από την ομάδα) είναι θέμα κλίματος. Το κλίμα μπορεί να επηρεάσει την αποτελεσματικότητα της ομάδας, γιατί μπορεί να ευνοεί θετικές ή αρνητικές αξίες. Μπορεί, π.χ., να επιβάλλει στα μέλη να δίνουν τον καλύτερο εαυτό τους. Μπορεί, όμως, να ωθεί την ομάδα να αντιδρά εναντίον του συντονιστή της.  Το κλίμα που επικρατεί σε μία ομάδα εξαρτάται σε μεγάλο βαθμό από την ωριμότητα και την παιδεία των μελών της.</w:t>
      </w:r>
    </w:p>
    <w:p>
      <w:pPr>
        <w:pStyle w:val="Normal"/>
        <w:numPr>
          <w:ilvl w:val="0"/>
          <w:numId w:val="3"/>
        </w:numPr>
        <w:jc w:val="both"/>
        <w:rPr/>
      </w:pPr>
      <w:r>
        <w:rPr>
          <w:rFonts w:cs="Arial" w:ascii="Arial" w:hAnsi="Arial"/>
          <w:b/>
          <w:sz w:val="22"/>
        </w:rPr>
        <w:t>Η συνεκτικότητα της ομάδας.</w:t>
      </w:r>
      <w:r>
        <w:rPr>
          <w:rFonts w:cs="Arial" w:ascii="Arial" w:hAnsi="Arial"/>
          <w:sz w:val="22"/>
        </w:rPr>
        <w:t xml:space="preserve"> Με τον όρο συνεκτικότητα, ή συνοχή, εννοούμε την ικανότητα της ομάδας να κρατά τα μέλη της στενά συνδεδεμένα. Η συνεκτικότητα έχει δύο διαστάσεις: α) την έλξη που ασκεί η ομάδα στα μέλη και β) την έλξη που υπάρχει μεταξύ των μελών. Η συνοχή ενισχύει την ταύτιση των μελών με την ομάδα και, έτσι, αυξάνει την αποτελεσματικότητά της. Τα μέλη έχουν μεγαλύτερη διάθεση να προσφέρουν, οι  αποχωρήσεις μειώνονται και οι συγκρούσεις περιορίζονται. Επικρατεί πνεύμα ομοψυχίας, που βοηθά την ομάδα να ξεπερνά τα προβλήματα που συναντά. Ακόμη, επικρατεί πνεύμα αισιοδοξίας, που κάνει την ομάδα να θέτει και να πετυχαίνει υψηλούς στόχους.</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Επειδή η συνεκτικότητα έχει ιδιαίτερο ενδιαφέρον για τις ομάδες, θα τη μελετήσουμε πιο αναλυτικά στη συνέχεια.</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3">
            <wp:simplePos x="0" y="0"/>
            <wp:positionH relativeFrom="column">
              <wp:posOffset>447675</wp:posOffset>
            </wp:positionH>
            <wp:positionV relativeFrom="paragraph">
              <wp:posOffset>227330</wp:posOffset>
            </wp:positionV>
            <wp:extent cx="3950335" cy="4663440"/>
            <wp:effectExtent l="0" t="0" r="0" b="0"/>
            <wp:wrapTopAndBottom/>
            <wp:docPr id="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descr=""/>
                    <pic:cNvPicPr>
                      <a:picLocks noChangeAspect="1" noChangeArrowheads="1"/>
                    </pic:cNvPicPr>
                  </pic:nvPicPr>
                  <pic:blipFill>
                    <a:blip r:embed="rId4"/>
                    <a:srcRect l="-33" t="-28" r="-33" b="-28"/>
                    <a:stretch>
                      <a:fillRect/>
                    </a:stretch>
                  </pic:blipFill>
                  <pic:spPr bwMode="auto">
                    <a:xfrm>
                      <a:off x="0" y="0"/>
                      <a:ext cx="3950335" cy="466344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i/>
          <w:i/>
        </w:rPr>
      </w:pPr>
      <w:r>
        <w:rPr>
          <w:i/>
        </w:rPr>
        <w:t>5.5   Συνεκτικότητα Ομάδας – Τεχνικές Συνεκτικότητ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Είδαμε πιο πάνω τι είναι η συνεκτικότητα και πώς αυξάνει την αποτελεσματικότητα της ομάδας.  Από τι, όμως, εξαρτάται η συνεκτικότητα; Πώς μπορεί να αναπτυχθεί;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συνεκτικότητα εξαρτάται κατ’ αρχήν από την προσωπική έλξη μεταξύ των μελών, δηλαδή από το πόσο ταιριάζουν οι χαρακτήρες μεταξύ τους. Αν τα μέλη δεν ταιριάζουν και δημιουργηθούν μεταξύ τους αντιπάθειες, τότε η ομάδα δεν θα μπορέσει να αποκτήσει συνοχή.</w:t>
      </w:r>
    </w:p>
    <w:p>
      <w:pPr>
        <w:pStyle w:val="Normal"/>
        <w:jc w:val="both"/>
        <w:rPr/>
      </w:pPr>
      <w:r>
        <w:rPr>
          <w:rFonts w:cs="Arial" w:ascii="Arial" w:hAnsi="Arial"/>
          <w:sz w:val="22"/>
        </w:rPr>
        <w:tab/>
        <w:t xml:space="preserve">Για να έχουμε, όμως, μία </w:t>
      </w:r>
      <w:r>
        <w:rPr>
          <w:rFonts w:cs="Arial" w:ascii="Arial" w:hAnsi="Arial"/>
          <w:i/>
          <w:sz w:val="22"/>
        </w:rPr>
        <w:t>συνεκτική ομάδα εργασίας</w:t>
      </w:r>
      <w:r>
        <w:rPr>
          <w:rFonts w:cs="Arial" w:ascii="Arial" w:hAnsi="Arial"/>
          <w:sz w:val="22"/>
        </w:rPr>
        <w:t xml:space="preserve"> και όχι μία παρέα φίλων, θα πρέπει τα μέλη όχι μόνο να ταιριάζουν μεταξύ τους, αλλά και να συμφωνούν με το σκοπό και τους στόχους της ομάδας. Δηλαδή, η αποδοχή των στόχων της ομάδας θα πρέπει να είναι ένα στοιχείο που ενώνει τα μέλη μεταξύ τους.</w:t>
      </w:r>
    </w:p>
    <w:p>
      <w:pPr>
        <w:pStyle w:val="Normal"/>
        <w:jc w:val="both"/>
        <w:rPr>
          <w:rFonts w:ascii="Arial" w:hAnsi="Arial" w:cs="Arial"/>
          <w:sz w:val="22"/>
        </w:rPr>
      </w:pPr>
      <w:r>
        <w:rPr>
          <w:rFonts w:cs="Arial" w:ascii="Arial" w:hAnsi="Arial"/>
          <w:sz w:val="22"/>
        </w:rPr>
        <w:tab/>
        <w:t xml:space="preserve">Αν οι δύο αυτοί όροι πληρούνται, τότε η συνεκτικότητα αναπτύσσεται με τη βοήθεια των συχνών επαφών.  Αν η ομάδα πετύχει στους πρώτους στόχους της, τότε η επιτυχία ενισχύει τη συνεκτικότητα ακόμη περισσότερο. Τέλος, ένα στοιχείο που ενισχύει, επίσης, τη συνοχή είναι ο ανταγωνισμός της ομάδας με άλλες ομάδες ή, γενικά, με το εξωτερικό της περιβάλλον. Ο «κοινός εχθρός» συσπειρώνει την ομάδα και την κάνει πιο δυνατή και αποφασισμένη.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Από την άλλη μεριά, οι παράγοντες που μπορεί να εμποδίσουν την ανάπτυξη συνεκτικότητας είναι το μεγάλο μέγεθος της ομάδας, οι διαφορές ισχύος και οι ανταγωνισμοί μεταξύ των μελών.</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 xml:space="preserve">Σύμφωνα με αυτά που είπαμε, για να δημιουργηθεί μία συνεκτική ομάδα θα πρέπει τα μέλη και ο συντονιστής της να επιλεγούν με προσοχή. Μία τεχνική που μας βοηθά να ανιχνεύσουμε τις σχέσεις συμπάθειας και αποδοχής, είναι το </w:t>
      </w:r>
      <w:r>
        <w:rPr>
          <w:rFonts w:cs="Arial" w:ascii="Arial" w:hAnsi="Arial"/>
          <w:i/>
          <w:sz w:val="22"/>
        </w:rPr>
        <w:t>κοινωνιόγραμμα</w:t>
      </w:r>
      <w:r>
        <w:rPr>
          <w:rFonts w:cs="Arial" w:ascii="Arial" w:hAnsi="Arial"/>
          <w:sz w:val="22"/>
        </w:rPr>
        <w:t xml:space="preserve">.  Το κοινωνιόγραμμα είναι ένα διάγραμμα που αποτυπώνει τη δημοτικότητα των ατόμων που μας ενδιαφέρει να μελετήσουμε.  </w:t>
      </w:r>
    </w:p>
    <w:p>
      <w:pPr>
        <w:pStyle w:val="Normal"/>
        <w:ind w:firstLine="720"/>
        <w:jc w:val="both"/>
        <w:rPr>
          <w:rFonts w:ascii="Arial" w:hAnsi="Arial" w:cs="Arial"/>
          <w:sz w:val="22"/>
        </w:rPr>
      </w:pPr>
      <w:r>
        <w:rPr>
          <w:rFonts w:cs="Arial" w:ascii="Arial" w:hAnsi="Arial"/>
          <w:sz w:val="22"/>
        </w:rPr>
        <w:t>Για να κατασκευάσουμε ένα κοινωνιόγραμμα, ζητάμε από τα άτομα που αφορά η έρευνά μας (π.χ. Α – Κ) να απαντήσουν στο ερώτημα: «Ποια από τα άτομα αυτά συμπαθείτε;», Από τις απαντήσεις προκύπτουν σχήματα όπως αυτό που ακολουθεί:</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Τα διπλά βέλη δείχνουν σχέσεις αμοιβαίας συμπάθειας, ενώ τα μονά δείχνουν τη συμπάθεια ενός ατόμου προς ένα άλλο.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Από το διάγραμμα φαίνεται ότι κάποιοι έχουν κερδίσει τη συμπάθεια των περισσοτέρων (ο Ε και ο Κ), ενώ κάποιοι άλλοι είναι μάλλον μοναχικοί (ο Β και ο Ζ). </w:t>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Τις ίδιες απαντήσεις μπορούμε να αποτυπώσουμε σε διαγράμματα της παρακάτω μορφής:</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Από το διάγραμμα αυτό φαίνεται αμέσως η δημοτικότητα κάθε ατόμου.</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Παρόμοια διαγράμματα μπορούμε να κατασκευάσουμε με ερωτήσεις της μορφής: «Ποιο από τα άτομα Α – Κ θα θέλατε να είναι συντονιστής της ομάδας σας;», «Ποιο από τα άτομα Α – Κ θα θέλατε να είναι ο εκπαιδευτής σα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Θα πρέπει να τονιστεί ότι οι απαντήσεις που παίρνουμε είναι εμπιστευτικές και  ότι οφείλουμε να τις χειριζόμαστε με μεγάλη προσοχή και διακριτικότητ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1"/>
        <w:rPr>
          <w:i/>
          <w:i/>
        </w:rPr>
      </w:pPr>
      <w:r>
        <w:rPr>
          <w:i/>
        </w:rPr>
        <w:t>5.6   Δυναμική – Στάδια Ανάπτυξης της Ομάδ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Με τον όρο </w:t>
      </w:r>
      <w:r>
        <w:rPr>
          <w:rFonts w:cs="Arial" w:ascii="Arial" w:hAnsi="Arial"/>
          <w:b/>
          <w:i/>
          <w:sz w:val="22"/>
        </w:rPr>
        <w:t>δυναμική</w:t>
      </w:r>
      <w:r>
        <w:rPr>
          <w:rFonts w:cs="Arial" w:ascii="Arial" w:hAnsi="Arial"/>
          <w:b/>
          <w:sz w:val="22"/>
        </w:rPr>
        <w:t xml:space="preserve"> </w:t>
      </w:r>
      <w:r>
        <w:rPr>
          <w:rFonts w:cs="Arial" w:ascii="Arial" w:hAnsi="Arial"/>
          <w:sz w:val="22"/>
        </w:rPr>
        <w:t>περιγράφουμε την πορεία που ακολουθεί μία ομάδα, ως αποτέλεσμα των τάσεων που επικρατούν στο εσωτερικό της, καθώς και των πιέσεων που δέχεται από το εξωτερικό περιβάλλον.  Η πορεία αυτή μπορεί να οδηγήσει στην ανάπτυξη, στη σταθεροποίηση ή στη διάλυση, ανάλογα με τη σχετική δύναμη των φυγόκεντρων και των κεντρομόλων δυνάμε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Αν οι συνθήκες δεν είναι δυσμενείς, τότε συνήθως η ομάδα φτάνει σε ένα σημείο ανάπτυξης, αφού περάσει από τέσσερα διαδοχικά στάδι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1. Το στάδιο της διαμόρφωσης.</w:t>
      </w:r>
      <w:r>
        <w:rPr>
          <w:rFonts w:cs="Arial" w:ascii="Arial" w:hAnsi="Arial"/>
          <w:i/>
          <w:sz w:val="22"/>
        </w:rPr>
        <w:t xml:space="preserve"> </w:t>
      </w:r>
      <w:r>
        <w:rPr>
          <w:rFonts w:cs="Arial" w:ascii="Arial" w:hAnsi="Arial"/>
          <w:sz w:val="22"/>
        </w:rPr>
        <w:t>Είναι η πρώτη περίοδος μετά τη δημιουργία της ομάδας. Τα μέλη είναι ακόμη επιφυλακτικά και δεν εκφράζονται ανοιχτά. Προσπαθούν να ανιχνεύσουν τις προθέσεις και τις απόψεις των άλλων. Ακόμη, προσπαθούν να καταλάβουν τι θεωρείται αποδεκτό και τι όχι. Δεν υπάρχουν σαφώς καθορισμένοι στόχοι, ούτε ρόλοι. Ο καθένας προσπαθεί απλώς να επιβεβαιώσει τη θέση του στην ομάδα και να δώσει εκείνη την εικόνα που θα του επιτρέψει στο άμεσο μέλλον να διεκδικήσει έναν ευνοϊκό ρόλο.</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2. Το στάδιο της αντιπαράθεσης.</w:t>
      </w:r>
      <w:r>
        <w:rPr>
          <w:rFonts w:cs="Arial" w:ascii="Arial" w:hAnsi="Arial"/>
          <w:sz w:val="22"/>
        </w:rPr>
        <w:t xml:space="preserve"> Κατά το στάδιο αυτό, τα μέλη διαπραγματεύονται ζητήματα κρίσιμα όπως είναι οι στόχοι της ομάδας, ο ρόλος του κάθε μέλους, οι κανόνες λειτουργίας της ομάδας, ο ηγέτης και οι εξουσίες του.  Με άλλα λόγια, είναι το στάδιο που οδηγεί στην κατανομή της ισχύος και της εργασίας μέσα στην ομάδα. Καθώς κάθε μέλος προσπαθεί να επικρατήσει η άποψή του, υπάρχουν αντιπαραθέσεις και συγκρούσεις. Αν το στάδιο αυτό διαρκέσει πολύ, όπως συμβαίνει μερικές φορές, τότε η ομάδα αργεί να φτάσει στην ωριμότητ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3. Το στάδιο της παγίωσης των κανόνων.</w:t>
      </w:r>
      <w:r>
        <w:rPr>
          <w:rFonts w:cs="Arial" w:ascii="Arial" w:hAnsi="Arial"/>
          <w:sz w:val="22"/>
        </w:rPr>
        <w:t xml:space="preserve"> Όταν οι διαφωνίες και οι συγκρούσεις έχουν πια οδηγήσει σε ένα σημείο ισορροπίας, τότε αρχίζουν να διαμορφώνονται οι κανόνες της ομάδας. Προσδιορίζονται οι στόχοι και οι ρόλοι, κατανέμονται τα καθήκοντα και καθορίζονται οι διαδικασίες που θα ισχύουν. Στο στάδιο αυτό η ομάδα αρχίζει να αποκτά συνοχή και να γίνεται η ζωντανή πραγματικότητα των μελών τ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4. Το στάδιο της απόδοσης.</w:t>
      </w:r>
      <w:r>
        <w:rPr>
          <w:rFonts w:cs="Arial" w:ascii="Arial" w:hAnsi="Arial"/>
          <w:sz w:val="22"/>
        </w:rPr>
        <w:t xml:space="preserve"> Η ομάδα είναι πλέον ώριμη και λειτουργεί με το μέγιστο των δυνατοτήτων της.  Υπάρχουν κανόνες, στόχοι, καταμερισμός εργασίας, πνεύμα συνεργασίας και, γενικά, πληρούνται όλοι οι όροι που εξασφαλίζουν την αποτελεσματικότητά της. Τα μέλη της ομάδας δείχνουν προθυμία και ζήλο και καταβάλλουν κάθε προσπάθεια ώστε να επιτευχθούν οι στόχοι της ομάδας. Οι συγκρούσεις είναι ελάχιστες και ξεπερνιούνται για χάρη του κοινού σκοπού. Τέλος, υπάρχει ευελιξία, που επιτρέπει στην ομάδα να προσαρμόζεται σε αλλαγές των συνθηκών και να διατηρεί υψηλά επίπεδα απόδο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καταγραφή αυτή των σταδίων είναι σχηματική και απλουστευτική. Στην πράξη δεν είναι πάντα εύκολο να ξεχωρίσουμε πότε τελειώνει το ένα στάδιο και πότε αρχίζει το άλλο. Άλλωστε, δεν περνούν όλες οι ομάδες από όλα τα στάδια. Είναι, όμως, χρήσιμο να ξέρουμε ποια φαινόμενα ενδέχεται να συναντήσουμε κατά την εξέλιξη μιας ομάδας, ώστε να είμαστε προετοιμασμένοι για τα προβλήματα που τυχόν θα εμφανιστού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i/>
          <w:i/>
        </w:rPr>
      </w:pPr>
      <w:r>
        <w:rPr>
          <w:i/>
        </w:rPr>
        <w:t>5.7   Σχέσεις μεταξύ Ομάδων</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Σε κάθε επιχείρηση λειτουργούν περισσότερες από μία τυπικές ομάδες. Οι ομάδες αυτές μπορεί να συνδέονται λειτουργικά κατά διάφορους τρόπους. Οι πιο συνηθισμένοι από αυτούς είνα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Η σειριακή εξάρτηση.</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κάθε ομάδα δουλεύει ανεξάρτητα. Το προϊόν της μεταβιβάζεται στην επόμενη ομάδα, η οποία το επεξεργάζεται και το προωθεί, με τη σειρά της, ώσπου να καταλήξουμε στον τελικό αποδέκτη (πελάτη).  Το είδος αυτό της διασύνδεσης το συναντάμε στις περισσότερες βιομηχανίες: έχουμε σε σειρά το Τμήμα Σχεδιασμού, το Τμήμα Παραγωγής, το Τμήμα Ποιοτικού Ελέγχου και το Τμήμα Πωλήσεων, που έρχεται σε επαφή με τους πελάτε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Η κυκλική εξάρτηση.</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Δύο ή περισσότερες ομάδες συνεργάζονται και παράγουν ένα προϊόν το οποίο, μέσω μίας άλλης ομάδας, καταλήγει στον τελικό αποδέκτη. Για παράδειγμα, για την εκτύπωση ενός περιοδικού, έχουμε τη διαρκή συνεργασία της συντακτικής ομάδας, της ομάδας που φροντίζει για την εικονογράφηση και της ομάδας που κάνει τη σελιδοποίηση. Το συλλογικό προϊόν τους πηγαίνει στο τυπογραφείο και από κει στα πρακτορεία διανομής.</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t>Η αμφιμονοσήμαντη αλληλεξάρτηση.</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ομάδες βρίσκονται σε διαρκή συνεργασία για την παραγωγή των προϊόντων τους. Κάθε ομάδα μπορεί να απευθυνθεί στον τελικό αποδέκτη, αλλά χρειάζεται τη συνδρομή των άλλων ομάδων. Για παράδειγμα, ένα πρακτορείο ταξιδιών έχει τρία γραφεία, που ειδικεύονται σε εκδρομές για νέους, ταξίδια εξωτερικού και κρουαζιέρες, αντίστοιχα. Κάθε γραφείο μπορεί να κάνει πωλήσεις, αλλά βρίσκονται διαρκώς σε επαφή για την εξασφάλιση λεωφορείων, πλοίων και ξενοδοχείων που είναι κοινά.</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Ανάλογα με τη μορφή διασύνδεσης, υπάρχουν διαφορετικές ανάγκες για ανταλλαγή πληροφοριών, αλληλο-βοήθεια και συντονισμό μεταξύ των ομάδω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σχέσεις μεταξύ των ομάδων μιας επιχείρησης μπορεί να είναι καλές ή κακές, δηλαδή μπορεί να υπάρχει συνεργασία ή σύγκρουση.  Μέσα σε μία ομάδα, το είδος των σχέσεων που επικρατούν εξαρτάται κυρίως από την ωριμότητα των μελών της. Μεταξύ ομάδων, όμως, η ωριμότητα των ατόμων παίζει πολύ μικρό ρόλο. Ο καθοριστικός παράγοντας είναι η λειτουργική διασύνδεση.  Έτσι, αν οι ομάδες αλληλεξαρτώνται και έχουν κοινό στόχο, τότε μεταξύ τους θα υπάρχει συνεργασία. Αν είναι υποχρεωμένες να έρχονται επαφή, χωρίς να έχουν κοινούς στόχους, τότε θα εμφανιστεί σύγκρουση.</w:t>
      </w:r>
    </w:p>
    <w:p>
      <w:pPr>
        <w:pStyle w:val="Normal"/>
        <w:jc w:val="both"/>
        <w:rPr>
          <w:rFonts w:ascii="Arial" w:hAnsi="Arial" w:cs="Arial"/>
          <w:sz w:val="22"/>
        </w:rPr>
      </w:pPr>
      <w:r>
        <w:rPr>
          <w:rFonts w:cs="Arial" w:ascii="Arial" w:hAnsi="Arial"/>
          <w:sz w:val="22"/>
        </w:rPr>
        <w:tab/>
        <w:t>Το σύστημα αμοιβών είναι, επίσης, καθοριστικό. Αν οι ομάδες ανταγωνίζονται μεταξύ τους για την αμοιβή, τότε θα επέλθει σύγκρουση. Για παράδειγμα, αν υπάρχει μπόνους για την ομάδα που θα κάνει τις μεγαλύτερες πωλήσεις, τότε μπορεί να δούμε τα μέλη της μίας ομάδας να κλέβουν τους πελάτες της άλλης. Αν, όμως, οι αμοιβές ορίζονται με βάση έναν κοινό στόχο, τότε θα είναι προς το συμφέρον των ομάδων να συνεργαστούν.</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Συγκρούσεις μεταξύ ομάδων εμφανίζονται συχνά στις επιχειρήσεις. Μπορούμε να πούμε ότι οι συγκρούσεις είναι αναπόφευκτες, αφού πάντα θα υπάρχουν σε μια επιχείρηση διαφορές απόψεων, έλλειψη πόρων, ελλιπής σχεδιασμός και άλλα αίτια τριβής. Οι πιο συνηθισμένες συγκρούσεις εμφανίζονται:</w:t>
      </w:r>
    </w:p>
    <w:p>
      <w:pPr>
        <w:pStyle w:val="Normal"/>
        <w:numPr>
          <w:ilvl w:val="0"/>
          <w:numId w:val="2"/>
        </w:numPr>
        <w:jc w:val="both"/>
        <w:rPr>
          <w:rFonts w:ascii="Arial" w:hAnsi="Arial" w:cs="Arial"/>
          <w:sz w:val="22"/>
        </w:rPr>
      </w:pPr>
      <w:r>
        <w:rPr>
          <w:rFonts w:cs="Arial" w:ascii="Arial" w:hAnsi="Arial"/>
          <w:sz w:val="22"/>
        </w:rPr>
        <w:t>μεταξύ τμημάτων που ασκούν διαφορετική λειτουργία (π.χ. παραγωγή – πωλήσεις)</w:t>
      </w:r>
    </w:p>
    <w:p>
      <w:pPr>
        <w:pStyle w:val="Normal"/>
        <w:numPr>
          <w:ilvl w:val="0"/>
          <w:numId w:val="2"/>
        </w:numPr>
        <w:jc w:val="both"/>
        <w:rPr>
          <w:rFonts w:ascii="Arial" w:hAnsi="Arial" w:cs="Arial"/>
          <w:sz w:val="22"/>
        </w:rPr>
      </w:pPr>
      <w:r>
        <w:rPr>
          <w:rFonts w:cs="Arial" w:ascii="Arial" w:hAnsi="Arial"/>
          <w:sz w:val="22"/>
        </w:rPr>
        <w:t>μεταξύ διαφορετικών κλάδων προσωπικού (π.χ. τεχνικοί – διοικητικοί)</w:t>
      </w:r>
    </w:p>
    <w:p>
      <w:pPr>
        <w:pStyle w:val="Normal"/>
        <w:numPr>
          <w:ilvl w:val="0"/>
          <w:numId w:val="2"/>
        </w:numPr>
        <w:jc w:val="both"/>
        <w:rPr>
          <w:rFonts w:ascii="Arial" w:hAnsi="Arial" w:cs="Arial"/>
          <w:sz w:val="22"/>
        </w:rPr>
      </w:pPr>
      <w:r>
        <w:rPr>
          <w:rFonts w:cs="Arial" w:ascii="Arial" w:hAnsi="Arial"/>
          <w:sz w:val="22"/>
        </w:rPr>
        <w:t>μεταξύ εργαζομένων και διοίκησης</w:t>
      </w:r>
    </w:p>
    <w:p>
      <w:pPr>
        <w:pStyle w:val="Normal"/>
        <w:numPr>
          <w:ilvl w:val="0"/>
          <w:numId w:val="2"/>
        </w:numPr>
        <w:jc w:val="both"/>
        <w:rPr>
          <w:rFonts w:ascii="Arial" w:hAnsi="Arial" w:cs="Arial"/>
          <w:sz w:val="22"/>
        </w:rPr>
      </w:pPr>
      <w:r>
        <w:rPr>
          <w:rFonts w:cs="Arial" w:ascii="Arial" w:hAnsi="Arial"/>
          <w:sz w:val="22"/>
        </w:rPr>
        <w:t>μεταξύ διοίκησης και συνδικάτων</w:t>
      </w:r>
    </w:p>
    <w:p>
      <w:pPr>
        <w:pStyle w:val="Normal"/>
        <w:numPr>
          <w:ilvl w:val="0"/>
          <w:numId w:val="2"/>
        </w:numPr>
        <w:jc w:val="both"/>
        <w:rPr>
          <w:rFonts w:ascii="Arial" w:hAnsi="Arial" w:cs="Arial"/>
          <w:sz w:val="22"/>
        </w:rPr>
      </w:pPr>
      <w:r>
        <w:rPr>
          <w:rFonts w:cs="Arial" w:ascii="Arial" w:hAnsi="Arial"/>
          <w:sz w:val="22"/>
        </w:rPr>
        <w:t>μεταξύ διαφορετικών επιπέδων διοίκηση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σύγκρουση μπορεί να είναι ήπια ή έντονη. Μπορεί να είναι ένα απλό παιχνίδι, ή μια πραγματική μάχη. Ανησυχητική γίνεται όταν η έντασή της δημιουργεί άγχος, όταν οι εκδηλώσεις εχθρότητας από τις δύο πλευρές γίνουν ανοιχτές και όταν οι στόχοι της επιχείρησης κινδυνεύουν να παραμεριστούν.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επιχείρηση θα πρέπει να είναι σε θέση να αναγνωρίζει τις συγκρούσεις και να τις χειρίζεται, έτσι ώστε να μη γίνονται επιζήμιες.  Στο σημείο αυτό είναι σημαντικός ο ρόλος του Τμήματος Ανθρωπίνων Πόρων.  Το Τμήμα Ανθρωπίνων Πόρων μπορεί να συμβάλλει με πολλούς τρόπους στον έλεγχο των συγκρούσεων:</w:t>
      </w:r>
    </w:p>
    <w:p>
      <w:pPr>
        <w:pStyle w:val="Normal"/>
        <w:numPr>
          <w:ilvl w:val="0"/>
          <w:numId w:val="2"/>
        </w:numPr>
        <w:jc w:val="both"/>
        <w:rPr>
          <w:rFonts w:ascii="Arial" w:hAnsi="Arial" w:cs="Arial"/>
          <w:sz w:val="22"/>
        </w:rPr>
      </w:pPr>
      <w:r>
        <w:rPr>
          <w:rFonts w:cs="Arial" w:ascii="Arial" w:hAnsi="Arial"/>
          <w:sz w:val="22"/>
        </w:rPr>
        <w:t>Μπορεί να σχεδιάσει το οργανόγραμμα και τη ροή εργασιών στην επιχείρηση με τέτοιο τρόπο ώστε οι συγκρούσεις να περιορίζονται.</w:t>
      </w:r>
    </w:p>
    <w:p>
      <w:pPr>
        <w:pStyle w:val="Normal"/>
        <w:numPr>
          <w:ilvl w:val="0"/>
          <w:numId w:val="2"/>
        </w:numPr>
        <w:jc w:val="both"/>
        <w:rPr>
          <w:rFonts w:ascii="Arial" w:hAnsi="Arial" w:cs="Arial"/>
          <w:sz w:val="22"/>
        </w:rPr>
      </w:pPr>
      <w:r>
        <w:rPr>
          <w:rFonts w:cs="Arial" w:ascii="Arial" w:hAnsi="Arial"/>
          <w:sz w:val="22"/>
        </w:rPr>
        <w:t>Μπορεί να σχεδιάσει ένα σύστημα αμοιβών που να ενθαρρύνει τη συνεργασία.</w:t>
      </w:r>
    </w:p>
    <w:p>
      <w:pPr>
        <w:pStyle w:val="Normal"/>
        <w:numPr>
          <w:ilvl w:val="0"/>
          <w:numId w:val="2"/>
        </w:numPr>
        <w:jc w:val="both"/>
        <w:rPr>
          <w:rFonts w:ascii="Arial" w:hAnsi="Arial" w:cs="Arial"/>
          <w:sz w:val="22"/>
        </w:rPr>
      </w:pPr>
      <w:r>
        <w:rPr>
          <w:rFonts w:cs="Arial" w:ascii="Arial" w:hAnsi="Arial"/>
          <w:sz w:val="22"/>
        </w:rPr>
        <w:t>Μπορεί να σχεδιάσει ένα σύστημα εσωτερικής επικοινωνίας που θα βοηθά να γίνονται γνωστοί οι προβληματισμοί όλων των Τμημάτων.</w:t>
      </w:r>
    </w:p>
    <w:p>
      <w:pPr>
        <w:pStyle w:val="Normal"/>
        <w:numPr>
          <w:ilvl w:val="0"/>
          <w:numId w:val="2"/>
        </w:numPr>
        <w:jc w:val="both"/>
        <w:rPr>
          <w:rFonts w:ascii="Arial" w:hAnsi="Arial" w:cs="Arial"/>
          <w:sz w:val="22"/>
        </w:rPr>
      </w:pPr>
      <w:r>
        <w:rPr>
          <w:rFonts w:cs="Arial" w:ascii="Arial" w:hAnsi="Arial"/>
          <w:sz w:val="22"/>
        </w:rPr>
        <w:t>Μπορεί να προσφέρει μεσολάβηση όταν εμφανιστεί μία διαμάχη.</w:t>
      </w:r>
    </w:p>
    <w:p>
      <w:pPr>
        <w:pStyle w:val="Normal"/>
        <w:numPr>
          <w:ilvl w:val="0"/>
          <w:numId w:val="2"/>
        </w:numPr>
        <w:jc w:val="both"/>
        <w:rPr>
          <w:rFonts w:ascii="Arial" w:hAnsi="Arial" w:cs="Arial"/>
          <w:sz w:val="22"/>
        </w:rPr>
      </w:pPr>
      <w:r>
        <w:rPr>
          <w:rFonts w:cs="Arial" w:ascii="Arial" w:hAnsi="Arial"/>
          <w:sz w:val="22"/>
        </w:rPr>
        <w:t>Μπορεί να εκπαιδεύσει κατάλληλα τους επόπτες και τους συντονιστές των ομάδων.</w:t>
      </w:r>
      <w:r>
        <w:br w:type="page"/>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 xml:space="preserve">ΕΡΩΤΗΣΕΙ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Για να χαρακτηριστεί ένα σύνολο ανθρώπων ως ομάδα πρέπει να έχει κοινό σκοπό.</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Κάθε ομάδα έχει γραπτούς κανόνες λειτουργία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ind w:left="72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Στις ομάδες υπάρχει ο κίνδυνος τα μέλη να αρχίσουν να σκέφτονται με τον ίδιο ακριβώς τρόπο.</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Μια ομάδα μπορεί να αποδειχθεί πιο αποτελεσματική από το άθροισμα των μελών τ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Για να μην υπάρχει σπάταλη χρόνου για συνεννοήσεις στην ομάδα, πρέπει οι αποφάσεις να λαμβάνονται από τον συντονιστή τ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Η συνοχή μιας ομάδας ενισχύεται όταν η ομάδα σημειώνει επιτυχίε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Το κοινωνιόγραμμα μας βοηθά να ανακαλύψουμε τις σχέσεις συμπάθειας μέσα σε ένα σύνολο ανθρώπων.</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eastAsia="Arial" w:cs="Arial" w:ascii="Arial" w:hAnsi="Arial"/>
          <w:sz w:val="22"/>
        </w:rPr>
        <w:t xml:space="preserve"> </w:t>
      </w:r>
      <w:r>
        <w:rPr>
          <w:rFonts w:cs="Arial" w:ascii="Arial" w:hAnsi="Arial"/>
          <w:sz w:val="22"/>
        </w:rPr>
        <w:t>Όταν οι ομάδες μιας επιχείρησης έχουν κοινούς στόχους, τότε οι μεταξύ τους συγκρούσεις μειώνονται.</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Βρείτε τη σωστή απάντηση σε κάθε μία από τις παρακάτω ερωτή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Για να περιοριστούν οι συγκρούσεις μεταξύ των ομάδων σε έναν οργανισμό πρέπει:</w:t>
      </w:r>
    </w:p>
    <w:p>
      <w:pPr>
        <w:pStyle w:val="Normal"/>
        <w:ind w:left="720" w:hanging="0"/>
        <w:rPr>
          <w:rFonts w:ascii="Arial" w:hAnsi="Arial" w:cs="Arial"/>
          <w:sz w:val="22"/>
        </w:rPr>
      </w:pPr>
      <w:r>
        <w:rPr>
          <w:rFonts w:cs="Arial" w:ascii="Arial" w:hAnsi="Arial"/>
          <w:sz w:val="22"/>
        </w:rPr>
        <w:t>Α. Να περιοριστούν οι μεταξύ τους επαφές.</w:t>
      </w:r>
    </w:p>
    <w:p>
      <w:pPr>
        <w:pStyle w:val="Normal"/>
        <w:ind w:left="720" w:hanging="0"/>
        <w:rPr>
          <w:rFonts w:ascii="Arial" w:hAnsi="Arial" w:cs="Arial"/>
          <w:sz w:val="22"/>
        </w:rPr>
      </w:pPr>
      <w:r>
        <w:rPr>
          <w:rFonts w:cs="Arial" w:ascii="Arial" w:hAnsi="Arial"/>
          <w:sz w:val="22"/>
        </w:rPr>
        <w:t>Β. Το σύστημα αμοιβών να μη δημιουργεί ανταγωνισμούς.</w:t>
      </w:r>
    </w:p>
    <w:p>
      <w:pPr>
        <w:pStyle w:val="Normal"/>
        <w:ind w:left="720" w:hanging="0"/>
        <w:rPr>
          <w:rFonts w:ascii="Arial" w:hAnsi="Arial" w:cs="Arial"/>
          <w:sz w:val="22"/>
        </w:rPr>
      </w:pPr>
      <w:r>
        <w:rPr>
          <w:rFonts w:cs="Arial" w:ascii="Arial" w:hAnsi="Arial"/>
          <w:sz w:val="22"/>
        </w:rPr>
        <w:t>Γ. Να καταργηθούν οι ιεραρχικές σχέσεις στον οργανισμό.</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Τι είδους ομάδες προβλέπει το οργανόγραμμα μιας επιχείρησης;</w:t>
      </w:r>
    </w:p>
    <w:p>
      <w:pPr>
        <w:pStyle w:val="Normal"/>
        <w:ind w:left="720" w:hanging="0"/>
        <w:rPr>
          <w:rFonts w:ascii="Arial" w:hAnsi="Arial" w:cs="Arial"/>
          <w:sz w:val="22"/>
        </w:rPr>
      </w:pPr>
      <w:r>
        <w:rPr>
          <w:rFonts w:cs="Arial" w:ascii="Arial" w:hAnsi="Arial"/>
          <w:sz w:val="22"/>
        </w:rPr>
        <w:t>Α. Τυπικές.</w:t>
      </w:r>
    </w:p>
    <w:p>
      <w:pPr>
        <w:pStyle w:val="Normal"/>
        <w:ind w:left="720" w:hanging="0"/>
        <w:rPr>
          <w:rFonts w:ascii="Arial" w:hAnsi="Arial" w:cs="Arial"/>
          <w:sz w:val="22"/>
        </w:rPr>
      </w:pPr>
      <w:r>
        <w:rPr>
          <w:rFonts w:cs="Arial" w:ascii="Arial" w:hAnsi="Arial"/>
          <w:sz w:val="22"/>
        </w:rPr>
        <w:t>Β. Άτυπες.</w:t>
      </w:r>
    </w:p>
    <w:p>
      <w:pPr>
        <w:pStyle w:val="Normal"/>
        <w:ind w:left="720" w:hanging="0"/>
        <w:rPr>
          <w:rFonts w:ascii="Arial" w:hAnsi="Arial" w:cs="Arial"/>
          <w:sz w:val="22"/>
        </w:rPr>
      </w:pPr>
      <w:r>
        <w:rPr>
          <w:rFonts w:cs="Arial" w:ascii="Arial" w:hAnsi="Arial"/>
          <w:sz w:val="22"/>
        </w:rPr>
        <w:t>Γ. Προσωρινές.</w:t>
      </w:r>
    </w:p>
    <w:p>
      <w:pPr>
        <w:pStyle w:val="Normal"/>
        <w:jc w:val="both"/>
        <w:rPr>
          <w:rFonts w:ascii="Arial" w:hAnsi="Arial" w:cs="Arial"/>
          <w:sz w:val="22"/>
          <w:lang w:val="en-US"/>
        </w:rPr>
      </w:pPr>
      <w:r>
        <w:rPr>
          <w:rFonts w:cs="Arial" w:ascii="Arial" w:hAnsi="Arial"/>
          <w:sz w:val="22"/>
          <w:lang w:val="en-US"/>
        </w:rPr>
      </w:r>
    </w:p>
    <w:p>
      <w:pPr>
        <w:pStyle w:val="Normal"/>
        <w:numPr>
          <w:ilvl w:val="0"/>
          <w:numId w:val="7"/>
        </w:numPr>
        <w:rPr>
          <w:rFonts w:ascii="Arial" w:hAnsi="Arial" w:cs="Arial"/>
          <w:sz w:val="22"/>
        </w:rPr>
      </w:pPr>
      <w:r>
        <w:rPr>
          <w:rFonts w:cs="Arial" w:ascii="Arial" w:hAnsi="Arial"/>
          <w:sz w:val="22"/>
        </w:rPr>
        <w:t>Μία από τις προϋποθέσεις για να είναι αποτελεσματική μια ομάδα είναι τα μέλη της:</w:t>
      </w:r>
    </w:p>
    <w:p>
      <w:pPr>
        <w:pStyle w:val="Normal"/>
        <w:ind w:left="720" w:hanging="0"/>
        <w:rPr>
          <w:rFonts w:ascii="Arial" w:hAnsi="Arial" w:cs="Arial"/>
          <w:sz w:val="22"/>
        </w:rPr>
      </w:pPr>
      <w:r>
        <w:rPr>
          <w:rFonts w:cs="Arial" w:ascii="Arial" w:hAnsi="Arial"/>
          <w:sz w:val="22"/>
        </w:rPr>
        <w:t>Α. Να έχουν τον ίδιο χαρακτήρα.</w:t>
      </w:r>
    </w:p>
    <w:p>
      <w:pPr>
        <w:pStyle w:val="Normal"/>
        <w:ind w:left="720" w:hanging="0"/>
        <w:rPr>
          <w:rFonts w:ascii="Arial" w:hAnsi="Arial" w:cs="Arial"/>
          <w:sz w:val="22"/>
        </w:rPr>
      </w:pPr>
      <w:r>
        <w:rPr>
          <w:rFonts w:cs="Arial" w:ascii="Arial" w:hAnsi="Arial"/>
          <w:sz w:val="22"/>
        </w:rPr>
        <w:t>Β. Να έχουν τις ίδιες γνώσεις.</w:t>
      </w:r>
    </w:p>
    <w:p>
      <w:pPr>
        <w:pStyle w:val="Normal"/>
        <w:ind w:left="720" w:hanging="0"/>
        <w:rPr>
          <w:rFonts w:ascii="Arial" w:hAnsi="Arial" w:cs="Arial"/>
          <w:sz w:val="22"/>
        </w:rPr>
      </w:pPr>
      <w:r>
        <w:rPr>
          <w:rFonts w:cs="Arial" w:ascii="Arial" w:hAnsi="Arial"/>
          <w:sz w:val="22"/>
        </w:rPr>
        <w:t>Γ. Να έχουν συμπληρωματικές γνώσεις.</w:t>
      </w:r>
    </w:p>
    <w:p>
      <w:pPr>
        <w:pStyle w:val="Normal"/>
        <w:jc w:val="both"/>
        <w:rPr>
          <w:rFonts w:ascii="Arial" w:hAnsi="Arial" w:cs="Arial"/>
          <w:sz w:val="22"/>
          <w:lang w:val="en-US"/>
        </w:rPr>
      </w:pPr>
      <w:r>
        <w:rPr>
          <w:rFonts w:cs="Arial" w:ascii="Arial" w:hAnsi="Arial"/>
          <w:sz w:val="22"/>
          <w:lang w:val="en-US"/>
        </w:rPr>
      </w:r>
    </w:p>
    <w:p>
      <w:pPr>
        <w:pStyle w:val="Normal"/>
        <w:numPr>
          <w:ilvl w:val="0"/>
          <w:numId w:val="7"/>
        </w:numPr>
        <w:rPr>
          <w:rFonts w:ascii="Arial" w:hAnsi="Arial" w:cs="Arial"/>
          <w:sz w:val="22"/>
        </w:rPr>
      </w:pPr>
      <w:r>
        <w:rPr>
          <w:rFonts w:cs="Arial" w:ascii="Arial" w:hAnsi="Arial"/>
          <w:sz w:val="22"/>
        </w:rPr>
        <w:t>Κατά το στάδιο της διαμόρφωσης μιας ομάδας:</w:t>
      </w:r>
    </w:p>
    <w:p>
      <w:pPr>
        <w:pStyle w:val="Normal"/>
        <w:ind w:left="720" w:hanging="0"/>
        <w:rPr>
          <w:rFonts w:ascii="Arial" w:hAnsi="Arial" w:cs="Arial"/>
          <w:sz w:val="22"/>
        </w:rPr>
      </w:pPr>
      <w:r>
        <w:rPr>
          <w:rFonts w:cs="Arial" w:ascii="Arial" w:hAnsi="Arial"/>
          <w:sz w:val="22"/>
        </w:rPr>
        <w:t>Α. Υπάρχουν έντονες συγκρούσεις.</w:t>
      </w:r>
    </w:p>
    <w:p>
      <w:pPr>
        <w:pStyle w:val="Normal"/>
        <w:ind w:left="720" w:hanging="0"/>
        <w:rPr>
          <w:rFonts w:ascii="Arial" w:hAnsi="Arial" w:cs="Arial"/>
          <w:sz w:val="22"/>
        </w:rPr>
      </w:pPr>
      <w:r>
        <w:rPr>
          <w:rFonts w:cs="Arial" w:ascii="Arial" w:hAnsi="Arial"/>
          <w:sz w:val="22"/>
        </w:rPr>
        <w:t>Β. Η ομάδα αποκτά συνοχή.</w:t>
      </w:r>
    </w:p>
    <w:p>
      <w:pPr>
        <w:pStyle w:val="Normal"/>
        <w:ind w:left="720" w:hanging="0"/>
        <w:rPr>
          <w:rFonts w:ascii="Arial" w:hAnsi="Arial" w:cs="Arial"/>
          <w:sz w:val="22"/>
        </w:rPr>
      </w:pPr>
      <w:r>
        <w:rPr>
          <w:rFonts w:cs="Arial" w:ascii="Arial" w:hAnsi="Arial"/>
          <w:sz w:val="22"/>
        </w:rPr>
        <w:t>Γ. Δεν υπάρχουν ακόμη σαφείς κανόνες και ρόλοι.</w:t>
      </w:r>
    </w:p>
    <w:p>
      <w:pPr>
        <w:pStyle w:val="Normal"/>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sectPr>
      <w:footerReference w:type="default" r:id="rId5"/>
      <w:type w:val="nextPage"/>
      <w:pgSz w:w="11906" w:h="16838"/>
      <w:pgMar w:left="2041" w:right="209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el-GR"/>
    </w:rPr>
  </w:style>
  <w:style w:type="paragraph" w:styleId="2">
    <w:name w:val="Σώμα κειμένου 2"/>
    <w:basedOn w:val="Normal"/>
    <w:qFormat/>
    <w:pPr>
      <w:jc w:val="both"/>
    </w:pPr>
    <w:rPr>
      <w:rFonts w:ascii="Arial" w:hAnsi="Arial" w:cs="Arial"/>
      <w:sz w:val="22"/>
    </w:rPr>
  </w:style>
  <w:style w:type="paragraph" w:styleId="Style13">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8:59:00Z</dcterms:created>
  <dc:creator>d34</dc:creator>
  <dc:description/>
  <dc:language>en-US</dc:language>
  <cp:lastModifiedBy>pc</cp:lastModifiedBy>
  <dcterms:modified xsi:type="dcterms:W3CDTF">1999-09-09T07:46:00Z</dcterms:modified>
  <cp:revision>3</cp:revision>
  <dc:subject/>
  <dc:title>Οι Ομάδες</dc:title>
</cp:coreProperties>
</file>