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ΚΕΦΑΛΑΙΟ  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rPr/>
      </w:pPr>
      <w:r>
        <w:rPr/>
        <w:t>ΕΠΟΠΤΕΙ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Η Διοίκηση είναι ένα σύνολο από λειτουργίες που οδηγούν στην ολοκλήρωση ενός έργου μέσω μίας ομάδας ανθρώπων.  Οι λειτουργίες αυτές είναι: ο </w:t>
      </w:r>
      <w:r>
        <w:rPr>
          <w:rFonts w:cs="Arial" w:ascii="Arial" w:hAnsi="Arial"/>
          <w:i/>
          <w:sz w:val="22"/>
        </w:rPr>
        <w:t>σχεδιασμός</w:t>
      </w:r>
      <w:r>
        <w:rPr>
          <w:rFonts w:cs="Arial" w:ascii="Arial" w:hAnsi="Arial"/>
          <w:sz w:val="22"/>
        </w:rPr>
        <w:t xml:space="preserve"> του έργου που πρέπει να εκτελεσθεί, η </w:t>
      </w:r>
      <w:r>
        <w:rPr>
          <w:rFonts w:cs="Arial" w:ascii="Arial" w:hAnsi="Arial"/>
          <w:i/>
          <w:sz w:val="22"/>
        </w:rPr>
        <w:t>οργάνωση</w:t>
      </w:r>
      <w:r>
        <w:rPr>
          <w:rFonts w:cs="Arial" w:ascii="Arial" w:hAnsi="Arial"/>
          <w:sz w:val="22"/>
        </w:rPr>
        <w:t xml:space="preserve">, δηλαδή ο καταμερισμός του έργου και ο καθορισμός των πόρων που θα χρησιμοποιηθούν, η κατάρτιση του αναγκαίου </w:t>
      </w:r>
      <w:r>
        <w:rPr>
          <w:rFonts w:cs="Arial" w:ascii="Arial" w:hAnsi="Arial"/>
          <w:i/>
          <w:sz w:val="22"/>
        </w:rPr>
        <w:t>προϋπολογισμού,</w:t>
      </w:r>
      <w:r>
        <w:rPr>
          <w:rFonts w:cs="Arial" w:ascii="Arial" w:hAnsi="Arial"/>
          <w:sz w:val="22"/>
        </w:rPr>
        <w:t xml:space="preserve"> ο </w:t>
      </w:r>
      <w:r>
        <w:rPr>
          <w:rFonts w:cs="Arial" w:ascii="Arial" w:hAnsi="Arial"/>
          <w:i/>
          <w:sz w:val="22"/>
        </w:rPr>
        <w:t>συντονισμός</w:t>
      </w:r>
      <w:r>
        <w:rPr>
          <w:rFonts w:cs="Arial" w:ascii="Arial" w:hAnsi="Arial"/>
          <w:sz w:val="22"/>
        </w:rPr>
        <w:t xml:space="preserve"> και η </w:t>
      </w:r>
      <w:r>
        <w:rPr>
          <w:rFonts w:cs="Arial" w:ascii="Arial" w:hAnsi="Arial"/>
          <w:i/>
          <w:sz w:val="22"/>
        </w:rPr>
        <w:t>καθοδήγηση</w:t>
      </w:r>
      <w:r>
        <w:rPr>
          <w:rFonts w:cs="Arial" w:ascii="Arial" w:hAnsi="Arial"/>
          <w:sz w:val="22"/>
        </w:rPr>
        <w:t xml:space="preserve"> των μελών της ομάδας, ο </w:t>
      </w:r>
      <w:r>
        <w:rPr>
          <w:rFonts w:cs="Arial" w:ascii="Arial" w:hAnsi="Arial"/>
          <w:i/>
          <w:sz w:val="22"/>
        </w:rPr>
        <w:t>έλεγχος</w:t>
      </w:r>
      <w:r>
        <w:rPr>
          <w:rFonts w:cs="Arial" w:ascii="Arial" w:hAnsi="Arial"/>
          <w:sz w:val="22"/>
        </w:rPr>
        <w:t xml:space="preserve"> και, τέλος, η </w:t>
      </w:r>
      <w:r>
        <w:rPr>
          <w:rFonts w:cs="Arial" w:ascii="Arial" w:hAnsi="Arial"/>
          <w:i/>
          <w:sz w:val="22"/>
        </w:rPr>
        <w:t>αναφορά</w:t>
      </w:r>
      <w:r>
        <w:rPr>
          <w:rFonts w:cs="Arial" w:ascii="Arial" w:hAnsi="Arial"/>
          <w:sz w:val="22"/>
        </w:rPr>
        <w:t xml:space="preserve">, δηλαδή η λογοδοσία προς τους ανώτερους. </w:t>
      </w:r>
    </w:p>
    <w:p>
      <w:pPr>
        <w:pStyle w:val="Normal"/>
        <w:ind w:firstLine="720"/>
        <w:jc w:val="both"/>
        <w:rPr>
          <w:rFonts w:ascii="Arial" w:hAnsi="Arial" w:cs="Arial"/>
          <w:sz w:val="22"/>
        </w:rPr>
      </w:pPr>
      <w:r>
        <w:rPr>
          <w:rFonts w:cs="Arial" w:ascii="Arial" w:hAnsi="Arial"/>
          <w:sz w:val="22"/>
        </w:rPr>
      </w:r>
    </w:p>
    <w:p>
      <w:pPr>
        <w:pStyle w:val="TextBodyIndent"/>
        <w:rPr/>
      </w:pPr>
      <w:r>
        <w:rPr/>
        <w:t xml:space="preserve">Οι λειτουργίες αυτές περιγράφουν, κυρίως, τα καθήκοντα της διοίκησης στα υψηλά ιεραρχικά στρώματα. Όμως, αποτελούν τη βάση που μας βοηθά να κατανοήσουμε το ρόλο του προϊσταμένου, δηλαδή του ατόμου που έχει ορισθεί επικεφαλής μίας ομάδας εργαζομένων και πρέπει να τους οδηγήσει προς έναν κοινό σκοπό.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Από τους ανθρώπους που ασκούν διοίκηση σε μία επιχείρηση ή οργανισμό, ιδιαίτερο ενδιαφέρον παρουσιάζουν οι επόπτες, δηλαδή αυτοί που βρίσκονται στο πρώτο επίπεδο διοίκησης. Οι επόπτες είναι οι άμεσοι προϊστάμενοι των υπαλλήλων και έχουν την ευθύνη να τους καθοδηγούν προς το επιθυμητό αποτέλεσμα. Είναι αυτοί που έχουν τη μεγαλύτερη ευθύνη για την απόδοση και τη συμπεριφορά των υπαλλήλων. Ακόμη, είναι αυτοί που καλούνται πρώτοι να αντιμετωπίσουν τα προβλήματα που εμφανίζονται στην καθημερινή πράξη.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θέση του επόπτη είναι θέση-κλειδί, γιατί από αυτόν εξαρτάται σε μεγάλο βαθμό η εκτέλεση του έργου της επιχείρησης, δηλαδή η παραγωγή των προϊόντων της ή η παροχή των υπηρεσιών τη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Παλιότερα, τη θέση του επόπτη την έπαιρνε, συνήθως, ο πιο έμπειρος ή ο πιο ικανός υπάλληλος. Σήμερα, όμως, γίνεται πια συνείδηση ότι ο επόπτης πρέπει, εκτός από γνώση του αντικειμένου της επιχείρησης, να έχει γνώσεις και ικανότητες διοίκησης.</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Τον κρίσιμο ρόλο του επόπτη θα αναλύσουμε στη συνέχεια.</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ΟΙ ΛΕΙΤΟΥΡΓΙΕΣ ΤΗΣ ΔΙΟΙΚ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ind w:left="3175" w:hanging="360"/>
        <w:jc w:val="both"/>
        <w:rPr>
          <w:rFonts w:ascii="Arial" w:hAnsi="Arial" w:cs="Arial"/>
          <w:sz w:val="24"/>
        </w:rPr>
      </w:pPr>
      <w:r>
        <w:rPr>
          <w:rFonts w:cs="Arial" w:ascii="Arial" w:hAnsi="Arial"/>
          <w:sz w:val="24"/>
        </w:rPr>
        <w:t>Σχεδιασμός</w:t>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numPr>
          <w:ilvl w:val="0"/>
          <w:numId w:val="3"/>
        </w:numPr>
        <w:ind w:left="3175" w:hanging="360"/>
        <w:jc w:val="both"/>
        <w:rPr>
          <w:rFonts w:ascii="Arial" w:hAnsi="Arial" w:cs="Arial"/>
          <w:sz w:val="24"/>
        </w:rPr>
      </w:pPr>
      <w:r>
        <w:rPr>
          <w:rFonts w:cs="Arial" w:ascii="Arial" w:hAnsi="Arial"/>
          <w:sz w:val="24"/>
        </w:rPr>
        <w:t>Οργάνωση</w:t>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numPr>
          <w:ilvl w:val="0"/>
          <w:numId w:val="3"/>
        </w:numPr>
        <w:ind w:left="3175" w:hanging="360"/>
        <w:jc w:val="both"/>
        <w:rPr>
          <w:rFonts w:ascii="Arial" w:hAnsi="Arial" w:cs="Arial"/>
          <w:sz w:val="24"/>
        </w:rPr>
      </w:pPr>
      <w:r>
        <w:rPr>
          <w:rFonts w:cs="Arial" w:ascii="Arial" w:hAnsi="Arial"/>
          <w:sz w:val="24"/>
        </w:rPr>
        <w:t>Προϋπολογισμός</w:t>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numPr>
          <w:ilvl w:val="0"/>
          <w:numId w:val="3"/>
        </w:numPr>
        <w:ind w:left="3175" w:hanging="360"/>
        <w:jc w:val="both"/>
        <w:rPr>
          <w:rFonts w:ascii="Arial" w:hAnsi="Arial" w:cs="Arial"/>
          <w:sz w:val="24"/>
        </w:rPr>
      </w:pPr>
      <w:r>
        <w:rPr>
          <w:rFonts w:cs="Arial" w:ascii="Arial" w:hAnsi="Arial"/>
          <w:sz w:val="24"/>
        </w:rPr>
        <w:t>Συντονισμός</w:t>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numPr>
          <w:ilvl w:val="0"/>
          <w:numId w:val="3"/>
        </w:numPr>
        <w:ind w:left="3175" w:hanging="360"/>
        <w:jc w:val="both"/>
        <w:rPr>
          <w:rFonts w:ascii="Arial" w:hAnsi="Arial" w:cs="Arial"/>
          <w:sz w:val="24"/>
        </w:rPr>
      </w:pPr>
      <w:r>
        <w:rPr>
          <w:rFonts w:cs="Arial" w:ascii="Arial" w:hAnsi="Arial"/>
          <w:sz w:val="24"/>
        </w:rPr>
        <w:t>Καθοδήγηση</w:t>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numPr>
          <w:ilvl w:val="0"/>
          <w:numId w:val="3"/>
        </w:numPr>
        <w:ind w:left="3175" w:hanging="360"/>
        <w:jc w:val="both"/>
        <w:rPr>
          <w:rFonts w:ascii="Arial" w:hAnsi="Arial" w:cs="Arial"/>
          <w:sz w:val="24"/>
        </w:rPr>
      </w:pPr>
      <w:r>
        <w:rPr>
          <w:rFonts w:cs="Arial" w:ascii="Arial" w:hAnsi="Arial"/>
          <w:sz w:val="24"/>
        </w:rPr>
        <w:t>Έλεγχος</w:t>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ind w:left="3175" w:hanging="0"/>
        <w:jc w:val="both"/>
        <w:rPr>
          <w:rFonts w:ascii="Arial" w:hAnsi="Arial" w:cs="Arial"/>
          <w:sz w:val="24"/>
        </w:rPr>
      </w:pPr>
      <w:r>
        <w:rPr>
          <w:rFonts w:cs="Arial" w:ascii="Arial" w:hAnsi="Arial"/>
          <w:sz w:val="24"/>
        </w:rPr>
      </w:r>
    </w:p>
    <w:p>
      <w:pPr>
        <w:pStyle w:val="Normal"/>
        <w:numPr>
          <w:ilvl w:val="0"/>
          <w:numId w:val="3"/>
        </w:numPr>
        <w:ind w:left="3175" w:hanging="360"/>
        <w:jc w:val="both"/>
        <w:rPr>
          <w:rFonts w:ascii="Arial" w:hAnsi="Arial" w:cs="Arial"/>
          <w:sz w:val="24"/>
        </w:rPr>
      </w:pPr>
      <w:r>
        <w:rPr>
          <w:rFonts w:cs="Arial" w:ascii="Arial" w:hAnsi="Arial"/>
          <w:sz w:val="24"/>
        </w:rPr>
        <w:t>Αναφορά</w:t>
      </w:r>
    </w:p>
    <w:p>
      <w:pPr>
        <w:pStyle w:val="Normal"/>
        <w:ind w:left="3175" w:hanging="0"/>
        <w:jc w:val="both"/>
        <w:rPr>
          <w:rFonts w:ascii="Arial" w:hAnsi="Arial" w:cs="Arial"/>
          <w:sz w:val="24"/>
        </w:rPr>
      </w:pPr>
      <w:r>
        <w:rPr>
          <w:rFonts w:cs="Arial" w:ascii="Arial" w:hAnsi="Arial"/>
          <w:sz w:val="24"/>
        </w:rPr>
      </w:r>
      <w:r>
        <w:br w:type="page"/>
      </w:r>
    </w:p>
    <w:p>
      <w:pPr>
        <w:pStyle w:val="Normal"/>
        <w:ind w:left="317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i/>
        </w:rPr>
      </w:pPr>
      <w:r>
        <w:rPr>
          <w:i/>
        </w:rPr>
        <w:t>4.1   Ο ρόλος του επόπτη</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Ο ρόλος του επόπτη καθορίζεται από το γεγονός ότι αυτός αποτελεί την πρώτη βαθμίδα της διοίκησης. Έτσι, είναι υπεύθυνος για την άσκηση των λειτουργιών που προαναφέραμε, στο επίπεδο της ομάδας των υφισταμένων του. Στο πλαίσιο αυτό, επιτελεί τις παρακάτω λειτουργίες:</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 xml:space="preserve">Αναλύει στους υπαλλήλους τους εργασιακούς στόχους του τμήματός του. </w:t>
      </w:r>
      <w:r>
        <w:rPr>
          <w:rFonts w:cs="Arial" w:ascii="Arial" w:hAnsi="Arial"/>
          <w:sz w:val="22"/>
        </w:rPr>
        <w:t>Με βάση τα στρατηγικά σχέδια και τα προγράμματα δράσης της επιχείρησης, κάθε τμήμα είναι επιφορτισμένο με ένα καθορισμό έργο. Ο επόπτης θα πρέπει να εξηγήσει στους υπαλλήλους πιο ακριβώς είναι το έργο αυτό, δηλαδή ποιο προϊόν ή ποια υπηρεσία θα πρέπει να παραγάγουν. Ακόμη, θα πρέπει να κάνει σαφείς τους του τμήματος, δηλαδή την ποσότητα και την ποιότητα του έργου που θα παραχθεί. Επίσης, είναι σημαντικό να εξηγήσει ο επόπτης πώς το έργο του τμήματος συνδέεται με το έργο ολόκληρης της επιχείρησης και πώς οι στόχοι του τμήματος συμβάλλουν ώστε να επιτευχθούν οι ευρύτεροι επιχειρησιακοί στόχοι.</w:t>
        <w:tab/>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Οργανώνει το έργο του τμήματος</w:t>
      </w:r>
      <w:r>
        <w:rPr>
          <w:rFonts w:cs="Arial" w:ascii="Arial" w:hAnsi="Arial"/>
          <w:sz w:val="22"/>
        </w:rPr>
        <w:t>. Δηλαδή, καταμερίζει το έργο στους υπαλλήλους, ορίζει τη ροή των εργασιών, φροντίζει για την προμήθεια του τμήματος με πρώτες ύλες κλπ. Μερικές φορές η οργάνωση είναι δεδομένη και ο επόπτης πρέπει να εργαστεί με βάση τις καθορισμένες συνθήκες. Συνήθως, όμως, έχει τη δυνατότητα να τοποθετήσει το προσωπικό του σε θέσεις και να του αναθέσει συγκεκριμένα καθήκοντα. Ακόμη, μπορεί να συμφωνήσει με το προσωπικό για τη ροή εργασιών που εξυπηρετεί καλύτερα τους στόχους της δουλειάς.</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Συντονίζει τους υπαλλήλους.</w:t>
      </w:r>
      <w:r>
        <w:rPr>
          <w:rFonts w:cs="Arial" w:ascii="Arial" w:hAnsi="Arial"/>
          <w:sz w:val="22"/>
        </w:rPr>
        <w:t xml:space="preserve"> Με βάση τον καταμερισμό εργασίας που έχει γίνει, ο επόπτης φροντίζει ώστε μέσα στο τμήμα να γίνονται οι αναγκαίες επαφές, συνεννοήσεις και συνεργασίες. Ακόμη, φροντίζει ώστε ο ρυθμός της δουλειάς κάθε υπαλλήλου να είναι ο κατάλληλος, για να μην υπάρχουν καθυστερήσεις και κενά.</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Καθοδηγεί τους υπαλλήλους.</w:t>
      </w:r>
      <w:r>
        <w:rPr>
          <w:rFonts w:cs="Arial" w:ascii="Arial" w:hAnsi="Arial"/>
          <w:sz w:val="22"/>
        </w:rPr>
        <w:t xml:space="preserve">  Ο επόπτης δίνει στους υπαλλήλους οδηγίες για το πώς να εκτελέσουν την εργασία τους. Ακόμη, τους βοηθά όταν αντιμετωπίζουν προβλήματα, χωρίς όμως να αναλαμβάνει αυτός τη δουλειά τους αντί γι’ αυτούς. Συμβουλεύει και διδάσκει, με στόχο πάντα να γίνει ο υπάλληλος αυτάρκης.</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Ελέγχει τους υπαλλήλους.</w:t>
      </w:r>
      <w:r>
        <w:rPr>
          <w:rFonts w:cs="Arial" w:ascii="Arial" w:hAnsi="Arial"/>
          <w:sz w:val="22"/>
        </w:rPr>
        <w:t xml:space="preserve"> Ο έλεγχος σε μία επιχείρηση έχει κυρίως ρόλο προληπτικό, δηλαδή βοηθά ώστε να αποφεύγονται τα λάθη. Έχει, όμως, και ρόλο διορθωτικό, δηλαδή βοηθά ώστε να επανορθώνονται τα λάθη που έχουν γίνει. Ο επόπτης ελέγχει τους υπαλλήλους για δύο λόγους α) για να δει αν εκτελούν σωστά την εργασία τους και β) για να δεις αν τηρούνται οι κανόνες της επιχείρησης σε θέματα συμπεριφοράς, δεοντολογίας, υγιεινής και ασφάλειας κλπ.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Παρακολουθεί και αξιολογεί την απόδοση των υπαλλήλων.</w:t>
      </w:r>
      <w:r>
        <w:rPr>
          <w:rFonts w:cs="Arial" w:ascii="Arial" w:hAnsi="Arial"/>
          <w:sz w:val="22"/>
        </w:rPr>
        <w:t xml:space="preserve"> Όπως είδαμε στο Κεφάλαιο 2, είναι έργο του προϊσταμένου να θέτει στόχους για την απόδοση κάθε υπαλλήλου και, στη συνέχεια, να παρακολουθεί αν οι στόχοι αυτοί καλύπτονται. Στο τέλος κάθε χρόνου αξιολογεί την απόδοση των υπαλλήλων, συμπληρώνοντας το σχετικό έντυπο. Ακόμη, υποβάλλει προτάσεις για τη βελτίωση των υπαλλήλων.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Επιλύει προβλήματα και συγκρούσεις.</w:t>
      </w:r>
      <w:r>
        <w:rPr>
          <w:rFonts w:cs="Arial" w:ascii="Arial" w:hAnsi="Arial"/>
          <w:sz w:val="22"/>
        </w:rPr>
        <w:t xml:space="preserve"> Τα προβλήματα που αντιμετωπίζει στο τμήμα του ο επόπτης μπορεί να είναι ατομικά (π.χ. η κακή συμπεριφορά ενός υπαλλήλου) ή διαπροσωπικά (π.χ. κακές σχέσεις μεταξύ υπαλλήλων). Ο επόπτης πρέπει να διαβλέπει τα προβλήματα και να τα επιλύει πριν πάρουν επικίνδυνες διαστάσεις. Αυτό σημαίνει ότι πρέπει να αναγνωρίζει τα συμπτώματα μιας μη ομαλής κατάστασης, να ανακαλύπτει τα αίτιά της και να προσπαθεί να τα θεραπεύσει.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Απαντά σε παράπονα υπαλλήλων.</w:t>
      </w:r>
      <w:r>
        <w:rPr>
          <w:rFonts w:cs="Arial" w:ascii="Arial" w:hAnsi="Arial"/>
          <w:sz w:val="22"/>
        </w:rPr>
        <w:t xml:space="preserve"> Τα παράπονα είναι δύο ειδών: τα εκφραζόμενα και τα μη εκφραζόμενα. Τα εκφραζόμενα διατυπώνονται στον επόπτη, προφορικά ή γραπτά. Τα μη εκφραζόμενα εκδηλώνονται ως αδιαφορία, αργοπορία, απουσίες, πτώση της απόδοσης, εριστική συμπεριφορά κλπ. Ο ρόλος του επόπτη είναι, και πάλι, κατ’ αρχήν να αναγνωρίζει τα συμπτώματα της δυσαρέσκειας. Στη συνέχεια, να εξετάζει τα αίτιά της και, αν είναι υπαρκτά, να τα διορθώνει. Αν δεν υπάρχει πραγματική αιτία, δηλαδή αν ο υπάλληλος έχει λανθασμένη εντύπωση, ο επόπτης πρέπει να του εξηγεί πώς ακριβώς έχουν τα πράγματα και γιατί δεν υπάρχει λόγος διαμαρτυρίας.</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Επιβάλλει την πειθαρχία.</w:t>
      </w:r>
      <w:r>
        <w:rPr>
          <w:rFonts w:cs="Arial" w:ascii="Arial" w:hAnsi="Arial"/>
          <w:sz w:val="22"/>
        </w:rPr>
        <w:t xml:space="preserve"> Κάθε επιχείρηση έχει ένα σύστημα πειθαρχίας, το οποίο προβλέπει τι γίνεται σε περίπτωση που κάποιος υπάλληλος υποπίπτει σε ένα παράπτωμα. Ο επόπτης είναι ο πρώτος διαχειριστής αυτού του συστήματος. Αυτό σημαίνει ότι είναι αυτός που διαπιστώνει την ύπαρξη του παραπτώματος και επιβάλλει την προβλεπόμενη ποινή.</w:t>
      </w:r>
      <w:r>
        <w:br w:type="page"/>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Αναφέρεται στη διοίκηση.</w:t>
      </w:r>
      <w:r>
        <w:rPr>
          <w:rFonts w:cs="Arial" w:ascii="Arial" w:hAnsi="Arial"/>
          <w:sz w:val="22"/>
        </w:rPr>
        <w:t xml:space="preserve"> Ο επόπτης λογοδοτεί στον προϊστάμενό του για την πορεία του τμήματός του. Η λογοδοσία μπορεί να γίνεται προφορικά ή γραπτά, με ειδικές εκθέσεις και αναφορές. Ακόμη, μπορεί να γίνεται σε τακτά χρονικά διαστήματα, ή περιστασιακά, όποτε το ζητήσει η διοίκηση.  Στο πλαίσιο της λογοδοσίας ο επόπτης υποβάλλει προτάσεις για θέματα όπως η αναθεώρηση των στόχων του τμήματος, η βελτίωση των διαδικασιών, οι προαγωγές υπαλλήλων, η εκπαίδευση, οι αυξήσεις μισθών κλπ. Επίσης, μεταφέρει τις απόψεις των εργαζομένων για τα διάφορα ζητήματα της εργασίας.</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Επιβλέπει την τήρηση των κανόνων υγιεινής και ασφάλειας.</w:t>
      </w:r>
      <w:r>
        <w:rPr>
          <w:rFonts w:cs="Arial" w:ascii="Arial" w:hAnsi="Arial"/>
          <w:sz w:val="22"/>
        </w:rPr>
        <w:t xml:space="preserve"> Οι κανόνες αυτοί αποσκοπούν στην προστασία της υγείας των εργαζομένων αλλά και τρίτων. Αφορούν θέματα όπως η οργάνωση κατάλληλης υποδομής, η χρήση προστατευτικού εξοπλισμού, ο έλεγχος των εγκαταστάσεων και του εξοπλισμού, η εκπαίδευση των υπαλλήλων για την αντιμετώπιση κινδύνων κ.ά.  Ο επόπτης, με τη συνεργασία ειδικών (του τεχνικού ασφαλείας και του γιατρού εργασίας), φροντίζει ώστε το τμήμα του να είναι ένας ασφαλής χώρος.</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Φροντίζει για την επικράτηση καλού εργασιακού κλίματος.</w:t>
      </w:r>
      <w:r>
        <w:rPr>
          <w:rFonts w:cs="Arial" w:ascii="Arial" w:hAnsi="Arial"/>
          <w:sz w:val="22"/>
        </w:rPr>
        <w:t xml:space="preserve"> Καλό εργασιακό κλίμα υπάρχει όταν επικρατούν στο χώρο εργασίας αγαθές σχέσεις, χωρίς διαμάχες και έντονες συγκρούσεις’ όταν υπάρχει εμπιστοσύνη μεταξύ εργαζομένων και διοίκησης’ όταν υπάρχει αμοιβαίος σεβασμός και καλή θέληση μεταξύ των μελών του τμήματος’ όταν επικρατεί πνεύμα υπευθυνότητας, ευσυνειδησίας και εργατικότητας. Είναι έργο του επόπτη να φροντίζει ώστε το κλίμα στο χώρο εργασίας να είναι καλό, έτσι που να ευνοείται η υψηλή απόδοση και να μη καταστρέφεται η δημιουργικότητα και η καλή διάθεση των υπαλλήλων.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Φροντίζει για τη διασύνδεση του τμήματός του με άλλα τμήματα.</w:t>
      </w:r>
      <w:r>
        <w:rPr>
          <w:rFonts w:cs="Arial" w:ascii="Arial" w:hAnsi="Arial"/>
          <w:sz w:val="22"/>
        </w:rPr>
        <w:t xml:space="preserve"> Ο επόπτης, ως επικεφαλής του τμήματος, αποτελεί τον κρίκο που συνδέει το τμήμα του με τα άλλα τμήματα της επιχείρησης. Οργανικά ο επόπτης ανήκει σε δύο ομάδες: στην ομάδα της οποίας προΐσταται και στην ομάδα που αποτελεί το αμέσως ανώτερο ιεραρχικό επίπεδο. Έτσι, είναι αυτός που φροντίζει για το συντονισμό του τμήματός του με τα άλλα τμήματα της επιχείρησης. Στην πράξη αυτό σημαίνει ότι βρίσκεται σε επαφή με άλλους επόπτες, ώστε να υπάρχει ομαλή ροή εργασιών από το ένα τμήμα στο άλλο.</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2">
            <wp:simplePos x="0" y="0"/>
            <wp:positionH relativeFrom="column">
              <wp:posOffset>876300</wp:posOffset>
            </wp:positionH>
            <wp:positionV relativeFrom="paragraph">
              <wp:posOffset>269240</wp:posOffset>
            </wp:positionV>
            <wp:extent cx="3346450" cy="4480560"/>
            <wp:effectExtent l="0" t="0" r="0" b="0"/>
            <wp:wrapTopAndBottom/>
            <wp:docPr id="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descr=""/>
                    <pic:cNvPicPr>
                      <a:picLocks noChangeAspect="1" noChangeArrowheads="1"/>
                    </pic:cNvPicPr>
                  </pic:nvPicPr>
                  <pic:blipFill>
                    <a:blip r:embed="rId2"/>
                    <a:srcRect l="-33" t="-25" r="-33" b="-25"/>
                    <a:stretch>
                      <a:fillRect/>
                    </a:stretch>
                  </pic:blipFill>
                  <pic:spPr bwMode="auto">
                    <a:xfrm>
                      <a:off x="0" y="0"/>
                      <a:ext cx="3346450" cy="44805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χήμα 4.1         Η διπλή οργανική θέση του επόπτ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Πέρα από τα γενικά καθήκοντα που αναφέραμε, το πόσο διευρυμένος θα είναι ο ρόλος του επόπτη εξαρτάται από το βαθμό αποκέντρωσης της επιχείρησης. Μία επιχείρηση θεωρείται αποκεντρωμένη όταν η εξουσία για τη λήψη αποφάσεων έχει μεταβιβαστεί στα χαμηλά ιεραρχικά επίπεδα. (Πρέπει να διακρίνουμε την αποκέντρωση από την από-συγκέντρωση, που είναι η γεωγραφική διασπορά των μονάδων της επιχείρ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Σε επιχειρήσεις  με μεγάλο βαθμό αποκέντρωσης μπορεί, για παράδειγμα, ο επόπτης να έχει την ευθύνη για την κατάρτιση του προϋπολογισμού του Τμήματός του, δηλαδή για την κατανομή των κονδυλίων που θα διατεθούν για πρώτες ύλες, εξοπλισμό, αμοιβές προσωπικού κλπ. Ακόμη, μπορεί να έχει πλήρη ελευθερία να προσλάβει και να απολύσει υπαλλήλους, ή να επιλέξει ο ίδιος (ή το τμήμα του) τις πρώτες ύλες που θα χρησιμοποιηθού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Συνήθως, όμως, λειτουργίες όπως αυτές που προαναφέραμε εκτελούνται από τα αντίστοιχα τμήματα: οικονομικών, ανθρωπίνων πόρων, προμηθειών κλπ.  Σ’ αυτή την περίπτωση ο επόπτης έχει ρόλο συμβουλευτικό ή εισηγητικό, δηλαδή υποβάλλει στα αρμόδια τμήματα προτάσεις ή αιτήματα.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Ο ΡΟΛΟΣ ΤΟΥ ΕΠΟΠΤΗ</w:t>
      </w:r>
    </w:p>
    <w:p>
      <w:pPr>
        <w:pStyle w:val="Normal"/>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numPr>
          <w:ilvl w:val="0"/>
          <w:numId w:val="5"/>
        </w:numPr>
        <w:spacing w:lineRule="auto" w:line="480"/>
        <w:jc w:val="both"/>
        <w:rPr>
          <w:rFonts w:ascii="Arial" w:hAnsi="Arial" w:cs="Arial"/>
          <w:sz w:val="22"/>
        </w:rPr>
      </w:pPr>
      <w:r>
        <w:rPr>
          <w:rFonts w:cs="Arial" w:ascii="Arial" w:hAnsi="Arial"/>
          <w:sz w:val="22"/>
        </w:rPr>
        <w:t>Αναλύει στους υπαλλήλους τους εργασιακούς στόχους του τμήματός του</w:t>
      </w:r>
    </w:p>
    <w:p>
      <w:pPr>
        <w:pStyle w:val="Normal"/>
        <w:numPr>
          <w:ilvl w:val="0"/>
          <w:numId w:val="5"/>
        </w:numPr>
        <w:spacing w:lineRule="auto" w:line="480"/>
        <w:jc w:val="both"/>
        <w:rPr>
          <w:rFonts w:ascii="Arial" w:hAnsi="Arial" w:cs="Arial"/>
          <w:sz w:val="22"/>
        </w:rPr>
      </w:pPr>
      <w:r>
        <w:rPr>
          <w:rFonts w:cs="Arial" w:ascii="Arial" w:hAnsi="Arial"/>
          <w:sz w:val="22"/>
        </w:rPr>
        <w:t>Οργανώνει το έργο του τμήματος</w:t>
      </w:r>
    </w:p>
    <w:p>
      <w:pPr>
        <w:pStyle w:val="Normal"/>
        <w:numPr>
          <w:ilvl w:val="0"/>
          <w:numId w:val="5"/>
        </w:numPr>
        <w:spacing w:lineRule="auto" w:line="480"/>
        <w:jc w:val="both"/>
        <w:rPr>
          <w:rFonts w:ascii="Arial" w:hAnsi="Arial" w:cs="Arial"/>
          <w:sz w:val="22"/>
        </w:rPr>
      </w:pPr>
      <w:r>
        <w:rPr>
          <w:rFonts w:cs="Arial" w:ascii="Arial" w:hAnsi="Arial"/>
          <w:sz w:val="22"/>
        </w:rPr>
        <w:t xml:space="preserve">Συντονίζει </w:t>
      </w:r>
    </w:p>
    <w:p>
      <w:pPr>
        <w:pStyle w:val="Normal"/>
        <w:numPr>
          <w:ilvl w:val="0"/>
          <w:numId w:val="5"/>
        </w:numPr>
        <w:spacing w:lineRule="auto" w:line="480"/>
        <w:jc w:val="both"/>
        <w:rPr>
          <w:rFonts w:ascii="Arial" w:hAnsi="Arial" w:cs="Arial"/>
          <w:sz w:val="22"/>
        </w:rPr>
      </w:pPr>
      <w:r>
        <w:rPr>
          <w:rFonts w:cs="Arial" w:ascii="Arial" w:hAnsi="Arial"/>
          <w:sz w:val="22"/>
        </w:rPr>
        <w:t xml:space="preserve">Καθοδηγεί </w:t>
      </w:r>
    </w:p>
    <w:p>
      <w:pPr>
        <w:pStyle w:val="Normal"/>
        <w:numPr>
          <w:ilvl w:val="0"/>
          <w:numId w:val="5"/>
        </w:numPr>
        <w:spacing w:lineRule="auto" w:line="480"/>
        <w:jc w:val="both"/>
        <w:rPr>
          <w:rFonts w:ascii="Arial" w:hAnsi="Arial" w:cs="Arial"/>
          <w:sz w:val="22"/>
        </w:rPr>
      </w:pPr>
      <w:r>
        <w:rPr>
          <w:rFonts w:cs="Arial" w:ascii="Arial" w:hAnsi="Arial"/>
          <w:sz w:val="22"/>
        </w:rPr>
        <w:t xml:space="preserve">Ελέγχει </w:t>
      </w:r>
    </w:p>
    <w:p>
      <w:pPr>
        <w:pStyle w:val="Normal"/>
        <w:numPr>
          <w:ilvl w:val="0"/>
          <w:numId w:val="5"/>
        </w:numPr>
        <w:spacing w:lineRule="auto" w:line="480"/>
        <w:jc w:val="both"/>
        <w:rPr>
          <w:rFonts w:ascii="Arial" w:hAnsi="Arial" w:cs="Arial"/>
          <w:sz w:val="22"/>
        </w:rPr>
      </w:pPr>
      <w:r>
        <w:rPr>
          <w:rFonts w:cs="Arial" w:ascii="Arial" w:hAnsi="Arial"/>
          <w:sz w:val="22"/>
        </w:rPr>
        <w:t>Παρακολουθεί και αξιολογεί την απόδοση των υπαλλήλων</w:t>
      </w:r>
    </w:p>
    <w:p>
      <w:pPr>
        <w:pStyle w:val="Normal"/>
        <w:numPr>
          <w:ilvl w:val="0"/>
          <w:numId w:val="5"/>
        </w:numPr>
        <w:spacing w:lineRule="auto" w:line="480"/>
        <w:jc w:val="both"/>
        <w:rPr>
          <w:rFonts w:ascii="Arial" w:hAnsi="Arial" w:cs="Arial"/>
          <w:sz w:val="22"/>
        </w:rPr>
      </w:pPr>
      <w:r>
        <w:rPr>
          <w:rFonts w:cs="Arial" w:ascii="Arial" w:hAnsi="Arial"/>
          <w:sz w:val="22"/>
        </w:rPr>
        <w:t>Επιλύει προβλήματα και συγκρούσεις</w:t>
      </w:r>
    </w:p>
    <w:p>
      <w:pPr>
        <w:pStyle w:val="Normal"/>
        <w:numPr>
          <w:ilvl w:val="0"/>
          <w:numId w:val="5"/>
        </w:numPr>
        <w:spacing w:lineRule="auto" w:line="480"/>
        <w:jc w:val="both"/>
        <w:rPr>
          <w:rFonts w:ascii="Arial" w:hAnsi="Arial" w:cs="Arial"/>
          <w:sz w:val="22"/>
        </w:rPr>
      </w:pPr>
      <w:r>
        <w:rPr>
          <w:rFonts w:cs="Arial" w:ascii="Arial" w:hAnsi="Arial"/>
          <w:sz w:val="22"/>
        </w:rPr>
        <w:t>Απαντά σε παράπονα υπαλλήλων</w:t>
      </w:r>
    </w:p>
    <w:p>
      <w:pPr>
        <w:pStyle w:val="Normal"/>
        <w:numPr>
          <w:ilvl w:val="0"/>
          <w:numId w:val="5"/>
        </w:numPr>
        <w:spacing w:lineRule="auto" w:line="480"/>
        <w:jc w:val="both"/>
        <w:rPr>
          <w:rFonts w:ascii="Arial" w:hAnsi="Arial" w:cs="Arial"/>
          <w:sz w:val="22"/>
        </w:rPr>
      </w:pPr>
      <w:r>
        <w:rPr>
          <w:rFonts w:cs="Arial" w:ascii="Arial" w:hAnsi="Arial"/>
          <w:sz w:val="22"/>
        </w:rPr>
        <w:t>Επιβάλλει την πειθαρχία</w:t>
      </w:r>
    </w:p>
    <w:p>
      <w:pPr>
        <w:pStyle w:val="Normal"/>
        <w:numPr>
          <w:ilvl w:val="0"/>
          <w:numId w:val="5"/>
        </w:numPr>
        <w:spacing w:lineRule="auto" w:line="480"/>
        <w:jc w:val="both"/>
        <w:rPr>
          <w:rFonts w:ascii="Arial" w:hAnsi="Arial" w:cs="Arial"/>
          <w:sz w:val="22"/>
        </w:rPr>
      </w:pPr>
      <w:r>
        <w:rPr>
          <w:rFonts w:cs="Arial" w:ascii="Arial" w:hAnsi="Arial"/>
          <w:sz w:val="22"/>
        </w:rPr>
        <w:t xml:space="preserve">Αναφέρεται στη διοίκηση </w:t>
      </w:r>
    </w:p>
    <w:p>
      <w:pPr>
        <w:pStyle w:val="Normal"/>
        <w:numPr>
          <w:ilvl w:val="0"/>
          <w:numId w:val="5"/>
        </w:numPr>
        <w:spacing w:lineRule="auto" w:line="480"/>
        <w:jc w:val="both"/>
        <w:rPr>
          <w:rFonts w:ascii="Arial" w:hAnsi="Arial" w:cs="Arial"/>
          <w:sz w:val="22"/>
        </w:rPr>
      </w:pPr>
      <w:r>
        <w:rPr>
          <w:rFonts w:cs="Arial" w:ascii="Arial" w:hAnsi="Arial"/>
          <w:sz w:val="22"/>
        </w:rPr>
        <w:t>Επιβλέπει την τήρηση των κανόνων υγιεινής και ασφάλειας</w:t>
      </w:r>
    </w:p>
    <w:p>
      <w:pPr>
        <w:pStyle w:val="Normal"/>
        <w:numPr>
          <w:ilvl w:val="0"/>
          <w:numId w:val="5"/>
        </w:numPr>
        <w:spacing w:lineRule="auto" w:line="480"/>
        <w:jc w:val="both"/>
        <w:rPr>
          <w:rFonts w:ascii="Arial" w:hAnsi="Arial" w:cs="Arial"/>
          <w:sz w:val="22"/>
        </w:rPr>
      </w:pPr>
      <w:r>
        <w:rPr>
          <w:rFonts w:cs="Arial" w:ascii="Arial" w:hAnsi="Arial"/>
          <w:sz w:val="22"/>
        </w:rPr>
        <w:t>Φροντίζει για την επικράτηση καλού εργασιακού κλίματος</w:t>
      </w:r>
    </w:p>
    <w:p>
      <w:pPr>
        <w:pStyle w:val="Normal"/>
        <w:numPr>
          <w:ilvl w:val="0"/>
          <w:numId w:val="5"/>
        </w:numPr>
        <w:spacing w:lineRule="auto" w:line="480"/>
        <w:jc w:val="both"/>
        <w:rPr>
          <w:rFonts w:ascii="Arial" w:hAnsi="Arial" w:cs="Arial"/>
          <w:sz w:val="22"/>
        </w:rPr>
      </w:pPr>
      <w:r>
        <w:rPr>
          <w:rFonts w:cs="Arial" w:ascii="Arial" w:hAnsi="Arial"/>
          <w:sz w:val="22"/>
        </w:rPr>
        <w:t>Φροντίζει για τη διασύνδεση του τμήματός του με άλλα τμήματα</w:t>
      </w:r>
    </w:p>
    <w:p>
      <w:pPr>
        <w:pStyle w:val="Normal"/>
        <w:spacing w:lineRule="auto" w:line="480"/>
        <w:jc w:val="both"/>
        <w:rPr>
          <w:rFonts w:ascii="Arial" w:hAnsi="Arial" w:cs="Arial"/>
          <w:sz w:val="22"/>
        </w:rPr>
      </w:pPr>
      <w:r>
        <w:rPr>
          <w:rFonts w:cs="Arial" w:ascii="Arial" w:hAnsi="Arial"/>
          <w:sz w:val="22"/>
        </w:rPr>
      </w:r>
      <w:r>
        <w:br w:type="page"/>
      </w:r>
    </w:p>
    <w:p>
      <w:pPr>
        <w:pStyle w:val="Normal"/>
        <w:spacing w:lineRule="auto" w:line="480"/>
        <w:jc w:val="both"/>
        <w:rPr>
          <w:rFonts w:ascii="Arial" w:hAnsi="Arial" w:cs="Arial"/>
          <w:sz w:val="22"/>
        </w:rPr>
      </w:pPr>
      <w:r>
        <w:rPr>
          <w:rFonts w:cs="Arial" w:ascii="Arial" w:hAnsi="Arial"/>
          <w:sz w:val="22"/>
        </w:rPr>
      </w:r>
    </w:p>
    <w:p>
      <w:pPr>
        <w:pStyle w:val="Heading2"/>
        <w:spacing w:lineRule="auto" w:line="480"/>
        <w:rPr>
          <w:i/>
          <w:i/>
        </w:rPr>
      </w:pPr>
      <w:r>
        <w:rPr>
          <w:i/>
        </w:rPr>
        <w:t>4.2   Οδηγίες για την αποτελεσματική εποπτεία</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ab/>
        <w:t xml:space="preserve">Αποτελεσματικός είναι ένας επόπτης όταν κατορθώνει να επηρεάσει τη συμπεριφορά των υφισταμένων του, έτσι ώστε να επιτευχθούν οι στόχοι της επιχείρησης. Για να είναι αποτελεσματικός ο επόπτης θα πρέπει κατ’ αρχήν να γνωρίζει τις υποχρεώσεις και τις ευθύνες του ρόλου του. Δεν αρκεί, όμως, να γνωρίζει τα καθήκοντά του’ θα πρέπει και να τα ασκεί με τρόπο που να διασφαλίζει τη </w:t>
      </w:r>
      <w:r>
        <w:rPr>
          <w:rFonts w:cs="Arial" w:ascii="Arial" w:hAnsi="Arial"/>
          <w:i/>
          <w:sz w:val="22"/>
        </w:rPr>
        <w:t>μακροπρόθεσμη</w:t>
      </w:r>
      <w:r>
        <w:rPr>
          <w:rFonts w:cs="Arial" w:ascii="Arial" w:hAnsi="Arial"/>
          <w:sz w:val="22"/>
        </w:rPr>
        <w:t xml:space="preserve"> επιτυχία της επιχείρ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Το δίλημμα που αντιμετωπίζει ο επόπτης στην καθημερινή πράξη είναι αν θα πρέπει να δώσει μεγαλύτερη βαρύτητα στο έργο ή στον άνθρωπο. Δηλαδή, αν αυτό που θα τον ενδιαφέρει θα είναι οι ανάγκες της επιχείρησης, ή αν θα λαμβάνει υπόψη και τις ανάγκες των υπαλλήλων (κοινωνικές, ασφάλειας, δημιουργίας κ.ά.).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Το δίλημμα αυτό εξειδικεύεται σε άλλα, πιο συγκεκριμένα διλήμματα, όπως: </w:t>
      </w:r>
    </w:p>
    <w:p>
      <w:pPr>
        <w:pStyle w:val="Normal"/>
        <w:numPr>
          <w:ilvl w:val="0"/>
          <w:numId w:val="4"/>
        </w:numPr>
        <w:jc w:val="both"/>
        <w:rPr>
          <w:rFonts w:ascii="Arial" w:hAnsi="Arial" w:cs="Arial"/>
          <w:sz w:val="22"/>
        </w:rPr>
      </w:pPr>
      <w:r>
        <w:rPr>
          <w:rFonts w:cs="Arial" w:ascii="Arial" w:hAnsi="Arial"/>
          <w:sz w:val="22"/>
        </w:rPr>
        <w:t>Οι αποφάσεις θα λαμβάνονται από τον επόπτη και μόνο, ή θα συμμετέχουν και οι υπάλληλοι;</w:t>
      </w:r>
    </w:p>
    <w:p>
      <w:pPr>
        <w:pStyle w:val="Normal"/>
        <w:numPr>
          <w:ilvl w:val="0"/>
          <w:numId w:val="4"/>
        </w:numPr>
        <w:jc w:val="both"/>
        <w:rPr>
          <w:rFonts w:ascii="Arial" w:hAnsi="Arial" w:cs="Arial"/>
          <w:sz w:val="22"/>
        </w:rPr>
      </w:pPr>
      <w:r>
        <w:rPr>
          <w:rFonts w:cs="Arial" w:ascii="Arial" w:hAnsi="Arial"/>
          <w:sz w:val="22"/>
        </w:rPr>
        <w:t>Ο επόπτης θα δίνει εντολές ή οδηγίες και υποδείξεις;</w:t>
      </w:r>
    </w:p>
    <w:p>
      <w:pPr>
        <w:pStyle w:val="Normal"/>
        <w:numPr>
          <w:ilvl w:val="0"/>
          <w:numId w:val="4"/>
        </w:numPr>
        <w:jc w:val="both"/>
        <w:rPr>
          <w:rFonts w:ascii="Arial" w:hAnsi="Arial" w:cs="Arial"/>
          <w:sz w:val="22"/>
        </w:rPr>
      </w:pPr>
      <w:r>
        <w:rPr>
          <w:rFonts w:cs="Arial" w:ascii="Arial" w:hAnsi="Arial"/>
          <w:sz w:val="22"/>
        </w:rPr>
        <w:t>Η εποπτεία θα είναι στενή ή χαλαρή;</w:t>
      </w:r>
    </w:p>
    <w:p>
      <w:pPr>
        <w:pStyle w:val="Normal"/>
        <w:numPr>
          <w:ilvl w:val="0"/>
          <w:numId w:val="4"/>
        </w:numPr>
        <w:jc w:val="both"/>
        <w:rPr>
          <w:rFonts w:ascii="Arial" w:hAnsi="Arial" w:cs="Arial"/>
          <w:sz w:val="22"/>
        </w:rPr>
      </w:pPr>
      <w:r>
        <w:rPr>
          <w:rFonts w:cs="Arial" w:ascii="Arial" w:hAnsi="Arial"/>
          <w:sz w:val="22"/>
        </w:rPr>
        <w:t>Ο έλεγχος θα είναι αυστηρός ή θα υπάρχει κάποιο περιθώριο ελευθερίας;</w:t>
      </w:r>
    </w:p>
    <w:p>
      <w:pPr>
        <w:pStyle w:val="Normal"/>
        <w:jc w:val="both"/>
        <w:rPr>
          <w:rFonts w:ascii="Arial" w:hAnsi="Arial" w:cs="Arial"/>
          <w:sz w:val="22"/>
        </w:rPr>
      </w:pPr>
      <w:r>
        <w:rPr>
          <w:rFonts w:cs="Arial" w:ascii="Arial" w:hAnsi="Arial"/>
          <w:sz w:val="22"/>
        </w:rPr>
      </w:r>
    </w:p>
    <w:p>
      <w:pPr>
        <w:pStyle w:val="TextBodyIndent"/>
        <w:rPr/>
      </w:pPr>
      <w:r>
        <w:rPr/>
        <w:t xml:space="preserve">Παλιότερα, οι επόπτες ήταν αυταρχικοί και έδιναν όλο τους το βάρος στην εκτέλεση του έργου. Αντλούσαν τη δύναμή τους κυρίως από τις ποινές που μπορούσαν να επιβάλλουν και όριζαν αποκλειστικά αυτοί τι έπρεπε να γίνει και πώς.  Όμως, τα αποτελέσματα αυτής της πρακτικής είναι βραχύβια. Πολλοί υπάλληλοι, όταν αισθάνονται ότι δεν έχουν λόγο πάνω στη δουλειά τους, χάνουν το ενδιαφέρον τους γι’ αυτήν και  καταβάλλουν μόνο τόση προσπάθεια όση θα τους γλιτώσει από την τιμωρία.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ήμερα, είναι πλέον κατανοητό ότι η επιχείρηση πρέπει να δίνει βάρος τόσο στο έργο όσο και στον άνθρωπο. Στο έργο γιατί, όπως είναι ευνόητο, αν η επιχείρηση αποτύχει θα ζημιωθούν όλοι. Στον άνθρωπο για δύο λόγους, έναν ηθικό και έναν πρακτικό. Κατ’ αρχήν η εργασία δεν θα πρέπει να είναι μόνο ανάγκη, αλλά να προσφέρει στον εργαζόμενο την ικανοποίηση ότι αξιοποιεί τις δυνατότητές του για να παραγάγει κάτι χρήσιμο. Ο πρακτικός λόγος είναι ότι οι δυσαρεστημένοι υπάλληλοι δεν είναι αποδοτικοί. Εξάλλου, ένας δυσαρεστημένος υπάλληλος μπορεί να αποχωρήσει και, έτσι, να στερηθεί ίσως η επιχείρηση ένα ικανό μέλος.</w:t>
      </w:r>
      <w:r>
        <w:br w:type="page"/>
      </w:r>
    </w:p>
    <w:p>
      <w:pPr>
        <w:pStyle w:val="Normal"/>
        <w:numPr>
          <w:ilvl w:val="0"/>
          <w:numId w:val="0"/>
        </w:numPr>
        <w:ind w:firstLine="720"/>
        <w:jc w:val="both"/>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457835</wp:posOffset>
            </wp:positionH>
            <wp:positionV relativeFrom="paragraph">
              <wp:posOffset>548640</wp:posOffset>
            </wp:positionV>
            <wp:extent cx="4062095" cy="5760720"/>
            <wp:effectExtent l="0" t="0" r="0" b="0"/>
            <wp:wrapTopAndBottom/>
            <wp:docPr id="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descr=""/>
                    <pic:cNvPicPr>
                      <a:picLocks noChangeAspect="1" noChangeArrowheads="1"/>
                    </pic:cNvPicPr>
                  </pic:nvPicPr>
                  <pic:blipFill>
                    <a:blip r:embed="rId3"/>
                    <a:srcRect l="-33" t="-24" r="-33" b="-24"/>
                    <a:stretch>
                      <a:fillRect/>
                    </a:stretch>
                  </pic:blipFill>
                  <pic:spPr bwMode="auto">
                    <a:xfrm>
                      <a:off x="0" y="0"/>
                      <a:ext cx="4062095" cy="5760720"/>
                    </a:xfrm>
                    <a:prstGeom prst="rect">
                      <a:avLst/>
                    </a:prstGeom>
                  </pic:spPr>
                </pic:pic>
              </a:graphicData>
            </a:graphic>
          </wp:anchor>
        </w:drawing>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Όμως, το ότι πρέπει η επιχείρηση να φροντίζει ώστε και το επιθυμητό έργο να παράγεται και οι υπάλληλοι να είναι ικανοποιημένοι δεν σημαίνει ότι δεν υπάρχουν περιπτώσεις που χρειάζεται να ρίξουμε το βάρος σε έναν παράγοντα. Δεν είναι όλοι οι υπάλληλοι ίδιοι, ούτε όλες οι καταστάσεις έχουν τις ίδιες απαιτήσει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στάση που θα κρατήσει ο επόπτης εξαρτάται από δύο πράγματα: </w:t>
      </w:r>
    </w:p>
    <w:p>
      <w:pPr>
        <w:pStyle w:val="Normal"/>
        <w:numPr>
          <w:ilvl w:val="0"/>
          <w:numId w:val="4"/>
        </w:numPr>
        <w:jc w:val="both"/>
        <w:rPr>
          <w:rFonts w:ascii="Arial" w:hAnsi="Arial" w:cs="Arial"/>
          <w:sz w:val="22"/>
        </w:rPr>
      </w:pPr>
      <w:r>
        <w:rPr>
          <w:rFonts w:cs="Arial" w:ascii="Arial" w:hAnsi="Arial"/>
          <w:sz w:val="22"/>
        </w:rPr>
        <w:t>Πόσο καλά ξέρουν οι υπάλληλοι το αντικείμενό τους.</w:t>
      </w:r>
    </w:p>
    <w:p>
      <w:pPr>
        <w:pStyle w:val="Normal"/>
        <w:numPr>
          <w:ilvl w:val="0"/>
          <w:numId w:val="4"/>
        </w:numPr>
        <w:jc w:val="both"/>
        <w:rPr>
          <w:rFonts w:ascii="Arial" w:hAnsi="Arial" w:cs="Arial"/>
          <w:sz w:val="22"/>
        </w:rPr>
      </w:pPr>
      <w:r>
        <w:rPr>
          <w:rFonts w:cs="Arial" w:ascii="Arial" w:hAnsi="Arial"/>
          <w:sz w:val="22"/>
        </w:rPr>
        <w:t xml:space="preserve">Πόσο πρόθυμοι είναι να εργαστούν. </w:t>
      </w:r>
    </w:p>
    <w:p>
      <w:pPr>
        <w:pStyle w:val="Normal"/>
        <w:jc w:val="both"/>
        <w:rPr>
          <w:rFonts w:ascii="Arial" w:hAnsi="Arial" w:cs="Arial"/>
          <w:sz w:val="22"/>
        </w:rPr>
      </w:pPr>
      <w:r>
        <w:rPr>
          <w:rFonts w:cs="Arial" w:ascii="Arial" w:hAnsi="Arial"/>
          <w:sz w:val="22"/>
        </w:rPr>
      </w:r>
    </w:p>
    <w:p>
      <w:pPr>
        <w:pStyle w:val="TextBodyIndent"/>
        <w:rPr/>
      </w:pPr>
      <w:r>
        <w:rPr/>
        <w:t>Αν οι υπάλληλοι ξέρουν το αντικείμενό τους και, ταυτόχρονα, είναι πρόθυμοι να εργαστούν, τότε ο επόπτης πρέπει να προσανατολίζεται προς τους ανθρώπους. Δηλαδή να τους συμβουλεύεται όταν παίρνει αποφάσεις και να τους αφήνει ελεύθερους να κάνουν τη δουλειά τους όπως ξέρουν.</w:t>
      </w:r>
    </w:p>
    <w:p>
      <w:pPr>
        <w:pStyle w:val="Normal"/>
        <w:jc w:val="both"/>
        <w:rPr>
          <w:rFonts w:ascii="Arial" w:hAnsi="Arial" w:cs="Arial"/>
          <w:sz w:val="22"/>
        </w:rPr>
      </w:pPr>
      <w:r>
        <w:rPr>
          <w:rFonts w:cs="Arial" w:ascii="Arial" w:hAnsi="Arial"/>
          <w:sz w:val="22"/>
        </w:rPr>
      </w:r>
    </w:p>
    <w:p>
      <w:pPr>
        <w:pStyle w:val="TextBodyIndent"/>
        <w:rPr/>
      </w:pPr>
      <w:r>
        <w:rPr/>
        <w:t>Αν οι υπάλληλοι δεν γνωρίζουν το αντικείμενό τους, αλλά είναι πρόθυμοι να εργαστούν, τότε ο επόπτης θα πρέπει να δώσει βαρύτητα στο έργο. Αυτό σημαίνει ότι θα πρέπει να παίρνει μόνος του τις αποφάσεις και να καθοδηγεί στενά τους υπαλλήλους.</w:t>
      </w:r>
    </w:p>
    <w:p>
      <w:pPr>
        <w:pStyle w:val="TextBodyIndent"/>
        <w:rPr/>
      </w:pPr>
      <w:r>
        <w:rPr/>
      </w:r>
    </w:p>
    <w:p>
      <w:pPr>
        <w:pStyle w:val="TextBodyIndent"/>
        <w:rPr/>
      </w:pPr>
      <w:r>
        <w:rPr/>
        <w:t>Αντίθετα, αν οι υπάλληλοι γνωρίζουν το αντικείμενο τους, αλλά δεν είναι πρόθυμοι να εργαστούν, τότε ο επόπτης θα πρέπει να προσανατολιστεί προς τους ανθρώπους. Δηλαδή πρέπει να ζητήσει από τους υπαλλήλους να συμμετέχουν στη λήψη των αποφάσεων που αφορούν τη δουλειά τους και, ακόμη, να τους παραχωρήσει ελευθερία κινήσεων. Με τον τρόπο αυτό οι υπάλληλοι θα αισθανθούν πιο «δική τους» τη δουλειά και την επιχείρηση και θα δείξουν μεγαλύτερο ζήλο.</w:t>
      </w:r>
    </w:p>
    <w:p>
      <w:pPr>
        <w:pStyle w:val="TextBodyIndent"/>
        <w:rPr/>
      </w:pPr>
      <w:r>
        <w:rPr/>
      </w:r>
    </w:p>
    <w:p>
      <w:pPr>
        <w:pStyle w:val="TextBodyIndent"/>
        <w:rPr/>
      </w:pPr>
      <w:r>
        <w:rPr/>
        <w:t>Τέλος, αν οι υπάλληλοι ούτε το αντικείμενό τους γνωρίζουν ούτε προθυμία για εργασία δείχνουν, τότε ο επόπτης έχει ένα δύσκολο ρόλο: πρέπει να συνδυάσει τον προσανατολισμό προς τους ανθρώπους με τον προσανατολισμό προς το έργο. Αυτό σημαίνει ότι πρέπει να εμπλέξει τους υπαλλήλους στη λήψη αποφάσεων, αλλά ταυτόχρονα να φροντίζει ώστε οι αποφάσεις που παίρνονται να είναι σωστές. Ακόμη, πρέπει να παραχωρήσει στους υπαλλήλους αρκετή ελευθερία ώστε να μην αισθάνονται ότι καταπιέζονται, αλλά ταυτόχρονα να τους επιβλέπει στενά για να μην κάνουν λάθη.</w:t>
      </w:r>
    </w:p>
    <w:p>
      <w:pPr>
        <w:pStyle w:val="Normal"/>
        <w:jc w:val="both"/>
        <w:rPr>
          <w:rFonts w:ascii="Arial" w:hAnsi="Arial" w:cs="Arial"/>
          <w:sz w:val="22"/>
        </w:rPr>
      </w:pPr>
      <w:r>
        <w:rPr>
          <w:rFonts w:cs="Arial" w:ascii="Arial" w:hAnsi="Arial"/>
          <w:sz w:val="22"/>
        </w:rPr>
      </w:r>
      <w:r>
        <w:br w:type="page"/>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Γνωρίζουν οι υπάλληλοι το αντικείμενό τους;</w:t>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ΝΑΙ</w:t>
        <w:tab/>
        <w:tab/>
        <w:tab/>
        <w:tab/>
        <w:tab/>
        <w:tab/>
        <w:tab/>
        <w:t xml:space="preserve">  ΟΧΙ</w:t>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Είναι πρόθυμοι οι υπάλληλοι να εργαστούν;</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ΝΑΙ</w:t>
        <w:tab/>
        <w:tab/>
        <w:t xml:space="preserve">     ΟΧΙ </w:t>
        <w:tab/>
        <w:tab/>
        <w:t xml:space="preserve">       ΟΧΙ</w:t>
        <w:tab/>
        <w:tab/>
        <w:t xml:space="preserve">    ΝΑΙ</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Προσανατολισμός</w:t>
        <w:tab/>
        <w:tab/>
        <w:t>προσανατολισμός</w:t>
        <w:tab/>
        <w:tab/>
        <w:t xml:space="preserve">   προσανατολισμός             προσανατολισμός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προς                                         προς                                             προς                                  προς</w:t>
      </w:r>
    </w:p>
    <w:p>
      <w:pPr>
        <w:pStyle w:val="Normal"/>
        <w:jc w:val="both"/>
        <w:rPr>
          <w:rFonts w:ascii="Arial" w:hAnsi="Arial" w:cs="Arial"/>
          <w:sz w:val="16"/>
        </w:rPr>
      </w:pPr>
      <w:r>
        <w:rPr>
          <w:rFonts w:cs="Arial" w:ascii="Arial" w:hAnsi="Arial"/>
          <w:sz w:val="16"/>
        </w:rPr>
        <w:t>τους ανθρώπους</w:t>
        <w:tab/>
        <w:tab/>
        <w:t>τους ανθρώπους                 το έργο &amp; τους ανθρώπους              το έργο</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TextBodyIndent"/>
        <w:rPr/>
      </w:pPr>
      <w:r>
        <w:rPr/>
        <w:t xml:space="preserve">Προϋπόθεση για να πετύχει η μέθοδος που αναλύσαμε είναι ο επόπτης να έχει ή να μπορεί να κερδίσει την εμπιστοσύνη των υπαλλήλων του. Για να συμβεί αυτό θα πρέπει κατ’ αρχήν </w:t>
      </w:r>
      <w:r>
        <w:rPr>
          <w:b/>
        </w:rPr>
        <w:t>να έχει επαρκή γνώση του αντικειμένου του τμήματός του</w:t>
      </w:r>
      <w:r>
        <w:rPr/>
        <w:t xml:space="preserve">. Μόνο έτσι θα μπορεί να βοηθήσει ουσιαστικά τους υπαλλήλους του – αλλά και να τους ελέγξει. </w:t>
      </w:r>
    </w:p>
    <w:p>
      <w:pPr>
        <w:pStyle w:val="TextBodyIndent"/>
        <w:rPr/>
      </w:pPr>
      <w:r>
        <w:rPr/>
      </w:r>
    </w:p>
    <w:p>
      <w:pPr>
        <w:pStyle w:val="TextBodyIndent"/>
        <w:rPr/>
      </w:pPr>
      <w:r>
        <w:rPr/>
        <w:t xml:space="preserve">Ακόμη, ο επόπτης θα πρέπει </w:t>
      </w:r>
      <w:r>
        <w:rPr>
          <w:b/>
        </w:rPr>
        <w:t>να έχει γνώση του ανθρώπινου παράγοντ</w:t>
      </w:r>
      <w:r>
        <w:rPr/>
        <w:t xml:space="preserve">α. Αυτό σημαίνει ότι πρέπει να αναγνωρίζει τις διαφορές που έχουν οι άνθρωποι μεταξύ τους ως προς τις ικανότητες και την προσωπικότητα. Επίσης, να καταλαβαίνει τι παρακινεί τον κάθε υπάλληλο. Οι άνθρωποι παρακινούνται από διάφορα πράγματα, τα οποία και επιζητούν στην εργασία τους: υψηλή αμοιβή, εξασφαλισμένη απασχόληση, υψηλή θέση, κύρος, αναγνώριση, καλό περιβάλλον εργασίας (φιλικοί συνάδελφοι), ενδιαφέρον αντικείμενο κ.ά. Ο επόπτης θα πρέπει να καταλαβαίνει τι έχει αξία για κάθε υπάλληλο και τι τον κεντρίζει να καταβάλλει μεγαλύτερη προσπάθεια. </w:t>
      </w:r>
    </w:p>
    <w:p>
      <w:pPr>
        <w:pStyle w:val="TextBodyIndent"/>
        <w:rPr/>
      </w:pPr>
      <w:r>
        <w:rPr/>
      </w:r>
    </w:p>
    <w:p>
      <w:pPr>
        <w:pStyle w:val="TextBodyIndent"/>
        <w:rPr/>
      </w:pPr>
      <w:r>
        <w:rPr/>
        <w:t xml:space="preserve">Στο ίδιο πλαίσιο, </w:t>
      </w:r>
      <w:r>
        <w:rPr>
          <w:b/>
        </w:rPr>
        <w:t xml:space="preserve">ο επόπτης πρέπει να αναγνωρίζει τα συμπτώματα της δυσαρέσκειας </w:t>
      </w:r>
      <w:r>
        <w:rPr/>
        <w:t>και να καταλαβαίνει τι εμποδίζει τους υπαλλήλους να αποδώσουν (άγχος, ανασφάλεια, κόπωση, διαμάχες κλπ.). Έτσι, θα μπορεί να επιλύει προβλήματα και συγκρούσεις.</w:t>
      </w:r>
    </w:p>
    <w:p>
      <w:pPr>
        <w:pStyle w:val="TextBodyIndent"/>
        <w:rPr/>
      </w:pPr>
      <w:r>
        <w:rPr/>
      </w:r>
    </w:p>
    <w:p>
      <w:pPr>
        <w:pStyle w:val="TextBodyIndent"/>
        <w:rPr/>
      </w:pPr>
      <w:r>
        <w:rPr/>
        <w:t xml:space="preserve">Εκτός, όμως, από τα άτομα, κρίσιμο ρόλο στη λειτουργία μίας επιχείρησης παίζουν οι ομάδες. Όπως θα δούμε στο επόμενο Κεφάλαιο, το μεγαλύτερο μέρος του έργου ενός οργανισμού γίνεται από ομάδες. Η συμμετοχή σε ομάδες, επίσημες ή ανεπίσημες, επηρεάζει τη σκέψη και τη στάση των εργαζομένων. </w:t>
      </w:r>
      <w:r>
        <w:rPr>
          <w:i/>
        </w:rPr>
        <w:t xml:space="preserve">Ο επόπτης πρέπει να γνωρίζει πώς διαμορφώνονται οι ομάδες, ποια προβλήματα συναντούν και πότε είναι αποτελεσματικές. </w:t>
      </w:r>
    </w:p>
    <w:p>
      <w:pPr>
        <w:pStyle w:val="TextBodyIndent"/>
        <w:rPr>
          <w:i/>
          <w:i/>
        </w:rPr>
      </w:pPr>
      <w:r>
        <w:rPr>
          <w:i/>
        </w:rPr>
      </w:r>
    </w:p>
    <w:p>
      <w:pPr>
        <w:pStyle w:val="TextBodyIndent"/>
        <w:rPr/>
      </w:pPr>
      <w:r>
        <w:rPr/>
        <w:t xml:space="preserve">Μία ικανότητα πολύ σημαντική για τον επόπτη είναι η </w:t>
      </w:r>
      <w:r>
        <w:rPr>
          <w:b/>
        </w:rPr>
        <w:t>ικανότητα της επικοινωνίας</w:t>
      </w:r>
      <w:r>
        <w:rPr/>
        <w:t xml:space="preserve">. Ο επόπτης καθημερινά λαμβάνει και δίνει μηνύματα στους υπαλλήλους του. Αν τα μηνύματα που δίνει δεν είναι ακριβή, τότε οι υπάλληλοι δεν θα κάνουν αυτό που πρέπει. Αν πάλι ο επόπτης δεν μπορεί να καταλάβει το μήνυμα που του δίνει ο υπάλληλος (όχι μόνο με λόγια αλλά και με τις χειρονομίες ή την έκφραση του προσώπου του), τότε δεν θα μπορέσει να του δώσει την κατάλληλη βοήθεια.  </w:t>
      </w:r>
    </w:p>
    <w:p>
      <w:pPr>
        <w:pStyle w:val="TextBodyIndent"/>
        <w:rPr/>
      </w:pPr>
      <w:r>
        <w:rPr/>
      </w:r>
    </w:p>
    <w:p>
      <w:pPr>
        <w:pStyle w:val="TextBodyIndent"/>
        <w:rPr/>
      </w:pPr>
      <w:r>
        <w:rPr/>
        <w:t xml:space="preserve">Ο επόπτης θα είναι πιο αποτελεσματικός αν έχει και </w:t>
      </w:r>
      <w:r>
        <w:rPr>
          <w:b/>
        </w:rPr>
        <w:t>ηγετικές ικανότητες</w:t>
      </w:r>
      <w:r>
        <w:rPr/>
        <w:t>, δηλαδή αν ξέρει πώς να εμπνέει και να ωθεί μία ομάδα προς ένα κοινό στόχο. Η ηγετική φυσιογνωμία είναι θέμα χαρακτήρα και δεν μπορούμε να την απαιτούμε από όλους τους επόπτες. Όταν, όμως, υπάρχει, είναι ένα πρόσθετο πλεονέκτημα, που βοηθά τον επόπτη να επιτύχει στο ρόλο του.</w:t>
      </w:r>
      <w:r>
        <w:br w:type="page"/>
      </w:r>
    </w:p>
    <w:p>
      <w:pPr>
        <w:pStyle w:val="TextBodyIndent"/>
        <w:rPr/>
      </w:pPr>
      <w:r>
        <w:rPr/>
      </w:r>
    </w:p>
    <w:p>
      <w:pPr>
        <w:pStyle w:val="TextBodyIndent"/>
        <w:rPr/>
      </w:pPr>
      <w:r>
        <w:rPr/>
        <w:t xml:space="preserve">Πιο σημαντικό, όμως, από τις γνώσεις και τις ικανότητες είναι να χαρακτηρίζεται ο επόπτης από κάποιες </w:t>
      </w:r>
      <w:r>
        <w:rPr>
          <w:b/>
        </w:rPr>
        <w:t>προσωπικές αρετές</w:t>
      </w:r>
      <w:r>
        <w:rPr/>
        <w:t>. Οι αρετές αυτές θα τον καταξιώσουν στα μάτια των υφισταμένων του ως άτομο σωστό και άξιο να ηγηθεί μίας ομάδας. Τέτοιες αρετές είναι:</w:t>
      </w:r>
    </w:p>
    <w:p>
      <w:pPr>
        <w:pStyle w:val="TextBodyIndent"/>
        <w:numPr>
          <w:ilvl w:val="0"/>
          <w:numId w:val="4"/>
        </w:numPr>
        <w:rPr/>
      </w:pPr>
      <w:r>
        <w:rPr/>
        <w:t xml:space="preserve">Η </w:t>
      </w:r>
      <w:r>
        <w:rPr>
          <w:b/>
        </w:rPr>
        <w:t>ακεραιότητα</w:t>
      </w:r>
      <w:r>
        <w:rPr/>
        <w:t>. Αναγνωρίζεται από τους μελετητές ως η πιο σημαντική αρετή, που κρίνει κατά πόσο θα γίνει αποδεκτός ο επόπτης.</w:t>
      </w:r>
    </w:p>
    <w:p>
      <w:pPr>
        <w:pStyle w:val="TextBodyIndent"/>
        <w:numPr>
          <w:ilvl w:val="0"/>
          <w:numId w:val="4"/>
        </w:numPr>
        <w:rPr/>
      </w:pPr>
      <w:r>
        <w:rPr/>
        <w:t xml:space="preserve">Η </w:t>
      </w:r>
      <w:r>
        <w:rPr>
          <w:b/>
        </w:rPr>
        <w:t>ευθύτητα</w:t>
      </w:r>
      <w:r>
        <w:rPr/>
        <w:t>. Ο επόπτης, χωρίς να γίνεται αγενής, σκληρός ή αφελής, θα πρέπει να έχει την τόλμη να λέει την άποψή του και να μη χρησιμοποιεί πλάγια μέσα.</w:t>
      </w:r>
    </w:p>
    <w:p>
      <w:pPr>
        <w:pStyle w:val="TextBodyIndent"/>
        <w:numPr>
          <w:ilvl w:val="0"/>
          <w:numId w:val="4"/>
        </w:numPr>
        <w:rPr/>
      </w:pPr>
      <w:r>
        <w:rPr/>
        <w:t xml:space="preserve">Η </w:t>
      </w:r>
      <w:r>
        <w:rPr>
          <w:b/>
        </w:rPr>
        <w:t>σταθερότητα</w:t>
      </w:r>
      <w:r>
        <w:rPr/>
        <w:t>. Για να εμπνέει εμπιστοσύνη ο επόπτης θα πρέπει να έχει σταθερές αρχές. Για να μπορεί να καθοδηγεί τους υπαλλήλους του, θα πρέπει να λαμβάνει αποφάσεις μετά από προσεκτική σκέψη και να μην αλλάζει πορεία συχνά και χωρίς σοβαρό λόγο.</w:t>
      </w:r>
    </w:p>
    <w:p>
      <w:pPr>
        <w:pStyle w:val="TextBodyIndent"/>
        <w:numPr>
          <w:ilvl w:val="0"/>
          <w:numId w:val="4"/>
        </w:numPr>
        <w:rPr/>
      </w:pPr>
      <w:r>
        <w:rPr/>
        <w:t xml:space="preserve">Η </w:t>
      </w:r>
      <w:r>
        <w:rPr>
          <w:b/>
        </w:rPr>
        <w:t>αποφασιστικότητα</w:t>
      </w:r>
      <w:r>
        <w:rPr/>
        <w:t>. Ο επόπτης δεν πρέπει να φοβάται να πάρει αποφάσεις και να αναλάβει ευθύνες.</w:t>
      </w:r>
    </w:p>
    <w:p>
      <w:pPr>
        <w:pStyle w:val="TextBodyIndent"/>
        <w:numPr>
          <w:ilvl w:val="0"/>
          <w:numId w:val="4"/>
        </w:numPr>
        <w:rPr/>
      </w:pPr>
      <w:r>
        <w:rPr/>
        <w:t xml:space="preserve">Η </w:t>
      </w:r>
      <w:r>
        <w:rPr>
          <w:b/>
        </w:rPr>
        <w:t>δικαιοσύνη</w:t>
      </w:r>
      <w:r>
        <w:rPr/>
        <w:t>. Όταν χειρίζεται υποθέσεις και όταν αντιμετωπίζει τους υπαλλήλους του ο επόπτης πρέπει να κινείται από πνεύμα δικαίου, χωρίς μεροληψία.</w:t>
      </w:r>
    </w:p>
    <w:p>
      <w:pPr>
        <w:pStyle w:val="TextBodyIndent"/>
        <w:numPr>
          <w:ilvl w:val="0"/>
          <w:numId w:val="4"/>
        </w:numPr>
        <w:rPr/>
      </w:pPr>
      <w:r>
        <w:rPr/>
        <w:t xml:space="preserve">Η </w:t>
      </w:r>
      <w:r>
        <w:rPr>
          <w:b/>
        </w:rPr>
        <w:t>εργατικότητα</w:t>
      </w:r>
      <w:r>
        <w:rPr/>
        <w:t>. Ο επόπτης πρέπει να αποτελεί παράδειγμα προς μίμηση για τους υφισταμένους του ως προς την εργατικότητα.</w:t>
      </w:r>
    </w:p>
    <w:p>
      <w:pPr>
        <w:pStyle w:val="TextBodyIndent"/>
        <w:rPr/>
      </w:pPr>
      <w:r>
        <w:rPr/>
      </w:r>
    </w:p>
    <w:p>
      <w:pPr>
        <w:pStyle w:val="TextBodyIndent"/>
        <w:rPr/>
      </w:pPr>
      <w:r>
        <w:rPr/>
        <w:t xml:space="preserve">Συγχρόνως, ο άξιος επόπτης </w:t>
      </w:r>
      <w:r>
        <w:rPr>
          <w:i/>
        </w:rPr>
        <w:t>τηρεί τις υποσχέσεις του, αναλαμβάνει τις ευθύνες του και παραδέχεται τα λάθη του</w:t>
      </w:r>
      <w:r>
        <w:rPr/>
        <w:t xml:space="preserve">. </w:t>
      </w:r>
    </w:p>
    <w:p>
      <w:pPr>
        <w:pStyle w:val="TextBodyIndent"/>
        <w:rPr/>
      </w:pPr>
      <w:r>
        <w:rPr/>
      </w:r>
    </w:p>
    <w:p>
      <w:pPr>
        <w:pStyle w:val="TextBodyIndent"/>
        <w:rPr/>
      </w:pPr>
      <w:r>
        <w:rPr/>
      </w:r>
      <w:r>
        <w:br w:type="page"/>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Heading3"/>
        <w:rPr>
          <w:sz w:val="28"/>
        </w:rPr>
      </w:pPr>
      <w:r>
        <w:rPr>
          <w:sz w:val="28"/>
        </w:rPr>
        <w:t>Τα γνωρίσματα του αποτελεσματικού επόπτη</w:t>
      </w:r>
    </w:p>
    <w:p>
      <w:pPr>
        <w:pStyle w:val="Normal"/>
        <w:rPr>
          <w:sz w:val="28"/>
        </w:rPr>
      </w:pPr>
      <w:r>
        <w:rPr>
          <w:sz w:val="28"/>
        </w:rPr>
      </w:r>
    </w:p>
    <w:p>
      <w:pPr>
        <w:pStyle w:val="Normal"/>
        <w:rPr/>
      </w:pPr>
      <w:r>
        <w:rPr/>
      </w:r>
    </w:p>
    <w:p>
      <w:pPr>
        <w:pStyle w:val="Normal"/>
        <w:numPr>
          <w:ilvl w:val="0"/>
          <w:numId w:val="6"/>
        </w:numPr>
        <w:rPr>
          <w:sz w:val="28"/>
        </w:rPr>
      </w:pPr>
      <w:r>
        <w:rPr>
          <w:sz w:val="28"/>
        </w:rPr>
        <w:t>Γνώση του αντικειμένου εργασίας</w:t>
      </w:r>
    </w:p>
    <w:p>
      <w:pPr>
        <w:pStyle w:val="Normal"/>
        <w:rPr>
          <w:sz w:val="28"/>
        </w:rPr>
      </w:pPr>
      <w:r>
        <w:rPr>
          <w:sz w:val="28"/>
        </w:rPr>
      </w:r>
    </w:p>
    <w:p>
      <w:pPr>
        <w:pStyle w:val="Normal"/>
        <w:numPr>
          <w:ilvl w:val="0"/>
          <w:numId w:val="8"/>
        </w:numPr>
        <w:rPr>
          <w:sz w:val="28"/>
        </w:rPr>
      </w:pPr>
      <w:r>
        <w:rPr>
          <w:sz w:val="28"/>
        </w:rPr>
        <w:t>Γνώση του ανθρώπινου παράγοντα</w:t>
      </w:r>
    </w:p>
    <w:p>
      <w:pPr>
        <w:pStyle w:val="Normal"/>
        <w:numPr>
          <w:ilvl w:val="0"/>
          <w:numId w:val="2"/>
        </w:numPr>
        <w:tabs>
          <w:tab w:val="left" w:pos="720" w:leader="none"/>
        </w:tabs>
        <w:ind w:left="720" w:hanging="360"/>
        <w:rPr>
          <w:sz w:val="28"/>
        </w:rPr>
      </w:pPr>
      <w:r>
        <w:rPr>
          <w:sz w:val="28"/>
        </w:rPr>
        <w:t xml:space="preserve">Αναγνώριση των διαφορών μεταξύ των ανθρώπων στην προσωπικότητα και στις ικανότητες. </w:t>
      </w:r>
    </w:p>
    <w:p>
      <w:pPr>
        <w:pStyle w:val="Normal"/>
        <w:numPr>
          <w:ilvl w:val="0"/>
          <w:numId w:val="2"/>
        </w:numPr>
        <w:tabs>
          <w:tab w:val="left" w:pos="720" w:leader="none"/>
        </w:tabs>
        <w:ind w:left="720" w:hanging="360"/>
        <w:rPr>
          <w:sz w:val="28"/>
        </w:rPr>
      </w:pPr>
      <w:r>
        <w:rPr>
          <w:sz w:val="28"/>
        </w:rPr>
        <w:t>Αναγνώριση των διαφορών στην παρακίνηση  (αμοιβή, θέση, αναγνώριση, αντικείμενο κλπ.)</w:t>
      </w:r>
    </w:p>
    <w:p>
      <w:pPr>
        <w:pStyle w:val="Normal"/>
        <w:numPr>
          <w:ilvl w:val="0"/>
          <w:numId w:val="2"/>
        </w:numPr>
        <w:tabs>
          <w:tab w:val="left" w:pos="720" w:leader="none"/>
        </w:tabs>
        <w:ind w:left="720" w:hanging="360"/>
        <w:rPr>
          <w:sz w:val="28"/>
        </w:rPr>
      </w:pPr>
      <w:r>
        <w:rPr>
          <w:sz w:val="28"/>
        </w:rPr>
        <w:t>Αναγνώριση συμπτωμάτων δυσαρέσκειας, διαμάχης.</w:t>
      </w:r>
    </w:p>
    <w:p>
      <w:pPr>
        <w:pStyle w:val="Normal"/>
        <w:rPr>
          <w:sz w:val="28"/>
        </w:rPr>
      </w:pPr>
      <w:r>
        <w:rPr>
          <w:sz w:val="28"/>
        </w:rPr>
      </w:r>
    </w:p>
    <w:p>
      <w:pPr>
        <w:pStyle w:val="Normal"/>
        <w:numPr>
          <w:ilvl w:val="0"/>
          <w:numId w:val="8"/>
        </w:numPr>
        <w:rPr>
          <w:sz w:val="28"/>
        </w:rPr>
      </w:pPr>
      <w:r>
        <w:rPr>
          <w:sz w:val="28"/>
        </w:rPr>
        <w:t>Γνώση των ομάδων</w:t>
      </w:r>
    </w:p>
    <w:p>
      <w:pPr>
        <w:pStyle w:val="Normal"/>
        <w:rPr>
          <w:sz w:val="28"/>
        </w:rPr>
      </w:pPr>
      <w:r>
        <w:rPr>
          <w:sz w:val="28"/>
        </w:rPr>
      </w:r>
    </w:p>
    <w:p>
      <w:pPr>
        <w:pStyle w:val="Normal"/>
        <w:numPr>
          <w:ilvl w:val="0"/>
          <w:numId w:val="8"/>
        </w:numPr>
        <w:rPr>
          <w:sz w:val="28"/>
        </w:rPr>
      </w:pPr>
      <w:r>
        <w:rPr>
          <w:sz w:val="28"/>
        </w:rPr>
        <w:t>Ικανότητα  επικοινωνίας</w:t>
      </w:r>
    </w:p>
    <w:p>
      <w:pPr>
        <w:pStyle w:val="Normal"/>
        <w:rPr>
          <w:sz w:val="28"/>
        </w:rPr>
      </w:pPr>
      <w:r>
        <w:rPr>
          <w:sz w:val="28"/>
        </w:rPr>
      </w:r>
    </w:p>
    <w:p>
      <w:pPr>
        <w:pStyle w:val="Normal"/>
        <w:numPr>
          <w:ilvl w:val="0"/>
          <w:numId w:val="8"/>
        </w:numPr>
        <w:rPr>
          <w:sz w:val="28"/>
        </w:rPr>
      </w:pPr>
      <w:r>
        <w:rPr>
          <w:sz w:val="28"/>
        </w:rPr>
        <w:t>Ηγετικές ικανότητες</w:t>
      </w:r>
    </w:p>
    <w:p>
      <w:pPr>
        <w:pStyle w:val="Normal"/>
        <w:rPr>
          <w:sz w:val="28"/>
        </w:rPr>
      </w:pPr>
      <w:r>
        <w:rPr>
          <w:sz w:val="28"/>
        </w:rPr>
      </w:r>
    </w:p>
    <w:p>
      <w:pPr>
        <w:pStyle w:val="Normal"/>
        <w:numPr>
          <w:ilvl w:val="0"/>
          <w:numId w:val="8"/>
        </w:numPr>
        <w:rPr>
          <w:sz w:val="28"/>
        </w:rPr>
      </w:pPr>
      <w:r>
        <w:rPr>
          <w:sz w:val="28"/>
        </w:rPr>
        <w:t>Προσωπικές αρετές</w:t>
      </w:r>
    </w:p>
    <w:p>
      <w:pPr>
        <w:pStyle w:val="Normal"/>
        <w:numPr>
          <w:ilvl w:val="0"/>
          <w:numId w:val="4"/>
        </w:numPr>
        <w:tabs>
          <w:tab w:val="clear" w:pos="720"/>
          <w:tab w:val="left" w:pos="1080" w:leader="none"/>
        </w:tabs>
        <w:ind w:left="1080" w:hanging="360"/>
        <w:rPr>
          <w:sz w:val="28"/>
        </w:rPr>
      </w:pPr>
      <w:r>
        <w:rPr>
          <w:sz w:val="28"/>
        </w:rPr>
        <w:t>ακεραιότητα</w:t>
      </w:r>
    </w:p>
    <w:p>
      <w:pPr>
        <w:pStyle w:val="Normal"/>
        <w:numPr>
          <w:ilvl w:val="0"/>
          <w:numId w:val="4"/>
        </w:numPr>
        <w:tabs>
          <w:tab w:val="clear" w:pos="720"/>
          <w:tab w:val="left" w:pos="1080" w:leader="none"/>
        </w:tabs>
        <w:ind w:left="1080" w:hanging="360"/>
        <w:rPr>
          <w:sz w:val="28"/>
        </w:rPr>
      </w:pPr>
      <w:r>
        <w:rPr>
          <w:sz w:val="28"/>
        </w:rPr>
        <w:t>ευθύτητα</w:t>
      </w:r>
    </w:p>
    <w:p>
      <w:pPr>
        <w:pStyle w:val="Normal"/>
        <w:numPr>
          <w:ilvl w:val="0"/>
          <w:numId w:val="4"/>
        </w:numPr>
        <w:tabs>
          <w:tab w:val="clear" w:pos="720"/>
          <w:tab w:val="left" w:pos="1080" w:leader="none"/>
        </w:tabs>
        <w:ind w:left="1080" w:hanging="360"/>
        <w:rPr>
          <w:sz w:val="28"/>
        </w:rPr>
      </w:pPr>
      <w:r>
        <w:rPr>
          <w:sz w:val="28"/>
        </w:rPr>
        <w:t>σταθερότητα</w:t>
      </w:r>
    </w:p>
    <w:p>
      <w:pPr>
        <w:pStyle w:val="Normal"/>
        <w:numPr>
          <w:ilvl w:val="0"/>
          <w:numId w:val="4"/>
        </w:numPr>
        <w:tabs>
          <w:tab w:val="clear" w:pos="720"/>
          <w:tab w:val="left" w:pos="1080" w:leader="none"/>
        </w:tabs>
        <w:ind w:left="1080" w:hanging="360"/>
        <w:rPr>
          <w:sz w:val="28"/>
        </w:rPr>
      </w:pPr>
      <w:r>
        <w:rPr>
          <w:sz w:val="28"/>
        </w:rPr>
        <w:t>αποφασιστικότητα</w:t>
      </w:r>
    </w:p>
    <w:p>
      <w:pPr>
        <w:pStyle w:val="Normal"/>
        <w:numPr>
          <w:ilvl w:val="0"/>
          <w:numId w:val="4"/>
        </w:numPr>
        <w:tabs>
          <w:tab w:val="clear" w:pos="720"/>
          <w:tab w:val="left" w:pos="1080" w:leader="none"/>
        </w:tabs>
        <w:ind w:left="1080" w:hanging="360"/>
        <w:rPr>
          <w:sz w:val="28"/>
        </w:rPr>
      </w:pPr>
      <w:r>
        <w:rPr>
          <w:sz w:val="28"/>
        </w:rPr>
        <w:t>δικαιοσύνη</w:t>
      </w:r>
    </w:p>
    <w:p>
      <w:pPr>
        <w:pStyle w:val="Normal"/>
        <w:numPr>
          <w:ilvl w:val="0"/>
          <w:numId w:val="4"/>
        </w:numPr>
        <w:tabs>
          <w:tab w:val="clear" w:pos="720"/>
          <w:tab w:val="left" w:pos="1080" w:leader="none"/>
        </w:tabs>
        <w:ind w:left="1080" w:hanging="360"/>
        <w:rPr>
          <w:sz w:val="28"/>
        </w:rPr>
      </w:pPr>
      <w:r>
        <w:rPr>
          <w:sz w:val="28"/>
        </w:rPr>
        <w:t>εργατικότητα</w:t>
      </w:r>
    </w:p>
    <w:p>
      <w:pPr>
        <w:pStyle w:val="Normal"/>
        <w:numPr>
          <w:ilvl w:val="0"/>
          <w:numId w:val="4"/>
        </w:numPr>
        <w:tabs>
          <w:tab w:val="clear" w:pos="720"/>
          <w:tab w:val="left" w:pos="1080" w:leader="none"/>
        </w:tabs>
        <w:ind w:left="1080" w:hanging="360"/>
        <w:rPr>
          <w:sz w:val="28"/>
        </w:rPr>
      </w:pPr>
      <w:r>
        <w:rPr>
          <w:sz w:val="28"/>
        </w:rPr>
        <w:t>τηρεί τις υποσχέσεις του</w:t>
      </w:r>
    </w:p>
    <w:p>
      <w:pPr>
        <w:pStyle w:val="Normal"/>
        <w:numPr>
          <w:ilvl w:val="0"/>
          <w:numId w:val="4"/>
        </w:numPr>
        <w:tabs>
          <w:tab w:val="clear" w:pos="720"/>
          <w:tab w:val="left" w:pos="1080" w:leader="none"/>
        </w:tabs>
        <w:ind w:left="1080" w:hanging="360"/>
        <w:rPr>
          <w:sz w:val="28"/>
        </w:rPr>
      </w:pPr>
      <w:r>
        <w:rPr>
          <w:sz w:val="28"/>
        </w:rPr>
        <w:t>αναλαμβάνει τις ευθύνες του</w:t>
      </w:r>
    </w:p>
    <w:p>
      <w:pPr>
        <w:pStyle w:val="Normal"/>
        <w:numPr>
          <w:ilvl w:val="0"/>
          <w:numId w:val="4"/>
        </w:numPr>
        <w:tabs>
          <w:tab w:val="clear" w:pos="720"/>
          <w:tab w:val="left" w:pos="1080" w:leader="none"/>
        </w:tabs>
        <w:ind w:left="1080" w:hanging="360"/>
        <w:rPr>
          <w:sz w:val="28"/>
        </w:rPr>
      </w:pPr>
      <w:r>
        <w:rPr>
          <w:sz w:val="28"/>
        </w:rPr>
        <w:t>παραδέχεται τα λάθη του</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16"/>
        </w:rPr>
      </w:pPr>
      <w:r>
        <w:rPr>
          <w:rFonts w:cs="Arial" w:ascii="Arial" w:hAnsi="Arial"/>
          <w:sz w:val="16"/>
        </w:rPr>
      </w:r>
      <w:r>
        <w:br w:type="page"/>
      </w:r>
    </w:p>
    <w:p>
      <w:pPr>
        <w:pStyle w:val="Normal"/>
        <w:ind w:firstLine="72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2"/>
        <w:rPr>
          <w:i/>
          <w:i/>
        </w:rPr>
      </w:pPr>
      <w:r>
        <w:rPr>
          <w:i/>
        </w:rPr>
        <w:t>4.3   Ο αποτελεσματικός επόπτης του μέλλοντο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Αυτό που χαρακτηρίζει ήδη την εποχή μας, και θα χαρακτηρίζει επίσης τις επόμενες, είναι το μεταβαλλόμενο περιβάλλον των επιχειρήσεων. Η παγκοσμιοποίηση της οικονομίας έχει επεκτείνει δραματικά τον χώρο στον οποίο λειτουργεί κάθε επιχείρηση. Αυτό σημαίνει ότι οι κίνδυνοι από το περιβάλλον έχουν αυξηθεί: περισσότεροι ανταγωνιστές, μεγαλύτερη ευπάθεια απέναντι στις διεθνείς οικονομικές συνθήκες. Συγχρόνως, όμως, οι ευκαιρίες που προσφέρει το περιβάλλον έχουν πολλαπλασιαστεί: περισσότερες αγορές, περισσότεροι προμηθευτές, νέες τεχνολογίες.</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Όπως κι αν βλέπει η επιχείρηση το περιβάλλον, ως πηγή κινδύνων ή ευκαιριών, το σίγουρο είναι ότι το περιβάλλον αυτό είναι ευρύτερο και μεταβάλλεται πιο γρήγορα. Το γεγονός αυτό δημιουργεί στην επιχείρηση την ανάγκη να επαγρυπνεί και να προσαρμόζεται κατάλληλ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Για τον επόπτη αυτό σημαίνει δύο πράγματα:</w:t>
      </w:r>
    </w:p>
    <w:p>
      <w:pPr>
        <w:pStyle w:val="Normal"/>
        <w:numPr>
          <w:ilvl w:val="0"/>
          <w:numId w:val="4"/>
        </w:numPr>
        <w:jc w:val="both"/>
        <w:rPr>
          <w:rFonts w:ascii="Arial" w:hAnsi="Arial" w:cs="Arial"/>
          <w:sz w:val="22"/>
        </w:rPr>
      </w:pPr>
      <w:r>
        <w:rPr>
          <w:rFonts w:cs="Arial" w:ascii="Arial" w:hAnsi="Arial"/>
          <w:sz w:val="22"/>
        </w:rPr>
        <w:t>ότι πρέπει να είναι ικανός να λειτουργεί σε συνθήκες αβεβαιότητας και</w:t>
      </w:r>
    </w:p>
    <w:p>
      <w:pPr>
        <w:pStyle w:val="Normal"/>
        <w:numPr>
          <w:ilvl w:val="0"/>
          <w:numId w:val="4"/>
        </w:numPr>
        <w:jc w:val="both"/>
        <w:rPr>
          <w:rFonts w:ascii="Arial" w:hAnsi="Arial" w:cs="Arial"/>
          <w:sz w:val="22"/>
        </w:rPr>
      </w:pPr>
      <w:r>
        <w:rPr>
          <w:rFonts w:cs="Arial" w:ascii="Arial" w:hAnsi="Arial"/>
          <w:sz w:val="22"/>
        </w:rPr>
        <w:t>ότι πρέπει να προωθεί, και όχι απλώς να αποδέχεται, τις αλλαγές.</w:t>
      </w:r>
    </w:p>
    <w:p>
      <w:pPr>
        <w:pStyle w:val="Normal"/>
        <w:jc w:val="both"/>
        <w:rPr>
          <w:rFonts w:ascii="Arial" w:hAnsi="Arial" w:cs="Arial"/>
          <w:sz w:val="22"/>
        </w:rPr>
      </w:pPr>
      <w:r>
        <w:rPr>
          <w:rFonts w:cs="Arial" w:ascii="Arial" w:hAnsi="Arial"/>
          <w:sz w:val="22"/>
        </w:rPr>
      </w:r>
    </w:p>
    <w:p>
      <w:pPr>
        <w:pStyle w:val="TextBodyIndent"/>
        <w:rPr/>
      </w:pPr>
      <w:r>
        <w:rPr/>
        <w:t xml:space="preserve">Κατ’ αρχήν ο επόπτης πρέπει να είναι σε θέση να επιτελεί τα καθήκοντά του ακόμη κι όταν ο ρυθμός των αλλαγών γύρω του είναι τόσο γρήγορος που να απαιτεί διαρκή προσαρμογή. Ακόμη κι όταν υπάρχουν συχνές αλλαγές στο αντικείμενο εργασίας (π.χ. στο προϊόν που παράγει το τμήμα), στο προσωπικό, στις πρώτες ύλες, στους συνεργάτες, στους πελάτες κλπ., θα πρέπει ο επόπτης να μπορεί να ασκήσει τις λειτουργίες της διοίκησης, χωρίς αμφιταλαντεύσεις και καθυστερήσει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Πέρα, όμως, από την προσαρμογή στις αλλαγές, ο επόπτης πρέπει να παίζει ενεργό ρόλο σ’ αυτές. Πρέπει να είναι αυτός που δέχεται πρώτος τα ερεθίσματα του περιβάλλοντος και αντιλαμβάνεται την ανάγκη για προσαρμογή. Ξεπερνώντας τον φυσικό ανθρώπινο φόβο απέναντι στην αλλαγή, ο επόπτης πρέπει να προτείνει τις αναγκαίες μεταβολές και να βοηθά στην εφαρμογή του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στάση του απέναντι στο παρελθόν πρέπει να είναι κριτική: να διδάσκεται, αλλά να μη δεσμεύεται από αυτό. Να ξεπερνά τις προκαταλήψεις και την παλιά νοοτροπία και να είναι ανοιχτός σε νέες ιδέες.</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Εικ. 8   Παλιότερα, ο επόπτης είχε κυρίως ελεγκτικό ρόλο.  Σήμερα, όμως, το </w:t>
        <w:tab/>
        <w:t xml:space="preserve">κύριο έργο του είναι να καθοδηγεί τους υπαλλήλου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Για να γίνει δυνατή η θετική στάση όλων απέναντι στις αλλαγές, πρέπει ο επόπτης να προωθεί έμπρακτα την ιδέα της </w:t>
      </w:r>
      <w:r>
        <w:rPr>
          <w:rFonts w:cs="Arial" w:ascii="Arial" w:hAnsi="Arial"/>
          <w:i/>
          <w:sz w:val="22"/>
        </w:rPr>
        <w:t>ανάπτυξης των ανθρωπίνων πόρων.</w:t>
      </w:r>
      <w:r>
        <w:rPr>
          <w:rFonts w:cs="Arial" w:ascii="Arial" w:hAnsi="Arial"/>
          <w:sz w:val="22"/>
        </w:rPr>
        <w:t xml:space="preserve"> Δηλαδή, πρέπει να φροντίζει ώστε το προσωπικό που εποπτεύει να αυξάνει διαρκώς τις γνώσεις του και να αναπτύσσει τις ικανότητές του. Αυτή η διαρκής βελτίωση γίνεται δυνατή με την εκπαίδευση, την επιμόρφωση, αλλά και με κάθε εργασιακή εμπειρία που προσφέρει μάθηση.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 επόπτης δεν πρέπει να αρκείται να βλέπει το σημερινό έργο του τμήματός του να εκτελείται με επιτυχία. Πρέπει να φροντίζει ώστε το προσωπικό του να είναι προετοιμασμένο για τα ζητήματα που θα προκύψουν στο μέλλον. Τα ζητήματα αυτά είναι άγνωστα, αλλά ξέρουμε ότι όσο πιο ανεπτυγμένες και ποικίλες ικανότητες έχουν οι υπάλληλοι, τόσο πιο εύκολα θα ανταποκριθούν σε νέες απαιτήσει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ανάπτυξη των ανθρωπίνων πόρων ωφελεί εξίσου την επιχείρηση και τους ίδιους τους υπαλλήλους. Την επιχείρηση γιατί της εξασφαλίζει ένα στρατηγικό πλεονέκτημα: το ικανό προσωπικό. Τους υπαλλήλους γιατί διευρύνονται οι ορίζοντές τους, προσωπικοί και επαγγελματικοί. Έργο του επόπτη του μέλλοντος είναι να φροντίζει ώστε το διπλό αυτό όφελος να γίνεται πραγματικότητα.</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eastAsia="Arial" w:cs="Arial"/>
          <w:sz w:val="16"/>
        </w:rPr>
      </w:pPr>
      <w:r>
        <w:rPr>
          <w:rFonts w:eastAsia="Arial" w:cs="Arial" w:ascii="Arial" w:hAnsi="Arial"/>
          <w:sz w:val="16"/>
        </w:rPr>
        <w:t xml:space="preserve"> </w:t>
      </w:r>
      <w:r>
        <w:br w:type="page"/>
      </w:r>
    </w:p>
    <w:p>
      <w:pPr>
        <w:pStyle w:val="Normal"/>
        <w:rPr>
          <w:rFonts w:ascii="Arial" w:hAnsi="Arial" w:cs="Arial"/>
          <w:sz w:val="22"/>
        </w:rPr>
      </w:pPr>
      <w:r>
        <w:rPr>
          <w:rFonts w:cs="Arial" w:ascii="Arial" w:hAnsi="Arial"/>
          <w:sz w:val="22"/>
        </w:rPr>
        <w:t xml:space="preserve">ΕΡΩΤΗΣΕΙ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 επόπτης κατευθύνει και ελέγχει τους υπαλλήλους του.</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Αν ένας υπάλληλος δεν κατορθώνει να φέρει σε πέρας το έργο του, τότε ο επόπτης τον βοηθά, δηλαδή παίρνει ένα μέρος της δουλειά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Το σύστημα πειθαρχίας καθορίζει πώς θα αντιμετωπίζονται τα παραπτώματα των υπαλλήλων. </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ι υπάλληλοι πρέπει να ξέρουν ποιο έργο πρέπει να φέρουν σε πέρας, αλλά δεν χρειάζεται να ξέρουν ποιοι είναι οι ευρύτεροι στόχοι της επιχείρη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 επόπτης πρέπει να φροντίζει ώστε και η δουλειά να γίνεται σωστά και οι εργαζόμενοι να είναι ικανοποιημένο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Όταν οι υπάλληλοι ξέρουν καλά το αντικείμενό τους, τότε ο επόπτης θα πρέπει να τους συμβουλεύεται πριν πάρει αποφάσεις που αφορούν τη δουλειά.</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Όταν οι υπάλληλοι είναι πρόθυμοι να εργαστούν, τότε ο επόπτης δεν χρειάζεται να τους ελέγχει στενά.</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 επόπτης πρέπει να ξέρει ότι το ισχυρότερο κίνητρο για κάθε εργαζόμενο είναι η υψηλή αμοιβή.</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 επόπτης πρέπει να διακρίνεται για την ακεραιότητα και την ευθύτητά του.</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 επόπτης δεν χρειάζεται να ασχολείται με την ανάπτυξη των υπαλλήλων του, διότι αυτό είναι έργο του Τμήματος Ανθρωπίνων Πόρων.</w:t>
      </w:r>
    </w:p>
    <w:p>
      <w:pPr>
        <w:pStyle w:val="Normal"/>
        <w:ind w:left="720" w:hanging="0"/>
        <w:rPr>
          <w:rFonts w:ascii="Arial" w:hAnsi="Arial" w:cs="Arial"/>
          <w:sz w:val="22"/>
        </w:rPr>
      </w:pPr>
      <w:r>
        <w:rPr>
          <w:rFonts w:cs="Arial" w:ascii="Arial" w:hAnsi="Arial"/>
          <w:sz w:val="22"/>
        </w:rPr>
        <w:t xml:space="preserve">ΣΩΣΤΟ                 </w:t>
        <w:tab/>
        <w:tab/>
        <w:tab/>
        <w:t>ΛΑΘΟΣ</w:t>
      </w:r>
      <w:r>
        <w:br w:type="page"/>
      </w:r>
    </w:p>
    <w:p>
      <w:pPr>
        <w:pStyle w:val="Normal"/>
        <w:rPr>
          <w:rFonts w:ascii="Arial" w:hAnsi="Arial" w:cs="Arial"/>
          <w:sz w:val="22"/>
        </w:rPr>
      </w:pPr>
      <w:r>
        <w:rPr>
          <w:rFonts w:cs="Arial" w:ascii="Arial" w:hAnsi="Arial"/>
          <w:sz w:val="22"/>
        </w:rPr>
        <w:t>Β.  Βρείτε τη σωστή απάντηση στις παρακάτω ερωτή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Ο έλεγχος των υπαλλήλων είναι απαραίτητος για να:</w:t>
      </w:r>
    </w:p>
    <w:p>
      <w:pPr>
        <w:pStyle w:val="Normal"/>
        <w:ind w:left="720" w:hanging="0"/>
        <w:rPr>
          <w:rFonts w:ascii="Arial" w:hAnsi="Arial" w:cs="Arial"/>
          <w:sz w:val="22"/>
        </w:rPr>
      </w:pPr>
      <w:r>
        <w:rPr>
          <w:rFonts w:cs="Arial" w:ascii="Arial" w:hAnsi="Arial"/>
          <w:sz w:val="22"/>
        </w:rPr>
        <w:t>Α. Προλαμβάνονται τα λάθη.</w:t>
      </w:r>
    </w:p>
    <w:p>
      <w:pPr>
        <w:pStyle w:val="Normal"/>
        <w:ind w:left="720" w:hanging="0"/>
        <w:rPr>
          <w:rFonts w:ascii="Arial" w:hAnsi="Arial" w:cs="Arial"/>
          <w:sz w:val="22"/>
        </w:rPr>
      </w:pPr>
      <w:r>
        <w:rPr>
          <w:rFonts w:cs="Arial" w:ascii="Arial" w:hAnsi="Arial"/>
          <w:sz w:val="22"/>
        </w:rPr>
        <w:t>Β. Τιμωρούνται οι υπάλληλοι που δεν κάνουν σωστά τη δουλειά τους.</w:t>
      </w:r>
    </w:p>
    <w:p>
      <w:pPr>
        <w:pStyle w:val="Normal"/>
        <w:ind w:left="720" w:hanging="0"/>
        <w:rPr>
          <w:rFonts w:ascii="Arial" w:hAnsi="Arial" w:cs="Arial"/>
          <w:sz w:val="22"/>
        </w:rPr>
      </w:pPr>
      <w:r>
        <w:rPr>
          <w:rFonts w:cs="Arial" w:ascii="Arial" w:hAnsi="Arial"/>
          <w:sz w:val="22"/>
        </w:rPr>
        <w:t>Γ. Αποφεύγονται οι συγκρούσεις μεταξύ των υπαλλήλων.</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numPr>
          <w:ilvl w:val="0"/>
          <w:numId w:val="7"/>
        </w:numPr>
        <w:rPr>
          <w:rFonts w:ascii="Arial" w:hAnsi="Arial" w:cs="Arial"/>
          <w:sz w:val="22"/>
        </w:rPr>
      </w:pPr>
      <w:r>
        <w:rPr>
          <w:rFonts w:cs="Arial" w:ascii="Arial" w:hAnsi="Arial"/>
          <w:sz w:val="22"/>
        </w:rPr>
        <w:t>Ο επόπτης έχει μεγάλη ευθύνη για:</w:t>
      </w:r>
    </w:p>
    <w:p>
      <w:pPr>
        <w:pStyle w:val="Normal"/>
        <w:ind w:left="720" w:hanging="0"/>
        <w:rPr>
          <w:rFonts w:ascii="Arial" w:hAnsi="Arial" w:cs="Arial"/>
          <w:sz w:val="22"/>
        </w:rPr>
      </w:pPr>
      <w:r>
        <w:rPr>
          <w:rFonts w:cs="Arial" w:ascii="Arial" w:hAnsi="Arial"/>
          <w:sz w:val="22"/>
        </w:rPr>
        <w:t>Α. Τη συμπεριφορά των υφισταμένων του στο χώρο εργασίας.</w:t>
      </w:r>
    </w:p>
    <w:p>
      <w:pPr>
        <w:pStyle w:val="Normal"/>
        <w:ind w:left="720" w:hanging="0"/>
        <w:rPr>
          <w:rFonts w:ascii="Arial" w:hAnsi="Arial" w:cs="Arial"/>
          <w:sz w:val="22"/>
        </w:rPr>
      </w:pPr>
      <w:r>
        <w:rPr>
          <w:rFonts w:cs="Arial" w:ascii="Arial" w:hAnsi="Arial"/>
          <w:sz w:val="22"/>
        </w:rPr>
        <w:t>Β. Το χαρακτήρα τους.</w:t>
      </w:r>
    </w:p>
    <w:p>
      <w:pPr>
        <w:pStyle w:val="Normal"/>
        <w:ind w:left="720" w:hanging="0"/>
        <w:rPr>
          <w:rFonts w:ascii="Arial" w:hAnsi="Arial" w:cs="Arial"/>
          <w:sz w:val="22"/>
        </w:rPr>
      </w:pPr>
      <w:r>
        <w:rPr>
          <w:rFonts w:cs="Arial" w:ascii="Arial" w:hAnsi="Arial"/>
          <w:sz w:val="22"/>
        </w:rPr>
        <w:t>Γ. Και τα δύο.</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Καλό εργασιακό κλίμα σημαίνει:</w:t>
      </w:r>
    </w:p>
    <w:p>
      <w:pPr>
        <w:pStyle w:val="Normal"/>
        <w:ind w:left="720" w:hanging="0"/>
        <w:rPr>
          <w:rFonts w:ascii="Arial" w:hAnsi="Arial" w:cs="Arial"/>
          <w:sz w:val="22"/>
        </w:rPr>
      </w:pPr>
      <w:r>
        <w:rPr>
          <w:rFonts w:cs="Arial" w:ascii="Arial" w:hAnsi="Arial"/>
          <w:sz w:val="22"/>
        </w:rPr>
        <w:t>Α. Καλές σχέσεις μεταξύ των υπαλλήλων.</w:t>
      </w:r>
    </w:p>
    <w:p>
      <w:pPr>
        <w:pStyle w:val="Normal"/>
        <w:ind w:left="720" w:hanging="0"/>
        <w:rPr>
          <w:rFonts w:ascii="Arial" w:hAnsi="Arial" w:cs="Arial"/>
          <w:sz w:val="22"/>
        </w:rPr>
      </w:pPr>
      <w:r>
        <w:rPr>
          <w:rFonts w:cs="Arial" w:ascii="Arial" w:hAnsi="Arial"/>
          <w:sz w:val="22"/>
        </w:rPr>
        <w:t>Β. Καλές σχέσεις μεταξύ υπαλλήλων και διοίκησης.</w:t>
      </w:r>
    </w:p>
    <w:p>
      <w:pPr>
        <w:pStyle w:val="Normal"/>
        <w:ind w:left="720" w:hanging="0"/>
        <w:rPr>
          <w:rFonts w:ascii="Arial" w:hAnsi="Arial" w:cs="Arial"/>
          <w:sz w:val="22"/>
        </w:rPr>
      </w:pPr>
      <w:r>
        <w:rPr>
          <w:rFonts w:cs="Arial" w:ascii="Arial" w:hAnsi="Arial"/>
          <w:sz w:val="22"/>
        </w:rPr>
        <w:t>Γ. Και τα δύο.</w:t>
      </w:r>
    </w:p>
    <w:p>
      <w:pPr>
        <w:pStyle w:val="Normal"/>
        <w:ind w:firstLine="720"/>
        <w:jc w:val="both"/>
        <w:rPr>
          <w:rFonts w:ascii="Arial" w:hAnsi="Arial" w:cs="Arial"/>
          <w:sz w:val="16"/>
        </w:rPr>
      </w:pPr>
      <w:r>
        <w:rPr>
          <w:rFonts w:cs="Arial" w:ascii="Arial" w:hAnsi="Arial"/>
          <w:sz w:val="16"/>
        </w:rPr>
      </w:r>
    </w:p>
    <w:sectPr>
      <w:footerReference w:type="default" r:id="rId4"/>
      <w:type w:val="nextPage"/>
      <w:pgSz w:w="11906" w:h="16838"/>
      <w:pgMar w:left="2041" w:right="226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8:58:00Z</dcterms:created>
  <dc:creator>d34</dc:creator>
  <dc:description/>
  <dc:language>en-US</dc:language>
  <cp:lastModifiedBy>pc</cp:lastModifiedBy>
  <dcterms:modified xsi:type="dcterms:W3CDTF">1999-09-09T07:24:00Z</dcterms:modified>
  <cp:revision>6</cp:revision>
  <dc:subject/>
  <dc:title>ΚΕΦΑΛΑΙΟ  4</dc:title>
</cp:coreProperties>
</file>