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ΚΕΦΑΛΑΙΟ  6</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ΔΗΜΙΟΥΡΓΙΚΟΤΗΤΑ</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
        <w:rPr/>
      </w:pPr>
      <w:r>
        <w:rPr/>
        <w:tab/>
      </w:r>
      <w:r>
        <w:rPr>
          <w:i/>
        </w:rPr>
        <w:t>Η δημιουργικότητα μπορεί να ορισθεί ως η ικανότητα παραγωγής νέων ιδεών ή πραγμάτων, σε διαρκή βάση.</w:t>
      </w:r>
      <w:r>
        <w:rPr/>
        <w:t xml:space="preserve"> Στον ορισμό αυτό δύο είναι τα στοιχεία που πρέπει να επισημανθούν: </w:t>
      </w:r>
    </w:p>
    <w:p>
      <w:pPr>
        <w:pStyle w:val="TextBody"/>
        <w:rPr/>
      </w:pPr>
      <w:r>
        <w:rPr/>
        <w:t xml:space="preserve">α) ότι αυτό που παράγεται είναι πρωτότυπο, καινούριο και </w:t>
      </w:r>
    </w:p>
    <w:p>
      <w:pPr>
        <w:pStyle w:val="TextBody"/>
        <w:jc w:val="left"/>
        <w:rPr/>
      </w:pPr>
      <w:r>
        <w:rPr/>
        <w:t>β) ότι η ικανότητα της δημιουργίας πρέπει να είναι συνεχής και όχι περιστασιακή.</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Η δημιουργικότητα παίζει τεράστιο ρόλο στις επιχειρήσεις και μπορεί να κρίνει την επιτυχία ή και την ίδια την επιβίωσή τους. Για το ανθρώπινο δυναμικό των επιχειρήσεων η δημιουργικότητα είναι επίσης σημαντική, γιατί κρίνει αφενός την ικανοποίησή του από την εργασία και αφετέρου τη συμβολή του στην επιτυχία της επιχείρη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Στο κεφάλαιο που ακολουθεί θα δούμε ποια είναι η σημασία της δημιουργικότητας, πώς εκδηλώνεται η δημιουργικότητα στα άτομα και τις ομάδες, πώς μπορεί να αναπτυχθεί η δημιουργικότητα και με ποιες μεθόδους μπορεί να αξιοποιηθεί η δημιουργικότητα στις επιχειρή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6.1   Η σπουδαιότητα της δημιουργικότητ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Η ικανότητα της δημιουργίας είναι πολύ σημαντική τόσο για τα άτομα, όσο και για τις κοινωνίες. Για το άτομο η δημιουργία είναι μία ανάγκη υπαρξιακή. Δηλαδή, είναι μία ανάγκη που συνδέεται με τα ερωτήματα «Γιατί υπάρχουμε;», «Ποιος είναι ο σκοπός της ύπαρξης μας;», «Από πού ερχόμαστε και πού καταλήγουμε;». Η δημιουργικότητα βοηθά τον άνθρωπο να συμβιβαστεί με το γεγονός ότι η παρουσία του στη γη είναι προσωρινή. Τον βοηθά να δώσει διάρκεια στην ύπαρξή του, γιατί τα δημιουργήματά του μένουν και μετά από αυτόν. Ακόμη, τον βοηθά να δώσει νόημα στην ύπαρξή του, γιατί αισθάνεται ότι το δημιούργημά του, που είναι κάτι καινούριο και μοναδικό, είναι μία προσφορά προς την ανθρωπότητα. </w:t>
      </w:r>
    </w:p>
    <w:p>
      <w:pPr>
        <w:pStyle w:val="Normal"/>
        <w:jc w:val="both"/>
        <w:rPr>
          <w:rFonts w:ascii="Arial" w:hAnsi="Arial" w:cs="Arial"/>
          <w:sz w:val="22"/>
        </w:rPr>
      </w:pPr>
      <w:r>
        <w:rPr>
          <w:rFonts w:cs="Arial" w:ascii="Arial" w:hAnsi="Arial"/>
          <w:sz w:val="22"/>
        </w:rPr>
        <w:tab/>
      </w:r>
    </w:p>
    <w:p>
      <w:pPr>
        <w:pStyle w:val="TextBodyIndent"/>
        <w:rPr/>
      </w:pPr>
      <w:r>
        <w:rPr/>
        <w:t>Για την κοινωνία, η δημιουργικότητα σημαίνει την ανάπτυξη και, μακροπρόθεσμα, την ίδια την επιβίωσή της. Στον τομέα της οικονομίας, μόνο η παραγωγή νέων ιδεών μπορεί να διασφαλίσει ότι η κοινωνία θα είναι σε θέση να αξιοποιεί πλήρως και να αναπαράγει τους πόρους της, ώστε να καλύπτει τις ανάγκες της σε αγαθά.</w:t>
      </w:r>
    </w:p>
    <w:p>
      <w:pPr>
        <w:pStyle w:val="Normal"/>
        <w:ind w:firstLine="720"/>
        <w:jc w:val="both"/>
        <w:rPr>
          <w:rFonts w:ascii="Arial" w:hAnsi="Arial" w:cs="Arial"/>
          <w:sz w:val="22"/>
        </w:rPr>
      </w:pPr>
      <w:r>
        <w:rPr>
          <w:rFonts w:cs="Arial" w:ascii="Arial" w:hAnsi="Arial"/>
          <w:sz w:val="22"/>
        </w:rPr>
        <w:t>Στους διάφορους τομείς που ρυθμίζονται από την κοινωνία και το κράτος (π.χ. παιδεία, υγεία, προστασία του περιβάλλοντος), η δημιουργικότητα είναι απαραίτητη, έτσι ώστε να εφευρίσκονται λύσεις αποτελεσματικές και αποδοτικές.</w:t>
      </w:r>
    </w:p>
    <w:p>
      <w:pPr>
        <w:pStyle w:val="Normal"/>
        <w:ind w:firstLine="720"/>
        <w:jc w:val="both"/>
        <w:rPr>
          <w:rFonts w:ascii="Arial" w:hAnsi="Arial" w:cs="Arial"/>
          <w:sz w:val="22"/>
        </w:rPr>
      </w:pPr>
      <w:r>
        <w:rPr>
          <w:rFonts w:cs="Arial" w:ascii="Arial" w:hAnsi="Arial"/>
          <w:sz w:val="22"/>
        </w:rPr>
        <w:t>Στον τομέα του πολιτισμού, η δημιουργικότητα είναι κατ’ εξοχήν αναγκαία, διότι μόνο έτσι υπάρχει η πρόοδος που οδηγεί στην ανάπτυξη ολοκληρωμένων πολιτών. Τα γράμματα και οι τέχνες, που ανεβάζουν την ποιότητα της ζωής σε μία κοινωνία, υπάρχουν από και για τη δημιουργία.</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8"/>
        </w:rPr>
      </w:pPr>
      <w:r>
        <w:rPr>
          <w:rFonts w:cs="Arial" w:ascii="Arial" w:hAnsi="Arial"/>
          <w:sz w:val="28"/>
        </w:rPr>
      </w:r>
    </w:p>
    <w:p>
      <w:pPr>
        <w:pStyle w:val="Normal"/>
        <w:ind w:firstLine="720"/>
        <w:jc w:val="center"/>
        <w:rPr>
          <w:rFonts w:ascii="Arial" w:hAnsi="Arial" w:cs="Arial"/>
          <w:b/>
          <w:b/>
          <w:sz w:val="28"/>
        </w:rPr>
      </w:pPr>
      <w:r>
        <w:rPr>
          <w:rFonts w:cs="Arial" w:ascii="Arial" w:hAnsi="Arial"/>
          <w:b/>
          <w:sz w:val="28"/>
        </w:rPr>
        <w:t>ΣΠΟΥΔΑΙΟΤΗΤΑ  ΤΗΣ  ΔΗΜΙΟΥΡΓΙΚΟΤΗΤΑΣ</w:t>
      </w:r>
    </w:p>
    <w:p>
      <w:pPr>
        <w:pStyle w:val="Normal"/>
        <w:ind w:firstLine="720"/>
        <w:jc w:val="center"/>
        <w:rPr>
          <w:rFonts w:ascii="Arial" w:hAnsi="Arial" w:cs="Arial"/>
          <w:b/>
          <w:b/>
          <w:sz w:val="28"/>
        </w:rPr>
      </w:pPr>
      <w:r>
        <w:rPr>
          <w:rFonts w:cs="Arial" w:ascii="Arial" w:hAnsi="Arial"/>
          <w:b/>
          <w:sz w:val="28"/>
        </w:rPr>
        <w:t>ΓΙΑ  ΤΟ  ΑΤΟΜΟ  ΚΑΙ  ΤΗΝ  ΚΟΙΝΩΝΙΑ</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i/>
          <w:i/>
          <w:sz w:val="28"/>
        </w:rPr>
      </w:pPr>
      <w:r>
        <w:rPr>
          <w:rFonts w:cs="Arial" w:ascii="Arial" w:hAnsi="Arial"/>
          <w:b/>
          <w:i/>
          <w:sz w:val="28"/>
        </w:rPr>
        <w:t xml:space="preserve">Για το άτομο: </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sz w:val="24"/>
        </w:rPr>
        <w:tab/>
        <w:tab/>
        <w:tab/>
        <w:t xml:space="preserve">                νόημα</w:t>
        <w:tab/>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Υπαρξιακή ανάγκη.   Δίνει  </w:t>
        <w:tab/>
        <w:tab/>
        <w:t xml:space="preserve"> στην ύπαρξή του.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b/>
        <w:tab/>
        <w:tab/>
        <w:t xml:space="preserve">              διάρκεια</w:t>
        <w:tab/>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i/>
          <w:i/>
          <w:sz w:val="28"/>
        </w:rPr>
      </w:pPr>
      <w:r>
        <w:rPr>
          <w:rFonts w:cs="Arial" w:ascii="Arial" w:hAnsi="Arial"/>
          <w:b/>
          <w:i/>
          <w:sz w:val="28"/>
        </w:rPr>
        <w:t>Για την κοινωνία:</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ab/>
        <w:tab/>
        <w:t>Να επιβιώσει</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 xml:space="preserve">Τη βοηθά: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ab/>
        <w:tab/>
        <w:t>Να αναπτυχθεί</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r>
        <w:br w:type="page"/>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Όπως για τα άτομα και τις κοινωνίες, η δημιουργικότητα είναι απαραίτητη στους εργαζόμενους και τις επιχειρήσεις.</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Για τον εργαζόμενο</w:t>
      </w:r>
      <w:r>
        <w:rPr>
          <w:rFonts w:cs="Arial" w:ascii="Arial" w:hAnsi="Arial"/>
          <w:sz w:val="22"/>
        </w:rPr>
        <w:t>, η δυνατότητα να δημιουργεί στη δουλειά του είναι πολύ σημαντική. Όταν η εργασία δίνει διέξοδο στη δημιουργικότητα τότε:</w:t>
      </w:r>
    </w:p>
    <w:p>
      <w:pPr>
        <w:pStyle w:val="Normal"/>
        <w:numPr>
          <w:ilvl w:val="0"/>
          <w:numId w:val="3"/>
        </w:numPr>
        <w:jc w:val="both"/>
        <w:rPr/>
      </w:pPr>
      <w:r>
        <w:rPr>
          <w:rFonts w:cs="Arial" w:ascii="Arial" w:hAnsi="Arial"/>
          <w:i/>
          <w:sz w:val="22"/>
        </w:rPr>
        <w:t>Έχει ενδιαφέρον</w:t>
      </w:r>
      <w:r>
        <w:rPr>
          <w:rFonts w:cs="Arial" w:ascii="Arial" w:hAnsi="Arial"/>
          <w:sz w:val="22"/>
        </w:rPr>
        <w:t>. Εμποδίζει τον εργαζόμενο να αισθανθεί κόπωση και ανία, έτσι, είναι πρόθυμος να διοχετεύσει όλη την ψυχική και σωματική του ενέργεια στην εργασία.</w:t>
      </w:r>
    </w:p>
    <w:p>
      <w:pPr>
        <w:pStyle w:val="Normal"/>
        <w:numPr>
          <w:ilvl w:val="0"/>
          <w:numId w:val="3"/>
        </w:numPr>
        <w:jc w:val="both"/>
        <w:rPr/>
      </w:pPr>
      <w:r>
        <w:rPr>
          <w:rFonts w:cs="Arial" w:ascii="Arial" w:hAnsi="Arial"/>
          <w:i/>
          <w:sz w:val="22"/>
        </w:rPr>
        <w:t>Προσφέρει ικανοποίηση</w:t>
      </w:r>
      <w:r>
        <w:rPr>
          <w:rFonts w:cs="Arial" w:ascii="Arial" w:hAnsi="Arial"/>
          <w:sz w:val="22"/>
        </w:rPr>
        <w:t>. Δημιουργώντας, ο εργαζόμενος αισθάνεται την ευχαρίστηση ότι είναι ικανός και χρήσιμος και, ταυτόχρονα, ότι κερδίζει από τη δουλειά του.</w:t>
      </w:r>
    </w:p>
    <w:p>
      <w:pPr>
        <w:pStyle w:val="Normal"/>
        <w:numPr>
          <w:ilvl w:val="0"/>
          <w:numId w:val="3"/>
        </w:numPr>
        <w:jc w:val="both"/>
        <w:rPr/>
      </w:pPr>
      <w:r>
        <w:rPr>
          <w:rFonts w:cs="Arial" w:ascii="Arial" w:hAnsi="Arial"/>
          <w:i/>
          <w:sz w:val="22"/>
        </w:rPr>
        <w:t>Δίνει το αίσθημα της πληρότητας</w:t>
      </w:r>
      <w:r>
        <w:rPr>
          <w:rFonts w:cs="Arial" w:ascii="Arial" w:hAnsi="Arial"/>
          <w:sz w:val="22"/>
        </w:rPr>
        <w:t>. Ο εργαζόμενος που δημιουργεί αισθάνεται ότι η δουλειά του τον «γεμίζει». Έτσι, δεν χρειάζεται να αναζητήσει άλλες δραστηριότητες, για να βρει τα ερεθίσματα που θα τον πλουτίσουν ως άνθρωπο.</w:t>
      </w:r>
    </w:p>
    <w:p>
      <w:pPr>
        <w:pStyle w:val="Normal"/>
        <w:numPr>
          <w:ilvl w:val="0"/>
          <w:numId w:val="3"/>
        </w:numPr>
        <w:jc w:val="both"/>
        <w:rPr/>
      </w:pPr>
      <w:r>
        <w:rPr>
          <w:rFonts w:cs="Arial" w:ascii="Arial" w:hAnsi="Arial"/>
          <w:i/>
          <w:sz w:val="22"/>
        </w:rPr>
        <w:t>Βοηθά στην αυτοπραγμάτωση</w:t>
      </w:r>
      <w:r>
        <w:rPr>
          <w:rFonts w:cs="Arial" w:ascii="Arial" w:hAnsi="Arial"/>
          <w:sz w:val="22"/>
        </w:rPr>
        <w:t>. Η αυτοπραγμάτωση είναι η πορεία που οδηγεί τον άνθρωπο στην προσωπική ολοκλήρωση και στην αξιοποίηση όλων των δυνατοτήτων του. Είναι μία προσπάθεια που δεν τελειώνει ποτέ και το αποτέλεσμά της είναι η διαρκής βελτίωση του ατόμου. Ο εργαζόμενος που έχει τη δυνατότητα της δημιουργίας βρίσκεται πιο κοντά στον ευγενή αυτό στόχο.</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TextBodyIndent"/>
        <w:rPr/>
      </w:pPr>
      <w:r>
        <w:rPr>
          <w:b/>
        </w:rPr>
        <w:t>Για την επιχείρηση</w:t>
      </w:r>
      <w:r>
        <w:rPr/>
        <w:t>, η δημιουργικότητα διασφαλίζει, όπως και για την κοινωνία, την ανάπτυξη και την επιβίωση. Καθώς λειτουργούν σε συνθήκες έντονου ανταγωνισμού, οι επιχειρήσεις πρέπει να ανανεώνονται διαρκώς. Ακόμη, πρέπει να αξιοποιούν τη δημιουργικότητα των μελών τους για να ανακαλύπτουν νέες λύσεις και νέους τρόπους λειτουργίας. Πιο αναλυτικά, η δημιουργικότητα είναι απαραίτητη:</w:t>
      </w:r>
    </w:p>
    <w:p>
      <w:pPr>
        <w:pStyle w:val="Normal"/>
        <w:numPr>
          <w:ilvl w:val="0"/>
          <w:numId w:val="3"/>
        </w:numPr>
        <w:jc w:val="both"/>
        <w:rPr/>
      </w:pPr>
      <w:r>
        <w:rPr>
          <w:rFonts w:cs="Arial" w:ascii="Arial" w:hAnsi="Arial"/>
          <w:i/>
          <w:sz w:val="22"/>
        </w:rPr>
        <w:t>Στη λήψη αποφάσεων</w:t>
      </w:r>
      <w:r>
        <w:rPr>
          <w:rFonts w:cs="Arial" w:ascii="Arial" w:hAnsi="Arial"/>
          <w:sz w:val="22"/>
        </w:rPr>
        <w:t xml:space="preserve">. Η δημιουργικότητα διασφαλίζει ότι οι αποφάσεις θα λαμβάνονται μετά την εξέταση πολλών εναλλακτικών προτάσεων. Έτσι, θα έχουν μεγαλύτερη πιθανότητα να είναι σωστές και εμπνευσμένες. </w:t>
      </w:r>
    </w:p>
    <w:p>
      <w:pPr>
        <w:pStyle w:val="Normal"/>
        <w:numPr>
          <w:ilvl w:val="0"/>
          <w:numId w:val="3"/>
        </w:numPr>
        <w:jc w:val="both"/>
        <w:rPr/>
      </w:pPr>
      <w:r>
        <w:rPr>
          <w:rFonts w:cs="Arial" w:ascii="Arial" w:hAnsi="Arial"/>
          <w:i/>
          <w:sz w:val="22"/>
        </w:rPr>
        <w:t>Στην ανάπτυξη νέων προϊόντων</w:t>
      </w:r>
      <w:r>
        <w:rPr>
          <w:rFonts w:cs="Arial" w:ascii="Arial" w:hAnsi="Arial"/>
          <w:sz w:val="22"/>
        </w:rPr>
        <w:t>. Εδώ η δημιουργικότητα παίζει καθοριστικό ρόλο. Η φαντασία των σχεδιαστών μπορεί να οδηγήσει σε προϊόντα που ικανοποιούν το κοινό και ξεπερνούν τα ανταγωνιστικά είδη.</w:t>
      </w:r>
    </w:p>
    <w:p>
      <w:pPr>
        <w:pStyle w:val="Normal"/>
        <w:numPr>
          <w:ilvl w:val="0"/>
          <w:numId w:val="3"/>
        </w:numPr>
        <w:jc w:val="both"/>
        <w:rPr/>
      </w:pPr>
      <w:r>
        <w:rPr>
          <w:rFonts w:cs="Arial" w:ascii="Arial" w:hAnsi="Arial"/>
          <w:i/>
          <w:sz w:val="22"/>
        </w:rPr>
        <w:t>Στην προώθηση των προϊόντων</w:t>
      </w:r>
      <w:r>
        <w:rPr>
          <w:rFonts w:cs="Arial" w:ascii="Arial" w:hAnsi="Arial"/>
          <w:sz w:val="22"/>
        </w:rPr>
        <w:t>. Ιδίως η διαφήμιση αποδεικνύεται όλο και πιο συχνά μία άσκηση δημιουργίας. Αλλά και οι άλλες μέθοδοι προώθησης των προϊόντων χρειάζονται τη δημιουργικότητα, για να πετύχουν χωρίς να κουράσουν το κοινό.</w:t>
      </w:r>
    </w:p>
    <w:p>
      <w:pPr>
        <w:pStyle w:val="Normal"/>
        <w:numPr>
          <w:ilvl w:val="0"/>
          <w:numId w:val="3"/>
        </w:numPr>
        <w:jc w:val="both"/>
        <w:rPr/>
      </w:pPr>
      <w:r>
        <w:rPr>
          <w:rFonts w:cs="Arial" w:ascii="Arial" w:hAnsi="Arial"/>
          <w:i/>
          <w:sz w:val="22"/>
        </w:rPr>
        <w:t>Στην οργάνωση και στην παραγωγική διαδικασία</w:t>
      </w:r>
      <w:r>
        <w:rPr>
          <w:rFonts w:cs="Arial" w:ascii="Arial" w:hAnsi="Arial"/>
          <w:sz w:val="22"/>
        </w:rPr>
        <w:t>. Υπάρχουν πολλοί δρόμοι που οδηγούν στο ίδιο αποτέλεσμα. Η δημιουργικότητα αναδεικνύει αυτούς τους δρόμους και βοηθά να επιλέξουμε εκείνον που έχει τα περισσότερα πλεονεκτήματα.</w:t>
      </w:r>
      <w:r>
        <w:br w:type="page"/>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sz w:val="22"/>
        </w:rPr>
        <w:t>Στις αλλαγές και μεταρρυθμίσεις</w:t>
      </w:r>
      <w:r>
        <w:rPr>
          <w:rFonts w:cs="Arial" w:ascii="Arial" w:hAnsi="Arial"/>
          <w:sz w:val="22"/>
        </w:rPr>
        <w:t xml:space="preserve">. Η δημιουργικότητα βοηθά την επιχείρηση να προσαρμοστεί στις αλλαγές του περιβάλλοντος. Τη βοηθά να ανακαλύψει νέους τρόπους λειτουργίας και νέα πεδία δράσης. Ταυτόχρονα η δημιουργικότητα διευκολύνει την εφαρμογή των αλλαγών, βρίσκοντας τρόπους να κάνει την αλλαγή επιθυμητή από όλους. </w:t>
      </w:r>
    </w:p>
    <w:p>
      <w:pPr>
        <w:pStyle w:val="Normal"/>
        <w:numPr>
          <w:ilvl w:val="0"/>
          <w:numId w:val="3"/>
        </w:numPr>
        <w:jc w:val="both"/>
        <w:rPr/>
      </w:pPr>
      <w:r>
        <w:rPr>
          <w:rFonts w:cs="Arial" w:ascii="Arial" w:hAnsi="Arial"/>
          <w:i/>
          <w:sz w:val="22"/>
        </w:rPr>
        <w:t>Στην επίλυση προβλημάτων</w:t>
      </w:r>
      <w:r>
        <w:rPr>
          <w:rFonts w:cs="Arial" w:ascii="Arial" w:hAnsi="Arial"/>
          <w:sz w:val="22"/>
        </w:rPr>
        <w:t>. Και πάλι η δημιουργικότητα είναι αναγκαία, για να μας βοηθήσει να φανταστούμε διάφορες εναλλακτικές λύσεις, από τις οποίες θα επιλέξουμε εκείνη που έχει τις περισσότερες ελπίδες να επιλύσει το πρόβλημ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7">
            <wp:simplePos x="0" y="0"/>
            <wp:positionH relativeFrom="column">
              <wp:posOffset>579120</wp:posOffset>
            </wp:positionH>
            <wp:positionV relativeFrom="paragraph">
              <wp:posOffset>271780</wp:posOffset>
            </wp:positionV>
            <wp:extent cx="4225290" cy="5852160"/>
            <wp:effectExtent l="0" t="0" r="0" b="0"/>
            <wp:wrapTopAndBottom/>
            <wp:docPr id="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 descr=""/>
                    <pic:cNvPicPr>
                      <a:picLocks noChangeAspect="1" noChangeArrowheads="1"/>
                    </pic:cNvPicPr>
                  </pic:nvPicPr>
                  <pic:blipFill>
                    <a:blip r:embed="rId2"/>
                    <a:srcRect l="-33" t="-25" r="-33" b="-25"/>
                    <a:stretch>
                      <a:fillRect/>
                    </a:stretch>
                  </pic:blipFill>
                  <pic:spPr bwMode="auto">
                    <a:xfrm>
                      <a:off x="0" y="0"/>
                      <a:ext cx="4225290" cy="585216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b/>
          <w:i/>
          <w:sz w:val="22"/>
        </w:rPr>
        <w:t>6.2   Το δημιουργικό άτομο</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Η πρώτη πηγή της δημιουργίας είναι το άτομο. Κάθε νέα ιδέα ή εικόνα συλλαμβάνεται αρχικά από ένα άτομο και στη συνέχεια εκφράζεται προς τους άλλ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Ένα ερώτημα που υπάρχει σε σχέση με τη δημιουργικότητα είναι αν πρόκειται για μια ικανότητα που την έχουν όλοι, ή μόνο λίγοι και εκλεκτοί. Η απάντηση που δίνουν οι σύγχρονες θεωρίες είναι ότι όλοι οι άνθρωποι είναι δημιουργικοί, άλλοι σε μεγαλύτερο και άλλοι σε μικρότερο βαθμό.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Τα στοιχεία μίας δημιουργικής προσωπικότητας είναι:</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α.  </w:t>
      </w:r>
      <w:r>
        <w:rPr>
          <w:rFonts w:cs="Arial" w:ascii="Arial" w:hAnsi="Arial"/>
          <w:b/>
          <w:sz w:val="22"/>
        </w:rPr>
        <w:t>Οι γνώσεις</w:t>
      </w:r>
      <w:r>
        <w:rPr>
          <w:rFonts w:cs="Arial" w:ascii="Arial" w:hAnsi="Arial"/>
          <w:sz w:val="22"/>
        </w:rPr>
        <w:t>. Είναι η «πρώτη ύλη», την οποία επεξεργάζεται το άτομο –    πολλές φορές ασυνείδητα – για να παραγάγει το προϊόν της δημιουργίας του.</w:t>
      </w:r>
    </w:p>
    <w:p>
      <w:pPr>
        <w:pStyle w:val="Normal"/>
        <w:jc w:val="both"/>
        <w:rPr>
          <w:rFonts w:ascii="Arial" w:hAnsi="Arial" w:cs="Arial"/>
          <w:sz w:val="22"/>
        </w:rPr>
      </w:pPr>
      <w:r>
        <w:rPr>
          <w:rFonts w:cs="Arial" w:ascii="Arial" w:hAnsi="Arial"/>
          <w:sz w:val="22"/>
        </w:rPr>
      </w:r>
    </w:p>
    <w:p>
      <w:pPr>
        <w:pStyle w:val="2"/>
        <w:rPr/>
      </w:pPr>
      <w:r>
        <w:rPr/>
        <w:t xml:space="preserve">β. </w:t>
      </w:r>
      <w:r>
        <w:rPr>
          <w:b/>
        </w:rPr>
        <w:t>Οι πνευματικές ικανότητες</w:t>
      </w:r>
      <w:r>
        <w:rPr/>
        <w:t>. Χάρη στις πνευματικές του ικανότητες το άτομο κατορθώνει να επεξεργαστεί τα στοιχεία που του δίνουν οι γνώσεις, η φαντασία κλπ., ώστε να οδηγηθεί στη δημιουργία.</w:t>
      </w:r>
    </w:p>
    <w:p>
      <w:pPr>
        <w:pStyle w:val="Normal"/>
        <w:ind w:firstLine="36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γ.  </w:t>
      </w:r>
      <w:r>
        <w:rPr>
          <w:rFonts w:cs="Arial" w:ascii="Arial" w:hAnsi="Arial"/>
          <w:b/>
          <w:sz w:val="22"/>
        </w:rPr>
        <w:t>Τα προσωπικά χαρακτηριστικά</w:t>
      </w:r>
      <w:r>
        <w:rPr>
          <w:rFonts w:cs="Arial" w:ascii="Arial" w:hAnsi="Arial"/>
          <w:sz w:val="22"/>
        </w:rPr>
        <w:t xml:space="preserve">. Μία δημιουργική προσωπικότητα διακρίνεται κατ’ αρχήν για τη </w:t>
      </w:r>
      <w:r>
        <w:rPr>
          <w:rFonts w:cs="Arial" w:ascii="Arial" w:hAnsi="Arial"/>
          <w:i/>
          <w:sz w:val="22"/>
        </w:rPr>
        <w:t>φαντασία</w:t>
      </w:r>
      <w:r>
        <w:rPr>
          <w:rFonts w:cs="Arial" w:ascii="Arial" w:hAnsi="Arial"/>
          <w:sz w:val="22"/>
        </w:rPr>
        <w:t xml:space="preserve"> της, δηλαδή για την ικανότητα να πλάθει εικόνες και παραστάσεις που δεν έχει ξαναδεί. Από μόνη της , όμως, η φαντασία δεν αρκεί. Για να μετατραπεί το προϊόν της φαντασίας σε δημιούργημα, χρειάζεται </w:t>
      </w:r>
      <w:r>
        <w:rPr>
          <w:rFonts w:cs="Arial" w:ascii="Arial" w:hAnsi="Arial"/>
          <w:i/>
          <w:sz w:val="22"/>
        </w:rPr>
        <w:t>εργατικότητα, αυτοπειθαρχία, επιμονή</w:t>
      </w:r>
      <w:r>
        <w:rPr>
          <w:rFonts w:cs="Arial" w:ascii="Arial" w:hAnsi="Arial"/>
          <w:sz w:val="22"/>
        </w:rPr>
        <w:t xml:space="preserve"> και </w:t>
      </w:r>
      <w:r>
        <w:rPr>
          <w:rFonts w:cs="Arial" w:ascii="Arial" w:hAnsi="Arial"/>
          <w:i/>
          <w:sz w:val="22"/>
        </w:rPr>
        <w:t>υπομονή</w:t>
      </w:r>
      <w:r>
        <w:rPr>
          <w:rFonts w:cs="Arial" w:ascii="Arial" w:hAnsi="Arial"/>
          <w:sz w:val="22"/>
        </w:rPr>
        <w:t xml:space="preserve">. Χρειάζεται, επίσης, </w:t>
      </w:r>
      <w:r>
        <w:rPr>
          <w:rFonts w:cs="Arial" w:ascii="Arial" w:hAnsi="Arial"/>
          <w:i/>
          <w:sz w:val="22"/>
        </w:rPr>
        <w:t>ισχυρή βούληση</w:t>
      </w:r>
      <w:r>
        <w:rPr>
          <w:rFonts w:cs="Arial" w:ascii="Arial" w:hAnsi="Arial"/>
          <w:sz w:val="22"/>
        </w:rPr>
        <w:t xml:space="preserve">, για να ξεπερνά κανείς τα εμπόδια που θα συναντήσει, αλλά και </w:t>
      </w:r>
      <w:r>
        <w:rPr>
          <w:rFonts w:cs="Arial" w:ascii="Arial" w:hAnsi="Arial"/>
          <w:i/>
          <w:sz w:val="22"/>
        </w:rPr>
        <w:t>αυτοπεποίθηση</w:t>
      </w:r>
      <w:r>
        <w:rPr>
          <w:rFonts w:cs="Arial" w:ascii="Arial" w:hAnsi="Arial"/>
          <w:sz w:val="22"/>
        </w:rPr>
        <w:t xml:space="preserve">, για να συνεχίζει την προσπάθεια ακόμη κι όταν οι άλλοι θεωρούν την ιδέα του ανεδαφική ή παρακινδυνευμένη. Το δημιουργικό άτομο είναι </w:t>
      </w:r>
      <w:r>
        <w:rPr>
          <w:rFonts w:cs="Arial" w:ascii="Arial" w:hAnsi="Arial"/>
          <w:i/>
          <w:sz w:val="22"/>
        </w:rPr>
        <w:t>ανεξάρτητο και ελεύθερο</w:t>
      </w:r>
      <w:r>
        <w:rPr>
          <w:rFonts w:cs="Arial" w:ascii="Arial" w:hAnsi="Arial"/>
          <w:sz w:val="22"/>
        </w:rPr>
        <w:t xml:space="preserve"> – δεν δεσμεύεται από συμβατικότητες, ούτε από κανόνες χωρίς ουσία. Δεν υποκύπτει σε τυπικές εξουσίες, των οποίων την αυθεντία δεν αποδέχεται. Τέλος, το δημιουργικό άτομο δεν επαναπαύεται, αλλά </w:t>
      </w:r>
      <w:r>
        <w:rPr>
          <w:rFonts w:cs="Arial" w:ascii="Arial" w:hAnsi="Arial"/>
          <w:i/>
          <w:sz w:val="22"/>
        </w:rPr>
        <w:t xml:space="preserve">αναζητά </w:t>
      </w:r>
      <w:r>
        <w:rPr>
          <w:rFonts w:cs="Arial" w:ascii="Arial" w:hAnsi="Arial"/>
          <w:sz w:val="22"/>
        </w:rPr>
        <w:t>και</w:t>
      </w:r>
      <w:r>
        <w:rPr>
          <w:rFonts w:cs="Arial" w:ascii="Arial" w:hAnsi="Arial"/>
          <w:i/>
          <w:sz w:val="22"/>
        </w:rPr>
        <w:t xml:space="preserve"> ερευνά</w:t>
      </w:r>
      <w:r>
        <w:rPr>
          <w:rFonts w:cs="Arial" w:ascii="Arial" w:hAnsi="Arial"/>
          <w:sz w:val="22"/>
        </w:rPr>
        <w:t xml:space="preserve"> διαρκώς.</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8">
            <wp:simplePos x="0" y="0"/>
            <wp:positionH relativeFrom="column">
              <wp:posOffset>258445</wp:posOffset>
            </wp:positionH>
            <wp:positionV relativeFrom="paragraph">
              <wp:posOffset>-2540</wp:posOffset>
            </wp:positionV>
            <wp:extent cx="4086225" cy="5943600"/>
            <wp:effectExtent l="0" t="0" r="0" b="0"/>
            <wp:wrapTopAndBottom/>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3"/>
                    <a:srcRect l="-33" t="-23" r="-33" b="-23"/>
                    <a:stretch>
                      <a:fillRect/>
                    </a:stretch>
                  </pic:blipFill>
                  <pic:spPr bwMode="auto">
                    <a:xfrm>
                      <a:off x="0" y="0"/>
                      <a:ext cx="4086225" cy="594360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Πώς, όμως, θα αναγνωρίσουμε το δημιουργικό άτομο;  Υπάρχουν διάφορες μέθοδοι και ποικίλα κριτήρια.  Ένας σχετικά απλός τρόπος είναι </w:t>
      </w:r>
      <w:r>
        <w:rPr>
          <w:rFonts w:cs="Arial" w:ascii="Arial" w:hAnsi="Arial"/>
          <w:i/>
          <w:sz w:val="22"/>
        </w:rPr>
        <w:t>να δούμε την «ιστορία» του</w:t>
      </w:r>
      <w:r>
        <w:rPr>
          <w:rFonts w:cs="Arial" w:ascii="Arial" w:hAnsi="Arial"/>
          <w:sz w:val="22"/>
        </w:rPr>
        <w:t xml:space="preserve">. Αν έχει καταφέρει πολλά πράγματα στη ζωή του και έχει διακριθεί με τις επιδόσεις του, τότε μπορούμε να συμπεράνουμε ότι πρόκειται για ένα δημιουργικό άτομο. </w:t>
      </w:r>
    </w:p>
    <w:p>
      <w:pPr>
        <w:pStyle w:val="Normal"/>
        <w:ind w:firstLine="720"/>
        <w:jc w:val="both"/>
        <w:rPr>
          <w:rFonts w:ascii="Arial" w:hAnsi="Arial" w:cs="Arial"/>
          <w:sz w:val="22"/>
        </w:rPr>
      </w:pPr>
      <w:r>
        <w:rPr>
          <w:rFonts w:cs="Arial" w:ascii="Arial" w:hAnsi="Arial"/>
          <w:sz w:val="22"/>
        </w:rPr>
      </w:r>
    </w:p>
    <w:p>
      <w:pPr>
        <w:pStyle w:val="TextBodyIndent"/>
        <w:rPr/>
      </w:pPr>
      <w:r>
        <w:rPr/>
        <w:t xml:space="preserve">Ένας άλλος τρόπος είναι </w:t>
      </w:r>
      <w:r>
        <w:rPr>
          <w:i/>
        </w:rPr>
        <w:t>να ανιχνεύσουμε τα προσωπικά χαρακτηριστικά</w:t>
      </w:r>
      <w:r>
        <w:rPr/>
        <w:t xml:space="preserve"> που προαναφέραμε. Αυτό μπορεί να γίνει με </w:t>
      </w:r>
      <w:r>
        <w:rPr>
          <w:i/>
        </w:rPr>
        <w:t>τεστ προσωπικότητας</w:t>
      </w:r>
      <w:r>
        <w:rPr/>
        <w:t>, τα οποία μας δίνουν τη συνολική εικόνα του ατόμο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Επειδή, όμως, τα </w:t>
      </w:r>
      <w:r>
        <w:rPr>
          <w:rFonts w:cs="Arial" w:ascii="Arial" w:hAnsi="Arial"/>
          <w:i w:val="false"/>
          <w:sz w:val="22"/>
        </w:rPr>
        <w:t>τεστ προσωπικ</w:t>
      </w:r>
      <w:r>
        <w:rPr>
          <w:rFonts w:cs="Arial" w:ascii="Arial" w:hAnsi="Arial"/>
          <w:i/>
          <w:sz w:val="22"/>
        </w:rPr>
        <w:t>ότητας</w:t>
      </w:r>
      <w:r>
        <w:rPr>
          <w:rFonts w:cs="Arial" w:ascii="Arial" w:hAnsi="Arial"/>
          <w:sz w:val="22"/>
        </w:rPr>
        <w:t xml:space="preserve"> είναι πολύπλοκα και χρονοβόρα, μπορούμε να χρησιμοποιήσουμε πιο ειδικευμένα τεστ, που μας δείχνουν με πιο συγκεκριμένο τρόπο αν έχουμε να κάνουμε με ένα δημιουργικό άτομο. Ένα τέτοιο τεστ είναι το </w:t>
      </w:r>
      <w:r>
        <w:rPr>
          <w:rFonts w:cs="Arial" w:ascii="Arial" w:hAnsi="Arial"/>
          <w:i/>
          <w:sz w:val="22"/>
        </w:rPr>
        <w:t>τεστ της αποκλίνουσας σκέψης</w:t>
      </w:r>
      <w:r>
        <w:rPr>
          <w:rFonts w:cs="Arial" w:ascii="Arial" w:hAnsi="Arial"/>
          <w:sz w:val="22"/>
        </w:rPr>
        <w:t>. Το άτομο καλείται να απαντήσει σε ένα αριθμό ερωτήσεων, διατυπώνοντας τις απόψεις του για διάφορα ζητήματα. Από τις απαντήσεις φαίνεται η ευχέρεια έκφρασης, η ικανότητα εύρεσης εναλλακτικών λύσεων, η ευκαμψία της σκέψης κλπ. Εκείνο, όμως, που βλέπουμε κυρίως είναι η πρωτοτυπία των απαντήσεων. Δηλαδή, βλέπουμε πόσο αποκλίνει (διαφέρει) η σκέψη του ατόμου από τη συνήθη σκέψη. Αυτή η απόκλιση είναι ένα μέτρο της δημιουργικότητας του ατόμο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Μπορούμε, επίσης, να χρησιμοποιήσουμε το </w:t>
      </w:r>
      <w:r>
        <w:rPr>
          <w:rFonts w:cs="Arial" w:ascii="Arial" w:hAnsi="Arial"/>
          <w:i/>
          <w:sz w:val="22"/>
        </w:rPr>
        <w:t>τεστ των συνειρμικών αντιδράσεων</w:t>
      </w:r>
      <w:r>
        <w:rPr>
          <w:rFonts w:cs="Arial" w:ascii="Arial" w:hAnsi="Arial"/>
          <w:sz w:val="22"/>
        </w:rPr>
        <w:t>. Δίνουμε κάποιες λέξεις στο άτομο και το καλούμε να βρει άλλες, αλληλένδετες με αυτές. Από τον αριθμό και την πρωτοτυπία των συνειρμών βλέπουμε πόσο δημιουργικό μπορεί να είναι το άτομο.</w:t>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6.3   Ομαδική δημιουργικότητα</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Είδαμε ότι η πρώτη πηγή της δημιουργίας είναι το άτομο. Ότι η πρωτότυπη ιδέα συλλαμβάνεται αρχικά στο μυαλό ενός ατόμου. Είναι, όμως, δυνατό ένα δημιούργημα να είναι έργο συλλογικό. Δηλαδή, να έχει προκύψει από τη συνεργασία μίας ομάδας ανθρώπων. Η ομαδική δημιουργία μπορεί να ακολουθεί διάφορους δρόμους. Μπορεί, για παράδειγμα, ένα άτομο να συλλαμβάνει μία ιδέα και, στη συνέχεια, η ομάδα να την επεξεργάζεται και να την υλοποιεί. Ή μπορεί το κάθε μέλος της ομάδας να συνεισφέρει ένα διαφορετικό κομμάτι, έτσι που το τελικό προϊόν να είναι η σύνθεση των επιμέρους ιδεώ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Στο Κεφάλαιο 5 είδαμε ότι η ομάδα μπορεί να καταπιέσει τη δημιουργικότητα των μελών της. Αυτό γιατί τα άτομα αυτολογοκρίνονται και δεν εκφράζουν τις ιδέες τους, από φόβο μήπως οι ιδέες αυτές δεν γίνουν αποδεκτές, ή από φόβο μήπως οι ίδιοι χαρακτηριστούν παράλογοι και ανόητοι. Εξάλλου, όπως επίσης είδαμε, με τον καιρό τα μέλη της ομάδας αποκτούν την ίδια αντίληψη των πραγμάτων και τον ίδιο τρόπο σκέψης, γεγονός που έχει ως αποτέλεσμα να περιορίζεται η πρωτοτυπία των ιδεών τους. Τέλος, στην ομάδα μπορεί να αναπτυχθούν συγκρούσεις, ιδίως στην αρχή, και να δημιουργήσουν μία κατάσταση τεταμένη, που κάθε άλλο παρά ευνοεί τη δημιουργί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Τα προβλήματα αυτά δεν πρέπει να μας πτοούν. Οι ομάδες είναι απαραίτητες </w:t>
      </w:r>
      <w:r>
        <w:rPr>
          <w:rFonts w:cs="Arial" w:ascii="Arial" w:hAnsi="Arial"/>
          <w:i/>
          <w:sz w:val="22"/>
        </w:rPr>
        <w:t xml:space="preserve">και </w:t>
      </w:r>
      <w:r>
        <w:rPr>
          <w:rFonts w:cs="Arial" w:ascii="Arial" w:hAnsi="Arial"/>
          <w:sz w:val="22"/>
        </w:rPr>
        <w:t>στη δημιουργία, διότι μπορούν να συνδυάσουν τις δυνάμεις πολλών ατόμων. Οι ομάδα μπορεί να μας δώσει ένα αποτέλεσμα που κανένα μεμονωμένο άτομο δεν θα μπορούσε να πετύχει. Γνωρίζοντας τα προβλήματα που μπορεί να προκύψουν σε μία ομάδα, μπορούμε να προνοήσουμε και να τα αποφύγουμ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Ο τομέας της δημιουργικότητας στον οποίο οι ομάδες είναι ιδιαίτερα αποτελεσματικές είναι η επίλυση προβλημάτων. Ο λόγος είναι ότι όχι απλώς έχουμε περισσότερες ιδέες, αλλά έχουμε και καλύτερη αξιολόγηση των ιδεών. Έτσι, οι πιθανότητες να βρεθεί μία ικανοποιητική λύση είναι πολύ μεγαλύτερες απ’ ό,τι αν είχαμε ένα άτομο που σκέφτεται μόνο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Για να είναι δημιουργική μία ομάδα πρέπει να πληρούνται ορισμένες προϋποθέσεις. Αυτές αφορούν κυρίως στα παρακάτω χαρακτηριστικά: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Σύνθεση της ομάδας.</w:t>
      </w:r>
      <w:r>
        <w:rPr>
          <w:rFonts w:cs="Arial" w:ascii="Arial" w:hAnsi="Arial"/>
          <w:sz w:val="22"/>
        </w:rPr>
        <w:t xml:space="preserve"> Τα μέλη που αποτελούν την ομάδα πρέπει να είναι του ίδιου επιπέδου, αλλά με διαφορετικό υπόβαθρο (γνώσεις, εμπειρίες κλπ.).  Με τον τρόπο αυτό οι ιδέες που προκύπτουν θα είναι ποικίλες και υψηλής αξίας.</w:t>
      </w:r>
      <w:r>
        <w:br w:type="page"/>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Σχέσεις στην ομάδα.</w:t>
      </w:r>
      <w:r>
        <w:rPr>
          <w:rFonts w:cs="Arial" w:ascii="Arial" w:hAnsi="Arial"/>
          <w:sz w:val="22"/>
        </w:rPr>
        <w:t xml:space="preserve"> Οι σχέσεις μεταξύ των μελών πρέπει να είναι ισότιμες και φιλικές. Δεν πρέπει να υπάρχουν διαχωρισμοί, ούτε διαφορές κύρους, ιεραρχικής θέσης κλπ. Τα μέλη πρέπει να αισθάνονται το ένα για το άλλο σεβασμό, εμπιστοσύνη και αλληλεγγύη. </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b/>
          <w:sz w:val="22"/>
        </w:rPr>
        <w:t>Λειτουργία της ομάδας.</w:t>
      </w:r>
      <w:r>
        <w:rPr>
          <w:rFonts w:cs="Arial" w:ascii="Arial" w:hAnsi="Arial"/>
          <w:sz w:val="22"/>
        </w:rPr>
        <w:t xml:space="preserve"> Η ομάδα πρέπει να λειτουργεί με βάση τις αρχές της δημοκρατίας και της ισότητας. Οι κανόνες που υπάρχουν πρέπει να είναι γενικής αποδοχής και όχι καταπιεστικοί. Πρέπει να επικρατεί υπευθυνότητα, αλλά και αρκετή ελευθερία.</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Επικοινωνία στην ομάδα.</w:t>
      </w:r>
      <w:r>
        <w:rPr>
          <w:rFonts w:cs="Arial" w:ascii="Arial" w:hAnsi="Arial"/>
          <w:sz w:val="22"/>
        </w:rPr>
        <w:t xml:space="preserve"> Η επικοινωνία μέσα στην ομάδα πρέπει να είναι ανοιχτή και αμφίδρομη. Πρέπει να βασίζεται κυρίως στον προφορικό λόγο και στην άμεση επαφή. Δεν πρέπει να υπάρχουν εμπόδια, ούτε τυπικότητες που αναστέλλουν τη δυνατότητα επικοινωνία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Κλίμα της ομάδας.</w:t>
      </w:r>
      <w:r>
        <w:rPr>
          <w:rFonts w:cs="Arial" w:ascii="Arial" w:hAnsi="Arial"/>
          <w:sz w:val="22"/>
        </w:rPr>
        <w:t xml:space="preserve"> Το κλίμα που επικρατεί στην ομάδα πρέπει να είναι θετικό. Πρέπει να υπάρχει αισιοδοξία, καλή διάθεση και όρεξη για δουλειά.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9">
            <wp:simplePos x="0" y="0"/>
            <wp:positionH relativeFrom="column">
              <wp:posOffset>898525</wp:posOffset>
            </wp:positionH>
            <wp:positionV relativeFrom="paragraph">
              <wp:posOffset>696595</wp:posOffset>
            </wp:positionV>
            <wp:extent cx="3278505" cy="3657600"/>
            <wp:effectExtent l="0" t="0" r="0" b="0"/>
            <wp:wrapTopAndBottom/>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4"/>
                    <a:srcRect l="-33" t="-30" r="-33" b="-30"/>
                    <a:stretch>
                      <a:fillRect/>
                    </a:stretch>
                  </pic:blipFill>
                  <pic:spPr bwMode="auto">
                    <a:xfrm>
                      <a:off x="0" y="0"/>
                      <a:ext cx="3278505" cy="365760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6.4   Προβλήματα της δημιουργικότητ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 xml:space="preserve">Στην προηγούμενη ενότητα είδαμε ότι στις ομάδες, αν δεν υπάρξει πρόνοια, η δημιουργικότητα μπορεί να συναντήσει προβλήματα και να καταπιεστεί. Εμπόδια, όμως, μπορεί να αντιμετωπίσει και η ατομική δημιουργικότητα. Τα πιο συνήθη προβλήματα που συναντά η δημιουργικότητα των ατόμων είναι: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Ψυχολογικά</w:t>
      </w:r>
      <w:r>
        <w:rPr>
          <w:rFonts w:cs="Arial" w:ascii="Arial" w:hAnsi="Arial"/>
          <w:sz w:val="22"/>
        </w:rPr>
        <w:t>. Ορισμένα συναισθήματα οδηγούν σε ψυχικές καταστάσεις στις οποίες η δημιουργία είναι αδύνατη. Για παράδειγμα, ο φόβος καταλύει κάθε δυνατότητα δημιουργίας. Αν είναι μόνιμος, δηλαδή έχει επιφέρει άγχος ή δειλία, τότε η δημιουργικότητα πλήττεται και ατονεί. Ομοίως, αρνητικά συναισθήματα όπως ο φθόνος και το μίσος απασχολούν υπερβολικά το ανθρώπινο μυαλό, με αποτέλεσμα να μην υπάρχει ούτε διάθεση ούτε ικανότητα για δημιουργία. Γενικά, η δημιουργικότητα ευνοείται από την ψυχική ηρεμία και τη γαλήνη. (Υπάρχουν, όμως, και περιπτώσεις όπου η θλίψη ή ο πόνος μπορούν να αποτελέσουν αφορμή για δημιουργία, ακριβώς για να ξεπεραστούν τα οδυνηρά συναισθήματα.)</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Σκέψης.</w:t>
      </w:r>
      <w:r>
        <w:rPr>
          <w:rFonts w:cs="Arial" w:ascii="Arial" w:hAnsi="Arial"/>
          <w:sz w:val="22"/>
        </w:rPr>
        <w:t xml:space="preserve"> Πολλές φορές, ο τρόπος με τον οποίο έχουμε συνηθίσει να σκεφτόμαστε και να λειτουργούμε καταπιέζει ασυνείδητα τη δημιουργικότητά μας. Για παράδειγμα, αν έχουμε πολύ ανεπτυγμένη κρίση, τότε δύσκολα δεχόμαστε κάτι που δεν είναι απολύτως ορθολογικό. Επίσης, αν έχουμε εμμονή με την ποιότητα,  δεν μπορούμε να δεχτούμε κάτι που δεν είναι απολύτως τέλειο. Ή, αν είμαστε πολύ μεθοδικοί και τακτικοί, οποιαδήποτε ασυμμετρία ή παρέκκλιση μας ξενίζει. Έτσι, καταλήγουμε να απορρίπτουμε κάθε ιδέα μας, πριν ακόμη τη συλλάβουμε στο σύνολό της. Ή, καταλήγουμε όταν επεξεργαζόμαστε τις ιδέες μας να αφαιρούμε κάθε πρωτοτυπία του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Πολιτισμικά και θρησκευτικά</w:t>
      </w:r>
      <w:r>
        <w:rPr>
          <w:rFonts w:cs="Arial" w:ascii="Arial" w:hAnsi="Arial"/>
          <w:sz w:val="22"/>
        </w:rPr>
        <w:t xml:space="preserve">. Ο πολιτισμός και η θρησκεία μας κληροδοτούν με δεδομένους τρόπους σκέψης και έκφρασης. Αν δεν αποτολμήσουμε την αμφισβήτηση, ή ακόμη και τη ρήξη με τις καταβολές μας, κινδυνεύουμε να μην αποκτήσουμε δική μας οντότητα. Αν δεν επιδιώξουμε τη γνωριμία με άλλους πολιτισμούς, τότε δεν δημιουργούμε, αλλά απλώς επαναλαμβάνουμε αυτό που μας έχει ήδη δοθεί – και μάλιστα χωρίς να καταλαβαίνουμε πού έγκειται η αξία του.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Το περιβάλλον</w:t>
      </w:r>
      <w:r>
        <w:rPr>
          <w:rFonts w:cs="Arial" w:ascii="Arial" w:hAnsi="Arial"/>
          <w:sz w:val="22"/>
        </w:rPr>
        <w:t>. Το περιβάλλον, δηλαδή οι χώροι στους οποίους ζούμε, εργαζόμαστε κλπ., επηρεάζει σε μεγάλο βαθμό τις εικόνες που μπορούμε να πλάσουμε. Αν το περιβάλλον μας δεν μας δίνει τα κατάλληλα ερεθίσματα, ή αν μας δίνει διαρκώς τις ίδιες φτωχές εικόνες, τότε σταδιακά περιορίζεται και η δική μας φαντασία. Ταυτόχρονα, ένα υποβαθμισμένο περιβάλλον επηρεάζει την ψυχολογική μας κατάσταση και μειώνει τη δημιουργικότητά μας.</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 w:val="28"/>
        </w:rPr>
      </w:pPr>
      <w:r>
        <w:rPr>
          <w:sz w:val="28"/>
        </w:rPr>
        <w:t>ΠΡΟΒΛΗΜΑΤΑ  ΤΗΣ  ΔΗΜΙΟΥΡΓΙΚΟΤΗΤ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b/>
          <w:sz w:val="28"/>
        </w:rPr>
        <w:t>Ψυχολογικά</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Σκέψη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b/>
          <w:sz w:val="28"/>
        </w:rPr>
        <w:t>Πολιτισμικά και θρησκευτικά</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8"/>
        </w:rPr>
        <w:t>Το περιβάλλον</w:t>
      </w:r>
      <w:r>
        <w:br w:type="page"/>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6.5   Μέσα βελτίωσης της δημιουργικότητ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Η δημιουργικότητα, όπως και πολλές άλλες ικανότητες, μπορεί να καλλιεργηθεί και να αναπτυχθεί. Είναι εύλογο ότι η πρώτη κίνηση που πρέπει να κάνουμε για να βελτιώσουμε τη δημιουργικότητα είναι να απομακρύνουμε τα εμπόδια που δεν την αφήνουν να αναπτυχθεί. Παράλληλα, όμως, με την άρση των εμποδίων, μπορούμε να χρησιμοποιήσουμε διάφορα μέσα για να βελτιώσουμε την ικανότητα της δημιουργίας. Θα δούμε στη συνέχεια κάποια από τα μέσα αυτά, κάνοντας τη διάκριση ανάμεσα στην ατομική και την ομαδική δημιουργικότητ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Για να βελτιωθεί η ατομική δημιουργικότητα μπορούμε:</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Να δημιουργήσουμε τις κατάλληλες συνθήκες. Να δώσουμε στα άτομα ελευθερία κινήσεων, επαρκή μέσα και κατάλληλο περιβάλλον εργασίας.</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Να δώσουμε κίνητρα, δηλαδή να συνδέσουμε τη δημιουργία με την παροχή κάποιας ανταμοιβής που τα άτομα θέλουν να πετύχουν.</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Να τηρούμε ευνοϊκή στάση. Να ενθαρρύνουμε την προσπάθεια, να μην αποδοκιμάζουμε την αποτυχία και να επιβραβεύουμε κάθε επιτυχία.</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Να ενθαρρύνουμε την εξάσκηση, το παιχνίδι και τη φαντασία.</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Να εμπλουτίσουμε τις εμπειρίες των ατόμ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Αντίστοιχα, για να βελτιωθεί η ομαδική δημιουργικότητα μπορούμε:</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Να δώσουμε προσοχή στη δομή και τη σύνθεση της ομάδας. Να αποφύγουμε τη γραφειοκρατία και τις ιεραρχικές σχέσεις. Να επιλέξουμε άτομα υψηλού επιπέδου, με ποικιλία γνώσεων.</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Να προσφέρουμε την κατάλληλη καθοδήγηση. Ο συντονιστής της ομάδας πρέπει να είναι γνώστης της συμπεριφοράς των ομάδων. Έτσι, θα βοηθά ώστε να επικρατούν οι συνθήκες που, όπως είδαμε στην ενότητα 6.3, ευνοούν τη δημιουργικότητα.</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Να δημιουργήσουμε «ετερώνυμα» ζευγάρια. Με αυτό το τέχνασμα, το ένα μέλος προκαλεί το άλλο και το αναγκάζει να δώσει τον καλύτερο εαυτό του. Οι ιδέες που προκύπτουν είναι περισσότερες, πιο καινοτομικές και αλληλοσυμπληρούμενες.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Να ρίξουμε την ομάδα κατ’ ευθείαν στο πρόβλημα. Όταν η ομάδα τεθεί αμέσως αντιμέτωπη με το πρόβλημα, υπάρχει μία αίσθηση επείγουσας και επιτακτικής ανάγκης, που κεντρίζει τα μέλη της ομάδας να εργαστούν σκληρά και αποδοτικά.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 w:val="24"/>
        </w:rPr>
      </w:pPr>
      <w:r>
        <w:rPr>
          <w:sz w:val="24"/>
        </w:rPr>
        <w:t>ΠΩΣ ΜΠΟΡΟΥΜΕ ΝΑ  ΒΕΛΤΙΩΣΟΥΜΕ  ΤΗ  ΔΗΜΙΟΥΡΓΙΚΟΤΗΤ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ΑΤΟΜΙΚΗ ΔΗΜΙΟΥΡΓΙΚΟΤΗΤΑ</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numPr>
          <w:ilvl w:val="0"/>
          <w:numId w:val="3"/>
        </w:numPr>
        <w:jc w:val="both"/>
        <w:rPr>
          <w:rFonts w:ascii="Arial" w:hAnsi="Arial" w:cs="Arial"/>
          <w:sz w:val="24"/>
        </w:rPr>
      </w:pPr>
      <w:r>
        <w:rPr>
          <w:rFonts w:cs="Arial" w:ascii="Arial" w:hAnsi="Arial"/>
          <w:sz w:val="24"/>
        </w:rPr>
        <w:t xml:space="preserve">Να δημιουργήσουμε τις κατάλληλες συνθήκες. </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Να δώσουμε κίνητρα.</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Να τηρούμε ευνοϊκή στάση.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Να ενθαρρύνουμε την εξάσκηση, το παιχνίδι και τη φαντασία.</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Να εμπλουτίσουμε τις εμπειρίες των ατόμ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 xml:space="preserve">ΟΜΑΔΙΚΗ ΔΗΜΙΟΥΡΓΙΚΟΤΗΤ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Να δώσουμε προσοχή στη δομή και τη σύνθεση της ομάδας.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Να προσφέρουμε την κατάλληλη καθοδήγηση.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Να δημιουργήσουμε «ετερώνυμα» ζευγάρια.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Να ρίξουμε την ομάδα κατ’ ευθείαν στο πρόβλημα. </w:t>
      </w:r>
      <w:r>
        <w:br w:type="page"/>
      </w:r>
    </w:p>
    <w:p>
      <w:pPr>
        <w:pStyle w:val="Normal"/>
        <w:ind w:left="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Εικ. 9  Η έμπνευση και η φαντασία δεν αρκούν για να είναι κανείς δημιουργικός: </w:t>
        <w:tab/>
        <w:t xml:space="preserve">χρειάζονται, επίσης, υπομονή και εργατικότητα. Ο Μιχαήλ Άγγελος </w:t>
        <w:tab/>
        <w:t xml:space="preserve">εργαζόταν επί τέσσερα χρόνια ξαπλωμένος σε ύπτια θέση σε μια </w:t>
        <w:tab/>
        <w:t xml:space="preserve">σκαλωσιά, για να ζωγραφίσει τα αριστουργήματα της οροφής της </w:t>
        <w:tab/>
        <w:t xml:space="preserve">Καπέλα Σιξτίνα – από όπου και η </w:t>
      </w:r>
      <w:r>
        <w:rPr>
          <w:rFonts w:cs="Arial" w:ascii="Arial" w:hAnsi="Arial"/>
          <w:i/>
          <w:sz w:val="22"/>
        </w:rPr>
        <w:t>Δημιουργία του Αδάμ</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0" w:hanging="0"/>
        <w:jc w:val="both"/>
        <w:rPr>
          <w:rFonts w:ascii="Arial" w:hAnsi="Arial" w:cs="Arial"/>
          <w:sz w:val="22"/>
        </w:rPr>
      </w:pPr>
      <w:r>
        <w:rPr>
          <w:rFonts w:cs="Arial" w:ascii="Arial" w:hAnsi="Arial"/>
          <w:sz w:val="22"/>
        </w:rPr>
      </w:r>
    </w:p>
    <w:p>
      <w:pPr>
        <w:pStyle w:val="Heading1"/>
        <w:ind w:left="0" w:hanging="0"/>
        <w:rPr/>
      </w:pPr>
      <w:r>
        <w:rPr>
          <w:i/>
        </w:rPr>
        <w:t>6.6   Μέθοδοι Δημιουργικής Σκέψης</w:t>
      </w:r>
    </w:p>
    <w:p>
      <w:pPr>
        <w:pStyle w:val="Normal"/>
        <w:jc w:val="both"/>
        <w:rPr>
          <w:rFonts w:ascii="Arial" w:hAnsi="Arial" w:cs="Arial"/>
          <w:i/>
          <w:i/>
          <w:sz w:val="22"/>
        </w:rPr>
      </w:pPr>
      <w:r>
        <w:rPr>
          <w:rFonts w:cs="Arial" w:ascii="Arial" w:hAnsi="Arial"/>
          <w:i/>
          <w:sz w:val="22"/>
        </w:rPr>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Για να αυξηθεί η πρωτοτυπία και η δημιουργικότητα της σκέψης έχουν επινοεί διάφορες μέθοδοι. Μερικές από αυτές θα δούμε στη συνέχεια:</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i/>
          <w:sz w:val="22"/>
        </w:rPr>
        <w:t>6.6.1   Μέθοδος της Πλάγιας Σκέψ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Ο </w:t>
      </w:r>
      <w:r>
        <w:rPr>
          <w:rFonts w:cs="Arial" w:ascii="Arial" w:hAnsi="Arial"/>
          <w:sz w:val="22"/>
          <w:lang w:val="en-US"/>
        </w:rPr>
        <w:t xml:space="preserve">Edward de Bono, που </w:t>
      </w:r>
      <w:r>
        <w:rPr>
          <w:rFonts w:cs="Arial" w:ascii="Arial" w:hAnsi="Arial"/>
          <w:sz w:val="22"/>
        </w:rPr>
        <w:t xml:space="preserve">πρότεινε αυτή τη μέθοδο, θεωρεί ότι υπάρχουν τέσσερα είδη σκέψης: η φυσική, η λογική, η μαθηματική και η πλάγια.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Η </w:t>
      </w:r>
      <w:r>
        <w:rPr>
          <w:rFonts w:cs="Arial" w:ascii="Arial" w:hAnsi="Arial"/>
          <w:i/>
          <w:sz w:val="22"/>
        </w:rPr>
        <w:t>φυσική</w:t>
      </w:r>
      <w:r>
        <w:rPr>
          <w:rFonts w:cs="Arial" w:ascii="Arial" w:hAnsi="Arial"/>
          <w:sz w:val="22"/>
        </w:rPr>
        <w:t xml:space="preserve"> </w:t>
      </w:r>
      <w:r>
        <w:rPr>
          <w:rFonts w:cs="Arial" w:ascii="Arial" w:hAnsi="Arial"/>
          <w:i/>
          <w:sz w:val="22"/>
        </w:rPr>
        <w:t>σκέψη</w:t>
      </w:r>
      <w:r>
        <w:rPr>
          <w:rFonts w:cs="Arial" w:ascii="Arial" w:hAnsi="Arial"/>
          <w:sz w:val="22"/>
        </w:rPr>
        <w:t xml:space="preserve"> είναι σκέψη ακατέργαστη. Δεν υφίσταται τον έλεγχο της λογικής ή της γνώσης. Κατευθύνεται από τα στερεότυπα, δηλαδή τις αστήρικτες παγιωμένες αντιλήψεις. (Στερεότυπο είναι, για παράδειγμα, η άποψη ότι οι μεξικανοί δεν είναι εργατικοί, ή ότι οι γυναίκες δεν είναι καλοί οδηγοί.) Πηγαίνει στα άκρα, χωρίς αίσθηση του μέτρου.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Η </w:t>
      </w:r>
      <w:r>
        <w:rPr>
          <w:rFonts w:cs="Arial" w:ascii="Arial" w:hAnsi="Arial"/>
          <w:i/>
          <w:sz w:val="22"/>
        </w:rPr>
        <w:t>λογική σκέψη</w:t>
      </w:r>
      <w:r>
        <w:rPr>
          <w:rFonts w:cs="Arial" w:ascii="Arial" w:hAnsi="Arial"/>
          <w:sz w:val="22"/>
        </w:rPr>
        <w:t xml:space="preserve"> είναι σκέψη δομημένη, που ακολουθεί πορεία λίγο ως πολύ προκαθορισμένη. Χρησιμοποιεί τις έννοιες και τις σχέσεις (π.χ. σχέση αιτίου – αποτελέσματος) που μαθαίνουμε με την εκπαίδευση και την εμπειρία.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Η </w:t>
      </w:r>
      <w:r>
        <w:rPr>
          <w:rFonts w:cs="Arial" w:ascii="Arial" w:hAnsi="Arial"/>
          <w:i/>
          <w:sz w:val="22"/>
        </w:rPr>
        <w:t>μαθηματική σκέψη</w:t>
      </w:r>
      <w:r>
        <w:rPr>
          <w:rFonts w:cs="Arial" w:ascii="Arial" w:hAnsi="Arial"/>
          <w:sz w:val="22"/>
        </w:rPr>
        <w:t xml:space="preserve"> είναι αυτή που χρησιμοποιεί τα μαθηματικά. Χειρίζεται σύμβολα, καθώς και έννοιες που μπορούν να μετρηθούν ή να εκφραστούν ως ποσότητες. Οι σχέσεις που χρησιμοποιεί είναι δεδομένες και λίγες σε αριθμό (μαθηματικές πράξεις, συνεπαγωγή κλπ.) Είναι σκέψη απαραίτητη στις θετικές επιστήμες και στην τεχνολογία, αλλά δεν επαρκεί όταν το θέμα μας είναι οι άνθρωποι.</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Η </w:t>
      </w:r>
      <w:r>
        <w:rPr>
          <w:rFonts w:cs="Arial" w:ascii="Arial" w:hAnsi="Arial"/>
          <w:i/>
          <w:sz w:val="22"/>
        </w:rPr>
        <w:t>πλάγια σκέψη</w:t>
      </w:r>
      <w:r>
        <w:rPr>
          <w:rFonts w:cs="Arial" w:ascii="Arial" w:hAnsi="Arial"/>
          <w:sz w:val="22"/>
        </w:rPr>
        <w:t xml:space="preserve"> είναι μη ορθολογική. Δεν υπακούει σε κανόνες και δεν δεσμεύεται από παλιές ιδέες. Κατορθώνει να μας απελευθερώσει από τους περιορισμούς της λογικής και να γεννήσει νέες, πρωτότυπες εικόνες.</w:t>
      </w:r>
    </w:p>
    <w:p>
      <w:pPr>
        <w:pStyle w:val="Normal"/>
        <w:ind w:left="2880" w:hanging="0"/>
        <w:jc w:val="both"/>
        <w:rPr>
          <w:rFonts w:ascii="Arial" w:hAnsi="Arial" w:cs="Arial"/>
          <w:sz w:val="22"/>
        </w:rPr>
      </w:pPr>
      <w:r>
        <w:rPr>
          <w:rFonts w:cs="Arial" w:ascii="Arial" w:hAnsi="Arial"/>
          <w:sz w:val="22"/>
        </w:rPr>
      </w:r>
    </w:p>
    <w:p>
      <w:pPr>
        <w:pStyle w:val="Normal"/>
        <w:ind w:left="2880" w:hanging="0"/>
        <w:jc w:val="both"/>
        <w:rPr>
          <w:rFonts w:ascii="Arial" w:hAnsi="Arial" w:cs="Arial"/>
          <w:sz w:val="22"/>
        </w:rPr>
      </w:pPr>
      <w:r>
        <w:rPr>
          <w:rFonts w:cs="Arial" w:ascii="Arial" w:hAnsi="Arial"/>
          <w:sz w:val="22"/>
        </w:rPr>
      </w:r>
    </w:p>
    <w:p>
      <w:pPr>
        <w:pStyle w:val="Normal"/>
        <w:ind w:left="2880" w:hanging="0"/>
        <w:jc w:val="both"/>
        <w:rPr>
          <w:rFonts w:ascii="Arial" w:hAnsi="Arial" w:cs="Arial"/>
          <w:b/>
          <w:b/>
          <w:sz w:val="24"/>
        </w:rPr>
      </w:pPr>
      <w:r>
        <w:rPr>
          <w:rFonts w:cs="Arial" w:ascii="Arial" w:hAnsi="Arial"/>
          <w:b/>
          <w:sz w:val="24"/>
        </w:rPr>
      </w:r>
    </w:p>
    <w:p>
      <w:pPr>
        <w:pStyle w:val="Normal"/>
        <w:ind w:left="2880" w:hanging="0"/>
        <w:jc w:val="both"/>
        <w:rPr>
          <w:rFonts w:ascii="Arial" w:hAnsi="Arial" w:cs="Arial"/>
          <w:b/>
          <w:b/>
          <w:sz w:val="24"/>
        </w:rPr>
      </w:pPr>
      <w:r>
        <w:rPr>
          <w:rFonts w:cs="Arial" w:ascii="Arial" w:hAnsi="Arial"/>
          <w:b/>
          <w:sz w:val="24"/>
        </w:rPr>
        <w:tab/>
        <w:tab/>
        <w:t>Φυσική</w:t>
      </w:r>
    </w:p>
    <w:p>
      <w:pPr>
        <w:pStyle w:val="Normal"/>
        <w:ind w:left="2880" w:hanging="0"/>
        <w:jc w:val="both"/>
        <w:rPr>
          <w:rFonts w:ascii="Arial" w:hAnsi="Arial" w:cs="Arial"/>
          <w:b/>
          <w:b/>
          <w:sz w:val="24"/>
        </w:rPr>
      </w:pPr>
      <w:r>
        <w:rPr>
          <w:rFonts w:cs="Arial" w:ascii="Arial" w:hAnsi="Arial"/>
          <w:b/>
          <w:sz w:val="24"/>
        </w:rPr>
      </w:r>
    </w:p>
    <w:p>
      <w:pPr>
        <w:pStyle w:val="Normal"/>
        <w:ind w:left="2880" w:hanging="0"/>
        <w:jc w:val="both"/>
        <w:rPr>
          <w:rFonts w:ascii="Arial" w:hAnsi="Arial" w:cs="Arial"/>
          <w:b/>
          <w:b/>
          <w:sz w:val="24"/>
        </w:rPr>
      </w:pPr>
      <w:r>
        <w:rPr>
          <w:rFonts w:cs="Arial" w:ascii="Arial" w:hAnsi="Arial"/>
          <w:b/>
          <w:sz w:val="24"/>
        </w:rPr>
        <w:tab/>
        <w:tab/>
        <w:t>Λογική</w:t>
      </w:r>
    </w:p>
    <w:p>
      <w:pPr>
        <w:pStyle w:val="Normal"/>
        <w:ind w:left="2880" w:hanging="0"/>
        <w:jc w:val="both"/>
        <w:rPr>
          <w:rFonts w:ascii="Arial" w:hAnsi="Arial" w:cs="Arial"/>
          <w:b/>
          <w:b/>
          <w:sz w:val="24"/>
        </w:rPr>
      </w:pPr>
      <w:r>
        <w:rPr>
          <w:rFonts w:cs="Arial" w:ascii="Arial" w:hAnsi="Arial"/>
          <w:b/>
          <w:sz w:val="24"/>
        </w:rPr>
        <w:t xml:space="preserve">ΣΚΕΨΗ    </w:t>
      </w:r>
    </w:p>
    <w:p>
      <w:pPr>
        <w:pStyle w:val="Normal"/>
        <w:ind w:left="2880" w:hanging="0"/>
        <w:jc w:val="both"/>
        <w:rPr>
          <w:rFonts w:ascii="Arial" w:hAnsi="Arial" w:cs="Arial"/>
          <w:b/>
          <w:b/>
          <w:sz w:val="24"/>
        </w:rPr>
      </w:pPr>
      <w:r>
        <w:rPr>
          <w:rFonts w:cs="Arial" w:ascii="Arial" w:hAnsi="Arial"/>
          <w:b/>
          <w:sz w:val="24"/>
        </w:rPr>
        <w:tab/>
        <w:tab/>
        <w:t>Μαθηματική</w:t>
      </w:r>
    </w:p>
    <w:p>
      <w:pPr>
        <w:pStyle w:val="Normal"/>
        <w:ind w:left="2880" w:hanging="0"/>
        <w:jc w:val="both"/>
        <w:rPr>
          <w:rFonts w:ascii="Arial" w:hAnsi="Arial" w:cs="Arial"/>
          <w:b/>
          <w:b/>
          <w:sz w:val="24"/>
        </w:rPr>
      </w:pPr>
      <w:r>
        <w:rPr>
          <w:rFonts w:cs="Arial" w:ascii="Arial" w:hAnsi="Arial"/>
          <w:b/>
          <w:sz w:val="24"/>
        </w:rPr>
      </w:r>
    </w:p>
    <w:p>
      <w:pPr>
        <w:pStyle w:val="Normal"/>
        <w:ind w:left="2880" w:hanging="0"/>
        <w:jc w:val="both"/>
        <w:rPr>
          <w:rFonts w:ascii="Arial" w:hAnsi="Arial" w:cs="Arial"/>
          <w:b/>
          <w:b/>
          <w:sz w:val="24"/>
        </w:rPr>
      </w:pPr>
      <w:r>
        <w:rPr>
          <w:rFonts w:cs="Arial" w:ascii="Arial" w:hAnsi="Arial"/>
          <w:b/>
          <w:sz w:val="24"/>
        </w:rPr>
        <w:tab/>
        <w:tab/>
        <w:t>Πλάγια</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χήμα 6.1       Τα τέσσερα είδη σκέψης</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Από την περιγραφή των τεσσάρων τρόπων σκέψης καταλαβαίνουμε ότι το είδος που είναι κρίσιμο για τη δημιουργικότητα είναι η πλάγια σκέψη. Πώς, όμως, θα πετύχουμε την πλάγια σκέψη; Η τεχνική που προτείνει ο εμπνευστής της ακολουθεί τέσσερις φάσεις:</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Αναγνωρίζουμε ποια είναι η κυρίαρχη άποψη στο θέμα που μας απασχολεί και απελευθερωνόμαστε από αυτήν. Δηλαδή, βλέπουμε σε ποια άποψη ή ιδέα,  μας οδηγεί η λογική σκέψη και την απορρίπτουμε εξ αρχής.</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Αναζητούμε άλλες οπτικές γωνίες για το θέμα (βλέπουμε τα πράγματα από άλλες πλευρές) και άλλες απόψεις για τη λύση του.</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eastAsia="Arial" w:cs="Arial" w:ascii="Arial" w:hAnsi="Arial"/>
          <w:sz w:val="22"/>
        </w:rPr>
        <w:t xml:space="preserve"> </w:t>
      </w:r>
      <w:r>
        <w:rPr>
          <w:rFonts w:cs="Arial" w:ascii="Arial" w:hAnsi="Arial"/>
          <w:sz w:val="22"/>
        </w:rPr>
        <w:t xml:space="preserve">Χαλαρώνουμε τον κάθετο έλεγχο της σκέψης. Δηλαδή, προσπαθούμε να μην ελέγξουμε με τη λογική τις διάφορες απόψεις που βρήκαμε.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Εκμεταλλευόμαστε την τύχη για να καταλήξουμε στο σωστό αποτέλεσμα. Για να έχουμε μεγαλύτερες πιθανότητες να βρούμε τη σωστή λύση κατά τύχη, μπορούμε να διασταυρώσουμε τις ιδέες μας με αυτές που μας δίνει μία άλλη μέθοδος (π.χ. η μέθοδος του καταιγισμού ιδεών που θα δούμε στην επόμενη ενότητα).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6.6.2   Η Μέθοδος των Δελφ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Η μέθοδος των Δελφών αξιοποιεί τις ιδέες πολλών ατόμων, τα οποία όμως δεν έρχονται ποτέ σε άμεση επαφή, δηλαδή δεν λειτουργούν ως ομάδα.</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Υπάρχει ένας κεντρικός συντονιστής, ο οποίος κατ’ αρχήν θέτει στα άτομα το πρόβλημα και ζητά τις απόψεις τους. Στη συνέχεια συγκεντρώνει τις διάφορες απόψεις, οι οποίες είναι ανώνυμες, και τις στέλνει σε όλους. Καταγράφει τα σχόλια του καθενός για τις απόψεις που διατυπώθηκαν και ξαναστέλνει το υλικό που προέκυψε σε όλα τα άτομα, για περαιτέρω σχολιασμό. Η διαδικασία επαναλαμβάνεται μέχρι να επιτευχθεί συμφωνία.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 σκοπός της μεθόδου είναι να έχουμε τα πλεονεκτήματα της ομάδας, χωρίς να έχουμε τα μειονεκτήματά της. Δηλαδή να έχουμε πολλές ιδέες και έλεγχο των ιδεών, χωρίς να έχουμε συγκρούσεις και ομοιόμορφη σκέψη.</w:t>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6.7   Μέθοδοι Αλληλεπιδράσεων</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Ορισμένες από τις μεθόδους δημιουργικής σκέψης στηρίζονται στην αλληλεπίδραση ανάμεσα στα μέλη μιας ομάδας. Δηλαδή, στηρίζονται στο γεγονός ότι η σκέψη ενός μέλους μπορεί να δημιουργήσει γόνιμες σκέψεις στα  άλλα μέλη της ομάδας. Με τον τρόπο αυτό, το συνολικό αποτέλεσμα είναι καλύτερο από αυτό που μας δίνουν τα μεμονωμένα άτομα. Παραδείγματα μεθόδων αλληλεπίδρασης είναι ο Καταιγισμός Ιδεών και η Συνεκτική, που θα δούμε στη συνέχε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6.7.1   Ο Καταιγισμός Ιδε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Είναι μία από τις παλιότερες μεθόδους δημιουργικής σκέψης, αφού χρησιμοποιήθηκε για πρώτη φορά το 1938. Πρόκειται για την ταχεία και αυθόρμητη έκφραση ιδεών από τα μέλη μιας ομάδα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Η μέθοδος ακολουθεί τρία στάδια: την προετοιμασία, την εφαρμογή και την αξιολόγηση. Κατά το στάδιο της </w:t>
      </w:r>
      <w:r>
        <w:rPr>
          <w:rFonts w:cs="Arial" w:ascii="Arial" w:hAnsi="Arial"/>
          <w:i/>
          <w:sz w:val="22"/>
        </w:rPr>
        <w:t>προετοιμασίας</w:t>
      </w:r>
      <w:r>
        <w:rPr>
          <w:rFonts w:cs="Arial" w:ascii="Arial" w:hAnsi="Arial"/>
          <w:sz w:val="22"/>
        </w:rPr>
        <w:t xml:space="preserve">, επιλέγονται τα μέλη της ομάδας και συγκεντρώνονται τα στοιχεία που είναι απαραίτητα για την ανάλυση του προβλήματο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Κατά την </w:t>
      </w:r>
      <w:r>
        <w:rPr>
          <w:rFonts w:cs="Arial" w:ascii="Arial" w:hAnsi="Arial"/>
          <w:i/>
          <w:sz w:val="22"/>
        </w:rPr>
        <w:t>εφαρμογή</w:t>
      </w:r>
      <w:r>
        <w:rPr>
          <w:rFonts w:cs="Arial" w:ascii="Arial" w:hAnsi="Arial"/>
          <w:sz w:val="22"/>
        </w:rPr>
        <w:t xml:space="preserve"> της μεθόδου η ομάδα κάθεται σε διάταξη «Π».  Πληροφορείται από τον συντονιστή το πρόβλημα και τα σχετικά στοιχεία. Τα μέλη θέτουν ερωτήσεις και δίνονται επεξηγήσεις και διευκρινίσεις. Στη συνέχεια ο συντονιστής καλεί τα μέλη της ομάδας να διατυπώσουν ιδέες. Συνήθως οι ιδέες είναι μονολεκτικές, ή σύντομες φράσεις. Καταγράφονται από τον συντονιστή σε έναν πίνακα και αριθμούνται. Δεν ιεραρχούνται, ούτε αναφέρεται το όνομα του παραγωγού τους. Τα μέλη, σ’ αυτή τη φάση, δεν κρίνουν τις ιδέες, ούτε τις απορρίπτουν. Ο συντονιστής ενθαρρύνει κάθε ιδέα, όσο «τρελή» κι αν φαίνεται. Μία ιδέα μπορεί να προκαλέσει τη γένεση άλλων ιδεών, από άλλα άτομα. Ο στόχος είναι να καταγραφούν πολλές ιδέες, ώστε να υπάρχει μεγαλύτερη πιθανότητα να βρεθεί μία αποτελεσματική λύση. Η διάρκεια της συνάντησης είναι 30 – 45 λεπτά, ανάλογα με το πρόβλημ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Στο τρίτο στάδιο οι ιδέες αξιολογούνται από την ομάδα, ώστε να επιλεγούν εκείνες που φαίνονται ως οι πιο κατάλληλες για τη λύση του προβλήματο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w:t>
      </w:r>
      <w:r>
        <w:br w:type="page"/>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0">
            <wp:simplePos x="0" y="0"/>
            <wp:positionH relativeFrom="column">
              <wp:posOffset>441325</wp:posOffset>
            </wp:positionH>
            <wp:positionV relativeFrom="paragraph">
              <wp:posOffset>822960</wp:posOffset>
            </wp:positionV>
            <wp:extent cx="4258310" cy="6126480"/>
            <wp:effectExtent l="0" t="0" r="0" b="0"/>
            <wp:wrapTopAndBottom/>
            <wp:docPr id="4"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 descr=""/>
                    <pic:cNvPicPr>
                      <a:picLocks noChangeAspect="1" noChangeArrowheads="1"/>
                    </pic:cNvPicPr>
                  </pic:nvPicPr>
                  <pic:blipFill>
                    <a:blip r:embed="rId5"/>
                    <a:srcRect l="-13" t="-9" r="-13" b="-9"/>
                    <a:stretch>
                      <a:fillRect/>
                    </a:stretch>
                  </pic:blipFill>
                  <pic:spPr bwMode="auto">
                    <a:xfrm>
                      <a:off x="0" y="0"/>
                      <a:ext cx="4258310" cy="612648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r>
        <w:rPr/>
        <w:t>6.7.2   Η Μέθοδος της Συνεκτική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Κατά τη μέθοδο της </w:t>
      </w:r>
      <w:r>
        <w:rPr>
          <w:rFonts w:cs="Arial" w:ascii="Arial" w:hAnsi="Arial"/>
          <w:i/>
          <w:sz w:val="22"/>
        </w:rPr>
        <w:t>Συνεκτικής</w:t>
      </w:r>
      <w:r>
        <w:rPr>
          <w:rFonts w:cs="Arial" w:ascii="Arial" w:hAnsi="Arial"/>
          <w:sz w:val="22"/>
        </w:rPr>
        <w:t xml:space="preserve">, μία ομάδα ατόμων χρησιμοποιεί τις </w:t>
      </w:r>
      <w:r>
        <w:rPr>
          <w:rFonts w:cs="Arial" w:ascii="Arial" w:hAnsi="Arial"/>
          <w:i/>
          <w:sz w:val="22"/>
        </w:rPr>
        <w:t>αναλογίες</w:t>
      </w:r>
      <w:r>
        <w:rPr>
          <w:rFonts w:cs="Arial" w:ascii="Arial" w:hAnsi="Arial"/>
          <w:sz w:val="22"/>
        </w:rPr>
        <w:t xml:space="preserve">, με σκοπό να επιλύσει ένα πρόβλημα. Δηλαδή, κάθε μέλος της ομάδας παρομοιάζει την κατάσταση που πρέπει να αντιμετωπιστεί, με κάτι άλλο, που προέρχεται από τις γνώσεις και τα βιώματά του.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Για παράδειγμα, έστω ότι σε μία επιχείρηση έχουμε πρόβλημα συντονισμού μεταξύ των τμημάτων. Ένας μηχανικός μπορεί να το παρομοιάσει με το πρόβλημα μίας μηχανής στην οποία δεν έχει ρυθμιστεί σωστά η ταχύτητα των διαφόρων μερών. Ένας γιατρός μπορεί να το παρομοιάσει με το πρόβλημα ενός ανθρώπινου οργανισμού στον οποίο δεν λειτουργεί σωστά το νευρικό σύστημ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Μπορούμε να φτιάξουμε διάφορα είδη αναλογιών. Μπορούμε να φτιάξουμε αναλογίες που βασίζονται στη μεταφορά, όπως στα παραδείγματα που είδαμε πιο πάνω (επιχείρηση = μηχανή). Μπορούμε να προσπαθήσουμε να μπούμε στη θέση κάποιου άλλου, π.χ. του εργαζόμενου που έχει να αντιμετωπίσει μια αλλαγή. Μπορούμε να υποθέσουμε ότι όλα τα προβλήματα έχουν λυθεί και να φανταστούμε πώς θα λειτουργεί τότε η επιχείρηση. Όλα αυτά μας βοηθούν να δούμε το πρόβλημα από άλλη σκοπιά. Με τον τρόπο αυτό, καταλαβαίνουμε όλες τις πτυχές του. Ακόμη, μας βοηθούν να εμπνευστούμε από λύσεις που έχουν χρησιμοποιηθεί  με επιτυχία σε άλλους τομείς. </w:t>
        <w:tab/>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Ένα σημαντικό βήμα στη μέθοδο της Συνεκτικής είναι η ανάλυση του προβλήματος: ο χωρισμός του σε μέρη και η εξέταση των διαφόρων πλευρών του. Κατά τη διαδικασία αυτή, πρέπει το γνωστό να γίνει άγνωστο και το άγνωστο γνωστό. «Το γνωστό να γίνει άγνωστο» σημαίνει να πάρουμε απόσταση από εκείνες τις πλευρές του προβλήματος που θεωρούμε ότι τις ξέρουμε. Έτσι, θα τις δούμε με άλλα μάτια και θα φανταστούμε καινούριες αναλογίες. «Το άγνωστο να γίνει γνωστό» σημαίνει να εξοικειωθούμε με εκείνα τα σημεία του προβλήματος που είναι ξένα προς εμάς.</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Για να πετύχει η μέθοδος της Συνεκτικής, πρέπει τα μέλη της ομάδας να βρεθούν στην κατάλληλη ψυχολογική και πνευματική κατάσταση. Πρέπει να αποδεσμευτούν από τον ορθολογισμό και να αφήσουν ελεύθερο το συναισθηματικό στοιχείο του εαυτού τους. Πρέπει να μπορούν να αισθανθούν και να σκεφτούν σαν να είναι άλλοι άνθρωποι.  Για να συμβεί αυτό πρέπει να εκπαιδευτούν στη χρήση της μεθόδου, ώστε να είναι υποψιασμένοι για τις παγίδες που μπορεί να κρύβει η λογική.</w:t>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ab/>
      </w:r>
      <w:r>
        <w:rPr>
          <w:rFonts w:cs="Arial" w:ascii="Arial" w:hAnsi="Arial"/>
          <w:sz w:val="22"/>
        </w:rPr>
        <w:t>Η πορεία που ακολουθεί η Συνεκτική είναι η εξής:</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Συγκροτούμε μία ομάδα με ετερογενείς γνώσεις (μηχανικοί, λογιστές, αρχιτέκτονες, βιολόγοι κλπ.)</w:t>
      </w:r>
    </w:p>
    <w:p>
      <w:pPr>
        <w:pStyle w:val="Normal"/>
        <w:numPr>
          <w:ilvl w:val="0"/>
          <w:numId w:val="3"/>
        </w:numPr>
        <w:jc w:val="both"/>
        <w:rPr>
          <w:rFonts w:ascii="Arial" w:hAnsi="Arial" w:cs="Arial"/>
          <w:sz w:val="22"/>
        </w:rPr>
      </w:pPr>
      <w:r>
        <w:rPr>
          <w:rFonts w:cs="Arial" w:ascii="Arial" w:hAnsi="Arial"/>
          <w:sz w:val="22"/>
        </w:rPr>
        <w:t>Ο συντονιστής παρουσιάζει το πρόβλημα στα μέλη της ομάδας.</w:t>
      </w:r>
    </w:p>
    <w:p>
      <w:pPr>
        <w:pStyle w:val="Normal"/>
        <w:numPr>
          <w:ilvl w:val="0"/>
          <w:numId w:val="3"/>
        </w:numPr>
        <w:jc w:val="both"/>
        <w:rPr>
          <w:rFonts w:ascii="Arial" w:hAnsi="Arial" w:cs="Arial"/>
          <w:sz w:val="22"/>
        </w:rPr>
      </w:pPr>
      <w:r>
        <w:rPr>
          <w:rFonts w:cs="Arial" w:ascii="Arial" w:hAnsi="Arial"/>
          <w:sz w:val="22"/>
        </w:rPr>
        <w:t xml:space="preserve">Γίνεται ανάλυση του προβλήματος, σύμφωνα με αυτά που είπαμε πιο πάνω. </w:t>
      </w:r>
    </w:p>
    <w:p>
      <w:pPr>
        <w:pStyle w:val="Normal"/>
        <w:numPr>
          <w:ilvl w:val="0"/>
          <w:numId w:val="3"/>
        </w:numPr>
        <w:jc w:val="both"/>
        <w:rPr>
          <w:rFonts w:ascii="Arial" w:hAnsi="Arial" w:cs="Arial"/>
          <w:sz w:val="22"/>
        </w:rPr>
      </w:pPr>
      <w:r>
        <w:rPr>
          <w:rFonts w:cs="Arial" w:ascii="Arial" w:hAnsi="Arial"/>
          <w:sz w:val="22"/>
        </w:rPr>
        <w:t>Κάθε μέλος εξηγεί πώς καταλαβαίνει το πρόβλημα,  σε μία γραπτή έκθεση.</w:t>
      </w:r>
    </w:p>
    <w:p>
      <w:pPr>
        <w:pStyle w:val="Normal"/>
        <w:numPr>
          <w:ilvl w:val="0"/>
          <w:numId w:val="3"/>
        </w:numPr>
        <w:jc w:val="both"/>
        <w:rPr>
          <w:rFonts w:ascii="Arial" w:hAnsi="Arial" w:cs="Arial"/>
          <w:sz w:val="22"/>
        </w:rPr>
      </w:pPr>
      <w:r>
        <w:rPr>
          <w:rFonts w:cs="Arial" w:ascii="Arial" w:hAnsi="Arial"/>
          <w:sz w:val="22"/>
        </w:rPr>
        <w:t xml:space="preserve">Κάθε μέλος βρίσκει μία αναλογία για το πρόβλημα. </w:t>
      </w:r>
    </w:p>
    <w:p>
      <w:pPr>
        <w:pStyle w:val="Normal"/>
        <w:numPr>
          <w:ilvl w:val="0"/>
          <w:numId w:val="3"/>
        </w:numPr>
        <w:jc w:val="both"/>
        <w:rPr>
          <w:rFonts w:ascii="Arial" w:hAnsi="Arial" w:cs="Arial"/>
          <w:sz w:val="22"/>
        </w:rPr>
      </w:pPr>
      <w:r>
        <w:rPr>
          <w:rFonts w:cs="Arial" w:ascii="Arial" w:hAnsi="Arial"/>
          <w:sz w:val="22"/>
        </w:rPr>
        <w:t xml:space="preserve">Ξαναβλέπουμε το πρόβλημα, όπως το καταλαβαίνουμε μετά τις αναλογίες που έχουμε φανταστεί. </w:t>
      </w:r>
    </w:p>
    <w:p>
      <w:pPr>
        <w:pStyle w:val="Normal"/>
        <w:numPr>
          <w:ilvl w:val="0"/>
          <w:numId w:val="3"/>
        </w:numPr>
        <w:jc w:val="both"/>
        <w:rPr>
          <w:rFonts w:ascii="Arial" w:hAnsi="Arial" w:cs="Arial"/>
          <w:sz w:val="22"/>
        </w:rPr>
      </w:pPr>
      <w:r>
        <w:rPr>
          <w:rFonts w:cs="Arial" w:ascii="Arial" w:hAnsi="Arial"/>
          <w:sz w:val="22"/>
        </w:rPr>
        <w:t>Δημιουργούμε την ψυχολογική κατάσταση που βοηθά στη δημιουργία (αναστολή του ορθολογισμού, ομαδικό πνεύμα).</w:t>
      </w:r>
    </w:p>
    <w:p>
      <w:pPr>
        <w:pStyle w:val="Normal"/>
        <w:numPr>
          <w:ilvl w:val="0"/>
          <w:numId w:val="3"/>
        </w:numPr>
        <w:jc w:val="both"/>
        <w:rPr>
          <w:rFonts w:ascii="Arial" w:hAnsi="Arial" w:cs="Arial"/>
          <w:sz w:val="22"/>
        </w:rPr>
      </w:pPr>
      <w:r>
        <w:rPr>
          <w:rFonts w:cs="Arial" w:ascii="Arial" w:hAnsi="Arial"/>
          <w:sz w:val="22"/>
        </w:rPr>
        <w:t xml:space="preserve">Επιλέγουμε την πιο πετυχημένη αναλογία και τη συγκρίνουμε με το πρόβλημα. </w:t>
      </w:r>
    </w:p>
    <w:p>
      <w:pPr>
        <w:pStyle w:val="Normal"/>
        <w:numPr>
          <w:ilvl w:val="0"/>
          <w:numId w:val="3"/>
        </w:numPr>
        <w:jc w:val="both"/>
        <w:rPr>
          <w:rFonts w:ascii="Arial" w:hAnsi="Arial" w:cs="Arial"/>
          <w:sz w:val="22"/>
        </w:rPr>
      </w:pPr>
      <w:r>
        <w:rPr>
          <w:rFonts w:cs="Arial" w:ascii="Arial" w:hAnsi="Arial"/>
          <w:sz w:val="22"/>
        </w:rPr>
        <w:t xml:space="preserve">Με βάση την αναλογία που έχουμε επιλέξει, «οραματιζόμαστε» τη λύση του προβλήματος. Αν δεν τα καταφέρουμε, επιστρέφουμε στη φάση της δημιουργίας αναλογιών. </w:t>
      </w:r>
    </w:p>
    <w:p>
      <w:pPr>
        <w:pStyle w:val="Normal"/>
        <w:numPr>
          <w:ilvl w:val="0"/>
          <w:numId w:val="3"/>
        </w:numPr>
        <w:jc w:val="both"/>
        <w:rPr>
          <w:rFonts w:ascii="Arial" w:hAnsi="Arial" w:cs="Arial"/>
          <w:sz w:val="22"/>
        </w:rPr>
      </w:pPr>
      <w:r>
        <w:rPr>
          <w:rFonts w:cs="Arial" w:ascii="Arial" w:hAnsi="Arial"/>
          <w:sz w:val="22"/>
        </w:rPr>
        <w:t xml:space="preserve">Διαμορφώνουμε το σχέδιο για τη λύση του προβλήματο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360" w:after="360"/>
        <w:jc w:val="center"/>
        <w:rPr>
          <w:rFonts w:ascii="Arial" w:hAnsi="Arial" w:cs="Arial"/>
          <w:b/>
          <w:b/>
          <w:sz w:val="24"/>
        </w:rPr>
      </w:pPr>
      <w:r>
        <w:rPr>
          <w:rFonts w:cs="Arial" w:ascii="Arial" w:hAnsi="Arial"/>
          <w:b/>
          <w:sz w:val="24"/>
        </w:rPr>
        <w:t>Συγκρότηση της ομάδας</w:t>
      </w:r>
    </w:p>
    <w:p>
      <w:pPr>
        <w:pStyle w:val="Normal"/>
        <w:spacing w:before="360" w:after="360"/>
        <w:jc w:val="center"/>
        <w:rPr>
          <w:rFonts w:ascii="Arial" w:hAnsi="Arial" w:cs="Arial"/>
          <w:b/>
          <w:b/>
          <w:sz w:val="24"/>
        </w:rPr>
      </w:pPr>
      <w:r>
        <w:rPr>
          <w:rFonts w:cs="Arial" w:ascii="Arial" w:hAnsi="Arial"/>
          <w:b/>
          <w:sz w:val="24"/>
        </w:rPr>
        <w:t>Παρουσίαση του προβλήματος</w:t>
      </w:r>
    </w:p>
    <w:p>
      <w:pPr>
        <w:pStyle w:val="Normal"/>
        <w:spacing w:before="360" w:after="360"/>
        <w:jc w:val="center"/>
        <w:rPr>
          <w:rFonts w:ascii="Arial" w:hAnsi="Arial" w:cs="Arial"/>
          <w:b/>
          <w:b/>
          <w:sz w:val="24"/>
        </w:rPr>
      </w:pPr>
      <w:r>
        <w:rPr>
          <w:rFonts w:cs="Arial" w:ascii="Arial" w:hAnsi="Arial"/>
          <w:b/>
          <w:sz w:val="24"/>
        </w:rPr>
        <w:t>Ανάλυση του προβλήματος,</w:t>
      </w:r>
    </w:p>
    <w:p>
      <w:pPr>
        <w:pStyle w:val="Normal"/>
        <w:spacing w:before="360" w:after="360"/>
        <w:jc w:val="center"/>
        <w:rPr>
          <w:rFonts w:ascii="Arial" w:hAnsi="Arial" w:cs="Arial"/>
          <w:b/>
          <w:b/>
          <w:sz w:val="24"/>
        </w:rPr>
      </w:pPr>
      <w:r>
        <w:rPr>
          <w:rFonts w:cs="Arial" w:ascii="Arial" w:hAnsi="Arial"/>
          <w:b/>
          <w:sz w:val="24"/>
        </w:rPr>
        <w:t>Κατανόηση του προβλήματος</w:t>
      </w:r>
    </w:p>
    <w:p>
      <w:pPr>
        <w:pStyle w:val="Normal"/>
        <w:spacing w:before="360" w:after="360"/>
        <w:jc w:val="center"/>
        <w:rPr>
          <w:rFonts w:ascii="Arial" w:hAnsi="Arial" w:cs="Arial"/>
          <w:b/>
          <w:b/>
          <w:sz w:val="24"/>
        </w:rPr>
      </w:pPr>
      <w:r>
        <w:rPr>
          <w:rFonts w:cs="Arial" w:ascii="Arial" w:hAnsi="Arial"/>
          <w:b/>
          <w:sz w:val="24"/>
        </w:rPr>
        <w:t>Εύρεση αναλογιών</w:t>
      </w:r>
    </w:p>
    <w:p>
      <w:pPr>
        <w:pStyle w:val="Normal"/>
        <w:spacing w:before="360" w:after="360"/>
        <w:jc w:val="center"/>
        <w:rPr>
          <w:rFonts w:ascii="Arial" w:hAnsi="Arial" w:cs="Arial"/>
          <w:b/>
          <w:b/>
          <w:sz w:val="24"/>
        </w:rPr>
      </w:pPr>
      <w:r>
        <w:rPr>
          <w:rFonts w:cs="Arial" w:ascii="Arial" w:hAnsi="Arial"/>
          <w:b/>
          <w:sz w:val="24"/>
        </w:rPr>
        <w:t>Επανεξέταση του προβλήματος</w:t>
      </w:r>
    </w:p>
    <w:p>
      <w:pPr>
        <w:pStyle w:val="Normal"/>
        <w:spacing w:before="360" w:after="360"/>
        <w:jc w:val="center"/>
        <w:rPr>
          <w:rFonts w:ascii="Arial" w:hAnsi="Arial" w:cs="Arial"/>
          <w:b/>
          <w:b/>
          <w:sz w:val="24"/>
        </w:rPr>
      </w:pPr>
      <w:r>
        <w:rPr>
          <w:rFonts w:cs="Arial" w:ascii="Arial" w:hAnsi="Arial"/>
          <w:b/>
          <w:sz w:val="24"/>
        </w:rPr>
        <w:t>Δημιουργία κατάλληλης ψυχολογικής κατάστασης</w:t>
      </w:r>
    </w:p>
    <w:p>
      <w:pPr>
        <w:pStyle w:val="Normal"/>
        <w:spacing w:before="360" w:after="360"/>
        <w:jc w:val="center"/>
        <w:rPr>
          <w:rFonts w:ascii="Arial" w:hAnsi="Arial" w:cs="Arial"/>
          <w:b/>
          <w:b/>
          <w:sz w:val="24"/>
        </w:rPr>
      </w:pPr>
      <w:r>
        <w:rPr>
          <w:rFonts w:cs="Arial" w:ascii="Arial" w:hAnsi="Arial"/>
          <w:b/>
          <w:sz w:val="24"/>
        </w:rPr>
        <w:t>Επιλογή αναλογίας, σύγκριση</w:t>
      </w:r>
    </w:p>
    <w:p>
      <w:pPr>
        <w:pStyle w:val="Heading5"/>
        <w:spacing w:before="360" w:after="360"/>
        <w:jc w:val="center"/>
        <w:rPr>
          <w:rFonts w:ascii="Arial" w:hAnsi="Arial" w:cs="Arial"/>
          <w:b/>
          <w:b/>
          <w:sz w:val="24"/>
        </w:rPr>
      </w:pPr>
      <w:r>
        <w:rPr>
          <w:rFonts w:cs="Arial"/>
          <w:b/>
          <w:sz w:val="24"/>
        </w:rPr>
        <w:t>Οραματισμός της λύσης</w:t>
      </w:r>
    </w:p>
    <w:p>
      <w:pPr>
        <w:pStyle w:val="Normal"/>
        <w:spacing w:before="360" w:after="360"/>
        <w:jc w:val="center"/>
        <w:rPr>
          <w:rFonts w:ascii="Arial" w:hAnsi="Arial" w:cs="Arial"/>
          <w:b/>
          <w:b/>
          <w:sz w:val="24"/>
        </w:rPr>
      </w:pPr>
      <w:r>
        <w:rPr>
          <w:rFonts w:cs="Arial" w:ascii="Arial" w:hAnsi="Arial"/>
          <w:b/>
          <w:sz w:val="24"/>
        </w:rPr>
        <w:t>Διαμόρφωση σχεδίου λύσης</w:t>
      </w:r>
    </w:p>
    <w:p>
      <w:pPr>
        <w:pStyle w:val="Normal"/>
        <w:spacing w:before="360" w:after="360"/>
        <w:rPr>
          <w:rFonts w:ascii="Arial" w:hAnsi="Arial" w:cs="Arial"/>
          <w:b/>
          <w:b/>
          <w:sz w:val="24"/>
        </w:rPr>
      </w:pPr>
      <w:r>
        <w:rPr>
          <w:rFonts w:cs="Arial" w:ascii="Arial" w:hAnsi="Arial"/>
          <w:b/>
          <w:sz w:val="24"/>
        </w:rPr>
      </w:r>
    </w:p>
    <w:p>
      <w:pPr>
        <w:pStyle w:val="Normal"/>
        <w:spacing w:before="360" w:after="360"/>
        <w:rPr>
          <w:rFonts w:ascii="Arial" w:hAnsi="Arial" w:cs="Arial"/>
          <w:b/>
          <w:b/>
          <w:sz w:val="22"/>
        </w:rPr>
      </w:pPr>
      <w:r>
        <w:rPr>
          <w:rFonts w:cs="Arial" w:ascii="Arial" w:hAnsi="Arial"/>
          <w:b/>
          <w:sz w:val="22"/>
        </w:rPr>
      </w:r>
    </w:p>
    <w:p>
      <w:pPr>
        <w:pStyle w:val="Normal"/>
        <w:spacing w:before="240" w:after="240"/>
        <w:jc w:val="center"/>
        <w:rPr>
          <w:rFonts w:ascii="Arial" w:hAnsi="Arial" w:cs="Arial"/>
          <w:sz w:val="22"/>
        </w:rPr>
      </w:pPr>
      <w:r>
        <w:rPr>
          <w:rFonts w:cs="Arial" w:ascii="Arial" w:hAnsi="Arial"/>
          <w:sz w:val="22"/>
        </w:rPr>
        <w:t>Σχήμα 6.2    Η πορεία της Συνεκτικής</w:t>
      </w:r>
      <w:r>
        <w:br w:type="page"/>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ΕΡΩΤΗΣΕΙ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Η δημιουργικότητα είναι απαραίτητη κυρίως στις επιχειρήσεις που θέλουν να σχεδιάσουν νέα προϊόντ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Η ικανότητα της δημιουργίας είναι έμφυτη σε όλους τους ανθρώπου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Το δημιουργικό άτομο συνδυάζει τη φαντασία με την εργατικότητ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Οι ομάδες είναι πάντα λιγότερο δημιουργικές από τα άτομ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Για να είναι δημιουργική μια ομάδα πρέπει να υπάρχει αμοιβαίος σεβασμός μεταξύ των μελών.</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Η δημιουργικότητα βελτιώνεται με την εξάσκησ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Σε μια ομάδα, η γραφειοκρατία μειώνει τη δημιουργικότητ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Η «πλάγια» σκέψη δεν περιορίζεται ούτε από στερεότυπα ούτε από την εμπειρί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Κατά τη </w:t>
      </w:r>
      <w:r>
        <w:rPr>
          <w:rFonts w:cs="Arial" w:ascii="Arial" w:hAnsi="Arial"/>
          <w:i/>
          <w:sz w:val="22"/>
        </w:rPr>
        <w:t>Μέθοδο των Δελφών</w:t>
      </w:r>
      <w:r>
        <w:rPr>
          <w:rFonts w:cs="Arial" w:ascii="Arial" w:hAnsi="Arial"/>
          <w:sz w:val="22"/>
        </w:rPr>
        <w:t>, τα μέλη μιας ομάδας επεξεργάζονται τις δημιουργικές ιδέες τους μέχρι να καταλήξουν σε συμφωνί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Ο </w:t>
      </w:r>
      <w:r>
        <w:rPr>
          <w:rFonts w:cs="Arial" w:ascii="Arial" w:hAnsi="Arial"/>
          <w:i/>
          <w:sz w:val="22"/>
        </w:rPr>
        <w:t xml:space="preserve">καταιγισμός ιδεών </w:t>
      </w:r>
      <w:r>
        <w:rPr>
          <w:rFonts w:cs="Arial" w:ascii="Arial" w:hAnsi="Arial"/>
          <w:sz w:val="22"/>
        </w:rPr>
        <w:t>είναι μέθοδος δημιουργικής σκέψης που στηρίζεται στο θετικό αποτέλεσμα που έχουν οι ιδέες ενός ατόμου στα υπόλοιπα μέλη της ομάδα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Κατά τον καταιγισμό ιδεών, κάθε μέλος της ομάδας καλείται να σχολιάσει κάθε ιδέα που διατυπώνεται.</w:t>
      </w:r>
    </w:p>
    <w:p>
      <w:pPr>
        <w:pStyle w:val="Normal"/>
        <w:ind w:left="720" w:hanging="0"/>
        <w:rPr>
          <w:rFonts w:ascii="Arial" w:hAnsi="Arial" w:cs="Arial"/>
          <w:sz w:val="22"/>
        </w:rPr>
      </w:pPr>
      <w:r>
        <w:rPr>
          <w:rFonts w:cs="Arial" w:ascii="Arial" w:hAnsi="Arial"/>
          <w:sz w:val="22"/>
        </w:rPr>
        <w:t xml:space="preserve">ΣΩΣΤΟ                 </w:t>
        <w:tab/>
        <w:tab/>
        <w:tab/>
        <w:t>ΛΑΘΟΣ</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Β.  Βρείτε τη σωστή απάντηση στις παρακάτω ερωτή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Όταν ένας εργαζόμενος έχει τη δυνατότητα να δημιουργεί στη δουλειά του, τότε αυτή:</w:t>
      </w:r>
    </w:p>
    <w:p>
      <w:pPr>
        <w:pStyle w:val="Normal"/>
        <w:ind w:left="720" w:hanging="0"/>
        <w:rPr>
          <w:rFonts w:ascii="Arial" w:hAnsi="Arial" w:cs="Arial"/>
          <w:sz w:val="22"/>
        </w:rPr>
      </w:pPr>
      <w:r>
        <w:rPr>
          <w:rFonts w:cs="Arial" w:ascii="Arial" w:hAnsi="Arial"/>
          <w:sz w:val="22"/>
        </w:rPr>
        <w:t>Α. Τον ικανοποιεί.</w:t>
      </w:r>
    </w:p>
    <w:p>
      <w:pPr>
        <w:pStyle w:val="Normal"/>
        <w:ind w:left="720" w:hanging="0"/>
        <w:rPr>
          <w:rFonts w:ascii="Arial" w:hAnsi="Arial" w:cs="Arial"/>
          <w:sz w:val="22"/>
        </w:rPr>
      </w:pPr>
      <w:r>
        <w:rPr>
          <w:rFonts w:cs="Arial" w:ascii="Arial" w:hAnsi="Arial"/>
          <w:sz w:val="22"/>
        </w:rPr>
        <w:t>Β. Τον κεντρίζει να είναι αποδοτικός.</w:t>
      </w:r>
    </w:p>
    <w:p>
      <w:pPr>
        <w:pStyle w:val="Normal"/>
        <w:ind w:left="720" w:hanging="0"/>
        <w:rPr>
          <w:rFonts w:ascii="Arial" w:hAnsi="Arial" w:cs="Arial"/>
          <w:sz w:val="22"/>
        </w:rPr>
      </w:pPr>
      <w:r>
        <w:rPr>
          <w:rFonts w:cs="Arial" w:ascii="Arial" w:hAnsi="Arial"/>
          <w:sz w:val="22"/>
        </w:rPr>
        <w:t>Γ. Και τα δύο.</w:t>
      </w:r>
    </w:p>
    <w:p>
      <w:pPr>
        <w:pStyle w:val="Normal"/>
        <w:jc w:val="both"/>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Το δημιουργικό άτομο είναι:</w:t>
      </w:r>
    </w:p>
    <w:p>
      <w:pPr>
        <w:pStyle w:val="Normal"/>
        <w:ind w:left="720" w:hanging="0"/>
        <w:rPr>
          <w:rFonts w:ascii="Arial" w:hAnsi="Arial" w:cs="Arial"/>
          <w:sz w:val="22"/>
        </w:rPr>
      </w:pPr>
      <w:r>
        <w:rPr>
          <w:rFonts w:cs="Arial" w:ascii="Arial" w:hAnsi="Arial"/>
          <w:sz w:val="22"/>
        </w:rPr>
        <w:t>Α. Ανεξάρτητο</w:t>
      </w:r>
    </w:p>
    <w:p>
      <w:pPr>
        <w:pStyle w:val="Normal"/>
        <w:ind w:left="720" w:hanging="0"/>
        <w:rPr>
          <w:rFonts w:ascii="Arial" w:hAnsi="Arial" w:cs="Arial"/>
          <w:sz w:val="22"/>
        </w:rPr>
      </w:pPr>
      <w:r>
        <w:rPr>
          <w:rFonts w:cs="Arial" w:ascii="Arial" w:hAnsi="Arial"/>
          <w:sz w:val="22"/>
        </w:rPr>
        <w:t>Β. Επαναστατικό</w:t>
      </w:r>
    </w:p>
    <w:p>
      <w:pPr>
        <w:pStyle w:val="Normal"/>
        <w:ind w:left="720" w:hanging="0"/>
        <w:rPr>
          <w:rFonts w:ascii="Arial" w:hAnsi="Arial" w:cs="Arial"/>
          <w:sz w:val="22"/>
        </w:rPr>
      </w:pPr>
      <w:r>
        <w:rPr>
          <w:rFonts w:cs="Arial" w:ascii="Arial" w:hAnsi="Arial"/>
          <w:sz w:val="22"/>
        </w:rPr>
        <w:t>Γ. Μοναχικό</w:t>
      </w:r>
    </w:p>
    <w:p>
      <w:pPr>
        <w:pStyle w:val="Normal"/>
        <w:jc w:val="both"/>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Ποιο συναίσθημα εμποδίζει ένα άτομο να είναι δημιουργικό;</w:t>
      </w:r>
    </w:p>
    <w:p>
      <w:pPr>
        <w:pStyle w:val="Normal"/>
        <w:ind w:left="720" w:hanging="0"/>
        <w:rPr>
          <w:rFonts w:ascii="Arial" w:hAnsi="Arial" w:cs="Arial"/>
          <w:sz w:val="22"/>
        </w:rPr>
      </w:pPr>
      <w:r>
        <w:rPr>
          <w:rFonts w:cs="Arial" w:ascii="Arial" w:hAnsi="Arial"/>
          <w:sz w:val="22"/>
        </w:rPr>
        <w:t>Α. Ο φόβος</w:t>
      </w:r>
    </w:p>
    <w:p>
      <w:pPr>
        <w:pStyle w:val="Normal"/>
        <w:ind w:left="720" w:hanging="0"/>
        <w:rPr>
          <w:rFonts w:ascii="Arial" w:hAnsi="Arial" w:cs="Arial"/>
          <w:sz w:val="22"/>
        </w:rPr>
      </w:pPr>
      <w:r>
        <w:rPr>
          <w:rFonts w:cs="Arial" w:ascii="Arial" w:hAnsi="Arial"/>
          <w:sz w:val="22"/>
        </w:rPr>
        <w:t>Β. Η θλίψη</w:t>
      </w:r>
    </w:p>
    <w:p>
      <w:pPr>
        <w:pStyle w:val="Normal"/>
        <w:ind w:left="720" w:hanging="0"/>
        <w:rPr>
          <w:rFonts w:ascii="Arial" w:hAnsi="Arial" w:cs="Arial"/>
          <w:sz w:val="22"/>
        </w:rPr>
      </w:pPr>
      <w:r>
        <w:rPr>
          <w:rFonts w:cs="Arial" w:ascii="Arial" w:hAnsi="Arial"/>
          <w:sz w:val="22"/>
        </w:rPr>
        <w:t>Γ. Και τα δύο</w:t>
      </w:r>
    </w:p>
    <w:p>
      <w:pPr>
        <w:pStyle w:val="Normal"/>
        <w:ind w:left="72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6"/>
      <w:type w:val="nextPage"/>
      <w:pgSz w:w="11906" w:h="16838"/>
      <w:pgMar w:left="2041" w:right="209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jc w:val="both"/>
      <w:outlineLvl w:val="3"/>
    </w:pPr>
    <w:rPr>
      <w:rFonts w:ascii="Arial" w:hAnsi="Arial" w:cs="Arial"/>
      <w:i/>
      <w:sz w:val="24"/>
    </w:rPr>
  </w:style>
  <w:style w:type="paragraph" w:styleId="Heading5">
    <w:name w:val="Heading 5"/>
    <w:basedOn w:val="Normal"/>
    <w:next w:val="Normal"/>
    <w:qFormat/>
    <w:pPr>
      <w:keepNext w:val="true"/>
      <w:numPr>
        <w:ilvl w:val="4"/>
        <w:numId w:val="1"/>
      </w:numPr>
      <w:spacing w:before="360" w:after="360"/>
      <w:jc w:val="center"/>
      <w:outlineLvl w:val="4"/>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2">
    <w:name w:val="Σώμα κειμένου με εσοχή 2"/>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9:00:00Z</dcterms:created>
  <dc:creator>d34</dc:creator>
  <dc:description/>
  <dc:language>en-US</dc:language>
  <cp:lastModifiedBy>pc</cp:lastModifiedBy>
  <cp:lastPrinted>1999-09-09T11:52:00Z</cp:lastPrinted>
  <dcterms:modified xsi:type="dcterms:W3CDTF">1999-09-09T09:01:00Z</dcterms:modified>
  <cp:revision>10</cp:revision>
  <dc:subject/>
  <dc:title>ΚΕΦΑΛΑΙΟ  6</dc:title>
</cp:coreProperties>
</file>