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>Α Ν Α Π Τ Υ Ξ Η</w: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Α Ν Θ Ρ Ω Π Ι Ν Ω Ν</w: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Heading2"/>
        <w:rPr>
          <w:sz w:val="44"/>
        </w:rPr>
      </w:pPr>
      <w:r>
        <w:rPr>
          <w:sz w:val="44"/>
        </w:rPr>
        <w:t>Π Ο Ρ Ω Ν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center"/>
        <w:rPr/>
      </w:pPr>
      <w:r>
        <w:rPr/>
        <w:t>Παναγιώτα Χατζηπαντελή - Ευαγγελία Γρηγοράκ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ΠΕΡΙΕΧΟΜΕΝΑ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Κεφάλαιο 1: Εισαγωγή στη Διοίκηση των Ανθρωπίνων Πόρων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Σύντομη ιστορική αναδρομή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Πεδίο δράσεως του Τμήματος Ανθρωπίνων Πόρων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Διαδικασίες του Τμήματος Ανθρωπίνων Πόρων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Οργάνωση του Τμήματος Ανθρωπίνων Πόρων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ο προσωπικό του Τμήματος Ανθρωπίνων Πόρω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/>
      </w:pPr>
      <w:r>
        <w:rPr/>
        <w:t>Κεφάλαιο 2: Στελέχωση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 Προγραμματισμός Ανθρώπινου Δυναμικού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 Εξεύρεση προσωπικού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3 Επιλογή προσωπικού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4 Εκπαίδευση προσωπικού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5 Αξιολόγηση της απόδοσης του προσωπικού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6 Αμοιβέ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7 Μεταβολές υπηρεσιακής κατάσταση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5"/>
        <w:rPr/>
      </w:pPr>
      <w:r>
        <w:rPr/>
        <w:t>Κεφάλαιο 3: Σχεδιασμός της Εργασία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 Ορισμός και ιστορική εξέλιξη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 Μορφές σχεδιασμού της εργασία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3 Περιγραφή της θέσεως εργασία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4 Εύρος ελέγχου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5 Διαίρεση σε τμήματα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6 Διαμόρφωση θέσεων εξουσία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7 Συντονισμός – Ολοκλήρωση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Κεφάλαιο 4: Εποπτεία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 Ο ρόλος του επόπτη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 Οδηγίες για την αποτελεσματική εποπτεία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 Ο αποτελεσματικός επόπτης του μέλλοντο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/>
      </w:pPr>
      <w:r>
        <w:rPr/>
        <w:t>Κεφάλαιο 5: Ο ρόλος και η λειτουργία της ομάδα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1 Ορισμός της ομάδα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2 Διακρίσεις ομάδω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3 Προβλήματα λειτουργίας των ομάδω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4 Η αποτελεσματικότητα της ομάδα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5 Συνεκτικότητα ομάδας – Τεχνικές Συνεκτικότητα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6 Δυναμική – Στάδια ανάπτυξης της ομάδα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7 Σχέσεις μεταξύ ομάδω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/>
      </w:pPr>
      <w:r>
        <w:rPr/>
        <w:t>Κεφάλαιο 6: Δημιουργικότητα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1 Η σπουδαιότητα της δημιουργικότητα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2 Το δημιουργικό άτομο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3 Ομαδική δημιουργικότητα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4 Προβλήματα της δημιουργικότητα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5 Μέσα βελτίωσης της δημιουργικότητα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6 Μέθοδοι δημιουργικής σκέψη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7 Μέθοδοι αλληλεπιδράσεω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/>
      </w:pPr>
      <w:r>
        <w:rPr/>
        <w:t>Κεφάλαιο 7: Διοίκηση Αλλαγώ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1 Εισαγωγή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2 Επίπεδα αλλαγή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3 Κύκλοι αλλαγή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4 Η αντίσταση στην αλλαγή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5 Μείωση της αντίστασης στην αλλαγή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6 Αποτελεσματική εισαγωγή της αλλαγή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7 Υπόδειγμα για την εισαγωγή αλλαγώ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2041" w:right="2041" w:gutter="0" w:header="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9T09:37:00Z</dcterms:created>
  <dc:creator>pc</dc:creator>
  <dc:description/>
  <dc:language>en-US</dc:language>
  <cp:lastModifiedBy>pc</cp:lastModifiedBy>
  <dcterms:modified xsi:type="dcterms:W3CDTF">1999-09-09T10:15:00Z</dcterms:modified>
  <cp:revision>2</cp:revision>
  <dc:subject/>
  <dc:title>Α Ν Α Π Τ Υ Ξ Η</dc:title>
</cp:coreProperties>
</file>