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b/>
          <w:b/>
          <w:sz w:val="22"/>
        </w:rPr>
      </w:pPr>
      <w:r>
        <w:rPr>
          <w:rFonts w:cs="Arial" w:ascii="Arial" w:hAnsi="Arial"/>
          <w:b/>
          <w:sz w:val="22"/>
        </w:rPr>
        <w:t>ΚΕΦΑΛΑΙΟ  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ΔΙΟΙΚΗΣΗ  ΑΛΛΑΓΩΝ</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i/>
          <w:sz w:val="22"/>
        </w:rPr>
        <w:t>7.1   Εισαγωγή</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ab/>
        <w:t xml:space="preserve">Για τις επιχειρήσεις και τους οργανισμούς, που λειτουργούν σε έναν κόσμο που μεταβάλλεται διαρκώς, η λέξη </w:t>
      </w:r>
      <w:r>
        <w:rPr>
          <w:rFonts w:cs="Arial" w:ascii="Arial" w:hAnsi="Arial"/>
          <w:i/>
          <w:sz w:val="22"/>
        </w:rPr>
        <w:t>αλλαγή</w:t>
      </w:r>
      <w:r>
        <w:rPr>
          <w:rFonts w:cs="Arial" w:ascii="Arial" w:hAnsi="Arial"/>
          <w:sz w:val="22"/>
        </w:rPr>
        <w:t xml:space="preserve"> δεν είναι άγνωστη. Οι επιχειρήσεις προβαίνουν συχνά σε αλλαγές, άλλοτε με σκοπό να προσαρμοστούν προς το εξωτερικό περιβάλλον και άλλοτε για να αναπτυχθούν ή να επιβιώσου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Οι ειδικότεροι στόχοι των αλλαγών, δηλαδή αυτό που θέλει να αλλάξει η επιχείρηση, είναι ποικίλοι. Μερικά από τα πιο συνηθισμένα παραδείγματα είναι:</w:t>
      </w:r>
    </w:p>
    <w:p>
      <w:pPr>
        <w:pStyle w:val="Normal"/>
        <w:numPr>
          <w:ilvl w:val="0"/>
          <w:numId w:val="3"/>
        </w:numPr>
        <w:jc w:val="both"/>
        <w:rPr>
          <w:rFonts w:ascii="Arial" w:hAnsi="Arial" w:cs="Arial"/>
          <w:sz w:val="22"/>
        </w:rPr>
      </w:pPr>
      <w:r>
        <w:rPr>
          <w:rFonts w:cs="Arial" w:ascii="Arial" w:hAnsi="Arial"/>
          <w:sz w:val="22"/>
        </w:rPr>
        <w:t>Η αύξηση της παραγωγικότητας</w:t>
      </w:r>
    </w:p>
    <w:p>
      <w:pPr>
        <w:pStyle w:val="Normal"/>
        <w:numPr>
          <w:ilvl w:val="0"/>
          <w:numId w:val="3"/>
        </w:numPr>
        <w:jc w:val="both"/>
        <w:rPr>
          <w:rFonts w:ascii="Arial" w:hAnsi="Arial" w:cs="Arial"/>
          <w:sz w:val="22"/>
        </w:rPr>
      </w:pPr>
      <w:r>
        <w:rPr>
          <w:rFonts w:cs="Arial" w:ascii="Arial" w:hAnsi="Arial"/>
          <w:sz w:val="22"/>
        </w:rPr>
        <w:t>Η αύξηση της απόδοσης των υπαλλήλων</w:t>
      </w:r>
    </w:p>
    <w:p>
      <w:pPr>
        <w:pStyle w:val="Normal"/>
        <w:numPr>
          <w:ilvl w:val="0"/>
          <w:numId w:val="3"/>
        </w:numPr>
        <w:jc w:val="both"/>
        <w:rPr>
          <w:rFonts w:ascii="Arial" w:hAnsi="Arial" w:cs="Arial"/>
          <w:sz w:val="22"/>
        </w:rPr>
      </w:pPr>
      <w:r>
        <w:rPr>
          <w:rFonts w:cs="Arial" w:ascii="Arial" w:hAnsi="Arial"/>
          <w:sz w:val="22"/>
        </w:rPr>
        <w:t>Η παραγωγή νέων προϊόντων</w:t>
      </w:r>
    </w:p>
    <w:p>
      <w:pPr>
        <w:pStyle w:val="Normal"/>
        <w:numPr>
          <w:ilvl w:val="0"/>
          <w:numId w:val="3"/>
        </w:numPr>
        <w:jc w:val="both"/>
        <w:rPr>
          <w:rFonts w:ascii="Arial" w:hAnsi="Arial" w:cs="Arial"/>
          <w:sz w:val="22"/>
        </w:rPr>
      </w:pPr>
      <w:r>
        <w:rPr>
          <w:rFonts w:cs="Arial" w:ascii="Arial" w:hAnsi="Arial"/>
          <w:sz w:val="22"/>
        </w:rPr>
        <w:t>Η βελτίωση της ποιότητας των προϊόντων</w:t>
      </w:r>
    </w:p>
    <w:p>
      <w:pPr>
        <w:pStyle w:val="Normal"/>
        <w:numPr>
          <w:ilvl w:val="0"/>
          <w:numId w:val="3"/>
        </w:numPr>
        <w:jc w:val="both"/>
        <w:rPr>
          <w:rFonts w:ascii="Arial" w:hAnsi="Arial" w:cs="Arial"/>
          <w:sz w:val="22"/>
        </w:rPr>
      </w:pPr>
      <w:r>
        <w:rPr>
          <w:rFonts w:cs="Arial" w:ascii="Arial" w:hAnsi="Arial"/>
          <w:sz w:val="22"/>
        </w:rPr>
        <w:t>Η αύξηση του μεριδίου της αγοράς</w:t>
      </w:r>
    </w:p>
    <w:p>
      <w:pPr>
        <w:pStyle w:val="Normal"/>
        <w:numPr>
          <w:ilvl w:val="0"/>
          <w:numId w:val="3"/>
        </w:numPr>
        <w:jc w:val="both"/>
        <w:rPr>
          <w:rFonts w:ascii="Arial" w:hAnsi="Arial" w:cs="Arial"/>
          <w:sz w:val="22"/>
        </w:rPr>
      </w:pPr>
      <w:r>
        <w:rPr>
          <w:rFonts w:cs="Arial" w:ascii="Arial" w:hAnsi="Arial"/>
          <w:sz w:val="22"/>
        </w:rPr>
        <w:t>Η αύξηση της κοινωνικής αποδοχή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Οι αλλαγές προκύπτουν από τις πιέσεις που δέχεται η επιχείρηση, είτε από το εξωτερικό της περιβάλλον, είτε από το εσωτερικό της. Οι πιέσεις του εξωτερικού περιβάλλοντος μπορεί να προέρχονται από: </w:t>
      </w:r>
    </w:p>
    <w:p>
      <w:pPr>
        <w:pStyle w:val="Normal"/>
        <w:numPr>
          <w:ilvl w:val="0"/>
          <w:numId w:val="3"/>
        </w:numPr>
        <w:jc w:val="both"/>
        <w:rPr>
          <w:rFonts w:ascii="Arial" w:hAnsi="Arial" w:cs="Arial"/>
          <w:sz w:val="22"/>
        </w:rPr>
      </w:pPr>
      <w:r>
        <w:rPr>
          <w:rFonts w:cs="Arial" w:ascii="Arial" w:hAnsi="Arial"/>
          <w:sz w:val="22"/>
        </w:rPr>
        <w:t>Το κράτος. Η πολιτεία ρυθμίζει διάφορα θέματα που αφορούν άμεσα τις επιχειρήσεις. Π.χ. τις εργασιακές σχέσεις, τη φορολογία, την προστασία του περιβάλλοντος, την ασφάλεια στο χώρο εργασίας. Οι κανόνες που θεσμοθετεί το κράτος αναγκάζουν τις επιχειρήσεις να προσαρμοστούν ανάλογα.</w:t>
      </w:r>
    </w:p>
    <w:p>
      <w:pPr>
        <w:pStyle w:val="Normal"/>
        <w:numPr>
          <w:ilvl w:val="0"/>
          <w:numId w:val="3"/>
        </w:numPr>
        <w:jc w:val="both"/>
        <w:rPr>
          <w:rFonts w:ascii="Arial" w:hAnsi="Arial" w:cs="Arial"/>
          <w:sz w:val="22"/>
        </w:rPr>
      </w:pPr>
      <w:r>
        <w:rPr>
          <w:rFonts w:cs="Arial" w:ascii="Arial" w:hAnsi="Arial"/>
          <w:sz w:val="22"/>
        </w:rPr>
        <w:t>Την αγορά. Η οικονομική κατάσταση (ανάπτυξη ή ύφεση), οι ανταγωνιστές, οι προμηθευτές και οι πελάτες επιβάλλουν αλλαγές, ώστε η επιχείρηση να ικανοποιεί το κοινό της, να αποφεύγει τους κινδύνους του ανταγωνισμού και να εκμεταλλεύεται τις ευκαιρίες που προσφέρονται.</w:t>
      </w:r>
    </w:p>
    <w:p>
      <w:pPr>
        <w:pStyle w:val="Normal"/>
        <w:numPr>
          <w:ilvl w:val="0"/>
          <w:numId w:val="3"/>
        </w:numPr>
        <w:jc w:val="both"/>
        <w:rPr>
          <w:rFonts w:ascii="Arial" w:hAnsi="Arial" w:cs="Arial"/>
          <w:sz w:val="22"/>
        </w:rPr>
      </w:pPr>
      <w:r>
        <w:rPr>
          <w:rFonts w:cs="Arial" w:ascii="Arial" w:hAnsi="Arial"/>
          <w:sz w:val="22"/>
        </w:rPr>
        <w:t>Την τεχνολογία. Η ανάπτυξη της τεχνολογίας, ιδίως στους τομείς του αυτοματισμού, των ηλεκτρονικών υπολογιστών και των νέων υλικών, γεννά στις επιχειρήσεις την ανάγκη για αλλαγές στον εξοπλισμό, στη διαδικασία παραγωγής, στα προϊόντα που παράγει κλπ.</w:t>
      </w:r>
    </w:p>
    <w:p>
      <w:pPr>
        <w:pStyle w:val="Normal"/>
        <w:numPr>
          <w:ilvl w:val="0"/>
          <w:numId w:val="3"/>
        </w:numPr>
        <w:jc w:val="both"/>
        <w:rPr>
          <w:rFonts w:ascii="Arial" w:hAnsi="Arial" w:cs="Arial"/>
          <w:sz w:val="22"/>
        </w:rPr>
      </w:pPr>
      <w:r>
        <w:rPr>
          <w:rFonts w:cs="Arial" w:ascii="Arial" w:hAnsi="Arial"/>
          <w:sz w:val="22"/>
        </w:rPr>
        <w:t>Τις ομάδες πίεσης. Οι καταναλωτές, οι οικολογικές οργανώσεις, οι πολιτιστικοί σύλλογοι κ.ά. ασκούν στις επιχειρήσεις πίεση, ώστε η λειτουργία τους να μην υποβαθμίζει την ποιότητα ζωής.</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pPr>
      <w:r>
        <w:rPr/>
        <w:t>Οι πιέσεις από το εσωτερικό της επιχείρησης μπορεί να προέρχονται από:</w:t>
      </w:r>
    </w:p>
    <w:p>
      <w:pPr>
        <w:pStyle w:val="Normal"/>
        <w:numPr>
          <w:ilvl w:val="0"/>
          <w:numId w:val="3"/>
        </w:numPr>
        <w:jc w:val="both"/>
        <w:rPr>
          <w:rFonts w:ascii="Arial" w:hAnsi="Arial" w:cs="Arial"/>
          <w:sz w:val="22"/>
        </w:rPr>
      </w:pPr>
      <w:r>
        <w:rPr>
          <w:rFonts w:cs="Arial" w:ascii="Arial" w:hAnsi="Arial"/>
          <w:sz w:val="22"/>
        </w:rPr>
        <w:t>Τους μετόχους</w:t>
      </w:r>
    </w:p>
    <w:p>
      <w:pPr>
        <w:pStyle w:val="Normal"/>
        <w:numPr>
          <w:ilvl w:val="0"/>
          <w:numId w:val="3"/>
        </w:numPr>
        <w:jc w:val="both"/>
        <w:rPr>
          <w:rFonts w:ascii="Arial" w:hAnsi="Arial" w:cs="Arial"/>
          <w:sz w:val="22"/>
        </w:rPr>
      </w:pPr>
      <w:r>
        <w:rPr>
          <w:rFonts w:cs="Arial" w:ascii="Arial" w:hAnsi="Arial"/>
          <w:sz w:val="22"/>
        </w:rPr>
        <w:t>Τα στελέχη</w:t>
      </w:r>
    </w:p>
    <w:p>
      <w:pPr>
        <w:pStyle w:val="Normal"/>
        <w:numPr>
          <w:ilvl w:val="0"/>
          <w:numId w:val="3"/>
        </w:numPr>
        <w:jc w:val="both"/>
        <w:rPr>
          <w:rFonts w:ascii="Arial" w:hAnsi="Arial" w:cs="Arial"/>
          <w:sz w:val="22"/>
        </w:rPr>
      </w:pPr>
      <w:r>
        <w:rPr>
          <w:rFonts w:cs="Arial" w:ascii="Arial" w:hAnsi="Arial"/>
          <w:sz w:val="22"/>
        </w:rPr>
        <w:t>Το προσωπικό</w:t>
      </w:r>
    </w:p>
    <w:p>
      <w:pPr>
        <w:pStyle w:val="Normal"/>
        <w:numPr>
          <w:ilvl w:val="0"/>
          <w:numId w:val="3"/>
        </w:numPr>
        <w:jc w:val="both"/>
        <w:rPr>
          <w:rFonts w:ascii="Arial" w:hAnsi="Arial" w:cs="Arial"/>
          <w:sz w:val="22"/>
        </w:rPr>
      </w:pPr>
      <w:r>
        <w:rPr>
          <w:rFonts w:cs="Arial" w:ascii="Arial" w:hAnsi="Arial"/>
          <w:sz w:val="22"/>
        </w:rPr>
        <w:t>Τους συλλόγους των εργαζομένων (συνδικάτα).</w:t>
      </w:r>
    </w:p>
    <w:p>
      <w:pPr>
        <w:pStyle w:val="Normal"/>
        <w:ind w:left="720" w:hanging="0"/>
        <w:jc w:val="both"/>
        <w:rPr>
          <w:rFonts w:ascii="Arial" w:hAnsi="Arial" w:cs="Arial"/>
          <w:sz w:val="22"/>
        </w:rPr>
      </w:pPr>
      <w:r>
        <w:rPr>
          <w:rFonts w:cs="Arial" w:ascii="Arial" w:hAnsi="Arial"/>
          <w:sz w:val="22"/>
        </w:rPr>
      </w:r>
    </w:p>
    <w:p>
      <w:pPr>
        <w:pStyle w:val="TextBodyIndent"/>
        <w:rPr/>
      </w:pPr>
      <w:r>
        <w:rPr/>
        <w:t>Οι εσωτερικές πιέσεις αφορούν συνήθως σε θέματα όπως είναι η αύξηση των κερδών της επιχείρησης, ή η ανακατανομή της ισχύος και του πλούτου που παράγεται από αυτήν.</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7">
            <wp:simplePos x="0" y="0"/>
            <wp:positionH relativeFrom="column">
              <wp:posOffset>1264285</wp:posOffset>
            </wp:positionH>
            <wp:positionV relativeFrom="paragraph">
              <wp:posOffset>286385</wp:posOffset>
            </wp:positionV>
            <wp:extent cx="2743200" cy="2533650"/>
            <wp:effectExtent l="0" t="0" r="0" b="0"/>
            <wp:wrapTopAndBottom/>
            <wp:docPr id="1"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 descr=""/>
                    <pic:cNvPicPr>
                      <a:picLocks noChangeAspect="1" noChangeArrowheads="1"/>
                    </pic:cNvPicPr>
                  </pic:nvPicPr>
                  <pic:blipFill>
                    <a:blip r:embed="rId2"/>
                    <a:srcRect l="-33" t="-36" r="-33" b="-36"/>
                    <a:stretch>
                      <a:fillRect/>
                    </a:stretch>
                  </pic:blipFill>
                  <pic:spPr bwMode="auto">
                    <a:xfrm>
                      <a:off x="0" y="0"/>
                      <a:ext cx="2743200" cy="253365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Οι αλλαγές αναμένεται ότι θα είναι ακόμη συχνότερες τον επόμενο αιώνα. Η παγκοσμιοποίηση της οικονομίας θα ωθεί τις επιχειρήσεις να βρίσκονται σε διαρκή επαγρύπνηση, ώστε να είναι ανταγωνιστικές. Οι εξελίξεις της τεχνολογίας θα είναι ακόμη ταχύτερες. Το καταναλωτικό κοινό θα απαιτεί οικονομικότερα και πιο ποιοτικά προϊόντα. Με όλες αυτές τις πιέσεις, θα είναι μεγάλος ο κίνδυνος να επιδιώξουν οι επιχειρήσεις αλλαγές που θα στοχεύουν αποκλειστικά στο κέρδος. Έτσι θα παραμεριστούν άλλες αξίες, που πρέπει όμως να σέβεται η επιχείρηση. Το Τμήμα Ανθρωπίνων Πόρων θα πρέπει να φροντίζει ώστε οι κοινωνικές και ηθικές διαστάσεις της λειτουργίας της επιχείρησης να μην αγνοούνται. Τόσο σε θέματα δικαιοσύνης απέναντι στο προσωπικό της, όσο και σε θέματα γενικότερης ευθύνης της επιχείρησης απέναντι στην κοινωνία στην οποία λειτουργεί, η επιχείρηση πρέπει να είναι ευαισθητοποιημένη. Είναι καθήκον του Τμήματος Ανθρωπίνων Πόρων να φροντίζει για τη διατήρηση υψηλού επιπέδου ευαισθησία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7.2   Επίπεδα Αλλαγή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sz w:val="22"/>
        </w:rPr>
        <w:tab/>
        <w:t xml:space="preserve">Ως </w:t>
      </w:r>
      <w:r>
        <w:rPr>
          <w:rFonts w:cs="Arial" w:ascii="Arial" w:hAnsi="Arial"/>
          <w:b/>
          <w:sz w:val="22"/>
        </w:rPr>
        <w:t>επίπεδο της αλλαγής</w:t>
      </w:r>
      <w:r>
        <w:rPr>
          <w:rFonts w:cs="Arial" w:ascii="Arial" w:hAnsi="Arial"/>
          <w:sz w:val="22"/>
        </w:rPr>
        <w:t xml:space="preserve"> εννοούμε το πόσο δραστική και συνολική είναι η αλλαγή. Τα κριτήρια που μας δίνουν μία εικόνα του επιπέδου της αλλαγής είναι το </w:t>
      </w:r>
      <w:r>
        <w:rPr>
          <w:rFonts w:cs="Arial" w:ascii="Arial" w:hAnsi="Arial"/>
          <w:i/>
          <w:sz w:val="22"/>
        </w:rPr>
        <w:t>βάθος</w:t>
      </w:r>
      <w:r>
        <w:rPr>
          <w:rFonts w:cs="Arial" w:ascii="Arial" w:hAnsi="Arial"/>
          <w:sz w:val="22"/>
        </w:rPr>
        <w:t xml:space="preserve"> της, η </w:t>
      </w:r>
      <w:r>
        <w:rPr>
          <w:rFonts w:cs="Arial" w:ascii="Arial" w:hAnsi="Arial"/>
          <w:i/>
          <w:sz w:val="22"/>
        </w:rPr>
        <w:t xml:space="preserve">έκταση </w:t>
      </w:r>
      <w:r>
        <w:rPr>
          <w:rFonts w:cs="Arial" w:ascii="Arial" w:hAnsi="Arial"/>
          <w:sz w:val="22"/>
        </w:rPr>
        <w:t xml:space="preserve">και ο </w:t>
      </w:r>
      <w:r>
        <w:rPr>
          <w:rFonts w:cs="Arial" w:ascii="Arial" w:hAnsi="Arial"/>
          <w:i/>
          <w:sz w:val="22"/>
        </w:rPr>
        <w:t>χαρακτήρας</w:t>
      </w:r>
      <w:r>
        <w:rPr>
          <w:rFonts w:cs="Arial" w:ascii="Arial" w:hAnsi="Arial"/>
          <w:sz w:val="22"/>
        </w:rPr>
        <w:t xml:space="preserve"> της. Με βάση, λοιπόν, αυτά τα κριτήρια, έχουμε τρία επίπεδα αλλαγής:</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Λειτουργική επέκταση</w:t>
      </w:r>
      <w:r>
        <w:rPr>
          <w:rFonts w:cs="Arial" w:ascii="Arial" w:hAnsi="Arial"/>
          <w:sz w:val="22"/>
        </w:rPr>
        <w:t>. Σ’ αυτή την περίπτωση η αλλαγή είναι μία απλή προσθήκη μονάδων, δραστηριοτήτων κλπ. Μπορεί να έχει μικρή ή σχετικά μεγάλη έκταση, αλλά δεν αλλάζει ούτε το χαρακτήρα της επιχείρησης, ούτε τα συστήματα που χρησιμοποιούνται. Δηλαδή είναι αλλαγή στη λειτουργία και όχι στη στρατηγική της επιχείρησης. Παραδείγματα είναι: η παραγωγή ενός νέου προϊόντος’ η δημιουργία μίας νέας μονάδας ή ενός παραρτήματος’ η αύξηση του αριθμού του προσωπικού’ η αύξηση των επιπέδων διοίκησης. Οι αλλαγές αυτού του είδους σπανίως συναντούν αντίσταση. Η επιτυχία τους είναι απλώς ζήτημα σωστού σχεδιασμού.</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Εξελικτική μετάβαση</w:t>
      </w:r>
      <w:r>
        <w:rPr>
          <w:rFonts w:cs="Arial" w:ascii="Arial" w:hAnsi="Arial"/>
          <w:sz w:val="22"/>
        </w:rPr>
        <w:t>. Οι αλλαγές αυτού του επιπέδου είναι σχετικά μικρής κλίμακας, αλλά συνήθως αγγίζουν ζητήματα στρατηγικής σημασίας. Επικεντρώνονται σε έναν τομέα, διατηρώντας αμετάβλητες τις άλλες παραμέτρους της επιχείρησης. Για την εφαρμογή τους, συνήθως απαιτείται αρκετός χρόνος, διότι πρέπει να προσαρμοστούν ανάλογα ο τρόπος εργασίας και η νοοτροπία του προσωπικού. Παραδείγματα τέτοιων αλλαγών είναι: η αλλαγή στο σύστημα αμοιβών’ η αλλαγή της τεχνολογίας παραγωγής σε ένα τμήμα’ η εισαγωγή ενός νέου συστήματος εσωτερικής επικοινωνίας’ η αλλαγή στην πολιτική εποπτείας της επιχείρησης. Η επιτυχία τους εξαρτάται από το σωστό σχεδιασμό, την προσεκτική εφαρμογή και την υπομονή που θα δείξει η επιχείρηση μέχρι να φανούν τα πρώτα ενθαρρυντικά αποτελέσματα.</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Επαναστατική μεταμόρφωση</w:t>
      </w:r>
      <w:r>
        <w:rPr>
          <w:rFonts w:cs="Arial" w:ascii="Arial" w:hAnsi="Arial"/>
          <w:sz w:val="22"/>
        </w:rPr>
        <w:t>. Οι αλλαγές αυτές είναι σαρωτικές, δηλαδή μεγάλης έκτασης και μεγάλου βάθους. Αφορούν τόσο τη στρατηγική της επιχείρησης όσο και τη λειτουργία της. Πολλές φορές, αλλάζουν διάφορες παραμέτρους ταυτόχρονα και δημιουργούν ένα νέο περιβάλλον εργασίας. Για παράδειγμα, μπορεί να έχουμε: πλήρη αναδιοργάνωση, δηλαδή συνολική αλλαγή στη δομή της επιχείρησης (κατάργηση μονάδων, κατάργηση ιεραρχικών επιπέδων, συγχώνευση τμημάτων κλπ.)’ αλλαγή στη διαδικασία παραγωγής (νέα τεχνολογία, νέα ροή εργασιών)’ αλλαγή στο σύστημα διοίκησης προσωπικού (π.χ. κατάργηση της μονιμότητας, νέος τρόπος προσλήψεων, νέος τρόπος αξιολόγησης και αμοιβής). Οι αλλαγές αυτές έχουν μεγάλη πιθανότητα αποτυχίας, διότι αφενός συναντούν μεγάλη αντίσταση και αφετέρου είναι δύσκολο να σχεδιαστούν και να εφαρμοστούν κατάλληλα. Συνήθως οι επιχειρήσεις προβαίνουν σε τέτοιες αλλαγές μόνο όταν αντιμετωπίζουν κάποια έντονη κρίση και κινδυνεύουν να μην επιβιώσουν.</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Πίνακας 7.1      Τα επίπεδα αλλαγή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983" w:type="dxa"/>
        <w:jc w:val="left"/>
        <w:tblInd w:w="-113" w:type="dxa"/>
        <w:tblLayout w:type="fixed"/>
        <w:tblCellMar>
          <w:top w:w="0" w:type="dxa"/>
          <w:left w:w="108" w:type="dxa"/>
          <w:bottom w:w="0" w:type="dxa"/>
          <w:right w:w="108" w:type="dxa"/>
        </w:tblCellMar>
      </w:tblPr>
      <w:tblGrid>
        <w:gridCol w:w="2661"/>
        <w:gridCol w:w="2661"/>
        <w:gridCol w:w="2661"/>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Επίπεδο αλλαγής</w:t>
            </w:r>
          </w:p>
          <w:p>
            <w:pPr>
              <w:pStyle w:val="Normal"/>
              <w:jc w:val="both"/>
              <w:rPr>
                <w:rFonts w:ascii="Arial" w:hAnsi="Arial" w:cs="Arial"/>
                <w:b/>
                <w:b/>
                <w:sz w:val="22"/>
              </w:rPr>
            </w:pPr>
            <w:r>
              <w:rPr>
                <w:rFonts w:cs="Arial" w:ascii="Arial" w:hAnsi="Arial"/>
                <w:b/>
                <w:sz w:val="22"/>
              </w:rPr>
            </w:r>
          </w:p>
        </w:tc>
        <w:tc>
          <w:tcPr>
            <w:tcW w:w="266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2"/>
              </w:rPr>
            </w:pPr>
            <w:r>
              <w:rPr>
                <w:rFonts w:cs="Arial"/>
                <w:b/>
                <w:sz w:val="22"/>
              </w:rPr>
            </w:r>
          </w:p>
          <w:p>
            <w:pPr>
              <w:pStyle w:val="Heading1"/>
              <w:rPr/>
            </w:pPr>
            <w:r>
              <w:rPr/>
              <w:t>Χαρακτηριστικά</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Παραδείγματα</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Heading2"/>
              <w:rPr/>
            </w:pPr>
            <w:r>
              <w:rPr/>
              <w:t>Λειτουργική επέκταση</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Απλή προσθήκη.</w:t>
            </w:r>
          </w:p>
          <w:p>
            <w:pPr>
              <w:pStyle w:val="Normal"/>
              <w:rPr>
                <w:rFonts w:ascii="Arial" w:hAnsi="Arial" w:cs="Arial"/>
                <w:sz w:val="18"/>
              </w:rPr>
            </w:pPr>
            <w:r>
              <w:rPr>
                <w:rFonts w:cs="Arial" w:ascii="Arial" w:hAnsi="Arial"/>
                <w:sz w:val="18"/>
              </w:rPr>
              <w:t>Δεν αλλάζει τα συστήματα της επιχείρησης</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Δημιουργία νέου προϊόντος</w:t>
            </w:r>
          </w:p>
          <w:p>
            <w:pPr>
              <w:pStyle w:val="Normal"/>
              <w:rPr>
                <w:rFonts w:ascii="Arial" w:hAnsi="Arial" w:cs="Arial"/>
                <w:sz w:val="18"/>
              </w:rPr>
            </w:pPr>
            <w:r>
              <w:rPr>
                <w:rFonts w:cs="Arial" w:ascii="Arial" w:hAnsi="Arial"/>
                <w:sz w:val="18"/>
              </w:rPr>
              <w:t xml:space="preserve">Δημιουργία παραρτήματος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Εξελικτική μετάβαση</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Αλλαγή σε έναν τομέα.</w:t>
            </w:r>
          </w:p>
          <w:p>
            <w:pPr>
              <w:pStyle w:val="Normal"/>
              <w:rPr>
                <w:rFonts w:ascii="Arial" w:hAnsi="Arial" w:cs="Arial"/>
                <w:sz w:val="18"/>
              </w:rPr>
            </w:pPr>
            <w:r>
              <w:rPr>
                <w:rFonts w:cs="Arial" w:ascii="Arial" w:hAnsi="Arial"/>
                <w:sz w:val="18"/>
              </w:rPr>
              <w:t>Έχει στρατηγικό ενδιαφέρον.</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Αλλαγή του συστήματος αμοιβών.</w:t>
            </w:r>
          </w:p>
          <w:p>
            <w:pPr>
              <w:pStyle w:val="Normal"/>
              <w:rPr>
                <w:rFonts w:ascii="Arial" w:hAnsi="Arial" w:cs="Arial"/>
                <w:sz w:val="18"/>
              </w:rPr>
            </w:pPr>
            <w:r>
              <w:rPr>
                <w:rFonts w:cs="Arial" w:ascii="Arial" w:hAnsi="Arial"/>
                <w:sz w:val="18"/>
              </w:rPr>
              <w:t>Αλλαγή τεχνολογίας σε ένα τμήμα.</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Επαναστατική μεταμόρφωση</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Αλλαγή εκ βάθρων</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Πλήρης αναδιοργάνωση.</w:t>
            </w:r>
          </w:p>
          <w:p>
            <w:pPr>
              <w:pStyle w:val="Normal"/>
              <w:rPr>
                <w:rFonts w:ascii="Arial" w:hAnsi="Arial" w:cs="Arial"/>
                <w:sz w:val="18"/>
              </w:rPr>
            </w:pPr>
            <w:r>
              <w:rPr>
                <w:rFonts w:cs="Arial" w:ascii="Arial" w:hAnsi="Arial"/>
                <w:sz w:val="18"/>
              </w:rPr>
              <w:t>Αλλαγή του συστήματος διοίκησης ανθρωπίνων πόρων.</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7.3   Κύκλοι Αλλαγή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Κάθε αλλαγή, ανεξάρτητα από το επίπεδό της, απαιτεί κάποιον χρόνο για να διαμορφωθεί και να παγιωθεί. Ο χρόνος αυτός χρειάζεται για να γίνει κατ’ αρχήν συνείδηση η αναγκαιότητα της αλλαγής, αλλά και για να προσαρμοστούν οι εργαζόμενοι στις νέες συνθήκες. Έτσι, μπορούμε να πούμε ότι οι αλλαγές στις επιχειρήσεις ακολουθούν έναν κύκλο, ο οποίος περιλαμβάνει τρία στάδια:</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Αποσύνδεση από την υπάρχουσα κατάσταση</w:t>
      </w:r>
      <w:r>
        <w:rPr>
          <w:rFonts w:cs="Arial" w:ascii="Arial" w:hAnsi="Arial"/>
          <w:sz w:val="22"/>
        </w:rPr>
        <w:t>. Κατά το στάδιο αυτό, οι πιέσεις που ασκούνται από το εσωτερικό της επιχείρησης ή από το εξωτερικό περιβάλλον αρχίζουν να γίνονται έντονες. Εμφανίζονται δυσλειτουργίες και προβλήματα, που κάνουν την υπάρχουσα κατάσταση μη ικανοποιητική. Πολλοί αρχίζουν να πιστεύουν ότι χρειάζεται κάποια αλλαγή. Η ιδέα της αλλαγής αρχίζει να κερδίζει έδαφος και διαμορφώνονται οι πρώτες προτάσεις. Ακολουθεί, συνήθως, μία περίοδος συζητήσεων, που καταλήγουν σε συγκεκριμένα σχέδια για τις αλλαγές που πρέπει να γίνουν.</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Εισαγωγή της αλλαγής</w:t>
      </w:r>
      <w:r>
        <w:rPr>
          <w:rFonts w:cs="Arial" w:ascii="Arial" w:hAnsi="Arial"/>
          <w:sz w:val="22"/>
        </w:rPr>
        <w:t>. Είναι το στάδιο κατά το οποίο τα σχέδια της αλλαγής αρχίζουν να εφαρμόζονται. Κινητοποιούνται οι κατάλληλοι άνθρωποι και προωθούνται οι αναγκαίες μεταρρυθμίσεις. Γίνονται δοκιμές και συμπληρωματικές ή διορθωτικές ενέργειες. Εμφανίζονται αντιστάσεις, που συνήθως ξεπερνιούνται, ή οδηγούν σε μερική αναμόρφωση των σχεδίων.</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Σύνδεση με τη νέα κατάσταση</w:t>
      </w:r>
      <w:r>
        <w:rPr>
          <w:rFonts w:cs="Arial" w:ascii="Arial" w:hAnsi="Arial"/>
          <w:sz w:val="22"/>
        </w:rPr>
        <w:t xml:space="preserve">. Η αλλαγή παίρνει πλέον το οριστικό σχήμα της. Οι ρυθμίσεις που αποδείχθηκαν πετυχημένες εδραιώνονται και γίνονται καθημερινή πρακτική. Οι εργαζόμενοι συνειδητοποιούν ότι αυτά που δοκίμασαν κατά την περίοδο της αλλαγής είναι πια μέρος της εργασίας τους. Η στάση τους απέναντι στη νέα κατάσταση γίνεται θετική.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8">
            <wp:simplePos x="0" y="0"/>
            <wp:positionH relativeFrom="column">
              <wp:posOffset>1355725</wp:posOffset>
            </wp:positionH>
            <wp:positionV relativeFrom="paragraph">
              <wp:posOffset>287020</wp:posOffset>
            </wp:positionV>
            <wp:extent cx="2011680" cy="1801495"/>
            <wp:effectExtent l="0" t="0" r="0" b="0"/>
            <wp:wrapTopAndBottom/>
            <wp:docPr id="2"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 descr=""/>
                    <pic:cNvPicPr>
                      <a:picLocks noChangeAspect="1" noChangeArrowheads="1"/>
                    </pic:cNvPicPr>
                  </pic:nvPicPr>
                  <pic:blipFill>
                    <a:blip r:embed="rId3"/>
                    <a:srcRect l="-33" t="-37" r="-33" b="-37"/>
                    <a:stretch>
                      <a:fillRect/>
                    </a:stretch>
                  </pic:blipFill>
                  <pic:spPr bwMode="auto">
                    <a:xfrm>
                      <a:off x="0" y="0"/>
                      <a:ext cx="2011680" cy="180149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7.4   Η Αντίσταση στην Αλλαγή</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Η εισαγωγή μίας αλλαγής μπορεί να προκαλέσει ποικίλες αντιδράσεις από την πλευρά των εργαζομένων. Οι αντιδράσεις αυτές κυμαίνονται από την αποδοχή μέχρι την απόρριψη. Οι συνήθεις τρόποι αντίδρασης είναι:</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Η </w:t>
      </w:r>
      <w:r>
        <w:rPr>
          <w:rFonts w:cs="Arial" w:ascii="Arial" w:hAnsi="Arial"/>
          <w:i/>
          <w:sz w:val="22"/>
        </w:rPr>
        <w:t>αποδοχή</w:t>
      </w:r>
      <w:r>
        <w:rPr>
          <w:rFonts w:cs="Arial" w:ascii="Arial" w:hAnsi="Arial"/>
          <w:sz w:val="22"/>
        </w:rPr>
        <w:t xml:space="preserve"> της αλλαγής. Οι εργαζόμενοι αντιδρούν θετικά, συνήθως διότι εκτιμούν ότι η αλλαγή θα τους ωφελήσει. Για παράδειγμα, μία αλλαγή στο σύστημα αμοιβών που οδηγεί σε αύξηση των αποδοχών, είναι βέβαιο ότι θα συναντήσει θετική υποδοχή.</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Η </w:t>
      </w:r>
      <w:r>
        <w:rPr>
          <w:rFonts w:cs="Arial" w:ascii="Arial" w:hAnsi="Arial"/>
          <w:i/>
          <w:sz w:val="22"/>
        </w:rPr>
        <w:t>ανοχή</w:t>
      </w:r>
      <w:r>
        <w:rPr>
          <w:rFonts w:cs="Arial" w:ascii="Arial" w:hAnsi="Arial"/>
          <w:sz w:val="22"/>
        </w:rPr>
        <w:t xml:space="preserve">. Οι εργαζόμενοι δεν αισθάνονται ούτε να απειλούνται αλλά ούτε και να ωφελούνται, οπότε τηρούν ουδέτερη στάση. Αδιαφορούν για την αλλαγή και την αποδέχονται σιγά-σιγά, στην πράξη.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Η </w:t>
      </w:r>
      <w:r>
        <w:rPr>
          <w:rFonts w:cs="Arial" w:ascii="Arial" w:hAnsi="Arial"/>
          <w:i/>
          <w:sz w:val="22"/>
        </w:rPr>
        <w:t>ήπια αντίσταση</w:t>
      </w:r>
      <w:r>
        <w:rPr>
          <w:rFonts w:cs="Arial" w:ascii="Arial" w:hAnsi="Arial"/>
          <w:sz w:val="22"/>
        </w:rPr>
        <w:t xml:space="preserve"> στην αλλαγή. Υπάρχουν αρνητικές αντιδράσεις από τους εργαζόμενους, διότι αισθάνονται ότι η αλλαγή θα τους βλάψει. Οι αντιδράσεις είναι ήπιες και εκδηλώνονται με ερωτήσεις, με έντονες συζητήσεις, με μειωμένη προσπάθεια στη δουλειά κλπ.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Η έντονη αντίσταση: </w:t>
      </w:r>
      <w:r>
        <w:rPr>
          <w:rFonts w:cs="Arial" w:ascii="Arial" w:hAnsi="Arial"/>
          <w:i/>
          <w:sz w:val="22"/>
        </w:rPr>
        <w:t>απόρριψη</w:t>
      </w:r>
      <w:r>
        <w:rPr>
          <w:rFonts w:cs="Arial" w:ascii="Arial" w:hAnsi="Arial"/>
          <w:sz w:val="22"/>
        </w:rPr>
        <w:t xml:space="preserve"> της αλλαγής. Οι εργαζόμενοι αισθάνονται ότι κινδυνεύουν και απορρίπτουν την αλλαγή. Προσπαθούν να αποτρέψουν την αλλαγή και έρχονται σε ανοιχτή σύγκρουση με τη διοίκηση. Συνήθως παρατηρείται και οργανωμένη δράση (π.χ. στάσεις εργασίας, απεργία κλπ.). Το αποτέλεσμα μπορεί να είναι η απόσυρση της αλλαγής ή η τροποποίησή της, ή η απομάκρυνση των πρωτεργατών της αντίστασης. Η αντίδραση αυτή παρατηρείται όταν οι εργαζόμενοι αισθάνονται ότι υποβαθμίζονται πολύ οι συνθήκες της εργασίας τους ή ότι κινδυνεύουν να χάσουν την ίδια τη δουλειά του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Αντίδραση των εργαζομένων στις αλλαγέ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982" w:type="dxa"/>
        <w:jc w:val="left"/>
        <w:tblInd w:w="-113" w:type="dxa"/>
        <w:tblLayout w:type="fixed"/>
        <w:tblCellMar>
          <w:top w:w="0" w:type="dxa"/>
          <w:left w:w="108" w:type="dxa"/>
          <w:bottom w:w="0" w:type="dxa"/>
          <w:right w:w="108" w:type="dxa"/>
        </w:tblCellMar>
      </w:tblPr>
      <w:tblGrid>
        <w:gridCol w:w="3991"/>
        <w:gridCol w:w="3991"/>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Είδος αντίδρασης </w:t>
            </w:r>
          </w:p>
          <w:p>
            <w:pPr>
              <w:pStyle w:val="Normal"/>
              <w:jc w:val="both"/>
              <w:rPr>
                <w:rFonts w:ascii="Arial" w:hAnsi="Arial" w:cs="Arial"/>
                <w:b/>
                <w:b/>
                <w:sz w:val="22"/>
              </w:rPr>
            </w:pPr>
            <w:r>
              <w:rPr>
                <w:rFonts w:cs="Arial" w:ascii="Arial" w:hAnsi="Arial"/>
                <w:b/>
                <w:sz w:val="22"/>
              </w:rPr>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Πώς εκδηλώνεται η αντίδραση</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ποδοχή </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Θετική στάση</w:t>
            </w:r>
          </w:p>
          <w:p>
            <w:pPr>
              <w:pStyle w:val="Normal"/>
              <w:jc w:val="both"/>
              <w:rPr>
                <w:rFonts w:ascii="Arial" w:hAnsi="Arial" w:cs="Arial"/>
                <w:sz w:val="22"/>
              </w:rPr>
            </w:pPr>
            <w:r>
              <w:rPr>
                <w:rFonts w:cs="Arial" w:ascii="Arial" w:hAnsi="Arial"/>
                <w:sz w:val="22"/>
              </w:rPr>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νοχή</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διαφορία</w:t>
            </w:r>
          </w:p>
          <w:p>
            <w:pPr>
              <w:pStyle w:val="Normal"/>
              <w:jc w:val="both"/>
              <w:rPr>
                <w:rFonts w:ascii="Arial" w:hAnsi="Arial" w:cs="Arial"/>
                <w:sz w:val="22"/>
              </w:rPr>
            </w:pPr>
            <w:r>
              <w:rPr>
                <w:rFonts w:cs="Arial" w:ascii="Arial" w:hAnsi="Arial"/>
                <w:sz w:val="22"/>
              </w:rPr>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Ήπια αντίσταση</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Ερωτήσεις, συζητήσεις</w:t>
            </w:r>
          </w:p>
          <w:p>
            <w:pPr>
              <w:pStyle w:val="Normal"/>
              <w:jc w:val="both"/>
              <w:rPr>
                <w:rFonts w:ascii="Arial" w:hAnsi="Arial" w:cs="Arial"/>
                <w:sz w:val="22"/>
              </w:rPr>
            </w:pPr>
            <w:r>
              <w:rPr>
                <w:rFonts w:cs="Arial" w:ascii="Arial" w:hAnsi="Arial"/>
                <w:sz w:val="22"/>
              </w:rPr>
              <w:t>Μειωμένη προσπάθεια</w:t>
            </w:r>
          </w:p>
          <w:p>
            <w:pPr>
              <w:pStyle w:val="Normal"/>
              <w:jc w:val="both"/>
              <w:rPr>
                <w:rFonts w:ascii="Arial" w:hAnsi="Arial" w:cs="Arial"/>
                <w:sz w:val="22"/>
              </w:rPr>
            </w:pPr>
            <w:r>
              <w:rPr>
                <w:rFonts w:cs="Arial" w:ascii="Arial" w:hAnsi="Arial"/>
                <w:sz w:val="22"/>
              </w:rPr>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πόρριψη</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νοιχτή σύγκρουση με σκοπό την αποτροπή της αλλαγής</w:t>
            </w:r>
          </w:p>
          <w:p>
            <w:pPr>
              <w:pStyle w:val="Normal"/>
              <w:jc w:val="both"/>
              <w:rPr>
                <w:rFonts w:ascii="Arial" w:hAnsi="Arial" w:cs="Arial"/>
                <w:sz w:val="22"/>
              </w:rPr>
            </w:pPr>
            <w:r>
              <w:rPr>
                <w:rFonts w:cs="Arial" w:ascii="Arial" w:hAnsi="Arial"/>
                <w:sz w:val="22"/>
              </w:rPr>
              <w:t>Οργανωμένη δράση</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Τα </w:t>
      </w:r>
      <w:r>
        <w:rPr>
          <w:rFonts w:cs="Arial" w:ascii="Arial" w:hAnsi="Arial"/>
          <w:b/>
          <w:sz w:val="22"/>
        </w:rPr>
        <w:t>αίτια της αντίστασης στην αλλαγή</w:t>
      </w:r>
      <w:r>
        <w:rPr>
          <w:rFonts w:cs="Arial" w:ascii="Arial" w:hAnsi="Arial"/>
          <w:sz w:val="22"/>
        </w:rPr>
        <w:t xml:space="preserve"> είναι συνήθως:</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Ο φόβος του καινούριου</w:t>
      </w:r>
      <w:r>
        <w:rPr>
          <w:rFonts w:cs="Arial" w:ascii="Arial" w:hAnsi="Arial"/>
          <w:sz w:val="22"/>
        </w:rPr>
        <w:t>. Το καινούριο, που είναι άγνωστο και μη οικείο, προκαλεί πάντα στους ανθρώπους αβεβαιότητα και ανασφάλεια.</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Ο φόβος της ανεπάρκειας</w:t>
      </w:r>
      <w:r>
        <w:rPr>
          <w:rFonts w:cs="Arial" w:ascii="Arial" w:hAnsi="Arial"/>
          <w:sz w:val="22"/>
        </w:rPr>
        <w:t>. Πολλές φορές οι εργαζόμενοι αισθάνονται ότι δεν έχουν τις γνώσεις και τις ικανότητες ώστε να ανταποκριθούν στις νέες απαιτήσεις. Δηλαδή, φοβούνται ότι στις νέες συνθήκες θα φανούν ανεπαρκείς. Ο φόβος αυτός συνήθως είναι ασυνείδητος, αλλά προκαλεί την αντίσταση του εργαζόμενου στην αλλαγή.</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Η απώλεια δικαιωμάτων και προνομίων.</w:t>
      </w:r>
      <w:r>
        <w:rPr>
          <w:rFonts w:cs="Arial" w:ascii="Arial" w:hAnsi="Arial"/>
          <w:sz w:val="22"/>
        </w:rPr>
        <w:t xml:space="preserve"> Συχνά οι αλλαγές φέρνουν ανακατατάξεις και ανατρέπουν την υπάρχουσα κατανομή ισχύος. Αν η αλλαγή θέτει σε κίνδυνο τα δικαιώματα ή τα προνόμια που έχουν οι υπάλληλοι, τότε συναντά την αντίστασή τους.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Η διαφορετική αντίληψη για την αναγκαιότητα ή την ευστοχία της αλλαγής.</w:t>
      </w:r>
      <w:r>
        <w:rPr>
          <w:rFonts w:cs="Arial" w:ascii="Arial" w:hAnsi="Arial"/>
          <w:sz w:val="22"/>
        </w:rPr>
        <w:t xml:space="preserve"> Οι εργαζόμενοι, με βάση τη δική τους εμπειρία, μπορεί να πιστεύουν ότι η αλλαγή δεν ήταν αναγκαία. Ακόμη, μπορεί να πιστεύουν ότι η κατεύθυνση της αλλαγής δεν είναι η σωστή, δηλαδή ότι θα έπρεπε να αλλάξει κάτι άλλο. Αν αυτή η πεποίθηση είναι ισχυρή, τότε αντιδρούν αρνητικά στην αλλαγή.</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Δυσπιστία απέναντι στη διοίκηση.</w:t>
      </w:r>
      <w:r>
        <w:rPr>
          <w:rFonts w:cs="Arial" w:ascii="Arial" w:hAnsi="Arial"/>
          <w:sz w:val="22"/>
        </w:rPr>
        <w:t xml:space="preserve"> Αν οι εργαζόμενοι δεν εμπιστεύονται τη διοίκηση, είναι επιφυλακτικοί απέναντι σε κάθε ενέργειά της. Ειδικά απέναντι στις αλλαγές είναι διπλά δύσπιστοι, γιατί είναι άγνωστο τι μπορεί να «κρύβουν». Έτσι, ακόμη κι αν δεν έχουν κάποια συγκεκριμένη αντίρρηση ως προς κάποια αλλαγή που σχεδιάζεται, αντιστέκονται σ’ αυτή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9">
            <wp:simplePos x="0" y="0"/>
            <wp:positionH relativeFrom="column">
              <wp:posOffset>1264285</wp:posOffset>
            </wp:positionH>
            <wp:positionV relativeFrom="paragraph">
              <wp:posOffset>254635</wp:posOffset>
            </wp:positionV>
            <wp:extent cx="2468880" cy="2393315"/>
            <wp:effectExtent l="0" t="0" r="0" b="0"/>
            <wp:wrapTopAndBottom/>
            <wp:docPr id="3"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 descr=""/>
                    <pic:cNvPicPr>
                      <a:picLocks noChangeAspect="1" noChangeArrowheads="1"/>
                    </pic:cNvPicPr>
                  </pic:nvPicPr>
                  <pic:blipFill>
                    <a:blip r:embed="rId4"/>
                    <a:srcRect l="-33" t="-26" r="-33" b="-26"/>
                    <a:stretch>
                      <a:fillRect/>
                    </a:stretch>
                  </pic:blipFill>
                  <pic:spPr bwMode="auto">
                    <a:xfrm>
                      <a:off x="0" y="0"/>
                      <a:ext cx="2468880" cy="239331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b/>
          <w:i/>
          <w:sz w:val="22"/>
        </w:rPr>
        <w:t>7.5  Μείωση της Αντίστασης στην Αλλαγή</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Για να πετύχει μία αλλαγή, θα πρέπει να μην αναπτυχθεί εναντίον της έντονη αντίσταση. Η διοίκηση πρέπει να φροντίσει να σχεδιάσει και να εφαρμόσει την αλλαγή με τέτοιο τρόπο, ώστε η στάση που θα κρατήσουν οι εργαζόμενοι να μην είναι αρνητική. Ειδικότερα θα πρέπει:</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Να τονίσει την αναγκαιότητα της αλλαγής.</w:t>
      </w:r>
      <w:r>
        <w:rPr>
          <w:rFonts w:cs="Arial" w:ascii="Arial" w:hAnsi="Arial"/>
          <w:sz w:val="22"/>
        </w:rPr>
        <w:t xml:space="preserve"> Η διοίκηση πρέπει να προσπαθήσει να πείσει τους εργαζόμενους ότι η αλλαγή είναι αναγκαία. Για το σκοπό αυτό, πρέπει να τους παρουσιάσει στοιχεία για τα προβλήματα και τις δυσλειτουργίες που υπάρχουν. Επίσης, να παρουσιάσει αναλυτικά τα οφέλη που θα προκύψουν από την αλλαγή. Το ιδανικό θα είναι να αναπτυχθεί συναίνεση και να αποτελέσει η αλλαγή το κοινό όραμα όλων στην επιχείρηση.</w:t>
      </w:r>
    </w:p>
    <w:p>
      <w:pPr>
        <w:pStyle w:val="Normal"/>
        <w:jc w:val="both"/>
        <w:rPr>
          <w:rFonts w:ascii="Arial" w:hAnsi="Arial" w:cs="Arial"/>
          <w:i/>
          <w:i/>
          <w:sz w:val="22"/>
          <w:lang w:val="en-US"/>
        </w:rPr>
      </w:pPr>
      <w:r>
        <w:rPr>
          <w:rFonts w:cs="Arial" w:ascii="Arial" w:hAnsi="Arial"/>
          <w:i/>
          <w:sz w:val="22"/>
          <w:lang w:val="en-US"/>
        </w:rPr>
      </w:r>
    </w:p>
    <w:p>
      <w:pPr>
        <w:pStyle w:val="Normal"/>
        <w:numPr>
          <w:ilvl w:val="0"/>
          <w:numId w:val="3"/>
        </w:numPr>
        <w:jc w:val="both"/>
        <w:rPr/>
      </w:pPr>
      <w:r>
        <w:rPr>
          <w:rFonts w:cs="Arial" w:ascii="Arial" w:hAnsi="Arial"/>
          <w:i/>
          <w:sz w:val="22"/>
        </w:rPr>
        <w:t>Να επιδιώξει τη συμμετοχή των εργαζομένων στο σχεδιασμό της αλλαγής.</w:t>
      </w:r>
      <w:r>
        <w:rPr>
          <w:rFonts w:cs="Arial" w:ascii="Arial" w:hAnsi="Arial"/>
          <w:sz w:val="22"/>
        </w:rPr>
        <w:t xml:space="preserve"> Η αλλαγή θα γίνει πολύ πιο εύκολα αποδεκτή αν οι εργαζόμενοι συμμετέχουν στο σχεδιασμό της. Αν η αλλαγή δεν επιβάλλεται μονομερώς, αλλά είναι το αποτέλεσμα διαλόγου, τότε οι αντιθέσεις των υπαλλήλων περιορίζονται. Εξάλλου,  με τη συμμετοχή των εργαζομένων μειώνονται και οι πιθανότητες κακού σχεδιασμού, διότι οι υπάλληλοι, με την εμπειρία τους, επισημαίνουν εκείνα τα σημεία που η εφαρμογή θα είναι δύσκολη.</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Να παρέχει διαρκώς πληροφόρηση.</w:t>
      </w:r>
      <w:r>
        <w:rPr>
          <w:rFonts w:cs="Arial" w:ascii="Arial" w:hAnsi="Arial"/>
          <w:sz w:val="22"/>
        </w:rPr>
        <w:t xml:space="preserve"> Όταν σχεδιάζεται μία αλλαγή είναι φυσικό οι εργαζόμενοι να ανησυχούν και να θέλουν να μάθουν τι θα συμβεί. Αποφεύγοντας τη μυστικότητα η διοίκηση δεν αφήνει τους φόβους να διογκωθούν και κερδίζει την εμπιστοσύνη των εργαζομένων. Παρέχοντας πλήρη και ακριβή πληροφόρηση δεν αφήνει να δημιουργηθούν ανεύθυνες φήμες, παραπληροφόρηση και κινδυνολογία.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Να δίνει τη δυνατότητα να εκφραστούν οι αντιρρήσεις.</w:t>
      </w:r>
      <w:r>
        <w:rPr>
          <w:rFonts w:cs="Arial" w:ascii="Arial" w:hAnsi="Arial"/>
          <w:sz w:val="22"/>
        </w:rPr>
        <w:t xml:space="preserve"> Ιδίως κατά το στάδιο του σχεδιασμού, οι εργαζόμενοι θα πρέπει να έχουν τη δυνατότητα να εκφράσουν τις αντιρρήσεις και τους φόβους τους – χωρίς βέβαια να υποστούν κυρώσεις ή να πέσουν σε δυσμένεια. Με τον τρόπο αυτό, το κλίμα μεταξύ διοίκησης και εργαζομένων είναι θετικό και η αμοιβαία εμπιστοσύνη ενισχύεται. Ταυτόχρονα, εκφράζονται προβληματισμοί που μπορεί να βελτιώσουν το σχεδιασμό της αλλαγής.</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Να περιορίζονται οι αλλαγές στις απολύτως αναγκαίες.</w:t>
      </w:r>
      <w:r>
        <w:rPr>
          <w:rFonts w:cs="Arial" w:ascii="Arial" w:hAnsi="Arial"/>
          <w:sz w:val="22"/>
        </w:rPr>
        <w:t xml:space="preserve"> Θα είναι ευκολότερο να πειστούν οι εργαζόμενοι για την αναγκαιότητα των αλλαγών, αν αυτές είναι περιορισμένης έκτασης. Ακόμη, η συχνότητα των αλλαγών πρέπει να είναι μικρή. Οι συχνές αλλαγές δημιουργούν την εντύπωση της αστάθειας και μεγαλώνουν  το φόβο και την αντίσταση των εργαζομένων.</w:t>
      </w:r>
      <w:r>
        <w:br w:type="page"/>
      </w:r>
    </w:p>
    <w:p>
      <w:pPr>
        <w:pStyle w:val="Normal"/>
        <w:jc w:val="both"/>
        <w:rPr>
          <w:rFonts w:ascii="Arial" w:hAnsi="Arial" w:cs="Arial"/>
          <w:i/>
          <w:i/>
          <w:sz w:val="22"/>
        </w:rPr>
      </w:pPr>
      <w:r>
        <w:rPr>
          <w:rFonts w:cs="Arial" w:ascii="Arial" w:hAnsi="Arial"/>
          <w:i/>
          <w:sz w:val="22"/>
        </w:rPr>
      </w:r>
    </w:p>
    <w:p>
      <w:pPr>
        <w:pStyle w:val="Normal"/>
        <w:numPr>
          <w:ilvl w:val="0"/>
          <w:numId w:val="3"/>
        </w:numPr>
        <w:jc w:val="both"/>
        <w:rPr/>
      </w:pPr>
      <w:r>
        <w:rPr>
          <w:rFonts w:cs="Arial" w:ascii="Arial" w:hAnsi="Arial"/>
          <w:i/>
          <w:sz w:val="22"/>
        </w:rPr>
        <w:t>Να λαμβάνεται υπόψη η νοοτροπία που επικρατεί στην επιχείρηση.</w:t>
      </w:r>
      <w:r>
        <w:rPr>
          <w:rFonts w:cs="Arial" w:ascii="Arial" w:hAnsi="Arial"/>
          <w:sz w:val="22"/>
        </w:rPr>
        <w:t xml:space="preserve"> Οι αλλαγές έχουν μεγαλύτερη πιθανότητα να γίνουν αποδεκτές αν δεν έρχονται σε σύγκρουση με τις καθιερωμένες αξίες ή τον τρόπο με τον οποίο έχουν μάθει να εργάζονται οι υπάλληλοι. Για παράδειγμα, αν έχουν συνηθίσει να εργάζονται ατομικά και ανεξάρτητα, είναι πολύ πιθανό να αντιδράσουν αν τους ζητηθεί να δουλεύουν σε ομάδες. Βέβαια, πολλές φορές αυτό που επιδιώκει η αλλαγή είναι ακριβώς η αλλαγή της νοοτροπίας. Πρέπει να έχουμε υπόψη μας ότι αυτές οι αλλαγές είναι οι πιο δύσκολες και χρειάζονται αρκετό χρόνο και επιμονή.</w:t>
      </w:r>
    </w:p>
    <w:p>
      <w:pPr>
        <w:pStyle w:val="Normal"/>
        <w:jc w:val="both"/>
        <w:rPr>
          <w:rFonts w:ascii="Arial" w:hAnsi="Arial" w:cs="Arial"/>
          <w:i/>
          <w:i/>
          <w:sz w:val="22"/>
        </w:rPr>
      </w:pPr>
      <w:r>
        <w:rPr>
          <w:rFonts w:cs="Arial" w:ascii="Arial" w:hAnsi="Arial"/>
          <w:i/>
          <w:sz w:val="22"/>
        </w:rPr>
      </w:r>
    </w:p>
    <w:p>
      <w:pPr>
        <w:pStyle w:val="Normal"/>
        <w:numPr>
          <w:ilvl w:val="0"/>
          <w:numId w:val="3"/>
        </w:numPr>
        <w:jc w:val="both"/>
        <w:rPr/>
      </w:pPr>
      <w:r>
        <w:rPr>
          <w:rFonts w:cs="Arial" w:ascii="Arial" w:hAnsi="Arial"/>
          <w:i/>
          <w:sz w:val="22"/>
        </w:rPr>
        <w:t>Να δίνονται κίνητρα.</w:t>
      </w:r>
      <w:r>
        <w:rPr>
          <w:rFonts w:cs="Arial" w:ascii="Arial" w:hAnsi="Arial"/>
          <w:sz w:val="22"/>
        </w:rPr>
        <w:t xml:space="preserve"> Αν η αλλαγή συνδέεται με την παροχή κάποιων κινήτρων, δηλαδή αν θα υπάρχει το πρόσθετο όφελος της ικανοποίησης κάποιων αναγκών των υπαλλήλων, τότε η αντίσταση σ’ αυτήν μειώνεται.</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Heading1"/>
        <w:rPr>
          <w:sz w:val="24"/>
        </w:rPr>
      </w:pPr>
      <w:r>
        <w:rPr>
          <w:sz w:val="24"/>
        </w:rPr>
        <w:t>ΓΙΑ ΝΑ ΜΕΙΩΘΕΙ Η ΑΝΤΙΣΤΑΣΗ ΣΤΗΝ ΑΛΛΑΓΗ ΠΡΕΠΕΙ:</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numPr>
          <w:ilvl w:val="0"/>
          <w:numId w:val="3"/>
        </w:numPr>
        <w:jc w:val="both"/>
        <w:rPr>
          <w:rFonts w:ascii="Arial" w:hAnsi="Arial" w:cs="Arial"/>
          <w:i/>
          <w:i/>
          <w:sz w:val="24"/>
          <w:lang w:val="en-US"/>
        </w:rPr>
      </w:pPr>
      <w:r>
        <w:rPr>
          <w:rFonts w:cs="Arial" w:ascii="Arial" w:hAnsi="Arial"/>
          <w:i/>
          <w:sz w:val="24"/>
        </w:rPr>
        <w:t>Να τονιστεί  η αναγκαιότητα της αλλαγής.</w:t>
      </w:r>
      <w:r>
        <w:rPr>
          <w:rFonts w:cs="Arial" w:ascii="Arial" w:hAnsi="Arial"/>
          <w:sz w:val="24"/>
        </w:rPr>
        <w:t xml:space="preserve"> </w:t>
      </w:r>
    </w:p>
    <w:p>
      <w:pPr>
        <w:pStyle w:val="Normal"/>
        <w:jc w:val="both"/>
        <w:rPr>
          <w:rFonts w:ascii="Arial" w:hAnsi="Arial" w:cs="Arial"/>
          <w:i/>
          <w:i/>
          <w:sz w:val="24"/>
          <w:lang w:val="en-US"/>
        </w:rPr>
      </w:pPr>
      <w:r>
        <w:rPr>
          <w:rFonts w:cs="Arial" w:ascii="Arial" w:hAnsi="Arial"/>
          <w:i/>
          <w:sz w:val="24"/>
          <w:lang w:val="en-US"/>
        </w:rPr>
      </w:r>
    </w:p>
    <w:p>
      <w:pPr>
        <w:pStyle w:val="Normal"/>
        <w:numPr>
          <w:ilvl w:val="0"/>
          <w:numId w:val="3"/>
        </w:numPr>
        <w:jc w:val="both"/>
        <w:rPr>
          <w:rFonts w:ascii="Arial" w:hAnsi="Arial" w:cs="Arial"/>
          <w:sz w:val="24"/>
        </w:rPr>
      </w:pPr>
      <w:r>
        <w:rPr>
          <w:rFonts w:cs="Arial" w:ascii="Arial" w:hAnsi="Arial"/>
          <w:i/>
          <w:sz w:val="24"/>
        </w:rPr>
        <w:t>Να επιδιωχθεί η συμμετοχή των εργαζομένων στο σχεδιασμό της αλλαγής.</w:t>
      </w:r>
      <w:r>
        <w:rPr>
          <w:rFonts w:cs="Arial" w:ascii="Arial" w:hAnsi="Arial"/>
          <w:sz w:val="24"/>
        </w:rPr>
        <w:t xml:space="preserve"> </w:t>
      </w:r>
    </w:p>
    <w:p>
      <w:pPr>
        <w:pStyle w:val="Normal"/>
        <w:jc w:val="both"/>
        <w:rPr>
          <w:rFonts w:ascii="Arial" w:hAnsi="Arial" w:cs="Arial"/>
          <w:i/>
          <w:i/>
          <w:sz w:val="24"/>
        </w:rPr>
      </w:pPr>
      <w:r>
        <w:rPr>
          <w:rFonts w:cs="Arial" w:ascii="Arial" w:hAnsi="Arial"/>
          <w:i/>
          <w:sz w:val="24"/>
        </w:rPr>
      </w:r>
    </w:p>
    <w:p>
      <w:pPr>
        <w:pStyle w:val="Normal"/>
        <w:numPr>
          <w:ilvl w:val="0"/>
          <w:numId w:val="3"/>
        </w:numPr>
        <w:jc w:val="both"/>
        <w:rPr>
          <w:rFonts w:ascii="Arial" w:hAnsi="Arial" w:cs="Arial"/>
          <w:sz w:val="24"/>
        </w:rPr>
      </w:pPr>
      <w:r>
        <w:rPr>
          <w:rFonts w:cs="Arial" w:ascii="Arial" w:hAnsi="Arial"/>
          <w:i/>
          <w:sz w:val="24"/>
        </w:rPr>
        <w:t>Να παρέχεται διαρκώς πληροφόρηση.</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i/>
          <w:sz w:val="24"/>
        </w:rPr>
        <w:t>Να δοθεί η δυνατότητα να εκφραστούν οι αντιρρήσεις.</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i/>
          <w:sz w:val="24"/>
        </w:rPr>
        <w:t>Να περιορίζονται οι αλλαγές στις απολύτως αναγκαίες.</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i/>
          <w:i/>
          <w:sz w:val="24"/>
        </w:rPr>
      </w:pPr>
      <w:r>
        <w:rPr>
          <w:rFonts w:cs="Arial" w:ascii="Arial" w:hAnsi="Arial"/>
          <w:i/>
          <w:sz w:val="24"/>
        </w:rPr>
        <w:t>Να λαμβάνεται υπόψη η νοοτροπία που επικρατεί στην επιχείρηση.</w:t>
      </w:r>
      <w:r>
        <w:rPr>
          <w:rFonts w:cs="Arial" w:ascii="Arial" w:hAnsi="Arial"/>
          <w:sz w:val="24"/>
        </w:rPr>
        <w:t xml:space="preserve"> </w:t>
      </w:r>
    </w:p>
    <w:p>
      <w:pPr>
        <w:pStyle w:val="Normal"/>
        <w:jc w:val="both"/>
        <w:rPr>
          <w:rFonts w:ascii="Arial" w:hAnsi="Arial" w:cs="Arial"/>
          <w:i/>
          <w:i/>
          <w:sz w:val="24"/>
        </w:rPr>
      </w:pPr>
      <w:r>
        <w:rPr>
          <w:rFonts w:cs="Arial" w:ascii="Arial" w:hAnsi="Arial"/>
          <w:i/>
          <w:sz w:val="24"/>
        </w:rPr>
      </w:r>
    </w:p>
    <w:p>
      <w:pPr>
        <w:pStyle w:val="Normal"/>
        <w:numPr>
          <w:ilvl w:val="0"/>
          <w:numId w:val="3"/>
        </w:numPr>
        <w:jc w:val="both"/>
        <w:rPr>
          <w:rFonts w:ascii="Arial" w:hAnsi="Arial" w:cs="Arial"/>
          <w:sz w:val="24"/>
        </w:rPr>
      </w:pPr>
      <w:r>
        <w:rPr>
          <w:rFonts w:cs="Arial" w:ascii="Arial" w:hAnsi="Arial"/>
          <w:i/>
          <w:sz w:val="24"/>
        </w:rPr>
        <w:t>Να δίνονται κίνητρα.</w:t>
      </w:r>
      <w:r>
        <w:rPr>
          <w:rFonts w:cs="Arial" w:ascii="Arial" w:hAnsi="Arial"/>
          <w:sz w:val="24"/>
        </w:rPr>
        <w:t xml:space="preserve"> </w:t>
      </w:r>
      <w:r>
        <w:br w:type="page"/>
      </w:r>
    </w:p>
    <w:p>
      <w:pPr>
        <w:pStyle w:val="Normal"/>
        <w:jc w:val="both"/>
        <w:rPr>
          <w:rFonts w:ascii="Arial" w:hAnsi="Arial" w:cs="Arial"/>
          <w:i/>
          <w:i/>
          <w:sz w:val="24"/>
        </w:rPr>
      </w:pPr>
      <w:r>
        <w:rPr>
          <w:rFonts w:cs="Arial" w:ascii="Arial" w:hAnsi="Arial"/>
          <w:i/>
          <w:sz w:val="24"/>
        </w:rPr>
      </w:r>
    </w:p>
    <w:p>
      <w:pPr>
        <w:pStyle w:val="Heading1"/>
        <w:jc w:val="both"/>
        <w:rPr>
          <w:i/>
          <w:i/>
        </w:rPr>
      </w:pPr>
      <w:r>
        <w:rPr>
          <w:i/>
        </w:rPr>
        <w:t>7.6   Αποτελεσματική Εισαγωγή της Αλλαγή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TextBody"/>
        <w:rPr/>
      </w:pPr>
      <w:r>
        <w:rPr/>
        <w:tab/>
        <w:t>Η εισαγωγή μίας αλλαγής προϋποθέτει κατ’ αρχήν σωστό σχεδιασμό. Ακόμη, θα πρέπει πριν την εφαρμογή της αλλαγής να διατεθεί αρκετός χρόνος για την  επεξεργασία του σχεδίου. Το σχέδιο της αλλαγής θα πρέπει να γίνει ευρέως γνωστό, να αντιμετωπιστούν οι αρνητικές αντιδράσεις και να «ωριμάσει» η ιδέα της αλλαγής στην επιχείρηση. Επιπλέον, για να είναι αποτελεσματική η εισαγωγή της αλλαγής θα πρέπει να πληρούνται κάποιες προϋποθέσεις όπως οι παρακάτω:</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Η ανώτατη ηγεσία θα πρέπει να δεσμευτεί απέναντι στην αλλαγή</w:t>
      </w:r>
      <w:r>
        <w:rPr>
          <w:rFonts w:cs="Arial" w:ascii="Arial" w:hAnsi="Arial"/>
          <w:sz w:val="22"/>
        </w:rPr>
        <w:t>. Καμία αλλαγή δεν θα μπορέσει να καθιερωθεί αν δεν έχει τη διαρκή υποστήριξη της ανώτατης ηγεσίας. Μόνο έτσι θα διατεθούν οι αναγκαίοι πόροι και θα υπάρχει η βούληση ώστε να ξεπεραστούν τα εμπόδια που θα αντιμετωπιστούν.</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Θα πρέπει να οριστούν τα κατάλληλα άτομα που θα ηγηθούν της αλλαγής</w:t>
      </w:r>
      <w:r>
        <w:rPr>
          <w:rFonts w:cs="Arial" w:ascii="Arial" w:hAnsi="Arial"/>
          <w:sz w:val="22"/>
        </w:rPr>
        <w:t>. Ο ρόλος των ατόμων αυτών είναι να οργανώσουν και να προωθήσουν όλες τις επιμέρους μεταβολές που χρειάζονται στο πλαίσιο της αλλαγής. Τα άτομα αυτά πρέπει να έχουν τις κατάλληλες ικανότητες και να εμπνέουν εμπιστοσύνη.</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Θα πρέπει να δημιουργηθεί εργασιακό κλίμα που να ευνοεί τις αλλαγές</w:t>
      </w:r>
      <w:r>
        <w:rPr>
          <w:rFonts w:cs="Arial" w:ascii="Arial" w:hAnsi="Arial"/>
          <w:sz w:val="22"/>
        </w:rPr>
        <w:t>. Δηλαδή, θα πρέπει να υπάρχουν αμοιβαία εμπιστοσύνη, ελεύθερη και αμφίδρομη επικοινωνία, σωστή στάση απέναντι στην εργασία και συμφωνία για την ανάγκη να προοδεύσει η επιχείρηση.</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Θα πρέπει να υπάρχει συνολική στρατηγική για την αλλαγή, αλλά να είναι καταμερισμένη σε επιμέρους ενέργειες</w:t>
      </w:r>
      <w:r>
        <w:rPr>
          <w:rFonts w:cs="Arial" w:ascii="Arial" w:hAnsi="Arial"/>
          <w:sz w:val="22"/>
        </w:rPr>
        <w:t xml:space="preserve">. Η στρατηγική της αλλαγής είναι ενιαία, αλλά η εισαγωγή της θα πρέπει να γίνεται κατά μεμονωμένα τμήματα ή προγράμματα. Με τον τρόπο αυτό η διαχείριση της αλλαγής είναι πιο εύκολη.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Θα πρέπει να υπάρχει συμμετοχή των εργαζομένων και στο στάδιο της εφαρμογής της αλλαγής</w:t>
      </w:r>
      <w:r>
        <w:rPr>
          <w:rFonts w:cs="Arial" w:ascii="Arial" w:hAnsi="Arial"/>
          <w:sz w:val="22"/>
        </w:rPr>
        <w:t>. Οι υπάλληλοι που είναι θετικοί ή ουδέτεροι απέναντι στην αλλαγή μπορούν να χρησιμοποιηθούν σε διάφορες ενέργειες που απαιτούνται στο πλαίσιο της αλλαγής.</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Το σύστημα αμοιβών θα πρέπει να υποστηρίζει την αλλαγή</w:t>
      </w:r>
      <w:r>
        <w:rPr>
          <w:rFonts w:cs="Arial" w:ascii="Arial" w:hAnsi="Arial"/>
          <w:sz w:val="22"/>
        </w:rPr>
        <w:t>, δηλαδή θα πρέπει να δίνει κίνητρα και ανταμοιβές για την αποδοχή νέων ρόλων, νέων καθηκόντων κλπ.</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Θα πρέπει να υπάρχει γνώση της νοοτροπίας που επικρατεί στην επιχείρηση</w:t>
      </w:r>
      <w:r>
        <w:rPr>
          <w:rFonts w:cs="Arial" w:ascii="Arial" w:hAnsi="Arial"/>
          <w:sz w:val="22"/>
        </w:rPr>
        <w:t xml:space="preserve">. Έτσι, αν η κυρίαρχη νοοτροπία κρίνεται ως ωφέλιμη, οι αλλαγές θα πρέπει να την αξιοποιούν. Αν, όμως, κρίνεται ότι η κυρίαρχη νοοτροπία βλάπτει την επιχείρηση, τότε πρέπει αυτή να αποτελέσει στόχο της αλλαγής. </w:t>
      </w:r>
      <w:r>
        <w:br w:type="page"/>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Κάθε αλλαγή θα συναντήσει υποστηρικτές, αδιάφορους και πολέμιους. Η διοίκηση πρέπει να αξιοποιήσει τους υποστηρικτές, να κεντρίσει τους αδιάφορους να συμμετέχουν και να θέσει τους πολέμιους προ των ευθυνών τους για την πορεία της επιχείρησης.</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Κατά την εισαγωγή της αλλαγής θα υπάρχουν αποτυχίες, όπως και περίοδοι ανασύνταξης, δηλαδή σχετικής αδράνειας. Οι επικεφαλής της αλλαγής πρέπει να τις θεωρούν φυσικές και να μην αμφιταλαντεύονται εξ αιτίας τους. Πρέπει να μαθαίνουν από τις αποτυχίες και να εκμεταλλεύονται τις περιόδους ανασύνταξης, ώστε να κάνουν τον αναγκαίο προγραμματισμό για τα επόμενα βήματα.</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Όσο προσεκτικά κι αν έχει σχεδιαστεί μία αλλαγή, κατά την εφαρμογή της θα υπάρξει η ανάγκη να επανεξεταστούν διάφορα πράγματα. Η διοίκηση δεν πρέπει να τηρεί άκαμπτη στάση για λόγους εγωισμού, αλλά να είναι προετοιμασμένη να κάνει τις αναγκαίες τροποποιήσεις. Οι τροποποιήσεις αποδεικνύονται απαραίτητες για να επιτύχει το όλο εγχείρημα της αλλαγή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1"/>
        <w:rPr>
          <w:i/>
          <w:i/>
        </w:rPr>
      </w:pPr>
      <w:r>
        <w:rPr>
          <w:i/>
        </w:rPr>
        <w:t>7.7   Υπόδειγμα για την Εισαγωγή Αλλαγών</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Με βάση αυτά που προαναφέραμε, μπορούμε να παρουσιάσουμε ένα υπόδειγμα (μοντέλο) των σταδίων και των ενεργειών που ακολουθεί η εισαγωγή μίας αλλαγής. Έχουμε, λοιπόν, τα παρακάτω στάδια:</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Άσκηση πιέσεων</w:t>
      </w:r>
      <w:r>
        <w:rPr>
          <w:rFonts w:cs="Arial" w:ascii="Arial" w:hAnsi="Arial"/>
          <w:sz w:val="22"/>
        </w:rPr>
        <w:t>. Είτε γιατί υπάρχουν αλλαγές στο εξωτερικό περιβάλλον της επιχείρησης, είτε γιατί υπάρχουν αιτήματα στο εσωτερικό της, η επιχείρηση πιέζεται να προχωρήσει σε αλλαγές.</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pPr>
      <w:r>
        <w:rPr>
          <w:rFonts w:cs="Arial" w:ascii="Arial" w:hAnsi="Arial"/>
          <w:b/>
          <w:sz w:val="22"/>
        </w:rPr>
        <w:t>Αναγνώριση της ανάγκης για αλλαγή</w:t>
      </w:r>
      <w:r>
        <w:rPr>
          <w:rFonts w:cs="Arial" w:ascii="Arial" w:hAnsi="Arial"/>
          <w:sz w:val="22"/>
        </w:rPr>
        <w:t>. Η επιχείρηση αντιλαμβάνεται ότι πρέπει να προβεί σε αλλαγές. Μόνο έτσι θα θεραπευτούν οι αδυναμίες που υπάρχουν (π.χ. πτώση του κύκλου εργασιών, χαμηλή παραγωγικότητα) ή θα αξιοποιηθούν οι ευκαιρίες που προσφέρονται (π.χ. νέες αγορές, νέα τεχνολογία).</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Διάγνωση αδυναμιών</w:t>
      </w:r>
      <w:r>
        <w:rPr>
          <w:rFonts w:cs="Arial" w:ascii="Arial" w:hAnsi="Arial"/>
          <w:sz w:val="22"/>
        </w:rPr>
        <w:t xml:space="preserve">. Στο στάδιο αυτό εξετάζονται οι πιθανές πηγές των προβλημάτων. Δηλαδή, εξετάζεται τι εμποδίζει την επιχείρηση να έχει την επιθυμητή απόδοση και να αναπτυχθεί. Η προσοχή στρέφεται προς όλες  τις κατευθύνσεις: τη δομή της επιχείρησης, το σχεδιασμό της εργασίας, το σύστημα εποπτείας, την τεχνολογία κλπ.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Μείωση αντιστάσεων</w:t>
      </w:r>
      <w:r>
        <w:rPr>
          <w:rFonts w:cs="Arial" w:ascii="Arial" w:hAnsi="Arial"/>
          <w:sz w:val="22"/>
        </w:rPr>
        <w:t>. Έχοντας πλέον τα στοιχεία που υποστηρίζουν την αναγκαιότητα της αλλαγής, η διοίκηση απευθύνεται στο προσωπικό της επιχείρησης και προσπαθεί να πετύχει τη συναίνεσή του.</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Σχεδιασμός της αλλαγής</w:t>
      </w:r>
      <w:r>
        <w:rPr>
          <w:rFonts w:cs="Arial" w:ascii="Arial" w:hAnsi="Arial"/>
          <w:sz w:val="22"/>
        </w:rPr>
        <w:t xml:space="preserve">. Τίθενται οι στόχοι της αλλαγής και διαμορφώνεται η στρατηγική που θα ακολουθηθεί. Η αλλαγή «χωρίζεται» σε μέρη, που αφορούν συγκεκριμένους τομείς ή συγκεκριμένες ομάδες εργαζομένων. Επιλέγονται τα άτομα που θα τεθούν επικεφαλής των μεταρρυθμιστικών προγραμμάτων. Στο στάδιο αυτό επιδιώκεται η συμμετοχή των εργαζομένων.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Κατάρτιση προγραμμάτων δράσης</w:t>
      </w:r>
      <w:r>
        <w:rPr>
          <w:rFonts w:cs="Arial" w:ascii="Arial" w:hAnsi="Arial"/>
          <w:sz w:val="22"/>
        </w:rPr>
        <w:t xml:space="preserve">. Για κάθε τομέα όπου θα υπάρξει αλλαγή, οι στόχοι εξειδικεύονται, δηλαδή αναλύονται και γίνονται πιο λεπτομερείς. Αποφασίζονται οι συγκεκριμένες ενέργειες που θα γίνουν και οι πόροι που θα διατεθούν.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Υλοποίηση της αλλαγής</w:t>
      </w:r>
      <w:r>
        <w:rPr>
          <w:rFonts w:cs="Arial" w:ascii="Arial" w:hAnsi="Arial"/>
          <w:sz w:val="22"/>
        </w:rPr>
        <w:t xml:space="preserve">. Το σχέδιο και τα προγράμματα δράσης τίθενται σε εφαρμογή. Αντιμετωπίζονται τα προβλήματα που προκύπτουν. Γίνονται συμπληρωματικές και διορθωτικές ενέργειες. Περιορίζονται οι αντιστάσεις που εμφανίζονται σε αυτό το στάδιο.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Αξιολόγηση της αλλαγής</w:t>
      </w:r>
      <w:r>
        <w:rPr>
          <w:rFonts w:cs="Arial" w:ascii="Arial" w:hAnsi="Arial"/>
          <w:sz w:val="22"/>
        </w:rPr>
        <w:t xml:space="preserve">. Η αλλαγή αξιολογείται, δηλαδή ελέγχεται αν πέτυχε τους στόχους της. Αν υπάρχουν αποκλίσεις, εξετάζονται τα αίτιά τους. Το συμπέρασμα μπορεί να είναι ότι χρειάζονται τροποποιήσεις του σχεδίου, ή των προγραμμάτων δρά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Άσκηση πιέσεων</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Αναγνώριση της ανάγκης για αλλαγή</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Διάγνωση αδυναμιών</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Μείωση αντιστάσεων</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Σχεδιασμός της αλλαγή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Κατάρτιση προγραμμάτων δράση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Υλοποίηση της αλλαγή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Αξιολόγηση της αλλαγή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Σχήμα 7.1   Διαγραμματική απεικόνιση της εισαγωγής αλλαγών</w:t>
      </w:r>
    </w:p>
    <w:p>
      <w:pPr>
        <w:pStyle w:val="Normal"/>
        <w:jc w:val="cente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ΕΡΩΤΗΣΕΙ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Α.  Χαρακτηρίστε ως σωστή ή λανθασμένη κάθε μία από τις παρακάτω προτάσει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Οι αλλαγές πηγάζουν από την επιθυμία της διοίκησης να πετύχει καλό εργασιακό κλίμ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Η δράση των ανταγωνιστών μπορεί να αποτελεί μία ισχυρή πίεση για αλλαγή.</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Το κράτος πιέζει τις επιχειρήσεις να προβούν σε αλλαγές ώστε να είναι ανταγωνιστικέ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Οι ριζικές αλλαγές έχουν μεγαλύτερη πιθανότητα να εδραιωθούν και να αποδειχθούν επιτυχεί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Η δημιουργία ενός καινοτομικού προϊόντος είναι μια επαναστατική αλλαγή.</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Οι εργαζόμενοι απορρίπτουν κάθε αλλαγή, όταν αυτή δεν τους ωφελεί άμεσ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Η αντίσταση των εργαζομένων σε μία αλλαγή μπορεί και να πηγάζει από το ενδιαφέρον τους για την πορεία της επιχείρηση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Οι εργαζόμενοι αντιστέκονται λιγότερο στις αλλαγές όταν έχουν συμμετάσχει στο σχεδιασμό του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Απαραίτητη προϋπόθεση για να πετύχει μια αλλαγή είναι να έχει τη διαρκή και έμπρακτη υποστήριξη της ανώτατης διοίκηση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Κάθε αλλαγή βρίσκει οπαδούς, εχθρούς και αδιάφορου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Βρείτε τη σωστή απάντηση στις παρακάτω ερωτήσει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Για να μειωθεί η αντίσταση ενάντια σε μία αλλαγή πρέπει:</w:t>
      </w:r>
    </w:p>
    <w:p>
      <w:pPr>
        <w:pStyle w:val="Normal"/>
        <w:ind w:left="720" w:hanging="0"/>
        <w:rPr>
          <w:rFonts w:ascii="Arial" w:hAnsi="Arial" w:cs="Arial"/>
          <w:sz w:val="22"/>
        </w:rPr>
      </w:pPr>
      <w:r>
        <w:rPr>
          <w:rFonts w:cs="Arial" w:ascii="Arial" w:hAnsi="Arial"/>
          <w:sz w:val="22"/>
        </w:rPr>
        <w:t>Α. Να απαγορευτεί κάθε συζήτηση γι’ αυτήν.</w:t>
      </w:r>
    </w:p>
    <w:p>
      <w:pPr>
        <w:pStyle w:val="Normal"/>
        <w:ind w:left="720" w:hanging="0"/>
        <w:rPr>
          <w:rFonts w:ascii="Arial" w:hAnsi="Arial" w:cs="Arial"/>
          <w:sz w:val="22"/>
        </w:rPr>
      </w:pPr>
      <w:r>
        <w:rPr>
          <w:rFonts w:cs="Arial" w:ascii="Arial" w:hAnsi="Arial"/>
          <w:sz w:val="22"/>
        </w:rPr>
        <w:t>Β. Να απαγορευτεί κάθε συζήτηση πριν ολοκληρωθεί η αλλαγή.</w:t>
      </w:r>
    </w:p>
    <w:p>
      <w:pPr>
        <w:pStyle w:val="Normal"/>
        <w:ind w:left="720" w:hanging="0"/>
        <w:rPr>
          <w:rFonts w:ascii="Arial" w:hAnsi="Arial" w:cs="Arial"/>
          <w:sz w:val="22"/>
        </w:rPr>
      </w:pPr>
      <w:r>
        <w:rPr>
          <w:rFonts w:cs="Arial" w:ascii="Arial" w:hAnsi="Arial"/>
          <w:sz w:val="22"/>
        </w:rPr>
        <w:t>Γ. Να παρέχεται ανοιχτή πληροφόρηση.</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Για να δούμε σε ποιους τομείς πρέπει να κάνουμε αλλαγές πρέπει:</w:t>
      </w:r>
    </w:p>
    <w:p>
      <w:pPr>
        <w:pStyle w:val="Normal"/>
        <w:ind w:left="720" w:hanging="0"/>
        <w:rPr>
          <w:rFonts w:ascii="Arial" w:hAnsi="Arial" w:cs="Arial"/>
          <w:sz w:val="22"/>
        </w:rPr>
      </w:pPr>
      <w:r>
        <w:rPr>
          <w:rFonts w:cs="Arial" w:ascii="Arial" w:hAnsi="Arial"/>
          <w:sz w:val="22"/>
        </w:rPr>
        <w:t>Α. Να δούμε τι πιέσεις υπάρχουν από το εξωτερικό περιβάλλον.</w:t>
      </w:r>
    </w:p>
    <w:p>
      <w:pPr>
        <w:pStyle w:val="Normal"/>
        <w:ind w:left="720" w:hanging="0"/>
        <w:rPr>
          <w:rFonts w:ascii="Arial" w:hAnsi="Arial" w:cs="Arial"/>
          <w:sz w:val="22"/>
        </w:rPr>
      </w:pPr>
      <w:r>
        <w:rPr>
          <w:rFonts w:cs="Arial" w:ascii="Arial" w:hAnsi="Arial"/>
          <w:sz w:val="22"/>
        </w:rPr>
        <w:t>Β. Να κάνουμε διάγνωση αδυναμιών.</w:t>
      </w:r>
    </w:p>
    <w:p>
      <w:pPr>
        <w:pStyle w:val="Normal"/>
        <w:ind w:left="720" w:hanging="0"/>
        <w:rPr>
          <w:rFonts w:ascii="Arial" w:hAnsi="Arial" w:cs="Arial"/>
          <w:sz w:val="22"/>
        </w:rPr>
      </w:pPr>
      <w:r>
        <w:rPr>
          <w:rFonts w:cs="Arial" w:ascii="Arial" w:hAnsi="Arial"/>
          <w:sz w:val="22"/>
        </w:rPr>
        <w:t>Γ. Να απευθυνθούμε στο προσωπικό της επιχείρησης και να ζητήσουμε τη συμμετοχή του.</w:t>
      </w:r>
    </w:p>
    <w:p>
      <w:pPr>
        <w:pStyle w:val="Normal"/>
        <w:rPr>
          <w:rFonts w:ascii="Arial" w:hAnsi="Arial" w:cs="Arial"/>
          <w:sz w:val="22"/>
        </w:rPr>
      </w:pPr>
      <w:r>
        <w:rPr>
          <w:rFonts w:cs="Arial" w:ascii="Arial" w:hAnsi="Arial"/>
          <w:sz w:val="22"/>
        </w:rPr>
      </w:r>
    </w:p>
    <w:sectPr>
      <w:footerReference w:type="default" r:id="rId5"/>
      <w:type w:val="nextPage"/>
      <w:pgSz w:w="11906" w:h="16838"/>
      <w:pgMar w:left="2041" w:right="209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i/>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9:01:00Z</dcterms:created>
  <dc:creator>d34</dc:creator>
  <dc:description/>
  <dc:language>en-US</dc:language>
  <cp:lastModifiedBy>pc</cp:lastModifiedBy>
  <cp:lastPrinted>1999-09-09T12:26:00Z</cp:lastPrinted>
  <dcterms:modified xsi:type="dcterms:W3CDTF">1999-09-09T09:27:00Z</dcterms:modified>
  <cp:revision>6</cp:revision>
  <dc:subject/>
  <dc:title>ΚΕΦΑΛΑΙΟ  7</dc:title>
</cp:coreProperties>
</file>