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ΥΠΟΥΡΓΕΙΟ ΕΘΝΙΚΗΣ ΠΑΙΔΕΙΑΣ ΚΑΙ ΘΡΗΣΚΕΥΜΑΤΩΝ</w:t>
      </w:r>
    </w:p>
    <w:p>
      <w:pPr>
        <w:pStyle w:val="Heading"/>
        <w:rPr>
          <w:sz w:val="32"/>
        </w:rPr>
      </w:pPr>
      <w:r>
        <w:rPr>
          <w:sz w:val="32"/>
        </w:rPr>
        <w:t>ΠΑΙΔΑΓΩΓΙΚΟ ΙΝΣΤΙΤΟΥΤΟ</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pPr>
      <w:r>
        <w:rPr/>
        <w:t xml:space="preserve">ΑΡΧΕΣ </w:t>
      </w:r>
      <w:r>
        <w:rPr>
          <w:lang w:val="en-US"/>
        </w:rPr>
        <w:t>MARKETING</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8"/>
        </w:rPr>
        <w:t>ΤΟΜΕΑΣ  ΟΙΚΟΝΟΜΙΑΣ ΚΑΙ ΔΙΟΙΚΗΣΗΣ</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Β’ ΤΑΞΗ - 1</w:t>
      </w:r>
      <w:r>
        <w:rPr>
          <w:b/>
          <w:sz w:val="28"/>
          <w:vertAlign w:val="superscript"/>
        </w:rPr>
        <w:t>ος</w:t>
      </w:r>
      <w:r>
        <w:rPr>
          <w:b/>
          <w:sz w:val="28"/>
        </w:rPr>
        <w:t xml:space="preserve">  ΚΥΚΛΟΣ ΤΕΕ</w:t>
      </w:r>
    </w:p>
    <w:p>
      <w:pPr>
        <w:pStyle w:val="Normal"/>
        <w:jc w:val="center"/>
        <w:rPr>
          <w:b/>
          <w:b/>
          <w:sz w:val="24"/>
        </w:rPr>
      </w:pPr>
      <w:r>
        <w:rPr>
          <w:b/>
          <w:sz w:val="24"/>
        </w:rPr>
        <w:t>ΕΙΔΙΚΟΤΗΤΑ ΥΠΑΛΛΗΛΩΝ ΔΙΟΙΚΗΣΗΣ</w:t>
      </w:r>
    </w:p>
    <w:p>
      <w:pPr>
        <w:pStyle w:val="Normal"/>
        <w:jc w:val="center"/>
        <w:rPr>
          <w:b/>
          <w:b/>
          <w:sz w:val="24"/>
        </w:rPr>
      </w:pPr>
      <w:r>
        <w:rPr>
          <w:b/>
          <w:sz w:val="24"/>
        </w:rPr>
      </w:r>
    </w:p>
    <w:p>
      <w:pPr>
        <w:pStyle w:val="Normal"/>
        <w:jc w:val="center"/>
        <w:rPr>
          <w:b/>
          <w:b/>
          <w:sz w:val="24"/>
        </w:rPr>
      </w:pPr>
      <w:r>
        <w:rPr>
          <w:b/>
          <w:sz w:val="24"/>
        </w:rPr>
        <w:t xml:space="preserve">ΚΑΙ </w:t>
      </w:r>
    </w:p>
    <w:p>
      <w:pPr>
        <w:pStyle w:val="Normal"/>
        <w:jc w:val="center"/>
        <w:rPr>
          <w:b/>
          <w:b/>
          <w:sz w:val="24"/>
        </w:rPr>
      </w:pPr>
      <w:r>
        <w:rPr>
          <w:b/>
          <w:sz w:val="24"/>
        </w:rPr>
      </w:r>
    </w:p>
    <w:p>
      <w:pPr>
        <w:pStyle w:val="Normal"/>
        <w:jc w:val="center"/>
        <w:rPr/>
      </w:pPr>
      <w:r>
        <w:rPr>
          <w:b/>
          <w:sz w:val="28"/>
        </w:rPr>
        <w:t>2</w:t>
      </w:r>
      <w:r>
        <w:rPr>
          <w:b/>
          <w:sz w:val="28"/>
          <w:vertAlign w:val="superscript"/>
        </w:rPr>
        <w:t>ος</w:t>
      </w:r>
      <w:r>
        <w:rPr>
          <w:b/>
          <w:sz w:val="28"/>
        </w:rPr>
        <w:t xml:space="preserve">  ΚΥΚΛΟΣ ΤΕΕ</w:t>
      </w:r>
    </w:p>
    <w:p>
      <w:pPr>
        <w:pStyle w:val="Normal"/>
        <w:jc w:val="center"/>
        <w:rPr>
          <w:b/>
          <w:b/>
          <w:sz w:val="24"/>
        </w:rPr>
      </w:pPr>
      <w:r>
        <w:rPr>
          <w:b/>
          <w:sz w:val="24"/>
        </w:rPr>
        <w:t>ΕΙΔΙΚΟΤΗΤΑ ΥΠΑΛΛΗΛΩΝ ΟΙΚΟΝΟΜΙΚΩΝ ΥΠΗΡΕΣΙΩ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jc w:val="center"/>
        <w:rPr>
          <w:b/>
          <w:b/>
          <w:sz w:val="24"/>
          <w:lang w:val="en-US"/>
        </w:rPr>
      </w:pPr>
      <w:r>
        <w:rPr>
          <w:b/>
          <w:sz w:val="24"/>
          <w:lang w:val="en-US"/>
        </w:rPr>
      </w:r>
      <w:r>
        <w:br w:type="page"/>
      </w:r>
    </w:p>
    <w:p>
      <w:pPr>
        <w:pStyle w:val="Heading1"/>
        <w:numPr>
          <w:ilvl w:val="0"/>
          <w:numId w:val="0"/>
        </w:numPr>
        <w:spacing w:lineRule="auto" w:line="360"/>
        <w:jc w:val="both"/>
        <w:rPr>
          <w:b/>
          <w:b/>
          <w:sz w:val="24"/>
          <w:lang w:val="en-US"/>
        </w:rPr>
      </w:pPr>
      <w:r>
        <w:rPr>
          <w:b/>
          <w:sz w:val="24"/>
          <w:lang w:val="en-US"/>
        </w:rPr>
      </w:r>
      <w:r>
        <w:br w:type="page"/>
      </w:r>
    </w:p>
    <w:p>
      <w:pPr>
        <w:pStyle w:val="Heading1"/>
        <w:spacing w:lineRule="auto" w:line="360"/>
        <w:jc w:val="both"/>
        <w:rPr>
          <w:b/>
          <w:b/>
          <w:lang w:val="en-US"/>
        </w:rPr>
      </w:pPr>
      <w:r>
        <w:rPr>
          <w:b/>
          <w:lang w:val="en-US"/>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both"/>
        <w:rPr>
          <w:b/>
          <w:b/>
        </w:rPr>
      </w:pPr>
      <w:r>
        <w:rPr>
          <w:b/>
        </w:rPr>
      </w:r>
    </w:p>
    <w:p>
      <w:pPr>
        <w:pStyle w:val="Heading1"/>
        <w:spacing w:lineRule="auto" w:line="360"/>
        <w:jc w:val="both"/>
        <w:rPr>
          <w:b/>
          <w:b/>
        </w:rPr>
      </w:pPr>
      <w:r>
        <w:rPr>
          <w:b/>
        </w:rPr>
        <w:t>ΚΕΦΑΛΑΙΟ ΠΡΩΤΟ</w:t>
      </w:r>
    </w:p>
    <w:p>
      <w:pPr>
        <w:pStyle w:val="Normal"/>
        <w:spacing w:lineRule="auto" w:line="360"/>
        <w:rPr>
          <w:b/>
          <w:b/>
          <w:sz w:val="24"/>
        </w:rPr>
      </w:pPr>
      <w:r>
        <w:rPr>
          <w:b/>
          <w:sz w:val="24"/>
        </w:rPr>
      </w:r>
    </w:p>
    <w:p>
      <w:pPr>
        <w:pStyle w:val="Normal"/>
        <w:spacing w:lineRule="auto" w:line="360"/>
        <w:rPr>
          <w:b/>
          <w:b/>
          <w:sz w:val="24"/>
        </w:rPr>
      </w:pPr>
      <w:r>
        <w:rPr>
          <w:b/>
          <w:sz w:val="24"/>
        </w:rPr>
        <w:t>ΤΟ ΜΑΡΚΕΤΙΝΓΚ ΣΤΗ ΣΥΓΧΡΟΝΗ ΚΟΙΝΩΝΙΑ</w:t>
      </w:r>
    </w:p>
    <w:p>
      <w:pPr>
        <w:pStyle w:val="Heading1"/>
        <w:spacing w:lineRule="auto" w:line="360"/>
        <w:jc w:val="both"/>
        <w:rPr>
          <w:b/>
          <w:b/>
          <w:sz w:val="24"/>
        </w:rPr>
      </w:pPr>
      <w:r>
        <w:rPr>
          <w:b/>
          <w:sz w:val="24"/>
        </w:rPr>
      </w:r>
    </w:p>
    <w:p>
      <w:pPr>
        <w:pStyle w:val="Heading1"/>
        <w:spacing w:lineRule="auto" w:line="360"/>
        <w:jc w:val="both"/>
        <w:rPr>
          <w:b/>
          <w:b/>
        </w:rPr>
      </w:pPr>
      <w:r>
        <w:rPr>
          <w:b/>
        </w:rPr>
      </w:r>
    </w:p>
    <w:p>
      <w:pPr>
        <w:pStyle w:val="Heading1"/>
        <w:spacing w:lineRule="auto" w:line="360"/>
        <w:jc w:val="both"/>
        <w:rPr/>
      </w:pPr>
      <w:r>
        <w:rPr/>
        <w:t>Όταν θα έχετε τελειώσει τη μελέτη αυτού του κεφαλαίου, θα είσαστε σε θέση να :</w:t>
      </w:r>
    </w:p>
    <w:p>
      <w:pPr>
        <w:pStyle w:val="Heading1"/>
        <w:spacing w:lineRule="auto" w:line="360"/>
        <w:jc w:val="both"/>
        <w:rPr/>
      </w:pPr>
      <w:r>
        <w:rPr/>
      </w:r>
    </w:p>
    <w:p>
      <w:pPr>
        <w:pStyle w:val="Heading1"/>
        <w:numPr>
          <w:ilvl w:val="0"/>
          <w:numId w:val="6"/>
        </w:numPr>
        <w:spacing w:lineRule="auto" w:line="360"/>
        <w:jc w:val="both"/>
        <w:rPr/>
      </w:pPr>
      <w:r>
        <w:rPr/>
        <w:t>Επεξηγείτε την έννοια και τη φιλοσοφία του Μάρκετινγκ</w:t>
      </w:r>
    </w:p>
    <w:p>
      <w:pPr>
        <w:pStyle w:val="Normal"/>
        <w:spacing w:lineRule="auto" w:line="360"/>
        <w:rPr>
          <w:sz w:val="24"/>
        </w:rPr>
      </w:pPr>
      <w:r>
        <w:rPr>
          <w:sz w:val="24"/>
        </w:rPr>
      </w:r>
    </w:p>
    <w:p>
      <w:pPr>
        <w:pStyle w:val="Normal"/>
        <w:numPr>
          <w:ilvl w:val="0"/>
          <w:numId w:val="6"/>
        </w:numPr>
        <w:spacing w:lineRule="auto" w:line="360"/>
        <w:rPr>
          <w:sz w:val="24"/>
        </w:rPr>
      </w:pPr>
      <w:r>
        <w:rPr>
          <w:sz w:val="24"/>
        </w:rPr>
        <w:t>Αναλύετε την οικονομική σημασία του Μάρκετινγκ</w:t>
      </w:r>
    </w:p>
    <w:p>
      <w:pPr>
        <w:pStyle w:val="Normal"/>
        <w:spacing w:lineRule="auto" w:line="360"/>
        <w:rPr>
          <w:sz w:val="24"/>
        </w:rPr>
      </w:pPr>
      <w:r>
        <w:rPr>
          <w:sz w:val="24"/>
        </w:rPr>
      </w:r>
    </w:p>
    <w:p>
      <w:pPr>
        <w:pStyle w:val="Normal"/>
        <w:numPr>
          <w:ilvl w:val="0"/>
          <w:numId w:val="6"/>
        </w:numPr>
        <w:spacing w:lineRule="auto" w:line="360"/>
        <w:rPr>
          <w:sz w:val="24"/>
        </w:rPr>
      </w:pPr>
      <w:r>
        <w:rPr>
          <w:sz w:val="24"/>
        </w:rPr>
        <w:t>Περιγράφετε τις κατηγορίες του και τα πεδία εφαρμογής του</w:t>
      </w:r>
    </w:p>
    <w:p>
      <w:pPr>
        <w:pStyle w:val="Normal"/>
        <w:spacing w:lineRule="auto" w:line="360"/>
        <w:rPr>
          <w:sz w:val="24"/>
        </w:rPr>
      </w:pPr>
      <w:r>
        <w:rPr>
          <w:sz w:val="24"/>
        </w:rPr>
      </w:r>
    </w:p>
    <w:p>
      <w:pPr>
        <w:pStyle w:val="Normal"/>
        <w:numPr>
          <w:ilvl w:val="0"/>
          <w:numId w:val="6"/>
        </w:numPr>
        <w:spacing w:lineRule="auto" w:line="360"/>
        <w:rPr>
          <w:sz w:val="24"/>
        </w:rPr>
      </w:pPr>
      <w:r>
        <w:rPr>
          <w:sz w:val="24"/>
        </w:rPr>
        <w:t>Ονομάζετε φορείς και θεσμούς που αφορούν στο Μάρκετινγκ</w:t>
      </w:r>
    </w:p>
    <w:p>
      <w:pPr>
        <w:pStyle w:val="Normal"/>
        <w:spacing w:lineRule="auto" w:line="360"/>
        <w:rPr>
          <w:sz w:val="24"/>
        </w:rPr>
      </w:pPr>
      <w:r>
        <w:rPr>
          <w:sz w:val="24"/>
        </w:rPr>
      </w:r>
    </w:p>
    <w:p>
      <w:pPr>
        <w:pStyle w:val="Normal"/>
        <w:numPr>
          <w:ilvl w:val="0"/>
          <w:numId w:val="6"/>
        </w:numPr>
        <w:spacing w:lineRule="auto" w:line="360"/>
        <w:rPr>
          <w:sz w:val="24"/>
        </w:rPr>
      </w:pPr>
      <w:r>
        <w:rPr>
          <w:sz w:val="24"/>
        </w:rPr>
        <w:t>Προσδιορίζετε τη σχέση μεταξύ Μάρκετινγκ και περιβάλλοντος</w:t>
      </w:r>
    </w:p>
    <w:p>
      <w:pPr>
        <w:pStyle w:val="Normal"/>
        <w:spacing w:lineRule="auto" w:line="360"/>
        <w:rPr>
          <w:sz w:val="24"/>
        </w:rPr>
      </w:pPr>
      <w:r>
        <w:rPr>
          <w:sz w:val="24"/>
        </w:rPr>
      </w:r>
    </w:p>
    <w:p>
      <w:pPr>
        <w:pStyle w:val="Normal"/>
        <w:numPr>
          <w:ilvl w:val="0"/>
          <w:numId w:val="6"/>
        </w:numPr>
        <w:spacing w:lineRule="auto" w:line="360"/>
        <w:rPr>
          <w:sz w:val="24"/>
        </w:rPr>
      </w:pPr>
      <w:r>
        <w:rPr>
          <w:sz w:val="24"/>
        </w:rPr>
        <w:t>Περιγράφετε το προφίλ του στελέχους Μάρκετινγκ</w:t>
      </w:r>
    </w:p>
    <w:p>
      <w:pPr>
        <w:pStyle w:val="Normal"/>
        <w:spacing w:lineRule="auto" w:line="360"/>
        <w:rPr>
          <w:sz w:val="24"/>
        </w:rPr>
      </w:pPr>
      <w:r>
        <w:rPr>
          <w:sz w:val="24"/>
        </w:rPr>
      </w:r>
    </w:p>
    <w:p>
      <w:pPr>
        <w:pStyle w:val="Heading1"/>
        <w:spacing w:lineRule="auto" w:line="360"/>
        <w:jc w:val="both"/>
        <w:rPr>
          <w:sz w:val="24"/>
        </w:rPr>
      </w:pPr>
      <w:r>
        <w:rPr>
          <w:sz w:val="24"/>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b/>
          <w:b/>
        </w:rPr>
      </w:pPr>
      <w:r>
        <w:rPr>
          <w:b/>
        </w:rPr>
      </w:r>
    </w:p>
    <w:p>
      <w:pPr>
        <w:pStyle w:val="Normal"/>
        <w:spacing w:lineRule="auto" w:line="360"/>
        <w:rPr>
          <w:b/>
          <w:b/>
        </w:rPr>
      </w:pPr>
      <w:r>
        <w:rPr>
          <w:b/>
        </w:rPr>
      </w:r>
      <w:r>
        <w:br w:type="page"/>
      </w:r>
    </w:p>
    <w:p>
      <w:pPr>
        <w:pStyle w:val="Heading1"/>
        <w:numPr>
          <w:ilvl w:val="0"/>
          <w:numId w:val="0"/>
        </w:numPr>
        <w:spacing w:lineRule="auto" w:line="360"/>
        <w:jc w:val="both"/>
        <w:rPr>
          <w:b/>
          <w:b/>
        </w:rPr>
      </w:pPr>
      <w:r>
        <w:rPr>
          <w:b/>
        </w:rPr>
      </w:r>
      <w:r>
        <w:br w:type="page"/>
      </w:r>
    </w:p>
    <w:p>
      <w:pPr>
        <w:pStyle w:val="Heading1"/>
        <w:spacing w:lineRule="auto" w:line="360"/>
        <w:jc w:val="both"/>
        <w:rPr>
          <w:b/>
          <w:b/>
        </w:rPr>
      </w:pPr>
      <w:r>
        <w:rPr>
          <w:b/>
        </w:rPr>
        <w:t>Κεφάλαιο 1ο</w:t>
      </w:r>
    </w:p>
    <w:p>
      <w:pPr>
        <w:pStyle w:val="Heading1"/>
        <w:spacing w:lineRule="auto" w:line="360"/>
        <w:jc w:val="both"/>
        <w:rPr>
          <w:b/>
          <w:b/>
        </w:rPr>
      </w:pPr>
      <w:r>
        <w:rPr>
          <w:b/>
        </w:rPr>
      </w:r>
    </w:p>
    <w:p>
      <w:pPr>
        <w:pStyle w:val="Heading1"/>
        <w:spacing w:lineRule="auto" w:line="360"/>
        <w:jc w:val="both"/>
        <w:rPr>
          <w:b/>
          <w:b/>
        </w:rPr>
      </w:pPr>
      <w:r>
        <w:rPr>
          <w:b/>
        </w:rPr>
        <w:t>Το Μάρκετινγκ (MRK) στη Σύγχρονη Κοινωνία</w:t>
      </w:r>
    </w:p>
    <w:p>
      <w:pPr>
        <w:pStyle w:val="Normal"/>
        <w:spacing w:lineRule="auto" w:line="360"/>
        <w:jc w:val="both"/>
        <w:rPr>
          <w:b/>
          <w:b/>
          <w:sz w:val="24"/>
        </w:rPr>
      </w:pPr>
      <w:r>
        <w:rPr>
          <w:b/>
          <w:sz w:val="24"/>
        </w:rPr>
      </w:r>
    </w:p>
    <w:p>
      <w:pPr>
        <w:pStyle w:val="Normal"/>
        <w:numPr>
          <w:ilvl w:val="1"/>
          <w:numId w:val="8"/>
        </w:numPr>
        <w:spacing w:lineRule="auto" w:line="360"/>
        <w:jc w:val="both"/>
        <w:rPr>
          <w:sz w:val="24"/>
          <w:u w:val="single"/>
        </w:rPr>
      </w:pPr>
      <w:r>
        <w:rPr>
          <w:sz w:val="24"/>
          <w:u w:val="single"/>
        </w:rPr>
        <w:t>Έννοια και περιεχόμενο του Μάρκετινγκ</w:t>
      </w:r>
    </w:p>
    <w:p>
      <w:pPr>
        <w:pStyle w:val="Normal"/>
        <w:spacing w:lineRule="auto" w:line="360"/>
        <w:jc w:val="both"/>
        <w:rPr>
          <w:sz w:val="24"/>
          <w:u w:val="single"/>
        </w:rPr>
      </w:pPr>
      <w:r>
        <w:rPr>
          <w:sz w:val="24"/>
          <w:u w:val="single"/>
        </w:rPr>
      </w:r>
    </w:p>
    <w:p>
      <w:pPr>
        <w:pStyle w:val="TextBody"/>
        <w:jc w:val="both"/>
        <w:rPr/>
      </w:pPr>
      <w:r>
        <w:rPr/>
        <w:t xml:space="preserve">Η ιστορία του ανθρώπου, από την πρώτη του εμφάνιση στη γη, μέχρι σήμερα, διατηρεί μερικά βασικά χαρακτηριστικά. Ένα από αυτά είναι η προσπάθεια για επιβίωση. Η συνεχής αυτή προσπάθεια σημαίνει ότι ο άνθρωπος πρέπει να αποκτά χρήματα, μέσω της δουλειάς του, με σκοπό την αγορά αγαθών για να ικανοποιήσει τις διάφορες ανάγκες του. </w:t>
      </w:r>
    </w:p>
    <w:p>
      <w:pPr>
        <w:pStyle w:val="Normal"/>
        <w:spacing w:lineRule="auto" w:line="360"/>
        <w:jc w:val="both"/>
        <w:rPr>
          <w:sz w:val="24"/>
        </w:rPr>
      </w:pPr>
      <w:r>
        <w:rPr>
          <w:sz w:val="24"/>
        </w:rPr>
      </w:r>
    </w:p>
    <w:p>
      <w:pPr>
        <w:pStyle w:val="Normal"/>
        <w:spacing w:lineRule="auto" w:line="360"/>
        <w:jc w:val="both"/>
        <w:rPr/>
      </w:pPr>
      <w:r>
        <w:rPr>
          <w:sz w:val="24"/>
        </w:rPr>
        <w:t xml:space="preserve">Όλοι έχουμε την ανάγκη του φαγητού όταν είμαστε πεινασμένοι και των ζεστών ρούχων  όταν κάνει κρύο. Άρα, η </w:t>
      </w:r>
      <w:r>
        <w:rPr>
          <w:b/>
          <w:sz w:val="24"/>
        </w:rPr>
        <w:t>ανάγκη</w:t>
      </w:r>
      <w:r>
        <w:rPr>
          <w:sz w:val="24"/>
        </w:rPr>
        <w:t xml:space="preserve"> θα μπορούσαμε να πούμε ότι είναι μια κατάσταση στην οποία αισθανόμαστε ότι κάτι μας λείπει και, μάλιστα, ότι αυτό που μας λείπει είναι κάτι βασικό. Φανταστείτε πώς θα αισθανθούμε αν μας λείψει το φαγητό ή τα ζεστά ρούχα. </w:t>
      </w:r>
    </w:p>
    <w:p>
      <w:pPr>
        <w:pStyle w:val="Normal"/>
        <w:spacing w:lineRule="auto" w:line="360"/>
        <w:jc w:val="both"/>
        <w:rPr>
          <w:sz w:val="24"/>
        </w:rPr>
      </w:pPr>
      <w:r>
        <w:rPr>
          <w:sz w:val="24"/>
        </w:rPr>
      </w:r>
    </w:p>
    <w:p>
      <w:pPr>
        <w:pStyle w:val="Normal"/>
        <w:spacing w:lineRule="auto" w:line="360"/>
        <w:jc w:val="both"/>
        <w:rPr/>
      </w:pPr>
      <w:r>
        <w:rPr>
          <w:sz w:val="24"/>
        </w:rPr>
        <w:t xml:space="preserve">Οι διάφορες ανάγκες που έχουμε μας οδηγούν στο να επιθυμούμε συγκεκριμένα πράγματα. Για να μπορέσουμε να ικανοποιήσουμε τη ανάγκη της πείνας μας θα μπορούσαμε να φάμε μια μακαρονάδα ή πατάτες τηγανητές. Για να μην κρυώνουμε θα μπορούσαμε να αγοράσουμε ένα μάλλινο πουλόβερ ή μια ζακέτα. Βέβαια, υπάρχουν και άλλα πράγματα που θα μπορούσαν να ικανοποιήσουν αυτές τις ανάγκες μας αλλά, όταν εμείς επιλέγουμε κάποιο συγκεκριμένο, τότε λέμε έχουμε μια </w:t>
      </w:r>
      <w:r>
        <w:rPr>
          <w:b/>
          <w:sz w:val="24"/>
        </w:rPr>
        <w:t>επιθυμία</w:t>
      </w:r>
      <w:r>
        <w:rPr>
          <w:sz w:val="24"/>
        </w:rPr>
        <w:t xml:space="preserve"> γι’ αυτό και όχι για κάποιο άλλο. Έτσι, βλέπουμε ότι η επιθυμία εκφράζεται ως η προτίμηση που έχουμε για κάποιο συγκεκριμένο αγαθό προκειμένου να ικανοποιήσουμε την ανάγκη μας. </w:t>
      </w:r>
    </w:p>
    <w:p>
      <w:pPr>
        <w:pStyle w:val="Normal"/>
        <w:spacing w:lineRule="auto" w:line="360"/>
        <w:jc w:val="both"/>
        <w:rPr>
          <w:sz w:val="24"/>
        </w:rPr>
      </w:pPr>
      <w:r>
        <w:rPr>
          <w:sz w:val="24"/>
        </w:rPr>
      </w:r>
    </w:p>
    <w:p>
      <w:pPr>
        <w:pStyle w:val="Normal"/>
        <w:spacing w:lineRule="auto" w:line="360"/>
        <w:jc w:val="both"/>
        <w:rPr/>
      </w:pPr>
      <w:r>
        <w:rPr>
          <w:sz w:val="24"/>
        </w:rPr>
        <w:t xml:space="preserve">Οι επιθυμίες μας για διάφορα αγαθά μπορεί να είναι πολλές. Σίγουρα, όμως, δεν έχουμε τα χρήματα για να αγοράσουμε όποιο αγαθό θέλουμε. Αυτό μπορεί να συμβαίνει γιατί το αγαθό αυτό είναι πολύ ακριβό και δεν έχουμε τα ανάλογα χρήματα για να το αγοράσουμε. Αν, όμως, επιθυμούμε ένα αγαθό που μπορούμε να το αγοράσουμε, τότε λέμε ότι έχουμε απαίτηση να αγοράσουμε αυτό το αγαθό. Δηλαδή, μια </w:t>
      </w:r>
      <w:r>
        <w:rPr>
          <w:b/>
          <w:sz w:val="24"/>
        </w:rPr>
        <w:t>απαίτηση</w:t>
      </w:r>
      <w:r>
        <w:rPr>
          <w:sz w:val="24"/>
        </w:rPr>
        <w:t xml:space="preserve"> είναι επιθυμία για ένα συγκεκριμένο αγαθό αλλά μόνο όταν μπορούμε να το αγοράσουμε. </w:t>
      </w:r>
    </w:p>
    <w:p>
      <w:pPr>
        <w:pStyle w:val="Normal"/>
        <w:spacing w:lineRule="auto" w:line="360"/>
        <w:jc w:val="both"/>
        <w:rPr>
          <w:sz w:val="24"/>
        </w:rPr>
      </w:pPr>
      <w:r>
        <w:rPr>
          <w:sz w:val="24"/>
        </w:rPr>
      </w:r>
    </w:p>
    <w:p>
      <w:pPr>
        <w:pStyle w:val="Normal"/>
        <w:spacing w:lineRule="auto" w:line="360"/>
        <w:jc w:val="both"/>
        <w:rPr/>
      </w:pPr>
      <w:r>
        <w:rPr>
          <w:sz w:val="24"/>
        </w:rPr>
        <w:t xml:space="preserve">Μιλήσαμε μέχρι εδώ για τις ανάγκες, τις επιθυμίες και τις απαιτήσεις και είδαμε ότι  κοινό χαρακτηριστικό τους είναι το ότι ικανοποιούνται με την αγορά αγαθών. Στα παραδείγματα που αναφέραμε προηγουμένως, η μακαρονάδα, οι πατάτες τηγανητές, το μάλλινο πουλόβερ και η ζακέτα είναι αγαθά, δηλαδή, πράγματα με τα οποία μπορούμε να ικανοποιήσουμε τις αντίστοιχες ανάγκες μας. Έτσι, βλέπουμε ότι ο,τιδήποτε μπορεί να προσφερθεί σε κάποιον άνθρωπο για να ικανοποιήσει μια ανάγκη ή επιθυμία του, μπορεί να χαρακτηριστεί ως </w:t>
      </w:r>
      <w:r>
        <w:rPr>
          <w:b/>
          <w:sz w:val="24"/>
        </w:rPr>
        <w:t>αγαθό</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 xml:space="preserve">Οι ανάγκες, οι επιθυμίες και οι απαιτήσεις μας δεν ικανοποιούνται μόνο από υλικά αγαθά. Ικανοποιούνται και από άϋλα, μη υλικά αγαθά που δεν μπορούμε να δούμε ή να ακουμπήσουμε. Όταν θέλουμε να πάμε στο σχολείο και το σπίτι μας είναι μακριά, πρέπει να χρησιμοποιήσουμε το λεωφορείο. Πιο σωστά, πρέπει να χρησιμοποιήσουμε τη δυνατότητα μεταφοράς που έχει και μας προσφέρει το λεωφορείο. Όταν, λοιπόν, αναφερόμαστε σε αυτού του είδους τα αγαθά λέμε ότι είναι </w:t>
      </w:r>
      <w:r>
        <w:rPr>
          <w:b/>
          <w:sz w:val="24"/>
        </w:rPr>
        <w:t>υπηρεσίες</w:t>
      </w:r>
      <w:r>
        <w:rPr>
          <w:sz w:val="24"/>
        </w:rPr>
        <w:t xml:space="preserve"> ενώ, όταν αναφερόμαστε στα υλικά αγαθά έχουμε να κάνουμε με </w:t>
      </w:r>
      <w:r>
        <w:rPr>
          <w:b/>
          <w:sz w:val="24"/>
        </w:rPr>
        <w:t>προϊόντα</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Από τα πολύ παλιά χρόνια, ο άνθρωπος κατάλαβε ότι δε μπορεί να φτιάχνει μόνος του ό,τι χρειαζόταν για να επιβιώσει.  Κατάλαβε ότι δεν μπορούσε να φτιάχνει μόνος του τα ρούχα του, τα παπούτσια του και τα άλλά αγαθά που του ήταν απαραίτητα. Έτσι, ο κάθε άνθρωπος, μέσα στις πρώτες μικρές κοινωνίες που σχημάτισε, ανέλαβε να φτιάχνει κάτι συγκεκριμένο. Κάποιος γινόταν ψαράς, κάποιος άλλος κυνηγός ή γεωργός, ένας άλλος έφτιαχνε και επιδιόρθωνε τις καλύβες κ.τ.λ.. Αυτό συνεχίζεται και σήμερα (με διαφορετικό, βεβαίως, τρόπο) αν σκεφτείτε τη δουλειά που κάνει ο πατέρας σας ή η μητέρα σας και οι πατέρες ή οι μητέρες των συμμαθητών σας. </w:t>
      </w:r>
    </w:p>
    <w:p>
      <w:pPr>
        <w:pStyle w:val="Normal"/>
        <w:spacing w:lineRule="auto" w:line="360"/>
        <w:jc w:val="both"/>
        <w:rPr>
          <w:sz w:val="24"/>
        </w:rPr>
      </w:pPr>
      <w:r>
        <w:rPr>
          <w:sz w:val="24"/>
        </w:rPr>
      </w:r>
    </w:p>
    <w:p>
      <w:pPr>
        <w:pStyle w:val="Normal"/>
        <w:spacing w:lineRule="auto" w:line="360"/>
        <w:jc w:val="both"/>
        <w:rPr/>
      </w:pPr>
      <w:r>
        <w:rPr>
          <w:sz w:val="24"/>
        </w:rPr>
        <w:t xml:space="preserve">Η δουλειά του κάθε μεμονωμένου ανθρώπου είχε κάποια αποτελέσματα – τα προϊόντα ή τις υπηρεσίες. Ας υποθέσουμε τώρα ότι ο ψαράς χρειάζεται χορταρικά για να θρέψει την οικογένειά του και ο γεωργός ψάρια για να θρέψει τη δική του. Ο ψαράς για να ικανοποιήσει την ανάγκη του για χορταρικά, έπρεπε να δώσει μερικά από τα ψάρια που είχε πιάσει στον γεωργό και εκείνος, με τη σειρά του, να του δώσει τα χορταρικά που ζητούσε. Αυτή η διαδικασία μεταξύ των δύο (του ψαρά και του γεωργού) μπορεί να περιγραφεί ως </w:t>
      </w:r>
      <w:r>
        <w:rPr>
          <w:b/>
          <w:sz w:val="24"/>
        </w:rPr>
        <w:t>ανταλλαγή</w:t>
      </w:r>
      <w:r>
        <w:rPr>
          <w:sz w:val="24"/>
        </w:rPr>
        <w:t xml:space="preserve"> και το γεγονός της ανταλλαγής (δηλαδή, η συμφωνία για ανταλλαγή) ως </w:t>
      </w:r>
      <w:r>
        <w:rPr>
          <w:b/>
          <w:sz w:val="24"/>
        </w:rPr>
        <w:t>συναλλαγή</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Από το παράδειγμα αυτό μπορούμε να καταλάβουμε ότι η ανταλλαγή προϊόντων και υπηρεσιών μεταξύ των ανθρώπων είναι κάτι που συνεχίζεται ως τις μέρες μας. Βέβαια, τα πράγματα έχουν αλλάξει πολύ από τότε αλλά, στην ουσία, όλοι κάνουμε ανταλλαγές και συναλλαγές. Αυτό που έχει προστεθεί, για να κάνει τη συναλλαγή πιο εύκολη, είναι το χρήμα. Το </w:t>
      </w:r>
      <w:r>
        <w:rPr>
          <w:b/>
          <w:sz w:val="24"/>
        </w:rPr>
        <w:t>χρήμα</w:t>
      </w:r>
      <w:r>
        <w:rPr>
          <w:sz w:val="24"/>
        </w:rPr>
        <w:t xml:space="preserve"> εμφανίστηκε για να αντιμετωπιστεί ένα πολύ μεγάλο πρόβλημα -  αυτό της διαφωνίας μεταξύ των ανθρώπων για το αν π.χ. δέκα ψάρια θα μπορούσαν να ανταλλαγούν με ένα πρόβατο. Έπρεπε να βρεθεί ένας τρόπος για να εκφραστεί η αξία που είχαν τα δέκα ψάρια ή το ένα πρόβατο. Η </w:t>
      </w:r>
      <w:r>
        <w:rPr>
          <w:b/>
          <w:sz w:val="24"/>
        </w:rPr>
        <w:t>αξία</w:t>
      </w:r>
      <w:r>
        <w:rPr>
          <w:sz w:val="24"/>
        </w:rPr>
        <w:t xml:space="preserve"> έχει την έννοια της εκτίμησης του ανθρώπου για τη δυνατότητα που έχει ένα αγαθό να ικανοποιήσει τις ανάγκες του. Αν η αξία των ψαριών και του προβάτου μπορούσε να εκφραστεί σε χρήμα (σε χρηματικές μονάδες όπως η δραχμή), τότε τα πράγματα θα γίνονταν πιο εύκολα. Και έγιναν. Ο ψαράς αγόραζε το κρέας του προβάτου που ήθελε έναντι κάποιου χρηματικού ποσού που έδινε στον κτηνοτρόφο. Ο κτηνοτρόφος, με τη σειρά του, αγόραζε και αυτός μια ποσότητα ψαριών έναντι κάποιου χρηματικού ποσού που έδινε στον ψαρά. Έτσι, το </w:t>
      </w:r>
      <w:r>
        <w:rPr>
          <w:b/>
          <w:sz w:val="24"/>
        </w:rPr>
        <w:t>χρήμα</w:t>
      </w:r>
      <w:r>
        <w:rPr>
          <w:sz w:val="24"/>
        </w:rPr>
        <w:t xml:space="preserve"> έπαιζε (και εξακολουθεί να παίζει) το ρόλο του μέσου διευκόλυνσης των συναλλαγών.           </w:t>
      </w:r>
    </w:p>
    <w:p>
      <w:pPr>
        <w:pStyle w:val="Normal"/>
        <w:spacing w:lineRule="auto" w:line="360"/>
        <w:jc w:val="both"/>
        <w:rPr>
          <w:sz w:val="24"/>
        </w:rPr>
      </w:pPr>
      <w:r>
        <w:rPr>
          <w:sz w:val="24"/>
        </w:rPr>
      </w:r>
    </w:p>
    <w:p>
      <w:pPr>
        <w:pStyle w:val="Normal"/>
        <w:spacing w:lineRule="auto" w:line="360"/>
        <w:jc w:val="both"/>
        <w:rPr/>
      </w:pPr>
      <w:r>
        <w:rPr>
          <w:sz w:val="24"/>
        </w:rPr>
        <w:t xml:space="preserve">Όπως είπαμε και προηγουμένως, τα πράγματα έχουν αλλάξει πολύ. Η πρόοδος της τεχνολογίας και οι ανάγκες των ανθρώπων που συνεχώς μεταβάλλονται, οδήγησαν στην δημιουργία «συνεργασιών» μεταξύ ομάδων ατόμων με σκοπό την παραγωγή αγαθών που ικανοποιούν τις ανάγκες και τις απαιτήσεις των ιδίων αλλά και των άλλων ανθρώπων. Αυτές οι «συνεργασίες» έχουν πάρει, σήμερα, τη μορφή των επιχειρήσεων. Η </w:t>
      </w:r>
      <w:r>
        <w:rPr>
          <w:b/>
          <w:sz w:val="24"/>
        </w:rPr>
        <w:t>επιχείρηση</w:t>
      </w:r>
      <w:r>
        <w:rPr>
          <w:sz w:val="24"/>
        </w:rPr>
        <w:t xml:space="preserve"> προσπαθεί να συνδυάσει ό,τι είναι απαραίτητο (ανθρώπινη εργασία, φυσικούς πόρους και κεφάλαια) προκειμένου να παραγάγει και να προσφέρει αγαθά που ικανοποιούν τις ανθρώπινες ανάγκες και απαιτήσεις. Ο βασικός της </w:t>
      </w:r>
      <w:r>
        <w:rPr>
          <w:b/>
          <w:sz w:val="24"/>
        </w:rPr>
        <w:t>σκοπός</w:t>
      </w:r>
      <w:r>
        <w:rPr>
          <w:sz w:val="24"/>
        </w:rPr>
        <w:t xml:space="preserve"> είναι να επιβιώσει και να το κάνει αυτό μέσω της παραγωγής και προσφοράς των κατάλληλων αγαθών. </w:t>
      </w:r>
    </w:p>
    <w:p>
      <w:pPr>
        <w:pStyle w:val="Normal"/>
        <w:spacing w:lineRule="auto" w:line="360"/>
        <w:jc w:val="both"/>
        <w:rPr>
          <w:sz w:val="24"/>
        </w:rPr>
      </w:pPr>
      <w:r>
        <w:rPr>
          <w:sz w:val="24"/>
        </w:rPr>
      </w:r>
    </w:p>
    <w:p>
      <w:pPr>
        <w:pStyle w:val="Normal"/>
        <w:spacing w:lineRule="auto" w:line="360"/>
        <w:jc w:val="both"/>
        <w:rPr/>
      </w:pPr>
      <w:r>
        <w:rPr>
          <w:sz w:val="24"/>
        </w:rPr>
        <w:t xml:space="preserve">Για να μπορέσει να επιτύχει αυτόν τον βασικό σκοπό, πρέπει να μπορεί να καταλαβαίνει έγκαιρα ποιές είναι οι ανάγκες των ανθρώπων και να μπορεί να φτιάχνει αγαθά τα οποία μπορούν να ικανοποιήσουν τις ανάγκες αυτές. Δε φτάνει , όμως, μόνο αυτό. Πρέπει να μπορεί να δίνει μια τιμή στο κάθε αγαθό τέτοια που θα καλύπτει το κόστος παραγωγής του και θα αφήνει και ένα λογικό κέρδος. Πρέπει, επίσης, να προωθήσει το αγαθό ώστε οι άνθρωποι να το γνωρίσουν και να πειστούν ότι φτιάχτηκε για να καλύψει τις απαιτήσεις τους. Στη συνέχεια, είναι απαραίτητη η παρουσία του αγαθού σε σημεία τέτοια στα οποία θα μπορούν να πάνε όσοι το χρειάζονται και να το αγοράσουν.  Το </w:t>
      </w:r>
      <w:r>
        <w:rPr>
          <w:b/>
          <w:sz w:val="24"/>
        </w:rPr>
        <w:t>Μάρκετινγκ</w:t>
      </w:r>
      <w:r>
        <w:rPr>
          <w:sz w:val="24"/>
        </w:rPr>
        <w:t xml:space="preserve"> (Marketing) έρχεται να διευκολύνει όλες αυτές τις δραστηριότητες που αναφέρθηκαν στις προηγούμενες παραγράφους φροντίζοντας να εξυπηρετούνται οι ανθρώπινες ανάγκες (κάνοντας τα αναφερόμενα στην παράγραφο αυτή) και, μέσω της ικανοποίησης αυτής, να επιτυγχάνονται ο βασικός και οι άλλοι στόχοι της επιχείρησης.  </w:t>
      </w:r>
    </w:p>
    <w:p>
      <w:pPr>
        <w:pStyle w:val="Normal"/>
        <w:spacing w:lineRule="auto" w:line="360"/>
        <w:jc w:val="both"/>
        <w:rPr>
          <w:sz w:val="24"/>
        </w:rPr>
      </w:pPr>
      <w:r>
        <w:rPr>
          <w:sz w:val="24"/>
        </w:rPr>
      </w:r>
    </w:p>
    <w:p>
      <w:pPr>
        <w:pStyle w:val="Normal"/>
        <w:spacing w:lineRule="auto" w:line="360"/>
        <w:jc w:val="both"/>
        <w:rPr>
          <w:sz w:val="24"/>
        </w:rPr>
      </w:pPr>
      <w:r>
        <w:rPr>
          <w:sz w:val="24"/>
        </w:rPr>
        <w:t xml:space="preserve">Στο ερώτημα που γεννιέται «Μα δεν υπάρχει μια ελληνική λέξη που να περιγράφει τί είναι το Μάρκετινγκ ;», δεν έχουμε, δυστυχώς, μια θετική απάντηση. Η προσπάθειες που έχουν γίνει δεν έχουν αποδώσει. Όροι όπως «εμπορία», «εμποριολογία», «αγοραγνωσία», «αγοραλογία», «τεχνική έρευνας και πολιτική κατάκτησης της αγοράς», κ.τ.λ., δε μπορούν να περιγράψουν, σε όλο τους το εύρος, τις δραστηριότητες και το περιεχόμενο του Μάρκετινγκ. Έτσι, αρκούμαστε (όπως και όλος ο υπόλοιπος κόσμος) να χρησιμοποιούμε αυτόν τον όρο που προέρχεται από την αγγλική γλώσσα (Market = αγορά). </w:t>
      </w:r>
    </w:p>
    <w:p>
      <w:pPr>
        <w:pStyle w:val="Normal"/>
        <w:spacing w:lineRule="auto" w:line="360"/>
        <w:jc w:val="both"/>
        <w:rPr>
          <w:sz w:val="24"/>
        </w:rPr>
      </w:pPr>
      <w:r>
        <w:rPr>
          <w:sz w:val="24"/>
        </w:rPr>
      </w:r>
    </w:p>
    <w:p>
      <w:pPr>
        <w:pStyle w:val="Normal"/>
        <w:spacing w:lineRule="auto" w:line="360"/>
        <w:jc w:val="both"/>
        <w:rPr/>
      </w:pPr>
      <w:r>
        <w:rPr>
          <w:sz w:val="24"/>
        </w:rPr>
        <w:t xml:space="preserve">Παρά το ότι δεν υπάρχει ελληνική λέξη για να περιγράψει το Μάρκετινγκ, μπορούμε να χρησιμοποιήσουμε τις κατάλληλες προτάσεις για να προσδιορίσουμε το </w:t>
      </w:r>
      <w:r>
        <w:rPr>
          <w:b/>
          <w:sz w:val="24"/>
        </w:rPr>
        <w:t>περιεχόμενό</w:t>
      </w:r>
      <w:r>
        <w:rPr>
          <w:sz w:val="24"/>
        </w:rPr>
        <w:t xml:space="preserve"> του. Για παράδειγμα ότι το </w:t>
      </w:r>
      <w:r>
        <w:rPr>
          <w:b/>
          <w:sz w:val="24"/>
        </w:rPr>
        <w:t>Μάρκετινγκ</w:t>
      </w:r>
      <w:r>
        <w:rPr>
          <w:sz w:val="24"/>
        </w:rPr>
        <w:t xml:space="preserve"> είναι μια κοινωνική διαδικασία με την οποία τα άτομα και οι ομάδες ατόμων αποκτούν ό,τι χρειάζονται και επιθυμούν μέσω της παραγωγής, της προσφοράς και της ανταλλαγής αγαθών αξίας με άλλα (αγαθά). Βλέπουμε ότι το Μάρκετινγκ αγκαλιάζει όλη την κοινωνία και σκοπεύει στην ικανοποίηση των αναγκών των ατόμων που αποτελούν αυτή την κοινωνία. </w:t>
      </w:r>
    </w:p>
    <w:p>
      <w:pPr>
        <w:pStyle w:val="Normal"/>
        <w:spacing w:lineRule="auto" w:line="360"/>
        <w:jc w:val="both"/>
        <w:rPr>
          <w:sz w:val="24"/>
        </w:rPr>
      </w:pPr>
      <w:r>
        <w:rPr>
          <w:sz w:val="24"/>
        </w:rPr>
      </w:r>
    </w:p>
    <w:p>
      <w:pPr>
        <w:pStyle w:val="Normal"/>
        <w:spacing w:lineRule="auto" w:line="360"/>
        <w:jc w:val="both"/>
        <w:rPr/>
      </w:pPr>
      <w:r>
        <w:rPr>
          <w:sz w:val="24"/>
        </w:rPr>
        <w:t>Τώρα, βέβαια, αν θέλουμε να το περιγράψουμε με έναν πιο συγκεκριμένο τρόπο, θα μπορούσαμε να πούμε ότι «</w:t>
      </w:r>
      <w:r>
        <w:rPr>
          <w:b/>
          <w:sz w:val="24"/>
        </w:rPr>
        <w:t>Μάρκετινγκ</w:t>
      </w:r>
      <w:r>
        <w:rPr>
          <w:sz w:val="24"/>
        </w:rPr>
        <w:t xml:space="preserve"> είναι η διαδικασία της σύλληψης, του σχεδιασμού, της τιμολόγησης της προώθησης, και της διανομής προϊόντων και υπηρεσιών που θα προκαλέσουν ανταλλαγές οι οποίες ικανοποιούν τους στόχους των ατόμων και των οργανισμών». Αυτή η περιγραφή κλείνει μέσα της την ουσία του Μάρκετινγκ και μας δίνει να καταλάβουμε πόσο σημαντικό είναι αυτό για μια κοινωνία. </w:t>
      </w:r>
    </w:p>
    <w:p>
      <w:pPr>
        <w:pStyle w:val="Normal"/>
        <w:spacing w:lineRule="auto" w:line="360"/>
        <w:jc w:val="both"/>
        <w:rPr>
          <w:sz w:val="24"/>
        </w:rPr>
      </w:pPr>
      <w:r>
        <w:rPr>
          <w:sz w:val="24"/>
        </w:rPr>
      </w:r>
    </w:p>
    <w:p>
      <w:pPr>
        <w:pStyle w:val="Normal"/>
        <w:spacing w:lineRule="auto" w:line="360"/>
        <w:jc w:val="both"/>
        <w:rPr/>
      </w:pPr>
      <w:r>
        <w:rPr>
          <w:sz w:val="24"/>
        </w:rPr>
        <w:t xml:space="preserve">Η παραπάνω περιγραφή μας δίνει τα </w:t>
      </w:r>
      <w:r>
        <w:rPr>
          <w:b/>
          <w:sz w:val="24"/>
        </w:rPr>
        <w:t>κύρια στοιχεία</w:t>
      </w:r>
      <w:r>
        <w:rPr>
          <w:sz w:val="24"/>
        </w:rPr>
        <w:t xml:space="preserve"> που αποτελούν το Μάρκετινγκ. Το πρώτο στοιχείο είναι το </w:t>
      </w:r>
      <w:r>
        <w:rPr>
          <w:b/>
          <w:sz w:val="24"/>
        </w:rPr>
        <w:t>Προϊόν</w:t>
      </w:r>
      <w:r>
        <w:rPr>
          <w:sz w:val="24"/>
        </w:rPr>
        <w:t xml:space="preserve"> / η </w:t>
      </w:r>
      <w:r>
        <w:rPr>
          <w:b/>
          <w:sz w:val="24"/>
        </w:rPr>
        <w:t>Υπηρεσία</w:t>
      </w:r>
      <w:r>
        <w:rPr>
          <w:sz w:val="24"/>
        </w:rPr>
        <w:t xml:space="preserve"> που πρέπει να παραχθεί και να προσφερθεί από την επιχείρηση. Το δεύτερο είναι η </w:t>
      </w:r>
      <w:r>
        <w:rPr>
          <w:b/>
          <w:sz w:val="24"/>
        </w:rPr>
        <w:t>Τιμή</w:t>
      </w:r>
      <w:r>
        <w:rPr>
          <w:sz w:val="24"/>
        </w:rPr>
        <w:t xml:space="preserve"> στην οποία πρέπει να προσφερθεί αυτό το προϊόν ή υπηρεσία. Ακολουθεί η </w:t>
      </w:r>
      <w:r>
        <w:rPr>
          <w:b/>
          <w:sz w:val="24"/>
        </w:rPr>
        <w:t>Προώθηση</w:t>
      </w:r>
      <w:r>
        <w:rPr>
          <w:sz w:val="24"/>
        </w:rPr>
        <w:t xml:space="preserve"> που πρέπει να γίνει για να γίνει γνωστό το αγαθό και οι ιδιότητές του. Η </w:t>
      </w:r>
      <w:r>
        <w:rPr>
          <w:b/>
          <w:sz w:val="24"/>
        </w:rPr>
        <w:t>Διανομή</w:t>
      </w:r>
      <w:r>
        <w:rPr>
          <w:sz w:val="24"/>
        </w:rPr>
        <w:t xml:space="preserve">, τέλος, είναι το στοιχείο που είναι απαραίτητο για να βρίσκεται το αγαθό στο σημείο εκείνο στο οποίο θα μπορέσουμε να το βρούμε για το αγοράσουμε.  </w:t>
      </w:r>
    </w:p>
    <w:p>
      <w:pPr>
        <w:pStyle w:val="Normal"/>
        <w:spacing w:lineRule="auto" w:line="360"/>
        <w:jc w:val="both"/>
        <w:rPr>
          <w:sz w:val="24"/>
        </w:rPr>
      </w:pPr>
      <w:r>
        <w:rPr>
          <w:sz w:val="24"/>
        </w:rPr>
      </w:r>
    </w:p>
    <w:p>
      <w:pPr>
        <w:pStyle w:val="Normal"/>
        <w:spacing w:lineRule="auto" w:line="360"/>
        <w:jc w:val="both"/>
        <w:rPr/>
      </w:pPr>
      <w:r>
        <w:rPr>
          <w:sz w:val="24"/>
        </w:rPr>
        <w:t xml:space="preserve">Στο σύνολο των στοιχείων αυτών έχουμε δώσει το όνομα </w:t>
      </w:r>
      <w:r>
        <w:rPr>
          <w:b/>
          <w:sz w:val="24"/>
        </w:rPr>
        <w:t>Μίγμα Μάρκετινγκ</w:t>
      </w:r>
      <w:r>
        <w:rPr>
          <w:sz w:val="24"/>
        </w:rPr>
        <w:t xml:space="preserve"> (Marketing Mix). Πράγματι, όλα μαζί μπορούν να θεωρηθούν ως μέρη μιας «συνταγής» για να επιτύχει το αγαθό να ικανοποιήσει τις ανθρώπινες ανάγκες. Είναι απαραίτητο να μπορέσουμε να φτιάξουμε το κατάλληλο αγαθό, να του δώσουμε τη σωστή τιμή, να το προωθήσουμε για να δείξουμε στον κόσμο που το χρειάζεται ότι μπορεί να ικανοποιήσει την ανάγκη του αλλά και να φροντίσουμε να βρίσκεται εκεί που αυτός περιμένει να το βρει . Πρέπει, δηλαδή, να βάλουμε τις σωστές αναλογίες από όλα τα στοιχεία για να μπορέσουμε να πουλήσουμε το προϊόν ή την υπηρεσία μας. </w:t>
      </w:r>
    </w:p>
    <w:p>
      <w:pPr>
        <w:pStyle w:val="Normal"/>
        <w:spacing w:lineRule="auto" w:line="360"/>
        <w:jc w:val="both"/>
        <w:rPr>
          <w:sz w:val="24"/>
        </w:rPr>
      </w:pPr>
      <w:r>
        <w:rPr>
          <w:sz w:val="24"/>
        </w:rPr>
      </w:r>
    </w:p>
    <w:p>
      <w:pPr>
        <w:pStyle w:val="Normal"/>
        <w:spacing w:lineRule="auto" w:line="360"/>
        <w:jc w:val="both"/>
        <w:rPr>
          <w:sz w:val="24"/>
        </w:rPr>
      </w:pPr>
      <w:r>
        <w:rPr>
          <w:sz w:val="24"/>
        </w:rPr>
        <w:t xml:space="preserve">Όλες αυτές οι ενέργειες ακούγονται λογικές και εύκολες. Στην πραγματικότητα δεν είναι τόσο εύκολο να συνδυάσουμε σωστά όλα τα στοιχεία του Μίγματος Μάρκετινγκ. Πρέπει να έχουμε συνεχώς τα μάτια μας και τα αυτιά μας ανοικτά και τις «κεραίες» μας έτοιμες να συλλάβουν τις αλλαγές που γίνονται στο περιβάλλον μας. Φανταστείτε τι συνέπειες θα είχαμε σε μια περίπτωση στην οποία δεν μπορέσαμε να προβλέψουμε μια σημαντική αλλαγή όπως, π.χ., η αντικατάσταση των γραφομηχανών από τους ηλεκτρονικούς υπολογιστές. Αν είχαμε μια επιχείρηση κατασκευής γραφομηχανών και συνεχίζαμε την παραγωγή τους ενώ ήδη είχαν βγει στην αγορά οι ηλεκτρονικοί υπολογιστές, θα αντιμετωπίζαμε πρόβλημα επιβίωσης. Αντίθετα, αν μια άλλη επιχείρηση που κατασκεύαζε γραφομηχανές , είχε προβλέψει αυτή την αλλαγή και άρχιζε την κατασκευή ή τη συναρμολόγηση ηλεκτρονικών υπολογιστών, τότε θα είχε το πλεονέκτημα σε σχέση με εμάς. </w:t>
      </w:r>
    </w:p>
    <w:p>
      <w:pPr>
        <w:pStyle w:val="Normal"/>
        <w:spacing w:lineRule="auto" w:line="360"/>
        <w:jc w:val="both"/>
        <w:rPr>
          <w:sz w:val="24"/>
        </w:rPr>
      </w:pPr>
      <w:r>
        <w:rPr>
          <w:sz w:val="24"/>
        </w:rPr>
      </w:r>
    </w:p>
    <w:p>
      <w:pPr>
        <w:pStyle w:val="Normal"/>
        <w:spacing w:lineRule="auto" w:line="360"/>
        <w:jc w:val="both"/>
        <w:rPr/>
      </w:pPr>
      <w:r>
        <w:rPr>
          <w:sz w:val="24"/>
        </w:rPr>
        <w:t xml:space="preserve">Αν και εμείς αποφασίζαμε να συναρμολογούμε και να πουλάμε ηλεκτρονικούς υπολογιστές, θα εξουδετερώναμε το πλεονέκτημα του σωστού προϊόντος που έχει η άλλη επιχείρηση αλλά θα πρέπει να προσέξουμε περισσότερο τα υπόλοιπα στοιχεία του Μίγματος Μάρκετινγκ. Η ουσία είναι ότι, μεταξύ της επιχείρησής μας και της άλλης, υπάρχει </w:t>
      </w:r>
      <w:r>
        <w:rPr>
          <w:b/>
          <w:sz w:val="24"/>
        </w:rPr>
        <w:t>ανταγωνισμός</w:t>
      </w:r>
      <w:r>
        <w:rPr>
          <w:sz w:val="24"/>
        </w:rPr>
        <w:t xml:space="preserve"> για το ποιά θα καταφέρει να ικανοποιήσει καλύτερα την ανάγκη του αγοραστή. Σε πολλές περιπτώσεις, οι επιχειρήσεις προσφέρουν προϊόντα ή υπηρεσίες που καλύπτουν τις ίδιες ανάγκες. Τότε, ο ανταγωνισμός μεταξύ τους είναι μεγαλύτερος και προσπαθούν να δημιουργήσουν εκείνο το Μίγμα Μάρκετινγκ που θα τους επιτρέψει να επιτύχουν όλα όσα αναφέρθηκαν προηγουμένως αλλά με μια σημαντική προσθήκη – να ικανοποιούν τις ανάγκες του αγοραστή καλύτερα από τον ανταγωνιστή ή τους ανταγωνιστές τους.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1"/>
          <w:numId w:val="8"/>
        </w:numPr>
        <w:spacing w:lineRule="auto" w:line="360"/>
        <w:jc w:val="both"/>
        <w:rPr>
          <w:sz w:val="24"/>
          <w:u w:val="single"/>
        </w:rPr>
      </w:pPr>
      <w:r>
        <w:rPr>
          <w:sz w:val="24"/>
          <w:u w:val="single"/>
        </w:rPr>
        <w:t>Η φιλοσοφία του Μάρκετινγκ</w:t>
      </w:r>
    </w:p>
    <w:p>
      <w:pPr>
        <w:pStyle w:val="Normal"/>
        <w:spacing w:lineRule="auto" w:line="360"/>
        <w:jc w:val="both"/>
        <w:rPr>
          <w:sz w:val="24"/>
          <w:u w:val="single"/>
        </w:rPr>
      </w:pPr>
      <w:r>
        <w:rPr>
          <w:sz w:val="24"/>
          <w:u w:val="single"/>
        </w:rPr>
      </w:r>
    </w:p>
    <w:p>
      <w:pPr>
        <w:pStyle w:val="Normal"/>
        <w:spacing w:lineRule="auto" w:line="360"/>
        <w:jc w:val="both"/>
        <w:rPr/>
      </w:pPr>
      <w:r>
        <w:rPr>
          <w:sz w:val="24"/>
        </w:rPr>
        <w:t>Για να μπορέσει η επιχείρηση να επιβιώνει και να επιτυγχάνει τους στόχους της είναι αναγκαίο, όπως είδαμε, να ικανοποιεί τις ανάγκες των ατόμων, των αγοραστών ή, καλύτερα, των πελατών της. Λέγοντας «</w:t>
      </w:r>
      <w:r>
        <w:rPr>
          <w:b/>
          <w:sz w:val="24"/>
        </w:rPr>
        <w:t>πελάτες</w:t>
      </w:r>
      <w:r>
        <w:rPr>
          <w:sz w:val="24"/>
        </w:rPr>
        <w:t xml:space="preserve">» εννοούμε όλους εκείνους που αγοράζουν τα προϊόντα τα οποία η επιχείρηση αυτή παράγει και προσφέρει. Και όχι μόνο αυτούς. Ονομάζουμε πελάτες (και, μάλιστα, πιθανούς πελάτες) και όλους εκείνους οι οποίοι, ναι μεν δεν αγοράζουν τα προϊόντα της επιχείρησης τώρα, αλλά είναι πιθανό να τα αγοράσουν στο μέλλον αν κρίνουν ότι μπορούν να ικανοποιήσουν τις ανάγκες τους. </w:t>
      </w:r>
    </w:p>
    <w:p>
      <w:pPr>
        <w:pStyle w:val="Normal"/>
        <w:spacing w:lineRule="auto" w:line="360"/>
        <w:jc w:val="both"/>
        <w:rPr>
          <w:sz w:val="24"/>
        </w:rPr>
      </w:pPr>
      <w:r>
        <w:rPr>
          <w:sz w:val="24"/>
        </w:rPr>
      </w:r>
    </w:p>
    <w:p>
      <w:pPr>
        <w:pStyle w:val="Normal"/>
        <w:spacing w:lineRule="auto" w:line="360"/>
        <w:jc w:val="both"/>
        <w:rPr/>
      </w:pPr>
      <w:r>
        <w:rPr>
          <w:sz w:val="24"/>
        </w:rPr>
        <w:t>Ενώ ακούγεται λογικό το ότι η επιχείρηση πρέπει να παράγει και να προσφέρει αγαθά που μπορούν να ικανοποιήσουν τις ανάγκες των πελατών της έτσι ώστε να μπορεί να επιβιώνει και να αναπτύσσεται, τα πράγματα δεν ήταν πάντα έτσι. Στο όχι πολύ μακρινό παρελθόν (1850 – 1920), συνέβη μια από τις πιο σημαντικές αλλαγές που είχε γνωρίσει μέχρι τότε η ανθρωπότητα. Βέβαια, αυτές οι αλλαγές είχαν πιο μεγάλη επίδραση στις Ηνωμένες Πολιτείες και στο μεγαλύτερο μέρος της Ευρώπης. Η Βιομηχανική Επανάσταση έφερε μαζί της τον σιδηρόδρομο, τον ηλεκτρισμό, τους καινούριους τρόπους παραγωγής των προϊόντων αλλά και νέα προϊόντα. Για πρώτη φορά, υπήρξε η δυνατότητα παραγωγής πολλών μονάδων του ιδίου προϊόντος με πιο οικονομικό τρόπο (μαζική παραγωγή). Η ζήτηση για τα προϊόντα αυτά ήταν μεγάλη διότι ικανοποιούσαν τις νέες ανάγκες που είχαν εμφανιστεί τότε. Οι επιχειρήσεις έριχναν το βάρος τους στην παραγωγή των προϊόντων και όχι στις ανάγκες των πελατών τους διότι ήταν σίγουρες ότι θα πουλούσαν ό,τι παρήγαγαν. Έτσι, η εποχή αυτή ονομάστηκε «</w:t>
      </w:r>
      <w:r>
        <w:rPr>
          <w:b/>
          <w:sz w:val="24"/>
        </w:rPr>
        <w:t>εποχή της παραγωγής</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Από το 1920 και μέχρι τα πρώτα χρόνια της δεκαετίας του 1950, οι συνθήκες άρχισαν να αλλάζουν. Εμφανίστηκαν πολλές επιχειρήσεις που μπορούσαν να παράγουν και να προσφέρουν τα ίδια προϊόντα. Αυτό είχε ως συνέπεια την εμφάνιση ανταγωνισμού που έφερνε τις επιχειρήσεις σε δύσκολη θέση. Αυτό τις οδήγησε να προσπαθούν να πουλήσουν τα προϊόντα τους χρησιμοποιώντας τη διαφήμιση και τους πωλητές. Η μεγάλη και έντονη χρησιμοποίηση της διαφήμισης και των πωλητών, έδωσε σε αυτό το χρονικό διάστημα τη ονομασία «</w:t>
      </w:r>
      <w:r>
        <w:rPr>
          <w:b/>
          <w:sz w:val="24"/>
        </w:rPr>
        <w:t>εποχή των πωλήσεων</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Στα χρόνια που ακολούθησαν, οι επιχειρήσεις κατάλαβαν ότι δεν αρκεί η διαφήμιση και οι πωλητές για να μπορέσουν να αντιμετωπίσουν τον ανταγωνισμό. Είδαν ότι πρώτα πρέπει να προσπαθούν να βρουν τις ανάγκες των πελατών και μετά να παράγουν τα αγαθά τα οποία ικανοποιούν τις ανάγκες αυτές. Το να φτιάχνουν οι ίδιες όποια αγαθά νόμιζαν ότι χρειάζονταν οι πελάτες, ήταν χάσιμο χρόνου και χρημάτων. Διαπίστωσαν ότι ο πελάτης με τις ανάγκες και επιθυμίες του είναι αυτός που, θα μπορούσαμε να πούμε, ότι υποδεικνύει ποιό αγαθό θα παραχθεί και ποιό όχι. Αυτή, ακριβώς, η εποχή χαρακτηρίζεται ως η «</w:t>
      </w:r>
      <w:r>
        <w:rPr>
          <w:b/>
          <w:sz w:val="24"/>
        </w:rPr>
        <w:t>εποχή του Μάρκετινγκ</w:t>
      </w:r>
      <w:r>
        <w:rPr>
          <w:sz w:val="24"/>
        </w:rPr>
        <w:t>».</w:t>
      </w:r>
    </w:p>
    <w:p>
      <w:pPr>
        <w:pStyle w:val="Normal"/>
        <w:spacing w:lineRule="auto" w:line="360"/>
        <w:jc w:val="both"/>
        <w:rPr>
          <w:sz w:val="24"/>
        </w:rPr>
      </w:pPr>
      <w:r>
        <w:rPr>
          <w:sz w:val="24"/>
        </w:rPr>
      </w:r>
    </w:p>
    <w:p>
      <w:pPr>
        <w:pStyle w:val="Normal"/>
        <w:spacing w:lineRule="auto" w:line="360"/>
        <w:jc w:val="both"/>
        <w:rPr/>
      </w:pPr>
      <w:r>
        <w:rPr>
          <w:sz w:val="24"/>
        </w:rPr>
        <w:t>Η «</w:t>
      </w:r>
      <w:r>
        <w:rPr>
          <w:b/>
          <w:sz w:val="24"/>
        </w:rPr>
        <w:t>εποχή του κοινωνικά ευαίσθητου</w:t>
      </w:r>
      <w:r>
        <w:rPr>
          <w:sz w:val="24"/>
        </w:rPr>
        <w:t xml:space="preserve"> </w:t>
      </w:r>
      <w:r>
        <w:rPr>
          <w:b/>
          <w:sz w:val="24"/>
        </w:rPr>
        <w:t>Μάρκετινγκ</w:t>
      </w:r>
      <w:r>
        <w:rPr>
          <w:sz w:val="24"/>
        </w:rPr>
        <w:t>» ή «</w:t>
      </w:r>
      <w:r>
        <w:rPr>
          <w:b/>
          <w:sz w:val="24"/>
        </w:rPr>
        <w:t>κοινωνικά υπεύθυνου Μάρκετινγκ</w:t>
      </w:r>
      <w:r>
        <w:rPr>
          <w:sz w:val="24"/>
        </w:rPr>
        <w:t xml:space="preserve">» ακολουθεί. Λέγοντας κοινωνικά ευαίσθητο ή κοινωνικά υπεύθυνο Μάρκετινγκ αναφερόμαστε στον ρόλο που παίζει η κοινωνία μέσα στην οποία λειτουργούν οι επιχειρήσεις. Η κοινωνία ζητά και, πολλές φορές, απαιτεί από τις επιχειρήσεις να σέβονται και να μη μολύνουν το περιβάλλον. Μερικές φορές σχηματίζονται και διάφορες οργανώσεις όπως π.χ. η Γκρήνπης (Greenpeace) και το Ινστιτούτο Καταναλωτή (ΙΝ.ΚΑ.) που διαμαρτύρονται όταν οι επιχειρήσεις παραβιάζουν τους κανόνες προστασίας του περιβάλλοντος ή παράγουν προϊόντα χαμηλής ποιότητας ή επικίνδυνα για τους καταναλωτές. Άρα, οι επιχειρήσεις θα πρέπει να βρίσκουν και να ικανοποιούν τις ανάγκες των πελατών τους με τέτοιο τρόπο που να εξασφαλίζεται η ευημερία και η ποιότητα ζωής της κοινωνίας μέσα στην οποία ζουν και της οποίας τις ανάγκες θέλουν να καλύψουν.  </w:t>
      </w:r>
    </w:p>
    <w:p>
      <w:pPr>
        <w:pStyle w:val="Normal"/>
        <w:spacing w:lineRule="auto" w:line="360"/>
        <w:jc w:val="both"/>
        <w:rPr>
          <w:sz w:val="24"/>
        </w:rPr>
      </w:pPr>
      <w:r>
        <w:rPr>
          <w:sz w:val="24"/>
        </w:rPr>
      </w:r>
    </w:p>
    <w:p>
      <w:pPr>
        <w:pStyle w:val="Normal"/>
        <w:spacing w:lineRule="auto" w:line="360"/>
        <w:jc w:val="both"/>
        <w:rPr/>
      </w:pPr>
      <w:r>
        <w:rPr>
          <w:sz w:val="24"/>
        </w:rPr>
        <w:t xml:space="preserve">Μέσα σ’ αυτό το πλαίσιο που βάζει πολλούς περιορισμούς αλλά δίνει και πολλές δυνατότητες, οι επιχειρήσεις δεν έχουν άλλη επιλογή από το να αποδεχτούν και να υιοθετήσουν τη </w:t>
      </w:r>
      <w:r>
        <w:rPr>
          <w:b/>
          <w:sz w:val="24"/>
        </w:rPr>
        <w:t>φιλοσοφία</w:t>
      </w:r>
      <w:r>
        <w:rPr>
          <w:sz w:val="24"/>
        </w:rPr>
        <w:t xml:space="preserve"> ή το «</w:t>
      </w:r>
      <w:r>
        <w:rPr>
          <w:b/>
          <w:sz w:val="24"/>
        </w:rPr>
        <w:t>σκεπτικό</w:t>
      </w:r>
      <w:r>
        <w:rPr>
          <w:sz w:val="24"/>
        </w:rPr>
        <w:t>» ή την «</w:t>
      </w:r>
      <w:r>
        <w:rPr>
          <w:b/>
          <w:sz w:val="24"/>
        </w:rPr>
        <w:t>ιδεολογία</w:t>
      </w:r>
      <w:r>
        <w:rPr>
          <w:sz w:val="24"/>
        </w:rPr>
        <w:t>» του Μάρκετινγκ. Σύμφωνα μ’ αυτό, η επιχείρηση πρέπει να προσφέρει αγαθά τα οποία ικανοποιούν τις ανάγκες των πελατών και της κοινωνίας, μέσω μιας συντονισμένης δραστηριότητας (του Μίγματος Μάρκετινγκ) η οποία επιτρέπει την εκπλήρωση των στόχων της. Αλλά δε σταματά εδώ – πρέπει να συνεχίζει να τροποποιεί και να προσαρμόζει τα υπάρχοντα αγαθά και να αναπτύσσει νέα προκειμένου να ανταποκρίνεται στις διαρκώς μεταβαλλόμενες επιθυμίες και ανάγκες των πελατών. Και θα πρέπει να τα επιτυγχάνει όλα αυτά καλύτερα από τον ανταγωνισμό.</w:t>
      </w:r>
    </w:p>
    <w:p>
      <w:pPr>
        <w:pStyle w:val="Normal"/>
        <w:spacing w:lineRule="auto" w:line="360"/>
        <w:jc w:val="both"/>
        <w:rPr>
          <w:sz w:val="24"/>
        </w:rPr>
      </w:pPr>
      <w:r>
        <w:rPr>
          <w:sz w:val="24"/>
        </w:rPr>
      </w:r>
    </w:p>
    <w:p>
      <w:pPr>
        <w:pStyle w:val="Normal"/>
        <w:spacing w:lineRule="auto" w:line="360"/>
        <w:jc w:val="both"/>
        <w:rPr/>
      </w:pPr>
      <w:r>
        <w:rPr>
          <w:sz w:val="24"/>
        </w:rPr>
        <w:t>Η φιλοσοφία του Μάρκετινγκ δεν είναι κάτι καινούριο. Μπορεί στην αρχαιότητα να μην υπήρχε η λέξη που περιγράφει τη δραστηριότητά του, αλλά σίγουρα οι αρχαίοι Έλληνες έμποροι φρόντιζαν να μαθαίνουν και να προβλέπουν τις προτιμήσεις των πελατών τους σε κάθε λιμάνι που σταματούσαν. Υπάρχουν π.χ. αναφορές για τα χρώματα των υφασμάτων που προτιμούσαν οι πελάτες τους σε κάθε πόλη και λιμάνι και για το πώς φρόντιζαν να ανταποκρίνονται σ’ αυτές. Κι αν αυτή η εποχή φαντάζει πολύ μακρινή, μια πολύ συνηθισμένη φράση, που ακούγεται ακόμη και σήμερα, κλείνει μέσα της ένα πολύ μεγάλο μέρος του σκεπτικού του Μάρκετινγκ και μας το υπενθυμίζει διαρκώς – «</w:t>
      </w:r>
      <w:r>
        <w:rPr>
          <w:b/>
          <w:sz w:val="24"/>
        </w:rPr>
        <w:t>Ο πελάτης έχει πάντα δίκιο</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 xml:space="preserve">Σίγουρα, η περιγραφή της φιλοσοφίας του Μάρκετινγκ δεν είναι ένας δεύτερος ορισμός. Είναι περισσότερο ένας </w:t>
      </w:r>
      <w:r>
        <w:rPr>
          <w:b/>
          <w:sz w:val="24"/>
        </w:rPr>
        <w:t>τρόπος σκέψης</w:t>
      </w:r>
      <w:r>
        <w:rPr>
          <w:sz w:val="24"/>
        </w:rPr>
        <w:t xml:space="preserve"> ο οποίος θα πρέπει να καθοδηγεί το </w:t>
      </w:r>
      <w:r>
        <w:rPr>
          <w:b/>
          <w:sz w:val="24"/>
        </w:rPr>
        <w:t>σύνολο</w:t>
      </w:r>
      <w:r>
        <w:rPr>
          <w:sz w:val="24"/>
        </w:rPr>
        <w:t xml:space="preserve"> των δραστηριοτήτων της κάθε </w:t>
      </w:r>
      <w:r>
        <w:rPr>
          <w:b/>
          <w:sz w:val="24"/>
        </w:rPr>
        <w:t>επιχείρησης</w:t>
      </w:r>
      <w:r>
        <w:rPr>
          <w:sz w:val="24"/>
        </w:rPr>
        <w:t xml:space="preserve"> και όχι μόνο αυτών του Μάρκετινγκ. Το Μίγμα του Μάρκετινγκ είναι το «εργαλείο», το μέσο που χρησιμοποιούμε για να εφαρμόζουμε τη φιλοσοφία του Μάρκετινγκ. Η βασική επιδίωξη είναι η συνεχής ικανοποίηση των αναγκών των πελατών και, κατ’ επέκταση, της κοινωνίας με την ταυτόχρονη επίτευξη των στόχων και των σκοπών της επιχείρησης. Αυτός ο τρόπος σκέψης, η φιλοσοφία αν θέλετε, χαρακτηρίζεται από έναν δυναμισμό. Για τον λόγο αυτό, οι άνθρωποι του Μάρκετινγκ, οι </w:t>
      </w:r>
      <w:r>
        <w:rPr>
          <w:b/>
          <w:sz w:val="24"/>
        </w:rPr>
        <w:t>Μάρκετερς</w:t>
      </w:r>
      <w:r>
        <w:rPr>
          <w:sz w:val="24"/>
        </w:rPr>
        <w:t xml:space="preserve"> (Marketers ή Marketeers), υποστηρίζουν ότι «αν ασχοληθείς με το Μάρκετινγκ, δεν πρόκειται να βαρεθείς ποτέ !».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1"/>
          <w:numId w:val="8"/>
        </w:numPr>
        <w:spacing w:lineRule="auto" w:line="360"/>
        <w:jc w:val="both"/>
        <w:rPr>
          <w:sz w:val="24"/>
          <w:u w:val="single"/>
        </w:rPr>
      </w:pPr>
      <w:r>
        <w:rPr>
          <w:sz w:val="24"/>
          <w:u w:val="single"/>
        </w:rPr>
        <w:t>Η οικονομική σημασία του Μάρκετινγκ</w:t>
      </w:r>
    </w:p>
    <w:p>
      <w:pPr>
        <w:pStyle w:val="Normal"/>
        <w:spacing w:lineRule="auto" w:line="360"/>
        <w:jc w:val="both"/>
        <w:rPr>
          <w:sz w:val="24"/>
          <w:u w:val="single"/>
        </w:rPr>
      </w:pPr>
      <w:r>
        <w:rPr>
          <w:sz w:val="24"/>
          <w:u w:val="single"/>
        </w:rPr>
      </w:r>
    </w:p>
    <w:p>
      <w:pPr>
        <w:pStyle w:val="Normal"/>
        <w:spacing w:lineRule="auto" w:line="360"/>
        <w:jc w:val="both"/>
        <w:rPr>
          <w:sz w:val="24"/>
        </w:rPr>
      </w:pPr>
      <w:r>
        <w:rPr>
          <w:sz w:val="24"/>
        </w:rPr>
        <w:t>Ο ρόλος που καλείται να παίξει το Μάρκετινγκ μέσα σε μια οικονομία είναι πολύ σημαντικός, ανεξάρτητα από το επίπεδο αυτής της οικονομίας και το στάδιο της ανάπτυξης στην οποία βρίσκεται. Υπάρχουν δύο βασικές διακρίσεις επιπέδων και σταδίων ανάπτυξης που επηρεάζουν τον τρόπο με τον οποίο «κινείται» το Μάρκετινγκ μέσα σε μια οικονομία :</w:t>
      </w:r>
    </w:p>
    <w:p>
      <w:pPr>
        <w:pStyle w:val="Normal"/>
        <w:numPr>
          <w:ilvl w:val="0"/>
          <w:numId w:val="3"/>
        </w:numPr>
        <w:spacing w:lineRule="auto" w:line="360"/>
        <w:jc w:val="both"/>
        <w:rPr/>
      </w:pPr>
      <w:r>
        <w:rPr>
          <w:sz w:val="24"/>
        </w:rPr>
        <w:t xml:space="preserve">Οι πιο πλούσιες χώρες χαρακτηρίζονται ως </w:t>
      </w:r>
      <w:r>
        <w:rPr>
          <w:b/>
          <w:sz w:val="24"/>
        </w:rPr>
        <w:t>αναπτυγμένες</w:t>
      </w:r>
      <w:r>
        <w:rPr>
          <w:sz w:val="24"/>
        </w:rPr>
        <w:t xml:space="preserve"> διότι οι κάτοικοί τους έχουν υψηλό διαθέσιμο εισόδημα και αντίστοιχο βιοτικό επίπεδο (καλύπτουν άνετα όλες τις ανάγκες τους και τους περισσεύει και ένα μέρος του εισοδήματός τους). </w:t>
      </w:r>
    </w:p>
    <w:p>
      <w:pPr>
        <w:pStyle w:val="Normal"/>
        <w:numPr>
          <w:ilvl w:val="0"/>
          <w:numId w:val="3"/>
        </w:numPr>
        <w:spacing w:lineRule="auto" w:line="360"/>
        <w:jc w:val="both"/>
        <w:rPr/>
      </w:pPr>
      <w:r>
        <w:rPr>
          <w:sz w:val="24"/>
        </w:rPr>
        <w:t xml:space="preserve">Οι υπόλοιπες χώρες, εκτός από τις πολύ φτωχές, χαρακτηρίζονται ως </w:t>
      </w:r>
      <w:r>
        <w:rPr>
          <w:b/>
          <w:sz w:val="24"/>
        </w:rPr>
        <w:t>υπό ανάπτυξη</w:t>
      </w:r>
      <w:r>
        <w:rPr>
          <w:sz w:val="24"/>
        </w:rPr>
        <w:t xml:space="preserve"> ή </w:t>
      </w:r>
      <w:r>
        <w:rPr>
          <w:b/>
          <w:sz w:val="24"/>
        </w:rPr>
        <w:t>αναπτυσσόμενες</w:t>
      </w:r>
      <w:r>
        <w:rPr>
          <w:sz w:val="24"/>
        </w:rPr>
        <w:t xml:space="preserve"> και είναι εκείνες των οποίων οι κάτοικοι έχουν ένα εισόδημα με το οποίο καλύπτουν άνετα τις περισσότερες από τις βασικές τους ανάγκες. Το βιοτικό τους επίπεδο είναι χαμηλότερο από αυτό των κατοίκων των αναπτυγμένων χωρών αλλά γίνεται προσπάθεια να ανεβεί και να φτάσει σ’ αυτό. </w:t>
      </w:r>
    </w:p>
    <w:p>
      <w:pPr>
        <w:pStyle w:val="Normal"/>
        <w:spacing w:lineRule="auto" w:line="360"/>
        <w:jc w:val="both"/>
        <w:rPr>
          <w:sz w:val="24"/>
        </w:rPr>
      </w:pPr>
      <w:r>
        <w:rPr>
          <w:sz w:val="24"/>
        </w:rPr>
      </w:r>
    </w:p>
    <w:p>
      <w:pPr>
        <w:pStyle w:val="Normal"/>
        <w:spacing w:lineRule="auto" w:line="360"/>
        <w:jc w:val="both"/>
        <w:rPr>
          <w:sz w:val="24"/>
        </w:rPr>
      </w:pPr>
      <w:r>
        <w:rPr>
          <w:sz w:val="24"/>
        </w:rPr>
        <w:t>Και στις δύο περιπτώσεις, η συμβολή του Μάρκετινγκ στην οικονομική ανάπτυξη είναι αποφασιστική. Στην πρώτη περίπτωση, το Μάρκετινγκ στοχεύει στη διατήρηση του υψηλού βιοτικού επιπέδου και στην προσφορά πολλών εναλλακτικών προϊόντων και υπηρεσιών για την ικανοποίηση των (βασικών και μη) αναγκών των ατόμων. Στη δεύτερη περίπτωση, το Μάρκετινγκ ρίχνει το βάρος του στην προσφορά προϊόντων και υπηρεσιών που ικανοποιούν (περισσότερο) βασικές ανάγκες και, μέσω της παραγωγής νέων αγαθών, στοχεύει στην άνοδο του βιοτικού επιπέδου των ατόμων μέσα σε μια αναπτυσσόμενη οικονομία.</w:t>
      </w:r>
    </w:p>
    <w:p>
      <w:pPr>
        <w:pStyle w:val="Normal"/>
        <w:spacing w:lineRule="auto" w:line="360"/>
        <w:jc w:val="both"/>
        <w:rPr>
          <w:sz w:val="24"/>
        </w:rPr>
      </w:pPr>
      <w:r>
        <w:rPr>
          <w:sz w:val="24"/>
        </w:rPr>
      </w:r>
    </w:p>
    <w:p>
      <w:pPr>
        <w:pStyle w:val="Normal"/>
        <w:spacing w:lineRule="auto" w:line="360"/>
        <w:jc w:val="both"/>
        <w:rPr>
          <w:sz w:val="24"/>
        </w:rPr>
      </w:pPr>
      <w:r>
        <w:rPr>
          <w:sz w:val="24"/>
        </w:rPr>
        <w:t xml:space="preserve">Και στα δύο είδη οικονομικών επιπέδων, ο τρόπος με τον οποίο λειτουργεί το Μάρκετινγκ είναι ίδιος. Έτσι, θα μπορούσαμε να πούμε ότι η συμβολή του Μάρκετινγκ στην οικονομική ανάπτυξη μπορεί να πάρει δύο μορφές – την άμεση και την έμμεση. Και οι δύο αποτελούνται από μια αλυσσίδα ενεργειών και καταστάσεων που δημιουργούνται από τις προηγούμενες και, με τη σειρά τους, είναι η αιτία εμφάνισης των επομένων. </w:t>
      </w:r>
    </w:p>
    <w:p>
      <w:pPr>
        <w:pStyle w:val="Normal"/>
        <w:spacing w:lineRule="auto" w:line="360"/>
        <w:jc w:val="both"/>
        <w:rPr>
          <w:sz w:val="24"/>
        </w:rPr>
      </w:pPr>
      <w:r>
        <w:rPr>
          <w:sz w:val="24"/>
        </w:rPr>
      </w:r>
    </w:p>
    <w:p>
      <w:pPr>
        <w:pStyle w:val="Normal"/>
        <w:spacing w:lineRule="auto" w:line="360"/>
        <w:jc w:val="both"/>
        <w:rPr/>
      </w:pPr>
      <w:r>
        <w:rPr>
          <w:sz w:val="24"/>
        </w:rPr>
        <w:t xml:space="preserve">Η </w:t>
      </w:r>
      <w:r>
        <w:rPr>
          <w:b/>
          <w:sz w:val="24"/>
        </w:rPr>
        <w:t>άμεση</w:t>
      </w:r>
      <w:r>
        <w:rPr>
          <w:sz w:val="24"/>
        </w:rPr>
        <w:t xml:space="preserve"> συμβολή του Μάρκετινγκ βασίζεται στην προϋπόθεση ότι οι επιχειρήσεις που δραστηριοποιούνται μέσα σε μια οικονομία, έχουν υιοθετήσει τη φιλοσοφία του Μάρκετινγκ και το εφαρμόζουν σωστά. Η υιοθέτηση της φιλοσοφίας του Μάρκετινγκ παρακινεί τις επιχειρήσεις να βρουν και να προσφέρουν νέα αγαθά για να ικανοποιήσουν τις υπάρχουσες ανάγκες των πελατών τους. Τις παρακινεί, επίσης, να εντοπίζουν νέες ανάγκες και να σχεδιάζουν τα καινούρια προϊόντα και τις καινούριες υπηρεσίες που θα τις καλύπτουν. Με αυτό τον τρόπο, δημιουργείται μια </w:t>
      </w:r>
      <w:r>
        <w:rPr>
          <w:b/>
          <w:sz w:val="24"/>
        </w:rPr>
        <w:t>αύξηση</w:t>
      </w:r>
      <w:r>
        <w:rPr>
          <w:sz w:val="24"/>
        </w:rPr>
        <w:t xml:space="preserve"> της </w:t>
      </w:r>
      <w:r>
        <w:rPr>
          <w:b/>
          <w:sz w:val="24"/>
        </w:rPr>
        <w:t>παραγωγής</w:t>
      </w:r>
      <w:r>
        <w:rPr>
          <w:sz w:val="24"/>
        </w:rPr>
        <w:t xml:space="preserve"> και της </w:t>
      </w:r>
      <w:r>
        <w:rPr>
          <w:b/>
          <w:sz w:val="24"/>
        </w:rPr>
        <w:t>προσφοράς</w:t>
      </w:r>
      <w:r>
        <w:rPr>
          <w:sz w:val="24"/>
        </w:rPr>
        <w:t xml:space="preserve"> αγαθών προς τα μέλη μιας οικονομίας. </w:t>
      </w:r>
    </w:p>
    <w:p>
      <w:pPr>
        <w:pStyle w:val="Normal"/>
        <w:spacing w:lineRule="auto" w:line="360"/>
        <w:jc w:val="both"/>
        <w:rPr>
          <w:sz w:val="24"/>
        </w:rPr>
      </w:pPr>
      <w:r>
        <w:rPr>
          <w:sz w:val="24"/>
        </w:rPr>
      </w:r>
    </w:p>
    <w:p>
      <w:pPr>
        <w:pStyle w:val="Normal"/>
        <w:spacing w:lineRule="auto" w:line="360"/>
        <w:jc w:val="both"/>
        <w:rPr/>
      </w:pPr>
      <w:r>
        <w:rPr>
          <w:sz w:val="24"/>
        </w:rPr>
        <w:t xml:space="preserve">Για να γίνει δυνατή αυτή η αύξηση της παραγωγής και της προσφοράς των αγαθών, πρέπει να αυξηθούν οι αμοιβές όλων των ατόμων που εργάζονται στις επιχειρήσεις (και του ιδιωτικού και του δημόσιου τομέα) λόγω του ότι πρέπει να δουλέψουν περισσότερο ή με πιο αποδοτικό τρόπο. Κατά συνέπεια, </w:t>
      </w:r>
      <w:r>
        <w:rPr>
          <w:b/>
          <w:sz w:val="24"/>
        </w:rPr>
        <w:t>αυξάνεται</w:t>
      </w:r>
      <w:r>
        <w:rPr>
          <w:sz w:val="24"/>
        </w:rPr>
        <w:t xml:space="preserve"> το </w:t>
      </w:r>
      <w:r>
        <w:rPr>
          <w:b/>
          <w:sz w:val="24"/>
        </w:rPr>
        <w:t>εισόδημα</w:t>
      </w:r>
      <w:r>
        <w:rPr>
          <w:sz w:val="24"/>
        </w:rPr>
        <w:t xml:space="preserve"> των ατόμων και τους δίνεται η δυνατότητα να καλύψουν πιο εύκολα τις βασικές τους ανάγκες και, ενδεχομένως, να τους περισσεύουν και κάποια χρηματικά ποσά. </w:t>
      </w:r>
    </w:p>
    <w:p>
      <w:pPr>
        <w:pStyle w:val="Normal"/>
        <w:spacing w:lineRule="auto" w:line="360"/>
        <w:jc w:val="both"/>
        <w:rPr>
          <w:sz w:val="24"/>
        </w:rPr>
      </w:pPr>
      <w:r>
        <w:rPr>
          <w:sz w:val="24"/>
        </w:rPr>
      </w:r>
    </w:p>
    <w:p>
      <w:pPr>
        <w:pStyle w:val="TextBody"/>
        <w:jc w:val="both"/>
        <w:rPr/>
      </w:pPr>
      <w:r>
        <w:rPr/>
        <w:t xml:space="preserve">Δημιουργείται, με αυτόν τον τρόπο, </w:t>
      </w:r>
      <w:r>
        <w:rPr>
          <w:b/>
        </w:rPr>
        <w:t>μεγαλύτερη ζήτηση</w:t>
      </w:r>
      <w:r>
        <w:rPr/>
        <w:t xml:space="preserve"> για τα αγαθά που παράγουν οι επιχειρήσεις και, φυσικά, </w:t>
      </w:r>
      <w:r>
        <w:rPr>
          <w:b/>
        </w:rPr>
        <w:t>περισσότερες πωλήσεις</w:t>
      </w:r>
      <w:r>
        <w:rPr/>
        <w:t xml:space="preserve"> και </w:t>
      </w:r>
      <w:r>
        <w:rPr>
          <w:b/>
        </w:rPr>
        <w:t>μεγαλύτερα κέρδη</w:t>
      </w:r>
      <w:r>
        <w:rPr/>
        <w:t xml:space="preserve">. Τα κέρδη αυτά είναι απαραίτητα για την </w:t>
      </w:r>
      <w:r>
        <w:rPr>
          <w:b/>
        </w:rPr>
        <w:t>επιβίωση</w:t>
      </w:r>
      <w:r>
        <w:rPr/>
        <w:t xml:space="preserve"> και την ανάπτυξη των επιχειρήσεων και της οικονομίας ως συνόλου. Η α</w:t>
      </w:r>
      <w:r>
        <w:rPr>
          <w:b/>
        </w:rPr>
        <w:t xml:space="preserve">νάπτυξη </w:t>
      </w:r>
      <w:r>
        <w:rPr/>
        <w:t xml:space="preserve">των επιχειρήσεων δημιουργεί, με τη σειρά της, </w:t>
      </w:r>
      <w:r>
        <w:rPr>
          <w:b/>
        </w:rPr>
        <w:t>νέες θέσεις εργασίας</w:t>
      </w:r>
      <w:r>
        <w:rPr/>
        <w:t xml:space="preserve"> που είναι απαραίτητες για τον, ακόμη μεγαλύτερο, όγκο παραγωγής και οδηγεί στην παραγωγή </w:t>
      </w:r>
      <w:r>
        <w:rPr>
          <w:b/>
        </w:rPr>
        <w:t>νέων</w:t>
      </w:r>
      <w:r>
        <w:rPr/>
        <w:t xml:space="preserve">, πιο βελτιωμένων, </w:t>
      </w:r>
      <w:r>
        <w:rPr>
          <w:b/>
        </w:rPr>
        <w:t>προϊόντων</w:t>
      </w:r>
      <w:r>
        <w:rPr/>
        <w:t>, και, ακολούθως, σε μεγαλύτερες πωλήσεις, μεγαλύτερα κέρδη κ.ο.κ..</w:t>
      </w:r>
    </w:p>
    <w:p>
      <w:pPr>
        <w:pStyle w:val="TextBody"/>
        <w:jc w:val="both"/>
        <w:rPr/>
      </w:pPr>
      <w:r>
        <w:rPr/>
      </w:r>
    </w:p>
    <w:p>
      <w:pPr>
        <w:pStyle w:val="TextBody"/>
        <w:jc w:val="both"/>
        <w:rPr/>
      </w:pPr>
      <w:r>
        <w:rPr/>
        <w:t xml:space="preserve">Η </w:t>
      </w:r>
      <w:r>
        <w:rPr>
          <w:b/>
        </w:rPr>
        <w:t>έμμεση</w:t>
      </w:r>
      <w:r>
        <w:rPr/>
        <w:t xml:space="preserve"> συμβολή του Μάρκετινγκ αναφέρεται στις συνολικές θετικές επιπτώσεις που έχει η εφαρμογή του πάνω στη δομή μιας οικονομίας. Η αφετηρία αυτών των επιπτώσεων είναι η διαρκής και πιεστική ανάγκη που αισθάνονται οι επιχειρήσεις για τον σχεδιασμό και την </w:t>
      </w:r>
      <w:r>
        <w:rPr>
          <w:b/>
        </w:rPr>
        <w:t>παραγωγή νέων αγαθών</w:t>
      </w:r>
      <w:r>
        <w:rPr/>
        <w:t xml:space="preserve"> ή τη </w:t>
      </w:r>
      <w:r>
        <w:rPr>
          <w:b/>
        </w:rPr>
        <w:t xml:space="preserve">βελτίωση </w:t>
      </w:r>
      <w:r>
        <w:rPr/>
        <w:t xml:space="preserve">αυτών που ήδη υπάρχουν. Η ανάγκη συνεχούς ανανέωσης και βελτίωσης, «σπρώχνει» τις επιχειρήσεις στην αναζήτηση νέων, πιο οικονομικών, τρόπων παραγωγής των αγαθών, δηλαδή, στην αναζήτηση </w:t>
      </w:r>
      <w:r>
        <w:rPr>
          <w:b/>
        </w:rPr>
        <w:t>καινοτομιών</w:t>
      </w:r>
      <w:r>
        <w:rPr/>
        <w:t xml:space="preserve">.  </w:t>
      </w:r>
    </w:p>
    <w:p>
      <w:pPr>
        <w:pStyle w:val="TextBody"/>
        <w:jc w:val="both"/>
        <w:rPr/>
      </w:pPr>
      <w:r>
        <w:rPr/>
        <w:t xml:space="preserve">Αυτή η συνεχής προσπάθεια από τη μεριά των επιχειρήσεων, έχει ως συνέπεια τη σημαντική τεχνολογική πρόοδο. Παράλληλα, η αναζήτηση για παραγωγή νέων αγαθών, είναι η αιτία για τη </w:t>
      </w:r>
      <w:r>
        <w:rPr>
          <w:b/>
        </w:rPr>
        <w:t>γέννηση νέων επιχειρήσεων</w:t>
      </w:r>
      <w:r>
        <w:rPr/>
        <w:t>. Η αύξηση του συνολικού αριθμού των επιχειρήσεων (υπαρχουσών και νέων), οδηγεί, φυσικά, στην ύπαρξη μεγαλύτερου ανταγωνισμού, κάτι που ωφελεί τον τελικό καταναλωτή.</w:t>
      </w:r>
    </w:p>
    <w:p>
      <w:pPr>
        <w:pStyle w:val="TextBody"/>
        <w:jc w:val="both"/>
        <w:rPr/>
      </w:pPr>
      <w:r>
        <w:rPr/>
      </w:r>
    </w:p>
    <w:p>
      <w:pPr>
        <w:pStyle w:val="TextBody"/>
        <w:jc w:val="both"/>
        <w:rPr/>
      </w:pPr>
      <w:r>
        <w:rPr/>
        <w:t xml:space="preserve">Η ύπαρξη περισσοτέρων επιχειρήσεων συνεπάγεται μια </w:t>
      </w:r>
      <w:r>
        <w:rPr>
          <w:b/>
        </w:rPr>
        <w:t>διεύρυνση της φορολογικής βάσης</w:t>
      </w:r>
      <w:r>
        <w:rPr/>
        <w:t>, δηλαδή, αυξάνεται το φορολογητέο εισόδημα των επιχειρήσεων (που έχει τη μορφή του κέρδους). Έτσι, αυξάνονται τα έσοδα του κράτους που χρησιμοποιούνται για τη λειτουργία του και την παραγωγή και προσφορά αγαθών που, λόγω της φύσης τους και του μεγάλου τους κόστους, πρέπει να παρέχονται απ’ αυτό (εθνική άμυνα, υγεία, κ.λ.π.).</w:t>
      </w:r>
    </w:p>
    <w:p>
      <w:pPr>
        <w:pStyle w:val="TextBody"/>
        <w:jc w:val="both"/>
        <w:rPr/>
      </w:pPr>
      <w:r>
        <w:rPr/>
      </w:r>
    </w:p>
    <w:p>
      <w:pPr>
        <w:pStyle w:val="TextBody"/>
        <w:jc w:val="both"/>
        <w:rPr/>
      </w:pPr>
      <w:r>
        <w:rPr/>
        <w:t xml:space="preserve">Μια δεύτερη συνέπεια της ύπαρξης περισσοτέρων επιχειρήσεων, αποτελεί η </w:t>
      </w:r>
      <w:r>
        <w:rPr>
          <w:b/>
        </w:rPr>
        <w:t>αύξηση</w:t>
      </w:r>
      <w:r>
        <w:rPr/>
        <w:t xml:space="preserve"> της προσφερόμενης </w:t>
      </w:r>
      <w:r>
        <w:rPr>
          <w:b/>
        </w:rPr>
        <w:t>ποικιλίας αγαθών</w:t>
      </w:r>
      <w:r>
        <w:rPr/>
        <w:t xml:space="preserve"> που δίνει τη δυνατότητα ικανοποίησης μεγαλύτερου αριθμού απαιτήσεων και αναγκών των πελατών. Πέραν αυτού, προσφέρει μεγαλύτερες δυνατότητες </w:t>
      </w:r>
      <w:r>
        <w:rPr>
          <w:b/>
        </w:rPr>
        <w:t>ικανοποίησης ειδικών απαιτήσεων</w:t>
      </w:r>
      <w:r>
        <w:rPr/>
        <w:t xml:space="preserve"> και </w:t>
      </w:r>
      <w:r>
        <w:rPr>
          <w:b/>
        </w:rPr>
        <w:t>αναγκών</w:t>
      </w:r>
      <w:r>
        <w:rPr/>
        <w:t xml:space="preserve"> που, αν και υπήρχαν, οι επιχειρήσεις δεν μπορούσαν ανταποκριθούν σ’ αυτές. </w:t>
      </w:r>
    </w:p>
    <w:p>
      <w:pPr>
        <w:pStyle w:val="TextBody"/>
        <w:jc w:val="both"/>
        <w:rPr/>
      </w:pPr>
      <w:r>
        <w:rPr/>
      </w:r>
    </w:p>
    <w:p>
      <w:pPr>
        <w:pStyle w:val="TextBody"/>
        <w:jc w:val="both"/>
        <w:rPr/>
      </w:pPr>
      <w:r>
        <w:rPr/>
        <w:t xml:space="preserve">Η τρίτη, τέλος, συνέπεια της αύξησης του αριθμού των επιχειρήσεων και του ανταγωνισμού μεταξύ τους, αφορά στην πιο έντονη προσπάθειά τους να επικοινωνήσουν με τους πελάτες τους για να τους πληροφορήσουν για τα αγαθά που προσφέρουν και να τους πείσουν να τα αγοράσουν. Αυτή η προσπάθεια έχει ως αποτέλεσμα τη </w:t>
      </w:r>
      <w:r>
        <w:rPr>
          <w:b/>
        </w:rPr>
        <w:t>βελτίωση</w:t>
      </w:r>
      <w:r>
        <w:rPr/>
        <w:t xml:space="preserve"> της </w:t>
      </w:r>
      <w:r>
        <w:rPr>
          <w:b/>
        </w:rPr>
        <w:t>ποιότητας</w:t>
      </w:r>
      <w:r>
        <w:rPr/>
        <w:t xml:space="preserve"> και της </w:t>
      </w:r>
      <w:r>
        <w:rPr>
          <w:b/>
        </w:rPr>
        <w:t>ποσότητας</w:t>
      </w:r>
      <w:r>
        <w:rPr/>
        <w:t xml:space="preserve"> της </w:t>
      </w:r>
      <w:r>
        <w:rPr>
          <w:b/>
        </w:rPr>
        <w:t>πληροφόρησης</w:t>
      </w:r>
      <w:r>
        <w:rPr/>
        <w:t xml:space="preserve"> που παρέχεται και που βοηθά τα άτομα να λαμβάνουν καλύτερες αποφάσεις στην επιλογή των αγαθών που αγοράζουν για να ικανοποιήσουν τις ανάγκες τους.       </w:t>
      </w:r>
    </w:p>
    <w:p>
      <w:pPr>
        <w:pStyle w:val="TextBody"/>
        <w:jc w:val="both"/>
        <w:rPr/>
      </w:pPr>
      <w:r>
        <w:rPr/>
      </w:r>
    </w:p>
    <w:p>
      <w:pPr>
        <w:pStyle w:val="TextBody"/>
        <w:jc w:val="both"/>
        <w:rPr/>
      </w:pPr>
      <w:r>
        <w:rPr/>
        <w:t xml:space="preserve">Το στάδιο ανάπτυξης στο οποίο βρίσκεται μια οικονομία καθορίζει, σε μεγάλο βαθμό, τον τρόπο με τον οποίο «λειτουργεί» το Μάρκετινγκ. Η σωστή λειτουργία του και συμβολή του (άμεση και έμμεση) είναι απαραίτητη σε κάθε περίπτωση, διότι επιτυγχάνει τόσο την ικανοποίηση των αναγκών των μεμονωμένων ατόμων όσο και της κοινωνίας ως συνόλου. Καμμία άλλη δραστηριότητα των επιχειρήσεων δεν μπορεί να επιτύχει αυτή την ταυτόχρονη ικανοποίηση των αναγκών (ατόμων και κοινωνίας) εκτός από το Μάρκετινγκ. Έτσι, στον δυναμικό του χαρακτήρα, έρχεται να προστεθεί και η μεγάλη του σπουδαιότητα.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numPr>
          <w:ilvl w:val="1"/>
          <w:numId w:val="8"/>
        </w:numPr>
        <w:spacing w:lineRule="auto" w:line="360"/>
        <w:jc w:val="both"/>
        <w:rPr/>
      </w:pPr>
      <w:r>
        <w:rPr>
          <w:u w:val="single"/>
        </w:rPr>
        <w:t xml:space="preserve"> </w:t>
      </w:r>
      <w:r>
        <w:rPr>
          <w:sz w:val="24"/>
          <w:u w:val="single"/>
        </w:rPr>
        <w:t>Οι κατηγορίες του Μάρκετινγκ, τα πεδία και οι περιορισμοί εφαρμογής του</w:t>
      </w:r>
    </w:p>
    <w:p>
      <w:pPr>
        <w:pStyle w:val="Normal"/>
        <w:spacing w:lineRule="auto" w:line="360"/>
        <w:jc w:val="both"/>
        <w:rPr>
          <w:sz w:val="24"/>
          <w:u w:val="single"/>
        </w:rPr>
      </w:pPr>
      <w:r>
        <w:rPr>
          <w:sz w:val="24"/>
          <w:u w:val="single"/>
        </w:rPr>
      </w:r>
    </w:p>
    <w:p>
      <w:pPr>
        <w:pStyle w:val="Normal"/>
        <w:spacing w:lineRule="auto" w:line="360"/>
        <w:jc w:val="both"/>
        <w:rPr>
          <w:sz w:val="24"/>
        </w:rPr>
      </w:pPr>
      <w:r>
        <w:rPr>
          <w:sz w:val="24"/>
        </w:rPr>
        <w:t xml:space="preserve">Σύμφωνα με τον ρόλο που καλείται να παίξει το Μάρκετινγκ μέσα σε μια οικονομία, θα πρέπει να περιμένουμε και μια υποδιαίρεσή του σε διάφορες κατηγορίες που εκφράζουν τα διαφορετικά τμήματά της. Η κατηγοριοποίηση έχει ως σκοπό της να μας δείξει και τα αντίστοιχα πεδία εφαρμογής του Μάρκετινγκ. Για τον λόγο αυτό, χρησιμοποιούμε διαφορά κριτήρια προκειμένου να προσδιορίσουμε τις κατηγορίες και τα πεδία εφαρμογή του Μάρκετινγκ. </w:t>
      </w:r>
    </w:p>
    <w:p>
      <w:pPr>
        <w:pStyle w:val="Normal"/>
        <w:spacing w:lineRule="auto" w:line="360"/>
        <w:jc w:val="both"/>
        <w:rPr>
          <w:sz w:val="24"/>
        </w:rPr>
      </w:pPr>
      <w:r>
        <w:rPr>
          <w:sz w:val="24"/>
        </w:rPr>
      </w:r>
    </w:p>
    <w:p>
      <w:pPr>
        <w:pStyle w:val="Normal"/>
        <w:spacing w:lineRule="auto" w:line="360"/>
        <w:jc w:val="both"/>
        <w:rPr/>
      </w:pPr>
      <w:r>
        <w:rPr>
          <w:sz w:val="24"/>
        </w:rPr>
        <w:t xml:space="preserve">Το πρώτο, και πιο βασικό, κριτήριο είναι το κίνητρο ή ο </w:t>
      </w:r>
      <w:r>
        <w:rPr>
          <w:b/>
          <w:sz w:val="24"/>
        </w:rPr>
        <w:t>σκοπός</w:t>
      </w:r>
      <w:r>
        <w:rPr>
          <w:sz w:val="24"/>
        </w:rPr>
        <w:t xml:space="preserve"> που επιδιώκει το Μάρκετινγκ. Αν επιδιώκει το (λογικό) κέρδος, ονομάζεται </w:t>
      </w:r>
      <w:r>
        <w:rPr>
          <w:b/>
          <w:sz w:val="24"/>
        </w:rPr>
        <w:t>εμπορικό / κερδοσκοπικό</w:t>
      </w:r>
      <w:r>
        <w:rPr>
          <w:sz w:val="24"/>
        </w:rPr>
        <w:t xml:space="preserve"> (με την καλή έννοια του όρου) Μάρκετινγκ. Αν δεν επιδιώκει το κέρδος αλλά έχει σκοπούς μη κερδοσκοπικούς, ονομάζεται</w:t>
      </w:r>
      <w:r>
        <w:rPr>
          <w:b/>
          <w:sz w:val="24"/>
        </w:rPr>
        <w:t xml:space="preserve"> κοινωνικό / μη κερδοσκοπικό</w:t>
      </w:r>
      <w:r>
        <w:rPr>
          <w:sz w:val="24"/>
        </w:rPr>
        <w:t xml:space="preserve"> Μάρκετινγκ. Τέτοιες περιπτώσεις είναι το Μάρκετινγκ των δημόσιων οργανισμών, των δημόσιων νοσοκομείων και ιδρυμάτων, των μουσείων, κ.λ.π.. </w:t>
      </w:r>
    </w:p>
    <w:p>
      <w:pPr>
        <w:pStyle w:val="Normal"/>
        <w:spacing w:lineRule="auto" w:line="360"/>
        <w:jc w:val="both"/>
        <w:rPr>
          <w:sz w:val="24"/>
        </w:rPr>
      </w:pPr>
      <w:r>
        <w:rPr>
          <w:sz w:val="24"/>
        </w:rPr>
      </w:r>
    </w:p>
    <w:p>
      <w:pPr>
        <w:pStyle w:val="Normal"/>
        <w:spacing w:lineRule="auto" w:line="360"/>
        <w:jc w:val="both"/>
        <w:rPr/>
      </w:pPr>
      <w:r>
        <w:rPr>
          <w:sz w:val="24"/>
        </w:rPr>
        <w:t xml:space="preserve">Το δεύτερο κριτήριο εξετάζει το σε ποια αγαθά αναφέρεται το Μάρκετινγκ. Έτσι, έχουμε τη διάκριση του </w:t>
      </w:r>
      <w:r>
        <w:rPr>
          <w:b/>
          <w:sz w:val="24"/>
        </w:rPr>
        <w:t>γενικού</w:t>
      </w:r>
      <w:r>
        <w:rPr>
          <w:sz w:val="24"/>
        </w:rPr>
        <w:t xml:space="preserve"> Μάρκετινγκ στο οποίο υπάρχουν γενικές αρχές που ισχύουν για όλα τα αγαθά και αυτή του </w:t>
      </w:r>
      <w:r>
        <w:rPr>
          <w:b/>
          <w:sz w:val="24"/>
        </w:rPr>
        <w:t>ειδικού</w:t>
      </w:r>
      <w:r>
        <w:rPr>
          <w:sz w:val="24"/>
        </w:rPr>
        <w:t xml:space="preserve"> Μάρκετινγκ στο οποίο ισχύουν ειδικές αρχές για έναν κλάδο ή τομέα της οικονομίας. Τέτοιοι μεγάλοι κλάδοι είναι το Μάρκετινγκ των προϊόντων και το Μάρκετινγκ των υπηρεσιών. Το πρώτο περιλαμβάνει το Μάρκετινγκ των αγροτικών προϊόντων, των τροφίμων, κ.λ.π. ενώ το δεύτερο περιλαμβάνει το Μάρκετινγκ των υπηρεσιών των τραπεζών, των ξενοδοχείων, του τουρισμού, των μεταφορών, της ψυχαγωγίας, του αθλητισμού κ.λ.π..     </w:t>
      </w:r>
    </w:p>
    <w:p>
      <w:pPr>
        <w:pStyle w:val="Normal"/>
        <w:spacing w:lineRule="auto" w:line="360"/>
        <w:jc w:val="both"/>
        <w:rPr>
          <w:sz w:val="24"/>
        </w:rPr>
      </w:pPr>
      <w:r>
        <w:rPr>
          <w:sz w:val="24"/>
        </w:rPr>
      </w:r>
    </w:p>
    <w:p>
      <w:pPr>
        <w:pStyle w:val="TextBody"/>
        <w:jc w:val="both"/>
        <w:rPr/>
      </w:pPr>
      <w:r>
        <w:rPr/>
        <w:t xml:space="preserve">Ανάλογα με το σε ποιο επίπεδο της οικονομικής δραστηριότητας αναφέρεται, το Μάρκετινγκ διακρίνεται σε </w:t>
      </w:r>
      <w:r>
        <w:rPr>
          <w:b/>
        </w:rPr>
        <w:t>Μίκρο-Μάρκετινγκ</w:t>
      </w:r>
      <w:r>
        <w:rPr/>
        <w:t xml:space="preserve"> και </w:t>
      </w:r>
      <w:r>
        <w:rPr>
          <w:b/>
        </w:rPr>
        <w:t>Μάκρο-Μάρκετινγκ</w:t>
      </w:r>
      <w:r>
        <w:rPr/>
        <w:t xml:space="preserve">. Στο Μίκρο- Μάρκετινγκ έχουμε ως βασικό αντικείμενο μελέτης μας το Μάρκετινγκ μιας συγκεκριμένης επιχείρησης. Αντίθετα, στο Μάκρο-Μάρκετινγκ, η προσοχή μας στρέφεται στο Μάρκετινγκ όλης της οικονομίας ως συνόλου (π.χ. στην περίπτωση που εξετάζουμε αν και πόσο έχει υιοθετηθεί η φιλοσοφία του Μάρκετινγκ από το σύνολο των επιχειρήσεων που λειτουργούν μέσα στην ελληνική οικονομία). </w:t>
      </w:r>
    </w:p>
    <w:p>
      <w:pPr>
        <w:pStyle w:val="TextBody"/>
        <w:jc w:val="both"/>
        <w:rPr/>
      </w:pPr>
      <w:r>
        <w:rPr/>
      </w:r>
    </w:p>
    <w:p>
      <w:pPr>
        <w:pStyle w:val="TextBody"/>
        <w:jc w:val="both"/>
        <w:rPr/>
      </w:pPr>
      <w:r>
        <w:rPr/>
        <w:t xml:space="preserve">Η γεωγραφική διάσταση είναι το επόμενο κριτήριο που μας απασχολεί. Έχουμε το </w:t>
      </w:r>
      <w:r>
        <w:rPr>
          <w:b/>
        </w:rPr>
        <w:t>εγχώριο</w:t>
      </w:r>
      <w:r>
        <w:rPr/>
        <w:t xml:space="preserve"> Μάρκετινγκ όταν αναφερόμαστε στο Μάρκετινγκ ενός συγκεκριμένου εθνικού περιβάλλοντος (π.χ. της Ιταλίας, της Φινλανδίας ή της Ελλάδας) και το </w:t>
      </w:r>
      <w:r>
        <w:rPr>
          <w:b/>
        </w:rPr>
        <w:t xml:space="preserve">διεθνές </w:t>
      </w:r>
      <w:r>
        <w:rPr/>
        <w:t xml:space="preserve">όταν αναφερόμαστε, ταυτόχρονα, σε πολλά εθνικά περιβάλλοντα (π.χ. Ευρωπαϊκή Ένωση). </w:t>
      </w:r>
    </w:p>
    <w:p>
      <w:pPr>
        <w:pStyle w:val="TextBody"/>
        <w:jc w:val="both"/>
        <w:rPr/>
      </w:pPr>
      <w:r>
        <w:rPr/>
      </w:r>
    </w:p>
    <w:p>
      <w:pPr>
        <w:pStyle w:val="TextBody"/>
        <w:jc w:val="both"/>
        <w:rPr/>
      </w:pPr>
      <w:r>
        <w:rPr/>
        <w:t xml:space="preserve">Το πέμπτο κριτήριο έχει να κάνει με το ποιός είναι ο αγοραστής του προϊόντος ή της υπηρεσίας. Όταν ο αγοραστής ενός προϊόντος το αγοράζει για να ικανοποιήσει μια δική του ανάγκη (είναι, δηλαδή, ο τελικός αγοραστής), αναφερόμαστε στο </w:t>
      </w:r>
      <w:r>
        <w:rPr>
          <w:b/>
        </w:rPr>
        <w:t>καταναλωτικό</w:t>
      </w:r>
      <w:r>
        <w:rPr/>
        <w:t xml:space="preserve"> Μάρκετινγκ. Όταν η αγορά γίνεται από έναν βιομηχανικό αγοραστή ο οποίος θα χρησιμοποιήσει το προϊόν για να παράγει και να προσφέρει το δικό του, τότε αναφερόμαστε στο </w:t>
      </w:r>
      <w:r>
        <w:rPr>
          <w:b/>
        </w:rPr>
        <w:t>βιομηχανικό</w:t>
      </w:r>
      <w:r>
        <w:rPr/>
        <w:t xml:space="preserve"> Μάρκετινγκ. Για παράδειγμα, όταν πουλήσουμε έναν ηλεκτρονικό υπολογιστή σε έναν μαθητή για να τον χρησιμοποιήσει στο σπίτι του, έχουμε την περίπτωση του καταναλωτικού Μάρκετινγκ. Όταν, όμως, πουλήσουμε έναν ή περισσότερους ηλεκτρονικούς υπολογιστές σε μια επιχείρηση που παράγει ρούχα, έχουμε περίπτωση βιομηχανικού Μάρκετινγκ διότι αυτή θα χρησιμοποιήσει τους υπολογιστές για να διευκολύνει τη λειτουργία της και να παράγει τα προϊόντα της με τον καλύτερο δυνατό τρόπο.</w:t>
      </w:r>
    </w:p>
    <w:p>
      <w:pPr>
        <w:pStyle w:val="TextBody"/>
        <w:jc w:val="both"/>
        <w:rPr/>
      </w:pPr>
      <w:r>
        <w:rPr/>
      </w:r>
    </w:p>
    <w:p>
      <w:pPr>
        <w:pStyle w:val="TextBody"/>
        <w:jc w:val="both"/>
        <w:rPr/>
      </w:pPr>
      <w:r>
        <w:rPr/>
        <w:t xml:space="preserve">Αυτό που, συνήθως, εννοούμε όταν αναφερόμαστε στο Μάρκετινγκ, είναι το εμπορικό, γενικό, εγχώριο, μίκρο-Μάρκετινγκ. Αυτό αποτελεί τη βάση των υπολοίπων κατηγοριών οι οποίες, με τη σειρά τους, είναι πιο λεπτομερείς περιγραφές των πεδίων στα οποία μπορεί να εφαρμοστεί το Μάρκετινγκ. </w:t>
      </w:r>
    </w:p>
    <w:p>
      <w:pPr>
        <w:pStyle w:val="TextBody"/>
        <w:jc w:val="both"/>
        <w:rPr/>
      </w:pPr>
      <w:r>
        <w:rPr/>
      </w:r>
    </w:p>
    <w:p>
      <w:pPr>
        <w:pStyle w:val="TextBody"/>
        <w:jc w:val="both"/>
        <w:rPr/>
      </w:pPr>
      <w:r>
        <w:rPr/>
        <w:t xml:space="preserve">Μέχρι τώρα εξετάσαμε το Μάρκετινγκ από τη σκοπιά της ενθάρρυνσης της κατανάλωσης και της αύξησης της ζήτησης των αγαθών που προσφέρουν οι επιχειρήσεις. Μπορεί, όμως, να χρησιμοποιηθεί και για το αντίθετο. Αυτό που ονομάζουμε </w:t>
      </w:r>
      <w:r>
        <w:rPr>
          <w:b/>
        </w:rPr>
        <w:t>Αντί-Μάρκετινγκ</w:t>
      </w:r>
      <w:r>
        <w:rPr/>
        <w:t xml:space="preserve"> στοχεύει στην αποθάρρυνση της κατανάλωσης και, συνεπώς, στη μείωση της ζήτησης. Για να το πετύχει αυτό, χρησιμοποιεί τα ίδια εργαλεία που χρησιμοποιεί το Μάρκετινγκ.   </w:t>
      </w:r>
    </w:p>
    <w:p>
      <w:pPr>
        <w:pStyle w:val="TextBody"/>
        <w:jc w:val="both"/>
        <w:rPr/>
      </w:pPr>
      <w:r>
        <w:rPr/>
      </w:r>
    </w:p>
    <w:p>
      <w:pPr>
        <w:pStyle w:val="TextBody"/>
        <w:jc w:val="both"/>
        <w:rPr/>
      </w:pPr>
      <w:r>
        <w:rPr/>
        <w:t xml:space="preserve">Όπως και στο Μάρκετινγκ, έχουμε και εδώ διάφορες κατηγορίες του Αντί-Μάρκετινγκ με κριτήριο τη σκοπιμότητά του (για ποιόν λόγο το χρησιμοποιούμε), τη χρονική του διάρκεια (για πόσο χρόνο το χρησιμοποιούμε) και το επίπεδο της οικονομικής δραστηριότητας στο οποίο αναφέρεται. </w:t>
      </w:r>
    </w:p>
    <w:p>
      <w:pPr>
        <w:pStyle w:val="TextBody"/>
        <w:jc w:val="both"/>
        <w:rPr/>
      </w:pPr>
      <w:r>
        <w:rPr/>
      </w:r>
    </w:p>
    <w:p>
      <w:pPr>
        <w:pStyle w:val="TextBody"/>
        <w:jc w:val="both"/>
        <w:rPr/>
      </w:pPr>
      <w:r>
        <w:rPr/>
        <w:t xml:space="preserve">Ανάλογα με τον λόγο για τον οποίο θα ασκούσαμε το αντί-Μάρκετινγκ, έχουμε το </w:t>
      </w:r>
      <w:r>
        <w:rPr>
          <w:b/>
        </w:rPr>
        <w:t>γενικό</w:t>
      </w:r>
      <w:r>
        <w:rPr/>
        <w:t xml:space="preserve"> και το </w:t>
      </w:r>
      <w:r>
        <w:rPr>
          <w:b/>
        </w:rPr>
        <w:t>επιλεκτικό</w:t>
      </w:r>
      <w:r>
        <w:rPr/>
        <w:t xml:space="preserve"> αντί-Μάρκετινγκ. Με το γενικό αντί-Μάρκετινγκ προσπαθούμε να περιορίσουμε τη ζήτηση του προϊόντος μας. Αυτό μπορεί να έχει ως αιτία την αδυναμία μας να παράγουμε περισσότερη ποσότητα του προϊόντος, τη θέση μας μέσα στην αγορά (π.χ. όταν προσφέρουμε ένα προϊόν για πολύ λίγους πελάτες) και την ανάγκη περιορισμού της παραγωγής (π.χ. όταν εξαντλούνται οι πρώτες ύλες από τις οποίες παράγεται το προϊόν ή αυξάνεται κατά πολύ η τιμή τους). Με το επιλεκτικό αντί-Μάρκετινγκ, προσπαθούμε να αποθαρρύνουμε (διακριτικά πάντα) την αγορά του προϊόντος ή της υπηρεσίας μας από πελάτες οι οποίοι δεν παρουσιάζουν ενδιαφέρον για μας. Για παράδειγμα, τα ποδοσφαιρικά αθλητικά σωματεία θα επιθυμούσαν, ίσως, να αποτρέπουν την αγορά εισιτηρίων από οπαδούς που προκαλούν επεισόδια και φασαρίες διότι η παρουσία τους στο γήπεδο «διώχνει» τον απλό φίλαθλο που του αρέσει το ποδόσφαιρο και θέλει να παρακολουθήσει τα παιχνίδια της ομάδας του. </w:t>
      </w:r>
    </w:p>
    <w:p>
      <w:pPr>
        <w:pStyle w:val="TextBody"/>
        <w:jc w:val="both"/>
        <w:rPr/>
      </w:pPr>
      <w:r>
        <w:rPr/>
      </w:r>
    </w:p>
    <w:p>
      <w:pPr>
        <w:pStyle w:val="TextBody"/>
        <w:jc w:val="both"/>
        <w:rPr/>
      </w:pPr>
      <w:r>
        <w:rPr/>
        <w:t xml:space="preserve">Ανάλογα με τη χρονική του διάρκεια και το επίπεδο της οικονομικής δραστηριότητας στο οποίο αναφέρεται, αναφερόμαστε στο </w:t>
      </w:r>
      <w:r>
        <w:rPr>
          <w:b/>
        </w:rPr>
        <w:t>προσωρινό μίκροαντι-Μάρκετινγκ</w:t>
      </w:r>
      <w:r>
        <w:rPr/>
        <w:t xml:space="preserve"> όταν θέλουμε να ανακόψουμε τη ζήτηση κάποιου προϊόντος για ένα μικρό χρονικό διάστημα (π.χ. όταν υπάρχει παροδική έλλειψη νερού – πριν από μερικά χρόνια που αντιμετωπίσαμε το φαινόμενο της λειψυδρίας, παρουσιάστηκαν στην τηλεόραση διαφημίσεις που μας παρότρυναν να «Προσέχουμε για να έχουμε»).</w:t>
      </w:r>
    </w:p>
    <w:p>
      <w:pPr>
        <w:pStyle w:val="TextBody"/>
        <w:jc w:val="both"/>
        <w:rPr/>
      </w:pPr>
      <w:r>
        <w:rPr/>
      </w:r>
    </w:p>
    <w:p>
      <w:pPr>
        <w:pStyle w:val="TextBody"/>
        <w:jc w:val="both"/>
        <w:rPr/>
      </w:pPr>
      <w:r>
        <w:rPr/>
        <w:t xml:space="preserve"> </w:t>
      </w:r>
      <w:r>
        <w:rPr/>
        <w:t xml:space="preserve">Όταν στοχεύουμε στο να αλλάξουμε μια καταναλωτική συνήθεια η οποία προκαλεί βλάβες στην υγεία, χρησιμοποιούμε το </w:t>
      </w:r>
      <w:r>
        <w:rPr>
          <w:b/>
        </w:rPr>
        <w:t>μόνιμο</w:t>
      </w:r>
      <w:r>
        <w:rPr/>
        <w:t xml:space="preserve"> </w:t>
      </w:r>
      <w:r>
        <w:rPr>
          <w:b/>
        </w:rPr>
        <w:t>μίκροαντι-Μάρκετινγκ</w:t>
      </w:r>
      <w:r>
        <w:rPr/>
        <w:t xml:space="preserve">. Μια τέτοια περίπτωση είναι αυτή της μείωσης του καπνίσματος ή της προτίμησης τροφών που έχουν λίγα λιπαρά. </w:t>
      </w:r>
    </w:p>
    <w:p>
      <w:pPr>
        <w:pStyle w:val="TextBody"/>
        <w:jc w:val="both"/>
        <w:rPr/>
      </w:pPr>
      <w:r>
        <w:rPr/>
      </w:r>
    </w:p>
    <w:p>
      <w:pPr>
        <w:pStyle w:val="TextBody"/>
        <w:jc w:val="both"/>
        <w:rPr/>
      </w:pPr>
      <w:r>
        <w:rPr/>
        <w:t xml:space="preserve">Το </w:t>
      </w:r>
      <w:r>
        <w:rPr>
          <w:b/>
        </w:rPr>
        <w:t>προσωρινό μάκροαντι-Μάρκετινγκ</w:t>
      </w:r>
      <w:r>
        <w:rPr/>
        <w:t xml:space="preserve"> χρησιμοποιείται όταν θέλουμε να πετύχουμε, μέσα σε ένα συγκεκριμένο χρονικό διάστημα, στόχους που έχουν εθνικό, κοινωνικό και οικονομικό χαρακτήρα. Προτείνεται, π.χ., περιορισμός της κατανάλωσης ορισμένων ειδών προκειμένου να μειωθεί ο πληθωρισμός. Η τελευταία περίπτωση, το </w:t>
      </w:r>
      <w:r>
        <w:rPr>
          <w:b/>
        </w:rPr>
        <w:t>μόνιμο μάκροαντι-Μάρκετινγκ</w:t>
      </w:r>
      <w:r>
        <w:rPr/>
        <w:t xml:space="preserve">, ουσιαστικά είναι μια ακραία περίπτωση που θα αφορούσε μια ιδανική κοινωνία. </w:t>
      </w:r>
    </w:p>
    <w:p>
      <w:pPr>
        <w:pStyle w:val="TextBody"/>
        <w:jc w:val="both"/>
        <w:rPr/>
      </w:pPr>
      <w:r>
        <w:rPr/>
      </w:r>
    </w:p>
    <w:p>
      <w:pPr>
        <w:pStyle w:val="TextBody"/>
        <w:jc w:val="both"/>
        <w:rPr/>
      </w:pPr>
      <w:r>
        <w:rPr/>
        <w:t xml:space="preserve">Μέχρι αυτού του σημείου, είδαμε καθαρά τη χρήση του Μάρκετινγκ είτε για την αύξηση είτε για τη μείωση της ζήτησης. Διαπιστώσαμε, επίσης, ότι το Μάρκετινγκ χρησιμοποιείται όπου υπάρχει συναλλαγή και γίνεται ανταλλαγή μεταξύ δύο μερών με σκοπό την ικανοποίηση των αναγκών τους. Θα μπορούσαμε να ισχυριστούμε ότι δεν υπάρχουν περιορισμοί εφαρμογής του Μάρκετινγκ σε μια οικονομία. Αντίθετα, θα μπορούσαμε να αναρωτηθούμε αν υπάρχουν περιορισμοί στο πόσο μακρυά μπορεί να φτάσει η φιλοσοφία του Μάρκετινγκ και μέσα σε ποιά όρια οφείλουν να κινούνται οι μάρκετερς. </w:t>
      </w:r>
    </w:p>
    <w:p>
      <w:pPr>
        <w:pStyle w:val="TextBody"/>
        <w:jc w:val="both"/>
        <w:rPr/>
      </w:pPr>
      <w:r>
        <w:rPr/>
      </w:r>
    </w:p>
    <w:p>
      <w:pPr>
        <w:pStyle w:val="TextBody"/>
        <w:jc w:val="both"/>
        <w:rPr/>
      </w:pPr>
      <w:r>
        <w:rPr/>
        <w:t xml:space="preserve">Υπάρχουν περιπτώσεις στις οποίες η λογική επιβάλλει μια τροποποίηση στο προϊόν η οποία όμως δεν αρέσει στον πελάτη. Ο άνθρωπος του Μάρκετινγκ αντιμετωπίζει π.χ. το πρόβλημα του να προσθέσει έναν απαραίτητο μηχανισμό ασφαλείας σε ένα προϊόν που, όμως, αυξάνει το κόστος και την τιμή πώλησης του προϊόντος ενώ, παράλληλα, ο πελάτης δεν τον θέλει (τον μηχανισμό). Πώς θα ερμηνευθεί η φιλοσοφία του Μάρκετινγκ σε αυτή την περίπτωση ; Αν κινηθεί μέσα στα στενά όρια της προσφοράς του προϊόντος έτσι όπως το θέλει ο πελάτης, θα αδιαφορήσει για την υγεία του πελάτη και για τις συνέπειες που θα έχει πάνω σ’ αυτόν η λανθασμένη χρήση του προϊόντος. Αν, πάλι, προσθέσει τον μηχανισμό ασφαλείας, έρχεται σε σύγκρουση με την απαίτηση του πελάτη αλλά, ταυτόχρονα, τον σέβεται και φροντίζει για την ασφάλειά του. Τέτοια διλήμματα είναι αρκετά συχνά στο χώρο του Μάρκετινγκ και το μεγαλύτερο πρόβλημα είναι ότι δεν υπάρχει απάντηση ή, τουλάχιστον, δεν υπάρχει μία και μοναδική.  </w:t>
      </w:r>
    </w:p>
    <w:p>
      <w:pPr>
        <w:pStyle w:val="TextBody"/>
        <w:jc w:val="both"/>
        <w:rPr/>
      </w:pPr>
      <w:r>
        <w:rPr/>
        <w:t xml:space="preserve">Μια άλλη περίπτωση, από αυτές που συναντάμε πολύ συχνά, είναι η παραγωγή προϊόντων που θέλει ο πελάτης αλλά η κατασκευή τους συνεπάγεται χρήση σπάνιων πρώτων υλών και πόρων ή καταστρεπτικές επιδράσεις στο περιβάλλον. Με τη στενή ερμηνεία της φιλοσοφίας του Μάρκετινγκ, θα έπρεπε να παράγουμε τα προϊόντα αυτά αδιαφορώντας για τις συνέπειες αφού θέλουμε να ικανοποιήσουμε της ανάγκη του πελάτη. Από την άλλη πλευρά, θέτουμε σε κίνδυνο τη ζωή ή την ποιότητα ζωής του πελάτη και ολόκληρης της κοινωνίας. Και εδώ, οι απαντήσεις που μπορούν να δοθούν είναι πολλές. </w:t>
      </w:r>
    </w:p>
    <w:p>
      <w:pPr>
        <w:pStyle w:val="TextBody"/>
        <w:jc w:val="both"/>
        <w:rPr/>
      </w:pPr>
      <w:r>
        <w:rPr/>
      </w:r>
    </w:p>
    <w:p>
      <w:pPr>
        <w:pStyle w:val="TextBody"/>
        <w:jc w:val="both"/>
        <w:rPr/>
      </w:pPr>
      <w:r>
        <w:rPr/>
        <w:t xml:space="preserve">Η φύση αυτών των προβλημάτων αντιμετωπίζεται, συνήθως, από το κράτος μέσω της νομοθεσίας που προσδιορίζει τα όρια μέσα στα οποία πρέπει να κινείται η παραγωγή προϊόντων και υπηρεσιών. Το μεγάλο μειονέκτημα είναι ότι ο νομοθέτης δε μπορεί πάντα να προβλέπει όλες τις περιπτώσεις. Κατά συνέπεια, η νομοθεσία, πολλές φορές, επεμβαίνει όταν πλέον το πρόβλημα έχει εμφανιστεί. Πάντως, οι ασχολούμενοι με το Μάρκετινγκ καλό θα ήταν, όταν αντιμετωπίζουν παρόμοιες καταστάσεις, να προτάσσουν το συμφέρον της κοινωνίας – μπορεί να χάσουν μερικούς πελάτες αλλά, στο μέλλον, θα βγουν κερδισμένοι.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numPr>
          <w:ilvl w:val="1"/>
          <w:numId w:val="8"/>
        </w:numPr>
        <w:spacing w:lineRule="auto" w:line="360"/>
        <w:jc w:val="both"/>
        <w:rPr>
          <w:sz w:val="24"/>
          <w:u w:val="single"/>
        </w:rPr>
      </w:pPr>
      <w:r>
        <w:rPr>
          <w:sz w:val="24"/>
          <w:u w:val="single"/>
        </w:rPr>
        <w:t xml:space="preserve"> </w:t>
      </w:r>
      <w:r>
        <w:rPr>
          <w:sz w:val="24"/>
          <w:u w:val="single"/>
        </w:rPr>
        <w:t>Μάρκετινγκ και Περιβάλλον</w:t>
      </w:r>
    </w:p>
    <w:p>
      <w:pPr>
        <w:pStyle w:val="Normal"/>
        <w:spacing w:lineRule="auto" w:line="360"/>
        <w:jc w:val="both"/>
        <w:rPr>
          <w:sz w:val="24"/>
          <w:u w:val="single"/>
        </w:rPr>
      </w:pPr>
      <w:r>
        <w:rPr>
          <w:sz w:val="24"/>
          <w:u w:val="single"/>
        </w:rPr>
      </w:r>
    </w:p>
    <w:p>
      <w:pPr>
        <w:pStyle w:val="Normal"/>
        <w:spacing w:lineRule="auto" w:line="360"/>
        <w:jc w:val="both"/>
        <w:rPr>
          <w:sz w:val="24"/>
        </w:rPr>
      </w:pPr>
      <w:r>
        <w:rPr>
          <w:sz w:val="24"/>
        </w:rPr>
        <w:t xml:space="preserve">Το τελευταίο πρόβλημα που αναφέραμε στην προηγούμενη ενότητα, μπορούμε να το δούμε και σε μια μεγαλύτερη διάσταση. Όλοι, ως πελάτες, θέλουμε να υπάρχουν τα αγαθά που επιθυμούμε χωρίς να ενδιαφερόμαστε και πολύ (ίσως, μάλιστα, και καθόλου!) για το ποιες συνέπειες έχει η παραγωγή τους στο περιβάλλον. </w:t>
      </w:r>
    </w:p>
    <w:p>
      <w:pPr>
        <w:pStyle w:val="Normal"/>
        <w:spacing w:lineRule="auto" w:line="360"/>
        <w:jc w:val="both"/>
        <w:rPr>
          <w:sz w:val="24"/>
        </w:rPr>
      </w:pPr>
      <w:r>
        <w:rPr>
          <w:sz w:val="24"/>
        </w:rPr>
      </w:r>
    </w:p>
    <w:p>
      <w:pPr>
        <w:pStyle w:val="Normal"/>
        <w:spacing w:lineRule="auto" w:line="360"/>
        <w:jc w:val="both"/>
        <w:rPr>
          <w:sz w:val="24"/>
        </w:rPr>
      </w:pPr>
      <w:r>
        <w:rPr>
          <w:sz w:val="24"/>
        </w:rPr>
        <w:t xml:space="preserve">Αυτό γίνεται είτε διότι νομίζουμε ότι η φύση μπορεί άνετα να μας δίνει τις απαραίτητες πρώτες ύλες (μεταλλεύματα, νερό, γεωργικά προϊόντα, κ.λ.π.), είτε διότι δεν μπορούμε να δούμε ή να φανταστούμε ποιά υλικά χρειάζονται για να φτιαχτεί το προϊόν που αγοράσαμε. Για να μπορέσει να φτιαχτεί, π.χ. το μολύβι που χρησιμοποιούμε τόσο συχνά, θα πρέπει να χρησιμοποιηθούν, ως κύριες πρώτες ύλες, ειδικού τύπου και ποιότητας ξύλο και το ορυκτό γραφίτης. Η απόκτηση του ξύλου σημαίνει ότι κάποια δέντρα δασών θα κοπούν και, η εξόρυξη του γραφίτη, ότι θα ανοιχτούν και θα λειτουργήσουν κάποια ορυχεία. Η επεξεργασία και των δύο υλικών αφήνει πίσω της υπολείμματα που επιβαρύνουν περισσότερο το περιβάλλον και η διαμόρφωση του σχήματός τους θα πρέπει να γίνει από μηχανές που καταναλώνουν ενέργεια (ηλεκτρική ή άλλη) μέσα σε εργοστάσια που έχουν χτιστεί μέσα ή κοντά στις πόλεις που ζούμε. Και όταν βγει το τελικό προϊόν (το μολύβι) θα πρέπει να μεταφερθεί με φορτηγά αυτοκίνητα (ή άλλο μέσο) στο μέρος στο οποίο πηγαίνουμε να το αγοράσουμε. Τέλος, εμείς οι ίδιοι το χρησιμοποιούμε και το πετάμε στο καλάθι των αχρήστων όταν πλέον δε μας είναι χρήσιμο. </w:t>
      </w:r>
    </w:p>
    <w:p>
      <w:pPr>
        <w:pStyle w:val="Normal"/>
        <w:spacing w:lineRule="auto" w:line="360"/>
        <w:jc w:val="both"/>
        <w:rPr>
          <w:sz w:val="24"/>
        </w:rPr>
      </w:pPr>
      <w:r>
        <w:rPr>
          <w:sz w:val="24"/>
        </w:rPr>
      </w:r>
    </w:p>
    <w:p>
      <w:pPr>
        <w:pStyle w:val="Normal"/>
        <w:spacing w:lineRule="auto" w:line="360"/>
        <w:jc w:val="both"/>
        <w:rPr>
          <w:sz w:val="24"/>
        </w:rPr>
      </w:pPr>
      <w:r>
        <w:rPr>
          <w:sz w:val="24"/>
        </w:rPr>
        <w:t xml:space="preserve">Όλα τα στάδια της εξασφάλισης πρώτων υλών, της παραγωγής, της διανομής, της χρήσης και της απόρριψης του προϊόντος, έχουν ως αποτέλεσμα την επιβάρυνση του περιβάλλοντος. Η επιβάρυνση αυτή μπορεί να πάρει τη μορφή αποβλήτων, της ρύπανσης του εδάφους, της μόλυνσης των νερών, της ύπαρξης θορύβου, της κατανάλωσης ενέργειας, κ.ο.κ.. Μόλις πρόσφατα συνειδητοποιήσαμε ότι η φύση δε μπορεί να «διορθώνει» πάντα τα λάθη μας και, μάλιστα, σε όλη τους την έκταση. Υπάρχει ένα όριο που αν το ξεπεράσουμε, οι συνέπειες αρχίζουν να γίνονται πολύ επικίνδυνες. Η μείωση του στρώματος (της στοιβάδας) του όζοντος στην ατμόσφαιρα, το «φαινόμενο του θερμοκηπίου» και η ατμοσφαιρική ρύπανση, είναι τα κλασσικά παραδείγματα των επιπτώσεων που έχει η αλόγιστη χρήση των πόρων της φύσης.         </w:t>
      </w:r>
    </w:p>
    <w:p>
      <w:pPr>
        <w:pStyle w:val="Normal"/>
        <w:spacing w:lineRule="auto" w:line="360"/>
        <w:jc w:val="both"/>
        <w:rPr>
          <w:sz w:val="24"/>
        </w:rPr>
      </w:pPr>
      <w:r>
        <w:rPr>
          <w:sz w:val="24"/>
        </w:rPr>
      </w:r>
    </w:p>
    <w:p>
      <w:pPr>
        <w:pStyle w:val="Normal"/>
        <w:spacing w:lineRule="auto" w:line="360"/>
        <w:jc w:val="both"/>
        <w:rPr/>
      </w:pPr>
      <w:r>
        <w:rPr>
          <w:sz w:val="24"/>
        </w:rPr>
        <w:t>Το μέγεθος των προβλημάτων που έχουν δημιουργηθεί, οδήγησε στην ευαισθητοποίηση μερικών ομάδων ανθρώπων στην αρχή και, στη συνέχεια, πολύ περισσότερων. Άρχισε να γίνεται κατανοητό ότι «</w:t>
      </w:r>
      <w:r>
        <w:rPr>
          <w:b/>
          <w:sz w:val="24"/>
        </w:rPr>
        <w:t>το περιβάλλον είναι υπόθεση όλων και κοινή συνυπευθυνότητα</w:t>
      </w:r>
      <w:r>
        <w:rPr>
          <w:sz w:val="24"/>
        </w:rPr>
        <w:t xml:space="preserve">» και να διαμορφώνονται οι βάσεις για τα οικολογικά κινήματα. Σήμερα, το περιβάλλον είναι στην πρώτη γραμμή της επικαιρότητας και αυτό είναι κάτι θετικό. </w:t>
      </w:r>
    </w:p>
    <w:p>
      <w:pPr>
        <w:pStyle w:val="Normal"/>
        <w:spacing w:lineRule="auto" w:line="360"/>
        <w:jc w:val="both"/>
        <w:rPr>
          <w:sz w:val="24"/>
        </w:rPr>
      </w:pPr>
      <w:r>
        <w:rPr>
          <w:sz w:val="24"/>
        </w:rPr>
      </w:r>
    </w:p>
    <w:p>
      <w:pPr>
        <w:pStyle w:val="Normal"/>
        <w:spacing w:lineRule="auto" w:line="360"/>
        <w:jc w:val="both"/>
        <w:rPr/>
      </w:pPr>
      <w:r>
        <w:rPr>
          <w:sz w:val="24"/>
        </w:rPr>
        <w:t>Το σκηνικό που διαμορφώθηκε δε θα μπορούσε να αφήσει ανεπηρέαστο το Μάρκετινγκ. Ήδη από το 1975, άρχισε να απασχολεί τους ανθρώπους του Μάρκετινγκ το θέμα της προστασίας του περιβάλλοντος. Η ανταπόκριση του Μάρκετινγκ στα νέα δεδομένα οδήγησε στο αποκαλούμενο «</w:t>
      </w:r>
      <w:r>
        <w:rPr>
          <w:b/>
          <w:sz w:val="24"/>
        </w:rPr>
        <w:t>πράσινο</w:t>
      </w:r>
      <w:r>
        <w:rPr>
          <w:sz w:val="24"/>
        </w:rPr>
        <w:t xml:space="preserve">» (green) ή </w:t>
      </w:r>
      <w:r>
        <w:rPr>
          <w:b/>
          <w:sz w:val="24"/>
        </w:rPr>
        <w:t>οικολογικό</w:t>
      </w:r>
      <w:r>
        <w:rPr>
          <w:sz w:val="24"/>
        </w:rPr>
        <w:t xml:space="preserve"> ή </w:t>
      </w:r>
      <w:r>
        <w:rPr>
          <w:b/>
          <w:sz w:val="24"/>
        </w:rPr>
        <w:t>περιβαλλοντικό</w:t>
      </w:r>
      <w:r>
        <w:rPr>
          <w:sz w:val="24"/>
        </w:rPr>
        <w:t xml:space="preserve"> Μάρκετινγκ. Οι λειτουργίες του πρέπει να εκτελούνται με τέτοιο τρόπο ώστε να προστατεύεται, στον μεγαλύτερο δυνατό βαθμό, το περιβάλλον.  Έτσι, ο ορισμός του Μάρκετινγκ, όπως τον αναφέραμε στην ενότητα 1.1, πρέπει να συμπληρωθεί και να γίνει: </w:t>
      </w:r>
    </w:p>
    <w:p>
      <w:pPr>
        <w:pStyle w:val="Normal"/>
        <w:spacing w:lineRule="auto" w:line="360"/>
        <w:jc w:val="both"/>
        <w:rPr>
          <w:sz w:val="24"/>
        </w:rPr>
      </w:pPr>
      <w:r>
        <w:rPr>
          <w:sz w:val="24"/>
        </w:rPr>
      </w:r>
    </w:p>
    <w:p>
      <w:pPr>
        <w:pStyle w:val="Normal"/>
        <w:spacing w:lineRule="auto" w:line="360"/>
        <w:jc w:val="both"/>
        <w:rPr/>
      </w:pPr>
      <w:r>
        <w:rPr>
          <w:sz w:val="24"/>
        </w:rPr>
        <w:t>«</w:t>
      </w:r>
      <w:r>
        <w:rPr>
          <w:b/>
          <w:sz w:val="24"/>
        </w:rPr>
        <w:t>Μάρκετινγκ</w:t>
      </w:r>
      <w:r>
        <w:rPr>
          <w:sz w:val="24"/>
        </w:rPr>
        <w:t xml:space="preserve"> είναι η διαδικασία της σύλληψης, του σχεδιασμού, της τιμολόγησης της προώθησης, και της διανομής προϊόντων και υπηρεσιών που θα προκαλέσουν ανταλλαγές οι οποίες ικανοποιούν τους στόχους των ατόμων και των οργανισμών και με τέτοιο τρόπο, ώστε να συμβαίνουν οι ελάχιστες επιβλαβείς επιδράσεις πάνω στο φυσικό περιβάλλον». </w:t>
      </w:r>
    </w:p>
    <w:p>
      <w:pPr>
        <w:pStyle w:val="Normal"/>
        <w:spacing w:lineRule="auto" w:line="360"/>
        <w:jc w:val="both"/>
        <w:rPr>
          <w:sz w:val="24"/>
        </w:rPr>
      </w:pPr>
      <w:r>
        <w:rPr>
          <w:sz w:val="24"/>
        </w:rPr>
      </w:r>
    </w:p>
    <w:p>
      <w:pPr>
        <w:pStyle w:val="Normal"/>
        <w:spacing w:lineRule="auto" w:line="360"/>
        <w:jc w:val="both"/>
        <w:rPr/>
      </w:pPr>
      <w:r>
        <w:rPr>
          <w:sz w:val="24"/>
        </w:rPr>
        <w:t xml:space="preserve">Το οικολογικό Μάρκετινγκ οδήγησε στην εμφάνιση προϊόντων που είναι, ολόκληρα ή κατά ένα μεγάλο μέρος, αποτέλεσμα επεξεργασίας πρώτων υλών που χρησιμοποιούνται για δεύτερη ή τρίτη φορά. Όλοι ή, τουλάχιστον, οι περισσότεροι έχουμε αγοράσει φύλλα σημειώσεων από χαρτί που έχει προέλθει από </w:t>
      </w:r>
      <w:r>
        <w:rPr>
          <w:b/>
          <w:sz w:val="24"/>
        </w:rPr>
        <w:t>ανακύκληση</w:t>
      </w:r>
      <w:r>
        <w:rPr>
          <w:sz w:val="24"/>
        </w:rPr>
        <w:t xml:space="preserve">. Τα κουτάκια ή τα μπουκάλια στα οποία πίνουμε τα αναψυκτικά μπορεί να έχουν προέλθει από ανακύκληση. Το ίδιο μπορεί να συμβαίνει και με τα πλαστικά μέρη ενός ποδηλάτου. </w:t>
      </w:r>
    </w:p>
    <w:p>
      <w:pPr>
        <w:pStyle w:val="Normal"/>
        <w:spacing w:lineRule="auto" w:line="360"/>
        <w:jc w:val="both"/>
        <w:rPr>
          <w:sz w:val="24"/>
        </w:rPr>
      </w:pPr>
      <w:r>
        <w:rPr>
          <w:sz w:val="24"/>
        </w:rPr>
      </w:r>
    </w:p>
    <w:p>
      <w:pPr>
        <w:pStyle w:val="Normal"/>
        <w:spacing w:lineRule="auto" w:line="360"/>
        <w:jc w:val="both"/>
        <w:rPr>
          <w:sz w:val="24"/>
        </w:rPr>
      </w:pPr>
      <w:r>
        <w:rPr>
          <w:sz w:val="24"/>
        </w:rPr>
        <w:t xml:space="preserve">Βέβαια, το πόσο «οικολόγος» αισθάνεται κανείς, είναι θέμα συζήτησης. Οι περισσότεροι είμαστε οικολόγοι στη σκέψη αλλά όχι και στην πράξη. Όταν, π.χ., αγοράζουμε τα φύλλα των σημειώσεων, προτιμούμε και ζητούμε εκείνα που είναι από ανακυκλημένο χαρτί ; Από την άλλη πλευρά, ακόμη και αν εμείς προσέχουμε το περιβάλλον και μας απασχολεί σημαντικά η προστασία του, δε σημαίνει ότι πρέπει να ενδιαφέρει μόνο εμάς - το ίδιο πρέπει να κάνουν και οι άλλοι. Και λέγοντας «άλλοι», εννοούμε το κράτος, τα Μέσα Μαζικής Ενημέρωσης (Μ.Μ.Ε.) και τις επιχειρήσεις. </w:t>
      </w:r>
    </w:p>
    <w:p>
      <w:pPr>
        <w:pStyle w:val="Normal"/>
        <w:spacing w:lineRule="auto" w:line="360"/>
        <w:jc w:val="both"/>
        <w:rPr>
          <w:sz w:val="24"/>
        </w:rPr>
      </w:pPr>
      <w:r>
        <w:rPr>
          <w:sz w:val="24"/>
        </w:rPr>
      </w:r>
    </w:p>
    <w:p>
      <w:pPr>
        <w:pStyle w:val="Normal"/>
        <w:spacing w:lineRule="auto" w:line="360"/>
        <w:jc w:val="both"/>
        <w:rPr>
          <w:sz w:val="24"/>
        </w:rPr>
      </w:pPr>
      <w:r>
        <w:rPr>
          <w:sz w:val="24"/>
        </w:rPr>
        <w:t xml:space="preserve">Σήμερα, πολλές επιχειρήσεις που παράγουν φιλικά προς το περιβάλλον προϊόντα, χρησιμοποιούν το οικολογικό Μάρκετινγκ ως όπλο εναντίον του ανταγωνισμού θέλοντας να δείξουν στους πελάτες τους ότι τα προϊόντα τους είναι διαφορετικά και να έχουν ένα πλεονέκτημα έναντι των άλλων επιχειρήσεων. Με τη λογική αυτή, προβάλλουν το φιλικό προς το περιβάλλον προϊόν, με δύο τρόπους. Είτε με μια απλή αναφορά του ότι το προϊόν δεν επιβαρύνει τη φύση (π.χ. δε βλάπτει το όζον), είτε χρησιμοποιώντας την οικολογία ως κεντρικό θέμα (π.χ. το πλαστικό μπουκάλι αποτελείται από 50% λιγότερο πλαστικό και το απορρυπαντικό που περιέχει είναι βιοδιασπώμενο). </w:t>
      </w:r>
    </w:p>
    <w:p>
      <w:pPr>
        <w:pStyle w:val="Normal"/>
        <w:spacing w:lineRule="auto" w:line="360"/>
        <w:jc w:val="both"/>
        <w:rPr>
          <w:sz w:val="24"/>
        </w:rPr>
      </w:pPr>
      <w:r>
        <w:rPr>
          <w:sz w:val="24"/>
        </w:rPr>
      </w:r>
    </w:p>
    <w:p>
      <w:pPr>
        <w:pStyle w:val="Normal"/>
        <w:spacing w:lineRule="auto" w:line="360"/>
        <w:jc w:val="both"/>
        <w:rPr>
          <w:sz w:val="24"/>
        </w:rPr>
      </w:pPr>
      <w:r>
        <w:rPr>
          <w:sz w:val="24"/>
        </w:rPr>
        <w:t>Η διαρκώς αυξανόμενη προσοχή του κράτους και των καταναλωτών για τα περιβαλλοντικά θέματα, σημαίνει ότι, αργά ή γρήγορα, όλες οι επιχειρήσεις θα υιοθετήσουν το οικολογικό Μάρκετινγκ ή ότι θα ακολουθήσουν τη νομοθεσία για την προστασία του περιβάλλοντος. Συνεπώς, η χρήση του ως ανταγωνιστικού όπλου δε θα συνεχιστεί για πολύ ακόμη. Αντίθετα, το οικολογικό Μάρκετινγκ θα αλλάξει προσανατολισμό και θα θελήσει είτε να επιτύχει μια ευαισθητοποίηση του κοινού για τα οικολογικά προβλήματα (π.χ. για το Παγκόσμιο Ταμείο για τη Φύση – WWF), είτε να παρακινήσει τους καταναλωτές σε δράση (π.χ. μια πρωτοβουλία για αναδάσωση μιας καμμένης έκτασης και εγκατάσταση συστήματος δασοπροστασίας από όλους τους κατοίκους των γύρω περιοχών).</w:t>
      </w:r>
    </w:p>
    <w:p>
      <w:pPr>
        <w:pStyle w:val="Normal"/>
        <w:spacing w:lineRule="auto" w:line="360"/>
        <w:jc w:val="both"/>
        <w:rPr>
          <w:sz w:val="24"/>
        </w:rPr>
      </w:pPr>
      <w:r>
        <w:rPr>
          <w:sz w:val="24"/>
        </w:rPr>
      </w:r>
    </w:p>
    <w:p>
      <w:pPr>
        <w:pStyle w:val="Normal"/>
        <w:spacing w:lineRule="auto" w:line="360"/>
        <w:jc w:val="both"/>
        <w:rPr>
          <w:sz w:val="24"/>
        </w:rPr>
      </w:pPr>
      <w:r>
        <w:rPr>
          <w:sz w:val="24"/>
        </w:rPr>
        <w:t xml:space="preserve">Με τον τρόπο αυτόν, η επικοινωνία που έχει αυτούς τους στόχους θα μπορέσει να διαμορφώσει μια οικολογική συνείδηση. Τα χαρακτηριστικά της θα είναι η γνώση των προβλημάτων, η κατανόηση του ότι εμείς πρέπει να αλλάξουμε συμπεριφορά και το ότι η λύση των προβλημάτων του περιβάλλοντος εξαρτάται από τις δικές μας ενέργειες ως ατόμων ή επιχειρήσεων. Δηλαδή, έχουμε, ως άτομα, οικολογική συνείδηση π.χ. προτιμώντας οικολογικά προϊόντα ενώ, μια επιχείρηση έχει οικολογική συνείδηση όταν μόνη της αποκαθιστά τις ζημιές που προκαλεί στο φυσικό περιβάλλον. </w:t>
      </w:r>
    </w:p>
    <w:p>
      <w:pPr>
        <w:pStyle w:val="Normal"/>
        <w:spacing w:lineRule="auto" w:line="360"/>
        <w:jc w:val="both"/>
        <w:rPr>
          <w:sz w:val="24"/>
        </w:rPr>
      </w:pPr>
      <w:r>
        <w:rPr>
          <w:sz w:val="24"/>
        </w:rPr>
      </w:r>
    </w:p>
    <w:p>
      <w:pPr>
        <w:pStyle w:val="Normal"/>
        <w:spacing w:lineRule="auto" w:line="360"/>
        <w:jc w:val="both"/>
        <w:rPr>
          <w:sz w:val="24"/>
        </w:rPr>
      </w:pPr>
      <w:r>
        <w:rPr>
          <w:sz w:val="24"/>
        </w:rPr>
        <w:t xml:space="preserve">Όπως καταλαβαίνουμε, η ενσωμάτωση του σκεπτικού της οικολογίας στο Μάρκετινγκ δεν είναι εύκολη και απαιτεί αρκετό χρόνο. Είναι, όμως, απαραίτητη διότι όλες οι επιχειρήσεις ζουν μέσα σε μια κοινωνία και σε ένα περιβάλλον του οποίου η ποιότητα και καθαρότητα προσδιορίζει την ποιότητα ζωής των ανθρώπων μέσα σ’ αυτό.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1"/>
          <w:numId w:val="8"/>
        </w:numPr>
        <w:spacing w:lineRule="auto" w:line="360" w:before="240" w:after="0"/>
        <w:jc w:val="both"/>
        <w:rPr>
          <w:sz w:val="24"/>
          <w:u w:val="single"/>
        </w:rPr>
      </w:pPr>
      <w:r>
        <w:rPr>
          <w:sz w:val="24"/>
          <w:u w:val="single"/>
        </w:rPr>
        <w:t xml:space="preserve"> </w:t>
      </w:r>
      <w:r>
        <w:rPr>
          <w:sz w:val="24"/>
          <w:u w:val="single"/>
        </w:rPr>
        <w:t>Το προφίλ (profile) του στελέχους Μάρκετινγκ</w:t>
      </w:r>
    </w:p>
    <w:p>
      <w:pPr>
        <w:pStyle w:val="Heading1"/>
        <w:spacing w:lineRule="auto" w:line="360" w:before="240" w:after="0"/>
        <w:jc w:val="both"/>
        <w:rPr/>
      </w:pPr>
      <w:r>
        <w:rPr/>
        <w:t xml:space="preserve">Όπως αναφέραμε και παραπάνω (ενότητα 1.2), η εργασία στο χώρο του Μάρκετινγκ είναι εξαιρετικά ενδιαφέρουσα και, πολλές φορές, θα μπορούσαμε να πούμε προκλητική. Κατά συνέπεια, απαιτεί από τα στελέχη αντίστοιχες γνώσεις και χαρακτηριστικά προσωπικότητας. Οι (βασικές) γνώσεις μπορούν να αποκτηθούν στο σχολείο και, στη συνέχεια, στην επαγγελματική και τριτοβάθμια εκπαίδευση (Ινστιτούτα Επαγγελματικής Κατάρτισης – Ι.Ε.Κ., Τεχνολογικά Εκπαιδευτικά Ιδρύματα - Τ.Ε.Ι., Ανώτατα Εκπαιδευτικά Ιδρύματα – Α.Ε.Ι.). Τα χαρακτηριστικά της προσωπικότητάς μας είναι, σε πολύ μεγάλο βαθμό, ό,τι «κουβαλάμε» μέσα μας από τη στιγμή που θα έρθουμε στον κόσμο. Βέβαια, μπορούμε να τα αναπτύξουμε με τη βοήθεια των δασκάλων και των καθηγητών μας και να βελτιωθούμε ακόμη περισσότερο (π.χ. ικανότητα αποδοτικής συνεργασίας με τους άλλους). </w:t>
      </w:r>
    </w:p>
    <w:p>
      <w:pPr>
        <w:pStyle w:val="Heading1"/>
        <w:spacing w:lineRule="auto" w:line="360" w:before="240" w:after="0"/>
        <w:jc w:val="both"/>
        <w:rPr/>
      </w:pPr>
      <w:r>
        <w:rPr/>
        <w:t xml:space="preserve">Οι βασικές γνώσεις επιτρέπουν στο στέλεχος του Μάρκετινγκ να ανταποκρίνεται στη φύση της εργασίας του που χαρακτηρίζεται από μια μεγάλη ποικιλία. Όπως θα δούμε και στα επόμενα κεφάλαια, οι δραστηριότητές του περιστρέφονται γύρω από το Μίγμα Μάρκετινγκ και, συγκεκριμένα, γύρω από τη διαχείριση / διοίκησή του. Η διαχείριση / διοίκηση του Μίγματος Μάρκετινγκ δεν αρκεί από μόνη της – πρέπει να μπει μέσα σε ένα πλαίσιο (σχέδιο - πρόγραμμα) που θα εφαρμοστεί και, στο τέλος, θα ελεγχθεί για να διαπιστωθεί αν ήταν επιτυχημένο.  </w:t>
      </w:r>
    </w:p>
    <w:p>
      <w:pPr>
        <w:pStyle w:val="Heading1"/>
        <w:spacing w:lineRule="auto" w:line="360" w:before="240" w:after="0"/>
        <w:jc w:val="both"/>
        <w:rPr/>
      </w:pPr>
      <w:r>
        <w:rPr/>
        <w:t xml:space="preserve">Έτσι, το στέλεχος του Μάρκετινγκ έχει τα ακόλουθα καθήκοντα μέσα στα όρια της δραστηριότητάς του : </w:t>
      </w:r>
    </w:p>
    <w:p>
      <w:pPr>
        <w:pStyle w:val="Normal"/>
        <w:numPr>
          <w:ilvl w:val="0"/>
          <w:numId w:val="10"/>
        </w:numPr>
        <w:spacing w:lineRule="auto" w:line="360" w:before="240" w:after="0"/>
        <w:jc w:val="both"/>
        <w:rPr>
          <w:sz w:val="24"/>
        </w:rPr>
      </w:pPr>
      <w:r>
        <w:rPr>
          <w:sz w:val="24"/>
        </w:rPr>
        <w:t>Επισημαίνει και αναλύει τις δυνάμεις και τις αδυναμίες της επιχείρησης, εκμεταλλεύεται τις ευκαιρίες και αποφεύγει τις απειλές του επιχειρησιακού περιβάλλοντος. Οι δυνάμεις είναι τα ισχυρά σημεία της επιχείρησης, δηλαδή, τα σημεία εκείνα στα οποία έχει πλεονέκτημα έναντι του ανταγωνισμού (π.χ. έχει μικρότερο κόστος παραγωγής ανά μονάδα προϊόντος). Οι ευκαιρίες του περιβάλλοντος είναι ο,τιδήποτε μπορεί να εκμεταλλευτεί η επιχείρηση για το όφελος του πελάτη και το δικό της (π.χ. εντοπισμός μιας νέας ανάγκης – όταν βγήκαν στην αγορά τα κινητά τηλέφωνα δημιουργήθηκαν ανάγκες για θήκες, συστήματα στήριξης, ανταλλακτικά, κ.λ.π.)</w:t>
      </w:r>
    </w:p>
    <w:p>
      <w:pPr>
        <w:pStyle w:val="Normal"/>
        <w:numPr>
          <w:ilvl w:val="0"/>
          <w:numId w:val="10"/>
        </w:numPr>
        <w:spacing w:lineRule="auto" w:line="360" w:before="240" w:after="0"/>
        <w:jc w:val="both"/>
        <w:rPr>
          <w:sz w:val="24"/>
        </w:rPr>
      </w:pPr>
      <w:r>
        <w:rPr>
          <w:sz w:val="24"/>
        </w:rPr>
        <w:t>Διεξάγει έρευνες αγοράς για να βρει νέες ανάγκες και τρόπους ικανοποίησής τους</w:t>
      </w:r>
    </w:p>
    <w:p>
      <w:pPr>
        <w:pStyle w:val="Heading1"/>
        <w:numPr>
          <w:ilvl w:val="0"/>
          <w:numId w:val="10"/>
        </w:numPr>
        <w:spacing w:lineRule="auto" w:line="360"/>
        <w:jc w:val="both"/>
        <w:rPr/>
      </w:pPr>
      <w:r>
        <w:rPr/>
        <w:t>Βάζει στόχους που πρέπει να επιτευχθούν (π.χ. επίπεδο πωλήσεων σε μονάδες και δραχμές)</w:t>
      </w:r>
    </w:p>
    <w:p>
      <w:pPr>
        <w:pStyle w:val="Normal"/>
        <w:numPr>
          <w:ilvl w:val="0"/>
          <w:numId w:val="10"/>
        </w:numPr>
        <w:spacing w:lineRule="auto" w:line="360"/>
        <w:jc w:val="both"/>
        <w:rPr>
          <w:sz w:val="24"/>
        </w:rPr>
      </w:pPr>
      <w:r>
        <w:rPr>
          <w:sz w:val="24"/>
        </w:rPr>
        <w:t xml:space="preserve">Αναπτύσσει και εφαρμόζει τις κατάλληλες στρατηγικές για την προσφορά και πώληση των αγαθών στις κατάλληλες αγορές και τα προωθεί στις αγορές αυτές. </w:t>
      </w:r>
    </w:p>
    <w:p>
      <w:pPr>
        <w:pStyle w:val="Normal"/>
        <w:numPr>
          <w:ilvl w:val="0"/>
          <w:numId w:val="10"/>
        </w:numPr>
        <w:spacing w:lineRule="auto" w:line="360"/>
        <w:jc w:val="both"/>
        <w:rPr>
          <w:sz w:val="24"/>
        </w:rPr>
      </w:pPr>
      <w:r>
        <w:rPr>
          <w:sz w:val="24"/>
        </w:rPr>
        <w:t>Λαμβάνει αποφάσεις για τα προϊόντα ή τις υπηρεσίες  (π.χ. ποιά θα πρέπει να είναι η συσκευασία ενός προϊόντος ή το πώς θα ονομαστεί)</w:t>
      </w:r>
    </w:p>
    <w:p>
      <w:pPr>
        <w:pStyle w:val="Normal"/>
        <w:numPr>
          <w:ilvl w:val="0"/>
          <w:numId w:val="10"/>
        </w:numPr>
        <w:spacing w:lineRule="auto" w:line="360"/>
        <w:jc w:val="both"/>
        <w:rPr>
          <w:sz w:val="24"/>
        </w:rPr>
      </w:pPr>
      <w:r>
        <w:rPr>
          <w:sz w:val="24"/>
        </w:rPr>
        <w:t>Αναλαμβάνει την ανάπτυξη του νέου προϊόντος  (στην περίπτωση κατά την οποία έχει εντοπιστεί μια νέα ανάγκη ή ένας νέος τρόπος ικανοποίησης μια ήδη υπάρχουσας ανάγκης)</w:t>
      </w:r>
    </w:p>
    <w:p>
      <w:pPr>
        <w:pStyle w:val="Normal"/>
        <w:numPr>
          <w:ilvl w:val="0"/>
          <w:numId w:val="10"/>
        </w:numPr>
        <w:spacing w:lineRule="auto" w:line="360"/>
        <w:jc w:val="both"/>
        <w:rPr>
          <w:sz w:val="24"/>
        </w:rPr>
      </w:pPr>
      <w:r>
        <w:rPr>
          <w:sz w:val="24"/>
        </w:rPr>
        <w:t>Καθορίζει την τιμολογιακή πολιτική και θέτει τις τιμές προϊόντων και υπηρεσιών</w:t>
      </w:r>
    </w:p>
    <w:p>
      <w:pPr>
        <w:pStyle w:val="Normal"/>
        <w:numPr>
          <w:ilvl w:val="0"/>
          <w:numId w:val="10"/>
        </w:numPr>
        <w:spacing w:lineRule="auto" w:line="360"/>
        <w:jc w:val="both"/>
        <w:rPr>
          <w:sz w:val="24"/>
        </w:rPr>
      </w:pPr>
      <w:r>
        <w:rPr>
          <w:sz w:val="24"/>
        </w:rPr>
        <w:t>Διαχειρίζεται τα κανάλια διανομής (δηλαδή, τα στάδια από τα οποία θα περάσει το προϊόν προκειμένου να φτάσει στον τελικό καταναλωτή)</w:t>
      </w:r>
    </w:p>
    <w:p>
      <w:pPr>
        <w:pStyle w:val="Normal"/>
        <w:numPr>
          <w:ilvl w:val="0"/>
          <w:numId w:val="10"/>
        </w:numPr>
        <w:spacing w:lineRule="auto" w:line="360"/>
        <w:jc w:val="both"/>
        <w:rPr>
          <w:sz w:val="24"/>
        </w:rPr>
      </w:pPr>
      <w:r>
        <w:rPr>
          <w:sz w:val="24"/>
        </w:rPr>
        <w:t>Λαμβάνει αποφάσεις σχετικά με τη φυσική διανομή των προϊόντων (πότε και πώς θα πρέπει να γίνεται η λήψη των παραγγελιών, η αποθήκευση των έτοιμων προϊόντων, το ύψος των αποθεμάτων και η μεταφορά των προς πώληση προϊόντων)</w:t>
      </w:r>
    </w:p>
    <w:p>
      <w:pPr>
        <w:pStyle w:val="Normal"/>
        <w:numPr>
          <w:ilvl w:val="0"/>
          <w:numId w:val="10"/>
        </w:numPr>
        <w:spacing w:lineRule="auto" w:line="360"/>
        <w:jc w:val="both"/>
        <w:rPr>
          <w:sz w:val="24"/>
        </w:rPr>
      </w:pPr>
      <w:r>
        <w:rPr>
          <w:sz w:val="24"/>
        </w:rPr>
        <w:t>Αναπτύσσει σχέδια για τη διαφήμιση, την προώθηση πωλήσεων, τις δημόσιες σχέσεις, την προσωπική πώληση και την οργάνωση και διοίκηση των πωλήσεων</w:t>
      </w:r>
    </w:p>
    <w:p>
      <w:pPr>
        <w:pStyle w:val="Normal"/>
        <w:numPr>
          <w:ilvl w:val="0"/>
          <w:numId w:val="10"/>
        </w:numPr>
        <w:spacing w:lineRule="auto" w:line="360"/>
        <w:jc w:val="both"/>
        <w:rPr>
          <w:sz w:val="24"/>
        </w:rPr>
      </w:pPr>
      <w:r>
        <w:rPr>
          <w:sz w:val="24"/>
        </w:rPr>
        <w:t>Διεξάγει ελέγχους για να διαπιστώσει αν όλα έγιναν όπως είχαν προγραμματιστεί</w:t>
      </w:r>
    </w:p>
    <w:p>
      <w:pPr>
        <w:pStyle w:val="Normal"/>
        <w:spacing w:lineRule="auto" w:line="360"/>
        <w:jc w:val="both"/>
        <w:rPr>
          <w:sz w:val="24"/>
        </w:rPr>
      </w:pPr>
      <w:r>
        <w:rPr>
          <w:sz w:val="24"/>
        </w:rPr>
      </w:r>
    </w:p>
    <w:p>
      <w:pPr>
        <w:pStyle w:val="Normal"/>
        <w:spacing w:lineRule="auto" w:line="360"/>
        <w:jc w:val="both"/>
        <w:rPr>
          <w:sz w:val="24"/>
        </w:rPr>
      </w:pPr>
      <w:r>
        <w:rPr>
          <w:sz w:val="24"/>
        </w:rPr>
        <w:t xml:space="preserve">Η ποικιλία των καθηκόντων που έχει ένα στέλεχος Μάρκετινγκ, υπαγορεύει, λίγο ή πολύ, και τα χαρακτηριστικά της προσωπικότητας που πρέπει να έχει ένα τέτοιο στέλεχος για να μπορέσει να ανταποκριθεί στις απαιτήσεις της εργασίας του. Η ωριμότητα και ο ενθουσιασμός για τη δουλειά αυτή (όπως και για οποιαδήποτε άλλη) είναι απαραίτητα στοιχεία για την επιτυχία. Η ευελιξία μαζί με την αποφασιστικότητα εξασφαλίζουν την επιλογή της καλύτερης δυνατής, κάθε φορά, λύσης στα προβλήματα και την εφαρμογή της. Επίσης, σημαντική, είναι και ικανότητα ορθής κρίσης και λήψης σωστών αποφάσεων κάτω από συνθήκες πίεσης και αβεβαιότητας. </w:t>
      </w:r>
    </w:p>
    <w:p>
      <w:pPr>
        <w:pStyle w:val="Normal"/>
        <w:spacing w:lineRule="auto" w:line="360"/>
        <w:jc w:val="both"/>
        <w:rPr>
          <w:sz w:val="24"/>
        </w:rPr>
      </w:pPr>
      <w:r>
        <w:rPr>
          <w:sz w:val="24"/>
        </w:rPr>
        <w:t xml:space="preserve">Η απασχόληση στο Μάρκετινγκ περιλαμβάνει συνεργασία και επικοινωνία με άτομα διαφορετικών ειδικοτήτων μέσα και έξω από τη επιχείρηση. Αυτή η επικοινωνία (προφορική και γραπτή) οφείλει να είναι αποτελεσματική για να μη δημιουργούνται προβλήματα και παρανοήσεις.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Μέσα στην επιχείρηση, το στέλεχος θα πρέπει να μπορεί να συνεργάζεται αρμονικά (δηλαδή, να προσπαθεί «να μιλά στην ίδια γλώσσα») με τους τεχνικούς, τους διευθυντές παραγωγής, τους λογιστές, τους διευθυντές προσωπικού, κ.ά.. Έξω από την επιχείρηση, θα πρέπει να έχει σχέσεις σωστής επικοινωνίας και αποδοτικής συνεργασίας με διαφημιστικά γραφεία, γραφεία ερευνών αγοράς, ειδικούς και, φυσικά, με την κοινωνία.</w:t>
      </w:r>
    </w:p>
    <w:p>
      <w:pPr>
        <w:pStyle w:val="Normal"/>
        <w:spacing w:lineRule="auto" w:line="360"/>
        <w:jc w:val="both"/>
        <w:rPr>
          <w:sz w:val="24"/>
        </w:rPr>
      </w:pPr>
      <w:r>
        <w:rPr>
          <w:sz w:val="24"/>
        </w:rPr>
        <w:t xml:space="preserve">Επίσης, πέραν της αγγλικής, θεωρείται απαραίτητη και η γνώση μιας ακόμη γλώσσας καθώς και η γνώση χρήσης ηλεκτρονικού υπολογιστή.  </w:t>
      </w:r>
    </w:p>
    <w:p>
      <w:pPr>
        <w:pStyle w:val="Normal"/>
        <w:spacing w:lineRule="auto" w:line="360"/>
        <w:jc w:val="both"/>
        <w:rPr>
          <w:sz w:val="24"/>
        </w:rPr>
      </w:pPr>
      <w:r>
        <w:rPr>
          <w:sz w:val="24"/>
        </w:rPr>
      </w:r>
    </w:p>
    <w:p>
      <w:pPr>
        <w:pStyle w:val="Normal"/>
        <w:spacing w:lineRule="auto" w:line="360"/>
        <w:jc w:val="both"/>
        <w:rPr>
          <w:sz w:val="24"/>
        </w:rPr>
      </w:pPr>
      <w:r>
        <w:rPr>
          <w:sz w:val="24"/>
        </w:rPr>
        <w:t xml:space="preserve">Οι συνθήκες εργασίας κάτω από τις οποίες καλείται να δραστηριοποιηθεί το στέλεχος του Μάρκετινγκ, διαμορφώνονται από το έντονο ανταγωνιστικό περιβάλλον που υπάρχει σήμερα σε όλο τον κόσμο.  Στον ιδιωτικό τομέα δεν υπάρχει ωράριο εργασίας ενώ συχνά εργάζεται και τα απογεύματα ή τα σαββατοκύριακα. Η εργασία υπό συνθήκες πίεσης είναι κάτι συνηθισμένο εφ’ όσον προκύπτουν προβλήματα, υπάρχουν καταληκτικές ημερομηνίες και στόχοι που πρέπει να επιτευχθούν. Επίσης, μπορεί να χρειάζεται να ταξιδεύει συχνά εντός και εκτός Ελλάδας ή να παίρνει μεταθέσεις από πόλη σε πόλη ή (στην περίπτωση πολυεθνικών επιχειρήσεων) από χώρα σε χώρα.   </w:t>
      </w:r>
    </w:p>
    <w:p>
      <w:pPr>
        <w:pStyle w:val="Normal"/>
        <w:spacing w:lineRule="auto" w:line="360"/>
        <w:jc w:val="both"/>
        <w:rPr>
          <w:sz w:val="24"/>
        </w:rPr>
      </w:pPr>
      <w:r>
        <w:rPr>
          <w:sz w:val="24"/>
        </w:rPr>
      </w:r>
    </w:p>
    <w:p>
      <w:pPr>
        <w:pStyle w:val="Normal"/>
        <w:spacing w:lineRule="auto" w:line="360"/>
        <w:jc w:val="both"/>
        <w:rPr>
          <w:sz w:val="24"/>
        </w:rPr>
      </w:pPr>
      <w:r>
        <w:rPr>
          <w:sz w:val="24"/>
        </w:rPr>
        <w:t xml:space="preserve">Οι οικονομικές και κοινωνικές συνθήκες μέσα στις οποίες ζούμε (ενωμένη Ευρώπη, νομισματική ενοποίηση, κ.τ.λ.), αναμένεται να αυξήσουν τον ανταγωνισμό και να του δώσουν ακόμη μεγαλύτερη διάσταση και ένταση. Έτσι, η προσπάθεια των επιχειρήσεων στο Μάρκετινγκ θα είναι περισσότερο έντονη με συνέπεια, οι τάσεις και προοπτικές για τους απασχολούμενους στο χώρο του Μάρκετινγκ να είναι πολύ καλές. Όπως έχουν δείξει σχετικές έρευνες, υπάρχει πολύ μεγάλη ζήτηση για στελέχη πωλήσεων και άτομα ικανά για το χώρο της επικοινωνίας (διαφήμιση, δημόσιες σχέσεις και προωθητικές ενέργειες). </w:t>
      </w:r>
    </w:p>
    <w:p>
      <w:pPr>
        <w:pStyle w:val="Normal"/>
        <w:spacing w:lineRule="auto" w:line="360"/>
        <w:jc w:val="both"/>
        <w:rPr>
          <w:sz w:val="24"/>
        </w:rPr>
      </w:pPr>
      <w:r>
        <w:rPr>
          <w:sz w:val="24"/>
        </w:rPr>
      </w:r>
    </w:p>
    <w:p>
      <w:pPr>
        <w:pStyle w:val="Normal"/>
        <w:spacing w:lineRule="auto" w:line="360"/>
        <w:jc w:val="both"/>
        <w:rPr>
          <w:sz w:val="24"/>
        </w:rPr>
      </w:pPr>
      <w:r>
        <w:rPr>
          <w:sz w:val="24"/>
        </w:rPr>
        <w:t xml:space="preserve">Οι αμοιβές των στελεχών Μάρκετινγκ είναι, κατά κανόνα, πιο πάνω από τον μέσο όρο των αμοιβών άλλων θέσεων εργασίας και, κυρίως, στις ανώτερες θέσεις. Η φύση της εργασίας του Μάρκετινγκ και ο ρόλος που έχει μέσα στην επιχείρηση, εξασφαλίζουν πολύ καλές προοπτικές προαγωγών για τα επιτυχημένα και άξια στελέχη. Για τους λόγους αυτούς, παρατηρείται είσοδος, στον ευρύτερο χώρο του Μάρκετινγκ, ατόμων που έχουν κάνει διαφορετικές σπουδές και δε μπόρεσαν να βρουν εργασία σχετική με το αντικείμενό τους. Συνεπώς, αυξάνεται ο ανταγωνισμός για τις ίδιες θέσεις εργασίας και η προσπάθειά μας για συνεχή βελτίωση του χαρακτήρα μας και αύξηση των γνώσεών μας είναι επιτακτική.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1"/>
          <w:numId w:val="8"/>
        </w:numPr>
        <w:spacing w:lineRule="auto" w:line="360" w:before="240" w:after="0"/>
        <w:jc w:val="both"/>
        <w:rPr>
          <w:sz w:val="24"/>
          <w:u w:val="single"/>
        </w:rPr>
      </w:pPr>
      <w:r>
        <w:rPr>
          <w:sz w:val="24"/>
          <w:u w:val="single"/>
        </w:rPr>
        <w:t xml:space="preserve"> </w:t>
      </w:r>
      <w:r>
        <w:rPr>
          <w:sz w:val="24"/>
          <w:u w:val="single"/>
        </w:rPr>
        <w:t>Φορείς και Θεσμοί που αφορούν στο Μάρκετινγκ</w:t>
      </w:r>
    </w:p>
    <w:p>
      <w:pPr>
        <w:pStyle w:val="Normal"/>
        <w:spacing w:lineRule="auto" w:line="360"/>
        <w:jc w:val="both"/>
        <w:rPr>
          <w:sz w:val="24"/>
          <w:u w:val="single"/>
        </w:rPr>
      </w:pPr>
      <w:r>
        <w:rPr>
          <w:sz w:val="24"/>
          <w:u w:val="single"/>
        </w:rPr>
      </w:r>
    </w:p>
    <w:p>
      <w:pPr>
        <w:pStyle w:val="Normal"/>
        <w:spacing w:lineRule="auto" w:line="360"/>
        <w:jc w:val="both"/>
        <w:rPr>
          <w:sz w:val="24"/>
        </w:rPr>
      </w:pPr>
      <w:r>
        <w:rPr>
          <w:sz w:val="24"/>
        </w:rPr>
        <w:t>Όπως και σε κάθε άλλο επαγγελματικό φορέα, έτσι και στο Μάρκετινγκ υπάρχουν θεσμοί και φορείς οι οποίοι επιδιώκουν την εκπαίδευση, την κατάρτιση, τη διαρκή ενημέρωση και την θέσπιση κανόνων λειτουργία της αγοράς και την προώθηση της φιλοσοφίας του Μάρκετινγκ στον Ελληνικό και διεθνή χώρο. Αυτοί οι φορείς μπορεί να είναι εκπαιδευτικά ιδρύματα, επαγγελματικές ενώσεις ή κρατικές υπηρεσίες (βλ. Παράρτημα).</w:t>
      </w:r>
    </w:p>
    <w:p>
      <w:pPr>
        <w:pStyle w:val="Normal"/>
        <w:spacing w:lineRule="auto" w:line="360"/>
        <w:jc w:val="both"/>
        <w:rPr>
          <w:sz w:val="24"/>
        </w:rPr>
      </w:pPr>
      <w:r>
        <w:rPr>
          <w:sz w:val="24"/>
        </w:rPr>
      </w:r>
    </w:p>
    <w:p>
      <w:pPr>
        <w:pStyle w:val="Normal"/>
        <w:spacing w:lineRule="auto" w:line="360"/>
        <w:jc w:val="both"/>
        <w:rPr>
          <w:sz w:val="24"/>
        </w:rPr>
      </w:pPr>
      <w:r>
        <w:rPr>
          <w:sz w:val="24"/>
        </w:rPr>
        <w:t>Στον Ελληνικό χώρο, η εκπαίδευση και κατάρτιση στον χώρο του Μάρκετινγκ παρέχεται από τα Α.Ε.Ι., τα Τ.Ε.Ι., τα Ι.Ε.Κ., τα Εργαστήρια Ελευθέρων Σπουδών (Ε.Ε.Σ.) και τα Κέντρα Επαγγελματικής Κατάρτισης (Κ.Ε.Κ.). Το Τμήμα Επιχειρησιακής Έρευνας και Μάρκετινγκ του Οικονομικού Πανεπιστημίου Αθηνών παρέχει σχετικό πτυχίο ενώ κατεύθυνση ή αρκετά μεμονωμένα μαθήματα στο Μάρκετινγκ παρέχουν τα Τμήματα Οργάνωσης και Διοίκησης Επιχειρήσεων του Οικονομικού Πανεπιστημίου Αθηνών, του Πανεπιστημίου Πειραιά, του Πανεπιστημίου Μακεδονίας και το Τμήμα Διοίκησης Επιχειρήσεων του Πανεπιστημίου Αιγαίου.</w:t>
      </w:r>
    </w:p>
    <w:p>
      <w:pPr>
        <w:pStyle w:val="Normal"/>
        <w:spacing w:lineRule="auto" w:line="360"/>
        <w:jc w:val="both"/>
        <w:rPr>
          <w:sz w:val="24"/>
        </w:rPr>
      </w:pPr>
      <w:r>
        <w:rPr>
          <w:sz w:val="24"/>
        </w:rPr>
      </w:r>
    </w:p>
    <w:p>
      <w:pPr>
        <w:pStyle w:val="Normal"/>
        <w:spacing w:lineRule="auto" w:line="360"/>
        <w:jc w:val="both"/>
        <w:rPr>
          <w:sz w:val="24"/>
        </w:rPr>
      </w:pPr>
      <w:r>
        <w:rPr>
          <w:sz w:val="24"/>
        </w:rPr>
        <w:t xml:space="preserve">Στο επίπεδο της τριτοβάθμιας, μη πανεπιστημιακής (τεχνολογικής) εκπαίδευσης, τα Τ.Ε.Ι. Αθήνας και Θεσσαλονίκης προσφέρουν σχετικό πτυχίο μέσω των Τμημάτων Εμπορίας και Διαφήμισης (Marketing). Στο χώρο της άτυπης μεταδευτεροβάθμιας επαγγελματικής κατάρτισης (δημόσια και ιδιωτικά Ι.Ε.Κ.), υπάρχουν οι ειδικότητες «Ειδικός Εμπορίας, Διαφήμισης και Προώθησης Προϊόντων (Marketing)», «Ειδικός Πωλήσεων», «Στατιστικής Έρευνας Αγοράς και Δημοσκοπήσεων» και «Διαφήμισης». Τα Ε.Ε.Σ. προσφέρουν προγράμματα σπουδών ποικίλης διάρκειας ενώ τα Κ.Ε.Κ. προσφέρουν κατάρτιση με τη μορφή σεμιναρίων περιορισμένης χρονικής διάρκειας.  </w:t>
      </w:r>
    </w:p>
    <w:p>
      <w:pPr>
        <w:pStyle w:val="Normal"/>
        <w:spacing w:lineRule="auto" w:line="360"/>
        <w:jc w:val="both"/>
        <w:rPr>
          <w:sz w:val="24"/>
        </w:rPr>
      </w:pPr>
      <w:r>
        <w:rPr>
          <w:sz w:val="24"/>
        </w:rPr>
      </w:r>
    </w:p>
    <w:p>
      <w:pPr>
        <w:pStyle w:val="Normal"/>
        <w:spacing w:lineRule="auto" w:line="360"/>
        <w:jc w:val="both"/>
        <w:rPr>
          <w:sz w:val="24"/>
        </w:rPr>
      </w:pPr>
      <w:r>
        <w:rPr>
          <w:sz w:val="24"/>
        </w:rPr>
        <w:t xml:space="preserve">Η επαγγελματικές οργανώσεις που υπάρχουν στον χώρο του Μάρκετινγκ είναι αρκετές. Η Ελληνική Εταιρεία Διοίκησης Επιχειρήσεων (Ε.Ε.Δ.Ε.), ιδρύθηκε το 1962 ως μη κερδοσκοπικός οργανισμός με σκοπό τη μελέτη, προβολή και διάδοση των αρχών και της πρακτικής της σύγχρονης οργάνωσης και διοίκησης στις ελληνικές επιχειρήσεις και οργανισμούς. Περιλαμβάνει πέντε Ινστιτούτα εκ των οποίων το ένα είναι το Ελληνικό Ινστιτούτο Μάρκετινγκ (Ε.Ι.Μ.) το οποίο ιδρύθηκε το 1975. Σκοποί του είναι, μεταξύ άλλων,  η προώθηση της έννοιας και της σημασία του Μάρκετινγκ, η προώθηση της ανταλλαγής απόψεων και εμπειριών σε θέματα Μάρκετινγκ και η έρευνα και η μελέτη προβλημάτων στους επί μέρους τομείς του Μάρκετινγκ. Άλλες επαγγελματικές ενώσεις επί μέρους τομέων του Μάρκετινγκ είναι η Ελληνική Εταιρεία Δημοσίων Σχέσεων (Ε.Ε.Δ.Σ.), ο Σύνδεσμος Διαφημιζομένων Ελλάδας και η Ένωση Διαφημιστικών Εταιρειών Ελλάδας (Ε.Δ.Ε.Ε.). </w:t>
      </w:r>
    </w:p>
    <w:p>
      <w:pPr>
        <w:pStyle w:val="Normal"/>
        <w:spacing w:lineRule="auto" w:line="360"/>
        <w:jc w:val="both"/>
        <w:rPr>
          <w:sz w:val="24"/>
        </w:rPr>
      </w:pPr>
      <w:r>
        <w:rPr>
          <w:sz w:val="24"/>
        </w:rPr>
      </w:r>
    </w:p>
    <w:p>
      <w:pPr>
        <w:pStyle w:val="Heading3"/>
        <w:jc w:val="both"/>
        <w:rPr>
          <w:b w:val="false"/>
          <w:b w:val="false"/>
        </w:rPr>
      </w:pPr>
      <w:r>
        <w:rPr>
          <w:b w:val="false"/>
        </w:rPr>
        <w:t xml:space="preserve">Άλλοι φορείς που επιβλέπουν την λειτουργία των επιχειρήσεων είναι το Ινστιτούτο Καταναλωτών (ΙΝ.ΚΑ.), η Διεύθυνση Τεχνικού Ελέγχου και Προστασίας Καταναλωτή του Υπουργείου Ανάπτυξης και οι Επιτροπές Φιλικού Διακανονισμού που λειτουργούν μέσα στις κατά τόπους Νομαρχίες. Το ΙΝ.ΚΑ έχει συσταθεί (1971) με ιδιωτική πρωτοβουλία με κύριο σκοπό τον εντοπισμό περιπτώσεων στις οποίες ο καταναλωτής και τα δικαιώματά του θίγονται από τις πολιτικές των επιχειρήσεων. </w:t>
      </w:r>
    </w:p>
    <w:p>
      <w:pPr>
        <w:pStyle w:val="Heading3"/>
        <w:jc w:val="both"/>
        <w:rPr>
          <w:b w:val="false"/>
          <w:b w:val="false"/>
        </w:rPr>
      </w:pPr>
      <w:r>
        <w:rPr>
          <w:b w:val="false"/>
        </w:rPr>
      </w:r>
    </w:p>
    <w:p>
      <w:pPr>
        <w:pStyle w:val="Heading3"/>
        <w:jc w:val="both"/>
        <w:rPr>
          <w:b w:val="false"/>
          <w:b w:val="false"/>
        </w:rPr>
      </w:pPr>
      <w:r>
        <w:rPr>
          <w:b w:val="false"/>
        </w:rPr>
        <w:t xml:space="preserve">Ο κρατικός έλεγχος διεξάγεται από τη Διεύθυνση Τεχνικού Ελέγχου και Προστασίας Καταναλωτή του Υπουργείου Ανάπτυξης που ιδρύθηκε το 1981. Οι σκοποί της είναι η ενημέρωση του καταναλωτή για τα δικαιώματά του, η συγκέντρωση και ο έλεγχος καταγγελιών των πολιτών για παραβάσεις των επιχειρήσεων και η κάλυψη των κενών της νομοθεσίας για την καλύτερη προστασία των συμφερόντων του καταναλωτή. Μέσα στα πλαίσια των Νομαρχιών, λειτουργούν οι Επιτροπές Φιλικού Διακανονισμού με σκοπό τον συμβιβασμό των δυσαρεστημένων καταναλωτών με τις επιχειρήσεις στις περιπτώσεις που είναι δύσκολο να φανεί ποιά πλευρά έχει δίκιο. </w:t>
      </w:r>
    </w:p>
    <w:p>
      <w:pPr>
        <w:pStyle w:val="Heading3"/>
        <w:jc w:val="both"/>
        <w:rPr>
          <w:b w:val="false"/>
          <w:b w:val="false"/>
        </w:rPr>
      </w:pPr>
      <w:r>
        <w:rPr>
          <w:b w:val="false"/>
        </w:rPr>
      </w:r>
    </w:p>
    <w:p>
      <w:pPr>
        <w:pStyle w:val="Normal"/>
        <w:spacing w:lineRule="auto" w:line="360"/>
        <w:jc w:val="both"/>
        <w:rPr>
          <w:sz w:val="24"/>
        </w:rPr>
      </w:pPr>
      <w:r>
        <w:rPr>
          <w:sz w:val="24"/>
        </w:rPr>
        <w:t xml:space="preserve">Στον διεθνή χώρο, οργανισμοί που έχουν τις αντίστοιχες της Ε.Ε.Δ.Ε. και του Ε.Ι.Μ.  δραστηριότητες, φέρουν τις ονομασίες της ακαδημίας, της ένωσης, κ.λ.π.. Σε επίπεδο χωρών, οι κυριότεροι φορείς είναι η Αμερικανική Ένωση Μάρκετινγκ (American Marketing Association - A.M.A.) και η αντίστοιχη Γαλλική και Ιαπωνική (Association Française du Marketing - A.F.M. &amp; Japan Marketing Association - J.M A.). </w:t>
      </w:r>
    </w:p>
    <w:p>
      <w:pPr>
        <w:pStyle w:val="Normal"/>
        <w:spacing w:lineRule="auto" w:line="360"/>
        <w:jc w:val="both"/>
        <w:rPr>
          <w:sz w:val="24"/>
        </w:rPr>
      </w:pPr>
      <w:r>
        <w:rPr>
          <w:sz w:val="24"/>
        </w:rPr>
      </w:r>
    </w:p>
    <w:p>
      <w:pPr>
        <w:pStyle w:val="Normal"/>
        <w:spacing w:lineRule="auto" w:line="360"/>
        <w:jc w:val="both"/>
        <w:rPr>
          <w:sz w:val="24"/>
        </w:rPr>
      </w:pPr>
      <w:r>
        <w:rPr>
          <w:sz w:val="24"/>
        </w:rPr>
        <w:t>Οι σπουδαιότεροι φορείς που συνδυάζουν την ακαδημαϊκή και επαγγελματική δραστηριότητα είναι η Ακαδημία Μάρκετινγκ  (Academy of Marketing - A.M.) στην Αγγλία, Ακαδημία Επιστήμης Μάρκετινγκ (Academy of Marketing Science - A.M.S.) στις Ηνωμένες Πολιτείες και η Ευρωπαϊκή Ακαδημία Μάρκετινγκ (European Marketing Academy - E.M.AC.).</w:t>
      </w:r>
    </w:p>
    <w:p>
      <w:pPr>
        <w:pStyle w:val="Normal"/>
        <w:spacing w:lineRule="auto" w:line="360"/>
        <w:jc w:val="both"/>
        <w:rPr>
          <w:sz w:val="24"/>
        </w:rPr>
      </w:pPr>
      <w:r>
        <w:rPr>
          <w:sz w:val="24"/>
        </w:rPr>
      </w:r>
    </w:p>
    <w:p>
      <w:pPr>
        <w:pStyle w:val="Normal"/>
        <w:spacing w:lineRule="auto" w:line="360"/>
        <w:jc w:val="both"/>
        <w:rPr>
          <w:sz w:val="24"/>
        </w:rPr>
      </w:pPr>
      <w:r>
        <w:rPr>
          <w:sz w:val="24"/>
        </w:rPr>
        <w:t xml:space="preserve">Στους επιμέρους τομείς του Μάρκετινγκ, βρίσκουμε την Αμερικανική Ακαδημία Διαφήμισης (American Academy of Advertising - A.A.A.), την Ευρωπαϊκή Ένωση για την Έρευνα Γνώμης και Μάρκετινγκ (European Society for Opinion and Marketing Research - E.S.O.MA.R.) και την Ένωση Έρευνας Αγοράς (Market Research Society - M.R.S.). Βέβαια, μια αναζήτηση στο Διαδίκτυο (Internet) θα αποκαλύψει πάρα πολλούς οργανισμούς που ασχολούνται με τις διάφορες όψεις και επιπτώσεις του Μάρκετινγκ και, σίγουρα, θα είναι πολύ ενδιαφέρουσα. </w:t>
      </w:r>
    </w:p>
    <w:p>
      <w:pPr>
        <w:pStyle w:val="Normal"/>
        <w:spacing w:lineRule="auto" w:line="360"/>
        <w:jc w:val="both"/>
        <w:rPr>
          <w:sz w:val="24"/>
        </w:rPr>
      </w:pPr>
      <w:r>
        <w:rPr>
          <w:sz w:val="24"/>
        </w:rPr>
      </w:r>
    </w:p>
    <w:p>
      <w:pPr>
        <w:pStyle w:val="Heading3"/>
        <w:jc w:val="both"/>
        <w:rPr>
          <w:b w:val="false"/>
          <w:b w:val="false"/>
        </w:rPr>
      </w:pPr>
      <w:r>
        <w:rPr>
          <w:b w:val="false"/>
        </w:rPr>
        <w:t xml:space="preserv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Ασκήσεις</w:t>
      </w:r>
    </w:p>
    <w:p>
      <w:pPr>
        <w:pStyle w:val="Normal"/>
        <w:spacing w:lineRule="auto" w:line="360"/>
        <w:jc w:val="both"/>
        <w:rPr>
          <w:b/>
          <w:b/>
          <w:sz w:val="24"/>
        </w:rPr>
      </w:pPr>
      <w:r>
        <w:rPr>
          <w:b/>
          <w:sz w:val="24"/>
        </w:rPr>
      </w:r>
    </w:p>
    <w:p>
      <w:pPr>
        <w:pStyle w:val="Normal"/>
        <w:numPr>
          <w:ilvl w:val="0"/>
          <w:numId w:val="5"/>
        </w:numPr>
        <w:spacing w:lineRule="auto" w:line="360"/>
        <w:jc w:val="both"/>
        <w:rPr>
          <w:sz w:val="24"/>
        </w:rPr>
      </w:pPr>
      <w:r>
        <w:rPr>
          <w:sz w:val="24"/>
        </w:rPr>
        <w:t>Τί ονομάζουμε επιθυμία και τί απαίτηση ; Ποιά είναι η διαφορά τους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Περιγράψτε τρεις από τις καθημερινές σας συναλλαγές στις οποίες έχετε τον ρόλο του αγοραστή. Εξηγήστε τον λόγο για τον οποίο αγοράζετε τα συγκεκριμένα προϊόντα και ποιά ανάγκη σας θέλετε να καλύψετε.</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Ποιός είναι ο βασικός σκοπός μιας επιχείρησης και πώς το Μάρκετινγκ τη βοηθά να τον επιτύχει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Αποδώστε με δικά σας λόγια (50 λέξεις) τη φιλοσοφία του Μάρκετινγκ.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Αν θέλουμε να περιγράψουμε την άμεση συμβολή του Μάρκετινγκ σε μια οικονομία με μια αλυσσίδα, τότε θα έπρεπε να είχε την ακόλουθη μορφή :</w:t>
      </w:r>
    </w:p>
    <w:p>
      <w:pPr>
        <w:pStyle w:val="Normal"/>
        <w:spacing w:lineRule="auto" w:line="360"/>
        <w:ind w:left="360" w:hanging="0"/>
        <w:jc w:val="both"/>
        <w:rPr/>
      </w:pPr>
      <w:r>
        <w:rPr>
          <w:sz w:val="24"/>
        </w:rPr>
        <w:t xml:space="preserve">Προσφορά νέων αγαθών και εντοπισμός νέων αναγκών προς ικανοποίηση </w:t>
      </w:r>
      <w:r>
        <w:rPr>
          <w:rFonts w:eastAsia="Symbol" w:cs="Symbol" w:ascii="Symbol" w:hAnsi="Symbol"/>
          <w:sz w:val="24"/>
        </w:rPr>
        <w:t></w:t>
      </w:r>
      <w:r>
        <w:rPr>
          <w:sz w:val="24"/>
        </w:rPr>
        <w:t xml:space="preserve"> Αύξηση της παραγωγής </w:t>
      </w:r>
      <w:r>
        <w:rPr>
          <w:rFonts w:eastAsia="Symbol" w:cs="Symbol" w:ascii="Symbol" w:hAnsi="Symbol"/>
          <w:sz w:val="24"/>
        </w:rPr>
        <w:t></w:t>
      </w:r>
      <w:r>
        <w:rPr>
          <w:sz w:val="24"/>
        </w:rPr>
        <w:t xml:space="preserve"> Αύξηση του εισοδήματος των ατόμων </w:t>
      </w:r>
      <w:r>
        <w:rPr>
          <w:rFonts w:eastAsia="Symbol" w:cs="Symbol" w:ascii="Symbol" w:hAnsi="Symbol"/>
          <w:sz w:val="24"/>
        </w:rPr>
        <w:t></w:t>
      </w:r>
      <w:r>
        <w:rPr>
          <w:sz w:val="24"/>
        </w:rPr>
        <w:t xml:space="preserve"> ……………….. Συμπληρώστε τους υπόλοιπους "κρίκους" της αλυσσίδας.</w:t>
      </w:r>
    </w:p>
    <w:p>
      <w:pPr>
        <w:pStyle w:val="Normal"/>
        <w:spacing w:lineRule="auto" w:line="360"/>
        <w:ind w:left="360" w:hanging="0"/>
        <w:jc w:val="both"/>
        <w:rPr>
          <w:sz w:val="24"/>
        </w:rPr>
      </w:pPr>
      <w:r>
        <w:rPr>
          <w:sz w:val="24"/>
        </w:rPr>
      </w:r>
    </w:p>
    <w:p>
      <w:pPr>
        <w:pStyle w:val="Normal"/>
        <w:numPr>
          <w:ilvl w:val="0"/>
          <w:numId w:val="5"/>
        </w:numPr>
        <w:spacing w:lineRule="auto" w:line="360"/>
        <w:jc w:val="both"/>
        <w:rPr>
          <w:sz w:val="24"/>
        </w:rPr>
      </w:pPr>
      <w:r>
        <w:rPr>
          <w:sz w:val="24"/>
        </w:rPr>
        <w:t>Ποιά είναι η διαφορά μεταξύ καταναλωτικού και βιομηχανικού Μάρκετινγκ ; Μπορεί ένα προϊόν να θεωρείται και καταναλωτικό και βιομηχανικό και, εάν ναι, δώστε ένα παράδειγμα.</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Δώστε τον ορισμό του Μάρκετινγκ αφού λάβετε υπ' όψη σας και την ευαισθησία για τα προβλήματα του περιβάλλοντος. Ποιά σχέση πρέπει να υπάρχει μεταξύ Μάρκετινγκ και περιβάλλοντος (ανταγωνιστική, συμπληρωματική, ουδέτερη ή άλλη) ;</w:t>
      </w:r>
    </w:p>
    <w:p>
      <w:pPr>
        <w:pStyle w:val="Normal"/>
        <w:spacing w:lineRule="auto" w:line="360"/>
        <w:jc w:val="both"/>
        <w:rPr>
          <w:sz w:val="24"/>
        </w:rPr>
      </w:pPr>
      <w:r>
        <w:rPr>
          <w:sz w:val="24"/>
        </w:rPr>
        <w:t xml:space="preserve"> </w:t>
      </w:r>
    </w:p>
    <w:p>
      <w:pPr>
        <w:pStyle w:val="Normal"/>
        <w:numPr>
          <w:ilvl w:val="0"/>
          <w:numId w:val="5"/>
        </w:numPr>
        <w:spacing w:lineRule="auto" w:line="360"/>
        <w:jc w:val="both"/>
        <w:rPr>
          <w:sz w:val="24"/>
        </w:rPr>
      </w:pPr>
      <w:r>
        <w:rPr>
          <w:sz w:val="24"/>
        </w:rPr>
        <w:t xml:space="preserve">Καταγράψτε (με 250 λέξεις) την εικόνα (προφίλ) που έχετε σχηματίσει για το στέλεχος Μάρκετινγκ. Συζητήστε τις ιδέες σας με τους άλλους συμμαθητές και συμμαθήτριές σας και βρείτε τα κοινά σας σημεία.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Αναφέρατε τους κύριους φορείς στο χώρο του Μάρκετινγκ στην Ελλάδα και στον διεθνή χώρο.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jc w:val="center"/>
        <w:rPr/>
      </w:pPr>
      <w:r>
        <w:rPr/>
        <w:t>ΠΑΡΑΡΤΗΜΑ</w:t>
      </w:r>
    </w:p>
    <w:p>
      <w:pPr>
        <w:pStyle w:val="Heading3"/>
        <w:jc w:val="center"/>
        <w:rPr/>
      </w:pPr>
      <w:r>
        <w:rPr/>
      </w:r>
    </w:p>
    <w:p>
      <w:pPr>
        <w:pStyle w:val="Heading3"/>
        <w:jc w:val="center"/>
        <w:rPr/>
      </w:pPr>
      <w:r>
        <w:rPr/>
        <w:t>Διευθύνσεις φορέων</w:t>
      </w:r>
    </w:p>
    <w:p>
      <w:pPr>
        <w:pStyle w:val="Normal"/>
        <w:spacing w:lineRule="auto" w:line="360"/>
        <w:jc w:val="both"/>
        <w:rPr>
          <w:sz w:val="24"/>
        </w:rPr>
      </w:pPr>
      <w:r>
        <w:rPr>
          <w:sz w:val="24"/>
        </w:rPr>
      </w:r>
    </w:p>
    <w:p>
      <w:pPr>
        <w:pStyle w:val="Heading3"/>
        <w:jc w:val="both"/>
        <w:rPr/>
      </w:pPr>
      <w:r>
        <w:rPr/>
        <w:t>Α. Φορείς στην Ελλάδα</w:t>
      </w:r>
    </w:p>
    <w:p>
      <w:pPr>
        <w:pStyle w:val="Normal"/>
        <w:spacing w:lineRule="auto" w:line="360"/>
        <w:jc w:val="both"/>
        <w:rPr>
          <w:b/>
          <w:b/>
          <w:sz w:val="24"/>
        </w:rPr>
      </w:pPr>
      <w:r>
        <w:rPr>
          <w:b/>
          <w:sz w:val="24"/>
        </w:rPr>
        <w:t>Ελληνική Εταιρεία Διοίκησης Επιχειρήσεων (Ε.Ε.Δ.Ε.)</w:t>
      </w:r>
    </w:p>
    <w:p>
      <w:pPr>
        <w:pStyle w:val="Normal"/>
        <w:spacing w:lineRule="auto" w:line="360"/>
        <w:jc w:val="both"/>
        <w:rPr>
          <w:b/>
          <w:b/>
          <w:sz w:val="24"/>
        </w:rPr>
      </w:pPr>
      <w:r>
        <w:rPr>
          <w:b/>
          <w:sz w:val="24"/>
        </w:rPr>
        <w:t>Ελληνικό Ινστιτούτο Μάρκετινγκ (Ε.Ι.Μ.)</w:t>
      </w:r>
    </w:p>
    <w:p>
      <w:pPr>
        <w:pStyle w:val="Normal"/>
        <w:spacing w:lineRule="auto" w:line="360"/>
        <w:jc w:val="both"/>
        <w:rPr>
          <w:sz w:val="24"/>
        </w:rPr>
      </w:pPr>
      <w:r>
        <w:rPr>
          <w:sz w:val="24"/>
        </w:rPr>
        <w:t>Λεωφ. Ιωνίας 200 και Ιακωβάτων, Τ.Κ. 111 44, Αθήνα</w:t>
      </w:r>
    </w:p>
    <w:p>
      <w:pPr>
        <w:pStyle w:val="Normal"/>
        <w:spacing w:lineRule="auto" w:line="360"/>
        <w:jc w:val="both"/>
        <w:rPr>
          <w:sz w:val="24"/>
        </w:rPr>
      </w:pPr>
      <w:r>
        <w:rPr>
          <w:sz w:val="24"/>
        </w:rPr>
        <w:t>Τηλ. Κέντρο : (01) 21 12 000 – 9 - Τηλεομοιότυπο (fax) : (01) 21 12 020 – 21</w:t>
      </w:r>
    </w:p>
    <w:p>
      <w:pPr>
        <w:pStyle w:val="Normal"/>
        <w:spacing w:lineRule="auto" w:line="360"/>
        <w:jc w:val="both"/>
        <w:rPr>
          <w:sz w:val="24"/>
        </w:rPr>
      </w:pPr>
      <w:r>
        <w:rPr>
          <w:sz w:val="24"/>
        </w:rPr>
        <w:t xml:space="preserve">Ηλεκτρονική Διεύθυνση : http://www.eede.gr  </w:t>
      </w:r>
    </w:p>
    <w:p>
      <w:pPr>
        <w:pStyle w:val="Heading2"/>
        <w:jc w:val="both"/>
        <w:rPr/>
      </w:pPr>
      <w:r>
        <w:rPr/>
        <w:t xml:space="preserve">Τμήμα Μακεδονίας </w:t>
      </w:r>
    </w:p>
    <w:p>
      <w:pPr>
        <w:pStyle w:val="Normal"/>
        <w:spacing w:lineRule="auto" w:line="360"/>
        <w:jc w:val="both"/>
        <w:rPr>
          <w:sz w:val="24"/>
        </w:rPr>
      </w:pPr>
      <w:r>
        <w:rPr>
          <w:sz w:val="24"/>
        </w:rPr>
        <w:t>Φράγκων και Ορφανίδου 2, Τ.Κ. 546 26, Θεσσαλονίκη</w:t>
      </w:r>
    </w:p>
    <w:p>
      <w:pPr>
        <w:pStyle w:val="Normal"/>
        <w:spacing w:lineRule="auto" w:line="360"/>
        <w:jc w:val="both"/>
        <w:rPr>
          <w:sz w:val="24"/>
        </w:rPr>
      </w:pPr>
      <w:r>
        <w:rPr>
          <w:sz w:val="24"/>
        </w:rPr>
        <w:t>Τηλ: (031) 251 792, 516 639, 522 314 - Τηλεομοιότυπο (fax) : (031) 546 218</w:t>
      </w:r>
    </w:p>
    <w:p>
      <w:pPr>
        <w:pStyle w:val="Heading2"/>
        <w:jc w:val="both"/>
        <w:rPr/>
      </w:pPr>
      <w:r>
        <w:rPr/>
        <w:t>Τμήμα Πελοποννήσου και Δυτικής Ελλάδας</w:t>
      </w:r>
    </w:p>
    <w:p>
      <w:pPr>
        <w:pStyle w:val="Normal"/>
        <w:spacing w:lineRule="auto" w:line="360"/>
        <w:jc w:val="both"/>
        <w:rPr>
          <w:sz w:val="24"/>
        </w:rPr>
      </w:pPr>
      <w:r>
        <w:rPr>
          <w:sz w:val="24"/>
        </w:rPr>
        <w:t>Κορίνθου 228, Τ.Κ. 262 21, Πάτρα</w:t>
      </w:r>
    </w:p>
    <w:p>
      <w:pPr>
        <w:pStyle w:val="Normal"/>
        <w:spacing w:lineRule="auto" w:line="360"/>
        <w:jc w:val="both"/>
        <w:rPr>
          <w:sz w:val="24"/>
        </w:rPr>
      </w:pPr>
      <w:r>
        <w:rPr>
          <w:sz w:val="24"/>
        </w:rPr>
        <w:t>Τηλ: (061) 622 512 - Τηλεομοιότυπο (fax) : (061) 277 061</w:t>
      </w:r>
    </w:p>
    <w:p>
      <w:pPr>
        <w:pStyle w:val="Heading2"/>
        <w:jc w:val="both"/>
        <w:rPr/>
      </w:pPr>
      <w:r>
        <w:rPr/>
        <w:t>Τμήμα Κρήτης</w:t>
      </w:r>
    </w:p>
    <w:p>
      <w:pPr>
        <w:pStyle w:val="Normal"/>
        <w:spacing w:lineRule="auto" w:line="360"/>
        <w:jc w:val="both"/>
        <w:rPr>
          <w:sz w:val="24"/>
        </w:rPr>
      </w:pPr>
      <w:r>
        <w:rPr>
          <w:sz w:val="24"/>
        </w:rPr>
        <w:t>Μιχελιδάκη και Βουρβάχων 11, Τ.Κ. 712 02, Ηράκλειο</w:t>
      </w:r>
    </w:p>
    <w:p>
      <w:pPr>
        <w:pStyle w:val="Normal"/>
        <w:spacing w:lineRule="auto" w:line="360"/>
        <w:jc w:val="both"/>
        <w:rPr>
          <w:sz w:val="24"/>
        </w:rPr>
      </w:pPr>
      <w:r>
        <w:rPr>
          <w:sz w:val="24"/>
        </w:rPr>
        <w:t>Τηλ: (081) 285 808 - Τηλεομοιότυπο (fax) : (081) 286 317</w:t>
      </w:r>
    </w:p>
    <w:p>
      <w:pPr>
        <w:pStyle w:val="Normal"/>
        <w:spacing w:lineRule="auto" w:line="360"/>
        <w:jc w:val="both"/>
        <w:rPr>
          <w:i/>
          <w:i/>
          <w:sz w:val="24"/>
        </w:rPr>
      </w:pPr>
      <w:r>
        <w:rPr>
          <w:i/>
          <w:sz w:val="24"/>
        </w:rPr>
        <w:t>Τμήμα Θεσσαλίας</w:t>
      </w:r>
    </w:p>
    <w:p>
      <w:pPr>
        <w:pStyle w:val="Normal"/>
        <w:spacing w:lineRule="auto" w:line="360"/>
        <w:jc w:val="both"/>
        <w:rPr>
          <w:sz w:val="24"/>
        </w:rPr>
      </w:pPr>
      <w:r>
        <w:rPr>
          <w:sz w:val="24"/>
        </w:rPr>
        <w:t>Αθανάσιου Διάκου 2, Τ.Κ. 412 22, Λάρισα</w:t>
      </w:r>
    </w:p>
    <w:p>
      <w:pPr>
        <w:pStyle w:val="Normal"/>
        <w:spacing w:lineRule="auto" w:line="360"/>
        <w:jc w:val="both"/>
        <w:rPr>
          <w:sz w:val="24"/>
        </w:rPr>
      </w:pPr>
      <w:r>
        <w:rPr>
          <w:sz w:val="24"/>
        </w:rPr>
        <w:t>Τηλ: (041) 534 779 – 80 - Τηλεομοιότυπο (fax) : (041) 534 780</w:t>
      </w:r>
    </w:p>
    <w:p>
      <w:pPr>
        <w:pStyle w:val="Normal"/>
        <w:spacing w:lineRule="auto" w:line="360"/>
        <w:jc w:val="both"/>
        <w:rPr>
          <w:sz w:val="24"/>
        </w:rPr>
      </w:pPr>
      <w:r>
        <w:rPr>
          <w:sz w:val="24"/>
        </w:rPr>
      </w:r>
    </w:p>
    <w:p>
      <w:pPr>
        <w:pStyle w:val="Normal"/>
        <w:spacing w:lineRule="auto" w:line="360"/>
        <w:jc w:val="both"/>
        <w:rPr>
          <w:b/>
          <w:b/>
          <w:sz w:val="24"/>
        </w:rPr>
      </w:pPr>
      <w:r>
        <w:rPr>
          <w:b/>
          <w:sz w:val="24"/>
        </w:rPr>
        <w:t>Ελληνική Εταιρεία Δημοσίων Σχέσεων (Ε.Ε.Δ.Σ.)</w:t>
      </w:r>
    </w:p>
    <w:p>
      <w:pPr>
        <w:pStyle w:val="Normal"/>
        <w:spacing w:lineRule="auto" w:line="360"/>
        <w:jc w:val="both"/>
        <w:rPr>
          <w:sz w:val="24"/>
        </w:rPr>
      </w:pPr>
      <w:r>
        <w:rPr>
          <w:sz w:val="24"/>
        </w:rPr>
        <w:t>Σκουφά 56, Τ.Κ. 106 72</w:t>
      </w:r>
    </w:p>
    <w:p>
      <w:pPr>
        <w:pStyle w:val="Normal"/>
        <w:spacing w:lineRule="auto" w:line="360"/>
        <w:jc w:val="both"/>
        <w:rPr>
          <w:sz w:val="24"/>
        </w:rPr>
      </w:pPr>
      <w:r>
        <w:rPr>
          <w:sz w:val="24"/>
        </w:rPr>
        <w:t>Τηλ: 36 13 479</w:t>
      </w:r>
    </w:p>
    <w:p>
      <w:pPr>
        <w:pStyle w:val="Normal"/>
        <w:spacing w:lineRule="auto" w:line="360"/>
        <w:jc w:val="both"/>
        <w:rPr>
          <w:sz w:val="24"/>
        </w:rPr>
      </w:pPr>
      <w:r>
        <w:rPr>
          <w:sz w:val="24"/>
        </w:rPr>
      </w:r>
    </w:p>
    <w:p>
      <w:pPr>
        <w:pStyle w:val="Heading3"/>
        <w:jc w:val="both"/>
        <w:rPr/>
      </w:pPr>
      <w:r>
        <w:rPr/>
        <w:t xml:space="preserve">Σύνδεσμος Διαφημιζομένων Ελλάδας </w:t>
      </w:r>
    </w:p>
    <w:p>
      <w:pPr>
        <w:pStyle w:val="Normal"/>
        <w:spacing w:lineRule="auto" w:line="360"/>
        <w:jc w:val="both"/>
        <w:rPr>
          <w:sz w:val="24"/>
        </w:rPr>
      </w:pPr>
      <w:r>
        <w:rPr>
          <w:sz w:val="24"/>
        </w:rPr>
        <w:t>Μουσών 17, Τ.Κ. 115 24</w:t>
      </w:r>
    </w:p>
    <w:p>
      <w:pPr>
        <w:pStyle w:val="Normal"/>
        <w:spacing w:lineRule="auto" w:line="360"/>
        <w:jc w:val="both"/>
        <w:rPr>
          <w:sz w:val="24"/>
        </w:rPr>
      </w:pPr>
      <w:r>
        <w:rPr>
          <w:sz w:val="24"/>
        </w:rPr>
        <w:t>Τηλ.: 69 83 917 - 8</w:t>
      </w:r>
    </w:p>
    <w:p>
      <w:pPr>
        <w:pStyle w:val="Normal"/>
        <w:spacing w:lineRule="auto" w:line="360"/>
        <w:jc w:val="both"/>
        <w:rPr>
          <w:sz w:val="24"/>
        </w:rPr>
      </w:pPr>
      <w:r>
        <w:rPr>
          <w:sz w:val="24"/>
        </w:rPr>
      </w:r>
    </w:p>
    <w:p>
      <w:pPr>
        <w:pStyle w:val="Normal"/>
        <w:spacing w:lineRule="auto" w:line="360"/>
        <w:jc w:val="both"/>
        <w:rPr>
          <w:b/>
          <w:b/>
          <w:sz w:val="24"/>
        </w:rPr>
      </w:pPr>
      <w:r>
        <w:rPr>
          <w:b/>
          <w:sz w:val="24"/>
        </w:rPr>
        <w:t>Ένωση Διαφημιστικών Εταιρειών Ελλάδας (Ε.Δ.Ε.Ε.)</w:t>
      </w:r>
    </w:p>
    <w:p>
      <w:pPr>
        <w:pStyle w:val="Normal"/>
        <w:spacing w:lineRule="auto" w:line="360"/>
        <w:jc w:val="both"/>
        <w:rPr>
          <w:sz w:val="24"/>
        </w:rPr>
      </w:pPr>
      <w:r>
        <w:rPr>
          <w:sz w:val="24"/>
        </w:rPr>
        <w:t>Υπερείδου 7, Τ.Κ. 105 58, Πλάκα</w:t>
      </w:r>
    </w:p>
    <w:p>
      <w:pPr>
        <w:pStyle w:val="Normal"/>
        <w:spacing w:lineRule="auto" w:line="360"/>
        <w:jc w:val="both"/>
        <w:rPr>
          <w:sz w:val="24"/>
        </w:rPr>
      </w:pPr>
      <w:r>
        <w:rPr>
          <w:sz w:val="24"/>
        </w:rPr>
        <w:t>Τηλ: 32 46 215 - 8</w:t>
      </w:r>
    </w:p>
    <w:p>
      <w:pPr>
        <w:pStyle w:val="Normal"/>
        <w:spacing w:lineRule="auto" w:line="360"/>
        <w:jc w:val="both"/>
        <w:rPr>
          <w:sz w:val="24"/>
        </w:rPr>
      </w:pPr>
      <w:r>
        <w:rPr>
          <w:sz w:val="24"/>
        </w:rPr>
      </w:r>
    </w:p>
    <w:p>
      <w:pPr>
        <w:pStyle w:val="Heading3"/>
        <w:jc w:val="both"/>
        <w:rPr/>
      </w:pPr>
      <w:r>
        <w:rPr/>
        <w:t>Επιτροπές Φιλικού Διακανονισμού</w:t>
      </w:r>
    </w:p>
    <w:p>
      <w:pPr>
        <w:pStyle w:val="Normal"/>
        <w:spacing w:lineRule="auto" w:line="360"/>
        <w:jc w:val="both"/>
        <w:rPr>
          <w:sz w:val="24"/>
        </w:rPr>
      </w:pPr>
      <w:r>
        <w:rPr>
          <w:sz w:val="24"/>
        </w:rPr>
        <w:t xml:space="preserve">Στις κατά τόπους Νομαρχίες </w:t>
      </w:r>
    </w:p>
    <w:p>
      <w:pPr>
        <w:pStyle w:val="Normal"/>
        <w:spacing w:lineRule="auto" w:line="360"/>
        <w:jc w:val="both"/>
        <w:rPr>
          <w:sz w:val="24"/>
        </w:rPr>
      </w:pPr>
      <w:r>
        <w:rPr>
          <w:sz w:val="24"/>
        </w:rPr>
      </w:r>
    </w:p>
    <w:p>
      <w:pPr>
        <w:pStyle w:val="Normal"/>
        <w:spacing w:lineRule="auto" w:line="360"/>
        <w:jc w:val="both"/>
        <w:rPr>
          <w:b/>
          <w:b/>
          <w:sz w:val="24"/>
        </w:rPr>
      </w:pPr>
      <w:r>
        <w:rPr>
          <w:b/>
          <w:sz w:val="24"/>
        </w:rPr>
        <w:t>Ινστιτούτο Καταναλωτών (ΙΝ.ΚΑ.)</w:t>
      </w:r>
    </w:p>
    <w:p>
      <w:pPr>
        <w:pStyle w:val="Normal"/>
        <w:spacing w:lineRule="auto" w:line="360"/>
        <w:jc w:val="both"/>
        <w:rPr>
          <w:sz w:val="24"/>
        </w:rPr>
      </w:pPr>
      <w:r>
        <w:rPr>
          <w:sz w:val="24"/>
        </w:rPr>
        <w:t>Λεωφόρος Ποσειδώνος 31, Τ.Κ. 175 61, Π. Φάληρο</w:t>
      </w:r>
    </w:p>
    <w:p>
      <w:pPr>
        <w:pStyle w:val="Normal"/>
        <w:spacing w:lineRule="auto" w:line="360"/>
        <w:jc w:val="both"/>
        <w:rPr>
          <w:sz w:val="24"/>
        </w:rPr>
      </w:pPr>
      <w:r>
        <w:rPr>
          <w:sz w:val="24"/>
        </w:rPr>
        <w:t>Τηλ: 98 89 716, 98 89 937, 98 17 426</w:t>
      </w:r>
    </w:p>
    <w:p>
      <w:pPr>
        <w:pStyle w:val="Normal"/>
        <w:spacing w:lineRule="auto" w:line="360"/>
        <w:jc w:val="both"/>
        <w:rPr>
          <w:sz w:val="24"/>
        </w:rPr>
      </w:pPr>
      <w:r>
        <w:rPr>
          <w:sz w:val="24"/>
        </w:rPr>
      </w:r>
    </w:p>
    <w:p>
      <w:pPr>
        <w:pStyle w:val="Heading3"/>
        <w:jc w:val="both"/>
        <w:rPr/>
      </w:pPr>
      <w:r>
        <w:rPr/>
        <w:t>Οικονομικό Πανεπιστήμιο Αθηνών</w:t>
      </w:r>
    </w:p>
    <w:p>
      <w:pPr>
        <w:pStyle w:val="Normal"/>
        <w:spacing w:lineRule="auto" w:line="360"/>
        <w:rPr>
          <w:sz w:val="24"/>
        </w:rPr>
      </w:pPr>
      <w:r>
        <w:rPr>
          <w:sz w:val="24"/>
        </w:rPr>
        <w:t>Πατησίων 76, Αθήνα, Τ.Κ. 104 34</w:t>
      </w:r>
    </w:p>
    <w:p>
      <w:pPr>
        <w:pStyle w:val="Normal"/>
        <w:spacing w:lineRule="auto" w:line="360"/>
        <w:jc w:val="both"/>
        <w:rPr>
          <w:sz w:val="24"/>
        </w:rPr>
      </w:pPr>
      <w:r>
        <w:rPr>
          <w:sz w:val="24"/>
        </w:rPr>
        <w:t>Τηλ. Κέντρο: (01) 82 03 911- Τηλεομοιότυπο (fax) : (01) 82 26 204</w:t>
      </w:r>
    </w:p>
    <w:p>
      <w:pPr>
        <w:pStyle w:val="Normal"/>
        <w:spacing w:lineRule="auto" w:line="360"/>
        <w:jc w:val="both"/>
        <w:rPr>
          <w:sz w:val="24"/>
        </w:rPr>
      </w:pPr>
      <w:r>
        <w:rPr>
          <w:sz w:val="24"/>
        </w:rPr>
        <w:t xml:space="preserve">Ηλεκτρονική Διεύθυνση : http://www.aueb.gr  </w:t>
      </w:r>
    </w:p>
    <w:p>
      <w:pPr>
        <w:pStyle w:val="Normal"/>
        <w:spacing w:lineRule="auto" w:line="360"/>
        <w:jc w:val="both"/>
        <w:rPr>
          <w:sz w:val="24"/>
        </w:rPr>
      </w:pPr>
      <w:r>
        <w:rPr>
          <w:sz w:val="24"/>
        </w:rPr>
        <w:t>Τμήμα Επιχειρησιακής Έρευνας και Μάρκετινγκ</w:t>
      </w:r>
    </w:p>
    <w:p>
      <w:pPr>
        <w:pStyle w:val="Normal"/>
        <w:spacing w:lineRule="auto" w:line="360"/>
        <w:jc w:val="both"/>
        <w:rPr>
          <w:sz w:val="24"/>
        </w:rPr>
      </w:pPr>
      <w:r>
        <w:rPr>
          <w:sz w:val="24"/>
        </w:rPr>
        <w:t>Τμήμα Οργάνωσης και Διοίκησης Επιχειρήσεων</w:t>
      </w:r>
    </w:p>
    <w:p>
      <w:pPr>
        <w:pStyle w:val="Normal"/>
        <w:spacing w:lineRule="auto" w:line="360"/>
        <w:jc w:val="both"/>
        <w:rPr>
          <w:sz w:val="24"/>
        </w:rPr>
      </w:pPr>
      <w:r>
        <w:rPr>
          <w:sz w:val="24"/>
        </w:rPr>
      </w:r>
    </w:p>
    <w:p>
      <w:pPr>
        <w:pStyle w:val="Heading3"/>
        <w:jc w:val="both"/>
        <w:rPr/>
      </w:pPr>
      <w:r>
        <w:rPr/>
        <w:t>Πανεπιστήμιο Πειραιά</w:t>
      </w:r>
    </w:p>
    <w:p>
      <w:pPr>
        <w:pStyle w:val="Normal"/>
        <w:spacing w:lineRule="auto" w:line="360"/>
        <w:rPr>
          <w:sz w:val="24"/>
        </w:rPr>
      </w:pPr>
      <w:r>
        <w:rPr>
          <w:sz w:val="24"/>
        </w:rPr>
        <w:t>Καραολή Δημητρίου 80, Πειραιάς, Τ.Κ. 185 34</w:t>
      </w:r>
    </w:p>
    <w:p>
      <w:pPr>
        <w:pStyle w:val="Normal"/>
        <w:spacing w:lineRule="auto" w:line="360"/>
        <w:jc w:val="both"/>
        <w:rPr>
          <w:sz w:val="24"/>
        </w:rPr>
      </w:pPr>
      <w:r>
        <w:rPr>
          <w:sz w:val="24"/>
        </w:rPr>
        <w:t>Τηλ. Κέντρο: (01) 41 20 751-55 - Τηλεομοιότυπο (fax) : (01) 41 79 064</w:t>
      </w:r>
    </w:p>
    <w:p>
      <w:pPr>
        <w:pStyle w:val="Normal"/>
        <w:spacing w:lineRule="auto" w:line="360"/>
        <w:jc w:val="both"/>
        <w:rPr>
          <w:sz w:val="24"/>
        </w:rPr>
      </w:pPr>
      <w:r>
        <w:rPr>
          <w:sz w:val="24"/>
        </w:rPr>
        <w:t xml:space="preserve">Ηλεκτρονική Διεύθυνση : http://www.unipi.gr  </w:t>
      </w:r>
    </w:p>
    <w:p>
      <w:pPr>
        <w:pStyle w:val="Normal"/>
        <w:spacing w:lineRule="auto" w:line="360"/>
        <w:jc w:val="both"/>
        <w:rPr>
          <w:sz w:val="24"/>
        </w:rPr>
      </w:pPr>
      <w:r>
        <w:rPr>
          <w:sz w:val="24"/>
        </w:rPr>
        <w:t>Τμήμα Οργάνωσης και Διοίκησης Επιχειρήσεων</w:t>
      </w:r>
    </w:p>
    <w:p>
      <w:pPr>
        <w:pStyle w:val="Normal"/>
        <w:spacing w:lineRule="auto" w:line="360"/>
        <w:jc w:val="both"/>
        <w:rPr>
          <w:sz w:val="24"/>
        </w:rPr>
      </w:pPr>
      <w:r>
        <w:rPr>
          <w:sz w:val="24"/>
        </w:rPr>
      </w:r>
    </w:p>
    <w:p>
      <w:pPr>
        <w:pStyle w:val="Heading3"/>
        <w:jc w:val="both"/>
        <w:rPr/>
      </w:pPr>
      <w:r>
        <w:rPr/>
        <w:t>Πανεπιστήμιο Μακεδονίας Οικονομικών και Κοινωνικών Επιστημών</w:t>
      </w:r>
    </w:p>
    <w:p>
      <w:pPr>
        <w:pStyle w:val="Normal"/>
        <w:spacing w:lineRule="auto" w:line="360"/>
        <w:rPr>
          <w:sz w:val="24"/>
        </w:rPr>
      </w:pPr>
      <w:r>
        <w:rPr>
          <w:sz w:val="24"/>
        </w:rPr>
        <w:t>Εγνατίας 156, Θεσσαλονίκη, Τ.Κ. 516 21</w:t>
      </w:r>
    </w:p>
    <w:p>
      <w:pPr>
        <w:pStyle w:val="Normal"/>
        <w:spacing w:lineRule="auto" w:line="360"/>
        <w:jc w:val="both"/>
        <w:rPr>
          <w:sz w:val="24"/>
        </w:rPr>
      </w:pPr>
      <w:r>
        <w:rPr>
          <w:sz w:val="24"/>
        </w:rPr>
        <w:t>Τηλ. Κέντρο: (031) 891 101 - Τηλεομοιότυπο (fax) : (031) 844 536</w:t>
      </w:r>
    </w:p>
    <w:p>
      <w:pPr>
        <w:pStyle w:val="Normal"/>
        <w:spacing w:lineRule="auto" w:line="360"/>
        <w:jc w:val="both"/>
        <w:rPr>
          <w:sz w:val="24"/>
        </w:rPr>
      </w:pPr>
      <w:r>
        <w:rPr>
          <w:sz w:val="24"/>
        </w:rPr>
        <w:t xml:space="preserve">Ηλεκτρονική Διεύθυνση : http://www.uom.gr  </w:t>
      </w:r>
    </w:p>
    <w:p>
      <w:pPr>
        <w:pStyle w:val="Normal"/>
        <w:spacing w:lineRule="auto" w:line="360"/>
        <w:jc w:val="both"/>
        <w:rPr>
          <w:sz w:val="24"/>
        </w:rPr>
      </w:pPr>
      <w:r>
        <w:rPr>
          <w:sz w:val="24"/>
        </w:rPr>
        <w:t>Τμήμα Οργάνωσης και Διοίκησης Επιχειρήσεων</w:t>
      </w:r>
    </w:p>
    <w:p>
      <w:pPr>
        <w:pStyle w:val="Normal"/>
        <w:spacing w:lineRule="auto" w:line="360"/>
        <w:jc w:val="both"/>
        <w:rPr>
          <w:sz w:val="24"/>
        </w:rPr>
      </w:pPr>
      <w:r>
        <w:rPr>
          <w:sz w:val="24"/>
        </w:rPr>
      </w:r>
    </w:p>
    <w:p>
      <w:pPr>
        <w:pStyle w:val="Heading3"/>
        <w:jc w:val="both"/>
        <w:rPr/>
      </w:pPr>
      <w:r>
        <w:rPr/>
        <w:t>Πανεπιστήμιο Αιγαίου</w:t>
      </w:r>
    </w:p>
    <w:p>
      <w:pPr>
        <w:pStyle w:val="Normal"/>
        <w:spacing w:lineRule="auto" w:line="360"/>
        <w:rPr>
          <w:sz w:val="24"/>
        </w:rPr>
      </w:pPr>
      <w:r>
        <w:rPr>
          <w:sz w:val="24"/>
        </w:rPr>
        <w:t>Μιχάλων 8, Χίος, Τ.Κ. 821 00</w:t>
      </w:r>
    </w:p>
    <w:p>
      <w:pPr>
        <w:pStyle w:val="Normal"/>
        <w:spacing w:lineRule="auto" w:line="360"/>
        <w:jc w:val="both"/>
        <w:rPr>
          <w:sz w:val="24"/>
        </w:rPr>
      </w:pPr>
      <w:r>
        <w:rPr>
          <w:sz w:val="24"/>
        </w:rPr>
        <w:t>Τηλ. Κέντρο: (0271) 43 680 - Τηλεομοιότυπο (fax) : (0271) 43 640</w:t>
      </w:r>
    </w:p>
    <w:p>
      <w:pPr>
        <w:pStyle w:val="Normal"/>
        <w:spacing w:lineRule="auto" w:line="360"/>
        <w:jc w:val="both"/>
        <w:rPr>
          <w:sz w:val="24"/>
        </w:rPr>
      </w:pPr>
      <w:r>
        <w:rPr>
          <w:sz w:val="24"/>
        </w:rPr>
        <w:t xml:space="preserve">Ηλεκτρονική Διεύθυνση : http://www.aegean.gr  </w:t>
      </w:r>
    </w:p>
    <w:p>
      <w:pPr>
        <w:pStyle w:val="Normal"/>
        <w:spacing w:lineRule="auto" w:line="360"/>
        <w:jc w:val="both"/>
        <w:rPr>
          <w:sz w:val="24"/>
        </w:rPr>
      </w:pPr>
      <w:r>
        <w:rPr>
          <w:sz w:val="24"/>
        </w:rPr>
        <w:t>Τμήμα Διοίκησης Επιχειρήσεων</w:t>
      </w:r>
    </w:p>
    <w:p>
      <w:pPr>
        <w:pStyle w:val="Normal"/>
        <w:spacing w:lineRule="auto" w:line="360"/>
        <w:jc w:val="both"/>
        <w:rPr>
          <w:sz w:val="24"/>
        </w:rPr>
      </w:pPr>
      <w:r>
        <w:rPr>
          <w:sz w:val="24"/>
        </w:rPr>
      </w:r>
    </w:p>
    <w:p>
      <w:pPr>
        <w:pStyle w:val="Heading3"/>
        <w:jc w:val="both"/>
        <w:rPr/>
      </w:pPr>
      <w:r>
        <w:rPr/>
        <w:t xml:space="preserve">Τεχνολογικό Εκπαιδευτικό Ίδρυμα (Τ.Ε.Ι.) Αθήνας </w:t>
      </w:r>
    </w:p>
    <w:p>
      <w:pPr>
        <w:pStyle w:val="Normal"/>
        <w:spacing w:lineRule="auto" w:line="360"/>
        <w:rPr>
          <w:sz w:val="24"/>
        </w:rPr>
      </w:pPr>
      <w:r>
        <w:rPr>
          <w:sz w:val="24"/>
        </w:rPr>
        <w:t>Αγ. Σπυρίδωνα, Αιγάλεω, Τ.Κ. 122 10</w:t>
      </w:r>
    </w:p>
    <w:p>
      <w:pPr>
        <w:pStyle w:val="Normal"/>
        <w:spacing w:lineRule="auto" w:line="360"/>
        <w:jc w:val="both"/>
        <w:rPr>
          <w:sz w:val="24"/>
        </w:rPr>
      </w:pPr>
      <w:r>
        <w:rPr>
          <w:sz w:val="24"/>
        </w:rPr>
        <w:t xml:space="preserve">Τηλ. Κέντρο: (01) 53 85 100 - Τηλεομοιότυπο (fax) : (01) </w:t>
      </w:r>
    </w:p>
    <w:p>
      <w:pPr>
        <w:pStyle w:val="Normal"/>
        <w:spacing w:lineRule="auto" w:line="360"/>
        <w:jc w:val="both"/>
        <w:rPr>
          <w:sz w:val="24"/>
        </w:rPr>
      </w:pPr>
      <w:r>
        <w:rPr>
          <w:sz w:val="24"/>
        </w:rPr>
        <w:t xml:space="preserve">Ηλεκτρονική Διεύθυνση : http://www.teiath.gr  </w:t>
      </w:r>
    </w:p>
    <w:p>
      <w:pPr>
        <w:pStyle w:val="TextBody"/>
        <w:jc w:val="both"/>
        <w:rPr/>
      </w:pPr>
      <w:r>
        <w:rPr/>
        <w:t xml:space="preserve">Σχολή Διοίκησης και Οικονομίας (Σ.Δ.Ο.) </w:t>
      </w:r>
    </w:p>
    <w:p>
      <w:pPr>
        <w:pStyle w:val="TextBody"/>
        <w:jc w:val="both"/>
        <w:rPr/>
      </w:pPr>
      <w:r>
        <w:rPr/>
        <w:t xml:space="preserve">Τμήμα Εμπορίας και Διαφήμισης (Marketing)   </w:t>
      </w:r>
    </w:p>
    <w:p>
      <w:pPr>
        <w:pStyle w:val="Normal"/>
        <w:spacing w:lineRule="auto" w:line="360"/>
        <w:jc w:val="both"/>
        <w:rPr>
          <w:sz w:val="24"/>
        </w:rPr>
      </w:pPr>
      <w:r>
        <w:rPr>
          <w:sz w:val="24"/>
        </w:rPr>
      </w:r>
    </w:p>
    <w:p>
      <w:pPr>
        <w:pStyle w:val="Heading3"/>
        <w:jc w:val="both"/>
        <w:rPr/>
      </w:pPr>
      <w:r>
        <w:rPr/>
        <w:t>Τεχνολογικό Εκπαιδευτικό Ίδρυμα (Τ.Ε.Ι.) Θεσσαλονίκης</w:t>
      </w:r>
    </w:p>
    <w:p>
      <w:pPr>
        <w:pStyle w:val="Normal"/>
        <w:spacing w:lineRule="auto" w:line="360"/>
        <w:rPr>
          <w:sz w:val="24"/>
        </w:rPr>
      </w:pPr>
      <w:r>
        <w:rPr>
          <w:sz w:val="24"/>
        </w:rPr>
        <w:t>Τ.Θ. 14561, Θεσσαλονίκη, Τ.Κ. 541 01</w:t>
      </w:r>
    </w:p>
    <w:p>
      <w:pPr>
        <w:pStyle w:val="Normal"/>
        <w:spacing w:lineRule="auto" w:line="360"/>
        <w:jc w:val="both"/>
        <w:rPr>
          <w:sz w:val="24"/>
        </w:rPr>
      </w:pPr>
      <w:r>
        <w:rPr>
          <w:sz w:val="24"/>
        </w:rPr>
        <w:t>Τηλ. Κέντρο: (031) 791 235 - Τηλεομοιότυπο (fax) : (031) 791 180</w:t>
      </w:r>
    </w:p>
    <w:p>
      <w:pPr>
        <w:pStyle w:val="Normal"/>
        <w:spacing w:lineRule="auto" w:line="360"/>
        <w:jc w:val="both"/>
        <w:rPr>
          <w:sz w:val="24"/>
        </w:rPr>
      </w:pPr>
      <w:r>
        <w:rPr>
          <w:sz w:val="24"/>
        </w:rPr>
        <w:t xml:space="preserve">Ηλεκτρονική Διεύθυνση : http://www.teithe.gr  </w:t>
      </w:r>
    </w:p>
    <w:p>
      <w:pPr>
        <w:pStyle w:val="TextBody"/>
        <w:jc w:val="both"/>
        <w:rPr/>
      </w:pPr>
      <w:r>
        <w:rPr/>
        <w:t xml:space="preserve">Σχολή Διοίκησης και Οικονομίας (Σ.Δ.Ο.) </w:t>
      </w:r>
    </w:p>
    <w:p>
      <w:pPr>
        <w:pStyle w:val="TextBody"/>
        <w:jc w:val="both"/>
        <w:rPr/>
      </w:pPr>
      <w:r>
        <w:rPr/>
        <w:t xml:space="preserve">Τμήμα Εμπορίας και Διαφήμισης (Marketing)   </w:t>
      </w:r>
    </w:p>
    <w:p>
      <w:pPr>
        <w:pStyle w:val="Normal"/>
        <w:spacing w:lineRule="auto" w:line="360"/>
        <w:jc w:val="both"/>
        <w:rPr>
          <w:sz w:val="24"/>
        </w:rPr>
      </w:pPr>
      <w:r>
        <w:rPr>
          <w:sz w:val="24"/>
        </w:rPr>
      </w:r>
    </w:p>
    <w:p>
      <w:pPr>
        <w:pStyle w:val="Heading3"/>
        <w:jc w:val="both"/>
        <w:rPr/>
      </w:pPr>
      <w:r>
        <w:rPr/>
        <w:t xml:space="preserve">Υπουργείο Ανάπτυξης </w:t>
      </w:r>
    </w:p>
    <w:p>
      <w:pPr>
        <w:pStyle w:val="Normal"/>
        <w:spacing w:lineRule="auto" w:line="360"/>
        <w:jc w:val="both"/>
        <w:rPr>
          <w:sz w:val="24"/>
        </w:rPr>
      </w:pPr>
      <w:r>
        <w:rPr>
          <w:sz w:val="24"/>
        </w:rPr>
        <w:t>Γενική Γραμματεία Εμπορίου</w:t>
      </w:r>
    </w:p>
    <w:p>
      <w:pPr>
        <w:pStyle w:val="Normal"/>
        <w:spacing w:lineRule="auto" w:line="360"/>
        <w:jc w:val="both"/>
        <w:rPr>
          <w:sz w:val="24"/>
        </w:rPr>
      </w:pPr>
      <w:r>
        <w:rPr>
          <w:sz w:val="24"/>
        </w:rPr>
        <w:t xml:space="preserve">Διεύθυνση Τεχνικού Ελέγχου και Προστασίας Καταναλωτή </w:t>
      </w:r>
    </w:p>
    <w:p>
      <w:pPr>
        <w:pStyle w:val="Heading1"/>
        <w:spacing w:lineRule="auto" w:line="360"/>
        <w:jc w:val="both"/>
        <w:rPr/>
      </w:pPr>
      <w:r>
        <w:rPr/>
        <w:t>Πλατεία Κάνιγγος, Τ.Κ. 101 81</w:t>
      </w:r>
    </w:p>
    <w:p>
      <w:pPr>
        <w:pStyle w:val="Normal"/>
        <w:spacing w:lineRule="auto" w:line="360"/>
        <w:jc w:val="both"/>
        <w:rPr>
          <w:sz w:val="24"/>
        </w:rPr>
      </w:pPr>
      <w:r>
        <w:rPr>
          <w:sz w:val="24"/>
        </w:rPr>
        <w:t>Τηλ. 38 16 241 - 5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jc w:val="both"/>
        <w:rPr/>
      </w:pPr>
      <w:r>
        <w:rPr/>
        <w:t>Β. Φορείς στο εξωτερικό</w:t>
      </w:r>
    </w:p>
    <w:p>
      <w:pPr>
        <w:pStyle w:val="Normal"/>
        <w:spacing w:lineRule="auto" w:line="360"/>
        <w:jc w:val="both"/>
        <w:rPr>
          <w:b/>
          <w:b/>
          <w:sz w:val="24"/>
        </w:rPr>
      </w:pPr>
      <w:r>
        <w:rPr>
          <w:b/>
          <w:sz w:val="24"/>
        </w:rPr>
        <w:t xml:space="preserve"> </w:t>
      </w:r>
    </w:p>
    <w:p>
      <w:pPr>
        <w:pStyle w:val="Normal"/>
        <w:spacing w:lineRule="auto" w:line="360"/>
        <w:jc w:val="both"/>
        <w:rPr>
          <w:sz w:val="24"/>
        </w:rPr>
      </w:pPr>
      <w:r>
        <w:rPr>
          <w:sz w:val="24"/>
        </w:rPr>
        <w:t>Academy of Marketing (A.M.)</w:t>
      </w:r>
    </w:p>
    <w:p>
      <w:pPr>
        <w:pStyle w:val="Normal"/>
        <w:spacing w:lineRule="auto" w:line="360"/>
        <w:jc w:val="both"/>
        <w:rPr>
          <w:sz w:val="24"/>
        </w:rPr>
      </w:pPr>
      <w:r>
        <w:rPr>
          <w:sz w:val="24"/>
        </w:rPr>
        <w:t>http://www.stir.ac.uk/marketing/academy/</w:t>
        <w:br/>
      </w:r>
    </w:p>
    <w:p>
      <w:pPr>
        <w:pStyle w:val="Normal"/>
        <w:spacing w:lineRule="auto" w:line="360"/>
        <w:jc w:val="both"/>
        <w:rPr>
          <w:sz w:val="24"/>
        </w:rPr>
      </w:pPr>
      <w:r>
        <w:rPr>
          <w:sz w:val="24"/>
        </w:rPr>
        <w:t>Academy of Marketing Science (A.M.S.)</w:t>
      </w:r>
    </w:p>
    <w:p>
      <w:pPr>
        <w:pStyle w:val="Normal"/>
        <w:spacing w:lineRule="auto" w:line="360"/>
        <w:jc w:val="both"/>
        <w:rPr>
          <w:sz w:val="24"/>
        </w:rPr>
      </w:pPr>
      <w:r>
        <w:rPr>
          <w:sz w:val="24"/>
        </w:rPr>
        <w:t>http://www.bus.miami.edu/ams/</w:t>
      </w:r>
    </w:p>
    <w:p>
      <w:pPr>
        <w:pStyle w:val="Normal"/>
        <w:spacing w:lineRule="auto" w:line="360"/>
        <w:jc w:val="both"/>
        <w:rPr>
          <w:sz w:val="24"/>
        </w:rPr>
      </w:pPr>
      <w:r>
        <w:rPr>
          <w:sz w:val="24"/>
        </w:rPr>
      </w:r>
    </w:p>
    <w:p>
      <w:pPr>
        <w:pStyle w:val="Normal"/>
        <w:spacing w:lineRule="auto" w:line="360"/>
        <w:jc w:val="both"/>
        <w:rPr>
          <w:sz w:val="24"/>
        </w:rPr>
      </w:pPr>
      <w:r>
        <w:rPr>
          <w:sz w:val="24"/>
        </w:rPr>
        <w:t>American Academy of Advertising (A.A.A.)</w:t>
      </w:r>
    </w:p>
    <w:p>
      <w:pPr>
        <w:pStyle w:val="Normal"/>
        <w:spacing w:lineRule="auto" w:line="360"/>
        <w:jc w:val="both"/>
        <w:rPr>
          <w:color w:val="000000"/>
          <w:sz w:val="24"/>
        </w:rPr>
      </w:pPr>
      <w:hyperlink r:id="rId2">
        <w:r>
          <w:rPr>
            <w:rStyle w:val="InternetLink"/>
            <w:color w:val="000000"/>
            <w:sz w:val="24"/>
          </w:rPr>
          <w:t>http://advertising.utexas.edu/AAA/</w:t>
        </w:r>
      </w:hyperlink>
    </w:p>
    <w:p>
      <w:pPr>
        <w:pStyle w:val="Normal"/>
        <w:spacing w:lineRule="auto" w:line="360"/>
        <w:jc w:val="both"/>
        <w:rPr>
          <w:color w:val="000000"/>
          <w:sz w:val="24"/>
        </w:rPr>
      </w:pPr>
      <w:r>
        <w:rPr>
          <w:color w:val="000000"/>
          <w:sz w:val="24"/>
        </w:rPr>
      </w:r>
    </w:p>
    <w:p>
      <w:pPr>
        <w:pStyle w:val="Normal"/>
        <w:spacing w:lineRule="auto" w:line="360"/>
        <w:jc w:val="both"/>
        <w:rPr>
          <w:sz w:val="24"/>
        </w:rPr>
      </w:pPr>
      <w:r>
        <w:rPr>
          <w:sz w:val="24"/>
        </w:rPr>
        <w:t>American Marketing Association (A.M.A.)</w:t>
      </w:r>
    </w:p>
    <w:p>
      <w:pPr>
        <w:pStyle w:val="Normal"/>
        <w:spacing w:lineRule="auto" w:line="360"/>
        <w:jc w:val="both"/>
        <w:rPr>
          <w:sz w:val="24"/>
        </w:rPr>
      </w:pPr>
      <w:hyperlink r:id="rId3">
        <w:r>
          <w:rPr>
            <w:rStyle w:val="InternetLink"/>
            <w:color w:val="000000"/>
            <w:sz w:val="24"/>
          </w:rPr>
          <w:t>http://www.ama.org/</w:t>
        </w:r>
      </w:hyperlink>
    </w:p>
    <w:p>
      <w:pPr>
        <w:pStyle w:val="Normal"/>
        <w:spacing w:lineRule="auto" w:line="360"/>
        <w:jc w:val="both"/>
        <w:rPr>
          <w:sz w:val="24"/>
        </w:rPr>
      </w:pPr>
      <w:r>
        <w:rPr>
          <w:sz w:val="24"/>
        </w:rPr>
      </w:r>
    </w:p>
    <w:p>
      <w:pPr>
        <w:pStyle w:val="Normal"/>
        <w:spacing w:lineRule="auto" w:line="360"/>
        <w:jc w:val="both"/>
        <w:rPr>
          <w:sz w:val="24"/>
        </w:rPr>
      </w:pPr>
      <w:r>
        <w:rPr>
          <w:sz w:val="24"/>
        </w:rPr>
        <w:t>Association Française du Marketing (A.F.M.)</w:t>
      </w:r>
    </w:p>
    <w:p>
      <w:pPr>
        <w:pStyle w:val="Normal"/>
        <w:spacing w:lineRule="auto" w:line="360"/>
        <w:jc w:val="both"/>
        <w:rPr>
          <w:color w:val="000000"/>
          <w:sz w:val="24"/>
        </w:rPr>
      </w:pPr>
      <w:hyperlink r:id="rId4">
        <w:r>
          <w:rPr>
            <w:rStyle w:val="InternetLink"/>
            <w:color w:val="000000"/>
            <w:sz w:val="24"/>
          </w:rPr>
          <w:t>http://dmsp.recherche.dauphine.fr/AFM/default.html</w:t>
        </w:r>
      </w:hyperlink>
    </w:p>
    <w:p>
      <w:pPr>
        <w:pStyle w:val="Normal"/>
        <w:spacing w:lineRule="auto" w:line="360"/>
        <w:jc w:val="both"/>
        <w:rPr>
          <w:color w:val="000000"/>
          <w:sz w:val="24"/>
        </w:rPr>
      </w:pPr>
      <w:r>
        <w:rPr>
          <w:color w:val="000000"/>
          <w:sz w:val="24"/>
        </w:rPr>
      </w:r>
    </w:p>
    <w:p>
      <w:pPr>
        <w:pStyle w:val="Normal"/>
        <w:spacing w:lineRule="auto" w:line="360"/>
        <w:jc w:val="both"/>
        <w:rPr>
          <w:sz w:val="24"/>
        </w:rPr>
      </w:pPr>
      <w:r>
        <w:rPr>
          <w:sz w:val="24"/>
        </w:rPr>
        <w:t>European Marketing Academy (E.M.AC.)</w:t>
      </w:r>
    </w:p>
    <w:p>
      <w:pPr>
        <w:pStyle w:val="Normal"/>
        <w:spacing w:lineRule="auto" w:line="360"/>
        <w:jc w:val="both"/>
        <w:rPr>
          <w:sz w:val="24"/>
        </w:rPr>
      </w:pPr>
      <w:hyperlink r:id="rId5">
        <w:r>
          <w:rPr>
            <w:rStyle w:val="InternetLink"/>
            <w:color w:val="000000"/>
            <w:sz w:val="24"/>
          </w:rPr>
          <w:t>http://www.eiasm.be/emac/emachp.html</w:t>
        </w:r>
      </w:hyperlink>
      <w:r>
        <w:rPr>
          <w:color w:val="000000"/>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uropean Society for Opinion and Marketing Research (E.S.O.MA.R.)</w:t>
      </w:r>
    </w:p>
    <w:p>
      <w:pPr>
        <w:pStyle w:val="Normal"/>
        <w:spacing w:lineRule="auto" w:line="360"/>
        <w:jc w:val="both"/>
        <w:rPr>
          <w:color w:val="000000"/>
          <w:sz w:val="24"/>
        </w:rPr>
      </w:pPr>
      <w:hyperlink r:id="rId6">
        <w:r>
          <w:rPr>
            <w:rStyle w:val="InternetLink"/>
            <w:color w:val="000000"/>
            <w:sz w:val="24"/>
          </w:rPr>
          <w:t>http://www.esomar.nl/</w:t>
        </w:r>
      </w:hyperlink>
    </w:p>
    <w:p>
      <w:pPr>
        <w:pStyle w:val="Normal"/>
        <w:spacing w:lineRule="auto" w:line="360"/>
        <w:jc w:val="both"/>
        <w:rPr>
          <w:color w:val="000000"/>
          <w:sz w:val="24"/>
        </w:rPr>
      </w:pPr>
      <w:r>
        <w:rPr>
          <w:color w:val="000000"/>
          <w:sz w:val="24"/>
        </w:rPr>
      </w:r>
    </w:p>
    <w:p>
      <w:pPr>
        <w:pStyle w:val="Normal"/>
        <w:spacing w:lineRule="auto" w:line="360"/>
        <w:jc w:val="both"/>
        <w:rPr>
          <w:sz w:val="24"/>
        </w:rPr>
      </w:pPr>
      <w:r>
        <w:rPr>
          <w:sz w:val="24"/>
        </w:rPr>
        <w:t>Japan Marketing Association (J.M A )</w:t>
      </w:r>
    </w:p>
    <w:p>
      <w:pPr>
        <w:pStyle w:val="Normal"/>
        <w:spacing w:lineRule="auto" w:line="360"/>
        <w:jc w:val="both"/>
        <w:rPr>
          <w:sz w:val="24"/>
        </w:rPr>
      </w:pPr>
      <w:hyperlink r:id="rId7">
        <w:r>
          <w:rPr>
            <w:rStyle w:val="InternetLink"/>
            <w:sz w:val="24"/>
          </w:rPr>
          <w:t>http://www.jma-jp.org/eng/jheng.htm</w:t>
        </w:r>
      </w:hyperlink>
    </w:p>
    <w:p>
      <w:pPr>
        <w:pStyle w:val="Normal"/>
        <w:spacing w:lineRule="auto" w:line="360"/>
        <w:jc w:val="both"/>
        <w:rPr>
          <w:sz w:val="24"/>
        </w:rPr>
      </w:pPr>
      <w:r>
        <w:rPr>
          <w:sz w:val="24"/>
        </w:rPr>
      </w:r>
    </w:p>
    <w:p>
      <w:pPr>
        <w:pStyle w:val="Normal"/>
        <w:spacing w:lineRule="auto" w:line="360"/>
        <w:jc w:val="both"/>
        <w:rPr>
          <w:sz w:val="24"/>
        </w:rPr>
      </w:pPr>
      <w:r>
        <w:rPr>
          <w:sz w:val="24"/>
        </w:rPr>
        <w:t>Market Research Society (M.R.S.)</w:t>
      </w:r>
    </w:p>
    <w:p>
      <w:pPr>
        <w:pStyle w:val="Normal"/>
        <w:spacing w:lineRule="auto" w:line="360"/>
        <w:jc w:val="both"/>
        <w:rPr>
          <w:color w:val="000000"/>
          <w:sz w:val="24"/>
        </w:rPr>
      </w:pPr>
      <w:hyperlink r:id="rId8">
        <w:r>
          <w:rPr>
            <w:rStyle w:val="InternetLink"/>
            <w:color w:val="000000"/>
            <w:sz w:val="24"/>
          </w:rPr>
          <w:t>http://www.marketresearch.org.uk/</w:t>
        </w:r>
      </w:hyperlink>
    </w:p>
    <w:p>
      <w:pPr>
        <w:pStyle w:val="Normal"/>
        <w:spacing w:lineRule="auto" w:line="360"/>
        <w:jc w:val="both"/>
        <w:rPr>
          <w:color w:val="000000"/>
          <w:sz w:val="24"/>
        </w:rPr>
      </w:pPr>
      <w:r>
        <w:rPr>
          <w:color w:val="000000"/>
          <w:sz w:val="24"/>
        </w:rPr>
      </w:r>
    </w:p>
    <w:p>
      <w:pPr>
        <w:pStyle w:val="Normal"/>
        <w:spacing w:lineRule="auto" w:line="360"/>
        <w:jc w:val="both"/>
        <w:rPr>
          <w:sz w:val="24"/>
        </w:rPr>
      </w:pPr>
      <w:r>
        <w:rPr>
          <w:sz w:val="24"/>
        </w:rPr>
      </w:r>
      <w:r>
        <w:br w:type="page"/>
      </w:r>
    </w:p>
    <w:p>
      <w:pPr>
        <w:pStyle w:val="Normal"/>
        <w:spacing w:lineRule="auto" w:line="360"/>
        <w:jc w:val="both"/>
        <w:rPr>
          <w:b/>
          <w:b/>
          <w:sz w:val="24"/>
          <w:lang w:val="en-US"/>
        </w:rPr>
      </w:pPr>
      <w:r>
        <w:rPr>
          <w:b/>
          <w:sz w:val="24"/>
          <w:lang w:val="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ΚΕΦΑΛΑΙΟ ΔΕΥΤΕΡΟ</w:t>
      </w:r>
    </w:p>
    <w:p>
      <w:pPr>
        <w:pStyle w:val="Normal"/>
        <w:spacing w:lineRule="auto" w:line="360"/>
        <w:jc w:val="both"/>
        <w:rPr>
          <w:b/>
          <w:b/>
        </w:rPr>
      </w:pPr>
      <w:r>
        <w:rPr>
          <w:b/>
        </w:rPr>
      </w:r>
    </w:p>
    <w:p>
      <w:pPr>
        <w:pStyle w:val="Normal"/>
        <w:spacing w:lineRule="auto" w:line="360"/>
        <w:jc w:val="both"/>
        <w:rPr>
          <w:b/>
          <w:b/>
        </w:rPr>
      </w:pPr>
      <w:r>
        <w:rPr>
          <w:b/>
        </w:rPr>
        <w:t>Ο ΠΡΟΓΡΑΜΜΑΤΙΣΜΟΣ ΤΟΥ ΜΑΡΚΕΤΙΝΓΚ</w:t>
      </w:r>
    </w:p>
    <w:p>
      <w:pPr>
        <w:pStyle w:val="Normal"/>
        <w:spacing w:lineRule="auto" w:line="360"/>
        <w:jc w:val="both"/>
        <w:rPr>
          <w:b/>
          <w:b/>
        </w:rPr>
      </w:pPr>
      <w:r>
        <w:rPr>
          <w:b/>
        </w:rPr>
      </w:r>
    </w:p>
    <w:p>
      <w:pPr>
        <w:pStyle w:val="Normal"/>
        <w:spacing w:lineRule="auto" w:line="360"/>
        <w:jc w:val="both"/>
        <w:rPr/>
      </w:pPr>
      <w:r>
        <w:rPr/>
        <w:t>Μετά το τέλος αυτού του κεφαλαίου θα έχετε τη δυνατότητα να :</w:t>
      </w:r>
    </w:p>
    <w:p>
      <w:pPr>
        <w:pStyle w:val="Normal"/>
        <w:spacing w:lineRule="auto" w:line="360"/>
        <w:jc w:val="both"/>
        <w:rPr/>
      </w:pPr>
      <w:r>
        <w:rPr/>
      </w:r>
    </w:p>
    <w:p>
      <w:pPr>
        <w:pStyle w:val="Normal"/>
        <w:numPr>
          <w:ilvl w:val="0"/>
          <w:numId w:val="4"/>
        </w:numPr>
        <w:spacing w:lineRule="auto" w:line="360"/>
        <w:jc w:val="both"/>
        <w:rPr/>
      </w:pPr>
      <w:r>
        <w:rPr/>
        <w:t>Εξηγείτε τη έννοια και τη χρησιμότητα του προγραμματισμού</w:t>
      </w:r>
    </w:p>
    <w:p>
      <w:pPr>
        <w:pStyle w:val="Normal"/>
        <w:spacing w:lineRule="auto" w:line="360"/>
        <w:jc w:val="both"/>
        <w:rPr/>
      </w:pPr>
      <w:r>
        <w:rPr/>
      </w:r>
    </w:p>
    <w:p>
      <w:pPr>
        <w:pStyle w:val="Normal"/>
        <w:numPr>
          <w:ilvl w:val="0"/>
          <w:numId w:val="4"/>
        </w:numPr>
        <w:spacing w:lineRule="auto" w:line="360"/>
        <w:jc w:val="both"/>
        <w:rPr/>
      </w:pPr>
      <w:r>
        <w:rPr/>
        <w:t>Περιγράφετε τη διαδικασία του προγραμματισμού του Μάρκετινγκ</w:t>
      </w:r>
    </w:p>
    <w:p>
      <w:pPr>
        <w:pStyle w:val="Normal"/>
        <w:spacing w:lineRule="auto" w:line="360"/>
        <w:jc w:val="both"/>
        <w:rPr/>
      </w:pPr>
      <w:r>
        <w:rPr/>
      </w:r>
    </w:p>
    <w:p>
      <w:pPr>
        <w:pStyle w:val="Normal"/>
        <w:numPr>
          <w:ilvl w:val="0"/>
          <w:numId w:val="4"/>
        </w:numPr>
        <w:spacing w:lineRule="auto" w:line="360"/>
        <w:jc w:val="both"/>
        <w:rPr/>
      </w:pPr>
      <w:r>
        <w:rPr/>
        <w:t>Διακρίνετε τα επίπεδα του προγραμματισμού</w:t>
      </w:r>
    </w:p>
    <w:p>
      <w:pPr>
        <w:pStyle w:val="Normal"/>
        <w:spacing w:lineRule="auto" w:line="360"/>
        <w:jc w:val="both"/>
        <w:rPr/>
      </w:pPr>
      <w:r>
        <w:rPr/>
      </w:r>
    </w:p>
    <w:p>
      <w:pPr>
        <w:pStyle w:val="Normal"/>
        <w:numPr>
          <w:ilvl w:val="0"/>
          <w:numId w:val="4"/>
        </w:numPr>
        <w:spacing w:lineRule="auto" w:line="360"/>
        <w:jc w:val="both"/>
        <w:rPr/>
      </w:pPr>
      <w:r>
        <w:rPr/>
        <w:t xml:space="preserve">Καθορίζετε τους στόχους και το πλαίσιο του στρατηγικού προγραμματισμού του Μάρκετινγκ </w:t>
      </w:r>
    </w:p>
    <w:p>
      <w:pPr>
        <w:pStyle w:val="Normal"/>
        <w:spacing w:lineRule="auto" w:line="360"/>
        <w:jc w:val="both"/>
        <w:rPr/>
      </w:pPr>
      <w:r>
        <w:rPr/>
      </w:r>
    </w:p>
    <w:p>
      <w:pPr>
        <w:pStyle w:val="Normal"/>
        <w:numPr>
          <w:ilvl w:val="0"/>
          <w:numId w:val="4"/>
        </w:numPr>
        <w:spacing w:lineRule="auto" w:line="360"/>
        <w:jc w:val="both"/>
        <w:rPr/>
      </w:pPr>
      <w:r>
        <w:rPr/>
        <w:t>Κατανοείτε τον τρόπο κατάρτισης και ελέγχου των προγραμμάτων Μάρκετινγκ</w:t>
      </w:r>
    </w:p>
    <w:p>
      <w:pPr>
        <w:pStyle w:val="Normal"/>
        <w:spacing w:lineRule="auto" w:line="360"/>
        <w:jc w:val="both"/>
        <w:rPr/>
      </w:pPr>
      <w:r>
        <w:rPr/>
      </w:r>
    </w:p>
    <w:p>
      <w:pPr>
        <w:pStyle w:val="Normal"/>
        <w:numPr>
          <w:ilvl w:val="0"/>
          <w:numId w:val="4"/>
        </w:numPr>
        <w:spacing w:lineRule="auto" w:line="360"/>
        <w:jc w:val="both"/>
        <w:rPr/>
      </w:pPr>
      <w:r>
        <w:rPr/>
        <w:t>Περιγράφετε το μίγμα του Μάρκετινγ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numPr>
          <w:ilvl w:val="0"/>
          <w:numId w:val="0"/>
        </w:numPr>
        <w:spacing w:lineRule="auto" w:line="360"/>
        <w:jc w:val="both"/>
        <w:rPr>
          <w:b/>
          <w:b/>
        </w:rPr>
      </w:pPr>
      <w:r>
        <w:rPr>
          <w:b/>
        </w:rPr>
      </w:r>
      <w:r>
        <w:br w:type="page"/>
      </w:r>
    </w:p>
    <w:p>
      <w:pPr>
        <w:pStyle w:val="Normal"/>
        <w:spacing w:lineRule="auto" w:line="360"/>
        <w:jc w:val="both"/>
        <w:rPr>
          <w:b/>
          <w:b/>
        </w:rPr>
      </w:pPr>
      <w:r>
        <w:rPr>
          <w:b/>
        </w:rPr>
        <w:t>Κεφάλαιο 2ο</w:t>
      </w:r>
    </w:p>
    <w:p>
      <w:pPr>
        <w:pStyle w:val="Normal"/>
        <w:spacing w:lineRule="auto" w:line="360"/>
        <w:jc w:val="both"/>
        <w:rPr>
          <w:b/>
          <w:b/>
        </w:rPr>
      </w:pPr>
      <w:r>
        <w:rPr>
          <w:b/>
        </w:rPr>
      </w:r>
    </w:p>
    <w:p>
      <w:pPr>
        <w:pStyle w:val="Normal"/>
        <w:spacing w:lineRule="auto" w:line="360"/>
        <w:jc w:val="both"/>
        <w:rPr>
          <w:b/>
          <w:b/>
        </w:rPr>
      </w:pPr>
      <w:r>
        <w:rPr>
          <w:b/>
        </w:rPr>
        <w:t>Ο Προγραμματισμός του Μάρκετινγκ</w:t>
      </w:r>
    </w:p>
    <w:p>
      <w:pPr>
        <w:pStyle w:val="Normal"/>
        <w:spacing w:lineRule="auto" w:line="360"/>
        <w:jc w:val="both"/>
        <w:rPr>
          <w:b/>
          <w:b/>
        </w:rPr>
      </w:pPr>
      <w:r>
        <w:rPr>
          <w:b/>
        </w:rPr>
      </w:r>
    </w:p>
    <w:p>
      <w:pPr>
        <w:pStyle w:val="Normal"/>
        <w:spacing w:lineRule="auto" w:line="360"/>
        <w:jc w:val="both"/>
        <w:rPr>
          <w:u w:val="single"/>
        </w:rPr>
      </w:pPr>
      <w:r>
        <w:rPr>
          <w:u w:val="single"/>
        </w:rPr>
        <w:t>2.1  Έννοια και Χρησιμότητα του προγραμματισμού</w:t>
      </w:r>
    </w:p>
    <w:p>
      <w:pPr>
        <w:pStyle w:val="Normal"/>
        <w:spacing w:lineRule="auto" w:line="360"/>
        <w:jc w:val="both"/>
        <w:rPr>
          <w:u w:val="single"/>
        </w:rPr>
      </w:pPr>
      <w:r>
        <w:rPr>
          <w:u w:val="single"/>
        </w:rPr>
      </w:r>
    </w:p>
    <w:p>
      <w:pPr>
        <w:pStyle w:val="Normal"/>
        <w:spacing w:lineRule="auto" w:line="360"/>
        <w:jc w:val="both"/>
        <w:rPr/>
      </w:pPr>
      <w:r>
        <w:rPr/>
        <w:t>Ο προγραμματισμός είναι μια λειτουργία της ανθρώπινης ζωής ο οποίος εμφανίζεται σε όλες τις φάσεις και σε όλους τους τομείς της. Στη φύση μπορούμε να παρατηρήσουμε τις κοινωνίες των μελισσών και των μυρμηγκιών τα οποία συλλέγουν σπόρους όλο το καλοκαίρι για να αντεπεξέλθουν τις ανάγκες τους το χειμώνα. Οι αγρότες της Ελληνικής υπαίθρου μαζεύουν ξύλα το καλοκαίρι για να εξασφαλίσουν θέρμανση το χειμώνα. Στους Ψαράδες, το ακριτικό χωριό μας στο νομό Φλώρινας, οι κάτοικοι ψαρεύουν και ξεραίνουν στον ήλιο το καλοκαίρι το ντόπιο νόστιμο ψάρι, τον τσίρο, για να διαθέτουν ένα μέρος της τροφής τους το χειμώνα.</w:t>
      </w:r>
    </w:p>
    <w:p>
      <w:pPr>
        <w:pStyle w:val="Normal"/>
        <w:spacing w:lineRule="auto" w:line="360"/>
        <w:jc w:val="both"/>
        <w:rPr/>
      </w:pPr>
      <w:r>
        <w:rPr/>
      </w:r>
    </w:p>
    <w:p>
      <w:pPr>
        <w:pStyle w:val="Normal"/>
        <w:spacing w:lineRule="auto" w:line="360"/>
        <w:jc w:val="both"/>
        <w:rPr/>
      </w:pPr>
      <w:r>
        <w:rPr/>
        <w:t>Με αυτά και άλλα πολλά παραδείγματα, μπορούμε να συμπεράνουμε ότι στις κοινωνίες που βασίζονται στην πρωτογενή παραγωγή, δηλαδή, τη γεωργία, την ύπαιθρο και τη φύση, ο προγραμματισμός έχει σχέση με την τακτοποίηση διαφόρων θεμάτων ώστε να αντιμετωπίζονται οι ιδιαιτερότητες της αλλαγής των εποχών του έτους.</w:t>
      </w:r>
    </w:p>
    <w:p>
      <w:pPr>
        <w:pStyle w:val="Normal"/>
        <w:spacing w:lineRule="auto" w:line="360"/>
        <w:jc w:val="both"/>
        <w:rPr/>
      </w:pPr>
      <w:r>
        <w:rPr/>
      </w:r>
    </w:p>
    <w:p>
      <w:pPr>
        <w:pStyle w:val="Normal"/>
        <w:spacing w:lineRule="auto" w:line="360"/>
        <w:jc w:val="both"/>
        <w:rPr/>
      </w:pPr>
      <w:r>
        <w:rPr/>
        <w:t>Στις πιο πολύπλοκα οργανωμένες μορφές κοινωνικών δραστηριοποιήσεων, όπως είναι η βιομηχανική κοινωνία (της οποίας η οργάνωση βασίζεται στη δευτερογενή παραγωγή) αλλά και η μεταβιομηχανική κοινωνία (της οποίας η οργάνωση βασίζεται στο τριτογενή τομέα των υπηρεσιών), ο προγραμματισμός είναι μια διαδικασία πολυδιάστατη, χρήσιμη και απαραίτητη για τη διεκπεραίωση των ποικιλόμορφων δραστηριοτήτων και υποχρεώσεων.</w:t>
      </w:r>
    </w:p>
    <w:p>
      <w:pPr>
        <w:pStyle w:val="Normal"/>
        <w:spacing w:lineRule="auto" w:line="360"/>
        <w:jc w:val="both"/>
        <w:rPr/>
      </w:pPr>
      <w:r>
        <w:rPr/>
      </w:r>
    </w:p>
    <w:p>
      <w:pPr>
        <w:pStyle w:val="Normal"/>
        <w:spacing w:lineRule="auto" w:line="360"/>
        <w:jc w:val="both"/>
        <w:rPr/>
      </w:pPr>
      <w:r>
        <w:rPr/>
        <w:t>Φανταστείτε πόσες ενέργειες έχουν γίνει από πόσους ανθρώπους και πόσα μέσα έχουν χρησιμοποιηθεί για να έχουμε στη διάθεση μας το πιο απλό προϊόν που προμηθευόμαστε από ένα κατάστημα. Ακόμη περισσότερο, για να μπορούμε να απολαύσουμε την έξοδο μας το Σαββατοκύριακο, πόσοι άνθρωποι έχουν προετοιμάσει, π.χ., το ζωντανό μουσικό πρόγραμμα αλλά και τα φαγητά και τα αναψυκτικά τα οποία μας προσφέρουν.</w:t>
      </w:r>
    </w:p>
    <w:p>
      <w:pPr>
        <w:pStyle w:val="Normal"/>
        <w:spacing w:lineRule="auto" w:line="360"/>
        <w:jc w:val="both"/>
        <w:rPr/>
      </w:pPr>
      <w:r>
        <w:rPr/>
      </w:r>
    </w:p>
    <w:p>
      <w:pPr>
        <w:pStyle w:val="Normal"/>
        <w:spacing w:lineRule="auto" w:line="360"/>
        <w:jc w:val="both"/>
        <w:rPr/>
      </w:pPr>
      <w:r>
        <w:rPr/>
        <w:t>Σε πιο σύνθετες μορφές παροχής υπηρεσιών, όπως είναι η εκπαίδευση στα σχολεία, η νοσηλεία στα νοσοκομεία και οι αεροπορικές μεταφορές, ο προγραμματισμός αναδεικνύεται σε λειτουργία που απαιτεί απόλυτη ακρίβεια και αυστηρότητα. Ας φανταστούμε για λίγο τις λεπτομέρειες που πρέπει να προγραμματιστούν, τις ενέργειες που πρέπει να γίνουν με συγκεκριμένη σειρά, τα μέσα που πρέπει να χρησιμοποιηθούν και τους επιστήμονες που πρέπει να εργαστούν για να πραγματοποιηθεί ένα ταξίδι στο διάστημα. Σε τέτοιες περιπτώσεις φαίνεται καθαρά η σημασία και η χρησιμότητα του προγραμματισμού.</w:t>
      </w:r>
    </w:p>
    <w:p>
      <w:pPr>
        <w:pStyle w:val="Normal"/>
        <w:spacing w:lineRule="auto" w:line="360"/>
        <w:jc w:val="both"/>
        <w:rPr/>
      </w:pPr>
      <w:r>
        <w:rPr/>
      </w:r>
    </w:p>
    <w:p>
      <w:pPr>
        <w:pStyle w:val="Normal"/>
        <w:spacing w:lineRule="auto" w:line="360"/>
        <w:jc w:val="both"/>
        <w:rPr/>
      </w:pPr>
      <w:r>
        <w:rPr/>
        <w:t>Σκεφθείτε, ακόμη, πόσο χρήσιμος και ωφέλιμος, από οικονομική άποψη, είναι ο προγραμματισμός στη κυβέρνηση όταν προγραμματίζει τις ενέργειες του επόμενου έτους αναλυτικά ανά υπουργείο και τομέα με τη συζήτηση και ψήφιση κάθε έτους του προϋπολογισμού. Ακούμε από τα μέσα μαζικής ενημέρωσης για το πενταετές πρόγραμμα της Ολυμπιακής Αεροπορίας, για την απόκτηση ενός νέου στόλου αεροπλάνων διαφόρων τύπων, αξίας 50 δισεκατομμυρίων. Άλλες φορές διαβάζουμε στις εφημερίδες για ένα πρόγραμμα κατάρτισης του προσωπικού μιας εταιρίας σε συνεργασία με τον ΟΑΕΔ ή με ένα Κέντρο Επαγγελματικής Κατάρτισης.</w:t>
      </w:r>
    </w:p>
    <w:p>
      <w:pPr>
        <w:pStyle w:val="Normal"/>
        <w:spacing w:lineRule="auto" w:line="360"/>
        <w:jc w:val="both"/>
        <w:rPr/>
      </w:pPr>
      <w:r>
        <w:rPr/>
      </w:r>
    </w:p>
    <w:p>
      <w:pPr>
        <w:pStyle w:val="Normal"/>
        <w:spacing w:lineRule="auto" w:line="360"/>
        <w:jc w:val="both"/>
        <w:rPr/>
      </w:pPr>
      <w:r>
        <w:rPr/>
        <w:t>Η έννοια του προγραμματισμού, γενικώς, σημαίνει ότι σχεδιάζω σήμερα τι θα κάνω στο μέλλον για ένα συγκεκριμένο θέμα. Βέβαια, το τι θα κάνω στο μέλλον περιλαμβάνει πολλές διαστάσεις :</w:t>
      </w:r>
    </w:p>
    <w:p>
      <w:pPr>
        <w:pStyle w:val="Normal"/>
        <w:numPr>
          <w:ilvl w:val="0"/>
          <w:numId w:val="2"/>
        </w:numPr>
        <w:spacing w:lineRule="auto" w:line="360"/>
        <w:jc w:val="both"/>
        <w:rPr/>
      </w:pPr>
      <w:r>
        <w:rPr/>
        <w:t>ποιες ακριβώς ενέργειες θα κάνω</w:t>
      </w:r>
    </w:p>
    <w:p>
      <w:pPr>
        <w:pStyle w:val="Normal"/>
        <w:numPr>
          <w:ilvl w:val="0"/>
          <w:numId w:val="2"/>
        </w:numPr>
        <w:spacing w:lineRule="auto" w:line="360"/>
        <w:jc w:val="both"/>
        <w:rPr/>
      </w:pPr>
      <w:r>
        <w:rPr/>
        <w:t>με ποιο συγκεκριμένο τρόπο θα κάνω κάθε ενέργεια</w:t>
      </w:r>
    </w:p>
    <w:p>
      <w:pPr>
        <w:pStyle w:val="Normal"/>
        <w:numPr>
          <w:ilvl w:val="0"/>
          <w:numId w:val="2"/>
        </w:numPr>
        <w:spacing w:lineRule="auto" w:line="360"/>
        <w:jc w:val="both"/>
        <w:rPr/>
      </w:pPr>
      <w:r>
        <w:rPr/>
        <w:t>ποιοι θα κάνουν τι ακριβώς</w:t>
      </w:r>
    </w:p>
    <w:p>
      <w:pPr>
        <w:pStyle w:val="Normal"/>
        <w:numPr>
          <w:ilvl w:val="0"/>
          <w:numId w:val="2"/>
        </w:numPr>
        <w:spacing w:lineRule="auto" w:line="360"/>
        <w:jc w:val="both"/>
        <w:rPr/>
      </w:pPr>
      <w:r>
        <w:rPr/>
        <w:t>ποια μέσα θα χρησιμοποιηθούν και με πιο τρόπο το κάθε ένα. Τα μέσα αυτά, πιθανόν, να περιλαμβάνουν εργαλεία, μηχανήματα, χώρους, χρήματα και ό,τι άλλο είναι απαραίτητο</w:t>
      </w:r>
    </w:p>
    <w:p>
      <w:pPr>
        <w:pStyle w:val="Normal"/>
        <w:numPr>
          <w:ilvl w:val="0"/>
          <w:numId w:val="2"/>
        </w:numPr>
        <w:spacing w:lineRule="auto" w:line="360"/>
        <w:jc w:val="both"/>
        <w:rPr/>
      </w:pPr>
      <w:r>
        <w:rPr/>
        <w:t>σε ποιον χρονικό ορίζοντα θα τα χρησιμοποιήσω όλα αυτά, δηλαδή, πότε θα αρχίσει το έργο και πότε θα τελειώσει, ποιο θα είναι το χρονοδιάγραμμα το οποίο περιλαμβάνει, εκτός από την αρχή και το τέλος του έργου, και τον καθορισμό των χρονικών σημείων των ενδιάμεσων ενεργειών και φάσεων του έργου.</w:t>
      </w:r>
    </w:p>
    <w:p>
      <w:pPr>
        <w:pStyle w:val="Normal"/>
        <w:spacing w:lineRule="auto" w:line="360"/>
        <w:jc w:val="both"/>
        <w:rPr/>
      </w:pPr>
      <w:r>
        <w:rPr/>
      </w:r>
    </w:p>
    <w:p>
      <w:pPr>
        <w:pStyle w:val="Normal"/>
        <w:spacing w:lineRule="auto" w:line="360"/>
        <w:jc w:val="both"/>
        <w:rPr/>
      </w:pPr>
      <w:r>
        <w:rPr/>
        <w:t>Όπως παρατηρούμε, ο όρος προγραμματισμός είναι ευρύς και ως έννοια χρησιμοποιείται παντού. Εμείς, εδώ, θα περιοριστούμε στο λεγόμενο επιχειρηματικό προγραμματισμό ο οποίος αναφέρεται στις επιχειρήσεις ή στα επιχειρησιακά σχέδια. Η ιδέα του προγραμματισμού είναι πολύ παλιά τη συναντάμε στον Όμηρο και στους άλλους αρχαίους Έλληνες συγγραφείς, στην Αγία Γραφή αλλά, με πιο συγκεκριμένη μορφή, στην Ελληνιστική , τη Ρωμαϊκή και τη Βυζαντινή Εποχή.</w:t>
      </w:r>
    </w:p>
    <w:p>
      <w:pPr>
        <w:pStyle w:val="Normal"/>
        <w:spacing w:lineRule="auto" w:line="360"/>
        <w:jc w:val="both"/>
        <w:rPr/>
      </w:pPr>
      <w:r>
        <w:rPr/>
      </w:r>
    </w:p>
    <w:p>
      <w:pPr>
        <w:pStyle w:val="Normal"/>
        <w:spacing w:lineRule="auto" w:line="360"/>
        <w:jc w:val="both"/>
        <w:rPr/>
      </w:pPr>
      <w:r>
        <w:rPr/>
        <w:t>Ως έννοια και λειτουργία είναι συνδεδεμένος στενά με το λεγόμενο στρατηγικό σχεδιασμό ο οποίος αναπτύχθηκε ραγδαία κατά τη διάρκεια του Β΄ παγκοσμίου πολέμου και μετά από αυτόν. Ο όρος προγραμματισμός στο χώρο των επιχειρήσεων έχει σχέση με τον αγγλικό όρο Planning (πλάνινγκ) ο οποίος αποδίδεται στα ελληνικά με τους όρους σχεδιασμός - προγραμματισμός. Στη πράξη, στα Ελληνικά αποδίδεται με τη μια λέξη μόνο συνήθως - τον προγραμματισμό. Τον όρο αυτό χρησιμοποιούμε και εμείς.</w:t>
      </w:r>
    </w:p>
    <w:p>
      <w:pPr>
        <w:pStyle w:val="Normal"/>
        <w:spacing w:lineRule="auto" w:line="360"/>
        <w:jc w:val="both"/>
        <w:rPr/>
      </w:pPr>
      <w:r>
        <w:rPr/>
      </w:r>
    </w:p>
    <w:p>
      <w:pPr>
        <w:pStyle w:val="Normal"/>
        <w:spacing w:lineRule="auto" w:line="360"/>
        <w:jc w:val="both"/>
        <w:rPr/>
      </w:pPr>
      <w:r>
        <w:rPr/>
        <w:t>Είναι χρήσιμη μια αναφορά στις ορολογίες για καλύτερη κατανόηση και ξεκαθάρισμα των όρων. Ο όρος προγραμματισμός αποδίδεται στα αγγλικά ως programming ο οποίος αναφέρεται, κυρίως, στον προγραμματισμό των γλωσσών των Ηλεκτρονικών υπολογιστών (Η\Υ) και αφορά τις γλώσσες COBOL, FORTRAN, BASIC, ACCES, κ.τ.λ.).</w:t>
      </w:r>
    </w:p>
    <w:p>
      <w:pPr>
        <w:pStyle w:val="Normal"/>
        <w:spacing w:lineRule="auto" w:line="360"/>
        <w:jc w:val="both"/>
        <w:rPr/>
      </w:pPr>
      <w:r>
        <w:rPr/>
      </w:r>
    </w:p>
    <w:p>
      <w:pPr>
        <w:pStyle w:val="Normal"/>
        <w:spacing w:lineRule="auto" w:line="360"/>
        <w:jc w:val="both"/>
        <w:rPr/>
      </w:pPr>
      <w:r>
        <w:rPr/>
        <w:t>Ο όρος σχεδιασμός, στα Ελληνικά, σημαίνει και φτιάχνω σχέδια (ζωγραφίζω), δηλαδή, με γραμμές αποδίδω ένα σχέδιο, ένα  σπίτι, μια γέφυρα, ένα σαλόνι, κ.λ.π.. Εμείς, εδώ, αναφερόμαστε στον επιχειρηματικό σχεδιασμό - προγραμματισμό, δηλαδή, στο αγγλικό planning, ο οποίος αποδίδεται και απλά ως προγραμματισμός και περιλαμβάνει τις ενέργειες που καταγράφουν οι επιχειρήσεις και όσοι εργάζονται σε ένα έργο, για να τις υλοποιήσουν στις επόμενες χρονικές περιόδους.</w:t>
      </w:r>
    </w:p>
    <w:p>
      <w:pPr>
        <w:pStyle w:val="Normal"/>
        <w:spacing w:lineRule="auto" w:line="360"/>
        <w:jc w:val="both"/>
        <w:rPr/>
      </w:pPr>
      <w:r>
        <w:rPr/>
      </w:r>
    </w:p>
    <w:p>
      <w:pPr>
        <w:pStyle w:val="Normal"/>
        <w:spacing w:lineRule="auto" w:line="360"/>
        <w:jc w:val="both"/>
        <w:rPr/>
      </w:pPr>
      <w:r>
        <w:rPr/>
        <w:t>Ο προγραμματισμός για τις επιχειρήσεις δεν είναι αυτοσκοπός. Οι επιχειρήσεις δεν είναι υποχρεωμένες να ασκούν τις δραστηριότητες του προγραμματισμού ως μια υποχρέωση σαν αυτή που έχουν, για παράδειγμα, προς την οικονομική εφορία να καταθέτουν κάθε δίμηνο τις προσωρινές δηλώσεις του Φόρου Προστιθέμενης Αξίας (Φ.Π.Α.).</w:t>
      </w:r>
    </w:p>
    <w:p>
      <w:pPr>
        <w:pStyle w:val="Normal"/>
        <w:spacing w:lineRule="auto" w:line="360"/>
        <w:jc w:val="both"/>
        <w:rPr/>
      </w:pPr>
      <w:r>
        <w:rPr/>
        <w:t xml:space="preserve"> </w:t>
      </w:r>
    </w:p>
    <w:p>
      <w:pPr>
        <w:pStyle w:val="Normal"/>
        <w:spacing w:lineRule="auto" w:line="360"/>
        <w:jc w:val="both"/>
        <w:rPr/>
      </w:pPr>
      <w:r>
        <w:rPr/>
        <w:t>Ο προγραμματισμός είναι μια διαδικασία η οποία ασκείται εάν και μόνο εάν είναι προσανατολισμένος στο αποτέλεσμα και εφ' όσον υπάρχει η κατάλληλη υποδομή γι’ αυτό, δηλαδή, οργάνωση άτομα, γνώσεις, και τα απαραίτητα μέσα γι' αυτό. Εάν, δηλαδή, η όλη διαδικασία του προγραμματισμού συμβάλλει με εμφανή και συγκεκριμένο τρόπο στην εκπλήρωση των σκοπών της επιχείρησης. Δεν υπάρχει κανένας λόγος να εισάγει μια επιχείρηση τη διαδικασία του προγραμματισμού απλώς και μόνο για λόγους εντυπωσιασμού. Δεν υπάρχει κανένας λόγος μια επιχείρηση να καθιερώσει προγραμματισμό για τον προγραμματισμό δημιουργώντας γραφειοκρατία και επιπλέον δαπάνες.</w:t>
      </w:r>
    </w:p>
    <w:p>
      <w:pPr>
        <w:pStyle w:val="Normal"/>
        <w:spacing w:lineRule="auto" w:line="360"/>
        <w:jc w:val="both"/>
        <w:rPr/>
      </w:pPr>
      <w:r>
        <w:rPr/>
      </w:r>
    </w:p>
    <w:p>
      <w:pPr>
        <w:pStyle w:val="Normal"/>
        <w:spacing w:lineRule="auto" w:line="360"/>
        <w:jc w:val="both"/>
        <w:rPr/>
      </w:pPr>
      <w:r>
        <w:rPr/>
        <w:t>Ο βαθμός πολυπλοκότητάς του ή η εμβάθυνση στις λεπτομέρειες, η αυστηρότητα και η τυπικότητα πρέπει να συνδέονται αρμονικά με τις δυνατότητες του περιβάλλοντος το οποίο θα τον υλοποιήσει και, κυρίως, με τη δυνατότητα εφαρμογής του. Δεν πρέπει να μας διαφεύγει η ουσία που είναι η επίτευξη του σκοπού, το αποτέλεσμα.</w:t>
      </w:r>
    </w:p>
    <w:p>
      <w:pPr>
        <w:pStyle w:val="Normal"/>
        <w:spacing w:lineRule="auto" w:line="360"/>
        <w:jc w:val="both"/>
        <w:rPr/>
      </w:pPr>
      <w:r>
        <w:rPr/>
      </w:r>
    </w:p>
    <w:p>
      <w:pPr>
        <w:pStyle w:val="Normal"/>
        <w:spacing w:lineRule="auto" w:line="360"/>
        <w:jc w:val="both"/>
        <w:rPr/>
      </w:pPr>
      <w:r>
        <w:rPr/>
        <w:t>Ο προγραμματισμός δεν είναι μια δαπανηρή μόδα αλλά ένα χρήσιμο εργαλείο όταν χρησιμοποιείται σωστά. Δεν μπορεί να λειτουργήσει ανεξάρτητα και αν δεν συνδυαστεί με κάποια μορφή δράσης, είναι άχρηστος. Γι’ αυτό και η αποδοτικότητα και η χρησιμότητα του προγραμματισμού, μετριούνται με ποσοτικά στοιχεία που δείχνουν το κατά πόσο, σε ποιο βαθμό συμβάλλει στην επίτευξη των στόχων και των αντικειμενικών σκοπών.</w:t>
      </w:r>
    </w:p>
    <w:p>
      <w:pPr>
        <w:pStyle w:val="Normal"/>
        <w:spacing w:lineRule="auto" w:line="360"/>
        <w:jc w:val="both"/>
        <w:rPr/>
      </w:pPr>
      <w:r>
        <w:rPr/>
      </w:r>
    </w:p>
    <w:p>
      <w:pPr>
        <w:pStyle w:val="Normal"/>
        <w:spacing w:lineRule="auto" w:line="360"/>
        <w:jc w:val="both"/>
        <w:rPr/>
      </w:pPr>
      <w:r>
        <w:rPr/>
        <w:t>Η όλη διαδικασία του προγραμματισμού συμβάλλει στον έλεγχο των "εκπλήξεων" στις διάφορες εξελίξεις πριν αυτές εκδηλωθούν. Μία ακριβώς χρησιμότητα του προγραμματισμού είναι η μελέτη, εκ των προτέρων, όλων των παραμέτρων και των προϋποθέσεων για την υλοποίηση ενός ή περισσότερων έργων και ο εντοπισμός των πιθανών μελλοντικών δυσκολιών και δυσμενών παραμέτρων για την αντιμετώπιση των οποίων πρέπει να έχουν προβλεφθεί κάποιο τρόποι δράσης. Μια από τις χρησιμότητες του προγραμματισμού είναι, ακριβώς, η αντιμετώπιση των δυσμενών επιπτώσεων από πιθανές μή προβλεπόμενες εξελίξεις.</w:t>
      </w:r>
    </w:p>
    <w:p>
      <w:pPr>
        <w:pStyle w:val="Normal"/>
        <w:spacing w:lineRule="auto" w:line="360"/>
        <w:jc w:val="both"/>
        <w:rPr/>
      </w:pPr>
      <w:r>
        <w:rPr/>
      </w:r>
    </w:p>
    <w:p>
      <w:pPr>
        <w:pStyle w:val="Normal"/>
        <w:spacing w:lineRule="auto" w:line="360"/>
        <w:jc w:val="both"/>
        <w:rPr>
          <w:u w:val="single"/>
        </w:rPr>
      </w:pPr>
      <w:r>
        <w:rPr>
          <w:u w:val="single"/>
        </w:rPr>
        <w:t>2.2  Η διαδικασία του προγραμματισμού</w:t>
      </w:r>
    </w:p>
    <w:p>
      <w:pPr>
        <w:pStyle w:val="Normal"/>
        <w:spacing w:lineRule="auto" w:line="360"/>
        <w:jc w:val="both"/>
        <w:rPr>
          <w:u w:val="single"/>
        </w:rPr>
      </w:pPr>
      <w:r>
        <w:rPr>
          <w:u w:val="single"/>
        </w:rPr>
      </w:r>
    </w:p>
    <w:p>
      <w:pPr>
        <w:pStyle w:val="Normal"/>
        <w:spacing w:lineRule="auto" w:line="360"/>
        <w:jc w:val="both"/>
        <w:rPr/>
      </w:pPr>
      <w:r>
        <w:rPr/>
        <w:t>Ο προγραμματισμός στη σύγχρονη κοινωνία και στις οργανωμένες επιχειρήσεις αποτελεί πλέον μια συγκεκριμένη διαδικασία. Ο επιχειρηματικός προγραμματισμός είναι μια επιτελική λειτουργία η οποία έχει ορισμένους κανόνες ανάπτυξης και εκτέλεσης, παράλληλα, όμως, αποτελεί μια νοοτροπία, μια φιλοσοφία διοίκησης που καλό είναι να διακατέχει όλα τα επίπεδα της διοίκησης, από τα ανώτερα διοικητικά στελέχη μέχρι τα κατώτερα. Ο προγραμματισμός είναι μια ευρεία και ευέλικτη μέθοδος και καλό είναι να προσαρμόζεται ανάλογα με τις ιδιαίτερες συνθήκες.</w:t>
      </w:r>
    </w:p>
    <w:p>
      <w:pPr>
        <w:pStyle w:val="Normal"/>
        <w:spacing w:lineRule="auto" w:line="360"/>
        <w:jc w:val="both"/>
        <w:rPr/>
      </w:pPr>
      <w:r>
        <w:rPr/>
      </w:r>
    </w:p>
    <w:p>
      <w:pPr>
        <w:pStyle w:val="Normal"/>
        <w:spacing w:lineRule="auto" w:line="360"/>
        <w:jc w:val="both"/>
        <w:rPr/>
      </w:pPr>
      <w:r>
        <w:rPr/>
        <w:t>Αναλόγως του τομέα που εφαρμόζεται, υπάρχουν συγκεκριμένες γνώσεις και ειδικεύσεις οι οποίες χρησιμεύουν στην διεξαγωγή του. Η διαδικασία του προγραμματισμού περιλαμβάνει όλες τις ενέργειες και τα βήματα που πρέπει να ακολουθήσουμε για να καταρτίσουμε ένα πρόγραμμα. Η διαδικασία του προγραμματισμού δεν είναι ξεκομμένη από τις υπόλοιπες λειτουργίες της επιχείρησης. Απεναντίας, λειτουργεί συμπληρωματικά και σε συνεργασία με τις υπόλοιπες επιχειρηματικές λειτουργίες.</w:t>
      </w:r>
    </w:p>
    <w:p>
      <w:pPr>
        <w:pStyle w:val="Normal"/>
        <w:spacing w:lineRule="auto" w:line="360"/>
        <w:jc w:val="both"/>
        <w:rPr/>
      </w:pPr>
      <w:r>
        <w:rPr/>
      </w:r>
    </w:p>
    <w:p>
      <w:pPr>
        <w:pStyle w:val="Normal"/>
        <w:spacing w:lineRule="auto" w:line="360"/>
        <w:jc w:val="both"/>
        <w:rPr/>
      </w:pPr>
      <w:r>
        <w:rPr/>
        <w:t>Ο προγραμματισμός σε ένα επιχειρηματικό περιβάλλον δεν είναι μια αυτόνομη ούτε αυτοτελής λειτουργία. Είναι μια πολύπλοκη λειτουργία η οποία περιλαμβάνει το τεχνικό μέρος αλλά, παράλληλα, αποτελεί μια επιτελική διοικητική λειτουργία η οποία βρίσκεται, ανά πάσα στιγμή, σε πρώτη  ζήτηση. Η ευελιξία είναι μια βασική ιδιότητα του προγραμματισμού η οποία του επιτρέπει να προσαρμόζεται στις κατά περίπτωση ιδιαιτερότητες του επιχειρηματικού περιβάλλοντος, του διοικητικού τομέα ή του επιχειρηματικού κλάδου αλλά και ανάλογα με την εξέλιξη των γεγονότων στη πορεία του χρόνου.</w:t>
      </w:r>
    </w:p>
    <w:p>
      <w:pPr>
        <w:pStyle w:val="Normal"/>
        <w:spacing w:lineRule="auto" w:line="360"/>
        <w:jc w:val="both"/>
        <w:rPr/>
      </w:pPr>
      <w:r>
        <w:rPr/>
      </w:r>
    </w:p>
    <w:p>
      <w:pPr>
        <w:pStyle w:val="Normal"/>
        <w:spacing w:lineRule="auto" w:line="360"/>
        <w:jc w:val="both"/>
        <w:rPr/>
      </w:pPr>
      <w:r>
        <w:rPr/>
        <w:t>Μπορεί ένα έργο να έχει προγραμματιστεί τέλεια από τεχνικής πλευράς, αλλά στην πορεία τα δεδομένα να αλλάξουν. Δεν σημαίνει ότι  πρέπει να συνεχίσουμε να ενεργούμε βάσει του προγράμματος αγνοώντας τις εξελίξεις. Το πρόγραμμα πρέπει να έχει την ευελιξία ώστε να μπορεί να προσαρμοστεί και να ανταποκριθεί στις νέες συνθήκες.</w:t>
      </w:r>
    </w:p>
    <w:p>
      <w:pPr>
        <w:pStyle w:val="Normal"/>
        <w:spacing w:lineRule="auto" w:line="360"/>
        <w:jc w:val="both"/>
        <w:rPr/>
      </w:pPr>
      <w:r>
        <w:rPr/>
      </w:r>
    </w:p>
    <w:p>
      <w:pPr>
        <w:pStyle w:val="Normal"/>
        <w:spacing w:lineRule="auto" w:line="360"/>
        <w:jc w:val="both"/>
        <w:rPr/>
      </w:pPr>
      <w:r>
        <w:rPr/>
        <w:t>Η λειτουργία του επαναπροσδιορισμού, της ανάδρασης / ανατροφοδότησης (feedback), πρέπει να διευκρινίζεται από τη δομή του προγράμματος ώστε, όταν ανακύπτουν νέα στοιχεία, να μπορούν να αξιοποιούνται στη προγραμματιστική διαδικασία.</w:t>
      </w:r>
    </w:p>
    <w:p>
      <w:pPr>
        <w:pStyle w:val="Normal"/>
        <w:spacing w:lineRule="auto" w:line="360"/>
        <w:jc w:val="both"/>
        <w:rPr/>
      </w:pPr>
      <w:r>
        <w:rPr/>
      </w:r>
    </w:p>
    <w:p>
      <w:pPr>
        <w:pStyle w:val="Normal"/>
        <w:spacing w:lineRule="auto" w:line="360"/>
        <w:jc w:val="both"/>
        <w:rPr/>
      </w:pPr>
      <w:r>
        <w:rPr/>
        <w:t xml:space="preserve"> </w:t>
      </w:r>
      <w:r>
        <w:rPr/>
        <w:t>Η διαδικασία του προγραμματισμού ακολουθεί μια κυκλική ροή και περιλαμβάνει τα βήματα που πρέπει να ακολουθήσουμε ώστε να σχεδιαστεί και υλοποιηθεί ένα έργο ή να λειτουργήσει μια επιχείρηση, ένα συγκεκριμένο τμήμα μιας επιχείρησης ή μια συγκεκριμένη λειτουργία της. Τα βήματα αυτά είναι πολλά και πιθανόν να διαφέρουν από περίπτωση σε περίπτωση. Όμως, μπορούμε να τα ομαδοποιήσουμε σε πέντε αντιπροσωπευτικά στάδια :</w:t>
      </w:r>
    </w:p>
    <w:p>
      <w:pPr>
        <w:pStyle w:val="Normal"/>
        <w:spacing w:lineRule="auto" w:line="360"/>
        <w:jc w:val="both"/>
        <w:rPr/>
      </w:pPr>
      <w:r>
        <w:rPr/>
        <w:t>1ο. Τον καθορισμό των στόχων</w:t>
      </w:r>
    </w:p>
    <w:p>
      <w:pPr>
        <w:pStyle w:val="Normal"/>
        <w:spacing w:lineRule="auto" w:line="360"/>
        <w:jc w:val="both"/>
        <w:rPr/>
      </w:pPr>
      <w:r>
        <w:rPr/>
        <w:t>2ο. Την αποτύπωση (προσδιορισμό) της υπάρχουσας κατάστασης</w:t>
      </w:r>
    </w:p>
    <w:p>
      <w:pPr>
        <w:pStyle w:val="Normal"/>
        <w:spacing w:lineRule="auto" w:line="360"/>
        <w:jc w:val="both"/>
        <w:rPr/>
      </w:pPr>
      <w:r>
        <w:rPr/>
        <w:t xml:space="preserve">3ο. Τον εντοπισμό παραγόντων που διευκολύνουν ή παρεμποδίζουν τον </w:t>
      </w:r>
    </w:p>
    <w:p>
      <w:pPr>
        <w:pStyle w:val="Normal"/>
        <w:spacing w:lineRule="auto" w:line="360"/>
        <w:jc w:val="both"/>
        <w:rPr/>
      </w:pPr>
      <w:r>
        <w:rPr/>
        <w:t xml:space="preserve">      </w:t>
      </w:r>
      <w:r>
        <w:rPr/>
        <w:t>προγραμματισμό</w:t>
      </w:r>
    </w:p>
    <w:p>
      <w:pPr>
        <w:pStyle w:val="Normal"/>
        <w:spacing w:lineRule="auto" w:line="360"/>
        <w:jc w:val="both"/>
        <w:rPr/>
      </w:pPr>
      <w:r>
        <w:rPr/>
        <w:t>4ο. Την κατάρτιση του προγράμματος</w:t>
      </w:r>
    </w:p>
    <w:p>
      <w:pPr>
        <w:pStyle w:val="Normal"/>
        <w:spacing w:lineRule="auto" w:line="360"/>
        <w:jc w:val="both"/>
        <w:rPr/>
      </w:pPr>
      <w:r>
        <w:rPr/>
        <w:t xml:space="preserve">5ο. Την εφαρμογή, τον έλεγχο, την ανατροφοδότηση και τον επαναπροσδιορισμό του </w:t>
      </w:r>
    </w:p>
    <w:p>
      <w:pPr>
        <w:pStyle w:val="Normal"/>
        <w:spacing w:lineRule="auto" w:line="360"/>
        <w:jc w:val="both"/>
        <w:rPr/>
      </w:pPr>
      <w:r>
        <w:rPr/>
        <w:t xml:space="preserve">      </w:t>
      </w:r>
      <w:r>
        <w:rPr/>
        <w:t>προγράμματος.</w:t>
      </w:r>
    </w:p>
    <w:p>
      <w:pPr>
        <w:pStyle w:val="Normal"/>
        <w:spacing w:lineRule="auto" w:line="360"/>
        <w:jc w:val="both"/>
        <w:rPr/>
      </w:pPr>
      <w:r>
        <w:rPr/>
      </w:r>
    </w:p>
    <w:p>
      <w:pPr>
        <w:pStyle w:val="Normal"/>
        <w:spacing w:lineRule="auto" w:line="360"/>
        <w:jc w:val="both"/>
        <w:rPr/>
      </w:pPr>
      <w:r>
        <w:rPr/>
        <w:t>Τα στάδια αυτά και η σχέση η οποία τα συνδέει λειτουργικά, μπορούν εύκολα να γίνουν αντιληπτά με το παρακάτω σχήμα (2.1), όπου εμφανίζεται η διαδικασία του προγραμματισμού σε σχέση με τη λειτουργία της ανατροφοδότηση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Σχήμα 2.1</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971550</wp:posOffset>
                </wp:positionH>
                <wp:positionV relativeFrom="paragraph">
                  <wp:posOffset>-360045</wp:posOffset>
                </wp:positionV>
                <wp:extent cx="6402705" cy="7935595"/>
                <wp:effectExtent l="5715" t="5715" r="5080" b="5080"/>
                <wp:wrapNone/>
                <wp:docPr id="1" name=""/>
                <a:graphic xmlns:a="http://schemas.openxmlformats.org/drawingml/2006/main">
                  <a:graphicData uri="http://schemas.microsoft.com/office/word/2010/wordprocessingShape">
                    <wps:wsp>
                      <wps:cNvSpPr/>
                      <wps:spPr>
                        <a:xfrm>
                          <a:off x="0" y="0"/>
                          <a:ext cx="6402600" cy="7935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5pt;margin-top:-28.35pt;width:504.1pt;height:624.8pt;mso-wrap-style:none;v-text-anchor:middle">
                <v:fill o:detectmouseclick="t" on="false"/>
                <v:stroke color="black" weight="9360" joinstyle="miter" endcap="flat"/>
                <w10:wrap type="none"/>
              </v:oval>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1282700</wp:posOffset>
                </wp:positionH>
                <wp:positionV relativeFrom="paragraph">
                  <wp:posOffset>635</wp:posOffset>
                </wp:positionV>
                <wp:extent cx="451485" cy="721995"/>
                <wp:effectExtent l="4445" t="635" r="0" b="2540"/>
                <wp:wrapNone/>
                <wp:docPr id="2" name=""/>
                <a:graphic xmlns:a="http://schemas.openxmlformats.org/drawingml/2006/main">
                  <a:graphicData uri="http://schemas.microsoft.com/office/word/2010/wordprocessingShape">
                    <wps:wsp>
                      <wps:cNvSpPr/>
                      <wps:spPr>
                        <a:xfrm flipV="1">
                          <a:off x="0" y="0"/>
                          <a:ext cx="45144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pt,0pt" to="136.5pt,56.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32915</wp:posOffset>
                </wp:positionH>
                <wp:positionV relativeFrom="paragraph">
                  <wp:posOffset>635</wp:posOffset>
                </wp:positionV>
                <wp:extent cx="541655" cy="812165"/>
                <wp:effectExtent l="0" t="635" r="4445" b="3175"/>
                <wp:wrapNone/>
                <wp:docPr id="3" name=""/>
                <a:graphic xmlns:a="http://schemas.openxmlformats.org/drawingml/2006/main">
                  <a:graphicData uri="http://schemas.microsoft.com/office/word/2010/wordprocessingShape">
                    <wps:wsp>
                      <wps:cNvSpPr/>
                      <wps:spPr>
                        <a:xfrm flipH="1" flipV="1">
                          <a:off x="0" y="0"/>
                          <a:ext cx="541800" cy="81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45pt,0pt" to="179.05pt,63.9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0190</wp:posOffset>
                </wp:positionH>
                <wp:positionV relativeFrom="paragraph">
                  <wp:posOffset>-360045</wp:posOffset>
                </wp:positionV>
                <wp:extent cx="4509135" cy="5320665"/>
                <wp:effectExtent l="5715" t="5715" r="5080" b="5080"/>
                <wp:wrapNone/>
                <wp:docPr id="4" name=""/>
                <a:graphic xmlns:a="http://schemas.openxmlformats.org/drawingml/2006/main">
                  <a:graphicData uri="http://schemas.microsoft.com/office/word/2010/wordprocessingShape">
                    <wps:wsp>
                      <wps:cNvSpPr/>
                      <wps:spPr>
                        <a:xfrm>
                          <a:off x="0" y="0"/>
                          <a:ext cx="4509000" cy="5320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7pt;margin-top:-28.35pt;width:355pt;height:418.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610870</wp:posOffset>
                </wp:positionH>
                <wp:positionV relativeFrom="paragraph">
                  <wp:posOffset>-540385</wp:posOffset>
                </wp:positionV>
                <wp:extent cx="5320665" cy="6402705"/>
                <wp:effectExtent l="5715" t="5715" r="5080" b="5080"/>
                <wp:wrapNone/>
                <wp:docPr id="5" name=""/>
                <a:graphic xmlns:a="http://schemas.openxmlformats.org/drawingml/2006/main">
                  <a:graphicData uri="http://schemas.microsoft.com/office/word/2010/wordprocessingShape">
                    <wps:wsp>
                      <wps:cNvSpPr/>
                      <wps:spPr>
                        <a:xfrm>
                          <a:off x="0" y="0"/>
                          <a:ext cx="5320800" cy="6402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1pt;margin-top:-42.55pt;width:418.9pt;height:504.1pt;mso-wrap-style:none;v-text-anchor:middle">
                <v:fill o:detectmouseclick="t" on="false"/>
                <v:stroke color="black" weight="9360" joinstyle="miter" endcap="flat"/>
                <w10:wrap type="none"/>
              </v:oval>
            </w:pict>
          </mc:Fallback>
        </mc:AlternateConten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68">
                <wp:simplePos x="0" y="0"/>
                <wp:positionH relativeFrom="column">
                  <wp:posOffset>1282700</wp:posOffset>
                </wp:positionH>
                <wp:positionV relativeFrom="paragraph">
                  <wp:posOffset>194945</wp:posOffset>
                </wp:positionV>
                <wp:extent cx="451485" cy="631825"/>
                <wp:effectExtent l="4445" t="3175" r="0" b="0"/>
                <wp:wrapNone/>
                <wp:docPr id="6" name=""/>
                <a:graphic xmlns:a="http://schemas.openxmlformats.org/drawingml/2006/main">
                  <a:graphicData uri="http://schemas.microsoft.com/office/word/2010/wordprocessingShape">
                    <wps:wsp>
                      <wps:cNvSpPr/>
                      <wps:spPr>
                        <a:xfrm>
                          <a:off x="0" y="0"/>
                          <a:ext cx="45144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pt,15.35pt" to="136.5pt,6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32915</wp:posOffset>
                </wp:positionH>
                <wp:positionV relativeFrom="paragraph">
                  <wp:posOffset>285115</wp:posOffset>
                </wp:positionV>
                <wp:extent cx="541655" cy="541655"/>
                <wp:effectExtent l="635" t="3810" r="3810" b="0"/>
                <wp:wrapNone/>
                <wp:docPr id="7" name=""/>
                <a:graphic xmlns:a="http://schemas.openxmlformats.org/drawingml/2006/main">
                  <a:graphicData uri="http://schemas.microsoft.com/office/word/2010/wordprocessingShape">
                    <wps:wsp>
                      <wps:cNvSpPr/>
                      <wps:spPr>
                        <a:xfrm flipH="1">
                          <a:off x="0" y="0"/>
                          <a:ext cx="54180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45pt,22.45pt" to="179.05pt,65.05pt" stroked="t" o:allowincell="f" style="position:absolute;flip:x">
                <v:stroke color="black" weight="9360" endarrow="block" endarrowwidth="narrow" endarrowlength="short" joinstyle="miter" endcap="flat"/>
                <v:fill o:detectmouseclick="t" on="false"/>
                <w10:wrap type="none"/>
              </v:line>
            </w:pict>
          </mc:Fallback>
        </mc:AlternateContent>
      </w:r>
      <w:r>
        <w:rPr/>
        <w:t xml:space="preserve">                                    </w:t>
      </w:r>
      <w:r>
        <w:rPr/>
        <w:t xml:space="preserve">ΘΕΣΠΙΣΗ </w:t>
      </w:r>
    </w:p>
    <w:p>
      <w:pPr>
        <w:pStyle w:val="Normal"/>
        <w:spacing w:lineRule="auto" w:line="360"/>
        <w:ind w:left="1440" w:firstLine="720"/>
        <w:jc w:val="both"/>
        <w:rPr/>
      </w:pPr>
      <w:r>
        <w:rPr/>
        <w:t xml:space="preserve">  </w:t>
      </w:r>
      <w:r>
        <w:rPr/>
        <w:t>ΣΤΟΧΩΝ</w:t>
        <w:tab/>
        <w:tab/>
        <w:tab/>
        <w:tab/>
        <w:tab/>
        <w:t>Ε</w:t>
        <w:tab/>
        <w:t>Α</w:t>
      </w:r>
    </w:p>
    <w:p>
      <w:pPr>
        <w:pStyle w:val="Normal"/>
        <w:spacing w:lineRule="auto" w:line="360"/>
        <w:jc w:val="both"/>
        <w:rPr/>
      </w:pPr>
      <w:r>
        <w:rPr/>
        <w:tab/>
        <w:tab/>
        <w:tab/>
        <w:tab/>
        <w:tab/>
        <w:tab/>
        <w:tab/>
        <w:tab/>
        <w:tab/>
        <w:t>Π</w:t>
        <w:tab/>
        <w:t>Ν</w:t>
      </w:r>
    </w:p>
    <w:p>
      <w:pPr>
        <w:pStyle w:val="Normal"/>
        <w:spacing w:lineRule="auto" w:line="360"/>
        <w:jc w:val="both"/>
        <w:rPr/>
      </w:pPr>
      <w:r>
        <mc:AlternateContent>
          <mc:Choice Requires="wps">
            <w:drawing>
              <wp:anchor behindDoc="0" distT="0" distB="0" distL="114935" distR="114935" simplePos="0" locked="0" layoutInCell="0" allowOverlap="1" relativeHeight="70">
                <wp:simplePos x="0" y="0"/>
                <wp:positionH relativeFrom="column">
                  <wp:posOffset>651510</wp:posOffset>
                </wp:positionH>
                <wp:positionV relativeFrom="paragraph">
                  <wp:posOffset>34925</wp:posOffset>
                </wp:positionV>
                <wp:extent cx="2345055" cy="635"/>
                <wp:effectExtent l="635" t="25400" r="0" b="25400"/>
                <wp:wrapNone/>
                <wp:docPr id="8" name=""/>
                <a:graphic xmlns:a="http://schemas.openxmlformats.org/drawingml/2006/main">
                  <a:graphicData uri="http://schemas.microsoft.com/office/word/2010/wordprocessingShape">
                    <wps:wsp>
                      <wps:cNvSpPr/>
                      <wps:spPr>
                        <a:xfrm>
                          <a:off x="0" y="0"/>
                          <a:ext cx="234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3pt,2.75pt" to="235.9pt,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51510</wp:posOffset>
                </wp:positionH>
                <wp:positionV relativeFrom="paragraph">
                  <wp:posOffset>34925</wp:posOffset>
                </wp:positionV>
                <wp:extent cx="635" cy="451485"/>
                <wp:effectExtent l="25400" t="635" r="25400" b="0"/>
                <wp:wrapNone/>
                <wp:docPr id="9"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3pt,2.75pt" to="51.3pt,38.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2190</wp:posOffset>
                </wp:positionH>
                <wp:positionV relativeFrom="paragraph">
                  <wp:posOffset>34925</wp:posOffset>
                </wp:positionV>
                <wp:extent cx="635" cy="451485"/>
                <wp:effectExtent l="25400" t="635" r="25400" b="0"/>
                <wp:wrapNone/>
                <wp:docPr id="10"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7pt,2.75pt" to="79.7pt,38.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2870</wp:posOffset>
                </wp:positionH>
                <wp:positionV relativeFrom="paragraph">
                  <wp:posOffset>34925</wp:posOffset>
                </wp:positionV>
                <wp:extent cx="635" cy="451485"/>
                <wp:effectExtent l="25400" t="635" r="25400" b="0"/>
                <wp:wrapNone/>
                <wp:docPr id="11"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1pt,2.75pt" to="108.1pt,38.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3720</wp:posOffset>
                </wp:positionH>
                <wp:positionV relativeFrom="paragraph">
                  <wp:posOffset>34925</wp:posOffset>
                </wp:positionV>
                <wp:extent cx="635" cy="451485"/>
                <wp:effectExtent l="25400" t="635" r="25400" b="0"/>
                <wp:wrapNone/>
                <wp:docPr id="12"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6pt,2.75pt" to="143.6pt,38.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74570</wp:posOffset>
                </wp:positionH>
                <wp:positionV relativeFrom="paragraph">
                  <wp:posOffset>34925</wp:posOffset>
                </wp:positionV>
                <wp:extent cx="635" cy="451485"/>
                <wp:effectExtent l="25400" t="635" r="25400" b="0"/>
                <wp:wrapNone/>
                <wp:docPr id="13"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1pt,2.75pt" to="179.1pt,38.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35250</wp:posOffset>
                </wp:positionH>
                <wp:positionV relativeFrom="paragraph">
                  <wp:posOffset>34925</wp:posOffset>
                </wp:positionV>
                <wp:extent cx="635" cy="451485"/>
                <wp:effectExtent l="25400" t="635" r="25400" b="0"/>
                <wp:wrapNone/>
                <wp:docPr id="14"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5pt,2.75pt" to="207.5pt,38.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95930</wp:posOffset>
                </wp:positionH>
                <wp:positionV relativeFrom="paragraph">
                  <wp:posOffset>34925</wp:posOffset>
                </wp:positionV>
                <wp:extent cx="635" cy="451485"/>
                <wp:effectExtent l="25400" t="635" r="25400" b="0"/>
                <wp:wrapNone/>
                <wp:docPr id="15"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5.9pt,2.75pt" to="235.9pt,38.2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 xml:space="preserve">  Α</w:t>
        <w:tab/>
        <w:t xml:space="preserve">  Α</w:t>
      </w:r>
    </w:p>
    <w:p>
      <w:pPr>
        <w:pStyle w:val="Normal"/>
        <w:spacing w:lineRule="auto" w:line="360"/>
        <w:jc w:val="both"/>
        <w:rPr/>
      </w:pPr>
      <w:r>
        <mc:AlternateContent>
          <mc:Choice Requires="wps">
            <w:drawing>
              <wp:anchor behindDoc="0" distT="0" distB="0" distL="114935" distR="114935" simplePos="0" locked="0" layoutInCell="0" allowOverlap="1" relativeHeight="80">
                <wp:simplePos x="0" y="0"/>
                <wp:positionH relativeFrom="column">
                  <wp:posOffset>651510</wp:posOffset>
                </wp:positionH>
                <wp:positionV relativeFrom="paragraph">
                  <wp:posOffset>222250</wp:posOffset>
                </wp:positionV>
                <wp:extent cx="2435225" cy="541655"/>
                <wp:effectExtent l="5715" t="5715" r="4445" b="4445"/>
                <wp:wrapNone/>
                <wp:docPr id="16" name=""/>
                <a:graphic xmlns:a="http://schemas.openxmlformats.org/drawingml/2006/main">
                  <a:graphicData uri="http://schemas.microsoft.com/office/word/2010/wordprocessingShape">
                    <wps:wsp>
                      <wps:cNvSpPr/>
                      <wps:spPr>
                        <a:xfrm>
                          <a:off x="0" y="0"/>
                          <a:ext cx="243540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3pt;margin-top:17.5pt;width:191.7pt;height:42.6pt;mso-wrap-style:none;v-text-anchor:middle">
                <v:fill o:detectmouseclick="t" on="false"/>
                <v:stroke color="black" weight="9360" joinstyle="miter" endcap="flat"/>
                <w10:wrap type="none"/>
              </v:rect>
            </w:pict>
          </mc:Fallback>
        </mc:AlternateContent>
      </w:r>
      <w:r>
        <w:rPr/>
        <w:t xml:space="preserve"> </w:t>
      </w:r>
      <w:r>
        <w:rPr/>
        <w:tab/>
        <w:tab/>
        <w:tab/>
        <w:tab/>
        <w:tab/>
        <w:tab/>
        <w:tab/>
        <w:tab/>
        <w:tab/>
        <w:t xml:space="preserve">   Π</w:t>
        <w:tab/>
        <w:t xml:space="preserve">   Τ</w:t>
      </w:r>
    </w:p>
    <w:p>
      <w:pPr>
        <w:pStyle w:val="Normal"/>
        <w:spacing w:lineRule="auto" w:line="360"/>
        <w:jc w:val="both"/>
        <w:rPr/>
      </w:pPr>
      <w:r>
        <w:rPr/>
        <w:t xml:space="preserve">      </w:t>
      </w:r>
      <w:r>
        <w:rPr/>
        <w:tab/>
        <w:tab/>
        <w:t>ΑΝΑΛΥΣΗ ΤΗΣ ΥΠΑΡΧΟΥΣΑΣ                               Ρ</w:t>
        <w:tab/>
        <w:t xml:space="preserve">     Ρ</w:t>
      </w:r>
    </w:p>
    <w:p>
      <w:pPr>
        <w:pStyle w:val="Normal"/>
        <w:spacing w:lineRule="auto" w:line="360"/>
        <w:jc w:val="both"/>
        <w:rPr/>
      </w:pPr>
      <w:r>
        <mc:AlternateContent>
          <mc:Choice Requires="wps">
            <w:drawing>
              <wp:anchor behindDoc="0" distT="0" distB="0" distL="114935" distR="114935" simplePos="0" locked="0" layoutInCell="0" allowOverlap="1" relativeHeight="81">
                <wp:simplePos x="0" y="0"/>
                <wp:positionH relativeFrom="column">
                  <wp:posOffset>651510</wp:posOffset>
                </wp:positionH>
                <wp:positionV relativeFrom="paragraph">
                  <wp:posOffset>236220</wp:posOffset>
                </wp:positionV>
                <wp:extent cx="635" cy="451485"/>
                <wp:effectExtent l="25400" t="635" r="25400" b="0"/>
                <wp:wrapNone/>
                <wp:docPr id="17"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3pt,18.6pt" to="51.3pt,5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2190</wp:posOffset>
                </wp:positionH>
                <wp:positionV relativeFrom="paragraph">
                  <wp:posOffset>236220</wp:posOffset>
                </wp:positionV>
                <wp:extent cx="635" cy="451485"/>
                <wp:effectExtent l="25400" t="635" r="25400" b="0"/>
                <wp:wrapNone/>
                <wp:docPr id="18"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7pt,18.6pt" to="79.7pt,5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72870</wp:posOffset>
                </wp:positionH>
                <wp:positionV relativeFrom="paragraph">
                  <wp:posOffset>236220</wp:posOffset>
                </wp:positionV>
                <wp:extent cx="635" cy="451485"/>
                <wp:effectExtent l="25400" t="635" r="25400" b="0"/>
                <wp:wrapNone/>
                <wp:docPr id="19"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1pt,18.6pt" to="108.1pt,5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23720</wp:posOffset>
                </wp:positionH>
                <wp:positionV relativeFrom="paragraph">
                  <wp:posOffset>236220</wp:posOffset>
                </wp:positionV>
                <wp:extent cx="635" cy="451485"/>
                <wp:effectExtent l="25400" t="635" r="25400" b="0"/>
                <wp:wrapNone/>
                <wp:docPr id="20"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6pt,18.6pt" to="143.6pt,5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74570</wp:posOffset>
                </wp:positionH>
                <wp:positionV relativeFrom="paragraph">
                  <wp:posOffset>236220</wp:posOffset>
                </wp:positionV>
                <wp:extent cx="635" cy="451485"/>
                <wp:effectExtent l="25400" t="635" r="25400" b="0"/>
                <wp:wrapNone/>
                <wp:docPr id="21"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1pt,18.6pt" to="179.1pt,5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35250</wp:posOffset>
                </wp:positionH>
                <wp:positionV relativeFrom="paragraph">
                  <wp:posOffset>236220</wp:posOffset>
                </wp:positionV>
                <wp:extent cx="635" cy="451485"/>
                <wp:effectExtent l="25400" t="635" r="25400" b="0"/>
                <wp:wrapNone/>
                <wp:docPr id="22"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5pt,18.6pt" to="207.5pt,5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95930</wp:posOffset>
                </wp:positionH>
                <wp:positionV relativeFrom="paragraph">
                  <wp:posOffset>236220</wp:posOffset>
                </wp:positionV>
                <wp:extent cx="635" cy="451485"/>
                <wp:effectExtent l="25400" t="635" r="25400" b="0"/>
                <wp:wrapNone/>
                <wp:docPr id="23"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5.9pt,18.6pt" to="235.9pt,54.1pt" stroked="t" o:allowincell="f" style="position:absolute">
                <v:stroke color="black" weight="9360" endarrow="block" endarrowwidth="narrow" endarrowlength="short" joinstyle="miter" endcap="flat"/>
                <v:fill o:detectmouseclick="t" on="false"/>
                <w10:wrap type="none"/>
              </v:line>
            </w:pict>
          </mc:Fallback>
        </mc:AlternateContent>
      </w:r>
      <w:r>
        <w:rPr/>
        <w:tab/>
        <w:t xml:space="preserve">      ΚΑΤΑΣΤΑΣΗΣ ΤΗΣ ΕΠΙΧΕΙΡΗΣΗΣ</w:t>
        <w:tab/>
        <w:tab/>
        <w:tab/>
        <w:t xml:space="preserve">     Ο</w:t>
        <w:tab/>
        <w:t xml:space="preserve">      Ο</w:t>
      </w:r>
    </w:p>
    <w:p>
      <w:pPr>
        <w:pStyle w:val="Normal"/>
        <w:spacing w:lineRule="auto" w:line="360"/>
        <w:jc w:val="both"/>
        <w:rPr/>
      </w:pPr>
      <w:r>
        <w:rPr/>
        <w:tab/>
        <w:tab/>
        <w:tab/>
        <w:tab/>
        <w:tab/>
        <w:tab/>
        <w:tab/>
        <w:tab/>
        <w:tab/>
        <w:t xml:space="preserve">     Σ</w:t>
        <w:tab/>
        <w:t xml:space="preserve">       Φ</w:t>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651510</wp:posOffset>
                </wp:positionH>
                <wp:positionV relativeFrom="paragraph">
                  <wp:posOffset>159385</wp:posOffset>
                </wp:positionV>
                <wp:extent cx="635" cy="90805"/>
                <wp:effectExtent l="5715" t="5715" r="5080" b="5080"/>
                <wp:wrapNone/>
                <wp:docPr id="24" name=""/>
                <a:graphic xmlns:a="http://schemas.openxmlformats.org/drawingml/2006/main">
                  <a:graphicData uri="http://schemas.microsoft.com/office/word/2010/wordprocessingShape">
                    <wps:wsp>
                      <wps:cNvSpPr/>
                      <wps:spPr>
                        <a:xfrm>
                          <a:off x="0" y="0"/>
                          <a:ext cx="72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3pt;margin-top:12.55pt;width:0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651510</wp:posOffset>
                </wp:positionH>
                <wp:positionV relativeFrom="paragraph">
                  <wp:posOffset>69215</wp:posOffset>
                </wp:positionV>
                <wp:extent cx="635" cy="271145"/>
                <wp:effectExtent l="5715" t="5715" r="5080" b="5080"/>
                <wp:wrapNone/>
                <wp:docPr id="25" name=""/>
                <a:graphic xmlns:a="http://schemas.openxmlformats.org/drawingml/2006/main">
                  <a:graphicData uri="http://schemas.microsoft.com/office/word/2010/wordprocessingShape">
                    <wps:wsp>
                      <wps:cNvSpPr/>
                      <wps:spPr>
                        <a:xfrm>
                          <a:off x="0" y="0"/>
                          <a:ext cx="720" cy="27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3pt;margin-top:5.45pt;width:0pt;height:21.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651510</wp:posOffset>
                </wp:positionH>
                <wp:positionV relativeFrom="paragraph">
                  <wp:posOffset>159385</wp:posOffset>
                </wp:positionV>
                <wp:extent cx="90805" cy="180975"/>
                <wp:effectExtent l="5715" t="5715" r="5080" b="5080"/>
                <wp:wrapNone/>
                <wp:docPr id="26" name=""/>
                <a:graphic xmlns:a="http://schemas.openxmlformats.org/drawingml/2006/main">
                  <a:graphicData uri="http://schemas.microsoft.com/office/word/2010/wordprocessingShape">
                    <wps:wsp>
                      <wps:cNvSpPr/>
                      <wps:spPr>
                        <a:xfrm>
                          <a:off x="0" y="0"/>
                          <a:ext cx="9072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3pt;margin-top:12.55pt;width:7.1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012190</wp:posOffset>
                </wp:positionH>
                <wp:positionV relativeFrom="paragraph">
                  <wp:posOffset>159385</wp:posOffset>
                </wp:positionV>
                <wp:extent cx="90805" cy="180975"/>
                <wp:effectExtent l="5715" t="5715" r="5080" b="5080"/>
                <wp:wrapNone/>
                <wp:docPr id="27" name=""/>
                <a:graphic xmlns:a="http://schemas.openxmlformats.org/drawingml/2006/main">
                  <a:graphicData uri="http://schemas.microsoft.com/office/word/2010/wordprocessingShape">
                    <wps:wsp>
                      <wps:cNvSpPr/>
                      <wps:spPr>
                        <a:xfrm>
                          <a:off x="0" y="0"/>
                          <a:ext cx="9072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7pt;margin-top:12.55pt;width:7.1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282700</wp:posOffset>
                </wp:positionH>
                <wp:positionV relativeFrom="paragraph">
                  <wp:posOffset>159385</wp:posOffset>
                </wp:positionV>
                <wp:extent cx="90805" cy="180975"/>
                <wp:effectExtent l="5715" t="5715" r="5080" b="5080"/>
                <wp:wrapNone/>
                <wp:docPr id="28" name=""/>
                <a:graphic xmlns:a="http://schemas.openxmlformats.org/drawingml/2006/main">
                  <a:graphicData uri="http://schemas.microsoft.com/office/word/2010/wordprocessingShape">
                    <wps:wsp>
                      <wps:cNvSpPr/>
                      <wps:spPr>
                        <a:xfrm>
                          <a:off x="0" y="0"/>
                          <a:ext cx="9072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pt;margin-top:12.55pt;width:7.1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733550</wp:posOffset>
                </wp:positionH>
                <wp:positionV relativeFrom="paragraph">
                  <wp:posOffset>159385</wp:posOffset>
                </wp:positionV>
                <wp:extent cx="90805" cy="180975"/>
                <wp:effectExtent l="5715" t="5715" r="5080" b="5080"/>
                <wp:wrapNone/>
                <wp:docPr id="29" name=""/>
                <a:graphic xmlns:a="http://schemas.openxmlformats.org/drawingml/2006/main">
                  <a:graphicData uri="http://schemas.microsoft.com/office/word/2010/wordprocessingShape">
                    <wps:wsp>
                      <wps:cNvSpPr/>
                      <wps:spPr>
                        <a:xfrm>
                          <a:off x="0" y="0"/>
                          <a:ext cx="9072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5pt;margin-top:12.55pt;width:7.1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274570</wp:posOffset>
                </wp:positionH>
                <wp:positionV relativeFrom="paragraph">
                  <wp:posOffset>159385</wp:posOffset>
                </wp:positionV>
                <wp:extent cx="90805" cy="180975"/>
                <wp:effectExtent l="5715" t="5715" r="5080" b="5080"/>
                <wp:wrapNone/>
                <wp:docPr id="30" name=""/>
                <a:graphic xmlns:a="http://schemas.openxmlformats.org/drawingml/2006/main">
                  <a:graphicData uri="http://schemas.microsoft.com/office/word/2010/wordprocessingShape">
                    <wps:wsp>
                      <wps:cNvSpPr/>
                      <wps:spPr>
                        <a:xfrm>
                          <a:off x="0" y="0"/>
                          <a:ext cx="9072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1pt;margin-top:12.55pt;width:7.1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635250</wp:posOffset>
                </wp:positionH>
                <wp:positionV relativeFrom="paragraph">
                  <wp:posOffset>159385</wp:posOffset>
                </wp:positionV>
                <wp:extent cx="90805" cy="180975"/>
                <wp:effectExtent l="5715" t="5715" r="5080" b="5080"/>
                <wp:wrapNone/>
                <wp:docPr id="31" name=""/>
                <a:graphic xmlns:a="http://schemas.openxmlformats.org/drawingml/2006/main">
                  <a:graphicData uri="http://schemas.microsoft.com/office/word/2010/wordprocessingShape">
                    <wps:wsp>
                      <wps:cNvSpPr/>
                      <wps:spPr>
                        <a:xfrm>
                          <a:off x="0" y="0"/>
                          <a:ext cx="9072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5pt;margin-top:12.55pt;width:7.1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995930</wp:posOffset>
                </wp:positionH>
                <wp:positionV relativeFrom="paragraph">
                  <wp:posOffset>159385</wp:posOffset>
                </wp:positionV>
                <wp:extent cx="90805" cy="180975"/>
                <wp:effectExtent l="5715" t="5715" r="5080" b="5080"/>
                <wp:wrapNone/>
                <wp:docPr id="32" name=""/>
                <a:graphic xmlns:a="http://schemas.openxmlformats.org/drawingml/2006/main">
                  <a:graphicData uri="http://schemas.microsoft.com/office/word/2010/wordprocessingShape">
                    <wps:wsp>
                      <wps:cNvSpPr/>
                      <wps:spPr>
                        <a:xfrm>
                          <a:off x="0" y="0"/>
                          <a:ext cx="9072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5.9pt;margin-top:12.55pt;width:7.1pt;height:14.2pt;mso-wrap-style:none;v-text-anchor:middle">
                <v:fill o:detectmouseclick="t" on="false"/>
                <v:stroke color="black" weight="9360" joinstyle="miter" endcap="flat"/>
                <w10:wrap type="none"/>
              </v:oval>
            </w:pict>
          </mc:Fallback>
        </mc:AlternateContent>
      </w:r>
      <w:r>
        <w:rPr/>
        <w:tab/>
        <w:tab/>
        <w:tab/>
        <w:tab/>
        <w:tab/>
        <w:tab/>
        <w:tab/>
        <w:tab/>
        <w:tab/>
        <w:t xml:space="preserve">     Δ</w:t>
        <w:tab/>
        <w:t xml:space="preserve">        Ο</w:t>
      </w:r>
    </w:p>
    <w:p>
      <w:pPr>
        <w:pStyle w:val="Normal"/>
        <w:spacing w:lineRule="auto" w:line="360"/>
        <w:jc w:val="both"/>
        <w:rPr/>
      </w:pPr>
      <w:r>
        <mc:AlternateContent>
          <mc:Choice Requires="wps">
            <w:drawing>
              <wp:anchor behindDoc="0" distT="0" distB="0" distL="114935" distR="114935" simplePos="0" locked="0" layoutInCell="0" allowOverlap="1" relativeHeight="105">
                <wp:simplePos x="0" y="0"/>
                <wp:positionH relativeFrom="column">
                  <wp:posOffset>651510</wp:posOffset>
                </wp:positionH>
                <wp:positionV relativeFrom="paragraph">
                  <wp:posOffset>76200</wp:posOffset>
                </wp:positionV>
                <wp:extent cx="180975" cy="1082675"/>
                <wp:effectExtent l="5080" t="1270" r="17145" b="0"/>
                <wp:wrapNone/>
                <wp:docPr id="33" name=""/>
                <a:graphic xmlns:a="http://schemas.openxmlformats.org/drawingml/2006/main">
                  <a:graphicData uri="http://schemas.microsoft.com/office/word/2010/wordprocessingShape">
                    <wps:wsp>
                      <wps:cNvSpPr/>
                      <wps:spPr>
                        <a:xfrm>
                          <a:off x="0" y="0"/>
                          <a:ext cx="181080" cy="108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3pt,6pt" to="65.5pt,91.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31215</wp:posOffset>
                </wp:positionH>
                <wp:positionV relativeFrom="paragraph">
                  <wp:posOffset>76200</wp:posOffset>
                </wp:positionV>
                <wp:extent cx="451485" cy="1082675"/>
                <wp:effectExtent l="4445" t="1905" r="4445" b="0"/>
                <wp:wrapNone/>
                <wp:docPr id="34" name=""/>
                <a:graphic xmlns:a="http://schemas.openxmlformats.org/drawingml/2006/main">
                  <a:graphicData uri="http://schemas.microsoft.com/office/word/2010/wordprocessingShape">
                    <wps:wsp>
                      <wps:cNvSpPr/>
                      <wps:spPr>
                        <a:xfrm flipH="1">
                          <a:off x="0" y="0"/>
                          <a:ext cx="451440" cy="108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45pt,6pt" to="100.95pt,91.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31215</wp:posOffset>
                </wp:positionH>
                <wp:positionV relativeFrom="paragraph">
                  <wp:posOffset>76200</wp:posOffset>
                </wp:positionV>
                <wp:extent cx="902335" cy="1082675"/>
                <wp:effectExtent l="635" t="3175" r="3810" b="0"/>
                <wp:wrapNone/>
                <wp:docPr id="35" name=""/>
                <a:graphic xmlns:a="http://schemas.openxmlformats.org/drawingml/2006/main">
                  <a:graphicData uri="http://schemas.microsoft.com/office/word/2010/wordprocessingShape">
                    <wps:wsp>
                      <wps:cNvSpPr/>
                      <wps:spPr>
                        <a:xfrm flipH="1">
                          <a:off x="0" y="0"/>
                          <a:ext cx="902160" cy="108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45pt,6pt" to="136.45pt,91.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21385</wp:posOffset>
                </wp:positionH>
                <wp:positionV relativeFrom="paragraph">
                  <wp:posOffset>76200</wp:posOffset>
                </wp:positionV>
                <wp:extent cx="1713865" cy="902335"/>
                <wp:effectExtent l="0" t="4445" r="2540" b="635"/>
                <wp:wrapNone/>
                <wp:docPr id="36" name=""/>
                <a:graphic xmlns:a="http://schemas.openxmlformats.org/drawingml/2006/main">
                  <a:graphicData uri="http://schemas.microsoft.com/office/word/2010/wordprocessingShape">
                    <wps:wsp>
                      <wps:cNvSpPr/>
                      <wps:spPr>
                        <a:xfrm flipH="1">
                          <a:off x="0" y="0"/>
                          <a:ext cx="1713960" cy="90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55pt,6pt" to="207.45pt,7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02360</wp:posOffset>
                </wp:positionH>
                <wp:positionV relativeFrom="paragraph">
                  <wp:posOffset>76200</wp:posOffset>
                </wp:positionV>
                <wp:extent cx="1984375" cy="992505"/>
                <wp:effectExtent l="2540" t="4445" r="0" b="635"/>
                <wp:wrapNone/>
                <wp:docPr id="37" name=""/>
                <a:graphic xmlns:a="http://schemas.openxmlformats.org/drawingml/2006/main">
                  <a:graphicData uri="http://schemas.microsoft.com/office/word/2010/wordprocessingShape">
                    <wps:wsp>
                      <wps:cNvSpPr/>
                      <wps:spPr>
                        <a:xfrm>
                          <a:off x="0" y="0"/>
                          <a:ext cx="1984320" cy="99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8pt,6pt" to="243pt,8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64740</wp:posOffset>
                </wp:positionH>
                <wp:positionV relativeFrom="paragraph">
                  <wp:posOffset>76200</wp:posOffset>
                </wp:positionV>
                <wp:extent cx="721995" cy="992505"/>
                <wp:effectExtent l="4445" t="3175" r="635" b="0"/>
                <wp:wrapNone/>
                <wp:docPr id="38" name=""/>
                <a:graphic xmlns:a="http://schemas.openxmlformats.org/drawingml/2006/main">
                  <a:graphicData uri="http://schemas.microsoft.com/office/word/2010/wordprocessingShape">
                    <wps:wsp>
                      <wps:cNvSpPr/>
                      <wps:spPr>
                        <a:xfrm>
                          <a:off x="0" y="0"/>
                          <a:ext cx="722160" cy="99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6.2pt,6pt" to="243pt,8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76200</wp:posOffset>
                </wp:positionV>
                <wp:extent cx="635" cy="992505"/>
                <wp:effectExtent l="25400" t="635" r="25400" b="0"/>
                <wp:wrapNone/>
                <wp:docPr id="39" name=""/>
                <a:graphic xmlns:a="http://schemas.openxmlformats.org/drawingml/2006/main">
                  <a:graphicData uri="http://schemas.microsoft.com/office/word/2010/wordprocessingShape">
                    <wps:wsp>
                      <wps:cNvSpPr/>
                      <wps:spPr>
                        <a:xfrm>
                          <a:off x="0" y="0"/>
                          <a:ext cx="720" cy="99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3pt,6pt" to="243pt,84.1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 xml:space="preserve">     Ι</w:t>
        <w:tab/>
        <w:t xml:space="preserve">        Δ</w:t>
      </w:r>
    </w:p>
    <w:p>
      <w:pPr>
        <w:pStyle w:val="Normal"/>
        <w:spacing w:lineRule="auto" w:line="360"/>
        <w:jc w:val="both"/>
        <w:rPr/>
      </w:pPr>
      <w:r>
        <w:rPr/>
        <w:tab/>
        <w:tab/>
        <w:tab/>
        <w:tab/>
        <w:tab/>
        <w:tab/>
        <w:tab/>
        <w:tab/>
        <w:tab/>
        <w:t xml:space="preserve">     Ο</w:t>
        <w:tab/>
        <w:t xml:space="preserve">        Ο</w:t>
      </w:r>
    </w:p>
    <w:p>
      <w:pPr>
        <w:pStyle w:val="Normal"/>
        <w:spacing w:lineRule="auto" w:line="360"/>
        <w:jc w:val="both"/>
        <w:rPr/>
      </w:pPr>
      <w:r>
        <w:rPr/>
        <w:tab/>
        <w:tab/>
        <w:tab/>
        <w:tab/>
        <w:tab/>
        <w:tab/>
        <w:tab/>
        <w:tab/>
        <w:tab/>
        <w:t xml:space="preserve">    Ρ</w:t>
        <w:tab/>
        <w:t xml:space="preserve">        Τ</w:t>
      </w:r>
    </w:p>
    <w:p>
      <w:pPr>
        <w:pStyle w:val="Normal"/>
        <w:spacing w:lineRule="auto" w:line="360"/>
        <w:jc w:val="both"/>
        <w:rPr/>
      </w:pPr>
      <w:r>
        <mc:AlternateContent>
          <mc:Choice Requires="wps">
            <w:drawing>
              <wp:anchor behindDoc="0" distT="0" distB="0" distL="114935" distR="114935" simplePos="0" locked="0" layoutInCell="0" allowOverlap="1" relativeHeight="97">
                <wp:simplePos x="0" y="0"/>
                <wp:positionH relativeFrom="column">
                  <wp:posOffset>1282700</wp:posOffset>
                </wp:positionH>
                <wp:positionV relativeFrom="paragraph">
                  <wp:posOffset>6985</wp:posOffset>
                </wp:positionV>
                <wp:extent cx="1443355" cy="635"/>
                <wp:effectExtent l="635" t="25400" r="635" b="25400"/>
                <wp:wrapNone/>
                <wp:docPr id="40" name=""/>
                <a:graphic xmlns:a="http://schemas.openxmlformats.org/drawingml/2006/main">
                  <a:graphicData uri="http://schemas.microsoft.com/office/word/2010/wordprocessingShape">
                    <wps:wsp>
                      <wps:cNvSpPr/>
                      <wps:spPr>
                        <a:xfrm>
                          <a:off x="0" y="0"/>
                          <a:ext cx="1443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pt,0.55pt" to="214.6pt,0.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82700</wp:posOffset>
                </wp:positionH>
                <wp:positionV relativeFrom="paragraph">
                  <wp:posOffset>6985</wp:posOffset>
                </wp:positionV>
                <wp:extent cx="635" cy="361315"/>
                <wp:effectExtent l="25400" t="635" r="25400" b="0"/>
                <wp:wrapNone/>
                <wp:docPr id="41"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pt,0.55pt" to="101pt,2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25420</wp:posOffset>
                </wp:positionH>
                <wp:positionV relativeFrom="paragraph">
                  <wp:posOffset>6985</wp:posOffset>
                </wp:positionV>
                <wp:extent cx="635" cy="361315"/>
                <wp:effectExtent l="25400" t="635" r="25400" b="0"/>
                <wp:wrapNone/>
                <wp:docPr id="42"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0.55pt" to="214.6pt,28.95pt" stroked="t" o:allowincell="f" style="position:absolute">
                <v:stroke color="black" weight="9360" endarrow="block" endarrowwidth="narrow" endarrowlength="short" joinstyle="miter" endcap="flat"/>
                <v:fill o:detectmouseclick="t" on="false"/>
                <w10:wrap type="none"/>
              </v:line>
            </w:pict>
          </mc:Fallback>
        </mc:AlternateContent>
      </w:r>
      <w:r>
        <w:rPr/>
        <w:tab/>
        <w:tab/>
        <w:tab/>
        <w:t xml:space="preserve">  ΕΝΤΟΠΙΣΜΟΣ</w:t>
        <w:tab/>
        <w:tab/>
        <w:tab/>
        <w:tab/>
        <w:t xml:space="preserve">  Ι</w:t>
        <w:tab/>
        <w:t xml:space="preserve">        Η</w:t>
      </w:r>
    </w:p>
    <w:p>
      <w:pPr>
        <w:pStyle w:val="Normal"/>
        <w:spacing w:lineRule="auto" w:line="360"/>
        <w:jc w:val="both"/>
        <w:rPr/>
      </w:pPr>
      <w:r>
        <mc:AlternateContent>
          <mc:Choice Requires="wps">
            <w:drawing>
              <wp:anchor behindDoc="0" distT="0" distB="0" distL="114935" distR="114935" simplePos="0" locked="0" layoutInCell="0" allowOverlap="1" relativeHeight="100">
                <wp:simplePos x="0" y="0"/>
                <wp:positionH relativeFrom="column">
                  <wp:posOffset>650875</wp:posOffset>
                </wp:positionH>
                <wp:positionV relativeFrom="paragraph">
                  <wp:posOffset>103505</wp:posOffset>
                </wp:positionV>
                <wp:extent cx="631825" cy="635"/>
                <wp:effectExtent l="0" t="25400" r="635" b="25400"/>
                <wp:wrapNone/>
                <wp:docPr id="43" name=""/>
                <a:graphic xmlns:a="http://schemas.openxmlformats.org/drawingml/2006/main">
                  <a:graphicData uri="http://schemas.microsoft.com/office/word/2010/wordprocessingShape">
                    <wps:wsp>
                      <wps:cNvSpPr/>
                      <wps:spPr>
                        <a:xfrm flipH="1">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25pt,8.15pt" to="100.95pt,8.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25420</wp:posOffset>
                </wp:positionH>
                <wp:positionV relativeFrom="paragraph">
                  <wp:posOffset>103505</wp:posOffset>
                </wp:positionV>
                <wp:extent cx="721995" cy="635"/>
                <wp:effectExtent l="635" t="25400" r="0" b="25400"/>
                <wp:wrapNone/>
                <wp:docPr id="44"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8.15pt" to="271.4pt,8.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51510</wp:posOffset>
                </wp:positionH>
                <wp:positionV relativeFrom="paragraph">
                  <wp:posOffset>103505</wp:posOffset>
                </wp:positionV>
                <wp:extent cx="635" cy="541655"/>
                <wp:effectExtent l="25400" t="635" r="25400" b="0"/>
                <wp:wrapNone/>
                <wp:docPr id="45"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3pt,8.15pt" to="51.3pt,5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46780</wp:posOffset>
                </wp:positionH>
                <wp:positionV relativeFrom="paragraph">
                  <wp:posOffset>103505</wp:posOffset>
                </wp:positionV>
                <wp:extent cx="635" cy="541655"/>
                <wp:effectExtent l="25400" t="635" r="25400" b="0"/>
                <wp:wrapNone/>
                <wp:docPr id="46"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1.4pt,8.15pt" to="271.4pt,50.7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Σ</w:t>
        <w:tab/>
        <w:t xml:space="preserve">        Σ</w:t>
      </w:r>
    </w:p>
    <w:p>
      <w:pPr>
        <w:pStyle w:val="Normal"/>
        <w:jc w:val="both"/>
        <w:rPr/>
      </w:pPr>
      <w:r>
        <w:rPr/>
        <w:tab/>
        <w:t xml:space="preserve">             ΘΕΤΙΚΩΝ   ΚΑΙ  ΑΡΝΗΤΙΚΩΝ</w:t>
        <w:tab/>
        <w:tab/>
        <w:t xml:space="preserve">         Μ</w:t>
        <w:tab/>
        <w:t xml:space="preserve">       Η</w:t>
      </w:r>
    </w:p>
    <w:p>
      <w:pPr>
        <w:pStyle w:val="Normal"/>
        <w:jc w:val="both"/>
        <w:rPr/>
      </w:pPr>
      <w:r>
        <w:rPr/>
        <w:tab/>
        <w:tab/>
        <w:tab/>
        <w:t xml:space="preserve">  ΣΤΟΙΧΕΙΩΝ</w:t>
        <w:tab/>
        <w:tab/>
        <w:tab/>
        <w:tab/>
        <w:t xml:space="preserve">     Ο</w:t>
      </w:r>
    </w:p>
    <w:p>
      <w:pPr>
        <w:pStyle w:val="Normal"/>
        <w:spacing w:lineRule="auto" w:line="360"/>
        <w:jc w:val="both"/>
        <w:rPr/>
      </w:pPr>
      <w:r>
        <w:rPr/>
        <mc:AlternateContent>
          <mc:Choice Requires="wps">
            <w:drawing>
              <wp:anchor behindDoc="0" distT="0" distB="0" distL="114935" distR="114935" simplePos="0" locked="0" layoutInCell="0" allowOverlap="1" relativeHeight="112">
                <wp:simplePos x="0" y="0"/>
                <wp:positionH relativeFrom="column">
                  <wp:posOffset>922020</wp:posOffset>
                </wp:positionH>
                <wp:positionV relativeFrom="paragraph">
                  <wp:posOffset>391160</wp:posOffset>
                </wp:positionV>
                <wp:extent cx="1984375" cy="541655"/>
                <wp:effectExtent l="5715" t="5715" r="4445" b="4445"/>
                <wp:wrapNone/>
                <wp:docPr id="47" name=""/>
                <a:graphic xmlns:a="http://schemas.openxmlformats.org/drawingml/2006/main">
                  <a:graphicData uri="http://schemas.microsoft.com/office/word/2010/wordprocessingShape">
                    <wps:wsp>
                      <wps:cNvSpPr/>
                      <wps:spPr>
                        <a:xfrm>
                          <a:off x="0" y="0"/>
                          <a:ext cx="198432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6pt;margin-top:30.8pt;width:156.2pt;height:42.6pt;mso-wrap-style:none;v-text-anchor:middle">
                <v:fill o:detectmouseclick="t" on="false"/>
                <v:stroke color="black" weight="9360" joinstyle="miter" endcap="flat"/>
                <w10:wrap type="none"/>
              </v:rect>
            </w:pict>
          </mc:Fallback>
        </mc:AlternateContent>
        <w:t xml:space="preserve">                             </w:t>
      </w:r>
      <w:r>
        <w:rPr>
          <w:rFonts w:eastAsia="Symbol" w:cs="Symbol" w:ascii="Symbol" w:hAnsi="Symbol"/>
        </w:rPr>
        <w:t></w:t>
      </w:r>
      <w:r>
        <mc:AlternateContent>
          <mc:Choice Requires="wps">
            <w:drawing>
              <wp:anchor behindDoc="0" distT="0" distB="0" distL="114935" distR="114935" simplePos="0" locked="0" layoutInCell="0" allowOverlap="1" relativeHeight="103">
                <wp:simplePos x="0" y="0"/>
                <wp:positionH relativeFrom="column">
                  <wp:posOffset>651510</wp:posOffset>
                </wp:positionH>
                <wp:positionV relativeFrom="paragraph">
                  <wp:posOffset>30480</wp:posOffset>
                </wp:positionV>
                <wp:extent cx="2795905" cy="635"/>
                <wp:effectExtent l="635" t="25400" r="0" b="25400"/>
                <wp:wrapNone/>
                <wp:docPr id="48"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3pt,2.4pt" to="271.4pt,2.4pt" stroked="t" o:allowincell="f" style="position:absolute">
                <v:stroke color="black" weight="9360" endarrow="block" endarrowwidth="narrow" endarrowlength="short" joinstyle="miter" endcap="flat"/>
                <v:fill o:detectmouseclick="t" on="false"/>
                <w10:wrap type="none"/>
              </v:line>
            </w:pict>
          </mc:Fallback>
        </mc:AlternateContent>
      </w:r>
      <w:r>
        <w:rPr/>
        <w:tab/>
        <w:tab/>
        <w:tab/>
        <w:t xml:space="preserve">                                      Σ</w:t>
      </w:r>
    </w:p>
    <w:p>
      <w:pPr>
        <w:pStyle w:val="Normal"/>
        <w:spacing w:lineRule="auto" w:line="360"/>
        <w:jc w:val="both"/>
        <w:rPr/>
      </w:pPr>
      <w:r>
        <w:rPr/>
        <w:tab/>
        <w:tab/>
        <w:t xml:space="preserve">  </w:t>
        <w:tab/>
        <w:t xml:space="preserve">    </w:t>
      </w:r>
    </w:p>
    <w:p>
      <w:pPr>
        <w:pStyle w:val="Normal"/>
        <w:spacing w:lineRule="auto" w:line="360"/>
        <w:ind w:left="1440" w:firstLine="720"/>
        <w:jc w:val="both"/>
        <w:rPr/>
      </w:pPr>
      <w:r>
        <w:rPr/>
        <w:t xml:space="preserve">  </w:t>
      </w:r>
      <w:r>
        <w:rPr/>
        <w:t xml:space="preserve">ΚΑΤΑΡΤΙΣΗ </w:t>
        <w:tab/>
        <w:tab/>
        <w:tab/>
        <w:t xml:space="preserve"> </w:t>
      </w:r>
    </w:p>
    <w:p>
      <w:pPr>
        <w:pStyle w:val="Normal"/>
        <w:ind w:left="1440" w:firstLine="720"/>
        <w:jc w:val="both"/>
        <w:rPr/>
      </w:pPr>
      <w:r>
        <w:rPr/>
        <w:t>ΠΡΟΓΡΑΜΜΑΤΟΣ</w:t>
        <w:tab/>
        <w:tab/>
      </w:r>
    </w:p>
    <w:p>
      <w:pPr>
        <w:pStyle w:val="Normal"/>
        <w:spacing w:lineRule="auto" w:line="360"/>
        <w:jc w:val="both"/>
        <w:rPr/>
      </w:pPr>
      <w:r>
        <mc:AlternateContent>
          <mc:Choice Requires="wps">
            <w:drawing>
              <wp:anchor behindDoc="0" distT="0" distB="0" distL="114935" distR="114935" simplePos="0" locked="0" layoutInCell="0" allowOverlap="1" relativeHeight="113">
                <wp:simplePos x="0" y="0"/>
                <wp:positionH relativeFrom="column">
                  <wp:posOffset>1012190</wp:posOffset>
                </wp:positionH>
                <wp:positionV relativeFrom="paragraph">
                  <wp:posOffset>433705</wp:posOffset>
                </wp:positionV>
                <wp:extent cx="1984375" cy="361315"/>
                <wp:effectExtent l="5715" t="5715" r="4445" b="4445"/>
                <wp:wrapNone/>
                <wp:docPr id="49" name=""/>
                <a:graphic xmlns:a="http://schemas.openxmlformats.org/drawingml/2006/main">
                  <a:graphicData uri="http://schemas.microsoft.com/office/word/2010/wordprocessingShape">
                    <wps:wsp>
                      <wps:cNvSpPr/>
                      <wps:spPr>
                        <a:xfrm>
                          <a:off x="0" y="0"/>
                          <a:ext cx="198432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7pt;margin-top:34.15pt;width:156.2pt;height:28.4pt;mso-wrap-style:none;v-text-anchor:middle">
                <v:fill o:detectmouseclick="t" on="false"/>
                <v:stroke color="black" weight="9360" joinstyle="miter" endcap="flat"/>
                <w10:wrap type="none"/>
              </v:rect>
            </w:pict>
          </mc:Fallback>
        </mc:AlternateContent>
      </w:r>
      <w:r>
        <w:rPr/>
        <w:t xml:space="preserve">                      </w:t>
      </w:r>
      <w:r>
        <w:rPr>
          <w:rFonts w:eastAsia="Symbol" w:cs="Symbol" w:ascii="Symbol" w:hAnsi="Symbol"/>
        </w:rPr>
        <w:t></w:t>
      </w:r>
      <w:r>
        <w:rPr/>
        <w:t xml:space="preserve"> </w:t>
      </w:r>
      <w:r>
        <w:rPr/>
        <w:tab/>
        <w:tab/>
      </w:r>
    </w:p>
    <w:p>
      <w:pPr>
        <w:pStyle w:val="Normal"/>
        <w:spacing w:lineRule="auto" w:line="360"/>
        <w:jc w:val="both"/>
        <w:rPr/>
      </w:pPr>
      <w:r>
        <w:rPr/>
        <w:tab/>
        <w:tab/>
        <w:t xml:space="preserve">    </w:t>
      </w:r>
    </w:p>
    <w:p>
      <w:pPr>
        <w:pStyle w:val="Normal"/>
        <w:spacing w:lineRule="auto" w:line="360"/>
        <w:ind w:left="1440" w:hanging="0"/>
        <w:jc w:val="both"/>
        <w:rPr/>
      </w:pPr>
      <w:r>
        <w:rPr/>
        <w:t xml:space="preserve">       </w:t>
      </w:r>
      <w:r>
        <w:rPr/>
        <w:t>ΥΛΟΠΟΙΗΣΗ ΕΛΕΓΧΟ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left" w:pos="3420" w:leader="none"/>
        </w:tabs>
        <w:spacing w:lineRule="auto" w:line="360"/>
        <w:jc w:val="both"/>
        <w:rPr>
          <w:b/>
          <w:b/>
        </w:rPr>
      </w:pPr>
      <w:r>
        <w:rPr>
          <w:b/>
        </w:rPr>
        <w:t>1ο. Καθορισμός των στόχων</w:t>
      </w:r>
    </w:p>
    <w:p>
      <w:pPr>
        <w:pStyle w:val="Normal"/>
        <w:spacing w:lineRule="auto" w:line="360"/>
        <w:jc w:val="both"/>
        <w:rPr>
          <w:b/>
          <w:b/>
          <w:u w:val="single"/>
        </w:rPr>
      </w:pPr>
      <w:r>
        <w:rPr>
          <w:b/>
          <w:u w:val="single"/>
        </w:rPr>
      </w:r>
    </w:p>
    <w:p>
      <w:pPr>
        <w:pStyle w:val="Normal"/>
        <w:spacing w:lineRule="auto" w:line="360"/>
        <w:jc w:val="both"/>
        <w:rPr/>
      </w:pPr>
      <w:r>
        <w:rPr/>
        <w:t>Ο προγραμματισμός αναφέρεται σε μια συγκεκριμένη χρονική περίοδο. Το πρώτο στάδιο κάθε προγράμματος είναι ο καθορισμός των στόχων του φορέα που προγραμματίζει στη συγκεκριμένη χρονική περίοδο. Δηλαδή, τι επιδιώκουμε να πετύχουμε στη συγκεκριμένη περίοδο. Οι στόχοι αντιπροσωπεύουν τις επιδιώξεις της επιχείρησης και είναι η αρχή του προγραμματισμού και της προσπάθειας να τους πετύχουμε.</w:t>
      </w:r>
    </w:p>
    <w:p>
      <w:pPr>
        <w:pStyle w:val="Normal"/>
        <w:spacing w:lineRule="auto" w:line="360"/>
        <w:jc w:val="both"/>
        <w:rPr/>
      </w:pPr>
      <w:r>
        <w:rPr/>
      </w:r>
    </w:p>
    <w:p>
      <w:pPr>
        <w:pStyle w:val="Normal"/>
        <w:spacing w:lineRule="auto" w:line="360"/>
        <w:jc w:val="both"/>
        <w:rPr/>
      </w:pPr>
      <w:r>
        <w:rPr/>
        <w:t>Με βάση τους στόχους, δηλαδή, τις επιδιώξεις της επιχείρησης θα αναπτυχθεί όλο το πρόγραμμα της επιχείρησης. Για να θέτουμε επιχειρησιακούς στόχους θα πρέπει να γνωρίζουμε καλά το σκοπό και την αποστολή της εταιρίας τα οποία μεταφράζονται σε επιχειρησιακούς στόχους και απαντούν στο ερώτημα τί είδους εργασίες κάνουμε ως εταιρία και ποιες ανάγκες επιδιώκουμε να ικανοποιήσουμε.</w:t>
      </w:r>
    </w:p>
    <w:p>
      <w:pPr>
        <w:pStyle w:val="Normal"/>
        <w:spacing w:lineRule="auto" w:line="360"/>
        <w:jc w:val="both"/>
        <w:rPr/>
      </w:pPr>
      <w:r>
        <w:rPr/>
      </w:r>
    </w:p>
    <w:p>
      <w:pPr>
        <w:pStyle w:val="Normal"/>
        <w:spacing w:lineRule="auto" w:line="360"/>
        <w:jc w:val="both"/>
        <w:rPr/>
      </w:pPr>
      <w:r>
        <w:rPr/>
        <w:t>Χαρακτηριστικά παραδείγματα τέτοιων σκοπών μπορούμε να δανειστούμε από τη διεθνή αυτοκινητοβιομηχανία. Π.χ. ο σκοπός της εταιρίας αυτοκινήτων Volkswagen είναι να προμηθεύει και να προτείνει οικονομικά μέσα μεταφοράς. Ενώ ο σκοπός της αυτοκινητοβιομηχανίας Rolls-Royce είναι να προτείνει πολυτελή μέσα μεταφοράς. Παρατηρούμε ότι η διαφοροποίηση στη διατύπωση των σκοπών δυο αυτοκινητοβιομηχανιών είναι στο είδος των μέσων μεταφοράς που προτείνουν. Η μια προτείνει "οικονομικά μέσα μεταφοράς" ενώ η άλλη "πολυτελή μέσα μεταφοράς".</w:t>
      </w:r>
    </w:p>
    <w:p>
      <w:pPr>
        <w:pStyle w:val="Normal"/>
        <w:spacing w:lineRule="auto" w:line="360"/>
        <w:jc w:val="both"/>
        <w:rPr/>
      </w:pPr>
      <w:r>
        <w:rPr/>
      </w:r>
    </w:p>
    <w:p>
      <w:pPr>
        <w:pStyle w:val="Normal"/>
        <w:spacing w:lineRule="auto" w:line="360"/>
        <w:jc w:val="both"/>
        <w:rPr/>
      </w:pPr>
      <w:r>
        <w:rPr/>
        <w:t xml:space="preserve">Την έννοια της θέσης ή θέσπισης στόχων, όπως και πολλές άλλες έννοιες, μπορεί να την αντιλαμβάνονται διαφορετικά τα στελέχη της επιχείρησης. Ένας γενικά διατυπωμένος στόχος όπως "επιδιώκουμε την ανάπτυξη της επιχείρησης", μπορεί να σημαίνει διαφορετικά πράγματα για τους φορείς της επιχείρησης. Για τους πωλητές μπορεί να ερμηνεύεται ως αύξηση των πωλήσεων που αυτό θα σημαίνει αύξηση στις αποδοχές των πωλητών επειδή αυτοί αμείβονται και με ποσοστά επί των πωλήσεων. Για τους καταναλωτές θα σημαίνει παραγωγή φτηνότερων, υγιεινότερων, ασφαλέστερων   προϊόντων ή, εν πάση περιπτώσει, πιο χρησίμων προϊόντων για τον καταναλωτή. </w:t>
      </w:r>
    </w:p>
    <w:p>
      <w:pPr>
        <w:pStyle w:val="Normal"/>
        <w:spacing w:lineRule="auto" w:line="360"/>
        <w:jc w:val="both"/>
        <w:rPr/>
      </w:pPr>
      <w:r>
        <w:rPr/>
      </w:r>
    </w:p>
    <w:p>
      <w:pPr>
        <w:pStyle w:val="Normal"/>
        <w:spacing w:lineRule="auto" w:line="360"/>
        <w:jc w:val="both"/>
        <w:rPr/>
      </w:pPr>
      <w:r>
        <w:rPr/>
        <w:t>Για την κοινωνία γενικά, μπορεί να σημαίνει αύξηση των αποδόσεων για την προστασία του περιβάλλοντος και την ασφάλεια της δημόσιας υγείας. Για τους εργαζόμενους στην επιχείρηση μπορεί να σημαίνει αύξηση των δαπανών για την προστασία των εργαζόμενων, περισσότερα κονδύλια για παροχές προς το προσωπικό και αυξήσεις στους μισθωτούς.</w:t>
      </w:r>
    </w:p>
    <w:p>
      <w:pPr>
        <w:pStyle w:val="Normal"/>
        <w:spacing w:lineRule="auto" w:line="360"/>
        <w:jc w:val="both"/>
        <w:rPr/>
      </w:pPr>
      <w:r>
        <w:rPr/>
      </w:r>
    </w:p>
    <w:p>
      <w:pPr>
        <w:pStyle w:val="Normal"/>
        <w:spacing w:lineRule="auto" w:line="360"/>
        <w:jc w:val="both"/>
        <w:rPr/>
      </w:pPr>
      <w:r>
        <w:rPr/>
        <w:t>Για τους διευθυντές μπορεί να σημαίνει αύξηση των κερδών και αύξηση των αμοιβών τους. Για τους ιδιοκτήτες της επιχείρησης μπορεί να σημαίνει αύξηση των κερδών μετά τους φόρους και αύξηση των διαθέσιμων κερδών προς διανομή. Επομένως, ο καθορισμός των στόχων της επιχείρησης πρέπει να γίνεται με συγκεκριμένο τρόπο και να είναι σαφής και ποσοτικός.</w:t>
      </w:r>
    </w:p>
    <w:p>
      <w:pPr>
        <w:pStyle w:val="Normal"/>
        <w:spacing w:lineRule="auto" w:line="360"/>
        <w:jc w:val="both"/>
        <w:rPr/>
      </w:pPr>
      <w:r>
        <w:rPr/>
      </w:r>
    </w:p>
    <w:p>
      <w:pPr>
        <w:pStyle w:val="Normal"/>
        <w:spacing w:lineRule="auto" w:line="360"/>
        <w:jc w:val="both"/>
        <w:rPr/>
      </w:pPr>
      <w:r>
        <w:rPr/>
        <w:t>Δεν αρκεί, στο καθορισμό των στόχων, να περιοριζόμαστε σε γενικόλογες διατυπώσεις και ευχολόγια με τα οποία κανένας δε διαφωνεί. Οι στόχοι πρέπει να διατυπώνονται χωριστά για κάθε τομέα, τμήμα ή εργαζόμενο και να διατυπώνονται, όπου είναι δυνατόν, και ποσοτικά, δηλαδή, με συγκεκριμένα νούμερα. Οι στόχοι που τίθενται θα πρέπει επίσης να είναι ρεαλιστικοί, να κινούνται μέσα στα περιθώρια της επιχείρησης. Δεν μπορεί, για παράδειγμα, μια επιχείρηση της οποίας οι τρέχουσες πωλήσεις είναι 10.000.000 δρχ., να θέσει για στόχο του επόμενου έτους την αύξηση των πωλήσεων κατά 500.000.000 δρχ.. Προφανώς υπάρχουν αντικειμενικές δυσκολίες που είναι απαγορευτικές γι’ αυτήν την εξέλιξη.</w:t>
      </w:r>
    </w:p>
    <w:p>
      <w:pPr>
        <w:pStyle w:val="Normal"/>
        <w:spacing w:lineRule="auto" w:line="360"/>
        <w:jc w:val="both"/>
        <w:rPr/>
      </w:pPr>
      <w:r>
        <w:rPr/>
      </w:r>
    </w:p>
    <w:p>
      <w:pPr>
        <w:pStyle w:val="Normal"/>
        <w:spacing w:lineRule="auto" w:line="360"/>
        <w:jc w:val="both"/>
        <w:rPr/>
      </w:pPr>
      <w:r>
        <w:rPr/>
        <w:t>Παραδείγματα θέσπισης ρεαλιστικών ποσοτικών στόχων είναι π.χ. η επιδίωξη να έχουμε για το επόμενο έτος μια αύξηση των πωλήσεων της τάξης του 8%. Η επιδίωξη να αυξήσει η επιχείρηση το μερίδιο της στην αγορά κατά 3%. Η επιδίωξη να έχει ολοκληρωθεί η νέα πτέρυγα παραγωγής το επόμενο εξάμηνο σύμφωνα με τα υπάρχοντα σχέδια.</w:t>
      </w:r>
    </w:p>
    <w:p>
      <w:pPr>
        <w:pStyle w:val="Normal"/>
        <w:spacing w:lineRule="auto" w:line="360"/>
        <w:jc w:val="both"/>
        <w:rPr/>
      </w:pPr>
      <w:r>
        <w:rPr/>
      </w:r>
    </w:p>
    <w:p>
      <w:pPr>
        <w:pStyle w:val="Normal"/>
        <w:spacing w:lineRule="auto" w:line="360"/>
        <w:jc w:val="both"/>
        <w:rPr/>
      </w:pPr>
      <w:r>
        <w:rPr/>
        <w:t>Στόχους ρεαλιστικούς και ποσοτικούς μπορούν, επίσης, να θέτουν και οι μαθητές. Τέτοιοι στόχοι είναι : Η επιδίωξη να πετύχει ο μαθητής τη βαθμολογία 16 στο απολυτήριο του Α' ή Β΄ κύκλου του Τ.Ε.Ε.. Η επιδίωξη να πετύχει ο μαθητής βαθμό πάνω από 17 σε όλα τα μαθήματα ειδικότητας για το τρέχον έτος. Επίσης, στόχος συγκεκριμένος είναι η επιδίωξη του μαθητή να εισαχθεί στο Τμήμα Εμπορίας και Διαφήμισης (Marketing) του Τ.Ε.Ι. Αθήνας.</w:t>
      </w:r>
    </w:p>
    <w:p>
      <w:pPr>
        <w:pStyle w:val="Normal"/>
        <w:spacing w:lineRule="auto" w:line="360"/>
        <w:jc w:val="both"/>
        <w:rPr/>
      </w:pPr>
      <w:r>
        <w:rPr/>
        <w:t>Υπάρχουν στόχοι περισσότερο σημαντικοί από κάποιους άλλους και βέβαια αυτοί έχουν προτεραιότητα. Αυτό σημαίνει ότι οι στόχοι πρέπει να ιεραρχούνται. Οι στόχοι αφορούν την επιχείρηση αλλά και τα επιμέρους τμήματα. Στόχος της επιχείρησης μπορεί να είναι η αύξηση των κερδών για το επόμενο έτος σε επίπεδο 15% σε σχέση με το προηγούμενο έτος, ενώ στόχος του τμήματος του λογιστηρίου μπορεί να είναι η μηχανογράφηση όλων των λογιστικών διαδικασιών το επόμενο έτος.</w:t>
      </w:r>
    </w:p>
    <w:p>
      <w:pPr>
        <w:pStyle w:val="Normal"/>
        <w:spacing w:lineRule="auto" w:line="360"/>
        <w:jc w:val="both"/>
        <w:rPr/>
      </w:pPr>
      <w:r>
        <w:rPr/>
      </w:r>
    </w:p>
    <w:p>
      <w:pPr>
        <w:pStyle w:val="Normal"/>
        <w:spacing w:lineRule="auto" w:line="360"/>
        <w:jc w:val="both"/>
        <w:rPr>
          <w:b/>
          <w:b/>
        </w:rPr>
      </w:pPr>
      <w:r>
        <w:rPr>
          <w:b/>
        </w:rPr>
        <w:t>2o.  Η αποτύπωση της υπάρχουσας κατάστασης</w:t>
      </w:r>
    </w:p>
    <w:p>
      <w:pPr>
        <w:pStyle w:val="Normal"/>
        <w:spacing w:lineRule="auto" w:line="360"/>
        <w:jc w:val="both"/>
        <w:rPr>
          <w:b/>
          <w:b/>
          <w:u w:val="single"/>
        </w:rPr>
      </w:pPr>
      <w:r>
        <w:rPr>
          <w:b/>
          <w:u w:val="single"/>
        </w:rPr>
      </w:r>
    </w:p>
    <w:p>
      <w:pPr>
        <w:pStyle w:val="Normal"/>
        <w:spacing w:lineRule="auto" w:line="360"/>
        <w:jc w:val="both"/>
        <w:rPr/>
      </w:pPr>
      <w:r>
        <w:rPr/>
        <w:t>Αφού καθορίσουμε τους στόχους, πρέπει να διερευνήσουμε και να καταγράψουμε τη κατάσταση που υπάρχει στην επιχείρηση. Δηλαδή, να αναλύσουμε τα δεδομένα της επιχείρησης σε σχέση με τους στόχους μας. Θα πρέπει να γνωρίζουμε ποια άτομα έχουμε στη διάθεσή μας, με τι ειδικεύσεις και γνώσεις, ποια μέσα, πόσα χρήματα και, γενικά, ποιες είναι οι δυνατότητες της επιχείρησης.</w:t>
      </w:r>
    </w:p>
    <w:p>
      <w:pPr>
        <w:pStyle w:val="Normal"/>
        <w:spacing w:lineRule="auto" w:line="360"/>
        <w:jc w:val="both"/>
        <w:rPr/>
      </w:pPr>
      <w:r>
        <w:rPr/>
      </w:r>
    </w:p>
    <w:p>
      <w:pPr>
        <w:pStyle w:val="Normal"/>
        <w:spacing w:lineRule="auto" w:line="360"/>
        <w:jc w:val="both"/>
        <w:rPr/>
      </w:pPr>
      <w:r>
        <w:rPr/>
        <w:t>Η κατάσταση αυτή μπορεί να είναι γνωστή σε εμάς και απλώς να πρέπει να την καταγράψουμε ή θα πρέπει να γίνει μια μικρή μελέτη ή έρευνα σε όλη την επιχείρηση. Μπορούμε να ζητήσουμε και από τους εργαζόμενους ή τους συνεργάτες της επιχείρησης να συμπληρώσουν κάποιο ερωτηματολόγιο με διάφορες ερωτήσεις για τα θέματα που μας ενδιαφέρουν.</w:t>
      </w:r>
    </w:p>
    <w:p>
      <w:pPr>
        <w:pStyle w:val="Normal"/>
        <w:spacing w:lineRule="auto" w:line="360"/>
        <w:jc w:val="both"/>
        <w:rPr/>
      </w:pPr>
      <w:r>
        <w:rPr/>
      </w:r>
    </w:p>
    <w:p>
      <w:pPr>
        <w:pStyle w:val="Normal"/>
        <w:spacing w:lineRule="auto" w:line="360"/>
        <w:jc w:val="both"/>
        <w:rPr>
          <w:b/>
          <w:b/>
        </w:rPr>
      </w:pPr>
      <w:r>
        <w:rPr>
          <w:b/>
        </w:rPr>
        <w:t>3ο. Ο εντοπισμός παραγόντων που διευκολύνουν ή παρεμποδίζουν το προγραμματισμό</w:t>
      </w:r>
    </w:p>
    <w:p>
      <w:pPr>
        <w:pStyle w:val="Normal"/>
        <w:spacing w:lineRule="auto" w:line="360"/>
        <w:jc w:val="both"/>
        <w:rPr>
          <w:b/>
          <w:b/>
          <w:u w:val="single"/>
        </w:rPr>
      </w:pPr>
      <w:r>
        <w:rPr>
          <w:b/>
          <w:u w:val="single"/>
        </w:rPr>
      </w:r>
    </w:p>
    <w:p>
      <w:pPr>
        <w:pStyle w:val="Normal"/>
        <w:spacing w:lineRule="auto" w:line="360"/>
        <w:jc w:val="both"/>
        <w:rPr/>
      </w:pPr>
      <w:r>
        <w:rPr/>
        <w:t xml:space="preserve"> </w:t>
      </w:r>
      <w:r>
        <w:rPr/>
        <w:t>Παράλληλα με την καταγραφή της υπάρχουσας κατάστασης, πρέπει να εντοπίζονται οι διάφοροι παράγοντες που μπορεί να επηρεάζουν θετικά ή αρνητικά τη διαδικασία του προγραμματισμού. Τέτοιοι παράγοντες μπορεί να είναι, πρώτα-πρώτα, το επίπεδο οργάνωσης και γνώσεων των εργαζομένων στην επιχείρηση. Δηλαδή, υπάρχει η νοοτροπία σε όλα τα διοικητικά επίπεδα της επιχείρησης και τους εργαζόμενους να εργάζονται σε ένα πλαίσιο προγραμματισμού. Ορισμένα στελέχη έχουν τις γνώσεις για να καταρτίσουν, να παρακολουθήσουν και να ελέγξουν ένα επιχειρησιακό πρόγραμμα.</w:t>
      </w:r>
    </w:p>
    <w:p>
      <w:pPr>
        <w:pStyle w:val="Normal"/>
        <w:spacing w:lineRule="auto" w:line="360"/>
        <w:jc w:val="both"/>
        <w:rPr/>
      </w:pPr>
      <w:r>
        <w:rPr/>
      </w:r>
    </w:p>
    <w:p>
      <w:pPr>
        <w:pStyle w:val="Normal"/>
        <w:spacing w:lineRule="auto" w:line="360"/>
        <w:jc w:val="both"/>
        <w:rPr/>
      </w:pPr>
      <w:r>
        <w:rPr/>
        <w:t>Επίσης, είναι βασικό αν η διοίκηση επιθυμεί την καθιέρωση και εφαρμογή ενός συστήματος προγραμματισμού. Η ύπαρξη, μέσα στην επιχείρηση, ενός οργανωμένου τμήματος προγραμματισμού, το οποίο έχει τα μέσα και την τεχνογνωσία, θα βοηθούσε σημαντικά τη διαδικασία του προγραμματισμού.</w:t>
      </w:r>
    </w:p>
    <w:p>
      <w:pPr>
        <w:pStyle w:val="Normal"/>
        <w:spacing w:lineRule="auto" w:line="360"/>
        <w:jc w:val="both"/>
        <w:rPr/>
      </w:pPr>
      <w:r>
        <w:rPr/>
      </w:r>
    </w:p>
    <w:p>
      <w:pPr>
        <w:pStyle w:val="Normal"/>
        <w:spacing w:lineRule="auto" w:line="360"/>
        <w:jc w:val="both"/>
        <w:rPr/>
      </w:pPr>
      <w:r>
        <w:rPr/>
        <w:t>Τέλος, η ύπαρξη ενός αρνητικού κλίματος μεταξύ των εργαζομένων για καθιέρωση νέων μεθόδων οργάνωσης και διοίκησης στα οποία περιλαμβάνεται και ο προγραμματισμός, κωλυσιεργούν και αποπροσανατολίζουν τον προγραμματισμό. Αυτό συμβαίνει, ιδιαίτερα, αν υπάρχουν ανασφάλειες μεταξύ των εργαζομένων και απροθυμία στην απόκτηση νέων γνώσεων - κάθε προσπάθεια εκσυγχρονισμού και, φυσικά,  προγραμματισμού, βρίσκει έντονες αντιδράσεις.</w:t>
      </w:r>
    </w:p>
    <w:p>
      <w:pPr>
        <w:pStyle w:val="Normal"/>
        <w:spacing w:lineRule="auto" w:line="360"/>
        <w:jc w:val="both"/>
        <w:rPr/>
      </w:pPr>
      <w:r>
        <w:rPr/>
      </w:r>
    </w:p>
    <w:p>
      <w:pPr>
        <w:pStyle w:val="Normal"/>
        <w:spacing w:lineRule="auto" w:line="360"/>
        <w:jc w:val="both"/>
        <w:rPr/>
      </w:pPr>
      <w:r>
        <w:rPr/>
        <w:t>Ο προγραμματισμός, όπως και άλλες εκσυγχρονιστικές διαδικασίες, δε μπορούν να επιβληθούν με οδηγίες και μέτρα αστυνομικού τύπου αλλά μόνο με προσεγγίσεις ανάδειξης των πλεονεκτημάτων, συζήτησης και πειθούς. Αυτό δεν αφορά μόνο τον δημόσιο τομέα αλλά και τον ιδιωτικό (αν και στον δεύτερο τα πράγματα είναι πιο εύκολα).</w:t>
      </w:r>
    </w:p>
    <w:p>
      <w:pPr>
        <w:pStyle w:val="Normal"/>
        <w:spacing w:lineRule="auto" w:line="360"/>
        <w:jc w:val="both"/>
        <w:rPr/>
      </w:pPr>
      <w:r>
        <w:rPr/>
      </w:r>
    </w:p>
    <w:p>
      <w:pPr>
        <w:pStyle w:val="Normal"/>
        <w:spacing w:lineRule="auto" w:line="360"/>
        <w:jc w:val="both"/>
        <w:rPr/>
      </w:pPr>
      <w:r>
        <w:rPr/>
        <w:t>Τα κυριότερα στοιχεία τα οποία πρέπει να περιλαμβάνει μια διαδικασία προσέγγισης με συζήτηση και πειθώ είναι :</w:t>
      </w:r>
    </w:p>
    <w:p>
      <w:pPr>
        <w:pStyle w:val="Normal"/>
        <w:numPr>
          <w:ilvl w:val="0"/>
          <w:numId w:val="11"/>
        </w:numPr>
        <w:spacing w:lineRule="auto" w:line="360"/>
        <w:ind w:left="283" w:hanging="283"/>
        <w:jc w:val="both"/>
        <w:rPr/>
      </w:pPr>
      <w:r>
        <w:rPr/>
        <w:t xml:space="preserve">Η ενημέρωση των εμπλεκομένων και όλων των εργαζομένων για τα προβλήματα που υπάρχουν και πως πρέπει να λυθούν.  Η ενημέρωση για τα πλεονεκτήματα που θα προκύψουν για την επιχείρηση και τους εργαζόμενους από τη λύση των προβλημάτων, για τους τρόπους με τους οποίους προτίθεται η επιχείρηση να ενεργήσει με βάση ένα συγκεκριμένο πρόγραμμα που θα εμφανίζει τις συγκρίσεις με το παρελθόν και θα τονίζει τα πλεονεκτήματά του. </w:t>
      </w:r>
    </w:p>
    <w:p>
      <w:pPr>
        <w:pStyle w:val="Normal"/>
        <w:numPr>
          <w:ilvl w:val="0"/>
          <w:numId w:val="11"/>
        </w:numPr>
        <w:spacing w:lineRule="auto" w:line="360"/>
        <w:ind w:left="283" w:hanging="283"/>
        <w:jc w:val="both"/>
        <w:rPr/>
      </w:pPr>
      <w:r>
        <w:rPr/>
        <w:t>Να προσδιορίσει, ακριβώς και συγκεκριμένα, τι πρέπει να κάνει ο κάθε εργαζόμενος και το κάθε τμήμα στα πλαίσια αυτού του προγράμματος. Να εξειδικευτούν, δηλαδή, οι υποχρεώσεις αλλά και οι επιπτώσεις του προγράμματος σε κάθε τμήμα και εργαζόμενο.</w:t>
      </w:r>
    </w:p>
    <w:p>
      <w:pPr>
        <w:pStyle w:val="Normal"/>
        <w:numPr>
          <w:ilvl w:val="0"/>
          <w:numId w:val="11"/>
        </w:numPr>
        <w:spacing w:lineRule="auto" w:line="360"/>
        <w:ind w:left="283" w:hanging="283"/>
        <w:jc w:val="both"/>
        <w:rPr/>
      </w:pPr>
      <w:r>
        <w:rPr/>
        <w:t>Να πεισθούν και να εμπλακούν οι εργαζόμενοι στη διαδικασία του προγραμματισμού με κατάθεση προτάσεων και ανάληψη ευθυνών.</w:t>
      </w:r>
    </w:p>
    <w:p>
      <w:pPr>
        <w:pStyle w:val="Normal"/>
        <w:spacing w:lineRule="auto" w:line="360"/>
        <w:jc w:val="both"/>
        <w:rPr/>
      </w:pPr>
      <w:r>
        <w:rPr/>
      </w:r>
    </w:p>
    <w:p>
      <w:pPr>
        <w:pStyle w:val="Normal"/>
        <w:spacing w:lineRule="auto" w:line="360"/>
        <w:jc w:val="both"/>
        <w:rPr>
          <w:b/>
          <w:b/>
        </w:rPr>
      </w:pPr>
      <w:r>
        <w:rPr>
          <w:b/>
        </w:rPr>
        <w:t>4ο. Η κατάρτιση του προγράμματος</w:t>
      </w:r>
    </w:p>
    <w:p>
      <w:pPr>
        <w:pStyle w:val="Normal"/>
        <w:spacing w:lineRule="auto" w:line="360"/>
        <w:jc w:val="both"/>
        <w:rPr>
          <w:b/>
          <w:b/>
          <w:u w:val="single"/>
        </w:rPr>
      </w:pPr>
      <w:r>
        <w:rPr>
          <w:b/>
          <w:u w:val="single"/>
        </w:rPr>
      </w:r>
    </w:p>
    <w:p>
      <w:pPr>
        <w:pStyle w:val="Normal"/>
        <w:tabs>
          <w:tab w:val="clear" w:pos="720"/>
          <w:tab w:val="left" w:pos="6840" w:leader="none"/>
        </w:tabs>
        <w:spacing w:lineRule="auto" w:line="360"/>
        <w:jc w:val="both"/>
        <w:rPr/>
      </w:pPr>
      <w:r>
        <w:rPr/>
        <w:t>Η κατάρτιση του προγράμματος είναι η κεντρική ενέργεια της όλης διαδικασίας. Με βάση τα στοιχεία των προηγούμενων σταδίων, καλείται η ομάδα προγραμματισμού να συντάξει το πρόγραμμα. Όπως είναι φυσικό, η σύνταξη, όπως και όλα τα στάδια του προγράμματος, δεν πρέπει να είναι μια χρονοβόρα διαδικασία ξεκομμένη από τη λειτουργία της επιχείρησης. Γίνεται παράλληλα με τη λειτουργία της επιχείρησης και λειτουργεί συμπληρωματικά.</w:t>
      </w:r>
    </w:p>
    <w:p>
      <w:pPr>
        <w:pStyle w:val="Normal"/>
        <w:spacing w:lineRule="auto" w:line="360"/>
        <w:jc w:val="both"/>
        <w:rPr/>
      </w:pPr>
      <w:r>
        <w:rPr/>
      </w:r>
    </w:p>
    <w:p>
      <w:pPr>
        <w:pStyle w:val="Normal"/>
        <w:spacing w:lineRule="auto" w:line="360"/>
        <w:jc w:val="both"/>
        <w:rPr/>
      </w:pPr>
      <w:r>
        <w:rPr/>
        <w:t>Η κατάρτιση του προγράμματος είναι μια εργασία η οποία περιλαμβάνει τη καταγραφή των στόχων ανά τομέα, τον χρονικό ορίζοντα ικανοποίησης τους και τα μέσα που θα διατεθούν.</w:t>
      </w:r>
    </w:p>
    <w:p>
      <w:pPr>
        <w:pStyle w:val="Normal"/>
        <w:spacing w:lineRule="auto" w:line="360"/>
        <w:jc w:val="both"/>
        <w:rPr/>
      </w:pPr>
      <w:r>
        <w:rPr/>
      </w:r>
    </w:p>
    <w:p>
      <w:pPr>
        <w:pStyle w:val="TextBody"/>
        <w:rPr/>
      </w:pPr>
      <w:r>
        <w:rPr/>
        <w:t>Υπάρχουν προγράμματα απλά όπου εφαρμόζεται μεν η ιδέα, οι αρχές και η διαδικασία του προγραμματισμού αλλά με πιο χαλαρό τρόπο. Η ιδέα αυτή του προγραμματισμού ξεκινά από την απλούστερη μορφή όπου την προηγούμενη μέρα ο καθένας σκέφτεται τι θα κάνει την επόμενη μέρα. Η επόμενη φάση είναι να καταγράψει τι ακριβώς θα κάνει και ποιες ώρες. Συνεχίζει με ένα ημερολόγιο ή επιτραπέζιο εβδομαδιαίο "πλάνο" και καταγράφει τις εργασίες, τις συναντήσεις και όλες τις ενέργειες της επόμενης εβδομάδας, σημειώνοντας τις ώρες και μελετώντας αν υπάρχουν επικαλύψεις στις ώρες καθώς και αν υπάρχει αρκετός διαθέσιμος χρόνος, από τη μια εργασία στην άλλη.</w:t>
      </w:r>
    </w:p>
    <w:p>
      <w:pPr>
        <w:pStyle w:val="TextBody"/>
        <w:rPr/>
      </w:pPr>
      <w:r>
        <w:rPr/>
      </w:r>
    </w:p>
    <w:p>
      <w:pPr>
        <w:pStyle w:val="Normal"/>
        <w:spacing w:lineRule="auto" w:line="360"/>
        <w:jc w:val="both"/>
        <w:rPr/>
      </w:pPr>
      <w:r>
        <w:rPr/>
        <w:t>Για παράδειγμα, αν έχουμε μια συνάντηση με έναν πελάτη μας τη Δευτέρα στις 9:00 π.μ. στο Νέο Ηράκλειο και στις 10:00 π.μ., την ίδια ημέρα, συνάντηση με άλλον πελάτη μας στη Βουλιαγμένη, είναι σίγουρο ότι δεν είναι δυνατόν να προλάβουμε και τις δύο συναντήσεις, άρα πρέπει να γίνει κάποια διόρθωση.</w:t>
      </w:r>
    </w:p>
    <w:p>
      <w:pPr>
        <w:pStyle w:val="Normal"/>
        <w:spacing w:lineRule="auto" w:line="360"/>
        <w:jc w:val="both"/>
        <w:rPr/>
      </w:pPr>
      <w:r>
        <w:rPr/>
      </w:r>
    </w:p>
    <w:p>
      <w:pPr>
        <w:pStyle w:val="Normal"/>
        <w:spacing w:lineRule="auto" w:line="360"/>
        <w:jc w:val="both"/>
        <w:rPr/>
      </w:pPr>
      <w:r>
        <w:rPr/>
        <w:t>Άλλες πιο σύνθετες μορφές προγραμματισμού είναι να προγραμματίζουμε τις ενέργειες μας για όλο το μήνα, μετά τις ενέργειες όλων των υπαλλήλων της εταιρίας κ.ο.κ.. Ανάλογα με την περίπτωση, ο προγραμματισμός μπορεί να πάρει μια απλή μορφή, όπως είδαμε παραπάνω, ή τη μορφή μιας πολύπλοκης τεχνικής και οικονομικής μελέτης στην οποία θα χρησιμοποιούνται πολλές τεχνικές οικονομικής ανάλυσης, προβλέψεων και απεικόνισης.</w:t>
      </w:r>
    </w:p>
    <w:p>
      <w:pPr>
        <w:pStyle w:val="Normal"/>
        <w:spacing w:lineRule="auto" w:line="360"/>
        <w:jc w:val="both"/>
        <w:rPr/>
      </w:pPr>
      <w:r>
        <w:rPr/>
      </w:r>
    </w:p>
    <w:p>
      <w:pPr>
        <w:pStyle w:val="Normal"/>
        <w:spacing w:lineRule="auto" w:line="360"/>
        <w:jc w:val="both"/>
        <w:rPr/>
      </w:pPr>
      <w:r>
        <w:rPr/>
        <w:t>Η κατάρτιση του προγράμματος περιλαμβάνει την ανάπτυξη προϋποθέσεων για τον προγραμματισμό, τον προσδιορισμό και την αξιολόγηση εναλλακτικών πορειών, την επιλογή της πορείας που θα ακολουθηθεί και, στη συνέχεια, τη διατύπωση των επιμέρους υποστηρικτικών σχεδίων-προγραμμάτων. Τα προγράμματα αυτά μπορεί να αφορούν αποτελεσματικούς τρόπους εξυπηρέτησης των πελατών, προμήθεια υλικών και εξοπλισμού,  πρόσληψη και εκπαίδευση προσωπικού, προγράμματα πωλήσεων ή διαφήμισης κ.τ.λ.. Τα προγράμματα αυτά πρέπει να εκφραστούν και με αριθμούς, δηλαδή, να συνταχθούν ο συνολικός και οι επιμέρους προϋπολογισμοί, ώστε να περάσουν στη φάση της υλοποίησης. Επίσης, πρέπει να έχουν σχεδιαστεί με κάποια  ελαστικότητα για να μπορούν να αναπροσαρμόζονται εύκολα όταν υπάρχει ανάγκη.</w:t>
      </w:r>
    </w:p>
    <w:p>
      <w:pPr>
        <w:pStyle w:val="Normal"/>
        <w:spacing w:lineRule="auto" w:line="360"/>
        <w:jc w:val="both"/>
        <w:rPr/>
      </w:pPr>
      <w:r>
        <w:rPr/>
      </w:r>
    </w:p>
    <w:p>
      <w:pPr>
        <w:pStyle w:val="Normal"/>
        <w:spacing w:lineRule="auto" w:line="360"/>
        <w:jc w:val="both"/>
        <w:rPr/>
      </w:pPr>
      <w:r>
        <w:rPr/>
        <w:t xml:space="preserve">Έννοιες και τεχνικές που χρησιμοποιούνται πολύ συχνά στον προγραμματισμό είναι : </w:t>
      </w:r>
    </w:p>
    <w:p>
      <w:pPr>
        <w:pStyle w:val="Normal"/>
        <w:spacing w:lineRule="auto" w:line="360"/>
        <w:jc w:val="both"/>
        <w:rPr/>
      </w:pPr>
      <w:r>
        <w:rPr/>
      </w:r>
    </w:p>
    <w:p>
      <w:pPr>
        <w:pStyle w:val="Normal"/>
        <w:numPr>
          <w:ilvl w:val="0"/>
          <w:numId w:val="9"/>
        </w:numPr>
        <w:spacing w:lineRule="auto" w:line="360"/>
        <w:jc w:val="both"/>
        <w:rPr>
          <w:b/>
          <w:b/>
        </w:rPr>
      </w:pPr>
      <w:r>
        <w:rPr>
          <w:b/>
        </w:rPr>
        <w:t>Ο προϋπολογισμός</w:t>
      </w:r>
    </w:p>
    <w:p>
      <w:pPr>
        <w:pStyle w:val="Normal"/>
        <w:spacing w:lineRule="auto" w:line="360"/>
        <w:jc w:val="both"/>
        <w:rPr/>
      </w:pPr>
      <w:r>
        <w:rPr/>
        <w:t>Ο προϋπολογισμός χρησιμοποιείται πολλές φορές ως έννοια όμοια με τον προγραμματισμό, κάτι που δεν είναι σωστό. Με τον προϋπολογισμό, συνήθως, εννοούμε ένα ετήσιο πρόγραμμα εσόδων και κατανομής των δαπανών της επιχείρησης ή του κράτους στα επιμέρους τμήματα και λειτουργίες. Η κατανομή αυτή προϋποθέτει ιεράρχηση προτεραιοτήτων και ύπαρξη στόχων. Με αυτήν την έννοια, ένας πλήρης προϋπολογισμός με σχόλια και αναλύσεις ταυτίζεται με ένα βραχυχρόνιο πρόγραμμα δράσης. Γι’ αυτό, σε ορισμένες περιπτώσεις, δεν υπάρχει σαφής διαχωρισμός. Ο προγραμματισμός είναι ευρύτερη έννοια, ενώ ο προϋπολογισμός είναι το χρηματοοικονομικό μέρος του προγράμματος. Κάθε πρόγραμμα συνοδεύεται και από έναν προϋπολογισμό ο οποίος, ουσιαστικά, απεικονίζει τις χρηματικές ροές. Δηλαδή, πόσα χρήματα έχουμε στη διάθεσή μας, από ποιους πόρους, τι δαπάνες θα γίνουν, τα έξοδα, τις αμοιβές και σε ποιους χρόνους θα συμβούν όλα αυτά.</w:t>
      </w:r>
    </w:p>
    <w:p>
      <w:pPr>
        <w:pStyle w:val="TextBody"/>
        <w:rPr/>
      </w:pPr>
      <w:r>
        <w:rPr/>
      </w:r>
    </w:p>
    <w:p>
      <w:pPr>
        <w:pStyle w:val="Normal"/>
        <w:numPr>
          <w:ilvl w:val="0"/>
          <w:numId w:val="9"/>
        </w:numPr>
        <w:spacing w:lineRule="auto" w:line="360"/>
        <w:jc w:val="both"/>
        <w:rPr>
          <w:b/>
          <w:b/>
        </w:rPr>
      </w:pPr>
      <w:r>
        <w:rPr>
          <w:b/>
        </w:rPr>
        <w:t xml:space="preserve">Οι προβλέψεις </w:t>
      </w:r>
    </w:p>
    <w:p>
      <w:pPr>
        <w:pStyle w:val="Normal"/>
        <w:spacing w:lineRule="auto" w:line="360"/>
        <w:jc w:val="both"/>
        <w:rPr/>
      </w:pPr>
      <w:r>
        <w:rPr/>
        <w:t>Είναι απαραίτητο στοιχείο κάθε προγράμματος αφού αναφέρουν τις μελλοντικές ενέργειες. Είναι ένα βασικό εργαλείο του προγραμματισμού, αλλά και ένα βασικό μέρος από τα περιεχόμενα του προγράμματος. Οι προβλέψεις μπορεί να αναφέρονται σε προβλέψεις πωλήσεων, τιμών, κίνησης της αγοράς, εξαγωγών-εισαγωγών, συναλλαγματικών ισοτιμιών, επιτοκίων και πολλών άλλων οικονομικών μεγεθών. Υπάρχουν πολλές τεχνικές προβλέψεων - μερικές από αυτές, χρησιμοποιούν πολύπλοκες επιστημονικές μεθόδους. Η απλούστερη προσέγγιση για προβλέψεις είναι η μελέτη της συμπεριφοράς ενός μεγέθους στο παρελθόν και, με βάση αυτή, η πρόβλεψη της εξέλιξής του στο μέλλον.</w:t>
      </w:r>
    </w:p>
    <w:p>
      <w:pPr>
        <w:pStyle w:val="Normal"/>
        <w:spacing w:lineRule="auto" w:line="360"/>
        <w:jc w:val="both"/>
        <w:rPr/>
      </w:pPr>
      <w:r>
        <w:rPr/>
      </w:r>
    </w:p>
    <w:p>
      <w:pPr>
        <w:pStyle w:val="Normal"/>
        <w:spacing w:lineRule="auto" w:line="360"/>
        <w:jc w:val="both"/>
        <w:rPr/>
      </w:pPr>
      <w:r>
        <w:rPr/>
        <w:t xml:space="preserve">Αν, για παράδειγμα, θέλουμε να κάνουμε προβλέψεις για τις πωλήσεις ενός προϊόντος το επόμενο έτος, μπορούμε να καταγράψουμε τις πωλήσεις τα προηγούμενα χρόνια, να μελετήσουμε τη μεταβολή των πωλήσεων και να υποθέσουμε ότι η ίδια τάση θα συνεχιστεί και για το επόμενο έτος. </w:t>
      </w:r>
    </w:p>
    <w:p>
      <w:pPr>
        <w:pStyle w:val="Normal"/>
        <w:spacing w:lineRule="auto" w:line="360"/>
        <w:jc w:val="both"/>
        <w:rPr/>
      </w:pPr>
      <w:r>
        <w:rPr/>
      </w:r>
    </w:p>
    <w:p>
      <w:pPr>
        <w:pStyle w:val="Normal"/>
        <w:spacing w:lineRule="auto" w:line="360"/>
        <w:jc w:val="both"/>
        <w:rPr/>
      </w:pPr>
      <w:r>
        <w:rPr/>
        <w:t xml:space="preserve">Το παρακάτω παράδειγμα στον πίνακα 2.1 θα μας βοηθήσει να δούμε αυτή τη διαδικασία . </w:t>
      </w:r>
    </w:p>
    <w:p>
      <w:pPr>
        <w:pStyle w:val="Normal"/>
        <w:spacing w:lineRule="auto" w:line="360"/>
        <w:jc w:val="both"/>
        <w:rPr/>
      </w:pPr>
      <w:r>
        <w:rPr/>
      </w:r>
    </w:p>
    <w:p>
      <w:pPr>
        <w:pStyle w:val="Normal"/>
        <w:spacing w:lineRule="auto" w:line="360"/>
        <w:jc w:val="center"/>
        <w:rPr>
          <w:b/>
          <w:b/>
        </w:rPr>
      </w:pPr>
      <w:r>
        <w:rPr>
          <w:b/>
        </w:rPr>
        <w:t>Πίνακας 2.1</w:t>
      </w:r>
    </w:p>
    <w:p>
      <w:pPr>
        <w:pStyle w:val="Normal"/>
        <w:spacing w:lineRule="auto" w:line="360"/>
        <w:jc w:val="center"/>
        <w:rPr>
          <w:b/>
          <w:b/>
        </w:rPr>
      </w:pPr>
      <w:r>
        <w:rPr>
          <w:b/>
        </w:rPr>
        <w:t>ΠΩΛΗΣΕΙΣ ΚΑΙ ΠΟΣΟΣΤΙΑΙΑ ΑΥΞΗΣΗ ΠΩΛΗΣΕΩΝ ΠΡΟΪΟΝΤΟΣ ΓΙΑ ΤΑ ΕΤΗ 1989 - 1998</w:t>
      </w:r>
    </w:p>
    <w:p>
      <w:pPr>
        <w:pStyle w:val="Normal"/>
        <w:spacing w:lineRule="auto" w:line="360"/>
        <w:jc w:val="both"/>
        <w:rPr>
          <w:b/>
          <w:b/>
        </w:rPr>
      </w:pPr>
      <w:r>
        <w:rPr>
          <w:b/>
        </w:rPr>
      </w:r>
    </w:p>
    <w:tbl>
      <w:tblPr>
        <w:tblW w:w="8520" w:type="dxa"/>
        <w:jc w:val="left"/>
        <w:tblInd w:w="-115" w:type="dxa"/>
        <w:tblLayout w:type="fixed"/>
        <w:tblCellMar>
          <w:top w:w="0" w:type="dxa"/>
          <w:left w:w="108" w:type="dxa"/>
          <w:bottom w:w="0" w:type="dxa"/>
          <w:right w:w="108" w:type="dxa"/>
        </w:tblCellMar>
      </w:tblPr>
      <w:tblGrid>
        <w:gridCol w:w="2235"/>
        <w:gridCol w:w="3445"/>
        <w:gridCol w:w="284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ΕΤΟΣ</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ΠΩΛΗΣΕΙΣ ΠΡΟΪΟΝΤΟΣ</w:t>
            </w:r>
          </w:p>
          <w:p>
            <w:pPr>
              <w:pStyle w:val="Normal"/>
              <w:spacing w:lineRule="auto" w:line="360"/>
              <w:jc w:val="center"/>
              <w:rPr>
                <w:b/>
                <w:b/>
              </w:rPr>
            </w:pPr>
            <w:r>
              <w:rPr>
                <w:b/>
              </w:rPr>
              <w:t>ΣΕ ΔΡΧ.</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ΠΟΣΟΣΤΙΑΙΑ ΑΥΞΗΣΗ ΠΩΛΗΣΕΩ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9</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00.00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0</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0.00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1</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00.00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2</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00.00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3</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00.00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4</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00.00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5</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00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6</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00.00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000.00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000.00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r>
    </w:tbl>
    <w:p>
      <w:pPr>
        <w:pStyle w:val="Normal"/>
        <w:spacing w:lineRule="auto" w:line="360"/>
        <w:jc w:val="both"/>
        <w:rPr/>
      </w:pPr>
      <w:r>
        <w:rPr/>
      </w:r>
    </w:p>
    <w:p>
      <w:pPr>
        <w:pStyle w:val="Normal"/>
        <w:spacing w:lineRule="auto" w:line="360"/>
        <w:jc w:val="both"/>
        <w:rPr/>
      </w:pPr>
      <w:r>
        <w:rPr/>
        <w:t>Ο πίνακας αυτός περιλαμβάνει τις πωλήσεις ενός προϊόντος για τα τελευταία 10 χρόνια. Η τρίτη στήλη του πίνακα περιλαμβάνει την ποσοστιαία αύξηση των πωλήσεων με βάση τις πωλήσεις του αρχικού έτους. Π.χ., το 1990 είχαμε αύξηση πωλήσεων κατά 25% με βάση τις πωλήσεις του 198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Αριθμητικά αυτό υπολογίζεται : </w:t>
      </w:r>
    </w:p>
    <w:p>
      <w:pPr>
        <w:pStyle w:val="Normal"/>
        <w:spacing w:lineRule="auto" w:line="360"/>
        <w:jc w:val="both"/>
        <w:rPr/>
      </w:pPr>
      <w:r>
        <w:rPr/>
        <w:t xml:space="preserve">Πωλήσεις του 1990 (10.000.000) μείον πωλήσεις του 1989 (8.000.000) ίσον 2.000.000. Χρησιμοποιούμε ως έτος βάσης τις πωλήσεις του 1989 (8.000.000), επειδή πρόκειται να χρησιμοποιήσουμε το ποσοστό αυτό για προβλέψεις, και λέμε : η αύξηση των 2.000.000 σε σχέση με τα 8.000.000 πωλήσεις του 1989 αντιπροσωπεύει αύξηση 25% (2.000.000 / 8.000.000 = 0,25). Με τον ίδιο τρόπο, υπολογίζουμε τις αυξήσεις και για τα άλλα έτη. </w:t>
      </w:r>
    </w:p>
    <w:p>
      <w:pPr>
        <w:pStyle w:val="Normal"/>
        <w:spacing w:lineRule="auto" w:line="360"/>
        <w:jc w:val="both"/>
        <w:rPr/>
      </w:pPr>
      <w:r>
        <w:rPr/>
      </w:r>
    </w:p>
    <w:p>
      <w:pPr>
        <w:pStyle w:val="Normal"/>
        <w:spacing w:lineRule="auto" w:line="360"/>
        <w:jc w:val="both"/>
        <w:rPr/>
      </w:pPr>
      <w:r>
        <w:rPr/>
        <w:t>Υπάρχει και άλλος τρόπος να υπολογιστούν οι αυξήσεις με βάση το τελικό έτος. Αυτήν τη μέθοδο τη χρησιμοποιούμε, κυρίως, απολογιστικά, δηλαδή, όταν κάνουμε έλεγχο και απολογισμό. Είναι μια καλή άσκηση να υπολογίσουν τις αυξήσεις με τη δεύτερη μέθοδο.</w:t>
      </w:r>
    </w:p>
    <w:p>
      <w:pPr>
        <w:pStyle w:val="Normal"/>
        <w:spacing w:lineRule="auto" w:line="360"/>
        <w:jc w:val="both"/>
        <w:rPr/>
      </w:pPr>
      <w:r>
        <w:rPr/>
      </w:r>
    </w:p>
    <w:p>
      <w:pPr>
        <w:pStyle w:val="Normal"/>
        <w:spacing w:lineRule="auto" w:line="360"/>
        <w:jc w:val="both"/>
        <w:rPr/>
      </w:pPr>
      <w:r>
        <w:rPr/>
        <w:t>Για το 1999 δεν υπάρχει, βέβαια, αριθμός αφού δεν έχουμε τα στοιχεία για να υπολογίσουμε το ποσοστό. Εδώ, λοιπόν, θα κάνουμε την πρόβλεψη. Μπορούμε (αν είναι αυτή η κατάσταση), να υποθέσουμε ότι, επειδή η συγκυρία και για το 1999 θα είναι η ίδια με το 1998 (είχαμε χαμηλό ποσοστό αύξησης (3%), να δεχθούμε ότι η αύξηση θα είναι επίσης 3% για το 1999 με βάση τις πωλήσεις του 1998. Έτσι, η πρόβλεψη για το 1999 θα είναι : 36.000.000 Χ 1.03 = 37.080.000 δρχ., δηλαδή, θα αναμένουμε να  έχουμε μία αύξηση των πωλήσεων κατά 1.080.000 δρχ.(= 37.080.000 - 36.000.000 δρχ.).</w:t>
      </w:r>
    </w:p>
    <w:p>
      <w:pPr>
        <w:pStyle w:val="Normal"/>
        <w:spacing w:lineRule="auto" w:line="360"/>
        <w:jc w:val="both"/>
        <w:rPr/>
      </w:pPr>
      <w:r>
        <w:rPr/>
      </w:r>
    </w:p>
    <w:p>
      <w:pPr>
        <w:pStyle w:val="Normal"/>
        <w:spacing w:lineRule="auto" w:line="360"/>
        <w:jc w:val="both"/>
        <w:rPr/>
      </w:pPr>
      <w:r>
        <w:rPr/>
        <w:t xml:space="preserve">Αν, όμως, έχουμε βάσιμες ενδείξεις ότι η κατάσταση για το 1998 ήταν μία εξαίρεση από τον κανόνα, λόγω κάποιου ειδικού γεγονότος, το οποίο δεν ισχύει το 1999 (οπότε θα συνεχιστεί η πορεία του προϊόντος), μπορούμε να υποθέσουμε ότι η πρόβλεψη για την αύξηση των πωλήσεων του προϊόντος θα είναι η μέση αύξηση για όλη την περίοδο. Για να βρούμε τη μέση αύξηση της περιόδου, μπορούμε να προσθέσουμε τις αυξήσεις κάθε έτους και να τις διαιρέσουμε διά 9. Άρα έχουμε : </w:t>
      </w:r>
    </w:p>
    <w:p>
      <w:pPr>
        <w:pStyle w:val="Normal"/>
        <w:spacing w:lineRule="auto" w:line="360"/>
        <w:jc w:val="both"/>
        <w:rPr/>
      </w:pPr>
      <w:r>
        <w:rPr/>
        <w:t>0,25 + 0,20 + 0,16 + 0,14 + 0,11 + 0,25 + 0,20 + 0,16 + 0,03 = 1,5 : 9 = 0,166, δηλαδή, η μέση αύξηση για την περίοδο των 9 ετών είναι ίση με 16,6% .</w:t>
      </w:r>
    </w:p>
    <w:p>
      <w:pPr>
        <w:pStyle w:val="Normal"/>
        <w:spacing w:lineRule="auto" w:line="360"/>
        <w:jc w:val="both"/>
        <w:rPr/>
      </w:pPr>
      <w:r>
        <w:rPr/>
      </w:r>
    </w:p>
    <w:p>
      <w:pPr>
        <w:pStyle w:val="Normal"/>
        <w:spacing w:lineRule="auto" w:line="360"/>
        <w:jc w:val="both"/>
        <w:rPr/>
      </w:pPr>
      <w:r>
        <w:rPr/>
        <w:t xml:space="preserve">Η μέθοδος που ήδη χρησιμοποιήσαμε για να υπολογίσουμε τη μέση αύξηση είναι αυτή του απλού αριθμητικού μέσου, όπως αποκαλείται η μεταβλητή αυτή στη στατιστική. </w:t>
      </w:r>
    </w:p>
    <w:p>
      <w:pPr>
        <w:pStyle w:val="Normal"/>
        <w:spacing w:lineRule="auto" w:line="360"/>
        <w:jc w:val="both"/>
        <w:rPr/>
      </w:pPr>
      <w:r>
        <w:rPr/>
      </w:r>
    </w:p>
    <w:p>
      <w:pPr>
        <w:pStyle w:val="Normal"/>
        <w:spacing w:lineRule="auto" w:line="360"/>
        <w:jc w:val="both"/>
        <w:rPr/>
      </w:pPr>
      <w:r>
        <w:rPr/>
        <w:t xml:space="preserve">Η παραπάνω προσέγγιση είναι πολύ απλουστευτική. Στην πράξη, μπορεί να κάνουμε διάφορες υποθέσεις για τη σημασία και την αντιπροσωπευτικότητα των διαφόρων μετρήσεων στα διάφορα έτη και να υποθέσουμε ότι οι μετρήσεις ορισμένων ετών θα έχουν ιδιαίτερη βαρύτητα στις προβλέψεις μας διότι οι συνθήκες που αναμένουμε για το μέλλον μοιάζουν περισσότερο με τις συνθήκες που υπήρχαν στα συγκεκριμένα έτη. Τότε, θα χρησιμοποιήσουμε μία αυξημένη στάθμιση για τα έτη αυτά και θα υπολογίσουμε όχι τον αριθμητικό μέσο αλλά τον μέσο σταθμικό. </w:t>
      </w:r>
    </w:p>
    <w:p>
      <w:pPr>
        <w:pStyle w:val="Normal"/>
        <w:spacing w:lineRule="auto" w:line="360"/>
        <w:jc w:val="both"/>
        <w:rPr/>
      </w:pPr>
      <w:r>
        <w:rPr/>
      </w:r>
    </w:p>
    <w:p>
      <w:pPr>
        <w:pStyle w:val="Normal"/>
        <w:spacing w:lineRule="auto" w:line="360"/>
        <w:jc w:val="both"/>
        <w:rPr/>
      </w:pPr>
      <w:r>
        <w:rPr/>
        <w:t>Η υπόθεση  των προβλέψεων είναι μία πολύπλοκη και δύσκολη διαδικασία, η οποία χρησιμοποιεί ανώτερες τεχνικές της στατιστικής. Προβλήματα όπως αυτό που περιγράψαμε παραπάνω, αναλύονται από ειδικό κλάδο της στατιστικής ο οποίος καλείται «ανάλυση χρονολογικών σειρών».</w:t>
      </w:r>
    </w:p>
    <w:p>
      <w:pPr>
        <w:pStyle w:val="Normal"/>
        <w:spacing w:lineRule="auto" w:line="360"/>
        <w:jc w:val="both"/>
        <w:rPr/>
      </w:pPr>
      <w:r>
        <w:rPr/>
      </w:r>
    </w:p>
    <w:p>
      <w:pPr>
        <w:pStyle w:val="Normal"/>
        <w:numPr>
          <w:ilvl w:val="0"/>
          <w:numId w:val="9"/>
        </w:numPr>
        <w:spacing w:lineRule="auto" w:line="360"/>
        <w:jc w:val="both"/>
        <w:rPr>
          <w:b/>
          <w:b/>
        </w:rPr>
      </w:pPr>
      <w:r>
        <w:rPr>
          <w:b/>
        </w:rPr>
        <w:t>Απεικονίσεις</w:t>
      </w:r>
    </w:p>
    <w:p>
      <w:pPr>
        <w:pStyle w:val="Normal"/>
        <w:spacing w:lineRule="auto" w:line="360"/>
        <w:jc w:val="both"/>
        <w:rPr/>
      </w:pPr>
      <w:r>
        <w:rPr/>
        <w:t xml:space="preserve">Όπως ήδη έχει σαφές, η περιγραφή ενός θέματος προγραμματισμού είναι δύσκολη και, καμμιά φορά, κουραστική. Βοηθά πάρα πολύ η παράθεση των θεμάτων και η ανάλυση των εννοιών να γίνεται χρησιμοποιώντας διάφορους πίνακες ή σχήματα. Στην περίπτωση του προγραμματισμού, η παράθεση πινάκων και σχημάτων βοηθά πάρα πολύ. Ήδη, παρατηρήσαμε ότι ο προϋπολογισμός και η πρόβλεψη των πωλήσεων, χρησιμοποιούν πίνακες απλούς ή περισσότερο πολύπλοκους. </w:t>
      </w:r>
    </w:p>
    <w:p>
      <w:pPr>
        <w:pStyle w:val="Normal"/>
        <w:spacing w:lineRule="auto" w:line="360"/>
        <w:jc w:val="both"/>
        <w:rPr/>
      </w:pPr>
      <w:r>
        <w:rPr/>
      </w:r>
    </w:p>
    <w:p>
      <w:pPr>
        <w:pStyle w:val="Normal"/>
        <w:spacing w:lineRule="auto" w:line="360"/>
        <w:jc w:val="both"/>
        <w:rPr/>
      </w:pPr>
      <w:r>
        <w:rPr/>
        <w:t>Θα ήταν χρήσιμη εξάσκηση αν ο κάθε ένας μας προγραμμάτιζε τα έσοδά του και τα έξοδά του για το επόμενο έτος, ανά μήνα και εβδομάδα, χρησιμοποιώντας έναν πίνακα με τον ίδιο τρόπο με τον οποίο δημιουργείται ένα εβδομαδιαίο ωρολόγιο πρόγραμμα μαθημάτων (Πίνακας 2.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Πίνακας 2.2</w:t>
      </w:r>
    </w:p>
    <w:p>
      <w:pPr>
        <w:pStyle w:val="Normal"/>
        <w:spacing w:lineRule="auto" w:line="360"/>
        <w:jc w:val="center"/>
        <w:rPr/>
      </w:pPr>
      <w:r>
        <w:rPr/>
        <w:t>Παράδειγμα εβδομαδιαίου ωρολογίου προγράμματος μαθημάτων</w:t>
      </w:r>
    </w:p>
    <w:p>
      <w:pPr>
        <w:pStyle w:val="Normal"/>
        <w:spacing w:lineRule="auto" w:line="360"/>
        <w:jc w:val="center"/>
        <w:rPr/>
      </w:pPr>
      <w:r>
        <w:rPr/>
      </w:r>
    </w:p>
    <w:tbl>
      <w:tblPr>
        <w:tblW w:w="8640" w:type="dxa"/>
        <w:jc w:val="left"/>
        <w:tblInd w:w="-11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ΗΜΕΡΑ</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Δευτέρ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Τρίτ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Τετάρτ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Πέμπτ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Παρασκευ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Στοιχεία Αστικού και Εργατικού Δικαίο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Σύγχρονες Συναλλαγέ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Ανάπτυξη Ανθρωπί-νων πόρω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Αρχές Μάρκετινγ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Εργασίες του Σύγχρονου Γραφείο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Τεχνική των Πωλήσεω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Χρήση Η/Υ (Exc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Στοιχεία Αστικού και Εργατικού Δικαίο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Στοιχεία Αστικού και Εργατικού Δικαίο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Εργασίες του Σύγχρονου Γραφείο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Σύγχρονες Συναλλαγέ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Χρήση Η/Υ (Exc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Σύγχρονες Συναλλαγέ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Εργασίες του Σύγχρονου Γραφείο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Τεχνική των Πωλήσεω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Ανάπτυξη Ανθρωπί-νων πόρω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Στοιχεία Αστικού και Εργατικού Δικαίο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Αρχές Μάρκετινγ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Μάθημα Κορμο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Αρχές Μάρκετινγ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Αρχές Μάρκετινγ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Αρχές Μάρκετινγ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Εργασίες του Σύγχρονου Γραφείο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Μάθημα Κορμο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Μάθημα Κορμο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Εργασίες του Σύγχρονου Γραφείο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Εργασίες του Σύγχρονου Γραφείο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Μάθημα Κορμο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Μάθημα Κορμο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Μάθημα Κορμού</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Οι επιχειρήσεις χρησιμοποιούν πολλές και πολύπλοκες μεθόδους με διαγράμματα, πίνακες και σχήματα. Θα αναφέρουμε εδώ ένα απλό διάγραμμα από την κατηγορία των διαγραμμάτων χρονικής ροής εργασιών Gantt (από το όνομα του σχεδιαστή τους).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Σχήμα 2.2</w:t>
      </w:r>
    </w:p>
    <w:p>
      <w:pPr>
        <w:pStyle w:val="Normal"/>
        <w:spacing w:lineRule="auto" w:line="360"/>
        <w:jc w:val="both"/>
        <w:rPr/>
      </w:pPr>
      <w:r>
        <w:rPr/>
        <w:t xml:space="preserve">Χρονοδιάγραμμα ροής εργασιών σε απλή μορφή (Gantt Chart)  </w:t>
      </w:r>
    </w:p>
    <w:p>
      <w:pPr>
        <w:pStyle w:val="Normal"/>
        <w:spacing w:lineRule="auto" w:line="360"/>
        <w:jc w:val="both"/>
        <w:rPr/>
      </w:pPr>
      <w:r>
        <w:rPr/>
      </w:r>
    </w:p>
    <w:tbl>
      <w:tblPr>
        <w:tblW w:w="7371" w:type="dxa"/>
        <w:jc w:val="left"/>
        <w:tblInd w:w="-7" w:type="dxa"/>
        <w:tblLayout w:type="fixed"/>
        <w:tblCellMar>
          <w:top w:w="0" w:type="dxa"/>
          <w:left w:w="108" w:type="dxa"/>
          <w:bottom w:w="0" w:type="dxa"/>
          <w:right w:w="108" w:type="dxa"/>
        </w:tblCellMar>
      </w:tblPr>
      <w:tblGrid>
        <w:gridCol w:w="2040"/>
        <w:gridCol w:w="1362"/>
        <w:gridCol w:w="1276"/>
        <w:gridCol w:w="1371"/>
        <w:gridCol w:w="1322"/>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331" w:type="dxa"/>
            <w:gridSpan w:val="4"/>
            <w:tcBorders>
              <w:top w:val="single" w:sz="6" w:space="0" w:color="000000"/>
              <w:left w:val="single" w:sz="6" w:space="0" w:color="000000"/>
              <w:right w:val="single" w:sz="6" w:space="0" w:color="000000"/>
            </w:tcBorders>
          </w:tcPr>
          <w:p>
            <w:pPr>
              <w:pStyle w:val="Normal"/>
              <w:spacing w:lineRule="auto" w:line="360"/>
              <w:jc w:val="center"/>
              <w:rPr>
                <w:b/>
                <w:b/>
              </w:rPr>
            </w:pPr>
            <w:r>
              <w:rPr>
                <w:b/>
              </w:rPr>
              <w:t>Μήνας</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Έργο</w:t>
            </w:r>
          </w:p>
        </w:tc>
        <w:tc>
          <w:tcPr>
            <w:tcW w:w="1362" w:type="dxa"/>
            <w:tcBorders>
              <w:top w:val="single" w:sz="6" w:space="0" w:color="000000"/>
              <w:left w:val="single" w:sz="6" w:space="0" w:color="000000"/>
              <w:right w:val="single" w:sz="6" w:space="0" w:color="000000"/>
            </w:tcBorders>
          </w:tcPr>
          <w:p>
            <w:pPr>
              <w:pStyle w:val="Normal"/>
              <w:spacing w:lineRule="auto" w:line="360"/>
              <w:jc w:val="center"/>
              <w:rPr/>
            </w:pPr>
            <w:r>
              <w:rPr/>
              <w:t>1ος</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t>2ος</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ος</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ος</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ο</w:t>
            </w:r>
          </w:p>
        </w:tc>
        <w:tc>
          <w:tcPr>
            <w:tcW w:w="1362"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pPr>
            <w:r>
              <w:rPr/>
            </w:r>
          </w:p>
        </w:tc>
        <w:tc>
          <w:tcPr>
            <w:tcW w:w="1276" w:type="dxa"/>
            <w:tcBorders>
              <w:top w:val="single" w:sz="6" w:space="0" w:color="000000"/>
              <w:left w:val="single" w:sz="6" w:space="0" w:color="000000"/>
              <w:right w:val="single" w:sz="6" w:space="0" w:color="000000"/>
            </w:tcBorders>
            <w:shd w:fill="AAAAAA" w:val="clear"/>
          </w:tcPr>
          <w:p>
            <w:pPr>
              <w:pStyle w:val="Normal"/>
              <w:snapToGrid w:val="false"/>
              <w:spacing w:lineRule="auto" w:line="360"/>
              <w:jc w:val="both"/>
              <w:rPr/>
            </w:pPr>
            <w:r>
              <w:rPr/>
            </w:r>
          </w:p>
        </w:tc>
        <w:tc>
          <w:tcPr>
            <w:tcW w:w="1371"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ο</w:t>
            </w:r>
          </w:p>
        </w:tc>
        <w:tc>
          <w:tcPr>
            <w:tcW w:w="1362"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pPr>
            <w:r>
              <w:rPr/>
            </w:r>
          </w:p>
        </w:tc>
        <w:tc>
          <w:tcPr>
            <w:tcW w:w="1371"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pPr>
            <w:r>
              <w:rPr/>
            </w:r>
          </w:p>
        </w:tc>
        <w:tc>
          <w:tcPr>
            <w:tcW w:w="1322"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ο</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left w:val="single" w:sz="6" w:space="0" w:color="000000"/>
              <w:bottom w:val="single" w:sz="6" w:space="0" w:color="000000"/>
              <w:right w:val="single" w:sz="6" w:space="0" w:color="000000"/>
            </w:tcBorders>
            <w:shd w:fill="AAAAAA" w:val="clear"/>
          </w:tcPr>
          <w:p>
            <w:pPr>
              <w:pStyle w:val="Normal"/>
              <w:snapToGrid w:val="false"/>
              <w:spacing w:lineRule="auto" w:line="360"/>
              <w:jc w:val="both"/>
              <w:rPr/>
            </w:pPr>
            <w:r>
              <w:rPr/>
            </w:r>
          </w:p>
        </w:tc>
        <w:tc>
          <w:tcPr>
            <w:tcW w:w="1371" w:type="dxa"/>
            <w:tcBorders>
              <w:left w:val="single" w:sz="6" w:space="0" w:color="000000"/>
              <w:right w:val="single" w:sz="6" w:space="0" w:color="000000"/>
            </w:tcBorders>
            <w:shd w:fill="AAAAAA" w:val="clear"/>
          </w:tcPr>
          <w:p>
            <w:pPr>
              <w:pStyle w:val="Normal"/>
              <w:snapToGrid w:val="false"/>
              <w:spacing w:lineRule="auto" w:line="360"/>
              <w:jc w:val="both"/>
              <w:rPr/>
            </w:pPr>
            <w:r>
              <w:rPr/>
            </w:r>
          </w:p>
        </w:tc>
        <w:tc>
          <w:tcPr>
            <w:tcW w:w="1322" w:type="dxa"/>
            <w:tcBorders>
              <w:top w:val="single" w:sz="6" w:space="0" w:color="000000"/>
              <w:left w:val="single" w:sz="6" w:space="0" w:color="000000"/>
              <w:right w:val="single" w:sz="6" w:space="0" w:color="000000"/>
            </w:tcBorders>
            <w:shd w:fill="AAAAAA" w:val="clear"/>
          </w:tcPr>
          <w:p>
            <w:pPr>
              <w:pStyle w:val="Normal"/>
              <w:snapToGrid w:val="false"/>
              <w:spacing w:lineRule="auto" w:line="360"/>
              <w:jc w:val="both"/>
              <w:rPr/>
            </w:pPr>
            <w:r>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ο</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71"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pPr>
            <w:r>
              <w:rPr/>
            </w:r>
          </w:p>
        </w:tc>
        <w:tc>
          <w:tcPr>
            <w:tcW w:w="1322"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Ας υποθέσουμε ότι ένα άτομο ή ένα τμήμα σε μία επιχείρηση έχει να υλοποιήσει, για την επόμενη χρονική περίοδο, κάποια συγκεκριμένα έργα τα οποία πρέπει να πραγματοποιηθούν με κάποια σειρά. Για να αποφεύγουμε πολύπλοκες διατυπώσεις μπορούμε να χρησιμοποιήσουμε το παράδειγμα της ανέγερσης ενός σπιτιού, αυτό μπορεί εύκολα να αποδοθεί με ένα απλό διάγραμμα Gantt της παρακάτω μορφής :</w:t>
      </w:r>
    </w:p>
    <w:p>
      <w:pPr>
        <w:pStyle w:val="Normal"/>
        <w:spacing w:lineRule="auto" w:line="360"/>
        <w:jc w:val="both"/>
        <w:rPr/>
      </w:pPr>
      <w:r>
        <w:rPr/>
      </w:r>
    </w:p>
    <w:p>
      <w:pPr>
        <w:pStyle w:val="Normal"/>
        <w:spacing w:lineRule="auto" w:line="360"/>
        <w:jc w:val="center"/>
        <w:rPr>
          <w:b/>
          <w:b/>
        </w:rPr>
      </w:pPr>
      <w:r>
        <w:rPr>
          <w:b/>
        </w:rPr>
        <w:t>Ετήσιος προγραμματισμός ανέγερσης κατοικίας με τη χρήση διαγράμματος Gantt</w:t>
      </w:r>
    </w:p>
    <w:p>
      <w:pPr>
        <w:pStyle w:val="Normal"/>
        <w:spacing w:lineRule="auto" w:line="360"/>
        <w:rPr/>
      </w:pPr>
      <w:r>
        <mc:AlternateContent>
          <mc:Choice Requires="wps">
            <w:drawing>
              <wp:anchor behindDoc="0" distT="0" distB="0" distL="114935" distR="114935" simplePos="0" locked="0" layoutInCell="0" allowOverlap="1" relativeHeight="117">
                <wp:simplePos x="0" y="0"/>
                <wp:positionH relativeFrom="column">
                  <wp:posOffset>-146050</wp:posOffset>
                </wp:positionH>
                <wp:positionV relativeFrom="paragraph">
                  <wp:posOffset>160020</wp:posOffset>
                </wp:positionV>
                <wp:extent cx="0" cy="2468880"/>
                <wp:effectExtent l="5080" t="0" r="5080" b="0"/>
                <wp:wrapTopAndBottom/>
                <wp:docPr id="5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2.6pt" to="-11.5pt,206.95pt" stroked="t" o:allowincell="f" style="position:absolute">
                <v:stroke color="black" weight="9360" joinstyle="miter" endcap="flat"/>
                <v:fill o:detectmouseclick="t" on="false"/>
                <w10:wrap type="topAndBottom"/>
              </v:line>
            </w:pict>
          </mc:Fallback>
        </mc:AlternateContent>
      </w:r>
      <w:r>
        <w:rPr/>
        <w:t>Φάσεις έργου</w:t>
      </w:r>
    </w:p>
    <w:p>
      <w:pPr>
        <w:pStyle w:val="Normal"/>
        <w:spacing w:lineRule="auto" w:line="360"/>
        <w:ind w:left="6480" w:hanging="0"/>
        <w:jc w:val="both"/>
        <w:rPr/>
      </w:pPr>
      <w:r>
        <w:rPr/>
        <w:t xml:space="preserve"> </w:t>
      </w:r>
      <w:r>
        <w:rPr>
          <w:u w:val="single"/>
        </w:rPr>
        <w:t>Ξυλουργικά</w:t>
      </w:r>
    </w:p>
    <w:p>
      <w:pPr>
        <w:pStyle w:val="Heading1"/>
        <w:ind w:left="5040" w:firstLine="720"/>
        <w:rPr/>
      </w:pPr>
      <w:r>
        <w:rPr/>
        <w:t>Ηλεκτρικά</w:t>
      </w:r>
    </w:p>
    <w:p>
      <w:pPr>
        <w:pStyle w:val="Heading4"/>
        <w:ind w:left="4320" w:firstLine="720"/>
        <w:rPr>
          <w:rFonts w:ascii="Times New Roman" w:hAnsi="Times New Roman" w:cs="Times New Roman"/>
        </w:rPr>
      </w:pPr>
      <w:r>
        <w:rPr>
          <w:rFonts w:cs="Times New Roman" w:ascii="Times New Roman" w:hAnsi="Times New Roman"/>
        </w:rPr>
        <w:t xml:space="preserve">Υδραυλικά </w:t>
      </w:r>
    </w:p>
    <w:p>
      <w:pPr>
        <w:pStyle w:val="Heading3"/>
        <w:rPr/>
      </w:pPr>
      <w:r>
        <w:rPr/>
        <w:t xml:space="preserve">Σοβατίσματα </w:t>
      </w:r>
    </w:p>
    <w:p>
      <w:pPr>
        <w:pStyle w:val="Heading2"/>
        <w:rPr/>
      </w:pPr>
      <w:r>
        <w:rPr/>
        <w:t xml:space="preserve">Κτισίματα </w:t>
      </w:r>
    </w:p>
    <w:p>
      <w:pPr>
        <w:pStyle w:val="Normal"/>
        <w:spacing w:lineRule="auto" w:line="360"/>
        <w:ind w:left="2880" w:hanging="0"/>
        <w:jc w:val="both"/>
        <w:rPr/>
      </w:pPr>
      <w:r>
        <w:rPr/>
        <w:t xml:space="preserve">  </w:t>
      </w:r>
      <w:r>
        <w:rPr>
          <w:u w:val="single"/>
        </w:rPr>
        <w:t xml:space="preserve">Μπετά </w:t>
      </w:r>
    </w:p>
    <w:p>
      <w:pPr>
        <w:pStyle w:val="Normal"/>
        <w:spacing w:lineRule="auto" w:line="360"/>
        <w:jc w:val="both"/>
        <w:rPr/>
      </w:pPr>
      <w:r>
        <w:rPr/>
        <w:t xml:space="preserve">              </w:t>
      </w:r>
      <w:r>
        <w:rPr>
          <w:u w:val="single"/>
        </w:rPr>
        <w:t>Αναμόρφωση περιβάλλοντος χώρου</w:t>
      </w:r>
    </w:p>
    <w:p>
      <w:pPr>
        <w:pStyle w:val="Normal"/>
        <w:spacing w:lineRule="auto" w:line="360"/>
        <w:jc w:val="both"/>
        <w:rPr/>
      </w:pPr>
      <w:r>
        <w:rPr/>
        <w:t xml:space="preserve">  </w:t>
      </w:r>
      <w:r>
        <w:rPr>
          <w:u w:val="single"/>
        </w:rPr>
        <w:t xml:space="preserve">Εκσκαφές </w:t>
      </w:r>
    </w:p>
    <w:p>
      <w:pPr>
        <w:pStyle w:val="Normal"/>
        <w:spacing w:lineRule="auto" w:line="360"/>
        <w:jc w:val="both"/>
        <w:rPr/>
      </w:pPr>
      <w:r>
        <w:rPr/>
        <w:t>Έκδοση οικοδομικής άδειας</w:t>
      </w:r>
    </w:p>
    <w:tbl>
      <w:tblPr>
        <w:tblW w:w="864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0" allowOverlap="1" relativeHeight="118">
                      <wp:simplePos x="0" y="0"/>
                      <wp:positionH relativeFrom="column">
                        <wp:posOffset>-146050</wp:posOffset>
                      </wp:positionH>
                      <wp:positionV relativeFrom="paragraph">
                        <wp:posOffset>-7620</wp:posOffset>
                      </wp:positionV>
                      <wp:extent cx="6035040" cy="0"/>
                      <wp:effectExtent l="0" t="5080" r="0" b="5080"/>
                      <wp:wrapTopAndBottom/>
                      <wp:docPr id="5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6pt" to="463.65pt,-0.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311150</wp:posOffset>
                      </wp:positionH>
                      <wp:positionV relativeFrom="paragraph">
                        <wp:posOffset>-7620</wp:posOffset>
                      </wp:positionV>
                      <wp:extent cx="0" cy="0"/>
                      <wp:effectExtent l="5080" t="5080" r="5080" b="5080"/>
                      <wp:wrapTopAndBottom/>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6pt" to="24.5pt,-0.6pt" stroked="t" o:allowincell="f" style="position:absolute">
                      <v:stroke color="black" weight="9360" joinstyle="miter" endcap="flat"/>
                      <v:fill o:detectmouseclick="t" on="false"/>
                      <w10:wrap type="topAndBottom"/>
                    </v:line>
                  </w:pict>
                </mc:Fallback>
              </mc:AlternateContent>
            </w:r>
            <w:r>
              <w:rPr/>
              <w:t>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Δ</w:t>
            </w:r>
          </w:p>
        </w:tc>
      </w:tr>
    </w:tbl>
    <w:p>
      <w:pPr>
        <w:pStyle w:val="Normal"/>
        <w:spacing w:lineRule="auto" w:line="360"/>
        <w:jc w:val="both"/>
        <w:rPr/>
      </w:pPr>
      <w:r>
        <w:rPr/>
        <w:tab/>
        <w:tab/>
        <w:tab/>
        <w:tab/>
        <w:tab/>
        <w:tab/>
        <w:tab/>
        <w:tab/>
        <w:tab/>
        <w:t>Χρόνος (σε μήνε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Μπορούν οι μαθητές να χρησιμοποιήσουν πολλά παραδείγματα τα οποία και να απεικονίσουν με αντίστοιχο τρόπο. Τέτοια παραδείγματα είναι οι άδειες των εργαζομένων σε ένα γραφείο το οποίο θα πρέπει να παραμείνει ανοικτό κατά τη θερινή περίοδο ή το πρόγραμμα απογειώσεων και προσγειώσεων σε ένα αεροδρόμιο με μελέτη κίνησης, κ.λ.π.. </w:t>
      </w:r>
    </w:p>
    <w:p>
      <w:pPr>
        <w:pStyle w:val="Normal"/>
        <w:spacing w:lineRule="auto" w:line="360"/>
        <w:jc w:val="both"/>
        <w:rPr/>
      </w:pPr>
      <w:r>
        <w:rPr/>
      </w:r>
    </w:p>
    <w:p>
      <w:pPr>
        <w:pStyle w:val="Normal"/>
        <w:spacing w:lineRule="auto" w:line="360"/>
        <w:jc w:val="both"/>
        <w:rPr>
          <w:b/>
          <w:b/>
        </w:rPr>
      </w:pPr>
      <w:r>
        <w:rPr>
          <w:b/>
        </w:rPr>
        <w:t>5ο. Εφαρμογή, έλεγχος, ανατροφοδότηση και επαναπροσδιορισμός του προγράμματος</w:t>
      </w:r>
    </w:p>
    <w:p>
      <w:pPr>
        <w:pStyle w:val="Normal"/>
        <w:spacing w:lineRule="auto" w:line="360"/>
        <w:jc w:val="both"/>
        <w:rPr>
          <w:b/>
          <w:b/>
        </w:rPr>
      </w:pPr>
      <w:r>
        <w:rPr>
          <w:b/>
        </w:rPr>
      </w:r>
    </w:p>
    <w:p>
      <w:pPr>
        <w:pStyle w:val="Normal"/>
        <w:spacing w:lineRule="auto" w:line="360"/>
        <w:jc w:val="both"/>
        <w:rPr/>
      </w:pPr>
      <w:r>
        <w:rPr/>
        <w:t xml:space="preserve">Το στάδιο αυτό εξετάζεται και χωριστά από τη διαδικασία του προγραμματισμού αφού άλλωστε είναι η συνέχεια του προγραμματισμού. Όμως, επειδή δεν μπορούν να μπουν χρονικά όρια, με την έννοια ότι τελειώνει μία διαδικασία και αρχίζει μία άλλη, και επειδή ο έλεγχος και ο επαναπροσδιορισμός δεν είναι λειτουργίες που ασκούνται ξεχωριστά από τον προγραμματισμό, κρίνεται σκόπιμο να αναφερθεί και αυτό το στάδιο εδώ ως συμπληρωματικό της όλης διαδικασίας. </w:t>
      </w:r>
    </w:p>
    <w:p>
      <w:pPr>
        <w:pStyle w:val="Normal"/>
        <w:spacing w:lineRule="auto" w:line="360"/>
        <w:jc w:val="both"/>
        <w:rPr/>
      </w:pPr>
      <w:r>
        <w:rPr/>
      </w:r>
    </w:p>
    <w:p>
      <w:pPr>
        <w:pStyle w:val="Normal"/>
        <w:spacing w:lineRule="auto" w:line="360"/>
        <w:jc w:val="both"/>
        <w:rPr/>
      </w:pPr>
      <w:r>
        <w:rPr/>
        <w:t xml:space="preserve">Κατά την περίοδο υλοποίησης του προγράμματος συγκεντρώνονται πληροφορίες και αποκτιούνται εμπειρίες οι οποίες αξιοποιούνται με το να τις λαμβάνουμε υπ' όψη μας στον προγραμματισμό της επόμενης περιόδου ή, εάν οι πληροφορίες αυτές ανατρέπουν τα δεδομένα του ισχύοντος προγράμματος σε σημαντικό βαθμό, αναθεωρούμε το πρόγραμμα αμέσως. </w:t>
      </w:r>
    </w:p>
    <w:p>
      <w:pPr>
        <w:pStyle w:val="Normal"/>
        <w:spacing w:lineRule="auto" w:line="360"/>
        <w:jc w:val="both"/>
        <w:rPr/>
      </w:pPr>
      <w:r>
        <w:rPr/>
      </w:r>
    </w:p>
    <w:p>
      <w:pPr>
        <w:pStyle w:val="Normal"/>
        <w:spacing w:lineRule="auto" w:line="360"/>
        <w:jc w:val="both"/>
        <w:rPr/>
      </w:pPr>
      <w:r>
        <w:rPr/>
        <w:t xml:space="preserve">Το πρόγραμμα δεν είναι μία σειρά ενεργειών που πρέπει να ακολουθήσουμε αυτολεξεί, είναι ένα σχέδιο το οποίο έχει συνταχθεί με κάποια δεδομένα για να μας βοηθήσει να πετύχουμε αποτελεσματικότερα τους στόχους της επιχείρησης. Αν τα δεδομένα αυτά αλλάξουν, πρέπει να αλλάξει και η δράση στην επιχείρηση. Για τον λόγο αυτό, το πρόγραμμα πρέπει να είναι λειτουργικό, ευέλικτο και έτοιμο να αναπροσαρμοστεί αν χρειαστεί. Ο προϋπολογισμός είναι ένας εύκολος τρόπος για να παρακολουθούμε και να διορθώνουμε την πορεία εφαρμογής του προγράμματος. Οι διάφορες ενέργειες του προγράμματος αντιπροσωπεύονται στον προϋπολογισμό με τις αντίστοιχες δαπάνες. </w:t>
      </w:r>
    </w:p>
    <w:p>
      <w:pPr>
        <w:pStyle w:val="Normal"/>
        <w:spacing w:lineRule="auto" w:line="360"/>
        <w:jc w:val="both"/>
        <w:rPr/>
      </w:pPr>
      <w:r>
        <w:rPr/>
      </w:r>
    </w:p>
    <w:p>
      <w:pPr>
        <w:pStyle w:val="Normal"/>
        <w:spacing w:lineRule="auto" w:line="360"/>
        <w:jc w:val="both"/>
        <w:rPr/>
      </w:pPr>
      <w:r>
        <w:rPr/>
        <w:t>Η διαπίστωση του αν τα πρόγραμμα εκτελέστηκε σωστά γίνεται με τον έλεγχο. Έλεγχος είναι η σύγκριση των προγραμματισθέντων στόχων με το πραγματοποιηθέν αποτέλεσμα. Ο έλεγχος είναι το βασικό  στοιχείο που μας βοηθά να κατανοήσουμε και να αξιολογήσουμε κατά πόσο το πρόγραμμα λειτούργησε σωστά. Είναι μια ενέργεια που ακολουθεί τη κατάρτιση και την υλοποίηση του προγράμματος.</w:t>
      </w:r>
    </w:p>
    <w:p>
      <w:pPr>
        <w:pStyle w:val="Normal"/>
        <w:spacing w:lineRule="auto" w:line="360"/>
        <w:jc w:val="both"/>
        <w:rPr/>
      </w:pPr>
      <w:r>
        <w:rPr/>
      </w:r>
    </w:p>
    <w:p>
      <w:pPr>
        <w:pStyle w:val="Normal"/>
        <w:spacing w:lineRule="auto" w:line="360"/>
        <w:jc w:val="both"/>
        <w:rPr/>
      </w:pPr>
      <w:r>
        <w:rPr/>
        <w:t xml:space="preserve">Η παρακολούθηση των δαπανών του προϋπολογισμού αυτών σε συνδυασμό με το σχετικό χρονοδιάγραμμα υλοποίησης των ενεργειών, μας επιτρέπει να παρακολουθούμε την πρόοδο του προγράμματος με βάση την απορρόφηση των δαπανών στα χρονικά σημεία. Βέβαια, αυτός ο τρόπος ελέγχου δεν εξασφαλίζει τον έλεγχο για τη σωστή χρησιμοποίηση των χρημάτων. Αυτό γίνεται με ελέγχους λογιστικούς, ελέγχους από τις επιτροπές παραλαβής των έργων, αξιολόγησης, κ.λ.π.. </w:t>
      </w:r>
    </w:p>
    <w:p>
      <w:pPr>
        <w:pStyle w:val="Normal"/>
        <w:spacing w:lineRule="auto" w:line="360"/>
        <w:jc w:val="both"/>
        <w:rPr/>
      </w:pPr>
      <w:r>
        <w:rPr/>
      </w:r>
    </w:p>
    <w:p>
      <w:pPr>
        <w:pStyle w:val="Normal"/>
        <w:spacing w:lineRule="auto" w:line="360"/>
        <w:jc w:val="both"/>
        <w:rPr/>
      </w:pPr>
      <w:r>
        <w:rPr/>
        <w:t xml:space="preserve">Πολλές φορές στη διάρκεια λειτουργίας της επιχείρησης εμφανίζονται διάφορα απρόοπτα περιστασιακά, κάποια προβλήματα τα οποία χρήζουν άμεσης αντιμετώπισης. Σε αυτές τις περιπτώσεις δεν ενδείκνυται η παραπομπή του θέματος στο τμήμα προγραμματισμού, αλλά η άμεση λήψη απόφασης για το θέμα. Η έννοια της άμεσης διευθέτησης προβλημάτων συμβαδίζει με τον προγραμματισμό ο οποίος πρέπει να είναι ευέλικτος και λειτουργικός ώστε να μπορούν να αντιμετωπίζονται έκτακτα περιστατικά. Η έννοια της άμεσης επίλυσης προβλημάτων δεν πρέπει να συγχέεται με την έννοια του αυτοσχεδιασμού. Αυτοσχεδιασμός είναι η έλλειψη προγραμματισμού και η αντιμετώπιση των προβλημάτων, σε μόνιμη βάση, χωρίς προγραμματισμό.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 xml:space="preserve">2.3  Τα επίπεδα του προγραμματισμού </w:t>
      </w:r>
    </w:p>
    <w:p>
      <w:pPr>
        <w:pStyle w:val="Normal"/>
        <w:spacing w:lineRule="auto" w:line="360"/>
        <w:jc w:val="both"/>
        <w:rPr>
          <w:u w:val="single"/>
        </w:rPr>
      </w:pPr>
      <w:r>
        <w:rPr>
          <w:u w:val="single"/>
        </w:rPr>
      </w:r>
    </w:p>
    <w:p>
      <w:pPr>
        <w:pStyle w:val="Normal"/>
        <w:spacing w:lineRule="auto" w:line="360"/>
        <w:jc w:val="both"/>
        <w:rPr/>
      </w:pPr>
      <w:r>
        <w:rPr/>
        <w:t>Ο προγραμματισμός είναι μία διαδικασία η οποία ασκείται ανάλογα με τη δομή της επιχείρησης - από τους ιδιοκτήτες της επιχείρησης όταν η επιχείρηση είναι μικρή ή από όλους τους υπαλλήλους και συντονίζεται μία ορισμένη ομάδα ή, τέλος, από ειδικό τμήμα της επιχείρησης που ασχολείται με αυτό το θέμα.</w:t>
      </w:r>
    </w:p>
    <w:p>
      <w:pPr>
        <w:pStyle w:val="Normal"/>
        <w:spacing w:lineRule="auto" w:line="360"/>
        <w:jc w:val="both"/>
        <w:rPr/>
      </w:pPr>
      <w:r>
        <w:rPr/>
      </w:r>
    </w:p>
    <w:p>
      <w:pPr>
        <w:pStyle w:val="Normal"/>
        <w:spacing w:lineRule="auto" w:line="360"/>
        <w:jc w:val="both"/>
        <w:rPr/>
      </w:pPr>
      <w:r>
        <w:rPr/>
        <w:t>Ο προγραμματισμός, όπως είδαμε, δεν είναι μια διαδικασία ξεκομμένη από την επιχείρηση, αναπτύσσεται και υλοποιείται παράλληλα με τη δράση της επιχείρησης, αναπροσαρμοσμένη ανάλογα με τις συνθήκες. Δεν υπάρχει κάποιο ‘’ιερατείο’’ υπαλλήλων το οποίο αποφασίζει για το πρόγραμμα και κάποιοι οι οποίοι το εκτελούν. Σαφώς κάποιοι είναι υπεύθυνοι για τη σύνταξη και τη παρακολούθηση της πορείας υλοποίησης του προγράμματος, αλλά πρέπει να συμμετέχουν στο σχεδιασμό όλοι οι εργαζόμενοι οι οποίοι εμπλέκονται στην υλοποίηση του. Αυτό δεν προκύπτει μόνο από δημοκρατική ευαισθησία αλλά είναι αναγκαίο για τη σωστή αξιοποίηση όλων των δυνατοτήτων και αναγκών της επιχείρησης. Κανένας διοικητής ή διευθυντής δεν μπορεί να ξέρει όλες τις λεπτομέρειες που αφορούν επιμέρους τμήματα της επιχείρησης.</w:t>
      </w:r>
    </w:p>
    <w:p>
      <w:pPr>
        <w:pStyle w:val="Normal"/>
        <w:spacing w:lineRule="auto" w:line="360"/>
        <w:jc w:val="both"/>
        <w:rPr/>
      </w:pPr>
      <w:r>
        <w:rPr/>
      </w:r>
    </w:p>
    <w:p>
      <w:pPr>
        <w:pStyle w:val="Normal"/>
        <w:spacing w:lineRule="auto" w:line="360"/>
        <w:jc w:val="both"/>
        <w:rPr/>
      </w:pPr>
      <w:r>
        <w:rPr/>
        <w:t>Στην πράξη, ο προγραμματισμός μπορεί να ξεκινά και να εξαντλείται στα ανώτερα κλιμάκια και να ανακοινώνεται στα κατώτερα κλιμάκια, τα οποία καλούνται να τον υλοποιήσουν. Σε αυτή την περίπτωση έχουμε τον προγραμματισμό από πάνω προς τα κάτω (top-down). Μπορεί να έχουμε τον προγραμματισμό από κάτω προς τα πάνω (bottom-up) όπου συμμετέχουν και τα κατώτερα κλιμάκια τα οποία εκφράζουν τη γνώμη τους συμβάλλοντας στην τελική διαμόρφωση του προγράμματος καθώς οι προτάσεις τους πηγαίνουν προς τα ανώτερα κλιμάκια. Σε όσες περιπτώσεις είναι δυνατή η συμμετοχική διοίκηση, είναι προτιμότερη από την ιεραρχική διότι παρακινεί τους εργαζομένους και εξασφαλίζει εργασιακή ειρήνη.</w:t>
      </w:r>
    </w:p>
    <w:p>
      <w:pPr>
        <w:pStyle w:val="Normal"/>
        <w:spacing w:lineRule="auto" w:line="360"/>
        <w:jc w:val="both"/>
        <w:rPr/>
      </w:pPr>
      <w:r>
        <w:rPr/>
      </w:r>
    </w:p>
    <w:p>
      <w:pPr>
        <w:pStyle w:val="Normal"/>
        <w:spacing w:lineRule="auto" w:line="360"/>
        <w:jc w:val="both"/>
        <w:rPr/>
      </w:pPr>
      <w:r>
        <w:rPr/>
        <w:t>Πολλές φορές, γίνεται μεγάλη συζήτηση για το αν ο προγραμματισμός πρέπει να ξεκινά από τη βάση ή από την κορυφή. Όπως σε πολλά θέματα, έτσι και εδώ, η λύση είναι ένας συνδυασμός των δύο προσεγγίσεων, ανάλογα με τις επιμέρους συνθήκες. Κανένα πρόγραμμα δεν μπορεί να είναι αποτελεσματικό αν στηριχθεί σε οποιοδήποτε από τα δύο ακραία σχήματα - πρέπει και τα δύο να αντιπροσωπεύονται σε ένα πρόγραμμα.</w:t>
      </w:r>
    </w:p>
    <w:p>
      <w:pPr>
        <w:pStyle w:val="Normal"/>
        <w:spacing w:lineRule="auto" w:line="360"/>
        <w:jc w:val="both"/>
        <w:rPr/>
      </w:pPr>
      <w:r>
        <w:rPr/>
        <w:t xml:space="preserve"> </w:t>
      </w:r>
    </w:p>
    <w:p>
      <w:pPr>
        <w:pStyle w:val="Normal"/>
        <w:spacing w:lineRule="auto" w:line="360"/>
        <w:jc w:val="both"/>
        <w:rPr/>
      </w:pPr>
      <w:r>
        <w:rPr/>
        <w:t xml:space="preserve">Ορισμένες φορές, βέβαια, υπάρχουν θέματα ειδικών γνώσεων ή μυστικότητας τα οποία δεν πρέπει να διαρρέουν στους εργαζομένους. Αν για παράδειγμα η επιχείρηση σχεδιάζει ένα επιθετικό άνοιγμα σε μια νέα αγορά ή μία συγχώνευση ή μία εξαγορά, αυτού του είδους οι πληροφορίες είναι εμπιστευτικές και ακυρώνεται η χρησιμότητά τους αν ανακοινώνονται ή γνωστοποιούνται γενικότερα. Αυτές οι περιπτώσεις μοιάζουν με κάτι που είναι πολύ συζητημένο στην πολιτική και την οικονομία - ότι ένας ανασχηματισμός και μία υποτίμηση του νομίσματος ποτέ δεν ανακοινώνονται από πριν. </w:t>
      </w:r>
    </w:p>
    <w:p>
      <w:pPr>
        <w:pStyle w:val="Normal"/>
        <w:spacing w:lineRule="auto" w:line="360"/>
        <w:jc w:val="both"/>
        <w:rPr/>
      </w:pPr>
      <w:r>
        <w:rPr/>
      </w:r>
    </w:p>
    <w:p>
      <w:pPr>
        <w:pStyle w:val="Normal"/>
        <w:spacing w:lineRule="auto" w:line="360"/>
        <w:jc w:val="both"/>
        <w:rPr/>
      </w:pPr>
      <w:r>
        <w:rPr/>
        <w:t xml:space="preserve">Υπάρχουν άλλες περιπτώσεις όπου οι εργαζόμενοι δεν πρέπει να γνωρίζουν τους στόχους της επιχείρησης και φυσικά και τα προγράμματα υλοποίησής τους όταν οι ενέργειες που πρέπει να γίνουν έχουν βλαπτικές συνέπειες για τα συμφέροντα των εργαζομένων. Τέτοιες περιπτώσεις είναι ένα πρόγραμμα απολύσεων, μείωσης των μισθών, κλεισίματος ενός εργοστασίου ή μιας πτέρυγας, κατάργησης ενός προϊόντος, κ.λ.π.. Σε αυτές τις περιπτώσεις, οι εργαζόμενοι, αν πληροφορηθούν τις προθέσεις των εργοδοτών, προβαίνουν σε διάφορες ενέργειες αντίδρασης (απεργίες, καταλήψεις, διαμαρτυρίες, κ.λ.π.) με σκοπό να ακυρώσουν τις προθέσεις τους. </w:t>
      </w:r>
    </w:p>
    <w:p>
      <w:pPr>
        <w:pStyle w:val="Normal"/>
        <w:spacing w:lineRule="auto" w:line="360"/>
        <w:jc w:val="both"/>
        <w:rPr/>
      </w:pPr>
      <w:r>
        <w:rPr/>
      </w:r>
    </w:p>
    <w:p>
      <w:pPr>
        <w:pStyle w:val="Normal"/>
        <w:spacing w:lineRule="auto" w:line="360"/>
        <w:jc w:val="both"/>
        <w:rPr/>
      </w:pPr>
      <w:r>
        <w:rPr/>
        <w:t xml:space="preserve">Χαρακτηριστικό παράδειγμα είναι η κατάσταση στα δημόσια Νοσοκομεία την περίοδο 1998-1999 όπου το Υπουργείο Υγείας, στην προσπάθειά του να ορθολογικοποιήσει το κόστος λειτουργίας των νοσοκομείων, ενέταξε τις πλασματικές εφημερίες των ιατρών στους μισθούς τους και ζήτησε από τα νοσοκομεία να δηλώσουν τις πραγματικές τους ανάγκες για εφημερίες γιατρών. Όταν το Υπουργείο, προγραμματίζοντας τις δαπάνες για αμοιβές εφημεριών σύμφωνα με τις πραγματικές ανάγκες, μείωνε τα κονδύλια των εφημεριών στους σχετικούς κωδικούς του προϋπολογισμού του, οι συνδικαλιστικοί φορείς των ιατρών πληροφορήθηκαν τη μείωση αυτή και, ερμηνεύοντας τις προθέσεις του Υπουργείου, προέβησαν σε απεργιακές κινητοποιήσεις πριν καν μειωθούν οι αμοιβές τους. </w:t>
      </w:r>
    </w:p>
    <w:p>
      <w:pPr>
        <w:pStyle w:val="Normal"/>
        <w:spacing w:lineRule="auto" w:line="360"/>
        <w:jc w:val="both"/>
        <w:rPr/>
      </w:pPr>
      <w:r>
        <w:rPr/>
      </w:r>
    </w:p>
    <w:p>
      <w:pPr>
        <w:pStyle w:val="Normal"/>
        <w:spacing w:lineRule="auto" w:line="360"/>
        <w:jc w:val="both"/>
        <w:rPr/>
      </w:pPr>
      <w:r>
        <w:rPr/>
        <w:t xml:space="preserve">Τις επιμέρους πλευρές του προγραμματισμού τις αναλαμβάνουν, συνήθως, συγκεκριμένα στελέχη με την κατάλληλη γνώση και εμπειρία. Στις περιπτώσεις που καταρτίζεται πρόγραμμα για τις επιμέρους δραστηριότητες της επιχείρησης όπως παραγωγή, πωλήσεις, Marketing, χρηματοοικονομικά, υπάρχει ένας συγκεκριμένος κύκλος στελεχών που μπορούν να συμμετέχουν αποτελεσματικά στην κατάρτιση αυτών των προγραμμάτων. </w:t>
      </w:r>
    </w:p>
    <w:p>
      <w:pPr>
        <w:pStyle w:val="Normal"/>
        <w:spacing w:lineRule="auto" w:line="360"/>
        <w:jc w:val="both"/>
        <w:rPr/>
      </w:pPr>
      <w:r>
        <w:rPr/>
      </w:r>
    </w:p>
    <w:p>
      <w:pPr>
        <w:pStyle w:val="Normal"/>
        <w:spacing w:lineRule="auto" w:line="360"/>
        <w:jc w:val="both"/>
        <w:rPr/>
      </w:pPr>
      <w:r>
        <w:rPr/>
        <w:t xml:space="preserve">Τα προγράμματα σε σχέση με τη χρονική διάρκεια μπορεί να αφορούν εβδομάδα, μήνα, τρίμηνο, τετράμηνο, εξάμηνο ή έτος. Ο προγραμματισμός με αυτή τη διάρκεια χαρακτηρίζεται ως βραχυχρόνιος προγραμματισμός. Υπάρχουν, όμως, και προγράμματα που αφορούν περισσότερα έτη. Τότε μιλάμε για τον μακροχρόνιο προγραμματισμό. </w:t>
      </w:r>
    </w:p>
    <w:p>
      <w:pPr>
        <w:pStyle w:val="Normal"/>
        <w:spacing w:lineRule="auto" w:line="360"/>
        <w:jc w:val="both"/>
        <w:rPr/>
      </w:pPr>
      <w:r>
        <w:rPr/>
      </w:r>
    </w:p>
    <w:p>
      <w:pPr>
        <w:pStyle w:val="Normal"/>
        <w:spacing w:lineRule="auto" w:line="360"/>
        <w:jc w:val="both"/>
        <w:rPr/>
      </w:pPr>
      <w:r>
        <w:rPr/>
        <w:t xml:space="preserve">Στα βραχυχρόνια προγράμματα είναι λειτουργικό να συμμετέχουν περισσότερο τα κατώτερα στελέχη ενώ τα μακροχρόνια να καταρτίζονται από τα ανώτερα στελέχη της επιχείρησης. Τα προγράμματα, επίσης, μπορούν να αφορούν ομάδες εργασίας, τμήματα επιχειρήσεων, ολόκληρες επιχειρήσεις, οργανισμούς, υπουργεία ή και το κράτος. Χαρακτηριστικό και αντιπροσωπευτικό παράδειγμα κεντρικού προγραμματισμού αποτελούσαν οι χώρες του λεγόμενου υπαρκτού σοσιαλισμού.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2.4 Ανάλυση του πλαισίου του στρατηγικού προγραμματισμού</w:t>
      </w:r>
    </w:p>
    <w:p>
      <w:pPr>
        <w:pStyle w:val="Normal"/>
        <w:spacing w:lineRule="auto" w:line="360"/>
        <w:jc w:val="both"/>
        <w:rPr>
          <w:u w:val="single"/>
        </w:rPr>
      </w:pPr>
      <w:r>
        <w:rPr>
          <w:u w:val="single"/>
        </w:rPr>
      </w:r>
    </w:p>
    <w:p>
      <w:pPr>
        <w:pStyle w:val="Normal"/>
        <w:spacing w:lineRule="auto" w:line="360"/>
        <w:jc w:val="both"/>
        <w:rPr/>
      </w:pPr>
      <w:r>
        <w:rPr/>
        <w:t xml:space="preserve">Ο στρατηγικός σχεδιασμός είναι μία από τις δύσκολες και πλέον πολύπλοκες διανοητικές ανθρώπινες δραστηριότητες. Ο όρος παραπέμπει ευθέως στις στρατιωτικές επιχειρήσεις και επιστήμες οι οποίες έχουν τις πρώτες και βασικές πηγές της στα κείμενα των αρχαίων Ελλήνων συγγραφέων - τον Όμηρο, τον Θουκυδίδη, τον Ηρόδοτο, τον Ξενοφώντα και τόσους άλλους. Ακόμη και σήμερα δεν είναι δυνατόν να βρεθούν κείμενα τα οποία να αναλύουν με τέτοιο τρόπο την ανατομία και τα κίνητρα του πολέμου και της πολιτικής. Κάνουν μια ανάλυση που αποδίδει πλήρως την ανθρώπινη συμπεριφορά σε αυτούς τους τομείς διαχρονικά και, φυσικά, ισχύει μέχρι σήμερα. </w:t>
      </w:r>
    </w:p>
    <w:p>
      <w:pPr>
        <w:pStyle w:val="Normal"/>
        <w:spacing w:lineRule="auto" w:line="360"/>
        <w:jc w:val="both"/>
        <w:rPr/>
      </w:pPr>
      <w:r>
        <w:rPr/>
      </w:r>
    </w:p>
    <w:p>
      <w:pPr>
        <w:pStyle w:val="Normal"/>
        <w:spacing w:lineRule="auto" w:line="360"/>
        <w:jc w:val="both"/>
        <w:rPr/>
      </w:pPr>
      <w:r>
        <w:rPr/>
        <w:t xml:space="preserve">Οι αρχαίοι Έλληνες ήξεραν καλά ότι για να κερδίσουν τον Τρωϊκό πόλεμο ή τους Μηδικούς πολέμους έπρεπε να ακολουθήσουν μία στρατηγική. Δεν προέχει το να κερδίσεις μία μάχη αλλά να κερδίσεις τον πόλεμο. Παραδείγματα τέτοιων στρατηγικών έχουμε πάρα πολλά από τη μακραίωνη Ελληνική ιστορία αλλά και από τις ιστορίες των άλλων λαών. </w:t>
      </w:r>
    </w:p>
    <w:p>
      <w:pPr>
        <w:pStyle w:val="Normal"/>
        <w:spacing w:lineRule="auto" w:line="360"/>
        <w:jc w:val="both"/>
        <w:rPr/>
      </w:pPr>
      <w:r>
        <w:rPr/>
      </w:r>
    </w:p>
    <w:p>
      <w:pPr>
        <w:pStyle w:val="Normal"/>
        <w:spacing w:lineRule="auto" w:line="360"/>
        <w:jc w:val="both"/>
        <w:rPr/>
      </w:pPr>
      <w:r>
        <w:rPr/>
        <w:t xml:space="preserve">Κατά τη διάρκεια του Β’ παγκοσμίου πολέμου όμως, αναπτύχθηκε σε μεγάλο βαθμό ο στρατηγικός σχεδιασμός, ο οποίος εμπλουτίστηκε και με σύγχρονες μεθόδους επιχειρησιακής έρευνας και προγραμματισμού. Με τη μορφή αυτή μεταφέρθηκε πλέον και στις επιχειρήσεις, οι οποίες χρησιμοποιούν το στρατηγικό σχεδιασμό για την επίτευξη των σκοπών της. Η μεγαλύτερη και πιο εντυπωσιακή διάσταση του στρατηγικού σχεδιασμού ήταν η εκπόνηση των προγραμμάτων προσελήνωσης του ανθρώπου και η ανάπτυξη του διαστημικού λεωφορείου. </w:t>
      </w:r>
    </w:p>
    <w:p>
      <w:pPr>
        <w:pStyle w:val="Normal"/>
        <w:spacing w:lineRule="auto" w:line="360"/>
        <w:jc w:val="both"/>
        <w:rPr/>
      </w:pPr>
      <w:r>
        <w:rPr/>
      </w:r>
    </w:p>
    <w:p>
      <w:pPr>
        <w:pStyle w:val="Normal"/>
        <w:spacing w:lineRule="auto" w:line="360"/>
        <w:jc w:val="both"/>
        <w:rPr/>
      </w:pPr>
      <w:r>
        <w:rPr/>
        <w:t xml:space="preserve">Δεν είναι ευδιάκριτα τα όρια μεταξύ προγραμματισμού και στρατηγικού σχεδιασμού. Υπάρχουν περιπτώσεις στις οποίες οι δύο έννοιες επικαλύπτονται. Ο στρατηγικός σχεδιασμός αφορά στη χάραξη μακροπρόθεσμων, κυρίως, επιχειρηματικών σχεδίων σε αντίθεση με τον προγραμματισμό που αφορά βραχυπρόθεσμα σχέδια. </w:t>
      </w:r>
    </w:p>
    <w:p>
      <w:pPr>
        <w:pStyle w:val="Normal"/>
        <w:spacing w:lineRule="auto" w:line="360"/>
        <w:jc w:val="both"/>
        <w:rPr/>
      </w:pPr>
      <w:r>
        <w:rPr/>
      </w:r>
    </w:p>
    <w:p>
      <w:pPr>
        <w:pStyle w:val="Normal"/>
        <w:spacing w:lineRule="auto" w:line="360"/>
        <w:jc w:val="both"/>
        <w:rPr/>
      </w:pPr>
      <w:r>
        <w:rPr/>
        <w:t xml:space="preserve">Ο στρατηγικός σχεδιασμός αφορά αποφάσεις οι οποίες έχουν μελετηθεί σοβαρά και έχουν ληφθεί μετά από ώριμη σκέψη. Ο στρατηγικός σχεδιασμός, όπως και ο προγραμματισμός, οπωσδήποτε αφορούν ανάλυση εναλλακτικών (δε νοείται, φυσικά, προγραμματισμός αν οι εξελίξεις είναι μονόδρομος). Έτσι, έχουμε ανάλυση εναλλακτικών λύσεων και λήψη αποφάσεων με την επιλογή της καταλληλότερης εναλλακτικής λύσης. </w:t>
      </w:r>
    </w:p>
    <w:p>
      <w:pPr>
        <w:pStyle w:val="Normal"/>
        <w:spacing w:lineRule="auto" w:line="360"/>
        <w:jc w:val="both"/>
        <w:rPr/>
      </w:pPr>
      <w:r>
        <w:rPr/>
      </w:r>
    </w:p>
    <w:p>
      <w:pPr>
        <w:pStyle w:val="Normal"/>
        <w:spacing w:lineRule="auto" w:line="360"/>
        <w:jc w:val="both"/>
        <w:rPr/>
      </w:pPr>
      <w:r>
        <w:rPr/>
        <w:t>Ο στρατηγικός σχεδιασμός είναι μία μακρόχρονη διαδικασία η οποία χαράσσει τη μακροχρόνια πορεία της επιχείρησης και δεν μπορεί εύκολα να αλλάξει. Αποτελεί μία δυναμική έννοια διότι δημιουργείται, εφαρμόζεται, παρακολουθείται, ανατροφοδοτείται με νέες πληροφορίες και αναπροσαρμόζεται.</w:t>
      </w:r>
    </w:p>
    <w:p>
      <w:pPr>
        <w:pStyle w:val="Normal"/>
        <w:spacing w:lineRule="auto" w:line="360"/>
        <w:jc w:val="both"/>
        <w:rPr/>
      </w:pPr>
      <w:r>
        <w:rPr/>
      </w:r>
    </w:p>
    <w:p>
      <w:pPr>
        <w:pStyle w:val="Normal"/>
        <w:spacing w:lineRule="auto" w:line="360"/>
        <w:jc w:val="both"/>
        <w:rPr/>
      </w:pPr>
      <w:r>
        <w:rPr/>
        <w:t xml:space="preserve">Οι στρατηγικές αποφάσεις που είναι αποτέλεσμα αυτού του σχεδιασμού αφορούν θέματα στα οποία δεν δύναται η επιχείρηση εύκολα να υπαναχωρεί και να τα αναθεωρεί. Αν, για παράδειγμα, μία επιχείρηση πάρει μία στρατηγική απόφαση για μετεγκατάσταση, αυτό θα δημιουργήσει μία διαφορετική γραμμή πλεύσης. Σημαίνει ότι θα συνταχθούν και θα υλοποιηθούν πολλά προγράμματα δράσης τα οποία θα υποστηρίζουν αυτή την απόφαση. </w:t>
      </w:r>
    </w:p>
    <w:p>
      <w:pPr>
        <w:pStyle w:val="Normal"/>
        <w:spacing w:lineRule="auto" w:line="360"/>
        <w:jc w:val="both"/>
        <w:rPr/>
      </w:pPr>
      <w:r>
        <w:rPr/>
      </w:r>
    </w:p>
    <w:p>
      <w:pPr>
        <w:pStyle w:val="Normal"/>
        <w:spacing w:lineRule="auto" w:line="360"/>
        <w:jc w:val="both"/>
        <w:rPr/>
      </w:pPr>
      <w:r>
        <w:rPr/>
        <w:t xml:space="preserve">Αυτά τα προγράμματα μπορεί να περιλαμβάνουν πρόγραμμα αγοράς νέου εξοπλισμού, πώλησης του παλαιού εξοπλισμού, εκποίησης ή πώλησης υπαρχόντων κτιρίων, αγοράς νέων οικοπέδων στη νέα περιοχή, ανέγερσης ή ενοικίασης νέων χώρων και πολλά άλλα τα οποία, αν μπουν σε εφαρμογή, δεν είναι εύκολο να υπαναχωρήσει η επιχείρηση και να τα αλλάξει χωρίς σοβαρό κόστος. Ας δούμε, π.χ., το πρόγραμμα μερικής ιδιωτικοποίησης της Ολυμπιακής Αεροπορίας. Περιλαμβάνει 3 σημεία - πώληση του 30% και ανάληψη της διοίκησης από το στρατηγικό επενδυτή, μετεγκατάσταση στο νέο αεροδρόμιο των Σπάτων και εκσυγχρονισμό των επιχειρηματικών λειτουργιών της επιχείρησης. Από τη στιγμή που αρχίζει και εφαρμόζεται αυτή η στρατηγική, είναι πολύ δύσκολο να γυρίσει για την εταιρεία να κάνει πίσω και να αλλάξει τις αρχικές αποφάσεις της. </w:t>
      </w:r>
    </w:p>
    <w:p>
      <w:pPr>
        <w:pStyle w:val="Normal"/>
        <w:spacing w:lineRule="auto" w:line="360"/>
        <w:jc w:val="both"/>
        <w:rPr/>
      </w:pPr>
      <w:r>
        <w:rPr/>
      </w:r>
    </w:p>
    <w:p>
      <w:pPr>
        <w:pStyle w:val="Normal"/>
        <w:spacing w:lineRule="auto" w:line="360"/>
        <w:jc w:val="both"/>
        <w:rPr/>
      </w:pPr>
      <w:r>
        <w:rPr/>
        <w:t xml:space="preserve">Συναφείς όροι με το στρατηγικό σχεδιασμό (strategic planning), είναι ο μακροπρόθεσμος σχεδιασμός (long range planning) και ο επιχειρηματικός σχεδιασμός (corporate planning) οι οποίοι δεν είναι αντικειμενικά ταυτόσημοι αλλά όλο και περισσότερο, στην πράξη, τείνουν να χρησιμοποιούνται για να ορίσουν την ίδια περίπου δραστηριότητα. Ιδιαίτερη μνεία πρέπει να γίνει στον επιχειρηματικό σχεδιασμό ο οποίος χρησιμοποιείται στο συνολικό σχεδιασμό της επιχείρησης και όχι από κάποια στελέχη ή μία μόνο πλευρά της λειτουργίας της επιχείρησης. </w:t>
      </w:r>
    </w:p>
    <w:p>
      <w:pPr>
        <w:pStyle w:val="Normal"/>
        <w:spacing w:lineRule="auto" w:line="360"/>
        <w:jc w:val="both"/>
        <w:rPr/>
      </w:pPr>
      <w:r>
        <w:rPr/>
      </w:r>
    </w:p>
    <w:p>
      <w:pPr>
        <w:pStyle w:val="Normal"/>
        <w:spacing w:lineRule="auto" w:line="360"/>
        <w:jc w:val="both"/>
        <w:rPr/>
      </w:pPr>
      <w:r>
        <w:rPr/>
        <w:t xml:space="preserve">Η οργάνωση είναι μία επίσης σχετική έννοια η οποία, όμως, διαφέρει από τον προγραμματισμό διότι αυτός είναι δυναμικός ενώ η οργάνωση είναι στατική. Οργάνωση είναι το επιχειρηματικό πλαίσιο της επιχείρησης, η διοικητική δομή - οι διευθυντές, οι προϊστάμενοι, οι σχέσεις επικοινωνίας και ιεραρχίας, οι αρμοδιότητες, κ.λ.π.. Το πλαίσιο αυτό είναι στατικό και δεν αλλάζει συνέχεια παρά μόνο σε τακτά χρονικά διαστήματα και διαρκεί για μεγάλο χρονικό διάστημα. Η οργάνωση μπορεί να παρομοιαστεί, σα στατική έννοια, με μία φωτογραφία ενώ ο προγραμματισμός, σα δυναμική διαδικασία, σαν κινηματογραφική ταινία. </w:t>
      </w:r>
    </w:p>
    <w:p>
      <w:pPr>
        <w:pStyle w:val="Normal"/>
        <w:spacing w:lineRule="auto" w:line="360"/>
        <w:jc w:val="both"/>
        <w:rPr/>
      </w:pPr>
      <w:r>
        <w:rPr/>
      </w:r>
    </w:p>
    <w:p>
      <w:pPr>
        <w:pStyle w:val="Normal"/>
        <w:spacing w:lineRule="auto" w:line="360"/>
        <w:jc w:val="both"/>
        <w:rPr/>
      </w:pPr>
      <w:r>
        <w:rPr/>
        <w:t xml:space="preserve">Συγγενείς έννοιες είναι οι έννοιες της στρατηγικής, της πολιτικής και της τακτικής, όπως αυτές ερμηνεύονται στο επιχειρησιακό περιβάλλον. Η έννοια της στρατηγικής είναι η γενικότερη επιλογή του τί θέλει να επιτύχει η επιχείρηση, ενώ η πολιτική είναι επιμέρους σχέδια για την υλοποίηση των στρατηγικών (πώς, με ποιό τρόπο θα υλοποιηθεί η στρατηγική). Οι τακτικές είναι κινήσεις που εξυπηρετούν την επίτευξη των αντικειμενικών στόχων, των στρατηγικών ή των πολιτικών της επιχείρησης.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 xml:space="preserve">2.5 Κατάρτιση προγραμμάτων Μάρκετινγκ και έλεγχος εφαρμογής </w:t>
      </w:r>
    </w:p>
    <w:p>
      <w:pPr>
        <w:pStyle w:val="Normal"/>
        <w:spacing w:lineRule="auto" w:line="360"/>
        <w:jc w:val="both"/>
        <w:rPr>
          <w:u w:val="single"/>
        </w:rPr>
      </w:pPr>
      <w:r>
        <w:rPr>
          <w:u w:val="single"/>
        </w:rPr>
      </w:r>
    </w:p>
    <w:p>
      <w:pPr>
        <w:pStyle w:val="Normal"/>
        <w:spacing w:lineRule="auto" w:line="360"/>
        <w:jc w:val="both"/>
        <w:rPr/>
      </w:pPr>
      <w:r>
        <w:rPr/>
        <w:t>Το πρόγραμμα ή σχέδιο Μάρκετινγκ (Marketing plan) είναι η πιο ολοκληρωμένη, πλήρης και συνοπτική μορφή εφαρμογής του Μάρκετινγκ σε μία επιχείρηση.</w:t>
      </w:r>
    </w:p>
    <w:p>
      <w:pPr>
        <w:pStyle w:val="Normal"/>
        <w:spacing w:lineRule="auto" w:line="360"/>
        <w:jc w:val="both"/>
        <w:rPr/>
      </w:pPr>
      <w:r>
        <w:rPr/>
      </w:r>
    </w:p>
    <w:p>
      <w:pPr>
        <w:pStyle w:val="Normal"/>
        <w:spacing w:lineRule="auto" w:line="360"/>
        <w:jc w:val="both"/>
        <w:rPr/>
      </w:pPr>
      <w:r>
        <w:rPr/>
        <w:t xml:space="preserve">Η διαδικασία για την κατάρτιση του προγράμματος Μάρκετινγκ δε διαφέρει, όσον αφορά στα στάδια, από τη διαδικασία του επιχειρηματικού προγραμματισμού. Είναι όμως προσανατολισμένη, από πλευράς περιεχομένου, στο Μάρκετινγκ. Η αποτύπωση και ανάλυση της παρούσας κατάστασης και των ευκαιριών της επιχείρησης σε σχέση με την αγορά, τους καταναλωτές και τις ανταγωνιστικές επιχειρήσεις, σε συνδυασμό με τον καθορισμό των στόχων Μάρκετινγκ της επιχείρησης, αποτελούν το απαιτούμενο πλαίσιο για την κατάρτιση του Προγράμματος Μάρκετινγκ και, στη συνέχεια, την υλοποίηση και τον έλεγχό του. </w:t>
      </w:r>
    </w:p>
    <w:p>
      <w:pPr>
        <w:pStyle w:val="Normal"/>
        <w:spacing w:lineRule="auto" w:line="360"/>
        <w:jc w:val="both"/>
        <w:rPr/>
      </w:pPr>
      <w:r>
        <w:rPr/>
      </w:r>
    </w:p>
    <w:p>
      <w:pPr>
        <w:pStyle w:val="Normal"/>
        <w:spacing w:lineRule="auto" w:line="360"/>
        <w:jc w:val="both"/>
        <w:rPr/>
      </w:pPr>
      <w:r>
        <w:rPr/>
        <w:t>Η γραπτή έκθεση των σκέψεων, των ενεργειών, των σχεδίων και των διαθεσίμων μέσων, όσον αφορά την ανάλυση της αγοράς, την επιλογή και τον καθορισμό των στόχων, τον καθορισμό και την κατανομή των δαπανών του Μάρκετινγκ και των στρατηγικών του μίγματος Μάρκετινγκ (Marketing Mix), αποτελούν τις συνιστώσες κλειδιά του προγράμματος Μάρκετινγκ. Η ανάπτυξη, εφαρμογή και έλεγχος προγραμμάτων Μάρκετινγκ είναι μία ολοκληρωμένη λειτουργία του Μάρκετινγκ, ίσως η σημαντικότερη που μας προτείνει το Μάρκετινγκ, σύμφωνα με την προσέγγιση του Philip Kotler, ο οποίος αναλύει τις λειτουργίες αυτές στη «Διοίκηση Μάρκετινγκ».</w:t>
      </w:r>
    </w:p>
    <w:p>
      <w:pPr>
        <w:pStyle w:val="Normal"/>
        <w:spacing w:lineRule="auto" w:line="360"/>
        <w:jc w:val="both"/>
        <w:rPr/>
      </w:pPr>
      <w:r>
        <w:rPr/>
      </w:r>
    </w:p>
    <w:p>
      <w:pPr>
        <w:pStyle w:val="Normal"/>
        <w:spacing w:lineRule="auto" w:line="360"/>
        <w:jc w:val="both"/>
        <w:rPr/>
      </w:pPr>
      <w:r>
        <w:rPr/>
        <w:t xml:space="preserve">Το πρόγραμμα Μάρκετινγκ είναι η πλέον ολοκληρωμένη, πλήρης και συνοπτική μορφή εφαρμογής του Μάρκετινγκ σε μία επιχείρηση. Είναι μία μελέτη που περιλαμβάνει τα αποτελέσματα και τα σημαντικότερα στοιχεία από αναλύσεις, έρευνες και υπολογισμούς που αφορούν την πορεία κάθε συγκεκριμένου προϊόντος της επιχείρησης. Περιέχει τις σκέψεις, τις ενέργειες, τα σχέδια δράσης, την ανάλυση στοιχείων της αγοράς, τους στόχους, την κατανομή των δαπανών του Μάρκετινγκ και τον προσδιορισμό των στρατηγικών του Μίγματος Μάρκετινγκ. </w:t>
      </w:r>
    </w:p>
    <w:p>
      <w:pPr>
        <w:pStyle w:val="Normal"/>
        <w:spacing w:lineRule="auto" w:line="360"/>
        <w:jc w:val="both"/>
        <w:rPr/>
      </w:pPr>
      <w:r>
        <w:rPr/>
      </w:r>
    </w:p>
    <w:p>
      <w:pPr>
        <w:pStyle w:val="Normal"/>
        <w:spacing w:lineRule="auto" w:line="360"/>
        <w:jc w:val="both"/>
        <w:rPr/>
      </w:pPr>
      <w:r>
        <w:rPr/>
        <w:t>Ένα πρόγραμμα Μάρκετινγκ περιλαμβάνει :</w:t>
      </w:r>
    </w:p>
    <w:p>
      <w:pPr>
        <w:pStyle w:val="Normal"/>
        <w:numPr>
          <w:ilvl w:val="0"/>
          <w:numId w:val="12"/>
        </w:numPr>
        <w:spacing w:lineRule="auto" w:line="360"/>
        <w:jc w:val="both"/>
        <w:rPr/>
      </w:pPr>
      <w:r>
        <w:rPr/>
        <w:t>πληροφορίες ανάλυσης της αγοράς</w:t>
      </w:r>
    </w:p>
    <w:p>
      <w:pPr>
        <w:pStyle w:val="Normal"/>
        <w:numPr>
          <w:ilvl w:val="0"/>
          <w:numId w:val="12"/>
        </w:numPr>
        <w:spacing w:lineRule="auto" w:line="360"/>
        <w:jc w:val="both"/>
        <w:rPr/>
      </w:pPr>
      <w:r>
        <w:rPr/>
        <w:t>πληροφορίες για την τμήματα της αγοράς που παρουσιάζουν ενδιαφέρον για την επιχείρηση και επιλογή</w:t>
      </w:r>
    </w:p>
    <w:p>
      <w:pPr>
        <w:pStyle w:val="Normal"/>
        <w:numPr>
          <w:ilvl w:val="0"/>
          <w:numId w:val="12"/>
        </w:numPr>
        <w:spacing w:lineRule="auto" w:line="360"/>
        <w:jc w:val="both"/>
        <w:rPr/>
      </w:pPr>
      <w:r>
        <w:rPr/>
        <w:t xml:space="preserve">τη στρατηγική του μίγματος Μάρκετινγκ και </w:t>
      </w:r>
    </w:p>
    <w:p>
      <w:pPr>
        <w:pStyle w:val="Normal"/>
        <w:numPr>
          <w:ilvl w:val="0"/>
          <w:numId w:val="12"/>
        </w:numPr>
        <w:spacing w:lineRule="auto" w:line="360"/>
        <w:jc w:val="both"/>
        <w:rPr/>
      </w:pPr>
      <w:r>
        <w:rPr/>
        <w:t>τον χρονικό ορίζοντα υλοποίησής του και τους προϋπολογισμούς</w:t>
      </w:r>
    </w:p>
    <w:p>
      <w:pPr>
        <w:pStyle w:val="Normal"/>
        <w:spacing w:lineRule="auto" w:line="360"/>
        <w:jc w:val="both"/>
        <w:rPr/>
      </w:pPr>
      <w:r>
        <w:rPr/>
      </w:r>
    </w:p>
    <w:p>
      <w:pPr>
        <w:pStyle w:val="Normal"/>
        <w:spacing w:lineRule="auto" w:line="360"/>
        <w:jc w:val="both"/>
        <w:rPr>
          <w:b/>
          <w:b/>
        </w:rPr>
      </w:pPr>
      <w:r>
        <w:rPr>
          <w:b/>
        </w:rPr>
        <w:t>1) Ανάλυση της αγοράς</w:t>
      </w:r>
    </w:p>
    <w:p>
      <w:pPr>
        <w:pStyle w:val="Normal"/>
        <w:spacing w:lineRule="auto" w:line="360"/>
        <w:jc w:val="both"/>
        <w:rPr>
          <w:b/>
          <w:b/>
        </w:rPr>
      </w:pPr>
      <w:r>
        <w:rPr>
          <w:b/>
        </w:rPr>
      </w:r>
    </w:p>
    <w:p>
      <w:pPr>
        <w:pStyle w:val="Normal"/>
        <w:spacing w:lineRule="auto" w:line="360"/>
        <w:jc w:val="both"/>
        <w:rPr/>
      </w:pPr>
      <w:r>
        <w:rPr/>
        <w:t>Η ανάλυση των στοιχείων της αγοράς αφορά τα τελευταία χρόνια, συνήθως την τελευταία πενταετία, και παρέχει ποσοτικές και ποιοτικές πληροφορίες.</w:t>
      </w:r>
    </w:p>
    <w:p>
      <w:pPr>
        <w:pStyle w:val="Normal"/>
        <w:spacing w:lineRule="auto" w:line="360"/>
        <w:jc w:val="both"/>
        <w:rPr/>
      </w:pPr>
      <w:r>
        <w:rPr/>
      </w:r>
    </w:p>
    <w:p>
      <w:pPr>
        <w:pStyle w:val="Normal"/>
        <w:spacing w:lineRule="auto" w:line="360"/>
        <w:jc w:val="both"/>
        <w:rPr/>
      </w:pPr>
      <w:r>
        <w:rPr/>
        <w:t>Το πρώτο θέμα που αναλύεται σε ένα πρόγραμμα Μάρκετινγκ από αυτά που περιλαμβάνονται στα στοιχεία της αγοράς, είναι η περιγραφή της αγοράς. Γίνεται μία ανασκόπηση της υπάρχουσας κατάστασης στην αγορά  και πιο συγκεκριμένα στον κλάδο τον οποίο ανήκει η επιχείρηση. Οι πληροφορίες αυτές περιλαμβάνουν και ποσοτικά στοιχεία αλλά, κυρίως, είναι ποιοτικές.</w:t>
      </w:r>
    </w:p>
    <w:p>
      <w:pPr>
        <w:pStyle w:val="Normal"/>
        <w:spacing w:lineRule="auto" w:line="360"/>
        <w:jc w:val="both"/>
        <w:rPr/>
      </w:pPr>
      <w:r>
        <w:rPr/>
      </w:r>
    </w:p>
    <w:p>
      <w:pPr>
        <w:pStyle w:val="Normal"/>
        <w:spacing w:lineRule="auto" w:line="360"/>
        <w:jc w:val="both"/>
        <w:rPr/>
      </w:pPr>
      <w:r>
        <w:rPr/>
        <w:t xml:space="preserve">Ποσοτική πληροφορία είναι η εκτίμηση του μεγέθους της αγοράς. Δηλαδή, ποιά είναι η κατανάλωση μιας συγκεκριμένης κατηγορίας προϊόντος σε όλη την αγορά. Το μέγεθος της αγοράς μπορεί να μετρηθεί σε ποσότητα προϊόντος ή σε αξία. </w:t>
      </w:r>
    </w:p>
    <w:p>
      <w:pPr>
        <w:pStyle w:val="Normal"/>
        <w:spacing w:lineRule="auto" w:line="360"/>
        <w:jc w:val="both"/>
        <w:rPr/>
      </w:pPr>
      <w:r>
        <w:rPr/>
      </w:r>
    </w:p>
    <w:p>
      <w:pPr>
        <w:pStyle w:val="Normal"/>
        <w:spacing w:lineRule="auto" w:line="360"/>
        <w:jc w:val="both"/>
        <w:rPr/>
      </w:pPr>
      <w:r>
        <w:rPr/>
        <w:t>Μπορούμε, για παράδειγμα, να αναφέρουμε ότι η συνολική ετήσια κατανάλωση οδοντόκρεμας στην Ελλάδα είναι 2.000 τόνοι. Η ποσότητα αυτή είναι το μέγεθος της αγοράς και μπορεί να αναλυθεί περισσότερο και να πούμε ότι ο όγκος της αγοράς οδοντόκρεμας κατανέμεται σε :</w:t>
      </w:r>
    </w:p>
    <w:p>
      <w:pPr>
        <w:pStyle w:val="Normal"/>
        <w:spacing w:lineRule="auto" w:line="360"/>
        <w:jc w:val="both"/>
        <w:rPr/>
      </w:pPr>
      <w:r>
        <w:rPr/>
      </w:r>
    </w:p>
    <w:p>
      <w:pPr>
        <w:pStyle w:val="Normal"/>
        <w:spacing w:lineRule="auto" w:line="360"/>
        <w:jc w:val="both"/>
        <w:rPr/>
      </w:pPr>
      <w:r>
        <w:rPr/>
        <w:t>10 εκατομμύρια σωληνάρια της συσκευασίας των 100 γραμμαρίων</w:t>
      </w:r>
    </w:p>
    <w:p>
      <w:pPr>
        <w:pStyle w:val="Normal"/>
        <w:spacing w:lineRule="auto" w:line="360"/>
        <w:jc w:val="both"/>
        <w:rPr/>
      </w:pPr>
      <w:r>
        <w:rPr/>
        <w:t>2  εκατομμύρια σωληνάρια της συσκευασίας των  150 γραμμαρίων</w:t>
      </w:r>
    </w:p>
    <w:p>
      <w:pPr>
        <w:pStyle w:val="Normal"/>
        <w:spacing w:lineRule="auto" w:line="360"/>
        <w:jc w:val="both"/>
        <w:rPr/>
      </w:pPr>
      <w:r>
        <w:rPr/>
        <w:t>6  εκατομμύρια σωληνάρια της συσκευασίας των    75 γραμμαρίων</w:t>
      </w:r>
    </w:p>
    <w:p>
      <w:pPr>
        <w:pStyle w:val="Normal"/>
        <w:spacing w:lineRule="auto" w:line="360"/>
        <w:jc w:val="both"/>
        <w:rPr/>
      </w:pPr>
      <w:r>
        <w:rPr/>
        <w:t>5  εκατομμύρια σωληνάρια της συσκευασίας των    50 γραμμαρίων</w:t>
      </w:r>
    </w:p>
    <w:p>
      <w:pPr>
        <w:pStyle w:val="Normal"/>
        <w:spacing w:lineRule="auto" w:line="360"/>
        <w:jc w:val="both"/>
        <w:rPr/>
      </w:pPr>
      <w:r>
        <w:rPr/>
      </w:r>
    </w:p>
    <w:p>
      <w:pPr>
        <w:pStyle w:val="Normal"/>
        <w:spacing w:lineRule="auto" w:line="360"/>
        <w:jc w:val="both"/>
        <w:rPr/>
      </w:pPr>
      <w:r>
        <w:rPr/>
        <w:t>Η παραπάνω κατανομή φυσικά μπορεί να εκφραστεί, εκτός από ποσότητες συσκευασιών, σε συνολικό βάρος προϊόντος, σε αξία (δηλαδή, σε δραχμές) αλλά και σε ποσοστά. Οι παραπάνω υπολογισμοί είναι μία εύκολη και χρήσιμη εξάσκηση για τους μαθητές.</w:t>
      </w:r>
    </w:p>
    <w:p>
      <w:pPr>
        <w:pStyle w:val="Normal"/>
        <w:spacing w:lineRule="auto" w:line="360"/>
        <w:jc w:val="both"/>
        <w:rPr/>
      </w:pPr>
      <w:r>
        <w:rPr/>
      </w:r>
    </w:p>
    <w:p>
      <w:pPr>
        <w:pStyle w:val="Normal"/>
        <w:spacing w:lineRule="auto" w:line="360"/>
        <w:jc w:val="both"/>
        <w:rPr/>
      </w:pPr>
      <w:r>
        <w:rPr/>
        <w:t>Άλλη χρήσιμη και ευρέως χρησιμοποιούμενη ποσοτική πληροφορία είναι το μερίδιο της αγοράς του προϊόντος μίας συγκεκριμένης επιχείρησης. Δηλαδή, από το συνολικό μέγεθος της αγοράς της οδοντόκρεμας στην Ελλάδα το συγκεκριμένο έτος, πόση κατανάλωση αντιστοιχεί σε συγκεκριμένη μάρκα οδοντόκρεμας. Η ποσότητα αυτή μπορεί να εκφραστεί σε όγκο προϊόντος και ποσότητα, σε αξία αλλά και σε ποσοστό. Τα μερίδια αγοράς συνήθως εκφράζονται σε ποσοστά, οπότε είναι ευχερέστερη και η σύγκριση. Π.χ. η οδοντόκρεμα "Χ", το 1998, πέτυχε πωλήσεις 250 τόνων. Άρα, η επιχείρηση που την παράγει έχει μερίδιο αγοράς 12,5% (250 / 2000 * 100).</w:t>
      </w:r>
    </w:p>
    <w:p>
      <w:pPr>
        <w:pStyle w:val="Normal"/>
        <w:spacing w:lineRule="auto" w:line="360"/>
        <w:jc w:val="both"/>
        <w:rPr/>
      </w:pPr>
      <w:r>
        <w:rPr/>
      </w:r>
    </w:p>
    <w:p>
      <w:pPr>
        <w:pStyle w:val="Normal"/>
        <w:spacing w:lineRule="auto" w:line="360"/>
        <w:jc w:val="both"/>
        <w:rPr/>
      </w:pPr>
      <w:r>
        <w:rPr/>
        <w:t xml:space="preserve">Ένας άλλος ποσοτικός δείκτης είναι η μέση ετήσια κατανάλωση. Έχει σημασία το τμήμα Μάρκετινγκ της επιχείρησης να γνωρίζει τη μέση ετήσια κατανάλωση του προϊόντος διότι από αυτό θα εξαρτηθούν πολλές αποφάσεις σχετικά με την παραγόμενη ποσότητα και, κατά συνέπεια, με το ρυθμό επέκτασης και εντατικοποίησης των επενδύσεων ή της απλής συντήρησής τους. Η μέση ετήσια κατανάλωση υπολογίζεται αν διαιρέσουμε το μέγεθος της αγοράς με τον συνολικό πληθυσμό. </w:t>
      </w:r>
    </w:p>
    <w:p>
      <w:pPr>
        <w:pStyle w:val="Normal"/>
        <w:spacing w:lineRule="auto" w:line="360"/>
        <w:jc w:val="both"/>
        <w:rPr/>
      </w:pPr>
      <w:r>
        <w:rPr/>
      </w:r>
    </w:p>
    <w:p>
      <w:pPr>
        <w:pStyle w:val="Normal"/>
        <w:spacing w:lineRule="auto" w:line="360"/>
        <w:jc w:val="both"/>
        <w:rPr/>
      </w:pPr>
      <w:r>
        <w:rPr/>
        <w:t xml:space="preserve">Οι τάσεις της αγοράς είναι ένα επίσης βασικό στοιχείο το οποίο, σε συνδυασμό με την μέση ετήσια κατανάλωση και άλλα δεδομένα, θα προσδιορίσει την πορεία της επιχείρησης. Οι τάσεις της αγοράς μπορεί να είναι αυξητικές, δηλαδή, το μέγεθος της αγοράς να αυξάνει συνεχώς και να υπάρχουν περιθώρια βελτίωσης είτε με την αύξηση της χρήσης του προϊόντος από τους ίδιους καταναλωτές είτε με την χρήση του προϊόντος από νέους καταναλωτές. Το μέγεθος των καταναλωτών - χρηστών του προϊόντος είναι το ποσοστό των καταναλωτών που χρησιμοποιεί το προϊόν σε σχέση με το σύνολό τους. </w:t>
      </w:r>
    </w:p>
    <w:p>
      <w:pPr>
        <w:pStyle w:val="Normal"/>
        <w:spacing w:lineRule="auto" w:line="360"/>
        <w:jc w:val="both"/>
        <w:rPr/>
      </w:pPr>
      <w:r>
        <w:rPr/>
      </w:r>
    </w:p>
    <w:p>
      <w:pPr>
        <w:pStyle w:val="Normal"/>
        <w:spacing w:lineRule="auto" w:line="360"/>
        <w:jc w:val="both"/>
        <w:rPr/>
      </w:pPr>
      <w:r>
        <w:rPr/>
        <w:t xml:space="preserve">Η συχνότητα χρήσης του προϊόντος είναι ο μέσος όρος αγορών του προϊόντος από αυτούς που το χρησιμοποιούν. Δηλαδή, κατά μέσο όρο, κάθε πότε αγοράζουν το προϊόν όλοι όσοι το χρησιμοποιούν. Λ.χ., μπορούμε να πούμε ότι κάθε νοικοκυριό στην Ελλάδα που χρησιμοποιεί οδοντόκρεμα, αγοράζει κατά μέσο όρο 1 σωληνάριο κάθε εβδομάδα. </w:t>
      </w:r>
    </w:p>
    <w:p>
      <w:pPr>
        <w:pStyle w:val="Normal"/>
        <w:spacing w:lineRule="auto" w:line="360"/>
        <w:jc w:val="both"/>
        <w:rPr/>
      </w:pPr>
      <w:r>
        <w:rPr/>
      </w:r>
    </w:p>
    <w:p>
      <w:pPr>
        <w:pStyle w:val="Normal"/>
        <w:spacing w:lineRule="auto" w:line="360"/>
        <w:jc w:val="both"/>
        <w:rPr>
          <w:b/>
          <w:b/>
        </w:rPr>
      </w:pPr>
      <w:r>
        <w:rPr>
          <w:b/>
        </w:rPr>
        <w:t xml:space="preserve">2) Πληροφορίες για την τμήματα της αγοράς που παρουσιάζουν ενδιαφέρον για την επιχείρηση και επιλογή </w:t>
      </w:r>
    </w:p>
    <w:p>
      <w:pPr>
        <w:pStyle w:val="Normal"/>
        <w:spacing w:lineRule="auto" w:line="360"/>
        <w:jc w:val="both"/>
        <w:rPr>
          <w:b/>
          <w:b/>
        </w:rPr>
      </w:pPr>
      <w:r>
        <w:rPr>
          <w:b/>
        </w:rPr>
      </w:r>
    </w:p>
    <w:p>
      <w:pPr>
        <w:pStyle w:val="Normal"/>
        <w:spacing w:lineRule="auto" w:line="360"/>
        <w:jc w:val="both"/>
        <w:rPr/>
      </w:pPr>
      <w:r>
        <w:rPr/>
        <w:t xml:space="preserve">Η έννοια της αγοράς, για κάθε συγκεκριμένο χώρο προϊόντων, περιλαμβάνει διάφορα χαρακτηριστικά, τα οποία αντιμετωπίζονται με διαφορετική οπτική γωνία από κάθε επιχείρηση ανάλογα με τις δυνατότητες και τις ιδιαιτερότητές της. </w:t>
      </w:r>
    </w:p>
    <w:p>
      <w:pPr>
        <w:pStyle w:val="Normal"/>
        <w:spacing w:lineRule="auto" w:line="360"/>
        <w:jc w:val="both"/>
        <w:rPr/>
      </w:pPr>
      <w:r>
        <w:rPr/>
      </w:r>
    </w:p>
    <w:p>
      <w:pPr>
        <w:pStyle w:val="Normal"/>
        <w:spacing w:lineRule="auto" w:line="360"/>
        <w:jc w:val="both"/>
        <w:rPr/>
      </w:pPr>
      <w:r>
        <w:rPr/>
        <w:t xml:space="preserve">Δηλαδή, μπορεί μία επιχείρηση να θεωρήσει ότι όλοι οι πελάτες που χρησιμοποιούν προϊόντα σαν τα δικά της, έχουν τις ίδιες ανάγκες και μπορεί να απευθύνει σε όλους τα προϊόντα της, οπότε μιλάμε για στρατηγική </w:t>
      </w:r>
      <w:r>
        <w:rPr>
          <w:b/>
        </w:rPr>
        <w:t>ενιαίου</w:t>
      </w:r>
      <w:r>
        <w:rPr/>
        <w:t xml:space="preserve"> Μάρκετινγκ. Μπορεί, επίσης, η επιχείρηση να διακρίνει στο σύνολο των καταναλωτών διαφορετικές υποομάδες με διαφορετικές ανάγκες και θα πρέπει να επιλέξει μία ή περισσότερες ομάδες από αυτές στις οποίες θα απευθύνει τα προϊόντα της, οπότε μιλάμε για </w:t>
      </w:r>
      <w:r>
        <w:rPr>
          <w:b/>
        </w:rPr>
        <w:t xml:space="preserve">διαφοροποιημένο </w:t>
      </w:r>
      <w:r>
        <w:rPr/>
        <w:t>Μάρκετινγκ. Μία άλλη επιχείρηση, έστω και αν ανήκει στον ίδιο κλάδο, μπορεί να αντιμετωπίσει την αγορά με εντελώς διαφορετικά κριτήρια και να "βλέπει" διαφορετικά τμήματα και, προφανώς, να απευθύνεται με τα προϊόντα της  σε αυτά.</w:t>
      </w:r>
    </w:p>
    <w:p>
      <w:pPr>
        <w:pStyle w:val="Normal"/>
        <w:spacing w:lineRule="auto" w:line="360"/>
        <w:jc w:val="both"/>
        <w:rPr/>
      </w:pPr>
      <w:r>
        <w:rPr/>
      </w:r>
    </w:p>
    <w:p>
      <w:pPr>
        <w:pStyle w:val="Normal"/>
        <w:spacing w:lineRule="auto" w:line="360"/>
        <w:jc w:val="both"/>
        <w:rPr/>
      </w:pPr>
      <w:r>
        <w:rPr/>
        <w:t xml:space="preserve">Η αναζήτηση και ο εντοπισμός διαφορετικών τμημάτων στην αγορά ενός προϊόντος είναι μία πρωτότυπη δημιουργική εργασία, η οποία βασίζεται σε στοιχεία ανάλυσης και έρευνας αγοράς. Έχει ιδιαίτερη σημασία το ποιά επιχείρηση θα εντοπίσει πρώτη τα διαφορετικά τμήματα, όταν οι άλλες επιχειρήσεις δεν τα έχουν ακόμη αντιληφθεί, και θα απευθυνθεί σε αυτά με διαφορετικά προϊόντα. Η τμηματοποίηση είναι μία διαδικασία που περιλαμβάνει την έννοια της καινοτομίας και της πρωτοτυπίας. </w:t>
      </w:r>
    </w:p>
    <w:p>
      <w:pPr>
        <w:pStyle w:val="Normal"/>
        <w:spacing w:lineRule="auto" w:line="360"/>
        <w:jc w:val="both"/>
        <w:rPr/>
      </w:pPr>
      <w:r>
        <w:rPr/>
      </w:r>
    </w:p>
    <w:p>
      <w:pPr>
        <w:pStyle w:val="Normal"/>
        <w:spacing w:lineRule="auto" w:line="360"/>
        <w:jc w:val="both"/>
        <w:rPr>
          <w:b/>
          <w:b/>
        </w:rPr>
      </w:pPr>
      <w:r>
        <w:rPr>
          <w:b/>
        </w:rPr>
        <w:t>3) Η στρατηγική του μίγματος του Μάρκετινγκ</w:t>
      </w:r>
    </w:p>
    <w:p>
      <w:pPr>
        <w:pStyle w:val="Normal"/>
        <w:spacing w:lineRule="auto" w:line="360"/>
        <w:jc w:val="both"/>
        <w:rPr>
          <w:b/>
          <w:b/>
        </w:rPr>
      </w:pPr>
      <w:r>
        <w:rPr>
          <w:b/>
        </w:rPr>
      </w:r>
    </w:p>
    <w:p>
      <w:pPr>
        <w:pStyle w:val="Normal"/>
        <w:spacing w:lineRule="auto" w:line="360"/>
        <w:jc w:val="both"/>
        <w:rPr/>
      </w:pPr>
      <w:r>
        <w:rPr/>
        <w:t xml:space="preserve">Οι μεταβλητές που επηρεάζουν τις αποφάσεις του Μάρκετινγκ είναι πάρα πολλές και αφορούν τις συνθήκες παραγωγής του προϊόντος και αυτό το ίδιο το προϊόν με όλα τα χαρακτηριστικά του, την ποιότητα, την ασφάλεια την οποία παρέχει, τη συσκευασία, τις οδηγίες χρήσης, τα μεγέθη και γενικά τη χρησιμότητά του. Αλλά δεν είναι μόνο το προϊόν. Είναι το σύστημα διανομής που έχει η επιχείρηση, δηλαδή πώς τα προϊόντα μεταφέρονται από τον παραγωγό στον καταναλωτή. Η διαδικασία αυτή περιλαμβάνει πολλές παραμέτρους, ανάλογα με το αν τα προϊόντα διατηρούνται, αποθηκεύονται με ασφάλεια, έχουν ημερομηνία λήξης αλλά και εάν καταναλώνονται άμεσα. Οι τιμές των προϊόντων είναι ένα άλλο στοιχείο, το οποίο καθορίζεται στα πλαίσια της στρατηγικής του μίγματος Μάρκετινγκ όπως επίσης και η προώθηση. Δηλαδή, τα μέσα που θα χρησιμοποιήσει η επιχείρηση για να επικοινωνήσει με τον καταναλωτή, να τον ενημερώσει, να τον πληροφορήσει για τα προϊόντα της και βέβαια να τον πείσει και να τον διευκολύνει να τα αγοράσει. </w:t>
      </w:r>
    </w:p>
    <w:p>
      <w:pPr>
        <w:pStyle w:val="Normal"/>
        <w:spacing w:lineRule="auto" w:line="360"/>
        <w:jc w:val="both"/>
        <w:rPr/>
      </w:pPr>
      <w:r>
        <w:rPr/>
      </w:r>
    </w:p>
    <w:p>
      <w:pPr>
        <w:pStyle w:val="Normal"/>
        <w:spacing w:lineRule="auto" w:line="360"/>
        <w:jc w:val="both"/>
        <w:rPr/>
      </w:pPr>
      <w:r>
        <w:rPr/>
        <w:t>Αυτές οι μεταβλητές, που ήδη έχουν αναφερθεί στο προηγούμενο κεφάλαιο, ομαδοποιήθηκαν από τον J. E. McCarthy σε τέσσερις κατηγορίες με ένα πρακτικό και λειτουργικό τρόπο που διευκολύνει την ανάλυσή τους αλλά βοηθά και το να τις θυμόμαστε εύκολα. Επιλέχθηκαν τέσσερις χαρακτηριστικές λέξεις της αγγλικής γλώσσας που αρχίζουν από Ρ (πι) ώστε να βοηθούν στην απομνημόνευση και να τις αντιπροσωπεύουν.</w:t>
      </w:r>
    </w:p>
    <w:p>
      <w:pPr>
        <w:pStyle w:val="Normal"/>
        <w:spacing w:lineRule="auto" w:line="360"/>
        <w:jc w:val="both"/>
        <w:rPr/>
      </w:pPr>
      <w:r>
        <w:rPr/>
      </w:r>
    </w:p>
    <w:p>
      <w:pPr>
        <w:pStyle w:val="Normal"/>
        <w:spacing w:lineRule="auto" w:line="360"/>
        <w:jc w:val="both"/>
        <w:rPr/>
      </w:pPr>
      <w:r>
        <w:rPr/>
        <w:t>Τα λεγόμενα τέσσερα Ρ (4 Ρ’s) είναι :</w:t>
      </w:r>
    </w:p>
    <w:p>
      <w:pPr>
        <w:pStyle w:val="Normal"/>
        <w:spacing w:lineRule="auto" w:line="360"/>
        <w:jc w:val="both"/>
        <w:rPr/>
      </w:pPr>
      <w:r>
        <w:rPr/>
        <w:t xml:space="preserve">Προϊόν </w:t>
        <w:tab/>
      </w:r>
      <w:r>
        <w:rPr>
          <w:rFonts w:eastAsia="Symbol" w:cs="Symbol" w:ascii="Symbol" w:hAnsi="Symbol"/>
        </w:rPr>
        <w:t></w:t>
      </w:r>
      <w:r>
        <w:rPr/>
        <w:tab/>
        <w:t xml:space="preserve">Product </w:t>
      </w:r>
    </w:p>
    <w:p>
      <w:pPr>
        <w:pStyle w:val="Normal"/>
        <w:spacing w:lineRule="auto" w:line="360"/>
        <w:jc w:val="both"/>
        <w:rPr/>
      </w:pPr>
      <w:r>
        <w:rPr/>
        <w:t xml:space="preserve">Διανομή </w:t>
        <w:tab/>
      </w:r>
      <w:r>
        <w:rPr>
          <w:rFonts w:eastAsia="Symbol" w:cs="Symbol" w:ascii="Symbol" w:hAnsi="Symbol"/>
        </w:rPr>
        <w:t></w:t>
      </w:r>
      <w:r>
        <w:rPr/>
        <w:tab/>
        <w:t>Place / distribution</w:t>
      </w:r>
    </w:p>
    <w:p>
      <w:pPr>
        <w:pStyle w:val="Normal"/>
        <w:spacing w:lineRule="auto" w:line="360"/>
        <w:jc w:val="both"/>
        <w:rPr/>
      </w:pPr>
      <w:r>
        <w:rPr/>
        <w:t xml:space="preserve">Προώθηση </w:t>
        <w:tab/>
      </w:r>
      <w:r>
        <w:rPr>
          <w:rFonts w:eastAsia="Symbol" w:cs="Symbol" w:ascii="Symbol" w:hAnsi="Symbol"/>
        </w:rPr>
        <w:t></w:t>
      </w:r>
      <w:r>
        <w:rPr/>
        <w:tab/>
        <w:t xml:space="preserve">Promotion και </w:t>
      </w:r>
    </w:p>
    <w:p>
      <w:pPr>
        <w:pStyle w:val="Normal"/>
        <w:spacing w:lineRule="auto" w:line="360"/>
        <w:jc w:val="both"/>
        <w:rPr/>
      </w:pPr>
      <w:r>
        <w:rPr/>
        <w:t xml:space="preserve">Τιμή </w:t>
        <w:tab/>
        <w:tab/>
      </w:r>
      <w:r>
        <w:rPr>
          <w:rFonts w:eastAsia="Symbol" w:cs="Symbol" w:ascii="Symbol" w:hAnsi="Symbol"/>
        </w:rPr>
        <w:t></w:t>
      </w:r>
      <w:r>
        <w:rPr/>
        <w:tab/>
        <w:t xml:space="preserve">Price </w:t>
      </w:r>
    </w:p>
    <w:p>
      <w:pPr>
        <w:pStyle w:val="Normal"/>
        <w:spacing w:lineRule="auto" w:line="360"/>
        <w:jc w:val="both"/>
        <w:rPr/>
      </w:pPr>
      <w:r>
        <w:rPr/>
      </w:r>
    </w:p>
    <w:p>
      <w:pPr>
        <w:pStyle w:val="Normal"/>
        <w:spacing w:lineRule="auto" w:line="360"/>
        <w:jc w:val="both"/>
        <w:rPr/>
      </w:pPr>
      <w:r>
        <w:rPr/>
        <w:t xml:space="preserve">Έχουν γίνει πολλές απόπειρες να αυξηθούν αυτές οι κατηγορίες των μεταβλητών αλλά στην ανάλυσή μας θα αρκεστούμε στην κλασσική προσέγγιση του θέματος. Αρκετοί κάνουν το λάθος να περιλαμβάνουν μέσα στις μεταβλητές του μίγματος Μάρκετινγκ και τον καταναλωτή. Η πρακτική αυτή δε συμβαδίζει με την λογική του Μάρκετινγκ, το οποίο θεωρεί ότι η επιχείρηση προσπαθεί να ικανοποιήσει τις ανάγκες που έχει ο καταναλωτής και όχι νέες ανάγκες που αυτή (η πρακτική) θέλει να του δημιουργήσει. </w:t>
      </w:r>
    </w:p>
    <w:p>
      <w:pPr>
        <w:pStyle w:val="Normal"/>
        <w:spacing w:lineRule="auto" w:line="360"/>
        <w:jc w:val="both"/>
        <w:rPr/>
      </w:pPr>
      <w:r>
        <w:rPr/>
      </w:r>
    </w:p>
    <w:p>
      <w:pPr>
        <w:pStyle w:val="Normal"/>
        <w:spacing w:lineRule="auto" w:line="360"/>
        <w:jc w:val="both"/>
        <w:rPr/>
      </w:pPr>
      <w:r>
        <w:rPr/>
        <w:t>Σκοπός της επιχείρησης είναι να παράγει αυτό που θα πωληθεί και όχι να προσπαθεί να πωλήσει αυτό που παράγει. Ο καταναλωτής βρίσκεται στο επίκεντρο των προσπαθειών της επιχείρησης και προσπαθεί να τον "κατακτήσει" χειριζόμενη με τον αποτελεσματικότερο τρόπο τα τέσσερα «εργαλεία» που έχει στη διάθεσή της δηλαδή τέσσερα Π. Η στρατηγική του μίγματος Μάρκετινγκ είναι η κατάλληλη επιλογή των στοιχείων των τεσσάρων μεταβλητών με την οποία η επιχείρηση θα απευθυνθεί στην αγορά που την ενδιαφέρει (αγορά - στόχο).</w:t>
      </w:r>
    </w:p>
    <w:p>
      <w:pPr>
        <w:pStyle w:val="Normal"/>
        <w:spacing w:lineRule="auto" w:line="360"/>
        <w:jc w:val="both"/>
        <w:rPr/>
      </w:pPr>
      <w:r>
        <w:rPr/>
      </w:r>
    </w:p>
    <w:p>
      <w:pPr>
        <w:pStyle w:val="Normal"/>
        <w:spacing w:lineRule="auto" w:line="360"/>
        <w:jc w:val="both"/>
        <w:rPr>
          <w:b/>
          <w:b/>
        </w:rPr>
      </w:pPr>
      <w:r>
        <w:rPr>
          <w:b/>
        </w:rPr>
        <w:t>4) Ο χρονικός ορίζοντας υλοποίησης και οι προϋπολογισμοί</w:t>
      </w:r>
    </w:p>
    <w:p>
      <w:pPr>
        <w:pStyle w:val="Normal"/>
        <w:spacing w:lineRule="auto" w:line="360"/>
        <w:jc w:val="both"/>
        <w:rPr>
          <w:b/>
          <w:b/>
        </w:rPr>
      </w:pPr>
      <w:r>
        <w:rPr>
          <w:b/>
        </w:rPr>
      </w:r>
    </w:p>
    <w:p>
      <w:pPr>
        <w:pStyle w:val="Normal"/>
        <w:spacing w:lineRule="auto" w:line="360"/>
        <w:jc w:val="both"/>
        <w:rPr/>
      </w:pPr>
      <w:r>
        <w:rPr/>
        <w:t xml:space="preserve">Μετά τον προσδιορισμό της στρατηγικής Μάρκετινγκ που θα ακολουθηθεί, σειρά έχει ο χρονικός προσδιορισμός των ενεργειών και ο προϋπολογισμός τους κόστους τους. Ο χρονικός προσδιορισμός είναι απαραίτητος γιατί πρέπει να γνωρίζουμε, εκ των προτέρων, πότε θα αρχίσει και πότε θα τελειώσει μια συγκεκριμένη ενέργεια (π.χ. προώθηση των πωλήσεων με διανομή δειγμάτων του προϊόντων από πόρτα σε πόρτα). Ο προϋπολογισμός του κόστους όλων των απαραίτητων ενεργειών είναι αναγκαίος λόγω του ότι πρέπει να γνωρίζουμε από πριν το ποσό που θα πρέπει να διαθέσουμε και να φροντίσουμε να το εξασφαλίσουμε. </w:t>
      </w:r>
    </w:p>
    <w:p>
      <w:pPr>
        <w:pStyle w:val="Normal"/>
        <w:spacing w:lineRule="auto" w:line="360"/>
        <w:jc w:val="both"/>
        <w:rPr/>
      </w:pPr>
      <w:r>
        <w:rPr/>
      </w:r>
    </w:p>
    <w:p>
      <w:pPr>
        <w:pStyle w:val="Normal"/>
        <w:spacing w:lineRule="auto" w:line="360"/>
        <w:jc w:val="both"/>
        <w:rPr/>
      </w:pPr>
      <w:r>
        <w:rPr/>
        <w:t xml:space="preserve"> </w:t>
      </w:r>
      <w:r>
        <w:rPr/>
        <w:t xml:space="preserve">Τα ποσά που περιλαμβάνονται στους προϋπολογισμούς αυτούς δίνονται, φυσικά, κατ' εκτίμηση και προέρχονται από την προηγούμενη εμπειρία, από τα δεδομένα της αγοράς και από τη φύση των ενεργειών που θα υλοποιήσουν τους στρατηγικούς στόχους. </w:t>
      </w:r>
    </w:p>
    <w:p>
      <w:pPr>
        <w:pStyle w:val="Normal"/>
        <w:spacing w:lineRule="auto" w:line="360"/>
        <w:jc w:val="both"/>
        <w:rPr/>
      </w:pPr>
      <w:r>
        <w:rPr/>
      </w:r>
    </w:p>
    <w:p>
      <w:pPr>
        <w:pStyle w:val="Normal"/>
        <w:spacing w:lineRule="auto" w:line="360"/>
        <w:jc w:val="both"/>
        <w:rPr/>
      </w:pPr>
      <w:r>
        <w:rPr/>
        <w:t xml:space="preserve">Τα χρονοδιαγράμματα καταρτίζονται με τέτοιο τρόπο ώστε να αποφεύγεται η σπατάλη του χρόνου και να υπάρχει μια λογική συνέχεια όλων των δραστηριοτήτων που έχουν ως σκοπό την επίτευξη των στόχων που έχουν τεθεί.  </w:t>
      </w:r>
    </w:p>
    <w:p>
      <w:pPr>
        <w:pStyle w:val="Normal"/>
        <w:spacing w:lineRule="auto" w:line="360"/>
        <w:jc w:val="both"/>
        <w:rPr/>
      </w:pPr>
      <w:r>
        <w:rPr/>
      </w:r>
    </w:p>
    <w:p>
      <w:pPr>
        <w:pStyle w:val="Normal"/>
        <w:spacing w:lineRule="auto" w:line="360"/>
        <w:jc w:val="both"/>
        <w:rPr/>
      </w:pPr>
      <w:r>
        <w:rPr/>
        <w:t xml:space="preserve">Αφού καταρτιστούν τα προγράμματα Μάρκετινγκ δε μένει παρά να η ενεργοποίησή τους. Οι υπεύθυνοι Μάρκετινγκ της επιχείρησης φέρουν την ευθύνη για την εφαρμογή του προγράμματος Μάρκετινγκ, πράγμα το οποίο σημαίνει ότι κινητοποιούν όλες τις διαδικασίες στα επιμέρους τμήματα της εταιρείας οι οποίες είναι απαραίτητες για την εφαρμογή των προγραμμάτων. Οι υπεύθυνοι του Μάρκετινγκ κινητοποιούν τα υπόλοιπα τμήματα της εταιρείας, όπως το τμήμα παραγωγής, πωλήσεων, κλπ., συνεργάζονται με όλους τους φορείς της επιχείρησης, τη διοίκηση αλλά και με εξωτερικά γραφεία (όπως διαφημιστικά, ερευνών, κ.λ.π.), τα οποία συμβάλλουν στην πραγματοποίηση και στην πλήρη εφαρμογή ενός προγράμματος Μάρκετινγκ. </w:t>
      </w:r>
    </w:p>
    <w:p>
      <w:pPr>
        <w:pStyle w:val="Normal"/>
        <w:spacing w:lineRule="auto" w:line="360"/>
        <w:jc w:val="both"/>
        <w:rPr/>
      </w:pPr>
      <w:r>
        <w:rPr/>
      </w:r>
    </w:p>
    <w:p>
      <w:pPr>
        <w:pStyle w:val="Normal"/>
        <w:spacing w:lineRule="auto" w:line="360"/>
        <w:jc w:val="both"/>
        <w:rPr/>
      </w:pPr>
      <w:r>
        <w:rPr/>
        <w:t xml:space="preserve">To τμήμα Μάρκετινγκ , σε συνεργασία πάντα με τη διοίκηση, έχει επίσης την ευθύνη του ελέγχου της εφαρμογής των προγραμμάτων Μάρκετινγκ.  Κατά τη διάρκεια του ελέγχου είναι ενδεχόμενο κάποιοι στόχοι να αναθεωρηθούν και κάποιες ενέργειες να σταματήσουν τελείως και να εισαχθούν κάποιες καινούργιες. Αυτό μπορεί να συμβεί είτε γιατί είχαμε κάποια νέα πρόβλεψη είτε γιατί συνέβη κάτι απρόοπτο (αλλαγή στις οικονομικές, κοινωνικές συνθήκες, κ.τ.λ.), το οποίο επιβάλλει την αναπροσαρμογή του προγράμματος. Οι άνθρωποι του Μάρκετινγκ πρέπει να είναι ενήμεροι και έτοιμοι να αξιοποιήσουν αυτές τις νέες πληροφορίες ώστε να αναπροσαρμοστεί το πρόγραμμα, να γίνουν οι απαραίτητες ενέργειες χωρίς καθυστέρηση και να παρθούν οι νέες αποφάσεις. </w:t>
      </w:r>
      <w:r>
        <w:br w:type="page"/>
      </w:r>
    </w:p>
    <w:p>
      <w:pPr>
        <w:pStyle w:val="Normal"/>
        <w:spacing w:lineRule="auto" w:line="360"/>
        <w:jc w:val="both"/>
        <w:rPr/>
      </w:pPr>
      <w:r>
        <w:rPr/>
      </w:r>
    </w:p>
    <w:p>
      <w:pPr>
        <w:pStyle w:val="Normal"/>
        <w:spacing w:lineRule="auto" w:line="360"/>
        <w:jc w:val="both"/>
        <w:rPr>
          <w:b/>
          <w:b/>
        </w:rPr>
      </w:pPr>
      <w:r>
        <w:rPr>
          <w:b/>
        </w:rPr>
        <w:t>Ασκήσεις</w:t>
      </w:r>
    </w:p>
    <w:p>
      <w:pPr>
        <w:pStyle w:val="Normal"/>
        <w:spacing w:lineRule="auto" w:line="360"/>
        <w:jc w:val="both"/>
        <w:rPr>
          <w:b/>
          <w:b/>
        </w:rPr>
      </w:pPr>
      <w:r>
        <w:rPr>
          <w:b/>
        </w:rPr>
      </w:r>
    </w:p>
    <w:p>
      <w:pPr>
        <w:pStyle w:val="Normal"/>
        <w:spacing w:lineRule="auto" w:line="360"/>
        <w:ind w:left="720" w:hanging="720"/>
        <w:jc w:val="both"/>
        <w:rPr/>
      </w:pPr>
      <w:r>
        <w:rPr/>
        <w:t>1.</w:t>
        <w:tab/>
        <w:t xml:space="preserve">Προγραμματίστε τα έσοδα και τα έξοδα σας για το επόμενο έτος ανά τρίμηνο χρησιμοποιώντας έναν πίνακα με 4 στήλες. </w:t>
      </w:r>
    </w:p>
    <w:p>
      <w:pPr>
        <w:pStyle w:val="Normal"/>
        <w:spacing w:lineRule="auto" w:line="360"/>
        <w:jc w:val="both"/>
        <w:rPr/>
      </w:pPr>
      <w:r>
        <w:rPr/>
      </w:r>
    </w:p>
    <w:p>
      <w:pPr>
        <w:pStyle w:val="Normal"/>
        <w:spacing w:lineRule="auto" w:line="360"/>
        <w:ind w:left="720" w:hanging="720"/>
        <w:jc w:val="both"/>
        <w:rPr/>
      </w:pPr>
      <w:r>
        <w:rPr/>
        <w:t>2.</w:t>
        <w:tab/>
        <w:t xml:space="preserve">Σε ένα γραφείο εργάζονται 3 υπάλληλοι και δικαιούνται 20 ημερολογιακές ημέρες άδεια ο κάθε ένας. Πρέπει να πάρουν την άδειά τους και οι τρεις το μήνα Αύγουστο. Προγραμματίστε τις άδειες των υπαλλήλων αυτών χρησιμοποιώντας ένα διάγραμμα Gantt με τέτοιο τρόπο ώστε να παραμένει ο ένας από τους τρεις πάντα στο γραφείο. </w:t>
      </w:r>
    </w:p>
    <w:p>
      <w:pPr>
        <w:pStyle w:val="Normal"/>
        <w:spacing w:lineRule="auto" w:line="360"/>
        <w:jc w:val="both"/>
        <w:rPr/>
      </w:pPr>
      <w:r>
        <w:rPr/>
      </w:r>
    </w:p>
    <w:p>
      <w:pPr>
        <w:pStyle w:val="Normal"/>
        <w:numPr>
          <w:ilvl w:val="0"/>
          <w:numId w:val="7"/>
        </w:numPr>
        <w:spacing w:lineRule="auto" w:line="360"/>
        <w:jc w:val="both"/>
        <w:rPr/>
      </w:pPr>
      <w:r>
        <w:rPr/>
        <w:t xml:space="preserve">Σε ένα αεροδρόμιο, για την προσγείωση κάθε αεροπλάνου απαιτούνται 5 λεπτά και για την απογείωση 10 λεπτά. Περιμένουν 4 αεροπλάνα να απογειωθούν και 4 αεροπλάνα για να προσγειωθούν. Προγραμματίστε τις προσγειώσεις και απογειώσεις των αεροπλάνων σε πίνακα για χρονική διάρκεια μίας ώρας. </w:t>
      </w:r>
    </w:p>
    <w:p>
      <w:pPr>
        <w:pStyle w:val="Normal"/>
        <w:spacing w:lineRule="auto" w:line="360"/>
        <w:jc w:val="both"/>
        <w:rPr/>
      </w:pPr>
      <w:r>
        <w:rPr/>
      </w:r>
    </w:p>
    <w:p>
      <w:pPr>
        <w:pStyle w:val="Normal"/>
        <w:numPr>
          <w:ilvl w:val="0"/>
          <w:numId w:val="7"/>
        </w:numPr>
        <w:spacing w:lineRule="auto" w:line="360"/>
        <w:jc w:val="both"/>
        <w:rPr/>
      </w:pPr>
      <w:r>
        <w:rPr/>
        <w:t xml:space="preserve">Μέσα σε ένα κείμενο εκατό λέξεων, προσπαθήστε να περιγράψετε ποιά είναι η χρησιμότητα του προγραμματισμού για μια επιχείρηση. Κατόπιν, συγκεντρώστε όλες τις απαντήσεις και καταγράψτε τις στον πίνακα. Με βάση αυτή την καταγραφή προσπαθήστε να βαθμολογήσετε τη δική σας απάντηση. </w:t>
      </w:r>
    </w:p>
    <w:p>
      <w:pPr>
        <w:pStyle w:val="Normal"/>
        <w:spacing w:lineRule="auto" w:line="360"/>
        <w:jc w:val="both"/>
        <w:rPr/>
      </w:pPr>
      <w:r>
        <w:rPr/>
      </w:r>
    </w:p>
    <w:p>
      <w:pPr>
        <w:pStyle w:val="Normal"/>
        <w:numPr>
          <w:ilvl w:val="0"/>
          <w:numId w:val="7"/>
        </w:numPr>
        <w:spacing w:lineRule="auto" w:line="360"/>
        <w:jc w:val="both"/>
        <w:rPr/>
      </w:pPr>
      <w:r>
        <w:rPr/>
        <w:t>Περιγράψτε συνοπτικά τα διάφορα επίπεδα του προγραμματισμού. Ποιόν, κατά τη γνώμη σας, τρόπο προγραμματισμού πρέπει να ακολουθεί μια επιχείρηση ; Αιτιολογήστε την απάντησή σας.</w:t>
      </w:r>
    </w:p>
    <w:p>
      <w:pPr>
        <w:pStyle w:val="Normal"/>
        <w:spacing w:lineRule="auto" w:line="360"/>
        <w:jc w:val="both"/>
        <w:rPr/>
      </w:pPr>
      <w:r>
        <w:rPr/>
      </w:r>
    </w:p>
    <w:p>
      <w:pPr>
        <w:pStyle w:val="Normal"/>
        <w:numPr>
          <w:ilvl w:val="0"/>
          <w:numId w:val="7"/>
        </w:numPr>
        <w:spacing w:lineRule="auto" w:line="360"/>
        <w:jc w:val="both"/>
        <w:rPr/>
      </w:pPr>
      <w:r>
        <w:rPr/>
        <w:t xml:space="preserve">Τί περιλαμβάνει ένα πρόγραμμα Μάρκετινγκ ; Ποιό θεωρείτε ως το πιο σπουδαίο τμήμα του προγράμματος Μάρκετινγκ και γιατί ;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24"/>
          <w:lang w:val="en-US"/>
        </w:rPr>
      </w:pPr>
      <w:r>
        <w:rPr>
          <w:b/>
          <w:sz w:val="24"/>
          <w:lang w:val="en-US"/>
        </w:rPr>
      </w:r>
    </w:p>
    <w:sectPr>
      <w:footerReference w:type="default" r:id="rId9"/>
      <w:footerReference w:type="first" r:id="rId10"/>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Gree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3"/>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numFmt w:val="bullet"/>
      <w:lvlText w:val=""/>
      <w:lvlJc w:val="left"/>
      <w:pPr>
        <w:tabs>
          <w:tab w:val="num" w:pos="283"/>
        </w:tabs>
        <w:ind w:left="100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sz w:val="24"/>
      <w:lang w:eastAsia="el-GR"/>
    </w:rPr>
  </w:style>
  <w:style w:type="paragraph" w:styleId="Heading2">
    <w:name w:val="Heading 2"/>
    <w:basedOn w:val="Normal"/>
    <w:next w:val="Normal"/>
    <w:qFormat/>
    <w:pPr>
      <w:keepNext w:val="true"/>
      <w:numPr>
        <w:ilvl w:val="1"/>
        <w:numId w:val="1"/>
      </w:numPr>
      <w:spacing w:lineRule="auto" w:line="360"/>
      <w:outlineLvl w:val="1"/>
    </w:pPr>
    <w:rPr>
      <w:i/>
      <w:sz w:val="24"/>
      <w:lang w:eastAsia="el-GR"/>
    </w:rPr>
  </w:style>
  <w:style w:type="paragraph" w:styleId="Heading3">
    <w:name w:val="Heading 3"/>
    <w:basedOn w:val="Normal"/>
    <w:next w:val="Normal"/>
    <w:qFormat/>
    <w:pPr>
      <w:keepNext w:val="true"/>
      <w:numPr>
        <w:ilvl w:val="2"/>
        <w:numId w:val="1"/>
      </w:numPr>
      <w:spacing w:lineRule="auto" w:line="360"/>
      <w:outlineLvl w:val="2"/>
    </w:pPr>
    <w:rPr>
      <w:b/>
      <w:sz w:val="24"/>
      <w:lang w:eastAsia="el-GR"/>
    </w:rPr>
  </w:style>
  <w:style w:type="paragraph" w:styleId="Heading4">
    <w:name w:val="Heading 4"/>
    <w:basedOn w:val="Normal"/>
    <w:next w:val="Normal"/>
    <w:qFormat/>
    <w:pPr>
      <w:keepNext w:val="true"/>
      <w:numPr>
        <w:ilvl w:val="3"/>
        <w:numId w:val="1"/>
      </w:numPr>
      <w:spacing w:lineRule="auto" w:line="360"/>
      <w:ind w:left="4320" w:firstLine="720"/>
      <w:jc w:val="both"/>
      <w:outlineLvl w:val="3"/>
    </w:pPr>
    <w:rPr>
      <w:rFonts w:ascii="Arial" w:hAnsi="Arial" w:cs="Arial"/>
      <w:sz w:val="24"/>
      <w:u w:val="single"/>
      <w:lang w:eastAsia="el-GR"/>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4z0">
    <w:name w:val="WW8Num14z0"/>
    <w:qFormat/>
    <w:rPr>
      <w:rFonts w:ascii="Symbol" w:hAnsi="Symbol" w:cs="Symbol"/>
      <w:color w:val="auto"/>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rPr>
  </w:style>
  <w:style w:type="character" w:styleId="WW8NumSt15z0">
    <w:name w:val="WW8NumSt15z0"/>
    <w:qFormat/>
    <w:rPr>
      <w:rFonts w:ascii="Symbol" w:hAnsi="Symbol" w:cs="Symbol"/>
    </w:rPr>
  </w:style>
  <w:style w:type="character" w:styleId="WW8NumSt16z0">
    <w:name w:val="WW8NumSt16z0"/>
    <w:qFormat/>
    <w:rPr>
      <w:rFonts w:ascii="Wingdings" w:hAnsi="Wingdings" w:cs="Wingdings"/>
      <w:b w:val="false"/>
      <w:i w:val="false"/>
      <w:sz w:val="24"/>
      <w:u w:val="none"/>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rFonts w:ascii="Arial Greek" w:hAnsi="Arial Greek" w:cs="Arial Greek"/>
      <w:b/>
      <w:sz w:val="22"/>
    </w:rPr>
  </w:style>
  <w:style w:type="paragraph" w:styleId="TextBody">
    <w:name w:val="Body Text"/>
    <w:basedOn w:val="Normal"/>
    <w:pPr>
      <w:spacing w:lineRule="auto" w:line="360"/>
    </w:pPr>
    <w:rPr>
      <w:sz w:val="24"/>
      <w:lang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lang w:eastAsia="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vertising.utexas.edu/AAA/" TargetMode="External"/><Relationship Id="rId3" Type="http://schemas.openxmlformats.org/officeDocument/2006/relationships/hyperlink" Target="http://advertising.utexas.edu/AAA/" TargetMode="External"/><Relationship Id="rId4" Type="http://schemas.openxmlformats.org/officeDocument/2006/relationships/hyperlink" Target="http://dmsp.recherche.dauphine.fr/AFM/default.html" TargetMode="External"/><Relationship Id="rId5" Type="http://schemas.openxmlformats.org/officeDocument/2006/relationships/hyperlink" Target="http://www.eiasm.be/emac/emachp.html" TargetMode="External"/><Relationship Id="rId6" Type="http://schemas.openxmlformats.org/officeDocument/2006/relationships/hyperlink" Target="http://www.esomar.nl/" TargetMode="External"/><Relationship Id="rId7" Type="http://schemas.openxmlformats.org/officeDocument/2006/relationships/hyperlink" Target="http://www.jma-jp.org/eng/hheng.htm" TargetMode="External"/><Relationship Id="rId8" Type="http://schemas.openxmlformats.org/officeDocument/2006/relationships/hyperlink" Target="http://www.marketresearch.org.uk/"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2:03:00Z</dcterms:created>
  <dc:creator>QUEST USER</dc:creator>
  <dc:description/>
  <dc:language>en-US</dc:language>
  <cp:lastModifiedBy>QUEST USER</cp:lastModifiedBy>
  <cp:lastPrinted>1999-09-15T14:58:00Z</cp:lastPrinted>
  <dcterms:modified xsi:type="dcterms:W3CDTF">1999-09-15T12:03:00Z</dcterms:modified>
  <cp:revision>2</cp:revision>
  <dc:subject/>
  <dc:title>ΥΠΟΥΡΓΕΙΟ ΕΘΝΙΚΗΣ ΠΑΙΔΕΙΑΣ ΚΑΙ ΘΡΗΣΚΕΥΜΑΤΩΝ</dc:title>
</cp:coreProperties>
</file>