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ΥΠΟΥΡΓΕΙΟ ΕΘΝΙΚΗΣ ΠΑΙΔΕΙΑΣ ΚΑΙ ΘΡΗΣΚΕΥΜΑΤΩΝ</w:t>
      </w:r>
    </w:p>
    <w:p>
      <w:pPr>
        <w:pStyle w:val="Heading"/>
        <w:rPr>
          <w:sz w:val="32"/>
        </w:rPr>
      </w:pPr>
      <w:r>
        <w:rPr>
          <w:sz w:val="32"/>
        </w:rPr>
        <w:t>ΠΑΙΔΑΓΩΓΙΚΟ ΙΝΣΤΙΤΟΥΤΟ</w:t>
      </w:r>
    </w:p>
    <w:p>
      <w:pPr>
        <w:pStyle w:val="Heading"/>
        <w:jc w:val="both"/>
        <w:rPr>
          <w:sz w:val="32"/>
        </w:rPr>
      </w:pPr>
      <w:r>
        <w:rPr>
          <w:sz w:val="32"/>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Subtitle"/>
        <w:rPr>
          <w:b w:val="false"/>
          <w:b w:val="false"/>
        </w:rPr>
      </w:pPr>
      <w:r>
        <w:rPr/>
        <w:t>ΕΡΓΑΣΙΑΚΟ ΠΕΡΙΒΑΛΛΟΝ ΤΟΥ ΤΟΜΕΑ</w:t>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4"/>
        </w:rPr>
      </w:pPr>
      <w:r>
        <w:rPr>
          <w:b/>
          <w:sz w:val="28"/>
        </w:rPr>
        <w:t>ΤΟΜΕΑΣ  ΟΙΚΟΝΟΜΙΑΣ ΚΑΙ ΔΙΟΙΚΗΣΗΣ</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Α’ ΤΑΞΗ - 1</w:t>
      </w:r>
      <w:r>
        <w:rPr>
          <w:b/>
          <w:sz w:val="28"/>
          <w:vertAlign w:val="superscript"/>
        </w:rPr>
        <w:t>ος</w:t>
      </w:r>
      <w:r>
        <w:rPr>
          <w:b/>
          <w:sz w:val="28"/>
        </w:rPr>
        <w:t xml:space="preserve">  ΚΥΚΛΟΣ ΤΕΕ</w:t>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4"/>
        <w:rPr>
          <w:rFonts w:ascii="Times New Roman" w:hAnsi="Times New Roman" w:cs="Times New Roman"/>
        </w:rPr>
      </w:pPr>
      <w:r>
        <w:rPr>
          <w:rFonts w:cs="Times New Roman" w:ascii="Times New Roman" w:hAnsi="Times New Roman"/>
        </w:rPr>
        <w:t>ΑΘΗΝΑ 1999</w:t>
      </w:r>
    </w:p>
    <w:p>
      <w:pPr>
        <w:pStyle w:val="Normal"/>
        <w:jc w:val="both"/>
        <w:rPr>
          <w:rFonts w:ascii="Times New Roman" w:hAnsi="Times New Roman" w:cs="Times New Roman"/>
          <w:b/>
          <w:b/>
          <w:sz w:val="24"/>
          <w:lang w:val="en-US"/>
        </w:rPr>
      </w:pPr>
      <w:r>
        <w:rPr>
          <w:rFonts w:cs="Times New Roman"/>
          <w:b/>
          <w:sz w:val="24"/>
          <w:lang w:val="en-US"/>
        </w:rPr>
      </w:r>
      <w:r>
        <w:br w:type="page"/>
      </w:r>
    </w:p>
    <w:p>
      <w:pPr>
        <w:pStyle w:val="Normal"/>
        <w:numPr>
          <w:ilvl w:val="0"/>
          <w:numId w:val="0"/>
        </w:numPr>
        <w:jc w:val="both"/>
        <w:rPr>
          <w:b/>
          <w:b/>
          <w:sz w:val="24"/>
          <w:lang w:val="en-US"/>
        </w:rPr>
      </w:pPr>
      <w:r>
        <w:rPr>
          <w:b/>
          <w:sz w:val="24"/>
          <w:lang w:val="en-US"/>
        </w:rPr>
      </w:r>
      <w:r>
        <w:br w:type="page"/>
      </w:r>
    </w:p>
    <w:p>
      <w:pPr>
        <w:pStyle w:val="Normal"/>
        <w:jc w:val="both"/>
        <w:rPr>
          <w:b/>
          <w:b/>
          <w:sz w:val="24"/>
          <w:lang w:val="en-US"/>
        </w:rPr>
      </w:pPr>
      <w:r>
        <w:rPr>
          <w:b/>
          <w:sz w:val="24"/>
          <w:lang w:val="en-US"/>
        </w:rPr>
      </w:r>
    </w:p>
    <w:p>
      <w:pPr>
        <w:pStyle w:val="Heading4"/>
        <w:rPr/>
      </w:pPr>
      <w:r>
        <w:rPr/>
        <w:t>Αρχικές βοηθητικές σημειώσει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rPr>
      </w:pPr>
      <w:r>
        <w:rPr>
          <w:rFonts w:cs="Arial" w:ascii="Arial" w:hAnsi="Arial"/>
          <w:b/>
          <w:sz w:val="24"/>
          <w:lang w:val="en-US"/>
        </w:rPr>
      </w:r>
    </w:p>
    <w:p>
      <w:pPr>
        <w:pStyle w:val="Heading1"/>
        <w:jc w:val="both"/>
        <w:rPr>
          <w:lang w:eastAsia="en-US"/>
        </w:rPr>
      </w:pPr>
      <w:r>
        <w:rPr>
          <w:lang w:eastAsia="en-US"/>
        </w:rPr>
        <w:t>Το Εργασιακό  Περιβάλλον του τομέα Διοίκησης και Οικονομίας</w:t>
      </w:r>
    </w:p>
    <w:p>
      <w:pPr>
        <w:pStyle w:val="Normal"/>
        <w:jc w:val="both"/>
        <w:rPr>
          <w:rFonts w:ascii="Arial" w:hAnsi="Arial" w:cs="Arial"/>
          <w:b/>
          <w:b/>
          <w:sz w:val="24"/>
          <w:lang w:eastAsia="en-US"/>
        </w:rPr>
      </w:pPr>
      <w:r>
        <w:rPr>
          <w:rFonts w:cs="Arial" w:ascii="Arial" w:hAnsi="Arial"/>
          <w:b/>
          <w:sz w:val="24"/>
          <w:lang w:eastAsia="en-US"/>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1"/>
        <w:jc w:val="both"/>
        <w:rPr/>
      </w:pPr>
      <w:r>
        <w:rPr/>
        <w:t>1. Εισαγωγή</w:t>
      </w:r>
    </w:p>
    <w:p>
      <w:pPr>
        <w:pStyle w:val="Normal"/>
        <w:jc w:val="both"/>
        <w:rPr/>
      </w:pPr>
      <w:r>
        <w:rPr/>
      </w:r>
    </w:p>
    <w:p>
      <w:pPr>
        <w:pStyle w:val="Heading2"/>
        <w:jc w:val="both"/>
        <w:rPr/>
      </w:pPr>
      <w:r>
        <w:rPr/>
        <w:t>Όλοι  αισθάνονται σήμερα τις έντονες αλλαγές που γίνονται παγκόσμια.  Η δομή της παγκόσμιας οικονομίας και παραγωγής, μεταβάλλεται ραγδαία. Αυτό που συμβαίνει είναι μια τρομακτικής έκτασης ανακατασκευή της παγκόσμιας οικονομίας που εξαφανίζει κάθε τι το παλιό και δημιουργεί νέες δομές και νέα παραγωγική πραγματικότητα.</w:t>
      </w:r>
    </w:p>
    <w:p>
      <w:pPr>
        <w:pStyle w:val="Normal"/>
        <w:jc w:val="both"/>
        <w:rPr/>
      </w:pPr>
      <w:r>
        <w:rPr/>
      </w:r>
    </w:p>
    <w:p>
      <w:pPr>
        <w:pStyle w:val="TextBody"/>
        <w:jc w:val="both"/>
        <w:rPr/>
      </w:pPr>
      <w:r>
        <w:rPr/>
        <w:t xml:space="preserve">Σήμερα μετακινούμεθα από την οικονομία της βιομηχανικής, στην οικονομία της μεταβιομηχανικής εποχής και της εποχής της πληροφόρησης.  Η χρησιμοποιούμενη τεχνολογία αποσύρεται με ρυθμούς 7% ετησίως, γεγονός που σημαίνει ότι κάθε δέκα (10) χρόνια περίπου θα χρησιμοποιούμε αποκλειστικά νέα γνώση στην καθημερινή πράξη.  </w:t>
      </w:r>
    </w:p>
    <w:p>
      <w:pPr>
        <w:pStyle w:val="TextBody"/>
        <w:jc w:val="both"/>
        <w:rPr/>
      </w:pPr>
      <w:r>
        <w:rPr/>
      </w:r>
    </w:p>
    <w:p>
      <w:pPr>
        <w:pStyle w:val="TextBody"/>
        <w:jc w:val="both"/>
        <w:rPr/>
      </w:pPr>
      <w:r>
        <w:rPr/>
        <w:t>Παραδοσιακά επαγγέλματα που απαιτούσαν χαμηλού επιπέδου γνώσεις και ικανότητες εξαφανίζονται  ή αλλάζουν περιεχόμενο, ενώ δημιουργούνται νέα επαγγέλματα σε άλλα όμως σημεία του οικονομικού συστήματος, που απαιτούν πολύ υψηλότερου επιπέδου γνώσεις και ικανότητες.  Η ταχύτητα των αλλαγών στην καθημερινή ζωή και στην αγορά εργασίας που είναι ιδιαίτερα έντονες στις ανεπτυγμένες χώρες έχει ως αποτέλεσμα , οι εργαζόμενοι να αλλάζουν επάγγελμα κατά μέσο όρο οκτώ (8) φορές περίπου κατά τη διάρκεια της εργασιακής τους ζωής. Η δια-βίου εκπαίδευση μέσω διαφόρων και ποικίλων φορέων ( του κράτους, των επιχειρήσεων, των μέσων μαζικής επικοινωνίας, των οργανισμών , του δικτύου ΙΝΤΕRΝΕΤ ) υποστηρίζεται από πολλούς  ότι θα είναι «η μεγαλύτερη βιομηχανία της μεταβιομηχανικής κοινωνίας».</w:t>
      </w:r>
    </w:p>
    <w:p>
      <w:pPr>
        <w:pStyle w:val="TextBody"/>
        <w:jc w:val="both"/>
        <w:rPr/>
      </w:pPr>
      <w:r>
        <w:rPr/>
      </w:r>
    </w:p>
    <w:p>
      <w:pPr>
        <w:pStyle w:val="TextBody"/>
        <w:jc w:val="both"/>
        <w:rPr/>
      </w:pPr>
      <w:r>
        <w:rPr/>
        <w:t xml:space="preserve">Ήδη αρκετά πανεπιστήμια στις ΗΠΑ, προσφέρουν σε διεθνή βάση πανεπιστημιακά προγράμματα σπουδών μέσω του δικτύου </w:t>
      </w:r>
      <w:r>
        <w:rPr>
          <w:lang w:val="en-US"/>
        </w:rPr>
        <w:t xml:space="preserve">INTERNET </w:t>
      </w:r>
      <w:r>
        <w:rPr/>
        <w:t>με τα ίδια δίδακτρα που πληρώνει ο φοιτητής που παρακολουθεί τα προγράμματα αυτά τοπικά και αυτοπροσώπως.</w:t>
      </w:r>
    </w:p>
    <w:p>
      <w:pPr>
        <w:pStyle w:val="TextBody"/>
        <w:jc w:val="both"/>
        <w:rPr/>
      </w:pPr>
      <w:r>
        <w:rPr/>
      </w:r>
    </w:p>
    <w:p>
      <w:pPr>
        <w:pStyle w:val="TextBody"/>
        <w:jc w:val="both"/>
        <w:rPr/>
      </w:pPr>
      <w:r>
        <w:rPr/>
        <w:t xml:space="preserve">Η νέα εποχή της πληροφόρησης δεν γίνεται εύκολα αντιληπτή γιατί τη ζούμε.  Οι ραγδαίες αλλαγές εμφανίζονται ως ένα σύνολο ασύνδετων μεταβολών. </w:t>
      </w:r>
    </w:p>
    <w:p>
      <w:pPr>
        <w:pStyle w:val="TextBody"/>
        <w:jc w:val="both"/>
        <w:rPr/>
      </w:pPr>
      <w:r>
        <w:rPr/>
        <w:t xml:space="preserve">Χιλιάδες χρόνια πριν, οι νομάδες, οι κυνηγοί και οι ψαράδες έγιναν χωρικοί, δημιούργησαν χωριά και πόλεις και άρχισε η πολιτισμένη ζωή. Έτσι άρχισε η «αγροτική εποχή». Περίπου τριακόσια 300 χρόνια πριν η βιομηχανική επανάσταση με τις μηχανές, τη μαζική παραγωγή και κατανάλωση, τα μέσα μαζικής επικοινωνίας και εκπαίδευσης, δημιούργησε μια άλλη πραγματικότητα τη «βιομηχανική εποχή» και ανάλογο πολιτισμό και τρόπο ζωής.  Η νέα εποχή της πληροφόρησης επιβάλλει μια νέα κοινωνική μεταβολή που αλλάζει τη βιομηχανική κοινωνία.  Νέες παραγωγικές δυνάμεις εμφανίζονται στην παγκόσμια σκηνή και συνθέτουν ένα νέο κύμα αλλαγών. </w:t>
      </w:r>
    </w:p>
    <w:p>
      <w:pPr>
        <w:pStyle w:val="TextBody"/>
        <w:jc w:val="both"/>
        <w:rPr/>
      </w:pPr>
      <w:r>
        <w:rPr/>
      </w:r>
    </w:p>
    <w:p>
      <w:pPr>
        <w:pStyle w:val="TextBody"/>
        <w:jc w:val="both"/>
        <w:rPr/>
      </w:pPr>
      <w:r>
        <w:rPr/>
        <w:t xml:space="preserve">Για παράδειγμα ένα κύριο χαρακτηριστικό της βιομηχανικής εποχής ήταν «η μαζική παραγωγή ομοιόμορφων  αντικειμένων / προϊόντων» σε ποσότητες εκατομμυρίων.  Στη νέα οικονομία της πληροφόρησης η μαζική παραγωγή αντικαθίσταται από το αντίθετο </w:t>
      </w:r>
      <w:r>
        <w:rPr>
          <w:lang w:val="en-US"/>
        </w:rPr>
        <w:t>: “</w:t>
      </w:r>
      <w:r>
        <w:rPr/>
        <w:t xml:space="preserve">απομαζικοποιημένη» παραγωγή σε σύνδεση με τις ιδιαιτερότητες των καταναλωτών σχεδόν σε ατομική βάση, παραγωγή δηλαδή διαφορετικών ανομοιόμορφων προϊόντων ( </w:t>
      </w:r>
      <w:r>
        <w:rPr>
          <w:lang w:val="en-US"/>
        </w:rPr>
        <w:t xml:space="preserve">one-by-one production) </w:t>
      </w:r>
      <w:r>
        <w:rPr/>
        <w:t xml:space="preserve">που βασίζεται στους υπολογιστές και τον έλεγχο της παραγωγής με αριθμητικές μεθόδους ( </w:t>
      </w:r>
      <w:r>
        <w:rPr>
          <w:lang w:val="en-US"/>
        </w:rPr>
        <w:t xml:space="preserve">numerical control methods ). </w:t>
      </w:r>
      <w:r>
        <w:rPr/>
        <w:t xml:space="preserve"> Ακόμη και στην περίπτωση που παράγονται εκατομμύρια ομοιόμορφων στοιχείων, χρησιμοποιούνται συχνά για σύνθεση τελικών προϊόντων που συνδέονται ολοένα και περισσότερο με τις ανάγκες των καταναλωτών.  Η σπουδαιότητα της πραγματικότητας αυτής δεν είναι μόνο το γεγονός ότι τα προϊόντα που παράγονται παρουσιάζουν σήμερα μεγαλύτερη ποικιλία, αλλά και το ότι μεταβάλλονται συνεχώς και με μεγάλη ταχύτητα οι διαδικασίες παραγωγής.  Η τεχνολογική έρευνα καταλήγει καθημερινά σε αποτελεσματικότερες διαδικασίες παραγωγής.</w:t>
      </w:r>
    </w:p>
    <w:p>
      <w:pPr>
        <w:pStyle w:val="TextBody"/>
        <w:jc w:val="both"/>
        <w:rPr/>
      </w:pPr>
      <w:r>
        <w:rPr/>
      </w:r>
    </w:p>
    <w:p>
      <w:pPr>
        <w:pStyle w:val="TextBody"/>
        <w:jc w:val="both"/>
        <w:rPr/>
      </w:pPr>
      <w:r>
        <w:rPr/>
        <w:t>Η συνολική οικονομία και οι παραγωγικές πρακτικές απομαζικοποιούνται και δεν είναι δυνατή η εφαρμογή παραδοσιακών οικονομικών συνταγών για τη διαχείριση της σύγχρονης πραγματικότητας.</w:t>
      </w:r>
      <w:r>
        <w:rPr>
          <w:lang w:val="en-US"/>
        </w:rPr>
        <w:t xml:space="preserve">  To </w:t>
      </w:r>
      <w:r>
        <w:rPr/>
        <w:t>βιομηχανικό σύστημα παραγωγής πίεσε την ποικιλία και την ατομικότητα.  Η  νέα κοινωνία  ενισχύει το άτομο και την αποκέντρωση. Οι νέες επιχειρήσεις των νέων τεχνολογιών λειτουργούν σε ένα διαφορετικό πολιτιστικό πλαίσιο ή δημιουργούν ένα νέο. Επίσης,  δημιουργούν νέες αξίες και νέο τρόπο ζωής.</w:t>
      </w:r>
    </w:p>
    <w:p>
      <w:pPr>
        <w:pStyle w:val="TextBody"/>
        <w:jc w:val="both"/>
        <w:rPr/>
      </w:pPr>
      <w:r>
        <w:rPr/>
      </w:r>
    </w:p>
    <w:p>
      <w:pPr>
        <w:pStyle w:val="TextBody"/>
        <w:jc w:val="both"/>
        <w:rPr/>
      </w:pPr>
      <w:r>
        <w:rPr/>
        <w:t xml:space="preserve">Σε όλες τις περιόδους της εξέλιξης του ανθρώπου από τη νομαδική, στην αγροτική, στη βιομηχανική και στη μεταβιομηχανική εποχή, υπήρχαν τρόποι ανταλλαγών προϊόντων και υπηρεσιών. </w:t>
      </w:r>
    </w:p>
    <w:p>
      <w:pPr>
        <w:pStyle w:val="TextBody"/>
        <w:jc w:val="both"/>
        <w:rPr/>
      </w:pPr>
      <w:r>
        <w:rPr/>
      </w:r>
    </w:p>
    <w:p>
      <w:pPr>
        <w:pStyle w:val="TextBody"/>
        <w:jc w:val="both"/>
        <w:rPr/>
      </w:pPr>
      <w:r>
        <w:rPr/>
        <w:t>Η νέα πραγματικότητα απαιτεί μια νέα μορφή εκπαίδευσης και ειδικότερα μια νέα μορφή τεχνικής επαγγελματικής εκπαίδευσης.  Συγκεκριμένα, στη σύγχρονη εποχή η παροχή εξειδικευμένης τεχνικής εκπαίδευσης είναι ξεπερασμένη εκπαιδευτική διαδικασία. Η ανάπτυξη απολύτως εξειδικευμένων επαγγελματικών γνώσεων και δεξιοτήτων δεν έχει μεγάλη χρησιμότητα αφού οι εξειδικεύσεις αυτές θα ξεπερασθούν γρήγορα από τις εξελίξεις.  Είναι περισσότερο χρήσιμη η επαγγελματική εκπαίδευση που αναπτύσσει γενικότερες γνώσεις και δεξιότητες και οι οποίες μπορούν να αποτελέσουν τη βάση για μελλοντικές εξειδικεύσεις ανάλογα με τις άγνωστες σήμερα εξελίξεις.</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Η ταχύτητα των εξελίξεων στη σύγχρονη εποχή  εκφράζεται από τα παρακάτω </w:t>
      </w:r>
      <w:r>
        <w:rPr>
          <w:lang w:val="en-US"/>
        </w:rPr>
        <w:t>:</w:t>
      </w:r>
    </w:p>
    <w:p>
      <w:pPr>
        <w:pStyle w:val="TextBody"/>
        <w:jc w:val="both"/>
        <w:rPr>
          <w:lang w:val="en-US"/>
        </w:rPr>
      </w:pPr>
      <w:r>
        <w:rPr>
          <w:lang w:val="en-US"/>
        </w:rPr>
      </w:r>
    </w:p>
    <w:p>
      <w:pPr>
        <w:pStyle w:val="2"/>
        <w:ind w:left="0" w:hanging="0"/>
        <w:jc w:val="both"/>
        <w:rPr>
          <w:rFonts w:ascii="Arial" w:hAnsi="Arial" w:cs="Arial"/>
          <w:sz w:val="24"/>
          <w:lang w:val="el-GR"/>
        </w:rPr>
      </w:pPr>
      <w:r>
        <w:rPr>
          <w:rFonts w:cs="Arial" w:ascii="Arial" w:hAnsi="Arial"/>
          <w:sz w:val="24"/>
          <w:lang w:val="el-GR"/>
        </w:rPr>
      </w:r>
    </w:p>
    <w:p>
      <w:pPr>
        <w:pStyle w:val="2"/>
        <w:ind w:left="0" w:hanging="0"/>
        <w:jc w:val="both"/>
        <w:rPr>
          <w:rFonts w:ascii="Arial" w:hAnsi="Arial" w:cs="Arial"/>
          <w:sz w:val="24"/>
          <w:lang w:val="el-GR"/>
        </w:rPr>
      </w:pPr>
      <w:r>
        <w:rPr>
          <w:rFonts w:cs="Arial" w:ascii="Arial" w:hAnsi="Arial"/>
          <w:sz w:val="24"/>
          <w:lang w:val="el-GR"/>
        </w:rPr>
        <w:t>-------------------------------------------------------------------------------------------------------</w:t>
      </w:r>
    </w:p>
    <w:p>
      <w:pPr>
        <w:pStyle w:val="2"/>
        <w:ind w:left="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Ο άνθρωπος έχει ζωή περίπου 50.000 χρόνια</w:t>
      </w:r>
    </w:p>
    <w:p>
      <w:pPr>
        <w:pStyle w:val="2"/>
        <w:ind w:left="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Με 32 χρόνια μέση διάρκεια ζωής σημαίνει ότι υπάρχει για 1600 γενιές</w:t>
      </w:r>
    </w:p>
    <w:p>
      <w:pPr>
        <w:pStyle w:val="2"/>
        <w:ind w:left="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Οι  1300  γενιές  έζησαν στις σπηλιές</w:t>
      </w:r>
    </w:p>
    <w:p>
      <w:pPr>
        <w:pStyle w:val="2"/>
        <w:ind w:left="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Μόνον για 140 γενιές έχουμε γραφή.</w:t>
      </w:r>
    </w:p>
    <w:p>
      <w:pPr>
        <w:pStyle w:val="2"/>
        <w:ind w:left="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Μόνο για 12 γενιές έχουμε τυπογραφία.</w:t>
      </w:r>
    </w:p>
    <w:p>
      <w:pPr>
        <w:pStyle w:val="2"/>
        <w:ind w:left="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Μόνο για 8  γενιές έχουμε ακριβή μέτρηση του χρόνου.</w:t>
      </w:r>
    </w:p>
    <w:p>
      <w:pPr>
        <w:pStyle w:val="2"/>
        <w:ind w:left="0" w:hanging="0"/>
        <w:jc w:val="both"/>
        <w:rPr>
          <w:rFonts w:ascii="Arial" w:hAnsi="Arial" w:cs="Arial"/>
          <w:sz w:val="24"/>
          <w:lang w:val="el-GR"/>
        </w:rPr>
      </w:pPr>
      <w:r>
        <w:rPr>
          <w:rFonts w:cs="Arial" w:ascii="Arial" w:hAnsi="Arial"/>
          <w:sz w:val="24"/>
          <w:lang w:val="el-GR"/>
        </w:rPr>
        <w:t>Μόνο κατά τη διάρκεια των τελευταίων 4  γενεών έχουμε ηλεκτρικές μηχανές</w:t>
      </w:r>
    </w:p>
    <w:p>
      <w:pPr>
        <w:pStyle w:val="2"/>
        <w:ind w:left="0" w:hanging="0"/>
        <w:jc w:val="both"/>
        <w:rPr/>
      </w:pPr>
      <w:r>
        <w:rPr>
          <w:rFonts w:cs="Arial" w:ascii="Arial" w:hAnsi="Arial"/>
          <w:sz w:val="24"/>
          <w:lang w:val="el-GR"/>
        </w:rPr>
        <w:t xml:space="preserve">Όμως κατά τη διάρκεια των τελευταίων 2 γενιών έχουμε την εμπειρία </w:t>
      </w:r>
      <w:r>
        <w:rPr>
          <w:rFonts w:cs="Arial" w:ascii="Arial" w:hAnsi="Arial"/>
          <w:sz w:val="24"/>
        </w:rPr>
        <w:t xml:space="preserve">: </w:t>
      </w:r>
      <w:r>
        <w:rPr>
          <w:rFonts w:cs="Arial" w:ascii="Arial" w:hAnsi="Arial"/>
          <w:sz w:val="24"/>
          <w:lang w:val="el-GR"/>
        </w:rPr>
        <w:t xml:space="preserve">των αεροπορικών ταξιδιών, των διαστημικών πτήσεων, των μικροκυμάτων, της τεχνολογίας των  ακτίνων  </w:t>
      </w:r>
      <w:r>
        <w:rPr>
          <w:rFonts w:cs="Arial" w:ascii="Arial" w:hAnsi="Arial"/>
          <w:sz w:val="24"/>
        </w:rPr>
        <w:t>LASER</w:t>
      </w:r>
      <w:r>
        <w:rPr>
          <w:rFonts w:cs="Arial" w:ascii="Arial" w:hAnsi="Arial"/>
          <w:sz w:val="24"/>
          <w:lang w:val="el-GR"/>
        </w:rPr>
        <w:t>, των ραγδαίων επικοινωνιών, των υπολογιστών, των μεγάλων επιτευγμάτων στον τομέα της ιατρικής; την τηλεόραση.</w:t>
      </w:r>
    </w:p>
    <w:p>
      <w:pPr>
        <w:pStyle w:val="2"/>
        <w:pBdr>
          <w:bottom w:val="single" w:sz="12" w:space="1" w:color="000000"/>
        </w:pBdr>
        <w:ind w:left="0" w:hanging="0"/>
        <w:jc w:val="both"/>
        <w:rPr>
          <w:rFonts w:ascii="Arial" w:hAnsi="Arial" w:cs="Arial"/>
          <w:b/>
          <w:b/>
          <w:sz w:val="24"/>
          <w:u w:val="single"/>
          <w:lang w:val="el-GR"/>
        </w:rPr>
      </w:pPr>
      <w:r>
        <w:rPr>
          <w:rFonts w:cs="Arial" w:ascii="Arial" w:hAnsi="Arial"/>
          <w:b/>
          <w:sz w:val="24"/>
          <w:u w:val="single"/>
          <w:lang w:val="el-GR"/>
        </w:rPr>
        <w:t xml:space="preserve">Σχεδόν, όλα έγιναν κατά τη διάρκεια των  τελευταίων 2 γενιών </w:t>
      </w:r>
    </w:p>
    <w:p>
      <w:pPr>
        <w:pStyle w:val="2"/>
        <w:ind w:left="0" w:hanging="0"/>
        <w:jc w:val="both"/>
        <w:rPr>
          <w:rFonts w:ascii="Arial" w:hAnsi="Arial" w:cs="Arial"/>
          <w:b/>
          <w:b/>
          <w:sz w:val="24"/>
          <w:u w:val="single"/>
          <w:lang w:val="el-GR"/>
        </w:rPr>
      </w:pPr>
      <w:r>
        <w:rPr>
          <w:rFonts w:cs="Arial" w:ascii="Arial" w:hAnsi="Arial"/>
          <w:b/>
          <w:sz w:val="24"/>
          <w:u w:val="single"/>
          <w:lang w:val="el-GR"/>
        </w:rPr>
      </w:r>
    </w:p>
    <w:p>
      <w:pPr>
        <w:pStyle w:val="TextBody"/>
        <w:jc w:val="both"/>
        <w:rPr/>
      </w:pPr>
      <w:r>
        <w:rPr/>
        <w:t xml:space="preserve">Σαν αποτέλεσμα της πραγματικότητας αυτής και για σύνδεση της εκπαίδευσης με τις ανάγκες της αγοράς εργασίας </w:t>
      </w:r>
      <w:r>
        <w:rPr>
          <w:lang w:val="en-US"/>
        </w:rPr>
        <w:t>:</w:t>
      </w:r>
    </w:p>
    <w:p>
      <w:pPr>
        <w:pStyle w:val="Normal"/>
        <w:jc w:val="both"/>
        <w:rPr>
          <w:rFonts w:ascii="Arial" w:hAnsi="Arial" w:cs="Arial"/>
          <w:sz w:val="24"/>
          <w:lang w:val="en-GB"/>
        </w:rPr>
      </w:pPr>
      <w:r>
        <w:rPr>
          <w:rFonts w:cs="Arial" w:ascii="Arial" w:hAnsi="Arial"/>
          <w:sz w:val="24"/>
          <w:lang w:val="en-GB"/>
        </w:rPr>
      </w:r>
    </w:p>
    <w:p>
      <w:pPr>
        <w:pStyle w:val="Normal"/>
        <w:numPr>
          <w:ilvl w:val="0"/>
          <w:numId w:val="6"/>
        </w:numPr>
        <w:jc w:val="both"/>
        <w:rPr/>
      </w:pPr>
      <w:r>
        <w:rPr>
          <w:rFonts w:cs="Arial" w:ascii="Arial" w:hAnsi="Arial"/>
          <w:sz w:val="24"/>
        </w:rPr>
        <w:t>Η</w:t>
      </w:r>
      <w:r>
        <w:rPr>
          <w:rFonts w:cs="Arial" w:ascii="Arial" w:hAnsi="Arial"/>
          <w:sz w:val="24"/>
          <w:lang w:val="en-US"/>
        </w:rPr>
        <w:t xml:space="preserve"> </w:t>
      </w:r>
      <w:r>
        <w:rPr>
          <w:rFonts w:cs="Arial" w:ascii="Arial" w:hAnsi="Arial"/>
          <w:sz w:val="24"/>
        </w:rPr>
        <w:t xml:space="preserve">βασική </w:t>
      </w:r>
      <w:r>
        <w:rPr>
          <w:rFonts w:cs="Arial" w:ascii="Arial" w:hAnsi="Arial"/>
          <w:sz w:val="24"/>
          <w:lang w:val="en-US"/>
        </w:rPr>
        <w:t xml:space="preserve"> </w:t>
      </w:r>
      <w:r>
        <w:rPr>
          <w:rFonts w:cs="Arial" w:ascii="Arial" w:hAnsi="Arial"/>
          <w:sz w:val="24"/>
        </w:rPr>
        <w:t>εκπαίδευση θα πρέπει όλο και περισσότερο να προετοιμάζει για την αρχική κατάρτιση. Αντίστοιχα η αρχική κατάρτιση θα πρέπει να προετοιμάζει και να οδηγεί στην κατάρτιση των ενηλίκων και τη συμπληρωματική δια – βίου εκπαίδευση και κατάρτιση.</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6"/>
        </w:numPr>
        <w:jc w:val="both"/>
        <w:rPr>
          <w:rFonts w:ascii="Arial" w:hAnsi="Arial" w:cs="Arial"/>
          <w:sz w:val="24"/>
        </w:rPr>
      </w:pPr>
      <w:r>
        <w:rPr>
          <w:rFonts w:cs="Arial" w:ascii="Arial" w:hAnsi="Arial"/>
          <w:sz w:val="24"/>
        </w:rPr>
        <w:t>Η εκπαίδευση και η κατάρτιση θα χαρακτηρίζονται από πνεύμα “προετοιμασίας για την αβεβαιότητα” και “εκμάθησης τρόπων εκμάθησης”, προσαρμογής, νεωτερισμού και ανάπτυξης επιχειρηματικών ικανοτήτων.</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Θα πρέπει να παρέχονται στους νέους ευκαιρίες κατάρτισης και επανα-ειδίκευσης, καθώς και απόκτησης νέων ειδών πτυχίων, επειδή τα όρια μεταξύ επαγγελμάτων γίνονται όλο και περισσότερο ασαφή υπό την πίεση των τεχνολογικών εξελίξεω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Η εκμάθηση ξένων γλωσσών θα πρέπει να είναι από τα βασικότερα στοιχεία εκπαίδευσης και κατάρτισης. Η έλλειψη ατόμων ικανών να εργασθούν σε άλλες κοινοτικές γλώσσες εκτός από τη δική τους, αποτελεί εμπόδιο για την ολοκλήρωση της ενιαίας εσωτερικής αγοράς. Επιπλέον, για τους νέους στον Ελληνικό χώρο η εκμάθηση ξένων γλωσσών και ιδιαίτερα της Αγγλικής γλώσσας στην οποία είναι καταχωρημένη όλη η υπάρχουσα διεθνώς γνώση, είναι προϋπόθεση επιβίωσης, προκειμένου να έχουν πρόσβαση στη γνώση.</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Οι οικονομικοί στόχοι της Ευρωπαϊκής Ένωσης πρέπει να εξετασθούν υπό το φως του παγκόσμιου ανταγωνισμού. Οι ευημερούσες οικονομίες σήμερα βασίζονται στην ικανότητά τους να καινοτομούν όσον αφορά προϊόντα και μεθόδους παραγωγής και υπηρεσίες. Οι ικανότητες αυτές προϋποθέτουν εκπαιδευμένο ανθρώπινο δυναμικό υψηλής στάθμη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Η συνεχιζόμενη εκπαίδευση θα πρέπει να γίνει σταθερή στρατηγική της εκπαίδευσης. Θα πρέπει να εξασφαλισθεί ότι τα άτομα θα ενημερώνονται συνεχώς σχετικά με τις εξελίξεις, προκειμένου να παραμείνουν ανταγωνιστικοί στην ελεύθερη αγορά εργασίας.</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Η νέα τεχνολογία θα πρέπει να χρησιμοποιείται τόσο στην παραγωγή όσο και στη χρήση εκπαιδευτικού υλικού.</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Γενικά η εκπαιδευτική πράξη θα πρέπει να εξοικειώσει τους μαθητές με τη σύγχρονη πραγματικότητα, ότι δηλαδή με την πρόοδο της τεχνολογίας  δημιουργούνται νέα εργασιακά καθήκοντα, ενώ τα παλιά καθήκοντα ρουτίνας που απαιτούσαν χαμηλής στάθμης γνώσεις εκτελούνται πλέον από τις μηχανές, ή εξαλείφονται εντελώς λόγω της εισαγωγής νέων τεχνικών. Και οι δύο αυτοί παράγοντες μεταβάλλουν τη διάρθρωση των προσόντων. Όσο πιο περίπλοκα γίνονται τα εργασιακά καθήκοντα, τόσο περισσότερα προσόντα απαιτούνται για την εκτέλεσή του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 τομέας ιδιαίτερα των χρηματο-οικονομικών και της οργάνωσης και διοίκησης των νέων υψηλοτέρου επιπέδου παραγωγικών μονάδων γνωρίζει εξαιρετική ανάπτυξη στη σύγχρονη εποχή.</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Η απασχόληση στην Ευρωπαϊκή Κοινότητα</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Η απασχόληση και η σκιά της ανεργίας παίζουν κεντρικό ρόλο στη ζωή των κατοίκων της Ευρωπαϊκής Κοινότητας.  Η Κοινότητα είναι ένα ετερογενές σύνολο. Τα διάφορα κράτη μέλη παρουσιάζουν μεγάλες διαφορές στο επίπεδο ζωής και οικονομικής ανάπτυξης. Τα διάφορα προγράμματα περιφερειακής ανάπτυξης έχουν στόχο να αξιοποιήσουν όλο το δυναμικό που διαθέτει η Ευρωπαϊκή Κοινότητα σε ανθρώπινους και πλουτοπαραγωγικούς πόρου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Οι ραγδαίες εξελίξεις της μεταβιομηχανικής εποχής και οι επακόλουθες μεταβολές στον παραγωγικό και οικονομικό ιστό  των διαφόρων κρατών μελών,  είχαν ως αποτέλεσμα ακόμη και στις περισσότερο ευημερούσες περιοχές , να μην είναι δυνατόν οι όποιες θετικές οικονομικές επιδόσεις να μεταφρασθούν σε επαρκείς θέσεις εργασίας ώστε να παρεμποδιστεί η απότομη αύξηση της ανεργίας.  Οι μεγαλύτεροι σε ηλικία εργαζόμενοι που έχασαν τη δουλειά τους διαπίστωσαν ότι ήταν αδύνατον στην ουσία να ξαναβρούν δουλειά, ενώ οι νέοι ήταν αναγκασμένοι να ανταγωνίζονται σκληρά για λιγοστές θέσεις εργασίας συγκριτικά με το παρελθόν που υπήρχαν μεγάλες δυνατότητες επιλογής. Σήμερα  σε πολλές περιπτώσεις υπάρχουν πολλές “πισίνες διαθέσιμων εργαζομένων” ενώ η ζήτηση για την εργασία που έχουν εκπαιδευθεί και έχουν την ικανότητα να προσφέρουν είναι ιδιαίτερα χαμηλή.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Η ολοκλήρωση της ενιαίας Ευρωπαϊκής αγοράς έχει στόχο να δημιουργήσει οικονομία που θα αυξήσει τον πλούτο της Κοινότητας.  Τα οφέλη όμως δεν θα διοχετευθούν αυτόματα στις πιο μειονεκτικές χώρες. Θα πρέπει να εφαρμοστούν κατάλληλες αναπτυξιακές διαδικασίε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ανάπτυξη σημαίνει την εισαγωγή στους χώρους της εργασίας σύγχρονης, προηγμένης τεχνολογίας.  Με την εισαγωγή προηγμένης τεχνολογίας μειώνονται οι απαιτήσεις για εργαζομένους που κάνουν μηχανική δουλειά ρουτίνας και για ένα συγκεκριμένο επίπεδο παραγωγή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Συγκεκριμένα μειώνεται η απασχόληση στον πρωτογενή τομέα και οι εργαζόμενοι από τη γεωργία μετακινούνται προς τον δευτερογενή  και τον τριτογενή τομέα.  Όσο περισσότερο ανεπτυγμένη είναι μια χώρα, τόσο λιγότερο ποσοστό της εργατικής δύναμης απασχολείται στον πρωτογενή τομέα.  Για παράδειγμα, στις ΗΠΑ ποσοστό 2% των εργαζομένων απασχολούνται στη γεωργία.  Το ποσοστό αυτό καλύπτει τις ανάγκες των 250 εκατομμυρίων κατοίκων στις ΗΠΑ  και επιπλέον γίνονται και εξαγωγέ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Ανάλογα το ποσοστό των εργαζομένων στη γεωργία στην Αγγλία είναι 2%, στη Γερμανία είναι 3% και ανάλογα είναι τα ποσοστά απασχόλησης στη γεωργία στις ανεπτυγμένες Ευρωπαϊκές χώρε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ντίθετα το ποσοστό απασχόλησης στη γεωργία σε μη ανάλογα ανεπτυγμένες χώρες είναι υψηλό. Για παράδειγμα το ποσοστό απασχόλησης στη γεωργία στη Νιγηρία είναι 31% , στην Κένυα 31% κ.ά.</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Η μείωση της απασχόλησης στον πρωτογενή τομέα σαν αποτέλεσμα της ανάπτυξης, δε σημαίνει ότι μειώνεται το μέγεθος της παραγωγής του πρωτογενούς τομέα, αντίθετα στις περισσότερες περιπτώσεις αυξάνεται παρά τη μείωση των απασχολουμένων σαν αποτέλεσμα της υψηλής τεχνολογίας που εισάγεται και χρησιμοποιείται.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Στην Ευρωπαϊκή λοιπόν Κοινότητα και στις λιγότερο ανεπτυγμένες περιοχές όπως είναι η χώρα μας, σαν αποτέλεσμα των εξελίξεων και της ανάπτυξης που επιδιώκεται, θα παρατηρηθεί μείωση της απασχόλησης στον πρωτογενή τομέα και αύξηση των εργαζομένων στον τομέα των υπηρεσιών.  Στον δευτερογενή τομέα ( βιομηχανία και κατασκευές ) η αύξηση της απασχόλησης θα  είναι συνάρτηση του βαθμού που θα επιτευχθεί εκσυγχρονισμός και αύξηση της ανταγωνιστικότητας της παραγωγικής μηχανής, που θα οδηγήσουν σε αύξηση των διαθέσιμων θέσεων εργασία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απασχόληση για στελέχη οργάνωσης και διοίκησης επιχειρήσεων και γενικά για στελέχη παροχής υπηρεσιών διαχείρισης υψηλού επιπέδου αναμένεται να αυξηθεί.</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ι εξελίξεις όμως πρόκειται να επιφέρουν πολλές αλλαγές. Θα υπάρξει μεγάλη συγκέντρωση μικρών επιχειρήσεων, η κατανομή των ειδικοτήτων θα είναι διαφορετική, το περιεχόμενο της εργασίας και στον τομέα της παροχής υπηρεσιών θα μεταβάλλεται γοργά καθώς η τεχνολογία θα μπαίνει σε κλάδους που παρουσιάζουν σήμερα χαμηλή παραγωγικότητα. Για πολλούς εργαζομένους θα  απαιτείται επανεκπαίδευση προκειμένου να διατηρούνται στον κύκλο παραγωγή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Οι παράγοντες που θα επηρεάσουν  την εγκατάσταση επιχειρήσεων σε διάφορες περιοχές της Ευρωπαϊκής Κοινότητας,   γεγονός που θα συντελέσει στην ανάπτυξή των περιοχών αυτών, είναι </w:t>
      </w:r>
      <w:r>
        <w:rPr>
          <w:rFonts w:cs="Arial" w:ascii="Arial" w:hAnsi="Arial"/>
          <w:sz w:val="24"/>
          <w:lang w:val="en-GB"/>
        </w:rPr>
        <w:t xml:space="preserve">: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Το μέγεθος της ζήτησης της τοπικής αγοράς που εξαρτάται και από το εισόδημα των κατοίκων.</w:t>
      </w:r>
    </w:p>
    <w:p>
      <w:pPr>
        <w:pStyle w:val="Normal"/>
        <w:numPr>
          <w:ilvl w:val="0"/>
          <w:numId w:val="6"/>
        </w:numPr>
        <w:jc w:val="both"/>
        <w:rPr>
          <w:rFonts w:ascii="Arial" w:hAnsi="Arial" w:cs="Arial"/>
          <w:sz w:val="24"/>
        </w:rPr>
      </w:pPr>
      <w:r>
        <w:rPr>
          <w:rFonts w:cs="Arial" w:ascii="Arial" w:hAnsi="Arial"/>
          <w:sz w:val="24"/>
        </w:rPr>
        <w:t>Ο ρυθμός ανάπτυξης της οικονομίας της περιοχής.</w:t>
      </w:r>
    </w:p>
    <w:p>
      <w:pPr>
        <w:pStyle w:val="Normal"/>
        <w:numPr>
          <w:ilvl w:val="0"/>
          <w:numId w:val="6"/>
        </w:numPr>
        <w:jc w:val="both"/>
        <w:rPr>
          <w:rFonts w:ascii="Arial" w:hAnsi="Arial" w:cs="Arial"/>
          <w:sz w:val="24"/>
        </w:rPr>
      </w:pPr>
      <w:r>
        <w:rPr>
          <w:rFonts w:cs="Arial" w:ascii="Arial" w:hAnsi="Arial"/>
          <w:sz w:val="24"/>
        </w:rPr>
        <w:t>Η σταθερότητα της οικονομίας της περιοχής.</w:t>
      </w:r>
    </w:p>
    <w:p>
      <w:pPr>
        <w:pStyle w:val="Normal"/>
        <w:numPr>
          <w:ilvl w:val="0"/>
          <w:numId w:val="6"/>
        </w:numPr>
        <w:jc w:val="both"/>
        <w:rPr>
          <w:rFonts w:ascii="Arial" w:hAnsi="Arial" w:cs="Arial"/>
          <w:sz w:val="24"/>
        </w:rPr>
      </w:pPr>
      <w:r>
        <w:rPr>
          <w:rFonts w:cs="Arial" w:ascii="Arial" w:hAnsi="Arial"/>
          <w:sz w:val="24"/>
        </w:rPr>
        <w:t>Το κόστος του χρήματος ( ο βαθμός στον οποίο τα επιτόκια δανεισμού χρήματος είναι χαμηλά).</w:t>
      </w:r>
    </w:p>
    <w:p>
      <w:pPr>
        <w:pStyle w:val="Normal"/>
        <w:numPr>
          <w:ilvl w:val="0"/>
          <w:numId w:val="6"/>
        </w:numPr>
        <w:jc w:val="both"/>
        <w:rPr>
          <w:rFonts w:ascii="Arial" w:hAnsi="Arial" w:cs="Arial"/>
          <w:sz w:val="24"/>
        </w:rPr>
      </w:pPr>
      <w:r>
        <w:rPr>
          <w:rFonts w:cs="Arial" w:ascii="Arial" w:hAnsi="Arial"/>
          <w:sz w:val="24"/>
        </w:rPr>
        <w:t>Η χαμηλή φορολογία των επιχειρήσεων.</w:t>
      </w:r>
    </w:p>
    <w:p>
      <w:pPr>
        <w:pStyle w:val="Normal"/>
        <w:numPr>
          <w:ilvl w:val="0"/>
          <w:numId w:val="6"/>
        </w:numPr>
        <w:jc w:val="both"/>
        <w:rPr>
          <w:rFonts w:ascii="Arial" w:hAnsi="Arial" w:cs="Arial"/>
          <w:sz w:val="24"/>
        </w:rPr>
      </w:pPr>
      <w:r>
        <w:rPr>
          <w:rFonts w:cs="Arial" w:ascii="Arial" w:hAnsi="Arial"/>
          <w:sz w:val="24"/>
        </w:rPr>
        <w:t>Η πολιτική επιδοτήσεων για ουσιαστική και μετατρέψιμη σε προστιθέμενη αξία έρευνα και ανάπτυξη.</w:t>
      </w:r>
    </w:p>
    <w:p>
      <w:pPr>
        <w:pStyle w:val="Normal"/>
        <w:numPr>
          <w:ilvl w:val="0"/>
          <w:numId w:val="6"/>
        </w:numPr>
        <w:jc w:val="both"/>
        <w:rPr>
          <w:rFonts w:ascii="Arial" w:hAnsi="Arial" w:cs="Arial"/>
          <w:sz w:val="24"/>
        </w:rPr>
      </w:pPr>
      <w:r>
        <w:rPr>
          <w:rFonts w:cs="Arial" w:ascii="Arial" w:hAnsi="Arial"/>
          <w:sz w:val="24"/>
        </w:rPr>
        <w:t xml:space="preserve">Η εμπορική πολιτική σχετικά με τους περιορισμούς εισαγωγών και τους δασμολογικούς φραγμούς. </w:t>
      </w:r>
    </w:p>
    <w:p>
      <w:pPr>
        <w:pStyle w:val="Normal"/>
        <w:numPr>
          <w:ilvl w:val="0"/>
          <w:numId w:val="6"/>
        </w:numPr>
        <w:jc w:val="both"/>
        <w:rPr>
          <w:rFonts w:ascii="Arial" w:hAnsi="Arial" w:cs="Arial"/>
          <w:sz w:val="24"/>
        </w:rPr>
      </w:pPr>
      <w:r>
        <w:rPr>
          <w:rFonts w:cs="Arial" w:ascii="Arial" w:hAnsi="Arial"/>
          <w:sz w:val="24"/>
        </w:rPr>
        <w:t xml:space="preserve">Τα επαγγελματικά προσόντα του εργατικού δυναμικού. </w:t>
      </w:r>
    </w:p>
    <w:p>
      <w:pPr>
        <w:pStyle w:val="Normal"/>
        <w:numPr>
          <w:ilvl w:val="0"/>
          <w:numId w:val="6"/>
        </w:numPr>
        <w:jc w:val="both"/>
        <w:rPr>
          <w:rFonts w:ascii="Arial" w:hAnsi="Arial" w:cs="Arial"/>
          <w:sz w:val="24"/>
        </w:rPr>
      </w:pPr>
      <w:r>
        <w:rPr>
          <w:rFonts w:cs="Arial" w:ascii="Arial" w:hAnsi="Arial"/>
          <w:sz w:val="24"/>
        </w:rPr>
        <w:t>Το κοινωνικό κλίμα ( εργασιακές σχέσεις, ευκαμψία, συνδικαλιστικές δραστηριότητες).</w:t>
      </w:r>
    </w:p>
    <w:p>
      <w:pPr>
        <w:pStyle w:val="Normal"/>
        <w:numPr>
          <w:ilvl w:val="0"/>
          <w:numId w:val="6"/>
        </w:numPr>
        <w:jc w:val="both"/>
        <w:rPr>
          <w:rFonts w:ascii="Arial" w:hAnsi="Arial" w:cs="Arial"/>
          <w:sz w:val="24"/>
        </w:rPr>
      </w:pPr>
      <w:r>
        <w:rPr>
          <w:rFonts w:cs="Arial" w:ascii="Arial" w:hAnsi="Arial"/>
          <w:sz w:val="24"/>
        </w:rPr>
        <w:t>Η γειτνίαση πελατών προμηθευτών.</w:t>
      </w:r>
    </w:p>
    <w:p>
      <w:pPr>
        <w:pStyle w:val="Normal"/>
        <w:numPr>
          <w:ilvl w:val="0"/>
          <w:numId w:val="6"/>
        </w:numPr>
        <w:jc w:val="both"/>
        <w:rPr>
          <w:rFonts w:ascii="Arial" w:hAnsi="Arial" w:cs="Arial"/>
          <w:sz w:val="24"/>
        </w:rPr>
      </w:pPr>
      <w:r>
        <w:rPr>
          <w:rFonts w:cs="Arial" w:ascii="Arial" w:hAnsi="Arial"/>
          <w:sz w:val="24"/>
        </w:rPr>
        <w:t xml:space="preserve">Το χαμηλό κόστος μεταφορών και επικοινωνιών. </w:t>
      </w:r>
    </w:p>
    <w:p>
      <w:pPr>
        <w:pStyle w:val="Normal"/>
        <w:numPr>
          <w:ilvl w:val="0"/>
          <w:numId w:val="6"/>
        </w:numPr>
        <w:jc w:val="both"/>
        <w:rPr>
          <w:rFonts w:ascii="Arial" w:hAnsi="Arial" w:cs="Arial"/>
          <w:sz w:val="24"/>
        </w:rPr>
      </w:pPr>
      <w:r>
        <w:rPr>
          <w:rFonts w:cs="Arial" w:ascii="Arial" w:hAnsi="Arial"/>
          <w:sz w:val="24"/>
        </w:rPr>
        <w:t>Τα εκπαιδευτικά ιδρύματα ( ποιότητα των πανεπιστημιακών ιδρυμάτων, των κέντρων ερευνών κ.ά.)</w:t>
      </w:r>
    </w:p>
    <w:p>
      <w:pPr>
        <w:pStyle w:val="Normal"/>
        <w:numPr>
          <w:ilvl w:val="0"/>
          <w:numId w:val="6"/>
        </w:numPr>
        <w:jc w:val="both"/>
        <w:rPr>
          <w:rFonts w:ascii="Arial" w:hAnsi="Arial" w:cs="Arial"/>
          <w:sz w:val="24"/>
        </w:rPr>
      </w:pPr>
      <w:r>
        <w:rPr>
          <w:rFonts w:cs="Arial" w:ascii="Arial" w:hAnsi="Arial"/>
          <w:sz w:val="24"/>
        </w:rPr>
        <w:t>η ποιότητα ζωής  και το φυσικό περιβάλλον της περιοχής ώστε να προσελκύσει την εγκατάσταση των υψηλόβαθμων στελεχών των επιχειρήσεων.</w:t>
      </w:r>
    </w:p>
    <w:p>
      <w:pPr>
        <w:pStyle w:val="Normal"/>
        <w:numPr>
          <w:ilvl w:val="0"/>
          <w:numId w:val="6"/>
        </w:numPr>
        <w:jc w:val="both"/>
        <w:rPr>
          <w:rFonts w:ascii="Arial" w:hAnsi="Arial" w:cs="Arial"/>
          <w:sz w:val="24"/>
        </w:rPr>
      </w:pPr>
      <w:r>
        <w:rPr>
          <w:rFonts w:cs="Arial" w:ascii="Arial" w:hAnsi="Arial"/>
          <w:sz w:val="24"/>
        </w:rPr>
        <w:t>Κοινωνικοί, πολιτιστικοί και γλωσσικοί παράγοντες..</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b/>
          <w:sz w:val="24"/>
        </w:rPr>
        <w:t xml:space="preserve">Χρήσιμες διευθύνσεις στο δίκτυο </w:t>
      </w:r>
      <w:r>
        <w:rPr>
          <w:rFonts w:cs="Arial" w:ascii="Arial" w:hAnsi="Arial"/>
          <w:b/>
          <w:sz w:val="24"/>
          <w:lang w:val="en-GB"/>
        </w:rPr>
        <w:t xml:space="preserve">INTERNET </w:t>
      </w:r>
      <w:r>
        <w:rPr>
          <w:rFonts w:cs="Arial" w:ascii="Arial" w:hAnsi="Arial"/>
          <w:b/>
          <w:sz w:val="24"/>
        </w:rPr>
        <w:t>για πληροφόρηση στον τομέα Διοίκησης και Οικονομίας.</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Το δίκτυο </w:t>
      </w:r>
      <w:r>
        <w:rPr>
          <w:rFonts w:cs="Arial" w:ascii="Arial" w:hAnsi="Arial"/>
          <w:sz w:val="24"/>
          <w:lang w:val="en-GB"/>
        </w:rPr>
        <w:t>INTERNET</w:t>
      </w:r>
      <w:r>
        <w:rPr>
          <w:rFonts w:cs="Arial" w:ascii="Arial" w:hAnsi="Arial"/>
          <w:sz w:val="24"/>
        </w:rPr>
        <w:t xml:space="preserve"> αποτελεί μια τεράστια “αποθήκη “ πληροφόρησης και μια βιβλιοθήκη που μπορεί να συμβουλευθεί  εύκολα ο καθένας.  Ορισμένες χρήσιμες ηλεκτρονικές διευθύνσεις </w:t>
      </w:r>
      <w:r>
        <w:rPr>
          <w:rFonts w:cs="Arial" w:ascii="Arial" w:hAnsi="Arial"/>
          <w:sz w:val="24"/>
          <w:lang w:val="en-GB"/>
        </w:rPr>
        <w:t xml:space="preserve"> </w:t>
      </w:r>
      <w:r>
        <w:rPr>
          <w:rFonts w:cs="Arial" w:ascii="Arial" w:hAnsi="Arial"/>
          <w:sz w:val="24"/>
        </w:rPr>
        <w:t xml:space="preserve">που παρέχουν πληροφόρηση είναι </w:t>
      </w:r>
      <w:r>
        <w:rPr>
          <w:rFonts w:cs="Arial" w:ascii="Arial" w:hAnsi="Arial"/>
          <w:sz w:val="24"/>
          <w:lang w:val="en-GB"/>
        </w:rPr>
        <w:t>:</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http://www.forthnet.gr/hellas/</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rPr>
        <w:t xml:space="preserve">Στη διεύθυνση αυτή μπορεί κανείς να κάνει «κλικ» για άντληση πληροφόρησης για σχετικές δραστηριότητες σε όλα τα γεωγραφικά διαμερίσματα της χώρας σε τίτλους όπως </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numPr>
          <w:ilvl w:val="0"/>
          <w:numId w:val="6"/>
        </w:numPr>
        <w:jc w:val="both"/>
        <w:rPr>
          <w:rFonts w:ascii="Arial" w:hAnsi="Arial" w:cs="Arial"/>
          <w:sz w:val="24"/>
          <w:lang w:val="en-US"/>
        </w:rPr>
      </w:pPr>
      <w:r>
        <w:rPr>
          <w:rFonts w:cs="Arial" w:ascii="Arial" w:hAnsi="Arial"/>
          <w:sz w:val="24"/>
          <w:lang w:val="en-US"/>
        </w:rPr>
        <w:t xml:space="preserve">Banking and Finance  ( </w:t>
      </w:r>
      <w:r>
        <w:rPr>
          <w:rFonts w:cs="Arial" w:ascii="Arial" w:hAnsi="Arial"/>
          <w:sz w:val="24"/>
        </w:rPr>
        <w:t>Τραπεζικές και χρηματοδοτικές δραστηριότητες)</w:t>
      </w:r>
    </w:p>
    <w:p>
      <w:pPr>
        <w:pStyle w:val="Normal"/>
        <w:numPr>
          <w:ilvl w:val="0"/>
          <w:numId w:val="6"/>
        </w:numPr>
        <w:jc w:val="both"/>
        <w:rPr>
          <w:rFonts w:ascii="Arial" w:hAnsi="Arial" w:cs="Arial"/>
          <w:sz w:val="24"/>
          <w:lang w:val="en-US"/>
        </w:rPr>
      </w:pPr>
      <w:r>
        <w:rPr>
          <w:rFonts w:cs="Arial" w:ascii="Arial" w:hAnsi="Arial"/>
          <w:sz w:val="24"/>
          <w:lang w:val="en-US"/>
        </w:rPr>
        <w:t>Commerce and Trade  ( Εμπόριο)</w:t>
      </w:r>
    </w:p>
    <w:p>
      <w:pPr>
        <w:pStyle w:val="Normal"/>
        <w:numPr>
          <w:ilvl w:val="0"/>
          <w:numId w:val="6"/>
        </w:numPr>
        <w:jc w:val="both"/>
        <w:rPr>
          <w:rFonts w:ascii="Arial" w:hAnsi="Arial" w:cs="Arial"/>
          <w:sz w:val="24"/>
          <w:lang w:val="en-US"/>
        </w:rPr>
      </w:pPr>
      <w:r>
        <w:rPr>
          <w:rFonts w:cs="Arial" w:ascii="Arial" w:hAnsi="Arial"/>
          <w:sz w:val="24"/>
          <w:lang w:val="en-US"/>
        </w:rPr>
        <w:t>Consulting  ( Παροχή συμβουλών )</w:t>
      </w:r>
    </w:p>
    <w:p>
      <w:pPr>
        <w:pStyle w:val="Normal"/>
        <w:numPr>
          <w:ilvl w:val="0"/>
          <w:numId w:val="6"/>
        </w:numPr>
        <w:jc w:val="both"/>
        <w:rPr>
          <w:rFonts w:ascii="Arial" w:hAnsi="Arial" w:cs="Arial"/>
          <w:sz w:val="24"/>
          <w:lang w:val="en-US"/>
        </w:rPr>
      </w:pPr>
      <w:r>
        <w:rPr>
          <w:rFonts w:cs="Arial" w:ascii="Arial" w:hAnsi="Arial"/>
          <w:sz w:val="24"/>
          <w:lang w:val="en-US"/>
        </w:rPr>
        <w:t>Advertising ( Διαφήμιση )</w:t>
      </w:r>
    </w:p>
    <w:p>
      <w:pPr>
        <w:pStyle w:val="Normal"/>
        <w:numPr>
          <w:ilvl w:val="0"/>
          <w:numId w:val="6"/>
        </w:numPr>
        <w:jc w:val="both"/>
        <w:rPr>
          <w:rFonts w:ascii="Arial" w:hAnsi="Arial" w:cs="Arial"/>
          <w:sz w:val="24"/>
          <w:lang w:val="en-US"/>
        </w:rPr>
      </w:pPr>
      <w:r>
        <w:rPr>
          <w:rFonts w:cs="Arial" w:ascii="Arial" w:hAnsi="Arial"/>
          <w:sz w:val="24"/>
          <w:lang w:val="en-US"/>
        </w:rPr>
        <w:t>Insurance  ( Ασφάλειες)</w:t>
      </w:r>
    </w:p>
    <w:p>
      <w:pPr>
        <w:pStyle w:val="Normal"/>
        <w:numPr>
          <w:ilvl w:val="0"/>
          <w:numId w:val="6"/>
        </w:numPr>
        <w:jc w:val="both"/>
        <w:rPr>
          <w:rFonts w:ascii="Arial" w:hAnsi="Arial" w:cs="Arial"/>
          <w:sz w:val="24"/>
          <w:lang w:val="en-US"/>
        </w:rPr>
      </w:pPr>
      <w:r>
        <w:rPr>
          <w:rFonts w:cs="Arial" w:ascii="Arial" w:hAnsi="Arial"/>
          <w:sz w:val="24"/>
          <w:lang w:val="en-US"/>
        </w:rPr>
        <w:t>Information and INTERNET services  ( Πληροφορίες και υπηρεσίες μέσω δικτύου INTERNET )</w:t>
      </w:r>
    </w:p>
    <w:p>
      <w:pPr>
        <w:pStyle w:val="Normal"/>
        <w:numPr>
          <w:ilvl w:val="0"/>
          <w:numId w:val="6"/>
        </w:numPr>
        <w:jc w:val="both"/>
        <w:rPr>
          <w:rFonts w:ascii="Arial" w:hAnsi="Arial" w:cs="Arial"/>
          <w:sz w:val="24"/>
          <w:lang w:val="en-US"/>
        </w:rPr>
      </w:pPr>
      <w:r>
        <w:rPr>
          <w:rFonts w:cs="Arial" w:ascii="Arial" w:hAnsi="Arial"/>
          <w:sz w:val="24"/>
          <w:lang w:val="en-US"/>
        </w:rPr>
        <w:t xml:space="preserve">Public Relations  ( </w:t>
      </w:r>
      <w:r>
        <w:rPr>
          <w:rFonts w:cs="Arial" w:ascii="Arial" w:hAnsi="Arial"/>
          <w:sz w:val="24"/>
        </w:rPr>
        <w:t>Δημόσιες σχέσεις)</w:t>
      </w:r>
    </w:p>
    <w:p>
      <w:pPr>
        <w:pStyle w:val="Normal"/>
        <w:numPr>
          <w:ilvl w:val="0"/>
          <w:numId w:val="6"/>
        </w:numPr>
        <w:jc w:val="both"/>
        <w:rPr>
          <w:rFonts w:ascii="Arial" w:hAnsi="Arial" w:cs="Arial"/>
          <w:sz w:val="24"/>
          <w:lang w:val="en-US"/>
        </w:rPr>
      </w:pPr>
      <w:r>
        <w:rPr>
          <w:rFonts w:cs="Arial" w:ascii="Arial" w:hAnsi="Arial"/>
          <w:sz w:val="24"/>
          <w:lang w:val="en-US"/>
        </w:rPr>
        <w:t>Services  ( Υπηρεσίες )</w:t>
      </w:r>
    </w:p>
    <w:p>
      <w:pPr>
        <w:pStyle w:val="Normal"/>
        <w:numPr>
          <w:ilvl w:val="0"/>
          <w:numId w:val="6"/>
        </w:numPr>
        <w:jc w:val="both"/>
        <w:rPr>
          <w:rFonts w:ascii="Arial" w:hAnsi="Arial" w:cs="Arial"/>
          <w:sz w:val="24"/>
          <w:lang w:val="en-US"/>
        </w:rPr>
      </w:pPr>
      <w:r>
        <w:rPr>
          <w:rFonts w:cs="Arial" w:ascii="Arial" w:hAnsi="Arial"/>
          <w:sz w:val="24"/>
          <w:lang w:val="en-US"/>
        </w:rPr>
        <w:t>Travel and Hotels  ( Ταξίδια και ξενοδοχεία )</w:t>
      </w:r>
    </w:p>
    <w:p>
      <w:pPr>
        <w:pStyle w:val="Normal"/>
        <w:numPr>
          <w:ilvl w:val="0"/>
          <w:numId w:val="4"/>
        </w:numPr>
        <w:jc w:val="both"/>
        <w:rPr>
          <w:rFonts w:ascii="Arial" w:hAnsi="Arial" w:cs="Arial"/>
          <w:sz w:val="24"/>
          <w:lang w:val="en-US"/>
        </w:rPr>
      </w:pPr>
      <w:r>
        <w:rPr>
          <w:rFonts w:cs="Arial" w:ascii="Arial" w:hAnsi="Arial"/>
          <w:sz w:val="24"/>
          <w:lang w:val="en-US"/>
        </w:rPr>
        <w:t>Κ.ά</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US"/>
        </w:rPr>
        <w:t xml:space="preserve">4.1 </w:t>
      </w:r>
      <w:r>
        <w:rPr>
          <w:rFonts w:cs="Arial" w:ascii="Arial" w:hAnsi="Arial"/>
          <w:b/>
          <w:sz w:val="24"/>
        </w:rPr>
        <w:t>Ταξινόμηση επαγγελμάτων</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Στις περισσότερες “Δυτικές”  και ανεπτυγμένες χώρες κάθε επάγγελμα καταχωρείται σε Εθνικούς καταλόγους επαγγελμάτων, με έναν κωδικό αριθμό.   Για παράδειγμα στις ΗΠΑ   η διεύθυνση δημοσιεύσεων του Υπουργείου εργασίας των ΗΠΑ, </w:t>
      </w:r>
      <w:r>
        <w:rPr>
          <w:rFonts w:cs="Arial" w:ascii="Arial" w:hAnsi="Arial"/>
          <w:sz w:val="24"/>
          <w:lang w:val="en-GB"/>
        </w:rPr>
        <w:t xml:space="preserve">( U.S. Department of Labor  publication) </w:t>
      </w:r>
      <w:r>
        <w:rPr>
          <w:rFonts w:cs="Arial" w:ascii="Arial" w:hAnsi="Arial"/>
          <w:sz w:val="24"/>
        </w:rPr>
        <w:t xml:space="preserve">δημοσιεύει και ενημερώνει σε συνεχή βάση  ένα “Λεξικό Επαγγελματικών Τίτλων- </w:t>
      </w:r>
      <w:r>
        <w:rPr>
          <w:rFonts w:cs="Arial" w:ascii="Arial" w:hAnsi="Arial"/>
          <w:sz w:val="24"/>
          <w:lang w:val="en-GB"/>
        </w:rPr>
        <w:t>Dictionary of Occupational  Titles, (D.O.T.)</w:t>
      </w:r>
      <w:r>
        <w:rPr>
          <w:rFonts w:cs="Arial" w:ascii="Arial" w:hAnsi="Arial"/>
          <w:sz w:val="24"/>
        </w:rPr>
        <w:t xml:space="preserve">” .  Κάθε κωδικός αριθμός αντιπροσωπεύει ένα επάγγελμα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ι κωδικοί αριθμοί χρησιμοποιούνται και από όλα τα γραφεία εργασίας για να ταξινομούν τις αιτήσεις των ενδιαφερομένων για τοποθέτηση σε διάφορες θέσεις εργασίας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Ένας πολύ μεγάλος αριθμός περιγραφών επαγγελμάτων με τους κωδικούς που αντιστοιχούν στο καθένα από αυτά για τις Ηνωμένες Πολιτείες, μπορεί κανείς να βρει στην ηλεκτρονική διεύθυνση </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lang w:val="en-US"/>
        </w:rPr>
        <w:t>http://www.oalj.dol.gov/libdot.htm</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H </w:t>
      </w:r>
      <w:r>
        <w:rPr>
          <w:rFonts w:cs="Arial" w:ascii="Arial" w:hAnsi="Arial"/>
          <w:sz w:val="24"/>
        </w:rPr>
        <w:t xml:space="preserve">ηλεκτρονική αυτή διεύθυνση ανήκει στο Υπουργείο Εργασίας των ΗΠΑ και οδηγεί σε κωδικούς στους οποίους μπορεί κανείς να βρει περιγραφές επαγγελμάτων για εκατοντάδες επαγγέλματα. Οι περιγραφές αυτές μπορούν να αποτελέσουν «βιβλιογραφία» για την ανάπτυξη ανάλογων οδηγών και στον Ελληνικό χώρο.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Για παράδειγμα οι παρακάτω κωδικοί που αναφέρονται στην αρχή της ιστοσελίδας, οδηγούν σε περιγραφές επαγγελμάτων τεχνικών και οργάνωσης και διοίκησης</w:t>
      </w:r>
      <w:r>
        <w:rPr>
          <w:rFonts w:cs="Arial" w:ascii="Arial" w:hAnsi="Arial"/>
          <w:sz w:val="24"/>
          <w:lang w:val="en-US"/>
        </w:rPr>
        <w:t xml:space="preserve">  (</w:t>
      </w:r>
      <w:r>
        <w:rPr>
          <w:rFonts w:cs="Arial" w:ascii="Arial" w:hAnsi="Arial"/>
          <w:sz w:val="24"/>
        </w:rPr>
        <w:t>Professional, Technical, and Managerial Occupati</w:t>
      </w:r>
      <w:r>
        <w:rPr>
          <w:rFonts w:cs="Arial" w:ascii="Arial" w:hAnsi="Arial"/>
          <w:sz w:val="24"/>
          <w:lang w:val="en-US"/>
        </w:rPr>
        <w:t>ons).</w:t>
      </w:r>
    </w:p>
    <w:p>
      <w:pPr>
        <w:pStyle w:val="Normal"/>
        <w:jc w:val="both"/>
        <w:rPr>
          <w:rFonts w:ascii="Arial" w:hAnsi="Arial" w:cs="Arial"/>
          <w:sz w:val="24"/>
          <w:lang w:val="en-US"/>
        </w:rPr>
      </w:pPr>
      <w:r>
        <w:rPr>
          <w:rFonts w:cs="Arial" w:ascii="Arial" w:hAnsi="Arial"/>
          <w:sz w:val="24"/>
          <w:lang w:val="en-US"/>
        </w:rPr>
      </w:r>
    </w:p>
    <w:p>
      <w:pPr>
        <w:pStyle w:val="DefinitionList"/>
        <w:spacing w:before="100" w:after="100"/>
        <w:jc w:val="both"/>
        <w:rPr/>
      </w:pPr>
      <w:hyperlink r:id="rId2">
        <w:r>
          <w:rPr>
            <w:rStyle w:val="InternetLink"/>
          </w:rPr>
          <w:t>001.061-010 to 024.364-010</w:t>
        </w:r>
      </w:hyperlink>
      <w:r>
        <w:rPr/>
        <w:t xml:space="preserve"> </w:t>
      </w:r>
    </w:p>
    <w:p>
      <w:pPr>
        <w:pStyle w:val="DefinitionList"/>
        <w:spacing w:before="100" w:after="100"/>
        <w:jc w:val="both"/>
        <w:rPr/>
      </w:pPr>
      <w:hyperlink r:id="rId3">
        <w:r>
          <w:rPr>
            <w:rStyle w:val="InternetLink"/>
          </w:rPr>
          <w:t>024.381-010 to 079.131-010</w:t>
        </w:r>
      </w:hyperlink>
      <w:r>
        <w:rPr/>
        <w:t xml:space="preserve"> </w:t>
      </w:r>
    </w:p>
    <w:p>
      <w:pPr>
        <w:pStyle w:val="DefinitionList"/>
        <w:spacing w:before="100" w:after="100"/>
        <w:jc w:val="both"/>
        <w:rPr/>
      </w:pPr>
      <w:hyperlink r:id="rId4">
        <w:r>
          <w:rPr>
            <w:rStyle w:val="InternetLink"/>
          </w:rPr>
          <w:t>079.151-010 to 153.267-018</w:t>
        </w:r>
      </w:hyperlink>
      <w:r>
        <w:rPr/>
        <w:t xml:space="preserve"> </w:t>
      </w:r>
    </w:p>
    <w:p>
      <w:pPr>
        <w:pStyle w:val="DefinitionList"/>
        <w:spacing w:before="100" w:after="100"/>
        <w:jc w:val="both"/>
        <w:rPr/>
      </w:pPr>
      <w:hyperlink r:id="rId5">
        <w:r>
          <w:rPr>
            <w:rStyle w:val="InternetLink"/>
          </w:rPr>
          <w:t>153.287-010 to 169.117-014</w:t>
        </w:r>
      </w:hyperlink>
      <w:r>
        <w:rPr/>
        <w:t xml:space="preserve"> </w:t>
      </w:r>
    </w:p>
    <w:p>
      <w:pPr>
        <w:pStyle w:val="DefinitionList"/>
        <w:spacing w:before="100" w:after="100"/>
        <w:jc w:val="both"/>
        <w:rPr/>
      </w:pPr>
      <w:hyperlink r:id="rId6">
        <w:r>
          <w:rPr>
            <w:rStyle w:val="InternetLink"/>
          </w:rPr>
          <w:t>169.127-010 to 187.167-226</w:t>
        </w:r>
      </w:hyperlink>
      <w:r>
        <w:rPr/>
        <w:t xml:space="preserve"> </w:t>
      </w:r>
    </w:p>
    <w:p>
      <w:pPr>
        <w:pStyle w:val="DefinitionList"/>
        <w:spacing w:before="100" w:after="100"/>
        <w:jc w:val="both"/>
        <w:rPr/>
      </w:pPr>
      <w:hyperlink r:id="rId7">
        <w:r>
          <w:rPr>
            <w:rStyle w:val="InternetLink"/>
          </w:rPr>
          <w:t>187.167-230 to 199.682-010</w:t>
        </w:r>
      </w:hyperlink>
      <w:r>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Για κάθε επάγγελμα σε έναν πλήρη οδηγό επαγγελμάτων θα πρέπει να αναφέρεται</w:t>
      </w:r>
      <w:r>
        <w:rPr>
          <w:rFonts w:cs="Arial" w:ascii="Arial" w:hAnsi="Arial"/>
          <w:sz w:val="24"/>
          <w:lang w:val="en-GB"/>
        </w:rPr>
        <w:t>:</w:t>
      </w:r>
    </w:p>
    <w:p>
      <w:pPr>
        <w:pStyle w:val="Normal"/>
        <w:jc w:val="both"/>
        <w:rPr>
          <w:rFonts w:ascii="Arial" w:hAnsi="Arial" w:cs="Arial"/>
          <w:sz w:val="24"/>
          <w:lang w:val="en-GB"/>
        </w:rPr>
      </w:pPr>
      <w:r>
        <w:rPr>
          <w:rFonts w:cs="Arial" w:ascii="Arial" w:hAnsi="Arial"/>
          <w:sz w:val="24"/>
          <w:lang w:val="en-GB"/>
        </w:rPr>
      </w:r>
    </w:p>
    <w:p>
      <w:pPr>
        <w:pStyle w:val="Normal"/>
        <w:numPr>
          <w:ilvl w:val="0"/>
          <w:numId w:val="6"/>
        </w:numPr>
        <w:jc w:val="both"/>
        <w:rPr>
          <w:rFonts w:ascii="Arial" w:hAnsi="Arial" w:cs="Arial"/>
          <w:b/>
          <w:b/>
          <w:sz w:val="24"/>
        </w:rPr>
      </w:pPr>
      <w:r>
        <w:rPr>
          <w:rFonts w:cs="Arial" w:ascii="Arial" w:hAnsi="Arial"/>
          <w:b/>
          <w:sz w:val="24"/>
        </w:rPr>
        <w:t>συνοπτική περιγραφή του είδους της εργασίας που εκτελεί ο εργαζόμενος στο επάγγελμα αυτό.</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Τί  κάνουν στην πράξη οι εργαζόμενοι κατά την εκτέλεση της εργασίας τους, τί είδους εξοπλισμό και εργαλεία χρησιμοποιούν, και πόσο στενή και άμεση επίβλεψη έχουν από προϊσταμένους κατά την άσκηση των καθηκόντων του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Πώς αλλάζουν τα καθήκοντα των εργαζομένων στο ίδιο επάγγελμα, ανάλογα με τη βιομηχανία ή την επιχείρηση που εργάζονται, καθώς και ανάλογα με τη φήμη και το μέγεθος της επιχείρησης που εργάζοντα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ε τί διαφέρουν τα καθήκοντα των νεοεισερχομένων σε ένα επάγγελμα σε σύγκριση με τα αντίστοιχα των έμπειρων συναδέλφων τους που έχουν χρόνια στην άσκηση του συγκεκριμένου επαγγέλμα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Πώς επηρεάζουν οι εξελίξεις και οι τεχνολογικές αλλαγές τις επαγγελματικές δραστηριότητες των εργαζομένων στο συγκεκριμένο επάγγελμα, και τον τρόπο με τον οποίο εκτελούν τα καθήκοντα υτά.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ις εξειδικεύσεις που εκτιμάται ότι αναπτύσσονται στο συγκεκριμένο επάγγελμα σαν αποτέλεσμα των  ραγδαίων τεχνολογικών αλλαγών.</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lang w:val="en-GB"/>
        </w:rPr>
      </w:pPr>
      <w:r>
        <w:rPr>
          <w:rFonts w:cs="Arial" w:ascii="Arial" w:hAnsi="Arial"/>
          <w:b/>
          <w:sz w:val="24"/>
        </w:rPr>
        <w:t>το είδος της εκπαίδευσης και της κατάρτισης που απαιτείται για να έχει κανείς πρόσβαση στο συγκεκριμένο επάγγελμα.</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rPr>
      </w:pPr>
      <w:r>
        <w:rPr>
          <w:rFonts w:cs="Arial" w:ascii="Arial" w:hAnsi="Arial"/>
          <w:sz w:val="24"/>
        </w:rPr>
        <w:t xml:space="preserve">Αναφέρονται οι περισσότερο σημαντικές πηγές εκπαίδευσης, το τυπικό χρονικό διάστημα που απαιτείται για την εκπαίδευση στο συγκεκριμένο επάγγελμα, καθώς επίσης και το είδος της εκπαίδευσης που προτιμούν οι εργοδότες για να προσλάβουν τους υποψηφίους στο συγκεκριμένο επάγγελμ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ναφέρεται αν απαιτείται προηγούμενη εμπειρία για την άσκηση του συγκεκριμένου επαγγέλματος καθώς επίσης και αν απαιτείται άτυπη εκπαίδευση με μορφή πρακτικής άσκησης στον πραγματικό χώρο της εργασίας. Ακόμη αν προσφέρεται τυπική  εκπαίδευση και κατάρτιση στο συγκεκριμένο επάγγελμα από επιχειρήσεις, συνδικάτα και άλλους οργανισμού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ι απαιτούμενες τυπικές εκπαιδευτικές απαιτήσεις για την άσκηση του συγκεκριμένου επαγγέλματος όπως είναι για παράδειγμα η αποφοίτηση από το Λύκειο, η αποφοίτηση από σχολεία τεχνικής επαγγελματικής εκπαίδευσης, η αποφοίτηση από τριτοβάθμια ιδρύματ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Επιθυμητές ικανότητες και προσωπικά χαρακτηριστικά  των υποψηφίων για την άσκηση του συγκεκριμένου επαγγέλματο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Εξετάσεις πιστοποίησης που πιθανόν απαιτούνται για την απόκτηση άδειας άσκησης του συγκεκριμένου επαγγέλμα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παιτήσεις για συνεχιζόμενη δια-βίου εκπαίδευση για εκσυγχρονισμό γνώσεων και ικνοτήτων κατά την άσκηση του συγκεκριμένου επαγγέλμα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sz w:val="24"/>
        </w:rPr>
        <w:t>Κανάλια” επαγγελματικής εξέλιξης και ανόδου που υπάρχουν στο συγκεκριμένο επάγγελ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GB"/>
        </w:rPr>
      </w:pPr>
      <w:r>
        <w:rPr>
          <w:rFonts w:cs="Arial" w:ascii="Arial" w:hAnsi="Arial"/>
          <w:sz w:val="24"/>
          <w:lang w:val="en-GB"/>
        </w:rPr>
      </w:r>
    </w:p>
    <w:p>
      <w:pPr>
        <w:pStyle w:val="Normal"/>
        <w:numPr>
          <w:ilvl w:val="0"/>
          <w:numId w:val="6"/>
        </w:numPr>
        <w:jc w:val="both"/>
        <w:rPr>
          <w:rFonts w:ascii="Arial" w:hAnsi="Arial" w:cs="Arial"/>
          <w:b/>
          <w:b/>
          <w:sz w:val="24"/>
          <w:lang w:val="en-GB"/>
        </w:rPr>
      </w:pPr>
      <w:r>
        <w:rPr>
          <w:rFonts w:cs="Arial" w:ascii="Arial" w:hAnsi="Arial"/>
          <w:b/>
          <w:sz w:val="24"/>
        </w:rPr>
        <w:t>οι τυχόν φυσικές απαιτήσεις - προϋποθέσεις  για το συγκεκριμένο επάγγελμα  ( για παράδειγμα στα στρατιωτικά επαγγέλματα ).</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lang w:val="en-GB"/>
        </w:rPr>
      </w:pPr>
      <w:r>
        <w:rPr>
          <w:rFonts w:cs="Arial" w:ascii="Arial" w:hAnsi="Arial"/>
          <w:sz w:val="24"/>
          <w:lang w:val="en-GB"/>
        </w:rPr>
      </w:r>
    </w:p>
    <w:p>
      <w:pPr>
        <w:pStyle w:val="Normal"/>
        <w:numPr>
          <w:ilvl w:val="0"/>
          <w:numId w:val="6"/>
        </w:numPr>
        <w:jc w:val="both"/>
        <w:rPr>
          <w:rFonts w:ascii="Arial" w:hAnsi="Arial" w:cs="Arial"/>
          <w:b/>
          <w:b/>
          <w:sz w:val="24"/>
          <w:lang w:val="en-GB"/>
        </w:rPr>
      </w:pPr>
      <w:r>
        <w:rPr>
          <w:rFonts w:cs="Arial" w:ascii="Arial" w:hAnsi="Arial"/>
          <w:b/>
          <w:sz w:val="24"/>
        </w:rPr>
        <w:t>οι συνθήκες εργασίας.</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rPr>
      </w:pPr>
      <w:r>
        <w:rPr>
          <w:rFonts w:cs="Arial" w:ascii="Arial" w:hAnsi="Arial"/>
          <w:sz w:val="24"/>
        </w:rPr>
        <w:t>Οι ώρες που εργάζεται κάθε ημέρα  ένας  αντιπροσωπευτικός εργαζόμενος στο συγκεκριμένο επάγγελ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περιβάλλον εργασίας που απολαμβάνει ο εργαζόμενος στο συγκεκριμένο επάγγελ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Πιθανότητα για ατυχήματα, ασθένειες και ανάπτυξη πίεσης, σαν αποτέλεσμα άσκησης του συγκεκριμένου επαγγέλματος.</w:t>
      </w:r>
    </w:p>
    <w:p>
      <w:pPr>
        <w:pStyle w:val="Normal"/>
        <w:jc w:val="both"/>
        <w:rPr>
          <w:rFonts w:ascii="Arial" w:hAnsi="Arial" w:cs="Arial"/>
          <w:sz w:val="24"/>
        </w:rPr>
      </w:pPr>
      <w:r>
        <w:rPr>
          <w:rFonts w:cs="Arial" w:ascii="Arial" w:hAnsi="Arial"/>
          <w:sz w:val="24"/>
        </w:rPr>
      </w:r>
    </w:p>
    <w:p>
      <w:pPr>
        <w:pStyle w:val="TextBody"/>
        <w:jc w:val="both"/>
        <w:rPr/>
      </w:pPr>
      <w:r>
        <w:rPr/>
        <w:t>Απαραίτητος ρουχισμός και εξοπλισμός που πρέπει από τους κνονισμούς να χρησιμοποιεί ο εργαζόμενος στο συγκεκριμένο επάγγελμα για λόγους ασφαλεία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Απαιτήσεις για πραγματοποίηση ταξιδίων και απομάκρυνση από τον τόπο μόνιμης κατοικίας ως αποτέλεσμα  της άσκησης του συγκεκριμένου επαγγέλματο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Το είδος της προσφερόμενης απασχόλησης στην αγορά εργασία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Ο αριθμός των προσφερόμενων θέσεων εργασίας στο συγκεκριμένο επάγγελμα την αμέσως προηγούμενη χρονιά.</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Βασικές βιομηχανίες και επιχειρήσεις που απασχολούν εργαζομένους στο συγκεκριμένο επάγγελ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Γεωγραφική κατανομή των θέσεων εργασίας που είναι διαθέσιμες στο συγκεκριμένο επάγγελμα.</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Το ποσοστό των εργαζομένων μερικής απασχόληση στο συγκεκριμένο επάγγελμα ( </w:t>
      </w:r>
      <w:r>
        <w:rPr>
          <w:rFonts w:cs="Arial" w:ascii="Arial" w:hAnsi="Arial"/>
          <w:sz w:val="24"/>
          <w:lang w:val="en-GB"/>
        </w:rPr>
        <w:t xml:space="preserve">part time) </w:t>
      </w:r>
      <w:r>
        <w:rPr>
          <w:rFonts w:cs="Arial" w:ascii="Arial" w:hAnsi="Arial"/>
          <w:sz w:val="24"/>
        </w:rPr>
        <w:t xml:space="preserve"> καθώς επίσης και το ποσοτό των αυτο-απασχολουμένων στο συγκεκριμένο επάγγελμα.</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numPr>
          <w:ilvl w:val="0"/>
          <w:numId w:val="6"/>
        </w:numPr>
        <w:jc w:val="both"/>
        <w:rPr>
          <w:rFonts w:ascii="Arial" w:hAnsi="Arial" w:cs="Arial"/>
          <w:b/>
          <w:b/>
          <w:sz w:val="24"/>
        </w:rPr>
      </w:pPr>
      <w:r>
        <w:rPr>
          <w:rFonts w:cs="Arial" w:ascii="Arial" w:hAnsi="Arial"/>
          <w:b/>
          <w:sz w:val="24"/>
        </w:rPr>
        <w:t>Εικόνα του επαγγέλματος στο κοινωνικό σύνολο</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Δυνάμεις που επηρεάζουν την αύξηση ή τη μείωση των θέσεων εργασίας στο συγκεκριμένο επάγγελ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ριθμός θέσεων εργασίας που προσφέρει το συγκεκριμένο επάγγελμα.  Αν ένα επάγγελμα προσφέρει ένα μεγάλο αριθμό θέσεων εργασίας και χαρκτηρίζεται από έντονες μεταβολές, τότε αυτό τείνει να προσφέρει σε συνεχή βάση δυνατότητες απασχόλησης σε ενδιαφερομένους να εισέλθουν στο επάγγελμα. Και αυτό διότι δημιουργούνται ανάγκες να αντικατασταθούν  οι εργαζόμενοι που είτε σταματούν να εργάζονται είτε αλλάζουν επάγγελμα ως αποτέλεσμα των έντονων τεχνολογικών αλλαγώ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μέγεθος του ανταγωνισμού που αντιμετωπίζει κανείς για να εισέλθει στο συγκεκριμένο επάγγελμα.  Παρουσίαση της σχέσης προσφοράς και ζήτησης σχετικά με τις θέσεις εργασίας στο συγκεκριμένο επάγγελμα. Η εισχώρηση σε ένα επάγγελμα είναι ευκολότερη στην περίπτωση που οι προσφερόμενες θέσεις εργασίας είναι περισσότερες από τον αριθμό των ενδιαφερομένων να εισέλθουν στο επάγγελμα αυτό και να εξασφαλίσουν απασχόληση.  Ακόμη όμως και στα επαγγέλματα που υπάρχει έντονος ανταγωνισμός , δηλαδή κατά πολύ μικρότερος αριθμός διαθέσιμων θέσεων εργασίας σε σύγκριση με τον αριθμό των ενδιαφερομένων να εργασθούν στα επαγγέλματα αυτά,  υπάρχουν πάντοτε ευκαιρίες για απασχόληση.  Τις προσφερόμενες θέσεις εργασίας στην περίπτωση αυτή τις καταλαμβάνουν άτομα που έχουν υψηλά προσόντα και κατάλληλη εκπαίδευ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ν η προσφορά στο συγκεκριμένο επάγγελμα ποικίλει με τη γεωγραφική περιοχή ή τη βιομηχανία ή την επιχείρηση στην οποία προσπαθεί κανείς να εισέλθει σε αυτό.</w:t>
      </w:r>
    </w:p>
    <w:p>
      <w:pPr>
        <w:pStyle w:val="Normal"/>
        <w:jc w:val="both"/>
        <w:rPr>
          <w:rFonts w:ascii="Arial" w:hAnsi="Arial" w:cs="Arial"/>
          <w:sz w:val="24"/>
        </w:rPr>
      </w:pPr>
      <w:r>
        <w:rPr>
          <w:rFonts w:cs="Arial" w:ascii="Arial" w:hAnsi="Arial"/>
          <w:sz w:val="24"/>
        </w:rPr>
      </w:r>
    </w:p>
    <w:p>
      <w:pPr>
        <w:pStyle w:val="TextBody"/>
        <w:jc w:val="both"/>
        <w:rPr/>
      </w:pPr>
      <w:r>
        <w:rPr/>
        <w:t>.Αν το επάγγελμα επηρεάζεται έντονα από τις εισαγωγές, από την οικονομική  ύφεση, από τις τεχνολογικές ΄εξελίξεις ή από τις μειώσεις του κρατικού προϋπολογισμού. Για παράδειγμα  τα επαγγέλματα στον τομέα των κατασκευών  επηρεάζονται άμεσα από την οικονομική ύφεση. Κατασκευές θα υπάρξουν μόνο σε περίοδο οικονομικής άνθησης, ή όταν η ανάπτυξη της τεχνολογίας θα σημαίνει την κατάρρευση των παλαιών μεθόδων παραγωγής. Αντίθετα  σε περιόδους οικονομικής ύφεσης οι επιπτώσεις στις κατασκευές και γενικά; στις επιχειρήσεις που παράγουν κεφαλαιουχικά αγαθά είναι τραγικές.</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Αμοιβέ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Τυπικές αμοιβές των εργαζομένων στο συγκεκριμένο επάγγελ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ν οι αμοιβές στο συγκεκριμένο επάγγελμα τείνουν να διαφοροποιούνται σαν συνάρτηση της εμπειρίας, και της γεωγραφικής περιοχής άσκησης του επαγγέλμα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ν οι εργαζόμενοι έχουν ευκαιρίες για επιπλέον του μισθού τους αμοιβέ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Σχετικά επαγγέλματα</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Σχετικά επαγγέλματα   που περιλαμβάνουν ανάλογες ή συγγενείς επαγγελματικές δραστηριότητες και συγγενείς εκπαιδευτικές διαδικασίες για προετοιμασία εισόδου στο επάγγελμα.  Η ύπαρξη πολλών συγγενών επαγγελμάτων, εξασφαλίζει ασφάλεια εργασίας στους εργαζομένους, επειδή σε περιπτώσεις που θα αντιμετωπίσουν προβλήματα, θα έχουν τη δυνατότητα να εξετάσουν πολλές εναλλακτικές λύσεις και να μετακινηθούν σε ομοειδή και παραπλήσια επαγγέλματα.</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Πρόσθετες πηγές πληροφόρησης σχετικά με το επάγγελ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ναφέρονται σύλλογοι, Κυβερνητικοί οργανισμοί, συνδικαλιστικές ενώσεις κ.ά που μπορεί να προσφέρουν πρόσθετες πληροφορίες για την άσκηση του συγκεκριμένου επαγγέλματος που προσπαθεί να ενημερωθεί  ο ενδιαφερόμενο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US"/>
        </w:rPr>
        <w:t xml:space="preserve">4.2 </w:t>
      </w:r>
      <w:r>
        <w:rPr>
          <w:rFonts w:cs="Arial" w:ascii="Arial" w:hAnsi="Arial"/>
          <w:b/>
          <w:sz w:val="24"/>
        </w:rPr>
        <w:t>Η επιλογή του επαγγέλματο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Η επιλογή του επαγγέλματος είναι μια μακροχρόνια διαδικασία που είναι και αντικείμενο συνεχών αναθεωρήσεων σαν αποτέλεσμα των νέων εμπειριών  και των εξελίξεων.  Για το λόγο αυτό οι μαθητές δεν θα πρέπει να “παγιδεύονται” νωρίς σε εκπαιδευτικές και άλλες επιλογές που θα καθορίζουν μονοσήμαντα το μέλλον τους για την υπόλοιπη ζωή του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Άλλωστε για το λόγο αυτό τα σύγχρονα εκπαιδευτικά προγράμματα προσπαθούν να προσφέρουν μιαν ευρύτητα εκπαίδευσης στους μαθητές που θα τους δώσουν τη δυνατότητα για ελαστικότητα ως προς τη λήψη αποφάσεων στο μέλλον.  Η ευρύτερη εκπαιδευτική υποδομή δίνει στους μαθητές τη δυνατότητα να ενταχθούν σε διαφορετικά  παραπλήσια επαγγέλματα ανάλογα με τα ενδιαφέροντά τους, τη ζήτηση και τις συνθήκες που θα διαμορφώνονται. Την τυχόν επιπλέον εκπαίδευση που θα απαιτείται θα την αποκτούν μέσω ταχύρυθμων εκπαιδευτικών προγραμμάτων δια-βίου εκπαίδευση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Η επιλογή του επαγγέλματος πρέπει να είναι ένας συνδυασμός ενημέρωσης, συσχέτισης με τα ενδιαφέροντα και τις ικανότητες του ενδιαφερομένου όπως τα εκτιμά και τα αντιλαμβάνεται ο ίδιος, διερεύνησης και προετοιμασίας , με στόχο τη ρεαλιστική ένταξη του κάθε μαθητή με έναν παραγωγικό ρόλο την κοινωνία. Η επιλογή του επαγγέλματος πρέπει να αρχίσει με την πληρέστερη δυνατή και τη ρεαλιστικότερη αυτογνωσία.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4.3</w:t>
      </w:r>
      <w:r>
        <w:rPr>
          <w:rFonts w:cs="Arial" w:ascii="Arial" w:hAnsi="Arial"/>
          <w:b/>
          <w:sz w:val="24"/>
          <w:lang w:val="en-US"/>
        </w:rPr>
        <w:t xml:space="preserve"> </w:t>
      </w:r>
      <w:r>
        <w:rPr>
          <w:rFonts w:cs="Arial" w:ascii="Arial" w:hAnsi="Arial"/>
          <w:b/>
          <w:sz w:val="24"/>
        </w:rPr>
        <w:t>Επιθυμητά χαρακτηριστικά του επαγγέλματος που θα ασκήσουν από όλους τους εργαζομένους</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sz w:val="24"/>
        </w:rPr>
      </w:pPr>
      <w:r>
        <w:rPr>
          <w:rFonts w:cs="Arial" w:ascii="Arial" w:hAnsi="Arial"/>
          <w:sz w:val="24"/>
        </w:rPr>
        <w:t>Τα παρακάτω χαρακτηριστικά του επαγγέλματος που θα ασκήσουν γενικά είναι επιθυμητά από όλους τους εργαζομένους.  Συνεπώς κατά την εξέταση των διαφόρων επαγγελμάτων στο εργασιακό περιβάλλον κάθε τομέα, θα πρέπει να αναλύεται ο βαθμός στον οποίο τα επαγγέλματα αυτά  έχουν τη δυνατότητα να ικανοποιούν  τα χαρακτηριστικά που επιδιώκονται από όλους τους εργαζομένους.</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Ελευθερία κινήσεων και όχι άμεσος και πιεστικός έλεγχος</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Ο κάθε εργαζόμενος θέλει να έχει την ελευθερία να κάνει αυτό που πρέπει με τον δικό του τρόπο.  Το σύγχρονο Μάνατζμεντ προσπαθεί να εξασφαλίσει τη δυνατότητα αυτή στους εργαζομένους προκειμένου να εξασφαλίζει εργασιακή ειρήνη και να επιτυγχάνεται και το μέγιστο παραγωγικό αποτέλεσμα.  Ο τρόπος όμως αυτός διοίκησης προϋποθέτει ότι οι εργαζόμενοι εκτός από το πνεύμα αυτονομίας και ανεξαρτησίας, χαρακτηρίζονται και από υπευθυνότητα και από αυτοπειθαρχία.</w:t>
      </w:r>
    </w:p>
    <w:p>
      <w:pPr>
        <w:pStyle w:val="Normal"/>
        <w:numPr>
          <w:ilvl w:val="0"/>
          <w:numId w:val="0"/>
        </w:numPr>
        <w:ind w:left="0" w:hanging="0"/>
        <w:jc w:val="both"/>
        <w:rPr>
          <w:rFonts w:ascii="Arial" w:hAnsi="Arial" w:cs="Arial"/>
          <w:sz w:val="24"/>
        </w:rPr>
      </w:pPr>
      <w:r>
        <w:rPr>
          <w:rFonts w:cs="Arial" w:ascii="Arial" w:hAnsi="Arial"/>
          <w:sz w:val="24"/>
        </w:rPr>
        <w:t>.</w:t>
      </w:r>
    </w:p>
    <w:p>
      <w:pPr>
        <w:pStyle w:val="Normal"/>
        <w:numPr>
          <w:ilvl w:val="0"/>
          <w:numId w:val="6"/>
        </w:numPr>
        <w:jc w:val="both"/>
        <w:rPr>
          <w:rFonts w:ascii="Arial" w:hAnsi="Arial" w:cs="Arial"/>
          <w:sz w:val="24"/>
        </w:rPr>
      </w:pPr>
      <w:r>
        <w:rPr>
          <w:rFonts w:cs="Arial" w:ascii="Arial" w:hAnsi="Arial"/>
          <w:sz w:val="24"/>
        </w:rPr>
        <w:t>Ελαστικό ωράριο εργασία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Οι περισσότεροι άνθρωποι δεν θέλουν να φυλακισθούν σε ένα τυποποιημένο μονολιθικό ωράριο εργασίας.  Πολλοί δεν θα διαφωνούσαν αν χρειάζονταν να εργάζονται πολλές ώρες την ημέρα, όμως θέλουν να έχουν την ελευθερία να  κάνουν το δικό τους πρόγραμμα.  Επιπλέον, δεν μπορούν να αποδώσουν </w:t>
      </w:r>
    </w:p>
    <w:p>
      <w:pPr>
        <w:pStyle w:val="Normal"/>
        <w:jc w:val="both"/>
        <w:rPr>
          <w:rFonts w:ascii="Arial" w:hAnsi="Arial" w:cs="Arial"/>
          <w:sz w:val="24"/>
        </w:rPr>
      </w:pPr>
      <w:r>
        <w:rPr>
          <w:rFonts w:cs="Arial" w:ascii="Arial" w:hAnsi="Arial"/>
          <w:sz w:val="24"/>
        </w:rPr>
        <w:t>όταν  δεν έχουν τη δυνατότητα να εργαστούν με το δικό τους ιδιαίτερο τρόπ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σύγχρονο μάνατζμεντ σε επιχειρήσεις και παραγωγικές και κατασκευαστικές μονάδες προσπαθεί να εξασφαλίσει ελαστικότητα ωραρίου εργασίας στους εργαζομένους.  Η αξιολόγηση της εργασίας των εργαζομένων ιδιαίτερα στις επιχειρήσεις που χρησιμοποιούν τεχνολογία αιχμής, γίνεται με βάση την αξία του αποτελέσματος που παράγουν και όχι με βάση πόσες ώρες εργάζονται.</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Για παράδειγμα ο Μάνατζερ της Ιαπωνικής εταιρείας </w:t>
      </w:r>
      <w:r>
        <w:rPr>
          <w:rFonts w:cs="Arial" w:ascii="Arial" w:hAnsi="Arial"/>
          <w:sz w:val="24"/>
          <w:lang w:val="en-GB"/>
        </w:rPr>
        <w:t xml:space="preserve">SONY </w:t>
      </w:r>
      <w:r>
        <w:rPr>
          <w:rFonts w:cs="Arial" w:ascii="Arial" w:hAnsi="Arial"/>
          <w:sz w:val="24"/>
        </w:rPr>
        <w:t>έλεγε “ότι δεν μπορώ να έχω την απαίτηση από έναν ερευνητή να έρθει στη δουλειά του στις  7 το πρωί ,  να έχει μια δημιουργική ιδέα και να έχει επινοήσει ένα νέο προϊόν.  Η αξιολόγηση της δουλειάς του μπορεί να γίνει μόνο συγκρίνοντας το κόστος των μισθών του με την αξία αυτών που δημιουργεί σε χρονικό διάστημα για παράδειγμα ενός έτους.</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Ικανοποιητικό εισόδη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Για  πολλούς εργαζομένους τα χρήματα δεν αποτελούν την πιο σημαντική φροντίδα στη ζωή.  Θέλουν όμως να μην έχουν μια μόνιμη ανησυχία για την εξασφάλιση των χρημάτων που χρειάζονται για ένα καλό επίπεδο διαβίωσης.</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Ένα μόνιμο τόπο κατοικία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νομαδική ζωή πολλών που εμπλέκονται στον τομέα των κατασκευών για παράδειγμα και πολλών στελεχών επιχειρήσεων είναι ένας απαράδεκτος τρόπος ζωής για πολλούς που αποσταθεροποιεί ακόμη και τη λειτουργία της οικογένειας.  Άλλοι προτιμούν τα οικονομικά οφέλη που προκύπτουν από τον τρόπο αυτό ζωής, ή ακόμη και δεν έχουν δυνατότητα επιλογής.</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Κατάλληλες ανθρώπινες σχέσεις και κλίμα εργασίας</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Οι περισσότεροι εργαζόμενοι θέλουν να έχουν στο χώρο της εργασίας και επαφή με ανθρώπους. Απολαμβάνουν πολύ τη συναναστροφή με άλλους ανθρώπους στη δουλειά τους που από πλευράς χρόνου καλύπτει το 1/3 της ζωής τους.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Ποικιλία-ανανέωση στη δουλειά.</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ι περισσότεροι άνθρωποι αισθάνονται έντονη την ανάγκη για ποικιλία και ανανέωση στη δουλειά τους, ενώ καταπιέζονται στις περιπτώσεις που η δουλειά τους καταντά να είναι ρουτίνα που επαναλαμβάνεται.</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Διακοπέ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ε όλους αρέσουν οι διακοπές και θα ήθελαν να έχουν μια δουλειά που θα τους εξασφάλιζε διακοπές για ένα ικανοποιητικό χρονικό διάστημα.</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numPr>
          <w:ilvl w:val="0"/>
          <w:numId w:val="6"/>
        </w:numPr>
        <w:jc w:val="both"/>
        <w:rPr>
          <w:rFonts w:ascii="Arial" w:hAnsi="Arial" w:cs="Arial"/>
          <w:sz w:val="24"/>
        </w:rPr>
      </w:pPr>
      <w:r>
        <w:rPr>
          <w:rFonts w:cs="Arial" w:ascii="Arial" w:hAnsi="Arial"/>
          <w:sz w:val="24"/>
        </w:rPr>
        <w:t>Προσωπική επιχείρηση ή μισθωτή εργασί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προσωπική επιχείρηση επιτρέπει στους εργαζομένους να έχουν πλήρη ανεξαρτησία, συνεπάγεται όμως μεγαλύτερες ευθύνες,  οικονομικές προϋποθέσεις για αρχικές επενδύσεις, ενώ πολλοί ελεύθεροι επαγγελματίες καταλήγουν να είναι υποχρεωτικά ή όχι “αλκοολικοί της δουλειάς”.</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Αναπροσαρμογές στο εισόδη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ι περισσότεροι εργαζόμενοι θα ήθελαν να έχουν τη δυνατότητα να αναπροσαρμόζουν το εισόδημά τους ανάλογα με τις προσωπικές τους ανάγκες και τις ανάγκες της οικογενείας τους.</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Κατάλληλος γεωγραφικός χώρος διαμονής και άσκησης του επαγγέλμα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ι περισσότεροι εργαζόμενοι θα ήθελαν να μην είναι αναγκασμένοι από τη δουλειά τους να ζήσουν σε μειονεκτικές γεωγραφικές περιοχές ή σε περιοχές μακριά από τον τόπο που θα επιθυμούσαν να ζου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4.4</w:t>
      </w:r>
      <w:r>
        <w:rPr>
          <w:rFonts w:cs="Arial" w:ascii="Arial" w:hAnsi="Arial"/>
          <w:b/>
          <w:sz w:val="24"/>
          <w:lang w:val="en-US"/>
        </w:rPr>
        <w:t xml:space="preserve"> </w:t>
      </w:r>
      <w:r>
        <w:rPr>
          <w:rFonts w:cs="Arial" w:ascii="Arial" w:hAnsi="Arial"/>
          <w:b/>
          <w:sz w:val="24"/>
        </w:rPr>
        <w:t>Εξασφάλιση κατά το δυνατόν των επιθυμητών χαρακτηριστικών κατά την επιλογή επαγγέλματος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Ακόμη και οι πιο πετυχημένοι επαγγελματίες δέχονται ότι έχουν κάνει βασικά σφάλματα  στις επαγγελματικές τους επιλογές που θα μπορούσαν να έχουν αποφύγει, και τα οποία τους κόστισαν απώλεια εισοδήματος και ψυχική έντα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Οι περισσότεροι εργαζόμενοι που προσπαθούν να εισχωρήσουν στην αγορά εργασίας δεν γνωρίζουν πώς λειτουργεί, πώς θα εξασφαλίσουν ελαστικότητα στα επαγγελματικά τους σχέδια, πότε και πόση εξειδίκευση χρειάζεται κ. ά.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Το να γνωρίζει κανείς πώς λειτουργεί το οικονομικό σύστημα και ο επαγγελματικός τομέας στον οποίο προσπαθεί να εισχωρήσει, είναι βασική προϋπόθεση προκειμένου να πάρει καθοριστικές αποφάσεις για το μελλοντικό επάγγελμά του.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 xml:space="preserve">Ο ανταγωνισμός σήμερα στην αγορά εργασίας είναι ιδιαίτερα οξύς. Το κάθε άτομο είναι διαφορετικό από τα άλλα και επιδιώκει να ικανοποιήσει διαφορετικές ανάγκες μέσω του επαγγέλματός του.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 Επαγγελματικά δικαιώματα</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 ΕΙΣΑΓΩΓΗ</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Τα επαγγελματικά δικαιώματα αναφέρονται σε δικαιώματα που πηγάζουν από νομική αναγνώριση που συνοδεύει την πρόσβαση σε επαγγέλματα που διέπονται από συγκεκριμένους κανόνες, δηλαδή επαγγέλματα η πρόσβαση στα οποία υπόκειται σε νομικές, ρυθμιστικές ή διοικητικές διατάξεις που αφορούν την κατοχή διπλώματος, πιστοποιητικού, ή άλλου τίτλου επαγγελματικής κατάρτισης. Η νομική αιτιολόγηση αυτών των διατάξεων είναι η μέριμνα για το δημόσιο συμφέρον ( δημόσια τάξη, δημόσια υγεία, δημόσια ασφάλεια), την ευθύνη του οποίου έχουν οι Εθνικές αρχές. Από αυτό προκύπτει η ανάγκη για τις αρχές αυτές να αναγνωρίζουν μέσω μιας νομικής πράξης τη νομική αξία ενός τίτλου και ιδιαίτερα του διακινούμενου εργαζόμενου στην Ευρωπαϊκή Ένωση που τον κατέχει, και επιθυμεί να ασκήσει ένα επάγγελμα που διέπεται από συγκεκριμένους κανονισμού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ε κάθε Ευρωπαϊκή χώρα υπάρχει κατάλογος νομικά κατοχυρωμένων επαγγελμάτων και των αντίστοιχων  επαγγελματικών δικαιωμάτων που εκφράζουν.  Η επαγγελματική εκπαίδευση ( συμπεριλαμβανομένης και της τριτοβάθμιας) που οδηγεί στα επαγγέλματα αυτά παρουσιάζει στην Κοινότητα πολύ μεγάλες διαφορές, πρέπει Δε να προσαρμόζεται συνεχώς ως προς το περιεχόμενο των διαφόρων εργασιών στις ραγδαίες εξελίξει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νομοθεσία που καθιερώθηκε σε Ευρωπαϊκό επίπεδο, έχει ως στόχο να επιτύχει την αμοιβαία αναγνώριση των πιστοποιητικών και άλλων επαγγελματικών τίτλων μεταξύ των κρατών. Η σύγκλιση αυτή απαιτείται για την ελεύθερη διακίνηση εργαζομένων και υπηρεσιών και την ολοκλήρωση της ενιαίας Ευρωπαϊκής αγοράς,  ώστε να μπορεί να αντιμετωπίσει τον διεθνή ανταγωνισμ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Ο ουσιαστικός στόχος του συστήματος αντιστοίχισης των τίτλων επαγγελματικής εκπαίδευσης σε Ευρωπαϊκό επίπεδο, είναι η διευκόλυνση της ελεύθερης κυκλοφορίας των εργαζομένων, συμβάλλοντας στη δημιουργία των προϋποθέσεων που επιτρέπουν την ισότητα πρόσβασης στην απασχόληση.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Για το σκοπό αυτό, το σύστημα παρέχει τις πληροφορίες που είναι απαραίτητες για την αντιστοίχιση των τίτλων επαγγελματικής εκπαίδευσης, των οποίων ο διακινούμενος εργαζόμενος μπορεί να κάνει χρήση ώστε να γνωστοποιήσει καλύτερα τις ειδικότητές του για την πρόσβαση στην απασχόληση σε ένα άλλο κράτος μέλος. Οι πληροφορίες αυτές διευκολύνουν το διάλογο μεταξύ εργοδοτών και εργαζομένων των διαφόρων κρατών μελών και συντελούν στη δίκαιη κατάταξη των εργαζομένων στην κλίμακα των τίτλων της χώρας υποδοχής. Ακόμη, οι πληροφορίες χρησιμεύουν στην εξάλειψη πρακτικών εμποδίων για την πρόσβαση στην απασχόληση, εμποδίων που μπορεί να οφείλονται σε μια ανεπαρκή γνώση ή κατανόηση που μπορεί να έχει ένας εργοδότης ή μια υπηρεσία απασχόλησης του κράτους μέλους υποδοχή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6.2</w:t>
      </w:r>
      <w:r>
        <w:rPr>
          <w:rFonts w:cs="Arial" w:ascii="Arial" w:hAnsi="Arial"/>
          <w:b/>
          <w:sz w:val="24"/>
          <w:lang w:val="en-US"/>
        </w:rPr>
        <w:t xml:space="preserve"> </w:t>
      </w:r>
      <w:r>
        <w:rPr>
          <w:rFonts w:cs="Arial" w:ascii="Arial" w:hAnsi="Arial"/>
          <w:b/>
          <w:sz w:val="24"/>
        </w:rPr>
        <w:t>Η διαβάθμιση των επαγγελμάτων σε επίπεδα ανάλογα με την απαιτούμενη εκπαιδευτική υποδομή.</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Για τη διευκόλυνση της επαγγελματικής κινητικότητας σε Ευρωπαϊκό επίπεδο προκειμένου να αξιοποιηθούν οι διαθέσιμοι ανθρώπινοι πόροι , έχουν νομοθετηθεί σε Ευρωπαϊκό επίπεδο οδηγίες επαγγελματικής αντιστοίχισης καθώς και επίσης και επαγγελματικά επίπεδα.  Η πρόσβαση σε επαγγέλματα διαφόρων επιπέδων σύμφωνα με την Ευρωπαϊκή Ένωση, είναι ΚΑΙ συνάρτηση της εκπαίδευσης που έχουν οι ενδιαφερόμενοι. Η διαβάθμιση των διαφόρων επιπέδων επαγγελμάτων σύμφωνα με την Ευρωπαϊκή Ένωση ( Επίσημη εφημερίδα των Ευρωπαϊκών Κοινοτήτων αριθ. L 199/59), είναι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ΕΠΙΠΕΔΟ  1</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Εκπαίδευση που επιτρέπει την πρόσβαση σε επαγγέλματα στο επίπεδο αυτό : Υποχρεωτική εκπαίδευση και επαγγελματική μύηση.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Αυτή η επαγγελματική μύηση αποκτάται είτε σε ένα σχολικό ίδρυμα, είτε στα πλαίσια εξωσχολικών δομών κατάρτισης, είτε μέσα στην επιχείρηση. Η ποσότητα θεωρητικών γνώσεων και πρακτικών ικανοτήτων είναι πολύ περιορισμένη.</w:t>
      </w:r>
    </w:p>
    <w:p>
      <w:pPr>
        <w:pStyle w:val="Normal"/>
        <w:jc w:val="both"/>
        <w:rPr>
          <w:rFonts w:ascii="Arial" w:hAnsi="Arial" w:cs="Arial"/>
          <w:sz w:val="24"/>
        </w:rPr>
      </w:pPr>
      <w:r>
        <w:rPr>
          <w:rFonts w:cs="Arial" w:ascii="Arial" w:hAnsi="Arial"/>
          <w:sz w:val="24"/>
        </w:rPr>
        <w:t>Αυτή η εκπαίδευση πρέπει να επιτρέπει κυρίως την εκτέλεση σχετικά απλής εργασίας, και η απόκτησή της μπορεί να είναι αρκετά γρήγορ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ΕΠΙΠΕΔΟ   2</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Εκπαίδευση που επιτρέπει την πρόσβαση σε επαγγέλματα στο επίπεδο αυτό : υποχρεωτική εκπαίδευση και επαγγελματική εκπαίδευση ( συμπεριλαμβανομένης ιδίως της μαθητείας ).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Το επίπεδο αυτό αντιστοιχεί σε πλήρη τίτλο επαγγελματικής εκπαίδευσης για την άσκηση σαφώς καθορισμένης δραστηριότητας με την ικανότητα χρησιμοποίησης των σχετικών οργάνων και τεχνικών.</w:t>
      </w:r>
    </w:p>
    <w:p>
      <w:pPr>
        <w:pStyle w:val="Normal"/>
        <w:jc w:val="both"/>
        <w:rPr>
          <w:rFonts w:ascii="Arial" w:hAnsi="Arial" w:cs="Arial"/>
          <w:sz w:val="24"/>
        </w:rPr>
      </w:pPr>
      <w:r>
        <w:rPr>
          <w:rFonts w:cs="Arial" w:ascii="Arial" w:hAnsi="Arial"/>
          <w:sz w:val="24"/>
        </w:rPr>
        <w:t>Η δραστηριότητα αυτή αφορά κυρίως εργασία εκτέλεσης που μπορεί να είναι αυτόνομη μέσα στα όρια των σχετικών τεχνικώ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ΕΠΙΠΕΔΟ 3</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Εκπαίδευση που επιτρέπει την πρόσβαση σε επαγγέλματα στο επίπεδο αυτό¨:  υποχρεωτική εκπαίδευση ή / και επαγγελματική εκπαίδευση και συμπληρωματική τεχνική εκπαίδευση ή σχολική τεχνική ή άλλη εκπαίδευση μέσου επιπέδου.</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Η εκπαίδευση αυτή προϋποθέτει περισσότερες θεωρητικές γνώσεις από το επίπεδο 2. Η δραστηριότητα αυτή αφορά κυρίως τεχνική εργασία που μπορεί να εκτελεστεί αυτόνομα ή και να συνεπάγεται ευθύνες πλαισίωσης και συντονισμού.</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ΕΠΙΠΕΔΟ  4</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Εκπαίδευση που επιτρέπει την πρόσβαση σε επαγγέλματα στο επίπεδο αυτό: μέση εκπαίδευση  ( γενική ή επαγγελματική ) και μέση τεχνική εκπαίδευση.</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Αυτή  η τεχνική εκπαίδευση υψηλού επιπέδου αποκτάται στα πλαίσια των σχολικών ιδρυμάτων ή εκτός αυτών. Ο τίτλος επαγγελματικής εκπαίδευσης που προκύπτει από αυτή την εκπαίδευση προϋποθέτει γνώσεις και ικανότητες που ανήκουν στο ανώτερο επίπεδο. Ωστόσο γενικά δεν απαιτεί την εποπτεία των επιστημονικών βάσεων των διαφόρων σχετικών τομέων. Αυτές οι ικανότητες και γνώσεις επιτρέπουν την ανάληψη, κατά γενικά αυτόνομο ή ανεξάρτητο τρόπο, ευθυνών σύλληψης ή και διεύθυνσης ή και διαχείρισης.</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ΕΠΙΠΕΔΟ  5</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Εκπαίδευση που επιτρέπει την πρόσβαση σε επαγγέλματα στο επίπεδο αυτό: μέση εκπαίδευση  ( γενική ή επαγγελματική ) και πλήρης ανώτατη επαγγελματική  εκπαίδευση.</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Η κατάρτιση αυτή έχει γενικά ως αποτέλεσμα την αυτονομία κατά την άσκηση της επαγγελματικής δραστηριότητας - μισθωτής ή ανεξάρτητης- και προϋποθέτει την εποπτεία των επιστημονικών βάσεων του επαγγέλματο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Όλα τα επαγγέλματα σε Ευρωπαϊκό επίπεδο θα πρέπει να μπορούν να καταταγούν στην κλίμακα αυτή για να μπορεί να γίνει αντιστοίχιση των επαγγελμάτων του ιδίου επιπέδο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Εργασία σύγκρισης προσόντων σε «επαγγέλματα επιπέδου 2 έχει ολοκληρωθεί σε 209 επαγγέλματα μεταξύ των Κρατών Μελών που κατατάσσονται  σε 19 τομείς και οι σχετικές πληροφορίες περιέχονται στην Εφημερίδα των Ευρωπαϊκών Κοινοτήτων με τα στοιχεία που αναφέρονται στον παρακάτω πίνακα ( Ευρωπαϊκή επιτροπή Task Forc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ΤΟΜΕΙΣ</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ΑΡΙΘΜΟΣ  ΕΠΑΓΓΕΛΜΑΤΩΝ  ΕΠΙΠΕΔΟΥ 2 ΓΙΑ ΤΑ ΟΠΟΙΑ ΕΓΙΝΕ ΣΥΓΚΡΙΣΗ ΜΕΤΑΞΥ ΤΩΝ ΚΡΑΤΩΝ ΜΕΛΩΝ  ΑΝΑ  ΤΟΜΕΑ.</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4"/>
              </w:rPr>
            </w:pPr>
            <w:r>
              <w:rPr>
                <w:rFonts w:cs="Arial" w:ascii="Arial" w:hAnsi="Arial"/>
                <w:b/>
                <w:sz w:val="24"/>
              </w:rPr>
              <w:t>ΑΡΙΘΜΟΣ ΕΠΙΣΗΜΗΣ ΕΦΗΜΕΡΙΔΑΣ  ΤΩΝ ΕΥΡΩΠΑΙΚΩΝ  ΚΟΙΝΟΤΗΤΩΝ ΣΤΗΝ ΟΠΟΙΑ ΕΓΙΝΕ Η ΑΝΤΙΣΤΟΙΧΗ  ΔΗΜΟΣΙΕΥΣΗ</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 ΞΕΝΟΔΟΧΕΙΑ ΚΑΙ ΤΡΟΦΟΔΟΣΙΕΣ</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8</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166-03.07.1989</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2. ΕΠΙΣΚΕΥΗ ΜΗΧΑΝΩΝ ΑΥΤΟΚΙΝΗΤΩΝ </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9</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168-03.07.1989</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 ΚΑΤΑΣΚΕΥΕΣ</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3</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292-20.11.1989</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 ΗΛΕΚΤΡΙΚΑ/ΗΛΕΚΤΡΟΝΙΚΑ</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0</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321-22.12.1989</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5. ΓΕΩΡΓΙΑ</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26</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83-02.04.199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6. ΥΦΑΣΜΑΤΑ ΡΟΥΧΙΣΜΟΣ</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9</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253-08.10.199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7. ΜΕΤΑΛΛΟΥΡΓΙΑ</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20</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196-25.07.1991</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8. ΥΦΑΝΤΟΥΡΓΙΑ</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22</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318-07.12.199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rFonts w:ascii="Arial" w:hAnsi="Arial" w:cs="Arial"/>
                <w:sz w:val="24"/>
              </w:rPr>
            </w:pPr>
            <w:r>
              <w:rPr>
                <w:rFonts w:cs="Arial" w:ascii="Arial" w:hAnsi="Arial"/>
                <w:sz w:val="24"/>
              </w:rPr>
              <w:t>ΕΜΠΟΡΙΟ</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6</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42--17.02.199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0. ΔΙΟΙΚΗΣΗ ΓΡΑΦΕΙΟΥ, ΤΡΑΠΕΖΙΚΑ, ΑΣΦΑΛΕΙΕΣ</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6</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108-28.04.199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1. ΤΜΗΜΑ  ΧΗΜΙΚΗΣ ΒΙΟΜΗΧΑΝΙΑΣ</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7</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262-12.10.199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2. ΒΙΟΜΗΧΑΝΙΑ ΤΡΟΦΙΜΩΝ</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2</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292-09.11.199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3. ΤΟΥΡΙΣΜΟΣ</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5</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320-07.12.199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4. ΜΕΤΑΦΟΡΕΣ</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2</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292-09.11.199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5. ΔΗΜΟΣΙΑ ΕΡΓΑ</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1</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20-25.01.1993</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6. ΣΙΔΗΡΟΣ  ΚΑΙ  ΑΤΣΑΛΙ</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2 </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182-05.07.1993</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7. ΔΕΡΜΑ</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4"/>
              </w:rPr>
              <w:t xml:space="preserve">                </w:t>
            </w:r>
            <w:r>
              <w:rPr>
                <w:rFonts w:cs="Arial" w:ascii="Arial" w:hAnsi="Arial"/>
                <w:sz w:val="24"/>
              </w:rPr>
              <w:t>9</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223-18.08.1993</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8. ΤΥΠΟΣ  ΚΑΙ  ΟΠΤΙΚΟΑΚΟΥΣΤΙΚΑ  ΜΕΣΑ</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5</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295-30.10.1993</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19. ΞΥΛΟ</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0</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ΕΕ C 330-06.12.1993</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Η εργασία αυτή δεν συνεχίσθηκε και για άλλους τομείς, επαγγέλματα και επίπεδ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διαδικασία ανταλλαγής πληροφόρησης σχετικά με τον τρόπο παραγωγής των επαγγελματιών στα παραπάνω επαγγέλματα έγινε μεταξύ των παρακάτω κρατών και τότε μελώ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Β            : Βέλγιο</w:t>
      </w:r>
    </w:p>
    <w:p>
      <w:pPr>
        <w:pStyle w:val="Normal"/>
        <w:jc w:val="both"/>
        <w:rPr>
          <w:rFonts w:ascii="Arial" w:hAnsi="Arial" w:cs="Arial"/>
          <w:sz w:val="24"/>
        </w:rPr>
      </w:pPr>
      <w:r>
        <w:rPr>
          <w:rFonts w:cs="Arial" w:ascii="Arial" w:hAnsi="Arial"/>
          <w:sz w:val="24"/>
        </w:rPr>
        <w:t>B(F)        : Γαλλόφωνη Βελγική Κοινότητα</w:t>
      </w:r>
    </w:p>
    <w:p>
      <w:pPr>
        <w:pStyle w:val="Normal"/>
        <w:jc w:val="both"/>
        <w:rPr>
          <w:rFonts w:ascii="Arial" w:hAnsi="Arial" w:cs="Arial"/>
          <w:sz w:val="24"/>
        </w:rPr>
      </w:pPr>
      <w:r>
        <w:rPr>
          <w:rFonts w:cs="Arial" w:ascii="Arial" w:hAnsi="Arial"/>
          <w:sz w:val="24"/>
        </w:rPr>
        <w:t>B(G)       :Γερμανόφωνη Βελγική Κοινότητα</w:t>
      </w:r>
    </w:p>
    <w:p>
      <w:pPr>
        <w:pStyle w:val="Normal"/>
        <w:jc w:val="both"/>
        <w:rPr/>
      </w:pPr>
      <w:r>
        <w:rPr>
          <w:rFonts w:cs="Arial" w:ascii="Arial" w:hAnsi="Arial"/>
          <w:sz w:val="24"/>
        </w:rPr>
        <w:t>B(N)       : Φλαμανδόφωνη Βελγική Κοινότητα</w:t>
      </w:r>
    </w:p>
    <w:p>
      <w:pPr>
        <w:pStyle w:val="Normal"/>
        <w:jc w:val="both"/>
        <w:rPr>
          <w:rFonts w:ascii="Arial" w:hAnsi="Arial" w:cs="Arial"/>
          <w:sz w:val="24"/>
        </w:rPr>
      </w:pPr>
      <w:r>
        <w:rPr>
          <w:rFonts w:cs="Arial" w:ascii="Arial" w:hAnsi="Arial"/>
          <w:sz w:val="24"/>
        </w:rPr>
        <w:t>DK          :Δανία</w:t>
      </w:r>
    </w:p>
    <w:p>
      <w:pPr>
        <w:pStyle w:val="Normal"/>
        <w:jc w:val="both"/>
        <w:rPr>
          <w:rFonts w:ascii="Arial" w:hAnsi="Arial" w:cs="Arial"/>
          <w:sz w:val="24"/>
        </w:rPr>
      </w:pPr>
      <w:r>
        <w:rPr>
          <w:rFonts w:cs="Arial" w:ascii="Arial" w:hAnsi="Arial"/>
          <w:sz w:val="24"/>
        </w:rPr>
        <w:t>D             :Γερμανία</w:t>
      </w:r>
    </w:p>
    <w:p>
      <w:pPr>
        <w:pStyle w:val="Normal"/>
        <w:jc w:val="both"/>
        <w:rPr>
          <w:rFonts w:ascii="Arial" w:hAnsi="Arial" w:cs="Arial"/>
          <w:sz w:val="24"/>
        </w:rPr>
      </w:pPr>
      <w:r>
        <w:rPr>
          <w:rFonts w:cs="Arial" w:ascii="Arial" w:hAnsi="Arial"/>
          <w:sz w:val="24"/>
        </w:rPr>
        <w:t>GR          :Ελλάδα</w:t>
      </w:r>
    </w:p>
    <w:p>
      <w:pPr>
        <w:pStyle w:val="Normal"/>
        <w:jc w:val="both"/>
        <w:rPr>
          <w:rFonts w:ascii="Arial" w:hAnsi="Arial" w:cs="Arial"/>
          <w:sz w:val="24"/>
        </w:rPr>
      </w:pPr>
      <w:r>
        <w:rPr>
          <w:rFonts w:cs="Arial" w:ascii="Arial" w:hAnsi="Arial"/>
          <w:sz w:val="24"/>
        </w:rPr>
        <w:t>E           :Ισπανία</w:t>
      </w:r>
    </w:p>
    <w:p>
      <w:pPr>
        <w:pStyle w:val="Normal"/>
        <w:jc w:val="both"/>
        <w:rPr>
          <w:rFonts w:ascii="Arial" w:hAnsi="Arial" w:cs="Arial"/>
          <w:sz w:val="24"/>
        </w:rPr>
      </w:pPr>
      <w:r>
        <w:rPr>
          <w:rFonts w:cs="Arial" w:ascii="Arial" w:hAnsi="Arial"/>
          <w:sz w:val="24"/>
        </w:rPr>
        <w:t>F           :Γαλλία</w:t>
      </w:r>
    </w:p>
    <w:p>
      <w:pPr>
        <w:pStyle w:val="Normal"/>
        <w:jc w:val="both"/>
        <w:rPr>
          <w:rFonts w:ascii="Arial" w:hAnsi="Arial" w:cs="Arial"/>
          <w:sz w:val="24"/>
        </w:rPr>
      </w:pPr>
      <w:r>
        <w:rPr>
          <w:rFonts w:cs="Arial" w:ascii="Arial" w:hAnsi="Arial"/>
          <w:sz w:val="24"/>
        </w:rPr>
        <w:t>IRL        :Ιρλανδία</w:t>
      </w:r>
    </w:p>
    <w:p>
      <w:pPr>
        <w:pStyle w:val="Normal"/>
        <w:jc w:val="both"/>
        <w:rPr>
          <w:rFonts w:ascii="Arial" w:hAnsi="Arial" w:cs="Arial"/>
          <w:sz w:val="24"/>
        </w:rPr>
      </w:pPr>
      <w:r>
        <w:rPr>
          <w:rFonts w:cs="Arial" w:ascii="Arial" w:hAnsi="Arial"/>
          <w:sz w:val="24"/>
        </w:rPr>
        <w:t>I            :Ιταλία</w:t>
      </w:r>
    </w:p>
    <w:p>
      <w:pPr>
        <w:pStyle w:val="Normal"/>
        <w:jc w:val="both"/>
        <w:rPr>
          <w:rFonts w:ascii="Arial" w:hAnsi="Arial" w:cs="Arial"/>
          <w:sz w:val="24"/>
        </w:rPr>
      </w:pPr>
      <w:r>
        <w:rPr>
          <w:rFonts w:cs="Arial" w:ascii="Arial" w:hAnsi="Arial"/>
          <w:sz w:val="24"/>
        </w:rPr>
        <w:t>L           :Λουξεμβούργο</w:t>
      </w:r>
    </w:p>
    <w:p>
      <w:pPr>
        <w:pStyle w:val="Normal"/>
        <w:jc w:val="both"/>
        <w:rPr>
          <w:rFonts w:ascii="Arial" w:hAnsi="Arial" w:cs="Arial"/>
          <w:sz w:val="24"/>
        </w:rPr>
      </w:pPr>
      <w:r>
        <w:rPr>
          <w:rFonts w:cs="Arial" w:ascii="Arial" w:hAnsi="Arial"/>
          <w:sz w:val="24"/>
        </w:rPr>
        <w:t>NL         :Κάτω Χώρες ( Ολλανδία)</w:t>
      </w:r>
    </w:p>
    <w:p>
      <w:pPr>
        <w:pStyle w:val="Normal"/>
        <w:jc w:val="both"/>
        <w:rPr>
          <w:rFonts w:ascii="Arial" w:hAnsi="Arial" w:cs="Arial"/>
          <w:sz w:val="24"/>
        </w:rPr>
      </w:pPr>
      <w:r>
        <w:rPr>
          <w:rFonts w:cs="Arial" w:ascii="Arial" w:hAnsi="Arial"/>
          <w:sz w:val="24"/>
        </w:rPr>
        <w:t>P           :Πορτογαλία</w:t>
      </w:r>
    </w:p>
    <w:p>
      <w:pPr>
        <w:pStyle w:val="Normal"/>
        <w:jc w:val="both"/>
        <w:rPr>
          <w:rFonts w:ascii="Arial" w:hAnsi="Arial" w:cs="Arial"/>
          <w:sz w:val="24"/>
        </w:rPr>
      </w:pPr>
      <w:r>
        <w:rPr>
          <w:rFonts w:cs="Arial" w:ascii="Arial" w:hAnsi="Arial"/>
          <w:sz w:val="24"/>
        </w:rPr>
        <w:t xml:space="preserve">UK        :Ηνωμένο Βασίλειο </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Για το κάθε επάγγελμα καθορίζονται σε πίνακα με στήλες τα παρακάτω στοιχεία για κάθε χώρα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Επάγγελμα ( Κοινοτική ονομασία )</w:t>
      </w:r>
    </w:p>
    <w:p>
      <w:pPr>
        <w:pStyle w:val="Normal"/>
        <w:numPr>
          <w:ilvl w:val="0"/>
          <w:numId w:val="2"/>
        </w:numPr>
        <w:jc w:val="both"/>
        <w:rPr>
          <w:rFonts w:ascii="Arial" w:hAnsi="Arial" w:cs="Arial"/>
          <w:sz w:val="24"/>
        </w:rPr>
      </w:pPr>
      <w:r>
        <w:rPr>
          <w:rFonts w:cs="Arial" w:ascii="Arial" w:hAnsi="Arial"/>
          <w:sz w:val="24"/>
        </w:rPr>
        <w:t>Γενική περιγραφή του τομέα δραστηριότητας του ατόμου που ασκεί το εξεταζόμενο επάγγελμα στις διάφορες χώρες.</w:t>
      </w:r>
    </w:p>
    <w:p>
      <w:pPr>
        <w:pStyle w:val="Normal"/>
        <w:numPr>
          <w:ilvl w:val="0"/>
          <w:numId w:val="2"/>
        </w:numPr>
        <w:jc w:val="both"/>
        <w:rPr>
          <w:rFonts w:ascii="Arial" w:hAnsi="Arial" w:cs="Arial"/>
          <w:sz w:val="24"/>
        </w:rPr>
      </w:pPr>
      <w:r>
        <w:rPr>
          <w:rFonts w:cs="Arial" w:ascii="Arial" w:hAnsi="Arial"/>
          <w:sz w:val="24"/>
        </w:rPr>
        <w:t>Τα καθήκοντα που οι εμπειρογνώμονες της αρμόδιας ομάδας εργασίας διαπίστωσαν από κοινού ως κοινά χαρακτηριστικά του εξεταζομένου επαγγέλματος.</w:t>
      </w:r>
    </w:p>
    <w:p>
      <w:pPr>
        <w:pStyle w:val="Normal"/>
        <w:numPr>
          <w:ilvl w:val="0"/>
          <w:numId w:val="2"/>
        </w:numPr>
        <w:jc w:val="both"/>
        <w:rPr>
          <w:rFonts w:ascii="Arial" w:hAnsi="Arial" w:cs="Arial"/>
          <w:sz w:val="24"/>
        </w:rPr>
      </w:pPr>
      <w:r>
        <w:rPr>
          <w:rFonts w:cs="Arial" w:ascii="Arial" w:hAnsi="Arial"/>
          <w:sz w:val="24"/>
        </w:rPr>
        <w:t>Τις κυριότερες ιδιαιτερότητες που χαρακτηρίζουν το επάγγελμα αυτό στο ένα ή το άλλο κράτος μέλος.</w:t>
      </w:r>
    </w:p>
    <w:p>
      <w:pPr>
        <w:pStyle w:val="Normal"/>
        <w:numPr>
          <w:ilvl w:val="0"/>
          <w:numId w:val="2"/>
        </w:numPr>
        <w:jc w:val="both"/>
        <w:rPr>
          <w:rFonts w:ascii="Arial" w:hAnsi="Arial" w:cs="Arial"/>
          <w:sz w:val="24"/>
        </w:rPr>
      </w:pPr>
      <w:r>
        <w:rPr>
          <w:rFonts w:cs="Arial" w:ascii="Arial" w:hAnsi="Arial"/>
          <w:sz w:val="24"/>
        </w:rPr>
        <w:t>Καθορισμός των πιστοποιητικών, διπλωμάτων ή λοιπών τίτλων επαγγελματικής κατάρτισης που εκδίδονται από το κράτος μέλος και αποκτώνται αποκλειστικά μέσω των αναγνωρισμένων από τις δημόσιες ή νόμιμα εξουσιοδοτημένες αρχές οδών επαγγελματικής εκπαίδευσης κι κατάρτισης.</w:t>
      </w:r>
    </w:p>
    <w:p>
      <w:pPr>
        <w:pStyle w:val="Normal"/>
        <w:numPr>
          <w:ilvl w:val="0"/>
          <w:numId w:val="2"/>
        </w:numPr>
        <w:jc w:val="both"/>
        <w:rPr>
          <w:rFonts w:ascii="Arial" w:hAnsi="Arial" w:cs="Arial"/>
          <w:sz w:val="24"/>
        </w:rPr>
      </w:pPr>
      <w:r>
        <w:rPr>
          <w:rFonts w:cs="Arial" w:ascii="Arial" w:hAnsi="Arial"/>
          <w:sz w:val="24"/>
        </w:rPr>
        <w:t>Οργανισμοί που παρέχουν την επαγγελματική κατάρτιση.</w:t>
      </w:r>
    </w:p>
    <w:p>
      <w:pPr>
        <w:pStyle w:val="Normal"/>
        <w:numPr>
          <w:ilvl w:val="0"/>
          <w:numId w:val="2"/>
        </w:numPr>
        <w:jc w:val="both"/>
        <w:rPr>
          <w:rFonts w:ascii="Arial" w:hAnsi="Arial" w:cs="Arial"/>
          <w:sz w:val="24"/>
        </w:rPr>
      </w:pPr>
      <w:r>
        <w:rPr>
          <w:rFonts w:cs="Arial" w:ascii="Arial" w:hAnsi="Arial"/>
          <w:sz w:val="24"/>
        </w:rPr>
        <w:t>Οργανισμοί εξουσιοδοτημένοι να εκδίδουν πιστοποιητικά, διπλώματα, ή τίτλου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Είναι χρήσιμο να διευκρινιστεί ότι  :</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Για ένα συγκεκριμένο εργαζόμενο, οι εθνικές ονομασίες του επαγγέλματός του μπορούν να διαφέρουν από την ονομασία που επιλέγεται σε κοινοτικό επίπεδο. Εξάλλου ένα συγκεκριμένο επάγγελμα μπορεί να προσδιορίζεται με περισσότερες τεχνικές ονομασίες εφόσον μάλιστα τα καθήκοντα που καλύπτουν αντιστοιχούν τουλάχιστον στα καθήκοντα που περιέχονται στην κοινοτική περιγραφή.</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ύμφωνα με τον «Ευρωπαϊκό Οδηγό για Συμβούλους Επαγγελματικού Προσανατολισμού, 1995» είναι σημαντικό να σημειωθεί η ακόλουθη διαφορά μεταξύ ακαδημαϊκής και επαγγελματικής αναγνώρισης :</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Αναγνώριση  για επαγγελματικούς σκοπούς ορίζεται ως η νομική πράξη μέσω της οποίας μια αρμόδια αρχή Κράτους Μέλους υποδοχής αναγνωρίζει ότι τα προσόντα που αποκτήθηκαν σε ένα άλλο κράτος Μέλος από κάποιον που ζητά εργασία, είναι τα κατάλληλα ώστε να του επιτρέψουν να ασκήσει μια εργασία ή επάγγελμα στη χώρα υποδοχής. Η διαδικασία αυτή νομικά εξαρτάται από την αποπεράτωση ενός ειδικού τύπου κατάρτισης ο οποίος με τη σειρά του συγκρίνεται με ένα υπάρχον Εθνικό πιστοποιητικό.  Η πράξη αυτή στοχεύει στο να διευκολύνει την κινητικότητα των εργαζομένων απαλλάσσοντας από την ανάγκη της πλήρους ή μερικής επανακατάρτισης.</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Αναγνώριση για ακαδημαϊκούς σκοπούς ορίζεται ως η νομική πράξη μέσω της οποίας ένα εκπαιδευτικό ίδρυμα σε ένα Κράτος Μέλος αναγνωρίζει ότι το πρόγραμμα ή η περίοδος σπουδών που έχει ολοκληρωθεί μέχρι τώρα σε ένα άλλο Κράτος Μέλος, από κάποιον που επιθυμεί να εγγραφεί είναι κατάλληλα ώστε να εγχειρηθεί η απαραίτητη κατάρτιση. Η πράξη αυτή στοχεύει στο να διευκολύνει την κινητικότητα των φοιτητών απαλλάσσοντας και εδώ από την ανάγκη της επανάληψης όλου ή μέρους ενός προγράμματος σπουδών που έχει ήδη ολοκληρωθεί.»</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3  Ειδικές οδηγίες για διάφορες επαγγελματικές δραστηριότητες σε Ευρωπαϊκό επίπεδο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Η Ευρωπαϊκή Κοινότητα υιοθέτησε ένα συγκεκριμένο αριθμό οδηγιών οι οποίες στοχεύουν στην προώθηση του δικαιώματος της καθιέρωσης και της ελεύθερης διακίνησης υπηρεσιών, τις παρακάτω :</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Χονδρικό εμπόριο και δραστηριότητες μεσαζόντων στο εμπόριο, τη βιομηχανία και τις μικρές βιοτεχνίες. Οδηγία 64/222/ΕΟΚ   ( ΕΕ 56 της 04/04/1964 ).</w:t>
      </w:r>
    </w:p>
    <w:p>
      <w:pPr>
        <w:pStyle w:val="Normal"/>
        <w:numPr>
          <w:ilvl w:val="0"/>
          <w:numId w:val="7"/>
        </w:numPr>
        <w:jc w:val="both"/>
        <w:rPr>
          <w:rFonts w:ascii="Arial" w:hAnsi="Arial" w:cs="Arial"/>
          <w:sz w:val="24"/>
        </w:rPr>
      </w:pPr>
      <w:r>
        <w:rPr>
          <w:rFonts w:cs="Arial" w:ascii="Arial" w:hAnsi="Arial"/>
          <w:sz w:val="24"/>
        </w:rPr>
        <w:t>Βιομηχανία και μικρές βιοτεχνίες. Οδηγία 64/427/ΕΟΚ  ( ΕΕ  L 117 της 23/07/1964 ).</w:t>
      </w:r>
    </w:p>
    <w:p>
      <w:pPr>
        <w:pStyle w:val="Normal"/>
        <w:numPr>
          <w:ilvl w:val="0"/>
          <w:numId w:val="7"/>
        </w:numPr>
        <w:jc w:val="both"/>
        <w:rPr>
          <w:rFonts w:ascii="Arial" w:hAnsi="Arial" w:cs="Arial"/>
          <w:sz w:val="24"/>
        </w:rPr>
      </w:pPr>
      <w:r>
        <w:rPr>
          <w:rFonts w:cs="Arial" w:ascii="Arial" w:hAnsi="Arial"/>
          <w:sz w:val="24"/>
        </w:rPr>
        <w:t>Λιανικό εμπόριο. Οδηγία 68/368/ΕΟΚ  ( ΕΕ  L 117 της 22/10/1968 ).</w:t>
      </w:r>
    </w:p>
    <w:p>
      <w:pPr>
        <w:pStyle w:val="Normal"/>
        <w:numPr>
          <w:ilvl w:val="0"/>
          <w:numId w:val="7"/>
        </w:numPr>
        <w:jc w:val="both"/>
        <w:rPr>
          <w:rFonts w:ascii="Arial" w:hAnsi="Arial" w:cs="Arial"/>
          <w:sz w:val="24"/>
        </w:rPr>
      </w:pPr>
      <w:r>
        <w:rPr>
          <w:rFonts w:cs="Arial" w:ascii="Arial" w:hAnsi="Arial"/>
          <w:sz w:val="24"/>
        </w:rPr>
        <w:t>Τομέας προσωπικών υπηρεσιών ( εστιατόρια, καφενεία, ταβέρνες και μπαρ ποτών και ξενοδοχεία ενοικίασης δωματίων, κάμπιγκ και άλλα είδη πανδοχείου ).  Οδηγία 68/368/ΕΟΚ της 15ης Οκτωβρίου 1968 (ΕΕ  L 260 της 22/10/1968 ).</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Βιομηχανίες τροφίμων και ποτών.</w:t>
      </w:r>
    </w:p>
    <w:p>
      <w:pPr>
        <w:pStyle w:val="Normal"/>
        <w:jc w:val="both"/>
        <w:rPr/>
      </w:pPr>
      <w:r>
        <w:rPr>
          <w:rFonts w:cs="Arial" w:ascii="Arial" w:hAnsi="Arial"/>
          <w:sz w:val="24"/>
        </w:rPr>
        <w:t>Οδηγία 68/366/ΕΟΚ της 15</w:t>
      </w:r>
      <w:r>
        <w:rPr>
          <w:rFonts w:cs="Arial" w:ascii="Arial" w:hAnsi="Arial"/>
          <w:sz w:val="24"/>
          <w:vertAlign w:val="superscript"/>
        </w:rPr>
        <w:t>ης</w:t>
      </w:r>
      <w:r>
        <w:rPr>
          <w:rFonts w:cs="Arial" w:ascii="Arial" w:hAnsi="Arial"/>
          <w:sz w:val="24"/>
        </w:rPr>
        <w:t xml:space="preserve"> Οκτωβρίου 1968 ( ΕΕ  L 260 της 22/10/1968 ).</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Μεσάζοντες στο εμπόριο άνθρακα.</w:t>
      </w:r>
    </w:p>
    <w:p>
      <w:pPr>
        <w:pStyle w:val="Normal"/>
        <w:jc w:val="both"/>
        <w:rPr>
          <w:rFonts w:ascii="Arial" w:hAnsi="Arial" w:cs="Arial"/>
          <w:sz w:val="24"/>
        </w:rPr>
      </w:pPr>
      <w:r>
        <w:rPr>
          <w:rFonts w:cs="Arial" w:ascii="Arial" w:hAnsi="Arial"/>
          <w:sz w:val="24"/>
        </w:rPr>
        <w:t>Οδηγία 70/523/ΕΟΚ της 30ης Νοεμβρίου 1970 ( ΕΕ  L 267 της 10/12/1970 ).</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 xml:space="preserve">Διάφορες δραστηριότητες. </w:t>
      </w:r>
    </w:p>
    <w:p>
      <w:pPr>
        <w:pStyle w:val="Normal"/>
        <w:jc w:val="both"/>
        <w:rPr/>
      </w:pPr>
      <w:r>
        <w:rPr>
          <w:rFonts w:cs="Arial" w:ascii="Arial" w:hAnsi="Arial"/>
          <w:sz w:val="24"/>
        </w:rPr>
        <w:t>Οδηγία 75/368/ΕΟΚ της 16</w:t>
      </w:r>
      <w:r>
        <w:rPr>
          <w:rFonts w:cs="Arial" w:ascii="Arial" w:hAnsi="Arial"/>
          <w:sz w:val="24"/>
          <w:vertAlign w:val="superscript"/>
        </w:rPr>
        <w:t>ης</w:t>
      </w:r>
      <w:r>
        <w:rPr>
          <w:rFonts w:cs="Arial" w:ascii="Arial" w:hAnsi="Arial"/>
          <w:sz w:val="24"/>
        </w:rPr>
        <w:t xml:space="preserve"> Ιουνίου 1975 ( ΕΕ  L 167 της 30/6/1975 ).</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Πλανόδιες δραστηριότητες</w:t>
      </w:r>
    </w:p>
    <w:p>
      <w:pPr>
        <w:pStyle w:val="Normal"/>
        <w:jc w:val="both"/>
        <w:rPr/>
      </w:pPr>
      <w:r>
        <w:rPr>
          <w:rFonts w:cs="Arial" w:ascii="Arial" w:hAnsi="Arial"/>
          <w:sz w:val="24"/>
        </w:rPr>
        <w:t>Οδηγία 75/369/ΕΟΚ της 16</w:t>
      </w:r>
      <w:r>
        <w:rPr>
          <w:rFonts w:cs="Arial" w:ascii="Arial" w:hAnsi="Arial"/>
          <w:sz w:val="24"/>
          <w:vertAlign w:val="superscript"/>
        </w:rPr>
        <w:t>ης</w:t>
      </w:r>
      <w:r>
        <w:rPr>
          <w:rFonts w:cs="Arial" w:ascii="Arial" w:hAnsi="Arial"/>
          <w:sz w:val="24"/>
        </w:rPr>
        <w:t xml:space="preserve"> Ιουνίου 1975 ( ΕΕ  L 167 της 30/6/1975 ).</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Ασφαλιστικοί πράκτορες και ασφαλιστές</w:t>
      </w:r>
    </w:p>
    <w:p>
      <w:pPr>
        <w:pStyle w:val="Normal"/>
        <w:jc w:val="both"/>
        <w:rPr>
          <w:rFonts w:ascii="Arial" w:hAnsi="Arial" w:cs="Arial"/>
          <w:sz w:val="24"/>
        </w:rPr>
      </w:pPr>
      <w:r>
        <w:rPr>
          <w:rFonts w:cs="Arial" w:ascii="Arial" w:hAnsi="Arial"/>
          <w:sz w:val="24"/>
        </w:rPr>
        <w:t>Οδηγία 72/92/ΕΟΚ της 13ησ Δεκεμβρίου 1976 ( ΕΕ  L 26 της 31/1/1977 ).</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Αντιπροσωπείες συγκοινωνιών και  ταξιδιών.</w:t>
      </w:r>
    </w:p>
    <w:p>
      <w:pPr>
        <w:pStyle w:val="Normal"/>
        <w:jc w:val="both"/>
        <w:rPr/>
      </w:pPr>
      <w:r>
        <w:rPr>
          <w:rFonts w:cs="Arial" w:ascii="Arial" w:hAnsi="Arial"/>
          <w:sz w:val="24"/>
        </w:rPr>
        <w:t>Οδηγία 82/470/ΕΟΚ της 29</w:t>
      </w:r>
      <w:r>
        <w:rPr>
          <w:rFonts w:cs="Arial" w:ascii="Arial" w:hAnsi="Arial"/>
          <w:sz w:val="24"/>
          <w:vertAlign w:val="superscript"/>
        </w:rPr>
        <w:t>ης</w:t>
      </w:r>
      <w:r>
        <w:rPr>
          <w:rFonts w:cs="Arial" w:ascii="Arial" w:hAnsi="Arial"/>
          <w:sz w:val="24"/>
        </w:rPr>
        <w:t xml:space="preserve"> Ιουνίου 1982 ( ΕΕ  L 213 της 21/7/1982 ).</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Κομμωτική</w:t>
      </w:r>
    </w:p>
    <w:p>
      <w:pPr>
        <w:pStyle w:val="Normal"/>
        <w:jc w:val="both"/>
        <w:rPr/>
      </w:pPr>
      <w:r>
        <w:rPr>
          <w:rFonts w:cs="Arial" w:ascii="Arial" w:hAnsi="Arial"/>
          <w:sz w:val="24"/>
        </w:rPr>
        <w:t>Οδηγία  82/489/ΕΟΚ της 19</w:t>
      </w:r>
      <w:r>
        <w:rPr>
          <w:rFonts w:cs="Arial" w:ascii="Arial" w:hAnsi="Arial"/>
          <w:sz w:val="24"/>
          <w:vertAlign w:val="superscript"/>
        </w:rPr>
        <w:t>ης</w:t>
      </w:r>
      <w:r>
        <w:rPr>
          <w:rFonts w:cs="Arial" w:ascii="Arial" w:hAnsi="Arial"/>
          <w:sz w:val="24"/>
        </w:rPr>
        <w:t xml:space="preserve"> Ιουλίου 1982 ( ΕΕ  L 218 της 22/7/198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  Σ  Κ  Η  Σ  Ε  Ι  Σ</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  Επαγγελματικές αναλύσεις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Για  ορισμένα από τα  επαγγέλματα στον τομέα διοίκησης και οικονομίας που θα προσδιορίσει ο μαθητής στα πλαίσια του μαθήματος και με τη βοήθεια του καθηγητή μπορεί να προσδιορίσει επιθυμητά χαρακτηριστικά ( σαν αυτά που αναφέρονται στο κεφάλαιο 4.1, 4.2, 4.3, 4.4 ) και  να τα συγκρίνει πιθανόν και με στοιχεία που ισχύουν για τα ίδια επαγγέλματα σε άλλες χώρες της Ευρωπαϊκής Ένωσης.</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Για να προσδιορίσει τα στοιχεία αυτά μπορεί να χρησιμοποιήσει όλες τις πιθανές πηγές πληροφόρησης. Για παράδειγμα επισκέψεις σε πραγματικούς χώρους της εργασίας, συζητήσεις με ειδικούς, ανάλυση πληροφοριών από βιβλία και περιοδικά, αξιοποίηση πληροφοριών μέσω του δικτύου </w:t>
      </w:r>
      <w:r>
        <w:rPr>
          <w:rFonts w:cs="Arial" w:ascii="Arial" w:hAnsi="Arial"/>
          <w:sz w:val="24"/>
          <w:lang w:val="en-US"/>
        </w:rPr>
        <w:t xml:space="preserve">INTERNET κ.ά. </w:t>
      </w:r>
    </w:p>
    <w:p>
      <w:pPr>
        <w:pStyle w:val="TextBody"/>
        <w:jc w:val="both"/>
        <w:rPr>
          <w:rFonts w:ascii="Arial" w:hAnsi="Arial" w:cs="Arial"/>
          <w:sz w:val="24"/>
          <w:lang w:val="en-US"/>
        </w:rPr>
      </w:pPr>
      <w:r>
        <w:rPr>
          <w:rFonts w:cs="Arial"/>
          <w:sz w:val="24"/>
          <w:lang w:val="en-US"/>
        </w:rPr>
      </w:r>
    </w:p>
    <w:p>
      <w:pPr>
        <w:pStyle w:val="TextBody"/>
        <w:jc w:val="both"/>
        <w:rPr/>
      </w:pPr>
      <w:r>
        <w:rPr/>
        <w:t>Για να είναι οι επισκέψεις που οργανώνουν και πραγματοποιούν οι μαθητές με τη βοήθεια του καθηγητή αποδοτικές , θα πρέπει να προγραμματισθούν κατάλληλα.  Συγκεκριμένα θα πρέπει να καθορίσουν κατά το δυνατόν οι μαθητές ποιες πληροφορίες επιδιώκουν να αποκτήσουν με την επίσκεψη και να εξασφαλίσουν ότι θα επισκεφθούν το κατάλληλο μέρος.   Θα πρέπει να αναλύσουν το είδος του εργασιακού χώρου που θα επισκεφθούν, τις δραστηριότητες στις οποίες εξειδικεύεται, τα προϊόντα ή τις υπηρεσίες που παράγονται, το είδος των εργαζομένων στο χώρο αυτό και τις γνώσεις και ικανότητες που έχουν και να προσδιορίσουν τα πρόσωπα που πιθανόν να τους προσφέρουν τις πληροφορίες που χρειάζονται στο χώρο αυτό.  Θα πρέπει ακόμη να προσδιορίσουν συμφωνήσουν με τον αρμόδιο τις ώρες της επίσκεψης, να εξασφαλίσουν κάποιον που θα τους υποδεχθεί , θα τους κατατοπίσει και θα τους ενημερώσει σύμφωνα με τους εκ των προτέρων καθορισμένους και συμφωνημένους στόχους της επίσκεψης. Στην αντίθετη περίπτωση και αν η επίσκεψη δεν σχεδιασθεί σωστά, μπορεί να μην έχει τα αναμενόμενα ή τα επιδιωκόμενα αποτελέσματα.</w:t>
      </w:r>
    </w:p>
    <w:p>
      <w:pPr>
        <w:pStyle w:val="TextBody"/>
        <w:jc w:val="both"/>
        <w:rPr/>
      </w:pPr>
      <w:r>
        <w:rPr/>
      </w:r>
    </w:p>
    <w:p>
      <w:pPr>
        <w:pStyle w:val="TextBody"/>
        <w:jc w:val="both"/>
        <w:rPr/>
      </w:pPr>
      <w:r>
        <w:rPr/>
        <w:t>Θα πρέπει ακόμη να αναλυθούν πρακτικά θέματα όπως είναι η άδεια από το σχολείο για την πραγματοποίηση της επίσκεψης, ο καθορισμός του τρόπου μεταφοράς και του τρόπου με τον οποίο θα καλυφθεί το σχετικό κόσ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Η πληροφορική, το δίκτυο INTERNET, οι βάσεις δεδομένων έχουν ένα κύριο ρόλο στη διάχυση της τεχνολογικής γνώσης σε ολοένα και μεγαλύτερο αριθμό ατόμων. Όμως η τεχνολογική γνώση παράγεται, κωδικοποιείται και καταχωρείται στις διάφορες βάσεις πληροφόρησης κυρίως στα Αγγλικά που είναι και η περισσότερο εμπορική γλώσσα. Προκειμένου λοιπόν τα στελέχη σε διάφορους τομείς ( εκπαίδευση, παραγωγή, κατασκευές, βιομηχανίες, επιχειρήσεις, τράπεζες κ.ά.) να έχουν πρόσβαση στη ραγδαία εξελισσόμενη γνώση και να μπορούν να ανταποκριθούν στις απαιτήσεις του διεθνούς ανταγωνισμού στην αγορά εργασίας, είναι απαραίτητο να γνωρίζουν ξένες γλώσσες και ιδιαίτερα Αγγλικά.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εκμάθηση ξένων γλωσσών για πρόσβαση στη γνώση, είναι βασική ανάγκη για χώρες που έχουν μικρό αριθμητικά πληθυσμό. Για τις χώρες αυτές δεν υπάρχει εμπορικό ενδιαφέρον για μετάφραση της παραγόμενης γνώσης. Επιπλέον, οι αργοί ρυθμοί της παραδοσιακής μετάφρασης δεν μπορούν να καλύψουν τις σύγχρονες ανάγκες που αλλάζουν με μεγάλες ταχύτητε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Διάφορες θέσεις στο δίκτυο INTERNET αναφέρονται σε θέματα και διαδικασίες εκμάθησης ξένων γλωσσών όπως η διεύθυνση: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hyperlink r:id="rId8">
        <w:r>
          <w:rPr>
            <w:rStyle w:val="InternetLink"/>
            <w:rFonts w:cs="Arial" w:ascii="Arial" w:hAnsi="Arial"/>
            <w:sz w:val="24"/>
          </w:rPr>
          <w:t xml:space="preserve">http://www.svtc.org.uk/modlang </w:t>
        </w:r>
      </w:hyperlink>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Η θέση αυτή περιλαμβάνει : </w:t>
      </w:r>
    </w:p>
    <w:p>
      <w:pPr>
        <w:pStyle w:val="Normal"/>
        <w:numPr>
          <w:ilvl w:val="0"/>
          <w:numId w:val="8"/>
        </w:numPr>
        <w:jc w:val="both"/>
        <w:rPr>
          <w:rFonts w:ascii="Arial" w:hAnsi="Arial" w:cs="Arial"/>
          <w:sz w:val="24"/>
        </w:rPr>
      </w:pPr>
      <w:r>
        <w:rPr>
          <w:rFonts w:cs="Arial" w:ascii="Arial" w:hAnsi="Arial"/>
          <w:sz w:val="24"/>
        </w:rPr>
        <w:t xml:space="preserve">Νέα και πορίσματα μελετών διεθνούς ομάδας που ασχολείται και διαχειρίζεται θέματα των γλωσσών. </w:t>
      </w:r>
    </w:p>
    <w:p>
      <w:pPr>
        <w:pStyle w:val="Normal"/>
        <w:numPr>
          <w:ilvl w:val="0"/>
          <w:numId w:val="8"/>
        </w:numPr>
        <w:jc w:val="both"/>
        <w:rPr>
          <w:rFonts w:ascii="Arial" w:hAnsi="Arial" w:cs="Arial"/>
          <w:sz w:val="24"/>
        </w:rPr>
      </w:pPr>
      <w:r>
        <w:rPr>
          <w:rFonts w:cs="Arial" w:ascii="Arial" w:hAnsi="Arial"/>
          <w:sz w:val="24"/>
        </w:rPr>
        <w:t xml:space="preserve">Κείμενα σχετικά με θέματα που συνδέονται με τις σύγχρονες γλώσσες. </w:t>
      </w:r>
    </w:p>
    <w:p>
      <w:pPr>
        <w:pStyle w:val="Normal"/>
        <w:numPr>
          <w:ilvl w:val="0"/>
          <w:numId w:val="8"/>
        </w:numPr>
        <w:jc w:val="both"/>
        <w:rPr>
          <w:rFonts w:ascii="Arial" w:hAnsi="Arial" w:cs="Arial"/>
          <w:sz w:val="24"/>
        </w:rPr>
      </w:pPr>
      <w:r>
        <w:rPr>
          <w:rFonts w:cs="Arial" w:ascii="Arial" w:hAnsi="Arial"/>
          <w:sz w:val="24"/>
        </w:rPr>
        <w:t xml:space="preserve">Αναφορά σε χρήσιμο βοηθητικό εκπαιδευτικό υλικό που συνδέεται με την εκμάθηση ξένων γλωσσών καθώς και τις διαδικασίες. </w:t>
      </w:r>
    </w:p>
    <w:p>
      <w:pPr>
        <w:pStyle w:val="Normal"/>
        <w:numPr>
          <w:ilvl w:val="0"/>
          <w:numId w:val="8"/>
        </w:numPr>
        <w:jc w:val="both"/>
        <w:rPr>
          <w:rFonts w:ascii="Arial" w:hAnsi="Arial" w:cs="Arial"/>
          <w:sz w:val="24"/>
        </w:rPr>
      </w:pPr>
      <w:r>
        <w:rPr>
          <w:rFonts w:cs="Arial" w:ascii="Arial" w:hAnsi="Arial"/>
          <w:sz w:val="24"/>
        </w:rPr>
        <w:t xml:space="preserve">Δυνατότητες συμμετοχής σε συζητήσεις για θέματα ξένων γλωσσών μέσω του δικτύου.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τη διεύθυνση: </w:t>
      </w:r>
      <w:hyperlink r:id="rId9">
        <w:r>
          <w:rPr>
            <w:rStyle w:val="InternetLink"/>
            <w:rFonts w:cs="Arial" w:ascii="Arial" w:hAnsi="Arial"/>
            <w:sz w:val="24"/>
          </w:rPr>
          <w:t>http://www.language-course-finder.com</w:t>
        </w:r>
      </w:hyperlink>
      <w:r>
        <w:rPr>
          <w:rFonts w:cs="Arial" w:ascii="Arial" w:hAnsi="Arial"/>
          <w:sz w:val="24"/>
        </w:rPr>
        <w:t xml:space="preserve"> περιλαμβάνεται κατάλογος από περισσότερα από 5.300 ιδρύματα σε όλο τον κόσμο που προσφέρουν φροντιστηριακά μαθήματα για εκμάθηση γλωσσών σε "αλλοδαπούς" μαθητές, και θεωρείται ότι αποτελεί μια από τις καλύτερες εκπαιδευτικές πηγές εκμάθησης ξένων γλωσσών μέσω του δικτύου INTERNET. </w:t>
      </w:r>
    </w:p>
    <w:p>
      <w:pPr>
        <w:pStyle w:val="Normal"/>
        <w:jc w:val="both"/>
        <w:rPr>
          <w:rFonts w:ascii="Arial" w:hAnsi="Arial" w:cs="Arial"/>
          <w:sz w:val="24"/>
        </w:rPr>
      </w:pPr>
      <w:r>
        <w:rPr>
          <w:rFonts w:cs="Arial" w:ascii="Arial" w:hAnsi="Arial"/>
          <w:sz w:val="24"/>
        </w:rPr>
        <w:t xml:space="preserve">Όλα τα ιδρύματα που παρέχουν εκπαίδευση στις ξένες γλώσσες μπορούν να ζητήσουν να καταχωρηθούν στη διεύθυνση αυτή δωρεάν.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Άλλη σχετική ηλεκτρονική διεύθυνση είναι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hyperlink r:id="rId10">
        <w:r>
          <w:rPr>
            <w:rStyle w:val="InternetLink"/>
            <w:rFonts w:cs="Arial" w:ascii="Arial" w:hAnsi="Arial"/>
            <w:sz w:val="24"/>
          </w:rPr>
          <w:t>http://www.expolingua.com</w:t>
        </w:r>
      </w:hyperlink>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 xml:space="preserve">Σύμφωνα με το πνεύμα των οργανισμών εκμάθησης γλωσσών, ο όρος "ξένες γλώσσες" δεν δικαιολογείται πλέον ως όρος για τις γλώσσες των κρατών μελών της Ευρωπαϊκής Ένωσης. Ο όρος "τοπικές γλώσσες" θεωρείται ότι είναι περισσότερο σωστός και ακριβής. Η εκμάθηση άλλων γλωσσών δεν είναι πλέον απλά μια επιλογή, αλλά κάτι το υποχρεωτικό προκειμένου να δημιουργηθούν προϋποθέσεις για επιτυχία στο επάγγελμα και στη ζωή γενικότερα. Η εκμάθηση άλλων γλωσσών είναι πλέον μια σημαντική ευθύνη των νέων γενεών και μια απαίτηση για ειρηνική συνεργασία μεταξύ των εθνών καθώς και για ανάπτυξη των αγορών. Η γνώση το λιγότερο μιας άλλης γλώσσας, δεν μπορεί να θεωρηθεί πλέον ως πρόσθετη ικανότητα, αλλά ως απαραίτητη προϋπόθεση για όλα τα επαγγέλματα και τις μελλοντικές θέσεις εργασίας. </w:t>
      </w:r>
    </w:p>
    <w:p>
      <w:pPr>
        <w:pStyle w:val="Normal"/>
        <w:jc w:val="both"/>
        <w:rPr>
          <w:rFonts w:ascii="Arial" w:hAnsi="Arial" w:cs="Arial"/>
          <w:sz w:val="24"/>
        </w:rPr>
      </w:pPr>
      <w:r>
        <w:rPr>
          <w:rFonts w:cs="Arial" w:ascii="Arial" w:hAnsi="Arial"/>
          <w:sz w:val="24"/>
        </w:rPr>
      </w:r>
    </w:p>
    <w:p>
      <w:pPr>
        <w:pStyle w:val="TextBody"/>
        <w:jc w:val="both"/>
        <w:rPr>
          <w:rFonts w:ascii="Arial" w:hAnsi="Arial" w:cs="Arial"/>
          <w:sz w:val="24"/>
          <w:lang w:val="en-US"/>
        </w:rPr>
      </w:pPr>
      <w:r>
        <w:rPr>
          <w:rFonts w:cs="Arial"/>
          <w:sz w:val="24"/>
          <w:lang w:val="en-US"/>
        </w:rPr>
      </w:r>
    </w:p>
    <w:p>
      <w:pPr>
        <w:pStyle w:val="TextBody"/>
        <w:jc w:val="both"/>
        <w:rPr>
          <w:b/>
          <w:b/>
          <w:lang w:val="en-US"/>
        </w:rPr>
      </w:pPr>
      <w:r>
        <w:rPr>
          <w:b/>
          <w:lang w:val="en-US"/>
        </w:rPr>
      </w:r>
    </w:p>
    <w:p>
      <w:pPr>
        <w:pStyle w:val="Normal"/>
        <w:jc w:val="both"/>
        <w:rPr>
          <w:rFonts w:ascii="Arial" w:hAnsi="Arial" w:cs="Arial"/>
          <w:sz w:val="24"/>
        </w:rPr>
      </w:pPr>
      <w:r>
        <w:rPr>
          <w:rFonts w:cs="Arial" w:ascii="Arial" w:hAnsi="Arial"/>
          <w:sz w:val="24"/>
        </w:rPr>
        <w:t>ΒΙΒΛΙΟΓΡΑΦΙ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ewis, A., « Economic Development  and Unlimited Supplies of Labour», The Manchester School , May 1954, reprinted in «the Economics of Underdevelopment, edited by A.N. Agarwala and S.P. Singh, New York: Oxford University Press, pages 409-410,  197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ited Nations, « Human Development Report, 1993 : New York, Oxford University Press, U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obert Kaplant , « The Coming Anarchy», The Atlantic Monthly , USA , , pages 44-76, February  199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Kaslival, P., « Development Economics», University of California, South-Western Publishing, Cincinnati, Ohio, 199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εχνικό Επιμελητήριο της Ελλάδος, «Εκπαίδευση, επαγγελματική κατάρτιση, αντιμετώπιση της ανεργία στον τεχνικό τομέα στην Ελλάδα, 199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Τεχνικό Επιμελητήριο της Ελλάδος, «Μελέτη Ενεργειών Κατάρτισης για Διπλωματούχους Μηχανικούς», 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RDAC, «Skills Shortages in Europe», COMMISSION of the European Union, 199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mission of the European Union, «Εκπαίδευση και Κατάρτιση στην Ευρωπαϊκή Κοινότητα» EDUC 50, 12-6-198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UROPEAN  COMMISSION, «Employment in Europe», Directorate General for Employment, Industrial relations and Social Affairs, DGV, 199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Υπηρεσία Επίσημων Εκδόσεων των Ευρωπαϊκών Κοινοτήτων,  «Ευρωπαϊκός Οδηγός για Συμβούλους Επαγγελματικού Προσανατολισμού», ISBN 92-826-7989-6 Λουξεμβούργο, 199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υμβούλιο της Ευρώπης, «Οδηγία 89/48/ΕΟΚ», Βρυξέλλες, 1989</w:t>
      </w:r>
    </w:p>
    <w:p>
      <w:pPr>
        <w:pStyle w:val="Normal"/>
        <w:jc w:val="both"/>
        <w:rPr>
          <w:rFonts w:ascii="Arial" w:hAnsi="Arial" w:cs="Arial"/>
          <w:sz w:val="24"/>
        </w:rPr>
      </w:pPr>
      <w:r>
        <w:rPr>
          <w:rFonts w:cs="Arial" w:ascii="Arial" w:hAnsi="Arial"/>
          <w:sz w:val="24"/>
        </w:rPr>
        <w:t>Συμβούλιο της Ευρώπης, «Οδηγία 92/51/ΕΟΚ», Βρυξέλλες, 199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URIDICE  AND  CEDEFOP, « Structures of the Education and Initial Training Systems in the Member States of the European Community», Brussels, Eurydice European Unit, 199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Επιτροπή των Ευρωπαϊκών Κοινοτήτων, «Η Πολιτιστική Δράση στην Ευρωπαϊκή Κοινότητα, Νέοι Προβλεπόμενοι Προσανατολισμοί», ΣΕΚ (91) 2121, Δεκέμβριος 1991.</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Organisation for Economic Co-Operation and Development, Centre for Educational Research and Innovation, «Governing Board, Changing Work Patterns and The Role of Education and Training» , CHRI/CD(86) I3 Paris, 198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lang w:val="en-US"/>
        </w:rPr>
        <w:t xml:space="preserve">Research and Education Association, </w:t>
      </w:r>
      <w:r>
        <w:rPr>
          <w:rFonts w:cs="Arial" w:ascii="Arial" w:hAnsi="Arial"/>
          <w:b/>
          <w:sz w:val="24"/>
          <w:lang w:val="en-US"/>
        </w:rPr>
        <w:t xml:space="preserve">“Careers for the Year 2000 and Beyond” Over 250 Careers are described in Detail : Earnings, Job Descriptions, Required Education and Training, Working conditions, Advancement Opportunities, Resumes, Cover Letters, Interviews, The Market for College Graduates, Tomorrow”s Jobs and Outlook for the Future, ISBN 0-87891-477-3, 61 Ethel Road West, Piscataway, New Jersey 08854, USA.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8"/>
          <w:lang w:val="en-US"/>
        </w:rPr>
      </w:pPr>
      <w:r>
        <w:rPr>
          <w:rFonts w:cs="Arial" w:ascii="Arial" w:hAnsi="Arial"/>
          <w:sz w:val="28"/>
          <w:lang w:val="en-US"/>
        </w:rPr>
        <w:t>McVie,G., “Scotland’s Good for  Enerprise”, Centre for Enterprise Education”, Knimarinock College, 1998.</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sectPr>
      <w:footerReference w:type="default" r:id="rId11"/>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9"/>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7">
    <w:lvl w:ilvl="0">
      <w:numFmt w:val="bullet"/>
      <w:lvlText w:val=""/>
      <w:lvlJc w:val="left"/>
      <w:pPr>
        <w:tabs>
          <w:tab w:val="num" w:pos="283"/>
        </w:tabs>
        <w:ind w:left="283" w:hanging="283"/>
      </w:pPr>
      <w:rPr>
        <w:rFonts w:ascii="Symbol" w:hAnsi="Symbol" w:cs="Symbol" w:hint="default"/>
        <w:sz w:val="24"/>
        <w:i w:val="false"/>
        <w:b w:val="false"/>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eastAsia="el-GR"/>
    </w:rPr>
  </w:style>
  <w:style w:type="paragraph" w:styleId="Heading2">
    <w:name w:val="Heading 2"/>
    <w:basedOn w:val="Normal"/>
    <w:next w:val="Normal"/>
    <w:qFormat/>
    <w:pPr>
      <w:keepNext w:val="true"/>
      <w:numPr>
        <w:ilvl w:val="1"/>
        <w:numId w:val="1"/>
      </w:numPr>
      <w:outlineLvl w:val="1"/>
    </w:pPr>
    <w:rPr>
      <w:rFonts w:ascii="Arial" w:hAnsi="Arial" w:cs="Arial"/>
      <w:sz w:val="24"/>
      <w:lang w:eastAsia="el-GR"/>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eastAsia="el-GR"/>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2z0">
    <w:name w:val="WW8Num2z0"/>
    <w:qFormat/>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Symbol" w:hAnsi="Symbol" w:cs="Symbol"/>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St1z0">
    <w:name w:val="WW8NumSt1z0"/>
    <w:qFormat/>
    <w:rPr>
      <w:rFonts w:ascii="Symbol" w:hAnsi="Symbol" w:cs="Symbol"/>
      <w:b w:val="false"/>
      <w:i w:val="false"/>
      <w:sz w:val="20"/>
      <w:u w:val="none"/>
    </w:rPr>
  </w:style>
  <w:style w:type="character" w:styleId="WW8NumSt11z0">
    <w:name w:val="WW8NumSt11z0"/>
    <w:qFormat/>
    <w:rPr>
      <w:rFonts w:ascii="Times New Roman" w:hAnsi="Times New Roman" w:cs="Times New Roman"/>
      <w:b w:val="false"/>
      <w:i w:val="false"/>
      <w:sz w:val="20"/>
      <w:u w:val="none"/>
    </w:rPr>
  </w:style>
  <w:style w:type="character" w:styleId="WW8NumSt14z0">
    <w:name w:val="WW8NumSt14z0"/>
    <w:qFormat/>
    <w:rPr>
      <w:rFonts w:ascii="Symbol" w:hAnsi="Symbol" w:cs="Symbol"/>
      <w:b w:val="false"/>
      <w:i w:val="false"/>
      <w:sz w:val="24"/>
    </w:rPr>
  </w:style>
  <w:style w:type="character" w:styleId="WW8NumSt15z0">
    <w:name w:val="WW8NumSt15z0"/>
    <w:qFormat/>
    <w:rPr>
      <w:rFonts w:ascii="Symbol" w:hAnsi="Symbol" w:cs="Symbol"/>
      <w:b/>
      <w:i w:val="false"/>
      <w:sz w:val="24"/>
      <w:u w:val="none"/>
    </w:rPr>
  </w:style>
  <w:style w:type="character" w:styleId="WW8NumSt24z0">
    <w:name w:val="WW8NumSt24z0"/>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Arial Greek" w:hAnsi="Arial Greek" w:cs="Arial Greek"/>
      <w:b/>
      <w:sz w:val="22"/>
    </w:rPr>
  </w:style>
  <w:style w:type="paragraph" w:styleId="TextBody">
    <w:name w:val="Body Text"/>
    <w:basedOn w:val="Normal"/>
    <w:pPr/>
    <w:rPr>
      <w:rFonts w:ascii="Arial" w:hAnsi="Arial" w:cs="Arial"/>
      <w:sz w:val="24"/>
      <w:lang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b/>
      <w:sz w:val="24"/>
      <w:lang w:eastAsia="el-GR"/>
    </w:rPr>
  </w:style>
  <w:style w:type="paragraph" w:styleId="3">
    <w:name w:val="Σώμα κειμένου 3"/>
    <w:basedOn w:val="Normal"/>
    <w:qFormat/>
    <w:pPr>
      <w:jc w:val="both"/>
    </w:pPr>
    <w:rPr>
      <w:rFonts w:ascii="Arial" w:hAnsi="Arial" w:cs="Arial"/>
      <w:sz w:val="24"/>
      <w:lang w:eastAsia="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eastAsia="el-GR"/>
    </w:rPr>
  </w:style>
  <w:style w:type="paragraph" w:styleId="2">
    <w:name w:val="Συνέχεια λίστας 2"/>
    <w:basedOn w:val="Normal"/>
    <w:qFormat/>
    <w:pPr>
      <w:spacing w:before="0" w:after="120"/>
      <w:ind w:left="566" w:hanging="0"/>
    </w:pPr>
    <w:rPr>
      <w:rFonts w:ascii="MS Sans Serif;Arial" w:hAnsi="MS Sans Serif;Arial" w:cs="MS Sans Serif;Arial"/>
      <w:lang w:val="en-US" w:eastAsia="el-GR"/>
    </w:rPr>
  </w:style>
  <w:style w:type="paragraph" w:styleId="DefinitionList">
    <w:name w:val="Definition List"/>
    <w:basedOn w:val="Normal"/>
    <w:next w:val="Normal"/>
    <w:qFormat/>
    <w:pPr>
      <w:ind w:left="360" w:hanging="0"/>
    </w:pPr>
    <w:rPr>
      <w:sz w:val="24"/>
      <w:lang w:eastAsia="el-GR"/>
    </w:rPr>
  </w:style>
  <w:style w:type="paragraph" w:styleId="Subtitle">
    <w:name w:val="Subtitle"/>
    <w:basedOn w:val="Normal"/>
    <w:next w:val="TextBody"/>
    <w:qFormat/>
    <w:pPr>
      <w:jc w:val="center"/>
    </w:pPr>
    <w:rPr>
      <w:b/>
      <w:sz w:val="36"/>
      <w:lang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ublic/dot/refrnc/dot01a.htm" TargetMode="External"/><Relationship Id="rId3" Type="http://schemas.openxmlformats.org/officeDocument/2006/relationships/hyperlink" Target="../in/public/dot/refrnc/dot01b.htm" TargetMode="External"/><Relationship Id="rId4" Type="http://schemas.openxmlformats.org/officeDocument/2006/relationships/hyperlink" Target="../in/public/dot/refrnc/dot01c.htm" TargetMode="External"/><Relationship Id="rId5" Type="http://schemas.openxmlformats.org/officeDocument/2006/relationships/hyperlink" Target="../in/public/dot/refrnc/dot01d.htm" TargetMode="External"/><Relationship Id="rId6" Type="http://schemas.openxmlformats.org/officeDocument/2006/relationships/hyperlink" Target="../in/public/dot/refrnc/dot01e.htm" TargetMode="External"/><Relationship Id="rId7" Type="http://schemas.openxmlformats.org/officeDocument/2006/relationships/hyperlink" Target="../in/public/dot/refrnc/dot01f.htm" TargetMode="External"/><Relationship Id="rId8" Type="http://schemas.openxmlformats.org/officeDocument/2006/relationships/hyperlink" Target="http://www.svtc.org.uk/modlang " TargetMode="External"/><Relationship Id="rId9" Type="http://schemas.openxmlformats.org/officeDocument/2006/relationships/hyperlink" Target="http://www.language-course-finder.com/" TargetMode="External"/><Relationship Id="rId10" Type="http://schemas.openxmlformats.org/officeDocument/2006/relationships/hyperlink" Target="http://www.expolingu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2:00:00Z</dcterms:created>
  <dc:creator>dimitris</dc:creator>
  <dc:description/>
  <dc:language>en-US</dc:language>
  <cp:lastModifiedBy>QUEST USER</cp:lastModifiedBy>
  <cp:lastPrinted>1999-09-16T17:14:00Z</cp:lastPrinted>
  <dcterms:modified xsi:type="dcterms:W3CDTF">1999-09-16T14:14:00Z</dcterms:modified>
  <cp:revision>3</cp:revision>
  <dc:subject/>
  <dc:title>Το Εργασιακό  Περιβάλλον των  Κατασκευών</dc:title>
</cp:coreProperties>
</file>