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93" w:hanging="0"/>
        <w:rPr>
          <w:b/>
          <w:b/>
          <w:imprint/>
          <w:color w:val="000080"/>
          <w:sz w:val="28"/>
        </w:rPr>
      </w:pPr>
      <w:r>
        <w:rPr>
          <w:b/>
          <w:imprint/>
          <w:color w:val="000080"/>
          <w:sz w:val="28"/>
        </w:rPr>
        <w:t>ΠΕΡΙΕΧΟΜΕΝΑ</w:t>
      </w:r>
    </w:p>
    <w:p>
      <w:pPr>
        <w:pStyle w:val="Heading"/>
        <w:ind w:right="793" w:hanging="0"/>
        <w:rPr>
          <w:b/>
          <w:b/>
          <w:imprint/>
          <w:color w:val="000080"/>
          <w:sz w:val="28"/>
          <w:lang w:val="en-US"/>
        </w:rPr>
      </w:pPr>
      <w:r>
        <w:rPr>
          <w:b/>
          <w:imprint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5544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248.35pt,5.5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93" w:hanging="0"/>
        <w:rPr>
          <w:b/>
          <w:b/>
          <w:imprint/>
          <w:color w:val="800080"/>
          <w:sz w:val="22"/>
        </w:rPr>
      </w:pPr>
      <w:r>
        <w:rPr>
          <w:b/>
          <w:imprint/>
          <w:color w:val="800080"/>
          <w:sz w:val="22"/>
        </w:rPr>
      </w:r>
    </w:p>
    <w:tbl>
      <w:tblPr>
        <w:tblW w:w="711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5"/>
        <w:gridCol w:w="170"/>
        <w:gridCol w:w="170"/>
        <w:gridCol w:w="170"/>
      </w:tblGrid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Subtitl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>Ι. ΕΙΣΑΓΩΓΗ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Subtitle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Subtitle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Subtitl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9</w:t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Subtitle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Subtitl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Subtitl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Subtitl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Γενικά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Αντικείμενο και σκοπός της στατιστική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Η στατιστική των επιχειρήσεω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Πληθυσμός – Μεταβλητέ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Περιγραφική στατιστική – Έννοια και περιεχόμενο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Επαγωγική στατιστική – Έννοια και περιεχόμενο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Heading1"/>
              <w:jc w:val="both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 xml:space="preserve">ΙΙ. Η ΣΥΜΒΟΛΗ ΤΗΣ ΣΤΑΤΙΣΤΙΚΗΣ ΣΤΗ ΣΥΓΧΡΟΝΗ </w:t>
            </w:r>
          </w:p>
        </w:tc>
        <w:tc>
          <w:tcPr>
            <w:tcW w:w="170" w:type="dxa"/>
            <w:tcBorders/>
          </w:tcPr>
          <w:p>
            <w:pPr>
              <w:pStyle w:val="Heading1"/>
              <w:snapToGrid w:val="false"/>
              <w:jc w:val="both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ing1"/>
              <w:jc w:val="both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Heading1"/>
              <w:jc w:val="both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Heading1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</w:rPr>
              <w:t xml:space="preserve">    </w:t>
            </w:r>
            <w:r>
              <w:rPr>
                <w:color w:val="800080"/>
                <w:sz w:val="22"/>
              </w:rPr>
              <w:t>ΕΠΙΧΕΙΡΗΣΗ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1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1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1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</w:rPr>
              <w:t>Η σύγχρονη διοικητική των επιχειρήσεων (</w:t>
            </w:r>
            <w:r>
              <w:rPr>
                <w:sz w:val="22"/>
                <w:lang w:val="en-US"/>
              </w:rPr>
              <w:t xml:space="preserve">management) – </w:t>
            </w:r>
            <w:r>
              <w:rPr>
                <w:sz w:val="22"/>
              </w:rPr>
              <w:t>Γενικά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Έρευνες αγορών – Διαφήμι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Λήψη επιχειρηματικών αποφάσεω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Ποιότητα διαχείρισης – Αποτελεσματική διοίκη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Η θέση της στατιστικής στον ενοποιημένο οικονομικό χώρο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Heading2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>ΙΙΙ. ΣΥΛΛΟΓΗ ΚΑΙ ΠΑΡΟΥΣΙΑΣΗ ΤΩΝ ΣΤΑΤΙΣΤΙΚΩΝ</w:t>
            </w:r>
          </w:p>
        </w:tc>
        <w:tc>
          <w:tcPr>
            <w:tcW w:w="170" w:type="dxa"/>
            <w:tcBorders/>
          </w:tcPr>
          <w:p>
            <w:pPr>
              <w:pStyle w:val="Heading2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ing2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Heading2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Heading2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 xml:space="preserve">     </w:t>
            </w:r>
            <w:r>
              <w:rPr>
                <w:color w:val="800080"/>
                <w:sz w:val="22"/>
              </w:rPr>
              <w:t>ΔΕΔΟΜΕΝΩΝ ΑΠΟ ΤΟ ΧΩΡΟ ΤΩΝ ΕΠΙΧΕΙΡΗΣΕΩΝ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2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2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Heading2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Heading2"/>
              <w:snapToGrid w:val="false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Γενικά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Συλλογή στατιστικών δεδομένω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Ταξινόμηση και παρουσίαση στατιστικών δεδομένω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8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Εκθέσεις ή αναφορέ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8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Στατιστικοί πίνακες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8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Στατιστικά διαγράμματα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Η χρησιμοποίηση από τις επιχειρήσεις στατιστικών πινάκων και διαγραμμάτω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Normal"/>
              <w:rPr/>
            </w:pPr>
            <w:r>
              <w:rPr>
                <w:color w:val="800080"/>
                <w:sz w:val="22"/>
                <w:lang w:val="en-US"/>
              </w:rPr>
              <w:t xml:space="preserve">IV. </w:t>
            </w:r>
            <w:r>
              <w:rPr>
                <w:color w:val="800080"/>
                <w:sz w:val="22"/>
              </w:rPr>
              <w:t>ΤΑ ΒΑΣΙΚΑ ΜΕΤΡΑ ΘΕΣΗΣ ΓΙΑ ΤΗΝ ΕΠΙΧΕΙΡΗΣΗ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7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7</w:t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Έννοια και σημασία των μέτρων θέση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Μέσο  εύρο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Μέση τιμή ή μέσος αριθμητικό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Υπολογισμός της μέσης τιμή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Ιδιότητες της μέσης τιμής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Διάμεσο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ind w:left="720" w:hanging="578"/>
              <w:rPr>
                <w:sz w:val="22"/>
              </w:rPr>
            </w:pPr>
            <w:r>
              <w:rPr>
                <w:sz w:val="22"/>
              </w:rPr>
              <w:t>Υπολογισμός διαμέσου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Επικρατούσα τιμή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Τεταρτημόρια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Η σπουδαιότητα των μέτρων θέσης στην επιχειρηματική δραστηριότητα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Εφαρμογές στις επιχειρήσει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Normal"/>
              <w:rPr/>
            </w:pPr>
            <w:r>
              <w:rPr>
                <w:color w:val="800080"/>
                <w:sz w:val="22"/>
                <w:lang w:val="en-US"/>
              </w:rPr>
              <w:t xml:space="preserve">V. </w:t>
            </w:r>
            <w:r>
              <w:rPr>
                <w:color w:val="800080"/>
                <w:sz w:val="22"/>
              </w:rPr>
              <w:t>ΤΑ ΒΑΣΙΚΑ ΜΕΤΡΑ ΔΙΑΣΠΟΡΑΣ ΓΙΑ ΤΗΝ ΕΠΙΧΕΙΡΗΣΗ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Γενικά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Εύρος μεταβολή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Μέση απόλυτη απόκλι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Διακύμανση και τυπική απόκλι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Υπολογισμός διακύμανσης από αταξινόμητα δεδομένα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Υπολογισμός διακύμανσης από ταξινομημένα δεδομένα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Ιδιότητες διακύμανση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Συντελεστής μεταβλητότητα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Η σπουδαιότητα των μέτρων διασποράς για τις επιχειρήσει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Εφαρμογές στις επιχειρήσει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Normal"/>
              <w:rPr/>
            </w:pPr>
            <w:r>
              <w:rPr>
                <w:color w:val="800080"/>
                <w:sz w:val="22"/>
                <w:lang w:val="en-US"/>
              </w:rPr>
              <w:t xml:space="preserve">VI. </w:t>
            </w:r>
            <w:r>
              <w:rPr>
                <w:color w:val="800080"/>
                <w:sz w:val="22"/>
              </w:rPr>
              <w:t>ΠΑΛΙΝΔΡΟΜΗΣΗ – ΣΥΣΧΕΤΙΣΗ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4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Γενικά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Διάγραμμα διασπορά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Γραμμική παλινδρόμη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Συντελεστής συσχέτιση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Η σημασία της παλινδρόμησης και της συσχέτισης στη σύγχρονη επιχείρη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Εφαρμογές στις επιχειρήσεις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Normal"/>
              <w:rPr/>
            </w:pPr>
            <w:r>
              <w:rPr>
                <w:color w:val="800080"/>
                <w:sz w:val="22"/>
                <w:lang w:val="en-US"/>
              </w:rPr>
              <w:t xml:space="preserve">VII. </w:t>
            </w:r>
            <w:r>
              <w:rPr>
                <w:color w:val="800080"/>
                <w:sz w:val="22"/>
              </w:rPr>
              <w:t>ΧΡΟΝΟΛΟΓΙΚΕΣ ΣΕΙΡΕΣ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7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7</w:t>
            </w:r>
          </w:p>
        </w:tc>
      </w:tr>
      <w:tr>
        <w:trPr>
          <w:trHeight w:val="120" w:hRule="exac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Γενικά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Συνιστώσες χρονολογικών σειρώ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Η Γραμμική τάση.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Η χρησιμότητα των χρονολογικών σειρών στην οικονομική δραστηριότητα</w:t>
            </w:r>
            <w:r>
              <w:rPr>
                <w:sz w:val="22"/>
                <w:lang w:val="en-US"/>
              </w:rPr>
              <w:tab/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Εφαρμογές στις επιχειρήσεις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05" w:type="dxa"/>
            <w:tcBorders/>
          </w:tcPr>
          <w:p>
            <w:pPr>
              <w:pStyle w:val="Heading3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ΓΕΝΙΚΗ ΕΦΑΡΜΟΓΗ</w:t>
            </w:r>
          </w:p>
        </w:tc>
        <w:tc>
          <w:tcPr>
            <w:tcW w:w="170" w:type="dxa"/>
            <w:tcBorders/>
          </w:tcPr>
          <w:p>
            <w:pPr>
              <w:pStyle w:val="Heading3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Heading3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170" w:type="dxa"/>
            <w:tcBorders/>
          </w:tcPr>
          <w:p>
            <w:pPr>
              <w:pStyle w:val="Heading3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6605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>ΠΑΡΑΡΤΗΜΑ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2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1</w:t>
            </w:r>
          </w:p>
        </w:tc>
        <w:tc>
          <w:tcPr>
            <w:tcW w:w="170" w:type="dxa"/>
            <w:tcBorders>
              <w:bottom w:val="single" w:sz="12" w:space="0" w:color="800080"/>
            </w:tcBorders>
          </w:tcPr>
          <w:p>
            <w:pPr>
              <w:pStyle w:val="Normal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  <w:sz w:val="22"/>
                <w:lang w:val="en-US"/>
              </w:rPr>
              <w:t>2</w:t>
            </w:r>
          </w:p>
        </w:tc>
      </w:tr>
    </w:tbl>
    <w:p>
      <w:pPr>
        <w:pStyle w:val="Normal"/>
        <w:ind w:right="793" w:hanging="0"/>
        <w:rPr>
          <w:color w:val="800080"/>
          <w:sz w:val="22"/>
        </w:rPr>
      </w:pPr>
      <w:r>
        <w:rPr>
          <w:color w:val="800080"/>
          <w:sz w:val="22"/>
        </w:rPr>
      </w:r>
    </w:p>
    <w:sectPr>
      <w:type w:val="nextPage"/>
      <w:pgSz w:w="11906" w:h="16838"/>
      <w:pgMar w:left="1800" w:right="1800" w:gutter="0" w:header="0" w:top="1440" w:footer="0" w:bottom="4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93" w:hanging="0"/>
      <w:outlineLvl w:val="2"/>
    </w:pPr>
    <w:rPr>
      <w:b/>
      <w:color w:val="8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6:04:00Z</dcterms:created>
  <dc:creator>GEORGIAKODIS</dc:creator>
  <dc:description/>
  <dc:language>en-US</dc:language>
  <cp:lastModifiedBy>ΔΗΜΗΤΡΗΣ ΓΕΟΡΓΙΑΚΩΔΗΣ</cp:lastModifiedBy>
  <cp:lastPrinted>1999-08-10T06:25:00Z</cp:lastPrinted>
  <dcterms:modified xsi:type="dcterms:W3CDTF">1999-08-10T03:32:00Z</dcterms:modified>
  <cp:revision>6</cp:revision>
  <dc:subject/>
  <dc:title>ΠΕΡΙΕΧΟΜΕΝΑ</dc:title>
</cp:coreProperties>
</file>