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08" w:hanging="0"/>
        <w:jc w:val="center"/>
        <w:rPr>
          <w:b/>
          <w:b/>
          <w:imprint/>
          <w:color w:val="000080"/>
          <w:sz w:val="28"/>
        </w:rPr>
      </w:pPr>
      <w:r>
        <w:rPr>
          <w:b/>
          <w:imprint/>
          <w:color w:val="000080"/>
          <w:sz w:val="28"/>
        </w:rPr>
        <w:t>ΠΡΟΛΟΓΟΣ</w:t>
      </w:r>
    </w:p>
    <w:p>
      <w:pPr>
        <w:pStyle w:val="Normal"/>
        <w:ind w:right="793" w:hanging="0"/>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40640</wp:posOffset>
                </wp:positionV>
                <wp:extent cx="1645920" cy="0"/>
                <wp:effectExtent l="0" t="28575" r="0" b="28575"/>
                <wp:wrapNone/>
                <wp:docPr id="1"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18.8pt,3.2pt" to="248.35pt,3.2pt" stroked="t" o:allowincell="f" style="position:absolute">
                <v:stroke color="navy" weight="57240" joinstyle="miter" endcap="flat"/>
                <v:fill o:detectmouseclick="t" on="false"/>
                <w10:wrap type="none"/>
              </v:line>
            </w:pict>
          </mc:Fallback>
        </mc:AlternateContent>
      </w:r>
    </w:p>
    <w:p>
      <w:pPr>
        <w:pStyle w:val="Normal"/>
        <w:ind w:right="793" w:hanging="0"/>
        <w:rPr>
          <w:sz w:val="22"/>
        </w:rPr>
      </w:pPr>
      <w:r>
        <w:rPr>
          <w:sz w:val="22"/>
        </w:rPr>
      </w:r>
    </w:p>
    <w:p>
      <w:pPr>
        <w:pStyle w:val="Normal"/>
        <w:ind w:right="793" w:hanging="0"/>
        <w:jc w:val="both"/>
        <w:rPr>
          <w:sz w:val="22"/>
        </w:rPr>
      </w:pPr>
      <w:r>
        <w:rPr>
          <w:sz w:val="22"/>
        </w:rPr>
        <w:t xml:space="preserve">            </w:t>
      </w:r>
      <w:r>
        <w:rPr>
          <w:sz w:val="22"/>
        </w:rPr>
        <w:t>Το βιβλίο αυτό καλύπτει την ύλη του μαθήματος της «Στατιστικής επιχειρήσεων» και απευθύνεται στους μαθητές της Α΄ τάξης του Α΄ κύκλου του τομέα οικονομίας και Διοίκησης των Τεχνολογικών Επαγγελματικών Εκπαιδευτηρίων (Τ.Ε.Ε). Γράφτηκε στα πλαίσια της νέας μεταρρύθμισης (Ν2525/97),  που καθιέρωσε τα Τ.Ε.Ε, με σκοπό τον εκσυγχρονισμό των προγραμμάτων σπουδών και των αντίστοιχων διδακτικών εγχειριδίων της Τεχνικο-επαγγελματικής Εκπαίδευσης.</w:t>
      </w:r>
    </w:p>
    <w:p>
      <w:pPr>
        <w:pStyle w:val="Normal"/>
        <w:ind w:right="793" w:hanging="0"/>
        <w:jc w:val="both"/>
        <w:rPr>
          <w:sz w:val="22"/>
        </w:rPr>
      </w:pPr>
      <w:r>
        <w:rPr>
          <w:sz w:val="22"/>
        </w:rPr>
        <w:tab/>
        <w:t>Για τη συγγραφή του βιβλίου οι συγγραφείς έλαβαν υπόψη την ελληνική και ξένη εμπειρία για παρόμοια εγχειρίδια και τις γενικότερες επιστημονικές απόψεις για τη διδασκαλία της Στατιστικής στη Γενική και Επαγγελματική Εκπαίδευση. Η ανάπτυξη της ύλης έγινε με τέτοιο τρόπο, ώστε: α) Να ανταποκρίνεται στις νοητικές δυνατότητες, στις ανάγκες και στα ενδιαφέροντα των μαθητών, για τους οποίους προορίζεται, β) να βοηθήσει στην ανάπτυξη της κριτικής ικανότητας και δημιουργικότητας των μαθητών και γ) να δείξει τη χρησιμότητα της Στατιστικής σε διάφορες άλλες επιστήμες, καθώς και στην αντιμετώπιση πραγματικών προβλημάτων.</w:t>
      </w:r>
    </w:p>
    <w:p>
      <w:pPr>
        <w:pStyle w:val="Normal"/>
        <w:ind w:right="793" w:hanging="0"/>
        <w:jc w:val="both"/>
        <w:rPr>
          <w:sz w:val="22"/>
        </w:rPr>
      </w:pPr>
      <w:r>
        <w:rPr>
          <w:sz w:val="22"/>
        </w:rPr>
        <w:tab/>
        <w:t xml:space="preserve">Το περιεχόμενο του βιβλίου χωρίζεται σε επτά κεφάλαια. Στο πρώτο κεφάλαιο αναπτύσσονται με συντομία ο σκοπός και η μεθοδολογία που χρησιμοποιεί η στατιστική και δίνονται οι ορισμοί των βασικών όρων που αναφέρονται στη συνέχεια. </w:t>
      </w:r>
    </w:p>
    <w:p>
      <w:pPr>
        <w:pStyle w:val="Normal"/>
        <w:ind w:right="793" w:firstLine="720"/>
        <w:jc w:val="both"/>
        <w:rPr>
          <w:sz w:val="22"/>
        </w:rPr>
      </w:pPr>
      <w:r>
        <w:rPr>
          <w:sz w:val="22"/>
        </w:rPr>
        <w:t xml:space="preserve">Στο δεύτερο κεφάλαιο παρουσιάζεται η συμβολή της στατιστικής στη σύγχρονη επιχείρηση, ώστε όλοι οι μαθητές να κατανοήσουν τη χρησιμότητα του γνωστικού αντικειμένου που διδάσκονται. </w:t>
      </w:r>
    </w:p>
    <w:p>
      <w:pPr>
        <w:pStyle w:val="Normal"/>
        <w:ind w:right="793" w:firstLine="720"/>
        <w:jc w:val="both"/>
        <w:rPr>
          <w:sz w:val="22"/>
        </w:rPr>
      </w:pPr>
      <w:r>
        <w:rPr>
          <w:sz w:val="22"/>
        </w:rPr>
        <w:t xml:space="preserve">Στο τρίτο κεφάλαιο αναπτύσσονται οι μέθοδοι συλλογής, ταξινόμησης και παρουσίασης στοιχείων (στατιστικών δεδομένων), καθώς και η χρησιμοποίησή τους στις επιχειρήσεις. </w:t>
      </w:r>
    </w:p>
    <w:p>
      <w:pPr>
        <w:pStyle w:val="Normal"/>
        <w:ind w:right="793" w:firstLine="720"/>
        <w:jc w:val="both"/>
        <w:rPr>
          <w:sz w:val="22"/>
        </w:rPr>
      </w:pPr>
      <w:r>
        <w:rPr>
          <w:sz w:val="22"/>
        </w:rPr>
        <w:t xml:space="preserve">Στο τέταρτο κεφάλαιο παρουσιάζονται τα μέτρα θέσης μίας κατανομής, ο τρόπος υπολογισμού της και η σπουδαιότητά της στους διάφορους τομείς της καθημερινής ζωής και κυρίως στις επιχειρήσεις. </w:t>
      </w:r>
    </w:p>
    <w:p>
      <w:pPr>
        <w:pStyle w:val="Normal"/>
        <w:ind w:right="793" w:firstLine="720"/>
        <w:jc w:val="both"/>
        <w:rPr>
          <w:sz w:val="22"/>
        </w:rPr>
      </w:pPr>
      <w:r>
        <w:rPr>
          <w:sz w:val="22"/>
        </w:rPr>
        <w:t xml:space="preserve">Στο πέμπτο κεφάλαιο παρουσιάζονται τα κυριότερα μέτρα διασποράς μίας κατανομής, ο τρόπος υπολογισμού τους  και η χρησιμότητά τους στην ερμηνεία της συμπεριφοράς του φαινομένου που μελετάμε. </w:t>
      </w:r>
    </w:p>
    <w:p>
      <w:pPr>
        <w:pStyle w:val="Normal"/>
        <w:ind w:right="793" w:firstLine="720"/>
        <w:jc w:val="both"/>
        <w:rPr>
          <w:sz w:val="22"/>
        </w:rPr>
      </w:pPr>
      <w:r>
        <w:rPr>
          <w:sz w:val="22"/>
        </w:rPr>
        <w:t xml:space="preserve">Στο έκτο κεφάλαιο αναπτύσσεται η μεθοδολογία για τον προσδιορισμό του βαθμού αλληλεξάρτησης δύο μεταβλητών και δίνεται ο τρόπος υπολογισμού του συντελεστή γραμμικής συσχέτισης που μετράει το βαθμό συσχέτισης των μεταβλητών αυτών. </w:t>
      </w:r>
    </w:p>
    <w:p>
      <w:pPr>
        <w:pStyle w:val="Normal"/>
        <w:ind w:right="793" w:firstLine="720"/>
        <w:jc w:val="both"/>
        <w:rPr>
          <w:sz w:val="22"/>
        </w:rPr>
      </w:pPr>
      <w:r>
        <w:rPr>
          <w:sz w:val="22"/>
        </w:rPr>
        <w:t xml:space="preserve">Στο έβδομο κεφάλαιο αναπτύσσονται οι χρονολογικές σειρές που έχουν μεγάλη χρησιμότητα στους διάφορους τομείς της οικονομίας. </w:t>
      </w:r>
    </w:p>
    <w:p>
      <w:pPr>
        <w:pStyle w:val="Normal"/>
        <w:ind w:right="793" w:firstLine="720"/>
        <w:jc w:val="both"/>
        <w:rPr>
          <w:sz w:val="22"/>
        </w:rPr>
      </w:pPr>
      <w:r>
        <w:rPr>
          <w:sz w:val="22"/>
        </w:rPr>
        <w:t>Σε όλο το βιβλίο χρησιμοποιούνται παραδείγματα και εφαρμογές από την καθημερινή ζωή. Οι ασκήσεις και τα προβλήματα είναι κατάλληλα επιλεγμένα να προκαλούν το ενδιαφέρον των μαθητών και να αντιμετωπίζονται με ευκολία.</w:t>
      </w:r>
    </w:p>
    <w:p>
      <w:pPr>
        <w:pStyle w:val="Normal"/>
        <w:ind w:right="793" w:hanging="0"/>
        <w:jc w:val="both"/>
        <w:rPr>
          <w:sz w:val="22"/>
        </w:rPr>
      </w:pPr>
      <w:r>
        <w:rPr>
          <w:sz w:val="22"/>
        </w:rPr>
        <w:tab/>
        <w:t>Ευελπιστούμε ότι η γνώση που θα αποκτήσουν οι μαθητές και από το βιβλίο αυτό, θα τους κάνει ικανότερους να αντιμετωπίσουν με επιτυχία τις δυσκολίες της ζωής.</w:t>
      </w:r>
    </w:p>
    <w:p>
      <w:pPr>
        <w:pStyle w:val="Normal"/>
        <w:ind w:right="793" w:firstLine="720"/>
        <w:jc w:val="both"/>
        <w:rPr>
          <w:sz w:val="22"/>
          <w:lang w:val="en-US"/>
        </w:rPr>
      </w:pPr>
      <w:r>
        <w:rPr>
          <w:sz w:val="22"/>
        </w:rPr>
        <w:t>Οι συγγραφείς, ως μαχόμενοι εκπαιδευτικοί, γνωρίζουν καλά ότι οι στόχοι του βιβλίου αυτού δεν θα ευωδοθούν ποτέ, αν εκείνοι που θα το διδάξουν δεν το μελετήσουν με προσοχή και δεν κοπιάσουν στην τάξη. Προσπαθήσαμε το βιβλίο αυτό να είναι διδακτικά όσο γίνεται καλύτερο και πλήρες από άποψη υλικού, ώστε οι διδάσκοντες να βοηθηθούν στο δύσκολο έργο τους.</w:t>
        <w:tab/>
      </w:r>
    </w:p>
    <w:p>
      <w:pPr>
        <w:pStyle w:val="Normal"/>
        <w:ind w:right="793" w:hanging="0"/>
        <w:jc w:val="both"/>
        <w:rPr/>
      </w:pPr>
      <w:r>
        <w:rPr>
          <w:sz w:val="22"/>
          <w:lang w:val="en-US"/>
        </w:rPr>
        <w:t xml:space="preserve">     </w:t>
      </w:r>
      <w:r>
        <w:rPr>
          <w:sz w:val="22"/>
        </w:rPr>
        <w:t>Οι συγγραφείς αισθάνονται την ανάγκη να ευχαριστήσουν:</w:t>
      </w:r>
    </w:p>
    <w:p>
      <w:pPr>
        <w:pStyle w:val="Normal"/>
        <w:ind w:right="793" w:hanging="0"/>
        <w:jc w:val="both"/>
        <w:rPr>
          <w:sz w:val="22"/>
        </w:rPr>
      </w:pPr>
      <w:r>
        <w:rPr>
          <w:sz w:val="22"/>
        </w:rPr>
      </w:r>
    </w:p>
    <w:p>
      <w:pPr>
        <w:pStyle w:val="Normal"/>
        <w:ind w:right="793" w:hanging="0"/>
        <w:jc w:val="both"/>
        <w:rPr>
          <w:sz w:val="22"/>
        </w:rPr>
      </w:pPr>
      <w:r>
        <w:rPr>
          <w:sz w:val="22"/>
        </w:rPr>
        <w:t>α) Το σύμβουλο του Παιδαγωγικού Ινστιτούτου (Π.Ι.) Νίκο Ηλιάδη, ο οποίος εισηγήθηκε την ανάθεση της συγγραφής του βιβλίου στο τμήμα της Τ.Ε.Ε και τα μέλη του τμήματος που αποδέχτηκαν την εισήγηση.</w:t>
      </w:r>
    </w:p>
    <w:p>
      <w:pPr>
        <w:pStyle w:val="Normal"/>
        <w:ind w:right="793" w:hanging="0"/>
        <w:jc w:val="both"/>
        <w:rPr>
          <w:sz w:val="22"/>
        </w:rPr>
      </w:pPr>
      <w:r>
        <w:rPr>
          <w:sz w:val="22"/>
        </w:rPr>
        <w:t>β) Τη συνάδελφο Δέσποινα Μοσχολέα για τη διοικητική διευκόλυνση στα πλαίσια του Π.Ι.</w:t>
      </w:r>
    </w:p>
    <w:p>
      <w:pPr>
        <w:pStyle w:val="Normal"/>
        <w:ind w:right="793" w:hanging="0"/>
        <w:jc w:val="both"/>
        <w:rPr/>
      </w:pPr>
      <w:r>
        <w:rPr>
          <w:sz w:val="22"/>
        </w:rPr>
        <w:t>γ) Τους κριτές: Βασίλη Γιαλαμά, Επίκουρο Καθηγητή Πανεπιστημίου Αθηνών, την Ελισάβετ Δαλιεράκη, Καθηγήτρια Β/θμιας Εκπαίδευσης,</w:t>
      </w:r>
      <w:r>
        <w:rPr>
          <w:sz w:val="22"/>
          <w:lang w:val="en-US"/>
        </w:rPr>
        <w:t xml:space="preserve"> τον Σωτήριο  </w:t>
      </w:r>
      <w:r>
        <w:rPr>
          <w:sz w:val="22"/>
        </w:rPr>
        <w:t>Κανελλόπουλο Καθηγητή  Β/θμιας Εκπαίδευσης και</w:t>
      </w:r>
    </w:p>
    <w:p>
      <w:pPr>
        <w:pStyle w:val="Normal"/>
        <w:ind w:right="793" w:hanging="0"/>
        <w:jc w:val="both"/>
        <w:rPr>
          <w:sz w:val="22"/>
        </w:rPr>
      </w:pPr>
      <w:r>
        <w:rPr>
          <w:sz w:val="22"/>
        </w:rPr>
        <w:t>δ) Τη φιλόλογο Βαρδαλάχου Αικατερίνη για τη γλωσσική επιμέλεια.</w:t>
      </w:r>
    </w:p>
    <w:p>
      <w:pPr>
        <w:pStyle w:val="Normal"/>
        <w:ind w:right="793" w:firstLine="720"/>
        <w:jc w:val="both"/>
        <w:rPr/>
      </w:pPr>
      <w:r>
        <w:rPr>
          <w:sz w:val="22"/>
        </w:rPr>
        <w:t xml:space="preserve">Τέλος, το βιβλίο αυτό, σαν ανθρώπινο δημιούργημα, ασφαλώς δεν είναι τέλειο. Ο μόνος τρόπος για να γίνει καλύτερο είναι ο νηφάλιος και ελεύθερος διάλογος, που έχει καθιερώσει η επιστημονική παράδοση. Οποιοσδήποτε μαθητής ή καθηγητής ή οποιοσδήποτε ενδιαφέρεται για την Παιδεία στον τόπο μας θέλει να κάνει οποιαδήποτε σχόλια, παρατηρήσεις ή κρίσεις για το βιβλίο αυτό, είναι ευπρόσδεκτος να τις αποτείνει στο Παιδαγωγικό Ινστιτούτο, Μεσογείων 396, 15310 Αγία Παρασκευή (υπόψη Τμήματος Τ.Ε.Ε.), τηλ. 6014207 – 6016364, </w:t>
      </w:r>
      <w:r>
        <w:rPr>
          <w:sz w:val="22"/>
          <w:lang w:val="en-US"/>
        </w:rPr>
        <w:t>FAX</w:t>
      </w:r>
      <w:r>
        <w:rPr>
          <w:sz w:val="22"/>
        </w:rPr>
        <w:t>: 6016388, 6003230 από όπου και θα ενημερώνονται οι συγγραφείς.</w:t>
      </w:r>
    </w:p>
    <w:p>
      <w:pPr>
        <w:pStyle w:val="Normal"/>
        <w:ind w:left="5040" w:right="793" w:firstLine="720"/>
        <w:jc w:val="both"/>
        <w:rPr>
          <w:sz w:val="22"/>
        </w:rPr>
      </w:pPr>
      <w:r>
        <w:rPr>
          <w:sz w:val="22"/>
        </w:rPr>
        <w:t>Ιούλιος 1999</w:t>
      </w:r>
    </w:p>
    <w:p>
      <w:pPr>
        <w:pStyle w:val="Normal"/>
        <w:ind w:right="793" w:hanging="0"/>
        <w:jc w:val="both"/>
        <w:rPr>
          <w:sz w:val="22"/>
        </w:rPr>
      </w:pPr>
      <w:r>
        <w:rPr>
          <w:sz w:val="22"/>
        </w:rPr>
        <w:tab/>
        <w:tab/>
        <w:tab/>
        <w:tab/>
        <w:tab/>
        <w:tab/>
        <w:tab/>
        <w:t xml:space="preserve">           Οι συγγραφείς   </w:t>
      </w:r>
    </w:p>
    <w:sectPr>
      <w:type w:val="nextPage"/>
      <w:pgSz w:w="11906" w:h="16838"/>
      <w:pgMar w:left="1985" w:right="1800" w:gutter="0" w:header="0" w:top="1440" w:footer="0" w:bottom="4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5:47:00Z</dcterms:created>
  <dc:creator>Katherine Vardalahou</dc:creator>
  <dc:description/>
  <dc:language>en-US</dc:language>
  <cp:lastModifiedBy>ΔΗΜΗΤΡΗΣ ΓΕΟΡΓΙΑΚΩΔΗΣ</cp:lastModifiedBy>
  <cp:lastPrinted>1999-08-03T09:00:00Z</cp:lastPrinted>
  <dcterms:modified xsi:type="dcterms:W3CDTF">1999-08-09T05:25:00Z</dcterms:modified>
  <cp:revision>4</cp:revision>
  <dc:subject/>
  <dc:title>ΠΡΟΛΟΓΟΣ</dc:title>
</cp:coreProperties>
</file>