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6.5. ΛΥΜΕΝΕΣ ΑΣΚΗΣΕΙΣ</w:t>
      </w:r>
    </w:p>
    <w:p>
      <w:pPr>
        <w:pStyle w:val="Heading2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1. Δίνονται οι κυματομορφές εισόδων ενός μανταλωτή με πύλες NAND στο Σχήμα 6.5.1. Να σχεδιαστεί η κυματομορφή εξόδου του μανταλωτή (με Q=0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object w:dxaOrig="457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18pt;width:228.75pt;height:9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9692232" r:id="rId2"/>
        </w:object>
      </w:r>
      <w:r>
        <w:rPr>
          <w:sz w:val="24"/>
          <w:lang w:val="el-GR"/>
        </w:rPr>
        <w:t>Η κυματομορφή εξόδου του μανταλωτή φαίνεται στο Σχήμα 6.5.1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sz w:val="24"/>
          <w:lang w:val="el-GR"/>
        </w:rPr>
      </w:pPr>
      <w:r>
        <w:rPr>
          <w:rFonts w:cs="Times New Roman" w:ascii="Times New Roman" w:hAnsi="Times New Roman"/>
          <w:color w:val="0000FF"/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1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Κυματομορφές εισόδων και εξόδου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μανταλωτή με πύλες NAND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Η αλλαγή κατάστασης του flip-flop πραγματοποιείται με την αλλαγή τιμής των σημάτων εισόδου του, όπως φαίνεται στον Πίνακα 6.5.1.</w:t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 μανταλωτής με πύλες NAND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εγείρεται με την αλλαγή τιμής των σημάτων εισόδου του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1728"/>
      </w:tblGrid>
      <w:tr>
        <w:trPr/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S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2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4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6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8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9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</w:tbl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2. Δίνονται οι κυματομορφές εισόδων ενός μανταλωτή με πύλες NOR στο Σχήμα 6.5.2. Να σχεδιαστεί η κυματομορφή εξόδου του μανταλωτή (με Q=0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object w:dxaOrig="4679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17.4pt;width:234pt;height:9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45836366" r:id="rId4"/>
        </w:object>
      </w:r>
      <w:r>
        <w:rPr>
          <w:sz w:val="24"/>
          <w:lang w:val="el-GR"/>
        </w:rPr>
        <w:t>Η κυματομορφή εξόδου του μανταλωτή φαίνεται στο Σχήμα 6.5.2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sz w:val="24"/>
          <w:lang w:val="el-GR"/>
        </w:rPr>
      </w:pPr>
      <w:r>
        <w:rPr>
          <w:rFonts w:cs="Times New Roman" w:ascii="Times New Roman" w:hAnsi="Times New Roman"/>
          <w:color w:val="0000FF"/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2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Κυματομορφές εισόδων και εξόδου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μανταλωτή με πύλες NOR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Η αλλαγή κατάστασης του flip-flop πραγματοποιείται με την αλλαγή τιμής των σημάτων εισόδου του, όπως φαίνεται στον Πίνακα 6.5.2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Ο μανταλωτής με πύλες NOR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εγείρεται με την αλλαγή τιμής των σημάτων εισόδου του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1728"/>
      </w:tblGrid>
      <w:tr>
        <w:trPr/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S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2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4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6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8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9</w:t>
            </w:r>
            <w:r>
              <w:rPr>
                <w:sz w:val="24"/>
                <w:lang w:val="el-GR"/>
              </w:rPr>
              <w:t>-t</w:t>
            </w:r>
            <w:r>
              <w:rPr>
                <w:sz w:val="24"/>
                <w:vertAlign w:val="subscript"/>
                <w:lang w:val="el-GR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</w:tbl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3. Ένας συναγερμός ενεργοποιείται όταν διακοπεί η ακτινοβολία του φωτός που προσπίπτει σε ένα φωτο-transistor. Ο συναγερμός συνδέεται με έναν μανταλωτή με πύλες NOR, όπως φαίνεται στο κύκλωμα του Σχήματος 6.5.3. Να περιγραφεί η λειτουργία του κυκλώματο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object w:dxaOrig="5640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4.2pt;width:282pt;height:146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8547552" r:id="rId6"/>
        </w:objec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3</w:t>
      </w:r>
    </w:p>
    <w:p>
      <w:pPr>
        <w:pStyle w:val="Heading2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Σύστημα συναγερμού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Όταν το φωτο-transistor φωτίζεται, τότε οδηγείται στον κόρο και  η τάση εξόδου του είναι V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V με αποτέλεσμα η είσοδος S του μανταλωτή να είναι S=0. Αν ανοίξουμε τον διακόπτη Δ, τότε η είσοδος R του μανταλωτή γίνεται R=1. Επομένως, οι είσοδοι του μανταλωτή είναι S=0 και R=1, οπότε ο μανταλωτής είναι σε κατάσταση μηδενισμού (Q=0) και ο συναγερμός είναι απενεργοποιημένο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Αν κλείσουμε το διακόπτη Δ, τότε η είσοδος R του μανταλωτή γίνεται R=0. Επομένως, οι είσοδοι του μανταλωτή είναι S=0 και R=0, οπότε η κατάσταση του μανταλωτή παραμένει αμετάβλητη (Q=0) και ο συναγερμός παραμένει  απενεργοποιημένος.</w:t>
      </w:r>
    </w:p>
    <w:p>
      <w:pPr>
        <w:pStyle w:val="Normal"/>
        <w:jc w:val="both"/>
        <w:rPr/>
      </w:pPr>
      <w:r>
        <w:rPr>
          <w:sz w:val="24"/>
          <w:lang w:val="el-GR"/>
        </w:rPr>
        <w:t>Όταν διακοπεί η ακτινοβολία του φωτός που προσπίπτει στο φωτο-transistor, τότε το φωτο-transistor οδηγείται στην αποκοπή και  η τάση εξόδου του είναι V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5V με αποτέλεσμα η είσοδος S του μανταλωτή να είναι S=1. Επομένως, οι είσοδοι του μανταλωτή  να είναι S=1 και R=0, οπότε ο μανταλωτής είναι σε κατάσταση θέσης (Q=1) και ο συναγερμός μπαίνει σε λειτουργία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Όταν το φωτο-transistor ξαναφωτίζεται, τότε η είσοδος S του μανταλωτή είναι S=0. Επομένως, οι είσοδοι του μανταλωτή  είναι S=0 και R=0, οπότε η κατάσταση του μανταλωτή παραμένει αμετάβλητη (Q=1) και ο συναγερμός παραμένει  σε λειτουργία (ο συναγερμός συνεχίζει να λειτουργεί ακόμη και όταν το φωτο-transistor ξαναφωτίζεται)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Ο συναγερμός απενεργοποιείται, αν ανοίξουμε τον διακόπτη Δ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λειτουργία του κυκλώματος συνοψίζεται στον Πίνακα Λειτουργίας του κυκλώματος που παρουσιάζεται στον Πίνακα 6.5.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ίνακας Λειτουργίας του κυκλώματος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720"/>
        <w:gridCol w:w="720"/>
        <w:gridCol w:w="1728"/>
      </w:tblGrid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Φως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Διακόπτη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S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νοικτό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λειστό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Όχι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λειστό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λειστό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</w:tbl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4. Δίνονται οι κυματομορφές εισόδων ενός R-S flip-flop που διεγείρεται με τη θετική ακμή του παλμού του ρολογιού στο Σχήμα 6.5.4. Να σχεδιαστεί η κυματομορφή εξόδου του R-S flip-flop (με Q=0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object w:dxaOrig="480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0.4pt;margin-top:25.2pt;width:240pt;height:123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44674698" r:id="rId8"/>
        </w:object>
      </w:r>
      <w:r>
        <w:rPr>
          <w:sz w:val="24"/>
          <w:lang w:val="el-GR"/>
        </w:rPr>
        <w:t>Η κυματομορφή εξόδου του R-S flip-flop φαίνεται στο Σχήμα 6.5.4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4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Κυματομορφές εισόδων και εξόδου R-S flip-flop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>που 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Οι είσοδοι του flip-flop προετοιμάζουν την αλλαγή κατάστασης του flip-flop, η οποία πραγματοποιείται με τη θετική ακμή του παλμού του ρολογιού στις χρονικές στιγμές t</w:t>
      </w:r>
      <w:r>
        <w:rPr>
          <w:sz w:val="24"/>
          <w:vertAlign w:val="subscript"/>
          <w:lang w:val="el-GR"/>
        </w:rPr>
        <w:t>1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3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5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7</w:t>
      </w:r>
      <w:r>
        <w:rPr>
          <w:sz w:val="24"/>
          <w:lang w:val="el-GR"/>
        </w:rPr>
        <w:t xml:space="preserve"> και t</w:t>
      </w:r>
      <w:r>
        <w:rPr>
          <w:sz w:val="24"/>
          <w:vertAlign w:val="subscript"/>
          <w:lang w:val="el-GR"/>
        </w:rPr>
        <w:t>9</w:t>
      </w:r>
      <w:r>
        <w:rPr>
          <w:sz w:val="24"/>
          <w:lang w:val="el-GR"/>
        </w:rPr>
        <w:t xml:space="preserve">, όπως φαίνεται στον Πίνακα 6.5.4. 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4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 R-S flip-flop 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1728"/>
      </w:tblGrid>
      <w:tr>
        <w:trPr/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S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R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5. Δίνονται οι κυματομορφές εισόδων ενός D flip-flop  που διεγείρεται με τη θετική ακμή του παλμού του ρολογιού στο Σχήμα 6.5.5. Να σχεδιαστεί η κυματομορφή εξόδου του D flip-flop (με Q=1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object w:dxaOrig="6254" w:dyaOrig="2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18pt;width:312.75pt;height:101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47568562" r:id="rId10"/>
        </w:object>
      </w:r>
      <w:r>
        <w:rPr>
          <w:sz w:val="24"/>
          <w:lang w:val="el-GR"/>
        </w:rPr>
        <w:t>Η κυματομορφή εξόδου του D flip-flop φαίνεται στο Σχήμα 6.5.5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sz w:val="24"/>
          <w:lang w:val="el-GR"/>
        </w:rPr>
      </w:pPr>
      <w:r>
        <w:rPr>
          <w:rFonts w:cs="Times New Roman" w:ascii="Times New Roman" w:hAnsi="Times New Roman"/>
          <w:color w:val="0000FF"/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5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Κυματομορφές εισόδων και εξόδου D flip-flop 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>που 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Οι είσοδοι του flip-flop προετοιμάζουν την αλλαγή κατάστασης του flip-flop, η οποία πραγματοποιείται με τη θετική ακμή του παλμού του ρολογιού στις χρονικές στιγμές t</w:t>
      </w:r>
      <w:r>
        <w:rPr>
          <w:sz w:val="24"/>
          <w:vertAlign w:val="subscript"/>
          <w:lang w:val="el-GR"/>
        </w:rPr>
        <w:t>1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3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5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7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9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11</w:t>
      </w:r>
      <w:r>
        <w:rPr>
          <w:sz w:val="24"/>
          <w:lang w:val="el-GR"/>
        </w:rPr>
        <w:t xml:space="preserve"> και t</w:t>
      </w:r>
      <w:r>
        <w:rPr>
          <w:sz w:val="24"/>
          <w:vertAlign w:val="subscript"/>
          <w:lang w:val="el-GR"/>
        </w:rPr>
        <w:t>13</w:t>
      </w:r>
      <w:r>
        <w:rPr>
          <w:sz w:val="24"/>
          <w:lang w:val="el-GR"/>
        </w:rPr>
        <w:t xml:space="preserve">, όπως φαίνεται στον Πίνακα 6.5.5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5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 D flip-flop 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728"/>
      </w:tblGrid>
      <w:tr>
        <w:trPr/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</w:tbl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6. Δίνονται οι κυματομορφές εισόδων ενός J-K flip-flop  που διεγείρεται με τη θετική ακμή του παλμού του ρολογιού στο Σχήμα 6.5.6. Να σχεδιαστεί η κυματομορφή εξόδου του J-K flip-flop (με Q=1 στην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object w:dxaOrig="5114" w:dyaOrig="25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.2pt;margin-top:18pt;width:255.75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06714700" r:id="rId12"/>
        </w:object>
      </w:r>
      <w:r>
        <w:rPr>
          <w:sz w:val="24"/>
          <w:lang w:val="el-GR"/>
        </w:rPr>
        <w:t>Η κυματομορφή εξόδου του J-K flip-flop φαίνεται στο Σχήμα 6.5.6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sz w:val="24"/>
          <w:lang w:val="el-GR"/>
        </w:rPr>
      </w:pPr>
      <w:r>
        <w:rPr>
          <w:rFonts w:cs="Times New Roman" w:ascii="Times New Roman" w:hAnsi="Times New Roman"/>
          <w:color w:val="0000FF"/>
          <w:sz w:val="24"/>
          <w:lang w:val="el-GR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6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Κυματομορφές εισόδων και εξόδου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J-K flip-flop 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>που 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Οι είσοδοι του flip-flop προετοιμάζουν την αλλαγή κατάστασης του flip-flop, η οποία πραγματοποιείται με τη θετική ακμή του παλμού του ρολογιού στις χρονικές στιγμές t</w:t>
      </w:r>
      <w:r>
        <w:rPr>
          <w:sz w:val="24"/>
          <w:vertAlign w:val="subscript"/>
          <w:lang w:val="el-GR"/>
        </w:rPr>
        <w:t>1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3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5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 xml:space="preserve">7 </w:t>
      </w:r>
      <w:r>
        <w:rPr>
          <w:sz w:val="24"/>
          <w:lang w:val="el-GR"/>
        </w:rPr>
        <w:t>και t</w:t>
      </w:r>
      <w:r>
        <w:rPr>
          <w:sz w:val="24"/>
          <w:vertAlign w:val="subscript"/>
          <w:lang w:val="el-GR"/>
        </w:rPr>
        <w:t>9</w:t>
      </w:r>
      <w:r>
        <w:rPr>
          <w:sz w:val="24"/>
          <w:lang w:val="el-GR"/>
        </w:rPr>
        <w:t xml:space="preserve">, όπως φαίνεται στον Πίνακα 6.5.6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ο J-K flip-flop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1728"/>
      </w:tblGrid>
      <w:tr>
        <w:trPr/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J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K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Μηδενισμός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Θέση</w:t>
            </w:r>
          </w:p>
        </w:tc>
      </w:tr>
      <w:tr>
        <w:trPr/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7. Δίνονται οι κυματομορφές εισόδων ενός T flip-flop  που διεγείρεται με τη θετική ακμή του παλμού του ρολογιού στο Σχήμα 6.5.7. Να σχεδιαστεί η κυματομορφή εξόδου του T flip-flop (με Q=0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object w:dxaOrig="6134" w:dyaOrig="20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19.2pt;width:306.75pt;height:100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29145426" r:id="rId14"/>
        </w:object>
      </w:r>
      <w:r>
        <w:rPr>
          <w:sz w:val="24"/>
          <w:lang w:val="el-GR"/>
        </w:rPr>
        <w:t>Η κυματομορφή εξόδου του T flip-flop φαίνεται στο Σχήμα 6.5.7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</w:r>
    </w:p>
    <w:p>
      <w:pPr>
        <w:pStyle w:val="Heading2"/>
        <w:rPr/>
      </w:pPr>
      <w:r>
        <w:rPr>
          <w:rFonts w:cs="Times New Roman" w:ascii="Times New Roman" w:hAnsi="Times New Roman"/>
          <w:color w:val="0000FF"/>
          <w:lang w:val="el-GR"/>
        </w:rPr>
        <w:t>Σχήμα 6.5.7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Κυματομορφές εισόδων και εξόδου T flip-flop 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>που διεγείρεται με τη θετική ακμή του παλμού του ρολογιού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Οι είσοδοι του flip-flop προετοιμάζουν την αλλαγή κατάστασης του flip-flop, η οποία πραγματοποιείται με τη θετική ακμή του παλμού του ρολογιού στις χρονικές στιγμές t</w:t>
      </w:r>
      <w:r>
        <w:rPr>
          <w:sz w:val="24"/>
          <w:vertAlign w:val="subscript"/>
          <w:lang w:val="el-GR"/>
        </w:rPr>
        <w:t>1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3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5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7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9</w:t>
      </w:r>
      <w:r>
        <w:rPr>
          <w:sz w:val="24"/>
          <w:lang w:val="el-GR"/>
        </w:rPr>
        <w:t>, t</w:t>
      </w:r>
      <w:r>
        <w:rPr>
          <w:sz w:val="24"/>
          <w:vertAlign w:val="subscript"/>
          <w:lang w:val="el-GR"/>
        </w:rPr>
        <w:t>11</w:t>
      </w:r>
      <w:r>
        <w:rPr>
          <w:sz w:val="24"/>
          <w:lang w:val="el-GR"/>
        </w:rPr>
        <w:t xml:space="preserve"> και t</w:t>
      </w:r>
      <w:r>
        <w:rPr>
          <w:sz w:val="24"/>
          <w:vertAlign w:val="subscript"/>
          <w:lang w:val="el-GR"/>
        </w:rPr>
        <w:t>13</w:t>
      </w:r>
      <w:r>
        <w:rPr>
          <w:sz w:val="24"/>
          <w:lang w:val="el-GR"/>
        </w:rPr>
        <w:t xml:space="preserve">, όπως φαίνεται στον Πίνακα 6.5.7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Πίνακας 6.5.7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 T  flip-flop διεγείρεται με τη θετική ακμή του παλμού του ρολογιού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1728"/>
      </w:tblGrid>
      <w:tr>
        <w:trPr/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μετάβλητη</w:t>
            </w:r>
          </w:p>
        </w:tc>
      </w:tr>
    </w:tbl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8. Δίνονται οι κυματομορφές εισόδων ενός J-K flip-flop  που διεγείρεται με την αρνητική ακμή του παλμού του ρολογιού και με ασύγχρονες εισόδους στο Σχήμα 6.5.8. Να σχεδιαστεί η κυματομορφή εξόδου του J-K flip-flop (με Q=1 στη χρονική στιγμή t</w:t>
      </w:r>
      <w:r>
        <w:rPr>
          <w:sz w:val="24"/>
          <w:vertAlign w:val="subscript"/>
          <w:lang w:val="el-GR"/>
        </w:rPr>
        <w:t>0</w:t>
      </w:r>
      <w:r>
        <w:rPr>
          <w:sz w:val="24"/>
          <w:lang w:val="el-GR"/>
        </w:rPr>
        <w:t>=0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Η κυματομορφή εξόδου του J-K flip-flop με ασύγχρονες εισόδους φαίνεται στο Σχήμα 6.5.8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object w:dxaOrig="5461" w:dyaOrig="34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.6pt;margin-top:12.6pt;width:273pt;height:17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56439174" r:id="rId16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olor w:val="0000FF"/>
          <w:lang w:val="el-GR"/>
        </w:rPr>
      </w:pPr>
      <w:r>
        <w:rPr>
          <w:rFonts w:cs="Times New Roman" w:ascii="Times New Roman" w:hAnsi="Times New Roman"/>
          <w:color w:val="0000FF"/>
          <w:lang w:val="el-GR"/>
        </w:rPr>
        <w:t>Σχήμα 6.5.8</w:t>
      </w:r>
    </w:p>
    <w:p>
      <w:pPr>
        <w:pStyle w:val="Heading2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Κυματομορφές εισόδων και εξόδου J-K flip-flop 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>που διεγείρεται με την αρνητική ακμή του παλμού του ρολογιού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ι με ασύγχρονες εισόδου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Οι ασύγχρονες είσοδοι PRESET και CLEAR του flip-flop υπερισχύουν των άλλων εισόδων του και η λειτουργία χρονισμού πραγματοποιείται όταν PRESET=1 και CLEAR=1, όπως φαίνεται στον Πίνακα 6.5.8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FF"/>
        </w:rPr>
        <w:t>Πίνακας 6.5.8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ο J-K  flip-flop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εγείρεται με την αρνητική ακμή του παλμού του ρολογιού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και οι ασύγχρονες είσοδοι υπερισχύουν των άλλων εισόδω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24"/>
        <w:gridCol w:w="1224"/>
        <w:gridCol w:w="576"/>
        <w:gridCol w:w="576"/>
        <w:gridCol w:w="576"/>
        <w:gridCol w:w="3024"/>
      </w:tblGrid>
      <w:tr>
        <w:trPr/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Χρόνος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PRESET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CLEAR</w:t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J</w:t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K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Q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σύγχρονη Θέση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σύγχρονος Μηδενισμός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</w:t>
            </w:r>
            <w:r>
              <w:rPr>
                <w:sz w:val="24"/>
                <w:vertAlign w:val="subscript"/>
                <w:lang w:val="el-GR"/>
              </w:rPr>
              <w:t>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Toggle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footerReference w:type="default" r:id="rId18"/>
      <w:type w:val="nextPage"/>
      <w:pgSz w:w="9648" w:h="13680"/>
      <w:pgMar w:left="1440" w:right="1440" w:gutter="0" w:header="0" w:top="1440" w:footer="1440" w:bottom="149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1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360"/>
      </w:pPr>
      <w:rPr>
        <w:sz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0" w:firstLine="1080"/>
      </w:pPr>
      <w:rPr>
        <w:sz w:val="24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  <w:lang w:val="el-GR" w:eastAsia="el-GR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2" w:leader="none"/>
      </w:tabs>
      <w:ind w:left="792" w:hanging="792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2" w:leader="none"/>
      </w:tabs>
      <w:ind w:left="792" w:hanging="792"/>
      <w:jc w:val="both"/>
      <w:outlineLvl w:val="6"/>
    </w:pPr>
    <w:rPr>
      <w:rFonts w:ascii="Arial" w:hAnsi="Arial" w:cs="Arial"/>
      <w:b/>
      <w:sz w:val="24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uto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3">
    <w:name w:val="Σώμα κειμένου 3"/>
    <w:basedOn w:val="Normal"/>
    <w:qFormat/>
    <w:pPr>
      <w:jc w:val="both"/>
    </w:pPr>
    <w:rPr>
      <w:rFonts w:ascii="Arial" w:hAnsi="Arial" w:cs="Arial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0:01:00Z</dcterms:created>
  <dc:creator>NIKOS</dc:creator>
  <dc:description/>
  <dc:language>en-US</dc:language>
  <cp:lastModifiedBy>George Magoulas</cp:lastModifiedBy>
  <cp:lastPrinted>1999-09-23T03:38:00Z</cp:lastPrinted>
  <dcterms:modified xsi:type="dcterms:W3CDTF">1999-11-30T10:01:00Z</dcterms:modified>
  <cp:revision>2</cp:revision>
  <dc:subject/>
  <dc:title>ΚΕΦΑΛΑΙΟ 6 FLIP-FLOPS</dc:title>
</cp:coreProperties>
</file>