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tabs>
          <w:tab w:val="left" w:pos="792" w:leader="none"/>
          <w:tab w:val="left" w:pos="144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numPr>
          <w:ilvl w:val="0"/>
          <w:numId w:val="0"/>
        </w:numPr>
        <w:tabs>
          <w:tab w:val="left" w:pos="792" w:leader="none"/>
          <w:tab w:val="left" w:pos="144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 </w:t>
      </w:r>
      <w:r>
        <w:rPr>
          <w:rFonts w:cs="Times New Roman" w:ascii="Times New Roman" w:hAnsi="Times New Roman"/>
          <w:shd w:fill="FF0000" w:val="clear"/>
        </w:rPr>
        <w:t>ΕΡΩΤΗΣΕΙΣ – ΑΣΚΗΣΕΙΣ – ΠΡΟΒΛΗΜΑΤΑ – ΕΡΓΑΣΙΕΣ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TextBody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Τι είναι το flip-flop; Ποιους τύπους flip-flops γνωρίζετε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2. Σε έναν μανταλωτή με πύλες NAND: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α. Ποιες τιμές πρέπει να έχουν οι είσοδοι για να παραμένει αμετάβλητη η έξοδός του;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β. Ποιες τιμές έχουν οι έξοδοί του στην κατάσταση μηδενισμού;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3. Σε έναν μανταλωτή με πύλες NOR: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α. Ποιες τιμές πρέπει να έχουν οι είσοδοι για να παραμένει αμετάβλητη η έξοδός του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β. Ποιες τιμές πρέπει να έχουν οι είσοδοί του για να πάει από την κατάσταση ηρεμίας στην κατάσταση μηδενισμού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4. Ποιο από τα παρακάτω είναι σωστό και ποιο είναι λάθος;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α. Η επόμενη κατάσταση του R-S flip-flop είναι Q=0, όταν S=1 και R=0 </w:t>
      </w:r>
    </w:p>
    <w:p>
      <w:pPr>
        <w:pStyle w:val="Normal"/>
        <w:jc w:val="both"/>
        <w:rPr>
          <w:sz w:val="24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640</wp:posOffset>
                </wp:positionH>
                <wp:positionV relativeFrom="paragraph">
                  <wp:posOffset>31115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2pt;margin-top:2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54480</wp:posOffset>
                </wp:positionH>
                <wp:positionV relativeFrom="paragraph">
                  <wp:posOffset>3111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4pt;margin-top:2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l-GR"/>
        </w:rPr>
        <w:t>ΣΩΣΤΟ</w:t>
        <w:tab/>
        <w:t>ΛΑΘΟΣ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β. Αν ο παλμός εισόδου είναι CP=0, τότε το D flip-flop δεν μπορεί να αλλάξει κατάσταση, ανεξάρτητα από την τιμή της εισόδου D.</w:t>
        <w:tab/>
      </w:r>
    </w:p>
    <w:p>
      <w:pPr>
        <w:pStyle w:val="Normal"/>
        <w:jc w:val="both"/>
        <w:rPr>
          <w:sz w:val="24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8640</wp:posOffset>
                </wp:positionH>
                <wp:positionV relativeFrom="paragraph">
                  <wp:posOffset>3111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2pt;margin-top:2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4480</wp:posOffset>
                </wp:positionH>
                <wp:positionV relativeFrom="paragraph">
                  <wp:posOffset>3111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4pt;margin-top:2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l-GR"/>
        </w:rPr>
        <w:t>ΣΩΣΤΟ</w:t>
        <w:tab/>
        <w:t>ΛΑΘΟΣ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γ. Η κατάσταση του J-K flip-flop αντιστρέφεται, όταν J=1 και K=1 </w:t>
      </w:r>
    </w:p>
    <w:p>
      <w:pPr>
        <w:pStyle w:val="Normal"/>
        <w:jc w:val="both"/>
        <w:rPr>
          <w:sz w:val="24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</wp:posOffset>
                </wp:positionH>
                <wp:positionV relativeFrom="paragraph">
                  <wp:posOffset>3111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2pt;margin-top:2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54480</wp:posOffset>
                </wp:positionH>
                <wp:positionV relativeFrom="paragraph">
                  <wp:posOffset>3111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4pt;margin-top:2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l-GR"/>
        </w:rPr>
        <w:t>ΣΩΣΤΟ</w:t>
        <w:tab/>
        <w:t>ΛΑΘΟΣ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δ. Η κατάσταση του T flip-flop αντιστρέφεται, όταν T=0</w:t>
      </w:r>
    </w:p>
    <w:p>
      <w:pPr>
        <w:pStyle w:val="Normal"/>
        <w:jc w:val="both"/>
        <w:rPr>
          <w:sz w:val="24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640</wp:posOffset>
                </wp:positionH>
                <wp:positionV relativeFrom="paragraph">
                  <wp:posOffset>3111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2pt;margin-top:2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54480</wp:posOffset>
                </wp:positionH>
                <wp:positionV relativeFrom="paragraph">
                  <wp:posOffset>3111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4pt;margin-top:2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l-GR"/>
        </w:rPr>
        <w:t>ΣΩΣΤΟ</w:t>
        <w:tab/>
        <w:t>ΛΑΘΟΣ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5. Να εξηγήσετε τι σημαίνει διέγερση ενός μανταλωτή ή ενός flip-flop. Να εξηγήσετε τον τρόπο διέγερσης των μανταλωτών και των flip-flops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6. Ποια είναι η βασική διαφορά ανάμεσα στις σύγχρονες και τις ασύγχρονες εισόδους ενός flip-flop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7. Όταν οι ασύγχρονες είσοδοι ενός J-K flip-flop, που ενεργοποιούνται με λογικό «0», είναι PRESET=0 και CLEAR=1, τότε το flip-flop τίθεται: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α) σε κατάσταση θέσης (Q=1)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60320</wp:posOffset>
                </wp:positionH>
                <wp:positionV relativeFrom="paragraph">
                  <wp:posOffset>-6985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6pt;margin-top:-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60320</wp:posOffset>
                </wp:positionH>
                <wp:positionV relativeFrom="paragraph">
                  <wp:posOffset>-30480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6pt;margin-top:-2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l-GR"/>
        </w:rPr>
        <w:t xml:space="preserve">β) σε κατάσταση μηδενισμού (Q=0) 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/>
      </w:pPr>
      <w:r>
        <w:rPr>
          <w:sz w:val="24"/>
          <w:lang w:val="el-GR"/>
        </w:rPr>
        <w:t>8. Να σχεδιαστεί η κυματομορφή εξόδου του D flip-flop (με Q=1 στη χρονική στιγμή t</w:t>
      </w:r>
      <w:r>
        <w:rPr>
          <w:sz w:val="24"/>
          <w:vertAlign w:val="subscript"/>
          <w:lang w:val="el-GR"/>
        </w:rPr>
        <w:t>0</w:t>
      </w:r>
      <w:r>
        <w:rPr>
          <w:sz w:val="24"/>
          <w:lang w:val="el-GR"/>
        </w:rPr>
        <w:t>=0), όταν δίνονται οι παρακάτω κυματομορφές εισόδων ενός D flip-flop που διεγείρεται με την αρνητική ακμή του παλμού του ρολογιού: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object w:dxaOrig="4380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.8pt;margin-top:8.4pt;width:219pt;height:82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1258454" r:id="rId2"/>
        </w:objec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/>
      </w:pPr>
      <w:r>
        <w:rPr>
          <w:sz w:val="24"/>
          <w:lang w:val="el-GR"/>
        </w:rPr>
        <w:t>9. Να σχεδιαστεί η κυματομορφή εξόδου του J-K flip-flop (με Q=1 στη χρονική στιγμή t</w:t>
      </w:r>
      <w:r>
        <w:rPr>
          <w:sz w:val="24"/>
          <w:vertAlign w:val="subscript"/>
          <w:lang w:val="el-GR"/>
        </w:rPr>
        <w:t>0</w:t>
      </w:r>
      <w:r>
        <w:rPr>
          <w:sz w:val="24"/>
          <w:lang w:val="el-GR"/>
        </w:rPr>
        <w:t>=0), όταν δίνονται οι παρακάτω κυματομορφές εισόδων ενός J-K flip-flop που διεγείρεται με την αρνητική ακμή του παλμού του ρολογιού και με ασύγχρονες εισόδους: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object w:dxaOrig="4906" w:dyaOrig="31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0.4pt;margin-top:8.45pt;width:245.25pt;height:157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27818415" r:id="rId4"/>
        </w:objec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0160</wp:posOffset>
                </wp:positionH>
                <wp:positionV relativeFrom="paragraph">
                  <wp:posOffset>-91440</wp:posOffset>
                </wp:positionV>
                <wp:extent cx="1371600" cy="3657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ΕΡΓΑΣΙΕ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100.8pt;margin-top:-7.2pt;width:107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>ΕΡΓΑΣΙΕΣ</w:t>
                      </w:r>
                    </w:p>
                  </w:txbxContent>
                </v:textbox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center"/>
        <w:rPr>
          <w:sz w:val="24"/>
          <w:lang w:val="el-GR"/>
        </w:rPr>
      </w:pPr>
      <w:r>
        <w:rPr>
          <w:sz w:val="24"/>
          <w:lang w:val="el-GR"/>
        </w:rPr>
        <w:t>Εργασία 1.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Μία αντλία χρησιμοποιείται για το αυτόματο γέμισμα μίας δεξαμενής υγρού σε μία βιομηχανία. Δύο αισθητήρες (sensors) SA και SB ελέγχουν τη  στάθμη του υγρού μέσα στη δεξαμενή: ο αισθητήρας SA δίνει "1" όταν η στάθμη υπερβεί τη μέγιστη επιτρεπόμενη στάθμη και ο αισθητήρας SB δίνει "1" όταν η στάθμη πέσει κάτω από την ελάχιστη επιτρεπόμενη στάθμη. Να σχεδιάσετε ένα ψηφιακό κύκλωμα ελέγχου της λειτουργίας της αντλίας χρησιμοποιώντας έναν μανταλωτή. Το κύκλωμα έχει δύο εισόδους A και B που συνδέονται με δύο διακόπτες οι οποίοι είναι συνδεδεμένοι με τους δύο αισθητήρες και μία έξοδο Y που δίνει "1" για την εκκίνηση της αντλίας όταν η στάθμη του υγρού πέσει κάτω από την ελάχιστη επιτρεπόμενη στάθμη και "0" για το σταμάτημα της αντλίας όταν η στάθμη του υγρού υπερβεί τη μέγιστη επιτρεπόμενη στάθμη. Σας συμφέρει να χρησιμοποιήσετε μανταλωτή με πύλες NAND ή μανταλωτή με πύλες NOR;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Εργασία 2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4"/>
          <w:lang w:val="el-GR"/>
        </w:rPr>
        <w:t>Μία από τις εφαρμογές των flip-flops είναι η σχεδίαση Διαιρέτη Συχνότητας. Mπορούμε να διαιρέσουμε τη συχνότητα των παλμών ενός ρολογιού με οποιαδήποτε δύναμη του 2, χρησιμοποιώντας το κατάλληλο πλήθος J-K flip-flops με την ακόλουθη συνδεσμολογία: Συνδέουμε n flip-flops έτσι ώστε η έξοδος κάθε flip-flop τροφοδοτεί την είσοδο CP του επόμενου flip-flop (οι είσοδοι J και K όλων flip-flops είναι J=1 και K=1). Αν οι παλμοί ενός ρολογιού CLOCK εφαρμόζονται στην είσοδο CP του πρώτου flip-flop, τότε η έξοδος του τελευταίου flip-flop έχει συχνότητα ίση με το 1/2</w:t>
      </w:r>
      <w:r>
        <w:rPr>
          <w:sz w:val="24"/>
          <w:vertAlign w:val="superscript"/>
          <w:lang w:val="el-GR"/>
        </w:rPr>
        <w:t>n</w:t>
      </w:r>
      <w:r>
        <w:rPr>
          <w:sz w:val="24"/>
          <w:lang w:val="el-GR"/>
        </w:rPr>
        <w:t xml:space="preserve"> της συχνότητας των παλμών του ρολογιού CLOCK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Να σχεδιάσετε, σύμφωνα με την παραπάνω συνδεσμολογία, ένα κύκλωμα διαιρέτη συχνότητας χρησιμοποιώντας τρία (3) J-K flip-flops που διεγείρονται με την αρνητική ακμή του παλμού του ρολογιού τους.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Να σχεδιάσετε τις κυματομορφές των παλμών του ρολογιού CLOCK και των εξόδων των J-K flip-flops για να διαπιστώσετε ότι το κύκλωμα λειτουργεί ως διαιρέτης συχνότητας.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/>
          <w:lang w:val="el-GR"/>
        </w:rPr>
      </w:r>
    </w:p>
    <w:p>
      <w:pPr>
        <w:pStyle w:val="Heading2"/>
        <w:jc w:val="both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ΕΡΓΑΣΤΗΡΙΑΚΕΣ ΑΣΚΗΣΕΙ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/>
          <w:b/>
          <w:sz w:val="24"/>
          <w:lang w:val="el-GR"/>
        </w:rPr>
      </w:r>
    </w:p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>Εργαστηριακή Άσκηση 12</w:t>
      </w:r>
    </w:p>
    <w:p>
      <w:pPr>
        <w:pStyle w:val="Normal"/>
        <w:ind w:right="-432" w:hanging="0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right="-432" w:hanging="0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Μανταλωτές </w:t>
      </w:r>
    </w:p>
    <w:p>
      <w:pPr>
        <w:pStyle w:val="Normal"/>
        <w:ind w:right="-432" w:hanging="0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/>
      </w:pPr>
      <w:r>
        <w:rPr>
          <w:b/>
          <w:sz w:val="24"/>
          <w:lang w:val="el-GR"/>
        </w:rPr>
        <w:t xml:space="preserve">Στόχοι: </w:t>
      </w:r>
      <w:r>
        <w:rPr>
          <w:sz w:val="24"/>
          <w:lang w:val="el-GR"/>
        </w:rPr>
        <w:t>Στο τέλος της άσκησης θα πρέπει: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Να μελετάτε τα φύλλα δεδομένων (data sheets) των ολοκληρωμένων κυκλωμάτων που θα χρησιμοποιηθούν στην άσκηση.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>- Να επιλέγετε τα κατάλληλα ολοκληρωμένα κυκλώματα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- Να σχεδιάζετε και να κατασκευάζετε μανταλωτές με πύλες NAND και μανταλωτές με πύλες NOR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  <w:t>- Να ελέγχετε τη σωστή λειτουργία των κυκλωμάτων, που σχεδιάσατε και κατασκευάσατε.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>12.1 Μανταλωτής με πύλες NAND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Στο Σχήμα Ε.12.1.1 παρουσιάζεται το κύκλωμα του μανταλωτή με πύλες NAND. 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</wp:posOffset>
                </wp:positionH>
                <wp:positionV relativeFrom="paragraph">
                  <wp:posOffset>38100</wp:posOffset>
                </wp:positionV>
                <wp:extent cx="4289425" cy="18681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9400" cy="1868040"/>
                          <a:chOff x="0" y="0"/>
                          <a:chExt cx="4289400" cy="1868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4289400" cy="186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43200" y="4572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3pt;width:337.75pt;height:147.1pt" coordorigin="432,60" coordsize="6755,29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2;top:60;width:6754;height:294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752;top:78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left="142" w:hanging="142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jc w:val="center"/>
        <w:rPr>
          <w:color w:val="0000FF"/>
          <w:sz w:val="24"/>
          <w:lang w:val="el-GR"/>
        </w:rPr>
      </w:pPr>
      <w:r>
        <w:rPr>
          <w:color w:val="0000FF"/>
          <w:sz w:val="24"/>
          <w:lang w:val="el-GR"/>
        </w:rPr>
        <w:t>Σχήμα Ε.12.1.1</w:t>
      </w:r>
    </w:p>
    <w:p>
      <w:pPr>
        <w:pStyle w:val="Normal"/>
        <w:ind w:left="142" w:hanging="142"/>
        <w:jc w:val="center"/>
        <w:rPr>
          <w:sz w:val="24"/>
          <w:lang w:val="el-GR"/>
        </w:rPr>
      </w:pPr>
      <w:r>
        <w:rPr>
          <w:sz w:val="24"/>
          <w:lang w:val="el-GR"/>
        </w:rPr>
        <w:t>Μανταλωτής με πύλες NAND</w:t>
      </w:r>
    </w:p>
    <w:p>
      <w:pPr>
        <w:pStyle w:val="Normal"/>
        <w:ind w:left="142" w:hanging="142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left="142" w:hanging="142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>Εργασία:</w:t>
      </w:r>
    </w:p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Να μελετήσετε τα φύλλα δεδομένων του ολοκληρωμένου κυκλώματος που θα χρησιμοποιηθεί στην άσκηση (π.χ. 74LS00)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2. Να σχεδιάσετε το διάγραμμα διασυνδέσεων (connection diagram) του ολοκληρωμένου κυκλώματος. Να σχεδιάσετε το κύκλωμα ενσυρμάτωσης και να συνδέσετε LED στην έξοδο Q.   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3. Να πραγματοποιήσετε το κύκλωμα σε "bread board".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4. Με το διακόπτη Δ να δώσετε "0" διαδοχικά στις εισόδους S και R και να σχεδιάσετε την κυματομορφή της εξόδου Q παρατηρώντας το LED (αναμμένο="1" ή σβηστό="0").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right="-432" w:hanging="0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>12.2 Μανταλωτής με πύλες NOR</w:t>
      </w:r>
    </w:p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Στο Σχήμα Ε.12.2.1 παρουσιάζεται το κύκλωμα του μανταλωτή με πύλες NOR. 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object w:dxaOrig="6232" w:dyaOrig="403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.8pt;margin-top:-0.55pt;width:309.75pt;height:165.5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741945064" r:id="rId8"/>
        </w:objec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</w:t>
      </w:r>
    </w:p>
    <w:p>
      <w:pPr>
        <w:pStyle w:val="Normal"/>
        <w:jc w:val="center"/>
        <w:rPr>
          <w:color w:val="0000FF"/>
          <w:sz w:val="24"/>
          <w:lang w:val="el-GR"/>
        </w:rPr>
      </w:pPr>
      <w:r>
        <w:rPr>
          <w:color w:val="0000FF"/>
          <w:sz w:val="24"/>
          <w:lang w:val="el-GR"/>
        </w:rPr>
      </w:r>
    </w:p>
    <w:p>
      <w:pPr>
        <w:pStyle w:val="Normal"/>
        <w:jc w:val="center"/>
        <w:rPr>
          <w:color w:val="0000FF"/>
          <w:sz w:val="24"/>
          <w:lang w:val="el-GR"/>
        </w:rPr>
      </w:pPr>
      <w:r>
        <w:rPr>
          <w:color w:val="0000FF"/>
          <w:sz w:val="24"/>
          <w:lang w:val="el-GR"/>
        </w:rPr>
      </w:r>
    </w:p>
    <w:p>
      <w:pPr>
        <w:pStyle w:val="Normal"/>
        <w:jc w:val="center"/>
        <w:rPr>
          <w:color w:val="0000FF"/>
          <w:sz w:val="24"/>
          <w:lang w:val="el-GR"/>
        </w:rPr>
      </w:pPr>
      <w:r>
        <w:rPr>
          <w:color w:val="0000FF"/>
          <w:sz w:val="24"/>
          <w:lang w:val="el-GR"/>
        </w:rPr>
        <w:t>Σχήμα Ε.12.2.1</w:t>
      </w:r>
    </w:p>
    <w:p>
      <w:pPr>
        <w:pStyle w:val="Normal"/>
        <w:ind w:left="142" w:hanging="142"/>
        <w:jc w:val="center"/>
        <w:rPr>
          <w:sz w:val="24"/>
          <w:lang w:val="el-GR"/>
        </w:rPr>
      </w:pPr>
      <w:r>
        <w:rPr>
          <w:sz w:val="24"/>
          <w:lang w:val="el-GR"/>
        </w:rPr>
        <w:t>Μανταλωτής με πύλες NOR</w:t>
      </w:r>
    </w:p>
    <w:p>
      <w:pPr>
        <w:pStyle w:val="Normal"/>
        <w:ind w:left="142" w:hanging="142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left="142" w:hanging="142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>Εργασία: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Να μελετήσετε τα φύλλα δεδομένων του ολοκληρωμένου κυκλώματος που θα χρησιμοποιηθεί στην άσκηση (π.χ. 74LS02)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2. Να σχεδιάσετε το διάγραμμα διασυνδέσεων (connection diagram) του ολοκληρωμένου κυκλώματος. Να σχεδιάσετε το κύκλωμα ενσυρμάτωσης και να συνδέσετε LED στην έξοδο Q.   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3. Να πραγματοποιήσετε το κύκλωμα σε "bread board".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4. Με το διακόπτη Δ να δώσετε "1" διαδοχικά στις εισόδους S και R και να σχεδιάσετε την κυματομορφή της εξόδου Q παρατηρώντας το LED (αναμμένο="1" ή σβηστό="0").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>Εργαστηριακή Άσκηση 13</w:t>
      </w:r>
    </w:p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>Flip-flops</w:t>
      </w:r>
    </w:p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/>
      </w:pPr>
      <w:r>
        <w:rPr>
          <w:b/>
          <w:sz w:val="24"/>
          <w:lang w:val="el-GR"/>
        </w:rPr>
        <w:t xml:space="preserve">Στόχοι: </w:t>
      </w:r>
      <w:r>
        <w:rPr>
          <w:sz w:val="24"/>
          <w:lang w:val="el-GR"/>
        </w:rPr>
        <w:t>Στο τέλος της άσκησης θα πρέπει: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Να μελετάτε τα φύλλα δεδομένων (data sheets) των ολοκληρωμένων κυκλωμάτων που θα χρησιμοποιηθούν στην άσκηση.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>- Να κατασκευάζετε D flip-flop και J-K flip-flop.</w:t>
      </w:r>
    </w:p>
    <w:p>
      <w:pPr>
        <w:pStyle w:val="Normal"/>
        <w:ind w:left="142" w:hanging="142"/>
        <w:rPr>
          <w:sz w:val="24"/>
          <w:lang w:val="el-GR"/>
        </w:rPr>
      </w:pPr>
      <w:r>
        <w:rPr>
          <w:sz w:val="24"/>
          <w:lang w:val="el-GR"/>
        </w:rPr>
        <w:t>- Να γνωρίζετε τη λειτουργία των ασύγχρονων εισόδων των flip-flops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- Να ελέγχετε τη σωστή λειτουργία των flip-flops.</w:t>
      </w:r>
    </w:p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>13.1 D flip-flop</w:t>
      </w:r>
    </w:p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Στο Σχήμα Ε.13.1.1 παρουσιάζεται το κύκλωμα του D flip-flop. </w:t>
      </w:r>
    </w:p>
    <w:p>
      <w:pPr>
        <w:pStyle w:val="Normal"/>
        <w:ind w:left="142" w:hanging="142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142" w:hanging="142"/>
        <w:rPr>
          <w:sz w:val="24"/>
          <w:lang w:val="el-GR"/>
        </w:rPr>
      </w:pPr>
      <w:r>
        <w:rPr>
          <w:sz w:val="24"/>
          <w:lang w:val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3750310" cy="34029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0480" cy="3403080"/>
                          <a:chOff x="0" y="0"/>
                          <a:chExt cx="3750480" cy="3403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640080" y="0"/>
                            <a:ext cx="3110400" cy="340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" y="309384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G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6776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3080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LO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2pt;width:295.3pt;height:267.95pt" coordorigin="0,204" coordsize="5906,5359">
                <v:shape id="shape_0" stroked="f" o:allowincell="f" style="position:absolute;left:1008;top:204;width:4897;height:535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44;top:5076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GN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;top:4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c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772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LOC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2" w:hanging="142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142" w:hanging="142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142" w:hanging="142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142" w:hanging="142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142" w:hanging="142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142" w:hanging="142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142" w:hanging="142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142" w:hanging="142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142" w:hanging="142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142" w:hanging="142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142" w:hanging="142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142" w:hanging="142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142" w:hanging="142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142" w:hanging="142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142" w:hanging="142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142" w:hanging="142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142" w:hanging="142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284" w:hanging="284"/>
        <w:jc w:val="center"/>
        <w:rPr>
          <w:color w:val="0000FF"/>
          <w:sz w:val="24"/>
          <w:lang w:val="el-GR"/>
        </w:rPr>
      </w:pPr>
      <w:r>
        <w:rPr>
          <w:color w:val="0000FF"/>
          <w:sz w:val="24"/>
          <w:lang w:val="el-GR"/>
        </w:rPr>
      </w:r>
    </w:p>
    <w:p>
      <w:pPr>
        <w:pStyle w:val="Normal"/>
        <w:ind w:left="284" w:hanging="284"/>
        <w:jc w:val="center"/>
        <w:rPr>
          <w:color w:val="0000FF"/>
          <w:sz w:val="24"/>
          <w:lang w:val="el-GR"/>
        </w:rPr>
      </w:pPr>
      <w:r>
        <w:rPr>
          <w:color w:val="0000FF"/>
          <w:sz w:val="24"/>
          <w:lang w:val="el-GR"/>
        </w:rPr>
      </w:r>
    </w:p>
    <w:p>
      <w:pPr>
        <w:pStyle w:val="Normal"/>
        <w:ind w:left="284" w:hanging="284"/>
        <w:jc w:val="center"/>
        <w:rPr>
          <w:color w:val="0000FF"/>
          <w:sz w:val="24"/>
          <w:lang w:val="el-GR"/>
        </w:rPr>
      </w:pPr>
      <w:r>
        <w:rPr>
          <w:color w:val="0000FF"/>
          <w:sz w:val="24"/>
          <w:lang w:val="el-GR"/>
        </w:rPr>
        <w:t>Σχήμα Ε.13.1.1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 flip-flop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ind w:left="142" w:hanging="142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left="142" w:hanging="142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>Εργασία: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Να μελετήσετε τα φύλλα δεδομένων του ολοκληρωμένου κυκλώματος που θα χρησιμοποιηθεί στην άσκηση (π.χ. 74LS74)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2. Να σχεδιάσετε το διάγραμμα διασυνδέσεων (connection diagram) του ολοκληρωμένου κυκλώματος. Να σχεδιάσετε το κύκλωμα ενσυρμάτωσης και να συνδέσετε LED στην έξοδο Q.   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3. Να πραγματοποιήσετε το κύκλωμα σε "bread board"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4. Στην είσοδο CLK (ρολόι) του flip-flop να συνδέσετε γεννήτρια παλμών ρολογιού (CLOCK) με πολύ χαμηλή συχνότητα (μπορεί να χρησιμοποιηθεί και μανταλωτής)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/>
      </w:pPr>
      <w:r>
        <w:rPr>
          <w:sz w:val="24"/>
          <w:lang w:val="el-GR"/>
        </w:rPr>
        <w:t xml:space="preserve">5. Να </w:t>
      </w:r>
      <w:r>
        <w:rPr>
          <w:b/>
          <w:sz w:val="24"/>
          <w:lang w:val="el-GR"/>
        </w:rPr>
        <w:t>απενεργοποιήσετε</w:t>
      </w:r>
      <w:r>
        <w:rPr>
          <w:sz w:val="24"/>
          <w:lang w:val="el-GR"/>
        </w:rPr>
        <w:t xml:space="preserve"> τις ασύγχρονες εισόδους PR (PRESET) και CLR (CLEAR) του flip-flop. Να δώσετε ιδιαίτερη προσοχή στη λογική κατάσταση ενεργοποίησης των ασύγχρονων εισόδων: η κατάσταση LOW (λογικό “0”) συμβολίζεται με ένα "κυκλάκι" στον αντίστοιχο ακροδέκτη (pin).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6. Να δώσετε διαδοχικά όλες τις δυνατές λογικές καταστάσεις στην είσοδο D. Εφαρμόζοντας παλμούς στην είσοδο CLK να διατυπώσετε το συμπέρασμά σας για τη συμπεριφορά της εξόδου Q παρατηρώντας το LED (αναμμένο="1" ή σβηστό="0")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Να συμπληρώσετε τον Πίνακα Ε.13.1.1 που είναι ο Χαρακτηριστικός Πίνακας του D flip-flop.</w:t>
      </w:r>
    </w:p>
    <w:p>
      <w:pPr>
        <w:pStyle w:val="Heading3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FF"/>
        </w:rPr>
      </w:pPr>
      <w:r>
        <w:rPr>
          <w:rFonts w:cs="Times New Roman" w:ascii="Times New Roman" w:hAnsi="Times New Roman"/>
          <w:b w:val="false"/>
          <w:color w:val="0000FF"/>
        </w:rPr>
        <w:t>Πίνακας Ε.13.1.1</w:t>
      </w:r>
    </w:p>
    <w:p>
      <w:pPr>
        <w:pStyle w:val="Heading2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Χαρακτηριστικός Πίνακας D flip-flop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/>
          <w:lang w:val="el-GR"/>
        </w:rPr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Είσοδος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Έξοδο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Q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14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13.2 J-K  flip-flop </w:t>
      </w:r>
    </w:p>
    <w:p>
      <w:pPr>
        <w:pStyle w:val="Normal"/>
        <w:ind w:left="142" w:hanging="142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Στο Σχήμα Ε.13.2.1 παρουσιάζεται το κύκλωμα του J-K flip-flop. </w:t>
      </w:r>
    </w:p>
    <w:p>
      <w:pPr>
        <w:pStyle w:val="Normal"/>
        <w:ind w:left="142" w:hanging="142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left="142" w:hanging="142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</wp:posOffset>
                </wp:positionH>
                <wp:positionV relativeFrom="paragraph">
                  <wp:posOffset>129540</wp:posOffset>
                </wp:positionV>
                <wp:extent cx="3647440" cy="34029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7520" cy="3403080"/>
                          <a:chOff x="0" y="0"/>
                          <a:chExt cx="3647520" cy="3403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91440" y="0"/>
                            <a:ext cx="3556080" cy="340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0175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G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2743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10.2pt;width:287.2pt;height:267.95pt" coordorigin="576,204" coordsize="5744,5359">
                <v:shape id="shape_0" stroked="f" o:allowincell="f" style="position:absolute;left:720;top:204;width:5599;height:535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76;top:4956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GN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;top:636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c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2" w:hanging="142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left="142" w:hanging="142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left="142" w:hanging="142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left="142" w:hanging="142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left="142" w:hanging="142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left="142" w:hanging="142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left="142" w:hanging="142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left="142" w:hanging="142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left="142" w:hanging="142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left="142" w:hanging="142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left="142" w:hanging="142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left="142" w:hanging="142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left="142" w:hanging="142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left="142" w:hanging="142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left="142" w:hanging="142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left="142" w:hanging="142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color w:val="0000FF"/>
          <w:sz w:val="24"/>
          <w:lang w:val="el-GR"/>
        </w:rPr>
      </w:pPr>
      <w:r>
        <w:rPr>
          <w:rFonts w:cs="Times New Roman" w:ascii="Times New Roman" w:hAnsi="Times New Roman"/>
          <w:b/>
          <w:color w:val="0000FF"/>
          <w:sz w:val="24"/>
          <w:lang w:val="el-GR"/>
        </w:rPr>
      </w:r>
    </w:p>
    <w:p>
      <w:pPr>
        <w:pStyle w:val="Heading4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Heading4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Heading4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Heading4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Σχήμα E.13.2.1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-K flip-flop</w:t>
      </w:r>
    </w:p>
    <w:p>
      <w:pPr>
        <w:pStyle w:val="Normal"/>
        <w:ind w:left="142" w:hanging="142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>Εργασία:</w:t>
      </w:r>
    </w:p>
    <w:p>
      <w:pPr>
        <w:pStyle w:val="TextBody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Να μελετήσετε τα φύλλα δεδομένων του ολοκληρωμένου κυκλώματος που θα χρησιμοποιηθεί στην άσκηση (π.χ. 74LS112)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2. Να σχεδιάσετε το διάγραμμα διασυνδέσεων (connection diagram) του ολοκληρωμένου κυκλώματος. Να σχεδιάσετε το κύκλωμα ενσυρμάτωσης και να συνδέσετε LED στην έξοδο Q.   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3. Να πραγματοποιήσετε το κύκλωμα σε "bread board"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4. Στην είσοδο CLK (ρολόι) του flip-flop να συνδέσετε γεννήτρια παλμών ρολογιού (CLOCK) με πολύ χαμηλή συχνότητα (μπορεί να χρησιμοποιηθεί και μανταλωτής)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/>
      </w:pPr>
      <w:r>
        <w:rPr>
          <w:sz w:val="24"/>
          <w:lang w:val="el-GR"/>
        </w:rPr>
        <w:t xml:space="preserve">5. Να </w:t>
      </w:r>
      <w:r>
        <w:rPr>
          <w:b/>
          <w:sz w:val="24"/>
          <w:lang w:val="el-GR"/>
        </w:rPr>
        <w:t>απενεργοποιήσετε</w:t>
      </w:r>
      <w:r>
        <w:rPr>
          <w:sz w:val="24"/>
          <w:lang w:val="el-GR"/>
        </w:rPr>
        <w:t xml:space="preserve"> τις ασύγχρονες εισόδους PR (PRESET) και CLR (CLEAR) του flip-flop. Να δώσετε ιδιαίτερη προσοχή στη λογική κατάσταση ενεργοποίησης των ασύγχρονων εισόδων: η κατάσταση LOW (λογικό “0”) συμβολίζεται με ένα "κυκλάκι" στον αντίστοιχο ακροδέκτη (pin).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6. Να δώσετε διαδοχικά όλες τις δυνατές λογικές καταστάσεις στις εισόδους J και K. Εφαρμόζοντας παλμούς στην είσοδο CLK να διατυπώσετε το συμπέρασμά σας για τη συμπεριφορά της εξόδου Q παρατηρώντας το LED (αναμμένο="1" ή σβηστό="0")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Να συμπληρώσετε τον Πίνακα Ε.13.2.1 που είναι ο Χαρακτηριστικός Πίνακας του J-K flip flop.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FF"/>
        </w:rPr>
      </w:pPr>
      <w:r>
        <w:rPr>
          <w:rFonts w:cs="Times New Roman" w:ascii="Times New Roman" w:hAnsi="Times New Roman"/>
          <w:b w:val="false"/>
          <w:color w:val="0000FF"/>
        </w:rPr>
        <w:t>Πίνακας Ε.13.2.1</w:t>
      </w:r>
    </w:p>
    <w:p>
      <w:pPr>
        <w:pStyle w:val="Heading2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Χαρακτηριστικός Πίνακας J-K flip-flop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/>
          <w:lang w:val="el-GR"/>
        </w:rPr>
      </w: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</w:tblGrid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Είσοδοι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Έξοδο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Q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14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</w:tr>
    </w:tbl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Εφαρμόζοντας παλμούς στην είσοδο CLK να παρατηρήσετε αν μεταβάλλεται η κατάσταση της εξόδου Q στις ακόλουθες περιπτώσεις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η είσοδος PR (PRESET) είναι ενεργοποιημένη και η είσοδος CLR (CLEAR) είναι απενεργοποιημένη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η είσοδος CLR (CLEAR) είναι ενεργοποιημένη και η είσοδος PR (PRESET) είναι απενεργοποιημένη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Ποια είναι η λειτουργία των ασύγχρονων εισόδων PRESET και CLEAR του flip-flop;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8. Να κατασκευάσετε ένα T flip-flop χρησιμοποιώντας ένα J-K flip-flop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 </w:t>
      </w:r>
    </w:p>
    <w:sectPr>
      <w:footerReference w:type="default" r:id="rId14"/>
      <w:type w:val="nextPage"/>
      <w:pgSz w:w="9648" w:h="13680"/>
      <w:pgMar w:left="1440" w:right="1440" w:gutter="0" w:header="0" w:top="1440" w:footer="1440" w:bottom="1496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1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51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360"/>
      </w:pPr>
      <w:rPr>
        <w:sz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0" w:firstLine="1080"/>
      </w:pPr>
      <w:rPr>
        <w:sz w:val="24"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 w:val="24"/>
      <w:lang w:val="el-GR" w:eastAsia="el-GR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92" w:leader="none"/>
      </w:tabs>
      <w:ind w:left="792" w:hanging="792"/>
      <w:outlineLvl w:val="4"/>
    </w:pPr>
    <w:rPr>
      <w:rFonts w:ascii="Arial" w:hAnsi="Arial" w:cs="Arial"/>
      <w:sz w:val="24"/>
      <w:lang w:val="el-G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792" w:leader="none"/>
      </w:tabs>
      <w:spacing w:before="240" w:after="60"/>
      <w:ind w:left="792" w:hanging="79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92" w:leader="none"/>
      </w:tabs>
      <w:ind w:left="792" w:hanging="792"/>
      <w:jc w:val="both"/>
      <w:outlineLvl w:val="6"/>
    </w:pPr>
    <w:rPr>
      <w:rFonts w:ascii="Arial" w:hAnsi="Arial" w:cs="Arial"/>
      <w:b/>
      <w:sz w:val="24"/>
      <w:lang w:val="el-G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792" w:leader="none"/>
      </w:tabs>
      <w:spacing w:before="240" w:after="60"/>
      <w:ind w:left="792" w:hanging="792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792" w:leader="none"/>
      </w:tabs>
      <w:spacing w:before="240" w:after="60"/>
      <w:ind w:left="792" w:hanging="792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FF"/>
    </w:rPr>
  </w:style>
  <w:style w:type="character" w:styleId="WW8Num14z0">
    <w:name w:val="WW8Num14z0"/>
    <w:qFormat/>
    <w:rPr>
      <w:rFonts w:ascii="Arial" w:hAnsi="Arial" w:cs="Arial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color w:val="FF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color w:val="auto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Σώμα κειμένου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3">
    <w:name w:val="Σώμα κειμένου 3"/>
    <w:basedOn w:val="Normal"/>
    <w:qFormat/>
    <w:pPr>
      <w:jc w:val="both"/>
    </w:pPr>
    <w:rPr>
      <w:rFonts w:ascii="Arial" w:hAnsi="Arial" w:cs="Arial"/>
      <w:sz w:val="24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0:02:00Z</dcterms:created>
  <dc:creator>NIKOS</dc:creator>
  <dc:description/>
  <dc:language>en-US</dc:language>
  <cp:lastModifiedBy>George Magoulas</cp:lastModifiedBy>
  <cp:lastPrinted>1999-09-24T05:38:00Z</cp:lastPrinted>
  <dcterms:modified xsi:type="dcterms:W3CDTF">1999-11-30T10:02:00Z</dcterms:modified>
  <cp:revision>2</cp:revision>
  <dc:subject/>
  <dc:title>ΚΕΦΑΛΑΙΟ 6 FLIP-FLOPS</dc:title>
</cp:coreProperties>
</file>