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ΚΕΦΑΛΑΙΟ 13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ΣΥΣΤΗΜΑΤΑ ΠΥΡΑΣΦΑΛΕΙΑΣ ΚΑΙ ΠΡΟΣΤΑΣΙΑΣ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13.1. </w:t>
        <w:tab/>
        <w:t>Γενικά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Ορισμένες περιοχές, τμήματα ή συγκροτήματα των α/φών, όπως π.χ. οι κινητήρες, έχουν αυξημένη πιθανότητα εκδήλωσης πυρ-καγιάς και προστατεύονται από μόνιμο σύστημα πυρόσβεσης. Οι πε-ριοχές αυτές, χαρακτηρίζονται ως ¨ ζώνες πυρκαγιάς¨ και έχουν αυξη-μένη προστασία και αντίσταση σε πυρκαγιά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Οι πυρκαγιές διακρίνονται σε κατηγορίες με βάση τα υλικά καύσης και σε κάθε κατηγορία χρησιμοποιούνται συγκεκριμένα υλικά κατάσβεσης, όπως συνοπτικά περιγράφονται στον πίνακα 13.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880"/>
        <w:gridCol w:w="2247"/>
      </w:tblGrid>
      <w:tr>
        <w:trPr/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ίνακας 13.1  Είδη Φωτιάς και Υλικά Πυρόσβεσης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Κατη-γορία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Υλικά που καίγοντα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υροσβεστικό Υλικό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Κοινά στερεά υλικά</w:t>
            </w:r>
            <w:r>
              <w:rPr>
                <w:sz w:val="24"/>
              </w:rPr>
              <w:t xml:space="preserve"> (ξύλα, χαρτιά, στουπιά, λάστιχα, πλαστικά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ερό, αφρός, σκόνη Pa και CO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Υγρά καύσιμα</w:t>
            </w:r>
            <w:r>
              <w:rPr>
                <w:sz w:val="24"/>
              </w:rPr>
              <w:t xml:space="preserve"> (μαζούτ, πετρέλαιο, βενζίνη, λάδι, λίπη, χρώματα, διαλύτες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φρός, νέφος νερού, σκόνη Pa– P και CO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Αέρια καύσιμα</w:t>
            </w:r>
            <w:r>
              <w:rPr>
                <w:sz w:val="24"/>
              </w:rPr>
              <w:t xml:space="preserve"> (προπάνιο, ασετυλίνη, υδρογόνο, μεθάνιο, κ.τ.λ.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και σκόνη Pa– P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Ορισμένα μέταλλα σε ρινίσματα, κόκκους ή σε συμπαγή μορφή (μα-γνήσιο, τιτάνιο, νάτριο, κάλλιο, αλουμίνιο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ιδικές σκόνες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Όλα τα υλικά των κατηγοριών</w:t>
            </w:r>
            <w:r>
              <w:rPr>
                <w:sz w:val="24"/>
              </w:rPr>
              <w:t xml:space="preserve"> A,B,C,D αλλά κοντά ή επάνω σε εγκαταστάσεις με ηλεκτρικό ρεύμ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κα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κόνη Pa – 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Ένα πλήρες σύστημα πυρασφάλειας αποτελείται από ένα σύ-στημα ανίχνευσης πυρκαγιάς και ένα κατάσβεσης πυρκαγιάς ή σύστη-μα πυρόσβεσης. Τα κύρια χαρακτηριστικά του συστήματος πυρασφά-λειας των α/φών είναι τα εξής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 Ελαχιστοποίηση λανθασμένων ενδείξεων προειδοποίησης, σ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οποιεσδήποτε συνθήκες πτήσης ή λειτουργίας στο έδαφο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Ταχεία ένδειξη της θέσης εκδήλωσης καπνού ή πυρκαγιά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Ακριβή ένδειξη κατάσβεσης της πυρκαγιά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Ένδειξη της πυρκαγιάς σε περίπτωση επανεκδήλωση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Συνεχή ένδειξη όσο υπάρχει πυρκαγιά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 Δυνατότητα δοκιμής του συστήματος ανίχνευσης από το χώ-ρο διακυβέρνηση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 Αξιόπιστη ανίχνευση, ανεξάρτητη από νερά λάδια, ακαθαρ-σίες, κραδασμούς και μεγάλες θερμοκρασίε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. Ελάχιστο βάρος εγκατάστασης και ελάχιστη απαίτηση ηλε-κτρικής ισχύο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. Ανεξάρτητο σύστημα ανίχνευσης για κάθε κινητήρ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Στο σχήμα 13.1 απεικονίζονται οι διάφορες ¨ζώνες πυρκαγιάς¨ ενός α/φους της πολιτικής αεροπορία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4572000" cy="1600200"/>
                <wp:effectExtent l="63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600200"/>
                          <a:chOff x="0" y="0"/>
                          <a:chExt cx="45720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257480"/>
                            <a:ext cx="4572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Σχήμα 13.1 ¨ Ζώνες¨  Πυρκαγιάς Α/φους Πολιτικής Αεροπορί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4572000" cy="1142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4544" t="40472" r="2272" b="15023"/>
                            <a:stretch/>
                          </pic:blipFill>
                          <pic:spPr>
                            <a:xfrm>
                              <a:off x="109080" y="0"/>
                              <a:ext cx="446292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95912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400">
                                  <a:moveTo>
                                    <a:pt x="1800" y="0"/>
                                  </a:moveTo>
                                  <a:lnTo>
                                    <a:pt x="3240" y="720"/>
                                  </a:lnTo>
                                  <a:lnTo>
                                    <a:pt x="3115" y="1120"/>
                                  </a:lnTo>
                                  <a:lnTo>
                                    <a:pt x="715" y="1180"/>
                                  </a:lnTo>
                                  <a:lnTo>
                                    <a:pt x="475" y="1240"/>
                                  </a:lnTo>
                                  <a:lnTo>
                                    <a:pt x="215" y="1400"/>
                                  </a:lnTo>
                                  <a:lnTo>
                                    <a:pt x="0" y="10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0400"/>
                              <a:ext cx="5288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40">
                                  <a:moveTo>
                                    <a:pt x="295" y="340"/>
                                  </a:moveTo>
                                  <a:lnTo>
                                    <a:pt x="875" y="20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295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893880"/>
                              <a:ext cx="5443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400">
                                  <a:moveTo>
                                    <a:pt x="0" y="400"/>
                                  </a:moveTo>
                                  <a:lnTo>
                                    <a:pt x="175" y="200"/>
                                  </a:lnTo>
                                  <a:lnTo>
                                    <a:pt x="815" y="0"/>
                                  </a:lnTo>
                                  <a:lnTo>
                                    <a:pt x="900" y="400"/>
                                  </a:lnTo>
                                  <a:lnTo>
                                    <a:pt x="0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21718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7188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 xml:space="preserve">       Ζώνη πυρκαγιά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 xml:space="preserve">      Εν δυνάμει ζώνη πυρκαγιά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 xml:space="preserve">      Ζώνη ελεύθερη πυρκαγιά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pt;width:360pt;height:126pt" coordorigin="-180,120" coordsize="720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2100;width:7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Σχήμα 13.1 ¨ Ζώνες¨  Πυρκαγιάς Α/φους Πολιτικής Αεροπορία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300;width:7200;height:179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9;top:300;width:7027;height:176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coordsize="3240,1400" path="m1800,0l3240,720l3115,1120l715,1180l475,1240l215,1400l0,1080l0,0l1800,0xe" fillcolor="white" stroked="f" o:allowincell="f" style="position:absolute;left:-180;top:300;width:3084;height:12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40" path="m295,340l875,200l175,0l0,120l295,340xe" fillcolor="white" stroked="f" o:allowincell="f" style="position:absolute;left:-180;top:1797;width:832;height:3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0,400" path="m0,400l175,200l815,0l900,400l0,400xe" fillcolor="white" stroked="f" o:allowincell="f" style="position:absolute;left:5648;top:1708;width:856;height:3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00;top:120;width:3420;height:1260">
                  <v:rect id="shape_0" fillcolor="yellow" stroked="t" o:allowincell="f" style="position:absolute;left:900;top:480;width:359;height:35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00ccff" stroked="t" o:allowincell="f" style="position:absolute;left:900;top:840;width:359;height:359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rect>
                  <v:shape id="shape_0" stroked="f" o:allowincell="f" style="position:absolute;left:900;top:120;width:341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 xml:space="preserve">       Ζώνη πυρκαγιά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 xml:space="preserve">      Εν δυνάμει ζώνη πυρκαγιά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 xml:space="preserve">      Ζώνη ελεύθερη πυρκαγιά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6600" stroked="t" o:allowincell="f" style="position:absolute;left:900;top:120;width:359;height:359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.2.</w:t>
        <w:tab/>
        <w:t>Συστήματα Ανίχνευσης Πυρκαγιάς και Καπνο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Γενικά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Η ανίχνευση της πυρκαγιάς στα α/φη επιτυγχάνεται με :</w:t>
      </w:r>
    </w:p>
    <w:p>
      <w:pPr>
        <w:pStyle w:val="Normal"/>
        <w:jc w:val="both"/>
        <w:rPr/>
      </w:pPr>
      <w:r>
        <w:rPr>
          <w:sz w:val="24"/>
        </w:rPr>
        <w:tab/>
        <w:t>1. Ανιχνευτές ρυθμού ανόδου της θερμοκρασίας.</w:t>
      </w:r>
      <w:r>
        <w:rPr>
          <w:b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Ανιχνευτές υπερθέρμανση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Ανιχνευτές φλόγα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Πλήρωμα του α/φου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Υπάρχουν και άλλοι τύποι ανιχνευτών στα συστήματα πυρα-σφάλειας των α/φών, κυρίως για την ανίχνευση καπνού. Οι ανιχνευτές καπνού σπάνια χρησιμοποιούνται στους κινητήρες. Είναι πιο κατάλ-ληλοι για την ανίχνευση καπνού από υλικά που καίγονται αργά. Υπάρ-χουν, επίσης, ανιχνευτές μονοξειδίου του άνθρακα και χημικοί ανιχνευτέ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Συστήματα Ανίχνευσης Πυρκαγιάς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Γενικά</w:t>
      </w:r>
      <w:r>
        <w:rPr>
          <w:sz w:val="24"/>
        </w:rPr>
        <w:t xml:space="preserve">. Σκοπός του συστήματος ανίχνευσης πυρκαγιάς είναι 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προειδοποίηση σε περίπτωση εκδήλωσής της σε κάποιο σημείο το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α/φους. Το σύστημα ανίχνευσης αποτελείται από ανιχνευτές πυρκα-γιάς, που είναι τοποθετημένοι σε διάφορα σημεία του α/φους με αυξη-μένη πιθανότητα πυρκαγιάς, ενδείκτες εκδήλωσης πυρκαγιάς, διακό-πτες δοκιμής και ελέγχου στο χώρο διακυβέρνησης του α/φους και ένα ηλεκτρικό σύστημα. Υπάρχουν πολλά συστήματα ανίχνευσης πυρκα-γιάς στα α/φη, αλλά τη μεγαλύτερη εφαρμογή έχουν τα ακόλουθα : σύστημα θερμικών διακοπτών, σύστημα θερμοηλεκτρικών ζευγών και σύστημα ανίχνευσης συνεχούς κυκλώματος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Σύστημα Θερμικών Διακοπτών</w:t>
      </w:r>
      <w:r>
        <w:rPr>
          <w:sz w:val="24"/>
        </w:rPr>
        <w:t>. Αποτελείται από ενδεικτι-κούς λαμπτήρες και θερμικούς διακόπτες, παράλληλα συνδεδεμένους στο ηλεκτρικό κύκλωμα του α/φους. Οι θερμικοί διακόπτες είναι ευαί-σθητοι στη θερμοκρασία. Όταν η θερμοκρασία ανέβει πάνω από μία προκαθορισμένη τιμή, ο θερμικός διακόπτης κλείνει και ενεργοποιείται το ενδεικτικό σύστημα των λαμπτήρων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Σύστημα Θερμοηλεκτρικών Ζευγών</w:t>
      </w:r>
      <w:r>
        <w:rPr>
          <w:sz w:val="24"/>
        </w:rPr>
        <w:t>. Αποτελείται από κιβώ-τιο τηλεδιακοπτών, προειδοποιητικά φώτα και θερμοηλεκτρικά ζεύγη. Το θερμοηλεκτρικό ζεύγος ενεργοποιείται, όταν ο ρυθμός ανόδου της θερμοκρασίας είναι μεγαλύτερος από μία προκαθορισμένη τιμή. Π.χ. δεν ενεργοποιείται, όταν ένας κινητήρας υπερθερμαίνεται αργά ή σε περίπτωση βραχυκυκλώματος. Οι τηλεδιακόπτες ελέγχουν τα προει-δοποιητικά φώτα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Σύστημα Ανίχνευσης Συνεχούς Κυκλώματος</w:t>
      </w:r>
      <w:r>
        <w:rPr>
          <w:sz w:val="24"/>
        </w:rPr>
        <w:t>. Παρέχει μεγα-λύτερη κάλυψη της περιοχής, που είναι επικίνδυνη για εκδήλωση πυρ-καγιάς από τα άλλα συστήματα. Το ¨καλώδιο¨ μεταφοράς σημάτων εί-ναι αισθητήρας θερμοκρασίας. Παρέχει στοιχεία θερμοκρασίας σε όλα τα σημεία που διέρχεται, καθώς και στοιχεία μέσης θερμοκρασίας. Τέ-λος, ορισμένα α/φη έχουν συστήματα προειδοποίησης υπερθέρμανσης, κυρίως στους κινητήρες και τα ατρακτίδια κινητήρων. Στο σχήμα 13.2 απεικονίζεται ένα σύστημα ανίχνευσης πυρκαγιάς ενός σύγχρονου α/φους με τις σχετικές ενδείξεις και διακόπτες ενεργοποίησης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Σύστημα Ανίχνευσης Καπνού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Γενικά</w:t>
      </w:r>
      <w:r>
        <w:rPr>
          <w:sz w:val="24"/>
        </w:rPr>
        <w:t>. Ανιχνεύει την ύπαρξη καπνού στους χώρους μεταφο-ράς επιβατών και αποσκευών. Ενεργοποιείται πριν από το σύστημα ανίχνευσης πυρκαγιάς. Διακρίνονται, με βάση την αρχή λειτουργίας τους, σε ανιχνευτές καπνού μέτρησης του μονοξειδίου του άνθρακα, φωτοηλεκτρικούς και οπτικούς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Ανιχνευτές Μονοξειδίου του Άνθρακα</w:t>
      </w:r>
      <w:r>
        <w:rPr>
          <w:sz w:val="24"/>
        </w:rPr>
        <w:t xml:space="preserve">. Χρησιμοποιούνται στο χώρο διακυβέρνησης και επιβατών. Απορροφούν άνθρακα και ενεργοποιούνται, όταν η περιεκτικότητα του αέρα σε μονοξείδιο το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άνθρακα υπερβεί μία προκαθορισμένη τιμή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Φωτοηλεκτρικοί Ανιχνευτές</w:t>
      </w:r>
      <w:r>
        <w:rPr>
          <w:sz w:val="24"/>
        </w:rPr>
        <w:t>. Το φωτοηλεκτρικό στοιχείο παράγει ρεύμα, όταν η συγκέντρωση καπνού στον αέρα υπερβεί μία προκαθορισμένη τιμή π.χ. 10% και ενεργοποιεί το σύστημα προειδο-ποίησης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Οπτικοί Ανιχνευτές</w:t>
      </w:r>
      <w:r>
        <w:rPr>
          <w:sz w:val="24"/>
        </w:rPr>
        <w:t>. Χρησιμοποιούνται ευρέως στα α/φη. Ο καπνός απορροφάται και παρέχεται, μέσω σωληνώσεων, στον ανιχνευ-τή, όπου το φως ενός λαμπτήρα διαθλάται στον καπνό και ενεργοποι-είται ο ενδείκτης του ανιχνευτή. Στο σχήμα 13.3. απεικονίζεται ένας τυπικός ανιχνευτής πυρκαγιάς και καπνού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344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441600"/>
                          <a:chOff x="0" y="0"/>
                          <a:chExt cx="4686480" cy="344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6480" cy="3238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9173" r="9082" b="5228"/>
                            <a:stretch/>
                          </pic:blipFill>
                          <pic:spPr>
                            <a:xfrm>
                              <a:off x="114480" y="12600"/>
                              <a:ext cx="4572000" cy="320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38960" cy="32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5100">
                                  <a:moveTo>
                                    <a:pt x="219" y="5100"/>
                                  </a:moveTo>
                                  <a:lnTo>
                                    <a:pt x="0" y="506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19" y="5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647640"/>
                              <a:ext cx="205740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520">
                                  <a:moveTo>
                                    <a:pt x="3240" y="500"/>
                                  </a:moveTo>
                                  <a:lnTo>
                                    <a:pt x="700" y="520"/>
                                  </a:lnTo>
                                  <a:lnTo>
                                    <a:pt x="1" y="2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61" y="80"/>
                                  </a:lnTo>
                                  <a:lnTo>
                                    <a:pt x="3240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5720" y="0"/>
                              <a:ext cx="812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0">
                                  <a:moveTo>
                                    <a:pt x="40" y="0"/>
                                  </a:moveTo>
                                  <a:lnTo>
                                    <a:pt x="1141" y="20"/>
                                  </a:lnTo>
                                  <a:lnTo>
                                    <a:pt x="1280" y="10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3098880"/>
                            <a:ext cx="4229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Σχήμα 13.2. Σύστημα Πυρασφάλειας και Ενδείξεων Α/φ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369pt;height:271pt" coordorigin="-180,0" coordsize="7380,5420">
                <v:group id="shape_0" style="position:absolute;left:-180;top:0;width:7380;height:5100">
                  <v:shape id="shape_0" stroked="f" o:allowincell="f" style="position:absolute;left:0;top:20;width:7199;height:50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coordsize="219,5100" path="m219,5100l0,5060l0,20l219,0l219,5100xe" fillcolor="white" stroked="f" o:allowincell="f" style="position:absolute;left:-180;top:0;width:218;height:509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40,520" path="m3240,500l700,520l1,260l0,0l3061,80l3240,500xe" fillcolor="white" stroked="f" o:allowincell="f" style="position:absolute;left:1979;top:1020;width:3239;height:5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0,120" path="m40,0l1141,20l1280,100l0,120l40,0xe" fillcolor="white" stroked="f" o:allowincell="f" style="position:absolute;left:3718;top:0;width:1279;height:1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4880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Σχήμα 13.2. Σύστημα Πυρασφάλειας και Ενδείξεων Α/φου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Συστήματα Πυρόσβεσ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Υλικά Κατάσβεσης Πυρκαγιά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Τα μόνιμα συστήματα πυρόσβεσης διαχέουν στο περιβάλλον ένα ουδέτερο υλικό που δε βοηθάει την καύση. Κύρια απαίτηση του συστήματος πυρόσβεσης είναι η ελαχιστοποίηση του χρόνου διάχυσης του υλικού κατάσβεσης. Στα παλαιότερα συστήματα ο χρόνος αυτός είναι της τάξεως των δύο λεπτών της ώρας, ενώ στα νεότερα ένα έως δύο δευτερολέπτω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Τα υλικά κατάσβεσης πυρκαγιάς στα α/φη είναι τα ακόλουθα :</w:t>
      </w:r>
    </w:p>
    <w:p>
      <w:pPr>
        <w:pStyle w:val="Normal"/>
        <w:jc w:val="both"/>
        <w:rPr/>
      </w:pPr>
      <w:r>
        <w:rPr>
          <w:sz w:val="24"/>
        </w:rPr>
        <w:tab/>
        <w:t>1. Διοξείδιο του άνθρακα (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Μεθυλικό βρωμίδι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Χλωροβρωμιομεθάνιο.</w:t>
        <w:tab/>
        <w:tab/>
        <w:t xml:space="preserve">  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Διβρωμοδιφθορομεθάνι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 Τριβρωμοφθορομεθάνιο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Σύστημα Πυρόσβεσης με (C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41980</wp:posOffset>
                </wp:positionV>
                <wp:extent cx="4424680" cy="1035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760" cy="1035720"/>
                          <a:chOff x="0" y="0"/>
                          <a:chExt cx="4424760" cy="1035720"/>
                        </a:xfrm>
                      </wpg:grpSpPr>
                      <wps:wsp>
                        <wps:cNvSpPr txBox="1"/>
                        <wps:spPr>
                          <a:xfrm>
                            <a:off x="0" y="116280"/>
                            <a:ext cx="125748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 xml:space="preserve">Σχήμα 13.3 Ανιχνευτέ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α) Πυρκαγιάς  β) Καπνο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2280" y="0"/>
                            <a:ext cx="1682280" cy="10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42480" y="720"/>
                            <a:ext cx="1682280" cy="10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116280"/>
                            <a:ext cx="4572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6280"/>
                            <a:ext cx="4572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7.4pt;width:348.4pt;height:81.55pt" coordorigin="0,4948" coordsize="6968,1631">
                <v:shape id="shape_0" stroked="f" o:allowincell="f" style="position:absolute;left:0;top:5131;width:1979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 xml:space="preserve">Σχήμα 13.3 Ανιχνευτέ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α) Πυρκαγιάς  β) Καπνο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4948;width:2648;height:163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319;top:4949;width:2648;height:16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5131;width:71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131;width:71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>Το σύστημα πυρόσβεσης με (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 χρησιμοποιείται κυρίως, στα μεταφορικά α/φη. Αποτελείται από μία φιάλη πεπιεσμένου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με μία βαλβίδα λειτουργίας, ένα σύστημα σωληνώσεων που συνδέει τη φιάλη με τη βαλβίδα ελέγχου στο χώρο διακυβέρνησης και με τους κι-νητήρες του α/φους και διάταξη διάχυσης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περιμετρικά στον κινη-τήρα. Στο σχήμα 13.4 απεικονίζεται ένα τυπικό σύστημα πυρόσβεσης με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ενός δικινητήριου α/φους. Ο χειριστής του α/φους ενεργοποιεί τη βαλβίδα λειτουργίας της φιάλης και το συμπιεσμένο πυροσβεστικό υγρό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ρέει, μέσω των σωληνώσεων, προς τους κινητήρες. Το υγρό πυροσβεστικό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έρχεται σε επαφή με τον αέρα και εξαερώνεται , σχηματίζοντας ένα είδος χιονιού που σβήνει τη φλόγα. Στα μεγάλα με-ταφορικά α/φη είναι εγκατεστημένες πολλές φιάλες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ανά ομάδες εν σειρά. Οι φιάλες έχουν δίσκους θερμικής εκτόνωσης σε περίπτωση υπερβολικής αύξησης της πίεσης καθώς και ένδειξη εκτόνωσης. Σε ένα πολυκινητήριο μεταφορικό α/φος το σύστημα πυρόσβεσης πρέπει να έχει τη δυνατότητα πυρόσβεσης τουλάχιστον μία φορά κάθε κινητήρα του α/φου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Εκτός από το μόνιμο σύστημα πυρόσβεσης των κινητήρων, υπάρχουν και φορητές φιάλες (CO</w:t>
      </w:r>
      <w:r>
        <w:rPr>
          <w:sz w:val="24"/>
          <w:vertAlign w:val="subscript"/>
        </w:rPr>
        <w:t>2</w:t>
      </w:r>
      <w:r>
        <w:rPr>
          <w:sz w:val="24"/>
        </w:rPr>
        <w:t>) εγκατεστημένες σε διάφορα κρί-σιμα σημεία του α/φους (σχήμα 13.5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Σύστημα Πυρασφάλειας Στροβιλοκινητήρ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Το σύστημα πυρασφάλειας στα α/φη με στροβιλοκινητήρα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αποτελείται από το σύστημα ανίχνευσης και το σύστημα πυρόσβεσης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4554220" cy="6279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360" cy="6279480"/>
                          <a:chOff x="0" y="0"/>
                          <a:chExt cx="4554360" cy="627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4360" cy="2077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714680" y="0"/>
                              <a:ext cx="2839680" cy="207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27360" y="1423080"/>
                              <a:ext cx="62244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660">
                                  <a:moveTo>
                                    <a:pt x="980" y="660"/>
                                  </a:moveTo>
                                  <a:lnTo>
                                    <a:pt x="9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640"/>
                                  </a:lnTo>
                                  <a:lnTo>
                                    <a:pt x="98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148644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>Γραμμές Διανομή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257840"/>
                              <a:ext cx="1371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>Σύστημα Διάχυση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22716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0">
                                  <a:moveTo>
                                    <a:pt x="0" y="18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0" y="540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457920"/>
                              <a:ext cx="1714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>Γραμμές Εξαερισμο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3280" y="800640"/>
                              <a:ext cx="4572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720" y="360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72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5120"/>
                              <a:ext cx="18288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>Σχήμα 13.4. Τυπικό Σύστημα Πυρόσβεσης με (CO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 xml:space="preserve"> )  Δικινητήριου Μεταφορικού Α/φου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171880" y="343440"/>
                              <a:ext cx="527040" cy="66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50560"/>
                            <a:ext cx="4457880" cy="422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4229280" cy="370404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520" y="19440"/>
                                <a:ext cx="4226400" cy="3684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576080" y="0"/>
                                <a:ext cx="89964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590">
                                    <a:moveTo>
                                      <a:pt x="1237" y="540"/>
                                    </a:moveTo>
                                    <a:lnTo>
                                      <a:pt x="248" y="590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1373" y="0"/>
                                    </a:lnTo>
                                    <a:lnTo>
                                      <a:pt x="1417" y="80"/>
                                    </a:lnTo>
                                    <a:lnTo>
                                      <a:pt x="1257" y="260"/>
                                    </a:lnTo>
                                    <a:lnTo>
                                      <a:pt x="1237" y="5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280" y="2984400"/>
                                <a:ext cx="851040" cy="63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0" h="1000">
                                    <a:moveTo>
                                      <a:pt x="1320" y="980"/>
                                    </a:moveTo>
                                    <a:lnTo>
                                      <a:pt x="40" y="100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40" y="120"/>
                                    </a:lnTo>
                                    <a:lnTo>
                                      <a:pt x="1320" y="9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7520" y="2679480"/>
                                <a:ext cx="457200" cy="63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00">
                                    <a:moveTo>
                                      <a:pt x="720" y="960"/>
                                    </a:moveTo>
                                    <a:lnTo>
                                      <a:pt x="20" y="100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620" y="0"/>
                                    </a:lnTo>
                                    <a:lnTo>
                                      <a:pt x="720" y="9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5720"/>
                                <a:ext cx="63108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360">
                                    <a:moveTo>
                                      <a:pt x="0" y="360"/>
                                    </a:moveTo>
                                    <a:lnTo>
                                      <a:pt x="720" y="36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3000" y="285732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Φορητός πυροσβεστήρας και φαρμακεί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Φορητός πυροσβεστήρα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8572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Φακό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971800" y="1714680"/>
                                <a:ext cx="12578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Φορητός πυροσβεστήρας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657600"/>
                              <a:ext cx="4229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>Σχήμα 13.5. Εγκατάσταση Φορητών Φιαλών (CO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 xml:space="preserve">)  σε μικρό Μεταφορικό Α/φος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358.6pt;height:494.5pt" coordorigin="-180,84" coordsize="7172,9890">
                <v:group id="shape_0" style="position:absolute;left:-180;top:84;width:7172;height:3271">
                  <v:shape id="shape_0" stroked="f" o:allowincell="f" style="position:absolute;left:2520;top:84;width:4471;height:327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coordsize="980,660" path="m980,660l980,0l0,0l25,640l980,660xe" fillcolor="white" stroked="f" o:allowincell="f" style="position:absolute;left:4115;top:2325;width:979;height:6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060;top:2425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>Γραμμές Διανομή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2065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>Σύστημα Διάχυση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0,540" path="m0,180l540,0l540,360l0,540l0,180xe" fillcolor="white" stroked="f" o:allowincell="f" style="position:absolute;left:2700;top:442;width:53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60;top:805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>Γραμμές Εξαερισμο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0,360" path="m720,360l720,0l0,0l0,360l720,360xe" fillcolor="white" stroked="f" o:allowincell="f" style="position:absolute;left:2880;top:1345;width:71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180;top:1525;width:28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>Σχήμα 13.4. Τυπικό Σύστημα Πυρόσβεσης με (CO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 xml:space="preserve"> )  Δικινητήριου Μεταφορικού Α/φους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625;width:829;height:104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-180;top:3313;width:7021;height:6660">
                  <v:group id="shape_0" style="position:absolute;left:180;top:3313;width:6662;height:5833">
                    <v:shape id="shape_0" stroked="f" o:allowincell="f" style="position:absolute;left:184;top:3344;width:6655;height:5801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coordsize="1417,590" path="m1237,540l248,590l0,31l1373,0l1417,80l1257,260l1237,540xe" fillcolor="white" stroked="f" o:allowincell="f" style="position:absolute;left:2662;top:3313;width:1416;height:5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40,1000" path="m1320,980l40,1000l0,0l1340,120l1320,980xe" fillcolor="white" stroked="f" o:allowincell="f" style="position:absolute;left:1979;top:8013;width:1339;height:9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20,1000" path="m720,960l20,1000l0,40l620,0l720,960xe" fillcolor="white" stroked="f" o:allowincell="f" style="position:absolute;left:5499;top:7533;width:719;height:9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20,360" path="m0,360l720,360l720,0l0,0l0,360xe" fillcolor="white" stroked="f" o:allowincell="f" style="position:absolute;left:180;top:5653;width:993;height:55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1980;top:7813;width:197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Φορητός πυροσβεστήρας και φαρμακεί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0;top:3313;width:19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Φορητός πυροσβεστήρα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;top:5653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Φακό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60;top:6014;width:1980;height:9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Φορητός πυροσβεστήρα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180;top:9073;width:66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>Σχήμα 13.5. Εγκατάσταση Φορητών Φιαλών (CO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 xml:space="preserve">)  σε μικρό Μεταφορικό Α/φος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α δύο αυτά υποσυστήματα διασφαλίζουν την πυρασφάλεια τόσο στους στροβιλοκινητήρες και τα ατρακτίδιά τους όσο και στους χώ-ρους επιβατών και αποσκευών καθώς και στις φωλιές των τροχών. Το σύστημα πυρασφάλειας έχει ενσωματωμένο σύστημα δοκιμής της λει-τουργίας του.</w:t>
      </w:r>
    </w:p>
    <w:p>
      <w:pPr>
        <w:pStyle w:val="Normal"/>
        <w:jc w:val="both"/>
        <w:rPr/>
      </w:pPr>
      <w:r>
        <w:rPr>
          <w:b/>
          <w:sz w:val="24"/>
        </w:rPr>
        <w:tab/>
        <w:t>Σύστημα Ανίχνευσης Πυρκαγιάς - Προειδοποίησης Υπερ-</w:t>
        <w:tab/>
        <w:t>θέρμανση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Κάθε στροβιλοκινητήρας που είναι τοποθετημένος σε ατρα-κτίδιο, έχει αυτόματο κύκλωμα ανίχνευσης, που αποτελείται από αι-σθητήρα θερμοκρασίας, μονάδα ελέγχου, τηλεδιακόπτη και μηχανισμό προειδοποίησης. Οι αισθητήρες θερμοκρασίας είναι τοποθετημένοι πε-ριμετρικά στους θαλάμους καύσης, στον αγωγό εξόδου καυσαερίων (ακροφύσιο) και σε ορισμένα α/φη και σε άλλες κρίσιμες περιοχές του κινητήρα, όπως στο συμπιεστή. Οι ενδείξεις προειδοποίησης πυρκαγιάς στο χώρο διακυβέρνησης του α/φους είναι τόσο οπτικές (π.χ. φωτάκια) όσο και ηχητικέ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Πολλά α/φη έχουν επιπρόσθετο σύστημα προειδοποίησης υπερ-θέρμανσης των στροβιλοκινητήρων. Στο σχήμα 13.6 απεικονίζεται το σύστημα ενδείξεων και οι διακόπτες χειρισμού του συστήματος πυρα-σφάλειας ενός μεγάλου επιβατικού α/φους.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Σύστημα Πυρόσβεσης</w:t>
      </w:r>
      <w:r>
        <w:rPr>
          <w:sz w:val="24"/>
        </w:rPr>
        <w:t>. Ένα βασικό σύστημα πυρόσβεσης αποτελείται από φιάλες πυροσβεστικού υλικού, σωληνώσεις, βαλβίδες εκτόνωσης, σύστημα ενδείξεων και μηχανισμό ενεργοποίησης του συ-στήματος από το χώρο διακυβέρνησης. Κάθε κρίσιμη περιοχή, όπως το ατρακτίδιο του κινητήρα έχει τη δική του φιάλη πυροσβεστικού υγρού, πλην όμως το σύστημα διανομής του πυροσβεστικού υγρού είναι δια-σταυρούμενο. Δηλ., επιτρέπει την εκκένωση μίας δεύτερης φιάλης σε έναν κινητήρα, μετά την εκκένωση της φιάλης που είναι εγκατεστημέ-νη στο ατρακτίδιο του. Ορισμένα τετρακινητήρια α/φη έχουν δύο ανε-ξάρτητα συστήματα πυρόσβεσης. Οι δύο κινητήρες κάθε πτέρυγας έχουν ένα σύστημα πυρόσβεσης, με τις δύο φιάλες τοποθετημένες στον εσωτερικό φορέα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Συντήρηση Συστήματος Ανίχνευσης Πυρκαγιάς και </w:t>
        <w:tab/>
        <w:t>Πυρόσβεσ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Το σύστημα ανίχνευσης είναι πιο ευαίσθητο από το σύστημα πυρόσβεσης και ελέγχεται πιο συχνά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Σύστημα Ανίχνευσης</w:t>
      </w:r>
      <w:r>
        <w:rPr>
          <w:sz w:val="24"/>
        </w:rPr>
        <w:t>. Η συντήρηση του συστήματος ανίχνευ-σης περιλαμβάνει τα ακόλουθα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Διεξοδικούς οπτικούς ελέγχους. Οι έλεγχοι περιγράφονται στα τεχνικά εγχειρίδια των α/φών, αλλά υπάρχουν και γενικοί κανόνες ελέγχου. Στην εργαστηριακή άσκηση 1 περιγράφονται οι οπτικοί έλεγ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χοι των ανιχνευτών κλειστών κυκλωμάτων ανίχνευσης.</w: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10540</wp:posOffset>
                </wp:positionV>
                <wp:extent cx="4686300" cy="491490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915080"/>
                          <a:chOff x="0" y="0"/>
                          <a:chExt cx="4686480" cy="4915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14480"/>
                            <a:ext cx="4391640" cy="44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4343400"/>
                            <a:ext cx="29329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9" h="340">
                                <a:moveTo>
                                  <a:pt x="4579" y="0"/>
                                </a:moveTo>
                                <a:lnTo>
                                  <a:pt x="4619" y="320"/>
                                </a:lnTo>
                                <a:lnTo>
                                  <a:pt x="4019" y="340"/>
                                </a:lnTo>
                                <a:lnTo>
                                  <a:pt x="0" y="300"/>
                                </a:lnTo>
                                <a:lnTo>
                                  <a:pt x="19" y="140"/>
                                </a:lnTo>
                                <a:lnTo>
                                  <a:pt x="919" y="160"/>
                                </a:lnTo>
                                <a:lnTo>
                                  <a:pt x="2200" y="180"/>
                                </a:lnTo>
                                <a:lnTo>
                                  <a:pt x="4085" y="0"/>
                                </a:lnTo>
                                <a:lnTo>
                                  <a:pt x="45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66760"/>
                            <a:ext cx="10033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340">
                                <a:moveTo>
                                  <a:pt x="1525" y="300"/>
                                </a:moveTo>
                                <a:lnTo>
                                  <a:pt x="20" y="340"/>
                                </a:lnTo>
                                <a:lnTo>
                                  <a:pt x="0" y="0"/>
                                </a:lnTo>
                                <a:lnTo>
                                  <a:pt x="1580" y="0"/>
                                </a:lnTo>
                                <a:lnTo>
                                  <a:pt x="1525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28600"/>
                            <a:ext cx="22611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280">
                                <a:moveTo>
                                  <a:pt x="100" y="0"/>
                                </a:moveTo>
                                <a:lnTo>
                                  <a:pt x="3561" y="0"/>
                                </a:lnTo>
                                <a:lnTo>
                                  <a:pt x="3520" y="180"/>
                                </a:lnTo>
                                <a:lnTo>
                                  <a:pt x="320" y="160"/>
                                </a:lnTo>
                                <a:lnTo>
                                  <a:pt x="260" y="280"/>
                                </a:lnTo>
                                <a:lnTo>
                                  <a:pt x="0" y="28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3200400"/>
                            <a:ext cx="8002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460">
                                <a:moveTo>
                                  <a:pt x="126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20" y="460"/>
                                </a:lnTo>
                                <a:lnTo>
                                  <a:pt x="0" y="460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Στην οροφή πάνω από τα κεφάλια των χειριστώ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457880"/>
                            <a:ext cx="445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Σχήμα 13.6. Σύστημα Ενδείξεων και Διακόπτες Χειρισμού Συστήματος Πυρασφάλειας Μεγάλου Μεταφορικού Α/φ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429000"/>
                            <a:ext cx="3657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1440">
                                <a:moveTo>
                                  <a:pt x="0" y="1440"/>
                                </a:moveTo>
                                <a:lnTo>
                                  <a:pt x="0" y="720"/>
                                </a:lnTo>
                                <a:lnTo>
                                  <a:pt x="540" y="720"/>
                                </a:lnTo>
                                <a:lnTo>
                                  <a:pt x="1980" y="720"/>
                                </a:lnTo>
                                <a:lnTo>
                                  <a:pt x="1980" y="0"/>
                                </a:lnTo>
                                <a:lnTo>
                                  <a:pt x="2880" y="0"/>
                                </a:lnTo>
                                <a:lnTo>
                                  <a:pt x="3420" y="540"/>
                                </a:lnTo>
                                <a:lnTo>
                                  <a:pt x="5760" y="540"/>
                                </a:lnTo>
                                <a:lnTo>
                                  <a:pt x="5760" y="1260"/>
                                </a:lnTo>
                                <a:lnTo>
                                  <a:pt x="4500" y="1260"/>
                                </a:lnTo>
                                <a:lnTo>
                                  <a:pt x="4500" y="720"/>
                                </a:lnTo>
                                <a:lnTo>
                                  <a:pt x="3600" y="720"/>
                                </a:lnTo>
                                <a:lnTo>
                                  <a:pt x="3299" y="1200"/>
                                </a:lnTo>
                                <a:lnTo>
                                  <a:pt x="2859" y="1240"/>
                                </a:lnTo>
                                <a:lnTo>
                                  <a:pt x="739" y="1180"/>
                                </a:lnTo>
                                <a:lnTo>
                                  <a:pt x="180" y="126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2pt;width:368.95pt;height:387pt" coordorigin="-180,804" coordsize="7379,7740">
                <v:shape id="shape_0" stroked="f" o:allowincell="f" style="position:absolute;left:-180;top:984;width:6915;height:700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coordsize="4619,340" path="m4579,0l4619,320l4019,340l0,300l19,140l919,160l2200,180l4085,0l4579,0xe" fillcolor="white" stroked="f" o:allowincell="f" style="position:absolute;left:1440;top:7644;width:4618;height:3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0,340" path="m1525,300l20,340l0,0l1580,0l1525,300xe" fillcolor="white" stroked="f" o:allowincell="f" style="position:absolute;left:95;top:1224;width:1579;height:3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61,280" path="m100,0l3561,0l3520,180l320,160l260,280l0,280l100,0xe" fillcolor="white" stroked="f" o:allowincell="f" style="position:absolute;left:3639;top:1164;width:3560;height:2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60,460" path="m126,0l1260,0l1220,460l0,460l126,0xe" fillcolor="white" stroked="f" o:allowincell="f" style="position:absolute;left:5518;top:5844;width:1259;height:4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;top:804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Στην οροφή πάνω από τα κεφάλια των χειριστώ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824;width:70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Σχήμα 13.6. Σύστημα Ενδείξεων και Διακόπτες Χειρισμού Συστήματος Πυρασφάλειας Μεγάλου Μεταφορικού Α/φου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760,1440" path="m0,1440l0,720l540,720l1980,720l1980,0l2880,0l3420,540l5760,540l5760,1260l4500,1260l4500,720l3600,720l3299,1200l2859,1240l739,1180l180,1260l0,1440xe" fillcolor="white" stroked="f" o:allowincell="f" style="position:absolute;left:180;top:6204;width:5759;height:14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>2. Διερεύνηση βλαβών. Στην εργαστηριακή άσκηση 2 περιγρά-φονται οι πιο συνηθισμένες βλάβες και οι διορθωτικές ενέργειες απο-κατάστασης του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Έλεγχος δοκιμής λειτουργίας από το χώρο διακυβέρνησης. Θέτοντας το διακόπτη του ηλεκτρικού κυκλώματος στη θέση  ¨ON¨ και το διακόπτη δοκιμής του συστήματος στη θέση ¨TEST¨ , ελέγχουμε τη λειτουργία του συστήματος ανίχνευσης πυρκαγιάς. Πρέπει να ανάψει το κόκκινο ενδεικτικό φωτάκι και σε ορισμένα α/φη υπάρχει και ηχη-τική ένδειξη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Σύστημα Πυρόσβεσης</w:t>
      </w:r>
      <w:r>
        <w:rPr>
          <w:sz w:val="24"/>
        </w:rPr>
        <w:t>. Η συντήρηση του συστήματος πυρό-σβεσης περιλαμβάνει τα ακόλουθα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Περιοδικό έλεγχο πίεσης φιαλών. Η πίεση της φιάλης πρέπει να είναι μεταξύ της μέγιστης και ελάχιστης που απεικονίζεται παρα-στατικά με χρώματα στο πιεσόμετρό της. Εξαρτάται από τη θερμοκρα-σία περιβάλλοντο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Αφαίρεση, έλεγχο και επανατοποθέτηση των φυσιγγίων και βαλβίδων εκτόνωσης. Το όριο ζωής των φυσιγγίων αναγράφεται στο πίσω μέρος αυτών και συνεπώς απαιτείται αφαίρεσή του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Έλεγχο των σωληνώσεων για διαρροέ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Έλεγχο των καλωδιώσεων του ηλεκτρικού κυκλώματο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Περίληψη του Δέκατου Τρίτου  Κεφαλαίο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Οι περιοχές ενός α/φους, ανάλογα με την πιθανότητα εκδήλω-σης πυρκαγιάς, ταξινομούνται σε κατηγορίες ¨ζωνών πυρκαγιάς¨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Ένα πλήρες σύστημα πυρασφάλειας αποτελείται από ένα σύ-στημα ανίχνευσης πυρκαγιάς και ένα σύστημα πυρόσβεσης. Η πυρκα-γιά ανιχνεύεται με ανιχνευτές ρυθμού ανόδου της θερμοκρασίας, ανι-χνευτές υπερθέρμανσης, ανιχνευτές φλόγας και από το πλήρωμα του α/φου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Το σύστημα ανίχνευσης πυρκαγιάς αποτελείται από ανιχνευτές και ενδείκτες εκδήλωσης πυρκαγιάς, διακόπτες δοκιμής και ελέγχου στο χώρο διακυβέρνησης και ηλεκτρικό σύστημα. Το σύστημα ανί-χνευσης καπνού ανιχνεύει την ύπαρξη καπνού στους χώρους μεταφο-ράς επιβατών και αποσκευών. Τα α/φη έχουν μόνιμα συστήματα πυρό-σβεσης που διαχέουν στο περιβάλλον ένα ουδέτερο υλικό που δε βοη-θάει την καύση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Το σύστημα πυρασφάλειας στα α/φη με στροβιλοκινητήρα δια-σφαλίζει την πυρασφάλεια τόσο στους στροβιλοκινητήρες και τα ατρα-κτίδιά τους όσο και στους χώρους επιβατών και αποσκευών. Το σύστη-μα πυρασφάλειας έχει ενσωματωμένο σύστημα δοκιμής της λειτουρ-γίας το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Κάθε στροβιλοκινητήρας, που είναι τοποθετημένος σε ατρακτί-διο, έχει αυτόματο κύκλωμα ανίχνευση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Η συντήρηση του συστήματος ανίχνευσης πυρκαγιάς και πυρό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σβεσης γίνεται με οπτικούς ελέγχους και επιθεωρήσεις, διερεύνηση βλαβών και έλεγχο δοκιμής λειτουργίας από το χώρο διακυβέρνησης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Ερωτήσεις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1. </w:t>
        <w:tab/>
        <w:t>Τι εννοούμε με τον όρο ¨ζώνη πυρκαγιάς¨ σ΄ ένα α/φος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2. </w:t>
        <w:tab/>
        <w:t>Αναφέρατε τα βασικά χαρακτηριστικά του συστήματος πυρασφά-</w:t>
        <w:tab/>
        <w:t>λειας του α/φους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3. </w:t>
        <w:tab/>
        <w:t>Από ποια επιμέρους συστήματα αποτελείται το σύστημα πυρασφά-</w:t>
        <w:tab/>
        <w:t>λειας του α/φους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4. </w:t>
        <w:tab/>
        <w:t>Πώς ανιχνεύεται η πυρκαγιά στα α/φη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5. </w:t>
        <w:tab/>
        <w:t>Αναφέρατε το σκοπό του συστήματος ανίχνευσης πυρκαγιάς των</w:t>
        <w:tab/>
        <w:t>α/φών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6. </w:t>
        <w:tab/>
        <w:t>Ποια συστήματα ανίχνευσης έχουν ευρεία εφαρμογή στα α/φη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7. </w:t>
        <w:tab/>
        <w:t xml:space="preserve">Από τι ενεργοποιούνται οι ακόλουθοι ανιχνευτές πυρκαγιάς ;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α) Οι θερμικοί διακόπτες, β) Τα θερμοηλεκτρικά ζεύγη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8. </w:t>
        <w:tab/>
        <w:t>Σε ποιες περιοχές του α/φους τοποθετούνται ανιχνευτές καπνού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9. </w:t>
        <w:tab/>
        <w:t>Πότε ενεργοποιούνται οι ανιχνευτές μονοξειδίου του άνθρακα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10. Πότε ενεργοποιούνται οι φωτοηλεκτρικοί ανιχνευτές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11. Ποιας τάξεως είναι ο χρόνος διάχυσης του πυροσβεστικού υγρού </w:t>
        <w:tab/>
        <w:t>στα συστήματα πυρόσβεσης α/φών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12. Ποια υλικά κατάσβεσης πυρκαγιάς χρησιμοποιούνται στα α/φη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>13. Σε ποια α/φη χρησιμοποιείται το σύστημα πυρόσβεσης με (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14. Ποιες εργασίες περιλαμβάνει η συντήρηση του συστήματος ανί-</w:t>
        <w:tab/>
        <w:t>χνευσης πυρκαγιάς ενός α/φους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Εργαστηριακές Ασκήσεις του Δέκατου τρίτου Κεφαλαίο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ΑΣΚΗΣΗ 1η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Επιθεώρηση Αισθητήρων Κυκλώματος Κλειστών Ανιχνευτών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Επιδιωκόμενοι Στόχοι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Στη διάρκεια της άσκησης ο μαθητής πρέπει να μάθει τα ακόλουθα 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Να επιθεωρεί τους αισθητήρες του κυκλώματος κλειστών ανιχ-νευτών πυρκαγιάς του α/φους. </w:t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Απαιτούμενα Εργαλεία και Εξαρτήματα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Α/φος με κύκλωμα κλειστών ανιχνευτών πυρκαγιά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Εργασίες κατά βήματ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Η επιθεώρηση των αισθητήρων αποσκοπεί στον εντοπισμό των ακόλουθων ευρημάτων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Θραύση ή ρωγμή από κτυπήματα ή κακή εγκατάστασ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Φθορά από τριβή με γειτνιάζοντα στοιχεί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 Επαφή των ακροδεκτών με μεταλλικά υλικά, που μπορεί να προκαλέσουν  βραχυκύκλωμα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Κάμψη ή συστροφή των ανιχνευτώ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Χαλαρά περικόχλια ή σπασμένο σύρμα ασφαλείας στο άκρο του αισθητήρα (σχήμα Α.13.1. α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 Παραμορφωμένοι ή σπασμένοι εύκαμπτοι ακροδέκτε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 Τριβή του αισθητήρα στην επικάλυψη του α/φου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. Απόσταση και στερέωση σφιγκτήρων αισθητήρων (σχήμα Α.13.1 β). Η απόσταση των σφιγκτήρων πρέπει να είναι από 20 έως 25 cm. Οι σφιγκτήρες πρέπει να απέχουν από τα άκρα 10 έως 15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.  Σωστή τοποθέτηση των ελαστικών δακτυλίων και τυχόν αλλοίωσή τους. Οι ελαστικοί δακτύλιοι και οι σφιγκτήρες πρέπει να συγκρατούν σταθερό τον αισθητήρα (σχήμα Α.13.1.γ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ΑΣΚΗΣΗ 2η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Διερεύνηση Βλαβών Συστήματος Ανίχνευσης Πυρκαγιάς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Επιδιωκόμενοι Στόχ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Στη διάρκεια της άσκησης ο μαθητής πρέπει να μάθει τα ακόλουθα 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Να διερευνάει, εντοπίζει και αποκαθιστάει βλάβες του συστή-ματος ανίχνευσης πυρκαγιάς του α/φους.</w:t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Απαιτούμενα Εργαλεία και Εξαρτήματα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Α/φος και μονάδα παροχής αέρα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Εργασίες κατά βήματ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Οι πιο συνήθεις βλάβες του συστήματος ανίχνευσης πυρκαγιά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ου α/φους είναι οι ακόλουθες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Συγκεχυμένες και τυχαίες ενδείξεις. Είναι η πιο συνήθης βλάβη και οφείλεται σε βραχυκύκλωμα της καλωδίωσης του αισθη-τήρα θερμοκρασίας. Το καλώδιο είναι χαλαρό και έρχεται σε επαφή με τον ακροδέκτη, τρίβεται στο α/φος ή σε κάποιο εξάρτημά του. Επίσης, μπορεί κάποιος αισθητήρας να έχει φθορά, η οποία δημιουργεί βραχυ-κύκλωμ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 Ενεργοποίηση του συστήματος προειδοποίησης πυρκαγιάς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χωρίς να υπάρχουν συνθήκες υπερθέρμανσης ή πυρκαγιά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α. Απομονώνουμε το κύκλωμα ανίχνευσης του α/φου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β. Εάν η προειδοποίηση σταματήσει, τότε η βλάβη βρίσκεται στο κύκλωμα ανίχνευσης που απομονώσαμε και μάλιστα στην περιοχή των θερμών τμημάτων του κινητήρα. Εάν η καλωδίωση στις περιοχές αυτές, είναι σε καλή κατάσταση, τότε απομονώνουμε και επανασυνδέ-ουμε κάθε έναν αισθητήρα χωριστά μέχρι να εντοπίσουμε τον αισθητή-ρα που προκάλεσε το βραχυκύκλωμ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γ. Εάν η βλάβη συνεχίζεται, τότε πρέπει να βρίσκεται μεταξύ των συνδέσμων του κυκλώματος και της μονάδας ελέγχ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δ. Εάν εξακολουθεί να υπάρχει εσφαλμένη προειδοποίηση, τότε η βλάβη οφείλεται σε βραχυκύκλωμα από υγρασία. Η  βλάβη αποκαθί-σταται με απομάκρυνση της υγρασίας με κατάλληλη θέρμανση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631690" cy="3201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1760" cy="3201120"/>
                          <a:chOff x="0" y="0"/>
                          <a:chExt cx="4631760" cy="320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2200" cy="12600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2212200" cy="9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916920"/>
                              <a:ext cx="194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>Αισθητήρας θερμοκρασία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7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/>
                                  </w:rPr>
                                  <w:t>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7880" y="1257840"/>
                            <a:ext cx="2145600" cy="15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5153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Σφιγκτήρ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72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Τριβή αισθητήρ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7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Σφιγκτήρ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920" y="1827360"/>
                            <a:ext cx="698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280">
                                <a:moveTo>
                                  <a:pt x="1100" y="0"/>
                                </a:moveTo>
                                <a:lnTo>
                                  <a:pt x="980" y="243"/>
                                </a:lnTo>
                                <a:lnTo>
                                  <a:pt x="0" y="280"/>
                                </a:lnTo>
                                <a:lnTo>
                                  <a:pt x="200" y="0"/>
                                </a:lnTo>
                                <a:lnTo>
                                  <a:pt x="1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92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715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514600" y="457200"/>
                            <a:ext cx="2117160" cy="18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4600" y="11484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Ελαστικός δακτύλι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1722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Βάση στήριξ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57920"/>
                            <a:ext cx="571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60">
                                <a:moveTo>
                                  <a:pt x="900" y="360"/>
                                </a:moveTo>
                                <a:lnTo>
                                  <a:pt x="0" y="360"/>
                                </a:lnTo>
                                <a:lnTo>
                                  <a:pt x="0" y="0"/>
                                </a:lnTo>
                                <a:lnTo>
                                  <a:pt x="900" y="0"/>
                                </a:lnTo>
                                <a:lnTo>
                                  <a:pt x="90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148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Κοχλίας σφιγκτήρ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016640"/>
                            <a:ext cx="64764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60">
                                <a:moveTo>
                                  <a:pt x="0" y="20"/>
                                </a:moveTo>
                                <a:lnTo>
                                  <a:pt x="680" y="0"/>
                                </a:lnTo>
                                <a:lnTo>
                                  <a:pt x="1020" y="500"/>
                                </a:lnTo>
                                <a:lnTo>
                                  <a:pt x="720" y="560"/>
                                </a:lnTo>
                                <a:lnTo>
                                  <a:pt x="180" y="56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02924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Γυγγλισμός σφιγκτήρ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715040"/>
                            <a:ext cx="9144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54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  <a:lnTo>
                                  <a:pt x="1440" y="540"/>
                                </a:lnTo>
                                <a:lnTo>
                                  <a:pt x="0" y="5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60092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Αισθητήρας θερμοκρασί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920"/>
                            <a:ext cx="4114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 xml:space="preserve">Σχήμα Α.13.1. : α) Τοποθέτηση Αισθητήρα, β) Απόσταση Σφιγκτήρων  γ) Στερέωση Αισθητήρα Θερμοκρασία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3720"/>
                            <a:ext cx="6858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540">
                                <a:moveTo>
                                  <a:pt x="0" y="540"/>
                                </a:moveTo>
                                <a:lnTo>
                                  <a:pt x="1080" y="540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43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γ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364.7pt;height:252.1pt" coordorigin="0,240" coordsize="7294,5042">
                <v:group id="shape_0" style="position:absolute;left:0;top:240;width:3484;height:1984">
                  <v:shape id="shape_0" stroked="f" o:allowincell="f" style="position:absolute;left:0;top:240;width:3483;height:153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;top:1684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>Αισθητήρας θερμοκρασία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42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/>
                            </w:rPr>
                            <w:t>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9;top:2221;width:3378;height:242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420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Σφιγκτήρα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041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Τριβή αισθητήρ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04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Σφιγκτήρα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00,280" path="m1100,0l980,243l0,280l200,0l1100,0xe" fillcolor="white" stroked="f" o:allowincell="f" style="position:absolute;left:1600;top:3118;width:1099;height:2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540,2761" to="143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29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β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60;width:3333;height:291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421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Ελαστικός δακτύλιο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Βάση στήριξη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0,360" path="m900,360l0,360l0,0l900,0l900,360xe" fillcolor="white" stroked="f" o:allowincell="f" style="position:absolute;left:5940;top:961;width:899;height:3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00;top:42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Κοχλίας σφιγκτήρ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20,560" path="m0,20l680,0l1020,500l720,560l180,560l0,20xe" fillcolor="white" stroked="f" o:allowincell="f" style="position:absolute;left:3960;top:1841;width:1019;height:5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0;top:1861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Γυγγλισμός σφιγκτήρ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0,540" path="m0,0l1440,0l1440,540l0,540l0,0xe" fillcolor="white" stroked="f" o:allowincell="f" style="position:absolute;left:3960;top:2941;width:1439;height:5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60;top:276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Αισθητήρας θερμοκρασία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561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 xml:space="preserve">Σχήμα Α.13.1. : α) Τοποθέτηση Αισθητήρα, β) Απόσταση Σφιγκτήρων  γ) Στερέωση Αισθητήρα Θερμοκρασία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,540" path="m0,540l1080,540l1080,0e" stroked="t" o:allowincell="f" style="position:absolute;left:3780;top:2041;width:1079;height:5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320;top:330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γ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Διακόπτης δοκιμής. Εάν με το διακόπτη δοκιμής δεν παρέχε-ται ένδειξη προειδοποίησης, τότε η βλάβη μπορεί να οφείλεται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α. Στο διακόπτη.</w:t>
        <w:tab/>
        <w:tab/>
        <w:tab/>
        <w:tab/>
        <w:t>β. Στη μονάδα ελέγχ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γ. Στην έλλειψη ηλεκτρικής ισχύος.</w:t>
        <w:tab/>
        <w:tab/>
        <w:t>δ. Σε καμένη λάμπ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Για τον εντοπισμό πιθανής ασυνέχειας του κυκλώματος από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συνδέουμε το κύκλωμα στο ένα άκρο και μετράμε την αντίστασή τ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Εργασίες</w:t>
      </w:r>
    </w:p>
    <w:p>
      <w:pPr>
        <w:pStyle w:val="Normal"/>
        <w:rPr>
          <w:sz w:val="24"/>
        </w:rPr>
      </w:pPr>
      <w:r>
        <w:rPr>
          <w:sz w:val="24"/>
        </w:rPr>
        <w:tab/>
        <w:t>Συγκεντρώστε, από το διαδίκτυο ή από τα τεχνικά εγχειρίδια που διαθέτει η Πολεμική Αεροπορία, στοιχεία για το σύστημα ανίχνευ-σης πυρκαγιάς και καπνού και το σύστημα πυρόσβεσης του μεταγωγι-κού α/φους C- 13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" w:hAnsi="Arial" w:cs="Aria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Arial" w:hAnsi="Arial" w:cs="Aria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St113z0">
    <w:name w:val="WW8NumSt113z0"/>
    <w:qFormat/>
    <w:rPr>
      <w:rFonts w:ascii="Arial" w:hAnsi="Arial" w:cs="Aria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01:00Z</dcterms:created>
  <dc:creator>MICHAEL STRAVOPODIS</dc:creator>
  <dc:description/>
  <dc:language>en-US</dc:language>
  <cp:lastModifiedBy>MICHAEL STRAVOPODIS</cp:lastModifiedBy>
  <dcterms:modified xsi:type="dcterms:W3CDTF">2004-09-07T06:03:00Z</dcterms:modified>
  <cp:revision>2</cp:revision>
  <dc:subject/>
  <dc:title/>
</cp:coreProperties>
</file>