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6"/>
        </w:rPr>
      </w:pPr>
      <w:r>
        <w:rPr>
          <w:rFonts w:cs="Times New Roman"/>
          <w:i w:val="false"/>
          <w:sz w:val="36"/>
        </w:rPr>
        <w:t>ΑΣΚΗΣΗ 23</w:t>
      </w:r>
    </w:p>
    <w:p>
      <w:pPr>
        <w:pStyle w:val="Heading2"/>
        <w:spacing w:before="0" w:after="12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/>
          <w:i w:val="false"/>
          <w:sz w:val="28"/>
        </w:rPr>
        <w:t>ΕΛΕΓΧΟΣ, ΣΥΝΤΗΡΗΣΗ ΚΑΙ ΕΥΘΥΓΡΑΜΜΙΣΗ ΑΝΤΛΙΑΣ</w:t>
      </w:r>
    </w:p>
    <w:p>
      <w:pPr>
        <w:pStyle w:val="Heading2"/>
        <w:spacing w:before="120" w:after="120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/>
          <w:i w:val="false"/>
          <w:u w:val="single"/>
        </w:rPr>
        <w:t>ΕΠΙΔΙΩΚΟΜΕΝΟΙ ΣΤΟΧΟΙ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Να μάθουν οι μαθητές πως θα ελέγχουν την ευθυγράμμιση αντλίας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Να μάθουν πως θα ευθυγραμμίζουν αντλίες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Να μάθουν πως γίνεται η αντικατάσταση της σαλαμάστρας</w:t>
      </w:r>
      <w:r>
        <w:rPr/>
        <w:t>.</w:t>
      </w:r>
    </w:p>
    <w:p>
      <w:pPr>
        <w:pStyle w:val="Heading2"/>
        <w:spacing w:before="240" w:after="120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/>
          <w:i w:val="false"/>
          <w:u w:val="single"/>
        </w:rPr>
        <w:t>ΕΙΣΑΓΩΓΙΚΕΣ ΠΛΗΡΟΦΟΡΙΕΣ</w:t>
      </w:r>
    </w:p>
    <w:p>
      <w:pPr>
        <w:pStyle w:val="Normal"/>
        <w:spacing w:before="120" w:after="120"/>
        <w:ind w:left="340" w:firstLine="340"/>
        <w:jc w:val="both"/>
        <w:rPr/>
      </w:pPr>
      <w:r>
        <w:rPr>
          <w:rFonts w:cs="Times New Roman"/>
        </w:rPr>
        <w:t>Ο έλεγχος της ευθυγράμμισης είναι απλός και πρέπει να τον ξέρει καλά ο κάθε ψυκτικός. Όμως η σωστή ευθυγράμμιση των αντλιών είναι δουλειά μηχανοτεχνίτη και απαιτεί μεγάλη πείρα. Ο ψυκτικός θα βρ</w:t>
      </w:r>
      <w:r>
        <w:rPr/>
        <w:t>ίσκεται</w:t>
      </w:r>
      <w:r>
        <w:rPr>
          <w:rFonts w:cs="Times New Roman"/>
        </w:rPr>
        <w:t xml:space="preserve"> όμως, πολύ συχνά, στην ανάγκη να προβεί σε βελτίωση μίας κακής ευθυγράμμισης, για να μπορέσει τουλάχιστον να λειτουργήσει το σύστημα μέχρι που να βρει τον κατάλληλο μηχανοτεχνίτη.</w:t>
      </w:r>
    </w:p>
    <w:p>
      <w:pPr>
        <w:pStyle w:val="Normal"/>
        <w:spacing w:before="120" w:after="120"/>
        <w:ind w:left="340" w:firstLine="340"/>
        <w:jc w:val="both"/>
        <w:rPr/>
      </w:pPr>
      <w:r>
        <w:rPr>
          <w:rFonts w:cs="Times New Roman"/>
        </w:rPr>
        <w:t>Η διαδικασία του ελέγχου της ευθυγράμμισης αναπτύσσεται πλήρως στην παράγραφο (1-8) του μέρους "Β" του βιβλίου, περίπτωση (7).</w:t>
      </w:r>
    </w:p>
    <w:p>
      <w:pPr>
        <w:pStyle w:val="Normal"/>
        <w:spacing w:before="120" w:after="120"/>
        <w:ind w:left="340" w:firstLine="340"/>
        <w:jc w:val="both"/>
        <w:rPr/>
      </w:pPr>
      <w:r>
        <w:rPr>
          <w:rFonts w:cs="Times New Roman"/>
        </w:rPr>
        <w:t>Η ευθυγράμμιση των αντλιών αναπτύσσεται στην παράγραφο (1-9) του μέρους "Β" του βιβλίου.</w:t>
      </w:r>
    </w:p>
    <w:p>
      <w:pPr>
        <w:pStyle w:val="Normal"/>
        <w:spacing w:before="120" w:after="120"/>
        <w:ind w:left="340" w:firstLine="340"/>
        <w:jc w:val="both"/>
        <w:rPr/>
      </w:pPr>
      <w:r>
        <w:rPr>
          <w:rFonts w:cs="Times New Roman"/>
        </w:rPr>
        <w:t xml:space="preserve">Η διαδικασία αντικατάστασης της σαλαμάστρας περιγράφεται στην παράγραφο (1-8) </w:t>
      </w:r>
      <w:r>
        <w:rPr/>
        <w:t xml:space="preserve">του </w:t>
      </w:r>
      <w:r>
        <w:rPr>
          <w:rFonts w:cs="Times New Roman"/>
        </w:rPr>
        <w:t>μέρους "Β" του βιβλίου, περίπτωση (8).</w:t>
      </w:r>
    </w:p>
    <w:p>
      <w:pPr>
        <w:pStyle w:val="Heading2"/>
        <w:spacing w:before="120" w:after="120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/>
          <w:i w:val="false"/>
          <w:u w:val="single"/>
        </w:rPr>
        <w:t>ΑΠΑΙΤΟΥΜΕΝΟΣ ΕΞΟΠΛΙΣΜΟΣ - ΕΡΓΑΛΕΙΑ - ΣΥΣΚΕΥΕΣ - ΥΛΙΚΑ</w:t>
      </w:r>
    </w:p>
    <w:p>
      <w:pPr>
        <w:pStyle w:val="Normal"/>
        <w:numPr>
          <w:ilvl w:val="0"/>
          <w:numId w:val="3"/>
        </w:numPr>
        <w:spacing w:before="120" w:after="0"/>
        <w:ind w:left="697" w:hanging="357"/>
        <w:jc w:val="both"/>
        <w:rPr/>
      </w:pPr>
      <w:r>
        <w:rPr>
          <w:rFonts w:cs="Times New Roman"/>
        </w:rPr>
        <w:t>Μία αντλία, πλήρως ευθυγραμμισμένη από το εργοστάσιο κατασκευής της. Οι προσθήκες της ευθυγράμμισης θα είναι αριθμημένες για να μη χαθούν.</w:t>
      </w:r>
    </w:p>
    <w:p>
      <w:pPr>
        <w:pStyle w:val="Normal"/>
        <w:numPr>
          <w:ilvl w:val="0"/>
          <w:numId w:val="3"/>
        </w:numPr>
        <w:spacing w:before="120" w:after="0"/>
        <w:ind w:left="697" w:hanging="357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Ένας χάρακας και ένα φίλερ.</w:t>
      </w:r>
    </w:p>
    <w:p>
      <w:pPr>
        <w:pStyle w:val="Normal"/>
        <w:numPr>
          <w:ilvl w:val="0"/>
          <w:numId w:val="3"/>
        </w:numPr>
        <w:spacing w:before="120" w:after="0"/>
        <w:ind w:left="697" w:hanging="357"/>
        <w:jc w:val="both"/>
        <w:rPr/>
      </w:pPr>
      <w:r>
        <w:rPr>
          <w:rFonts w:cs="Times New Roman"/>
        </w:rPr>
        <w:t>Ενδεχομένως να χρειαστεί και ένας λοστός για να σηκώνουν την τον κινητήρα (για την τοποθέτηση και αφαίρεση των προσθηκών αν ο κινητήρας είναι βαρύς).</w:t>
      </w:r>
    </w:p>
    <w:p>
      <w:pPr>
        <w:pStyle w:val="Normal"/>
        <w:numPr>
          <w:ilvl w:val="0"/>
          <w:numId w:val="3"/>
        </w:numPr>
        <w:spacing w:before="120" w:after="0"/>
        <w:ind w:left="697" w:hanging="357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Σαλαμάστρα για αντικατάσταση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Σετ γερμανικών κλειδιών.</w:t>
      </w:r>
    </w:p>
    <w:p>
      <w:pPr>
        <w:pStyle w:val="Heading2"/>
        <w:spacing w:before="120" w:after="120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/>
          <w:i w:val="false"/>
          <w:u w:val="single"/>
        </w:rPr>
        <w:t>ΠΟΡΕΙΑ ΕΡΓΑΣΙΑΣ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/>
        </w:rPr>
        <w:t>Χωριστείτε σε ομάδες ανά δύο. Η πρώτη ομάδα μπορεί να έχει και τρεις μαθητές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/>
        </w:rPr>
        <w:t>Η πρώτη ομάδα να πάρει θέση γύρω από την αντλία, για να εκτελέσει τα παρακάτω ενώ οι άλλες ομάδες θα παρακολουθούν μέχρι που να έρθει η σειρά τους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/>
        </w:rPr>
        <w:t>Ελέγξτε την ευθυγράμμιση της αντλίας σύμφωνα με τη διαδικασία που αναπτύσσεται στην παράγραφο (1-8), περίπτωση (7)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Ξεβιδώστε </w:t>
      </w:r>
      <w:r>
        <w:rPr>
          <w:rFonts w:cs="Times New Roman"/>
        </w:rPr>
        <w:t xml:space="preserve">με το κατάλληλο γερμανικό κλειδί τους κοχλίες της βάσης της αντλίας και αφαιρέστε μία προσθήκη. </w:t>
      </w:r>
      <w:r>
        <w:rPr>
          <w:rFonts w:cs="Times New Roman"/>
          <w:b/>
          <w:i/>
          <w:u w:val="single"/>
        </w:rPr>
        <w:t>Προσοχή</w:t>
      </w:r>
      <w:r>
        <w:rPr>
          <w:rFonts w:cs="Times New Roman"/>
        </w:rPr>
        <w:t xml:space="preserve">: μη </w:t>
      </w:r>
      <w:r>
        <w:rPr/>
        <w:t>βάζε</w:t>
      </w:r>
      <w:r>
        <w:rPr>
          <w:rFonts w:cs="Times New Roman"/>
        </w:rPr>
        <w:t>τε τα δάκτυλα σας κάτω από τον κινητήρα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Ελέγξτε εκ νέου την ευθυγράμμιση για να δείτε πόσο ελάχιστα αυτή διαφοροποιήθηκε. Και όμως αυτό το ελάχιστο είναι σε θέση να προκαλέσει μεγάλη ζημιά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/>
        </w:rPr>
        <w:t>Ξε</w:t>
      </w:r>
      <w:r>
        <w:rPr/>
        <w:t>βιδώσ</w:t>
      </w:r>
      <w:r>
        <w:rPr>
          <w:rFonts w:cs="Times New Roman"/>
        </w:rPr>
        <w:t>τε ξανά τους κοχλίες της βάσης της αντλίας και αφαιρέστε όλες τις προσθήκες. Επίσης μετακινήστε την αντλία αριστερά ή δεξιά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/>
        </w:rPr>
        <w:t>Οι μαθητές που εκτελούν την ευθυγράμμιση να απομακρυνθούν, ενώ οι άλλοι να γυρίσ</w:t>
      </w:r>
      <w:r>
        <w:rPr/>
        <w:t>ουν</w:t>
      </w:r>
      <w:r>
        <w:rPr>
          <w:rFonts w:cs="Times New Roman"/>
        </w:rPr>
        <w:t xml:space="preserve"> τις προσθήκες ανάποδα για να μη φαίνονται τα νούμερα τους. Επίσης </w:t>
      </w:r>
      <w:r>
        <w:rPr/>
        <w:t>τοποθετού</w:t>
      </w:r>
      <w:r>
        <w:rPr>
          <w:rFonts w:cs="Times New Roman"/>
        </w:rPr>
        <w:t>νται και επιπλέον προσθήκες που θα μπορούν να χρησιμοποιηθούν. Σημειώνεται ότι δεν είναι μόνο ένας ο τρόπος τοποθέτησης των προσθηκών που οδηγεί σε σωστή ευθυγράμμιση, αλλά υπάρχουν άπειροι συνδυασμοί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/>
        </w:rPr>
        <w:t xml:space="preserve">Επανέρχονται οι μαθητές που εκτελούν την άσκηση και προσπαθούν να ευθυγραμμίσουν την αντλία, ακολουθώντας τις οδηγίες της παραγράφου (1-9). Έχουν στη διάθεση τους χρόνο μέχρι 30'. Όταν την ευθυγραμμίσουν, σημειώνεται ο χρόνος τους. Θα γίνει διαγωνισμός </w:t>
      </w:r>
      <w:r>
        <w:rPr/>
        <w:t xml:space="preserve">για το πώς </w:t>
      </w:r>
      <w:r>
        <w:rPr>
          <w:rFonts w:cs="Times New Roman"/>
        </w:rPr>
        <w:t>πο</w:t>
      </w:r>
      <w:r>
        <w:rPr/>
        <w:t>ιό</w:t>
      </w:r>
      <w:r>
        <w:rPr>
          <w:rFonts w:cs="Times New Roman"/>
        </w:rPr>
        <w:t>ς θα επιτύχει τον καλύτερο χρόνο.</w:t>
      </w:r>
      <w:r>
        <w:rPr>
          <w:rFonts w:cs="Times New Roman"/>
          <w:b/>
          <w:i/>
          <w:u w:val="single"/>
        </w:rPr>
        <w:t xml:space="preserve"> Προσοχή</w:t>
      </w:r>
      <w:r>
        <w:rPr/>
        <w:t>: μη βάζε</w:t>
      </w:r>
      <w:r>
        <w:rPr>
          <w:rFonts w:cs="Times New Roman"/>
        </w:rPr>
        <w:t>τε τα δάκτυλα σας κάτω από τον κινητήρα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Συνεχίζουν κατά τον ίδιο τρόπο όλες οι ομάδες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/>
        </w:rPr>
        <w:t>Η ομάδα που θα έρθει τελευταία, αναλαμβάνει να επανατοποθετήσει τις προσθήκες, όπως αυτές ήταν αρχικά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/>
        </w:rPr>
        <w:t>Με ίδια σειρά προβείτε στην αντικατάσταση της σαλαμάστρας. Με το κατάλληλο γερμανικό κλειδί λύστε τους κοχλίες της σαλαμάστρας, όπως φαίνεται στο σχήμα (1-13) του μέρους "Β" και αφαιρέστε τη φλάντζα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Αφαιρέστε τη σαλαμάστρα και τοποθετήστε την καινούρια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/>
        </w:rPr>
        <w:t>Σφίγγετε τους κοχλίες χαλαρά. Ποτέ δεν σφίγγουμε πολύ. Σε πραγματική εγκατάσταση, η σαλαμάστρα πρέπει να στάζει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Συνεχίζουν κατά τον ίδιο τρόπο όλες οι ομάδες.</w:t>
      </w:r>
    </w:p>
    <w:p>
      <w:pPr>
        <w:pStyle w:val="Normal"/>
        <w:spacing w:before="120" w:after="12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701" w:footer="720" w:bottom="1134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Arial" w:ascii="Arial" w:hAnsi="Arial"/>
        <w:sz w:val="18"/>
      </w:rPr>
      <w:t xml:space="preserve">Σελίδα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76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0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3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Style13">
    <w:name w:val="Παραπομπή σχολίου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numPr>
        <w:ilvl w:val="0"/>
        <w:numId w:val="4"/>
      </w:numPr>
      <w:spacing w:before="120" w:after="12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1:36:00Z</dcterms:created>
  <dc:creator>K. Diakoumakos</dc:creator>
  <dc:description/>
  <dc:language>en-US</dc:language>
  <cp:lastModifiedBy>.</cp:lastModifiedBy>
  <cp:lastPrinted>2002-02-08T11:17:00Z</cp:lastPrinted>
  <dcterms:modified xsi:type="dcterms:W3CDTF">1998-01-07T20:31:00Z</dcterms:modified>
  <cp:revision>12</cp:revision>
  <dc:subject/>
  <dc:title>ΑΣΚΗΣΗ 23</dc:title>
</cp:coreProperties>
</file>