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35"/>
      </w:tblGrid>
      <w:tr>
        <w:trPr/>
        <w:tc>
          <w:tcPr>
            <w:tcW w:w="7535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64"/>
                <w:szCs w:val="64"/>
              </w:rPr>
              <w:t>Μέντορας</w:t>
            </w:r>
            <w:r>
              <w:rPr>
                <w:rFonts w:eastAsia="Times New Roman" w:cs="Times New Roman" w:ascii="Times New Roman" w:hAnsi="Times New Roman"/>
                <w:b/>
                <w:bCs/>
                <w:sz w:val="64"/>
                <w:szCs w:val="64"/>
                <w:lang w:val="en-US"/>
              </w:rPr>
              <w:t xml:space="preserve"> / Mentor</w:t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sz w:val="20"/>
                <w:szCs w:val="20"/>
              </w:rPr>
              <w:t xml:space="preserve">ΤΟΜΟΣ Ι, 1999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UME I, 1999</w:t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 xml:space="preserve">ΠΕΡΙΕΧΟΜΕΝΑ /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ONTENTS</w:t>
            </w:r>
          </w:p>
        </w:tc>
      </w:tr>
    </w:tbl>
    <w:p>
      <w:pPr>
        <w:pStyle w:val="BodyText3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tbl>
      <w:tblPr>
        <w:tblW w:w="75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567"/>
        <w:gridCol w:w="4309"/>
      </w:tblGrid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ΘΕΟΔΩΡΟΣ Γ. ΕΞΑΡΧΑΚΟΣ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sz w:val="20"/>
                <w:szCs w:val="20"/>
              </w:rPr>
              <w:t>2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 xml:space="preserve">Πρόλογος /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oreword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THEODOROS G. EXARCHAKOS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Method of Mathematical Induction and the Pell Equation in Ancient Greek Mathematics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OBERT COWEN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urope: North and South?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inking Comparatively about European Education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JOHN MACE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y Funding Higher Education Matters: The Experience of Great Britain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ΕΛΕΝΗ ΚΑΡΑΤΖΙ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ΣΤΑΥΛΙΩΤΗ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Σχολική Αποτελεσματικότητα: Μια Συγκριτική Οικονομική Προσέγγιση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NASTASIOS BARKATSAS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sz w:val="20"/>
                <w:szCs w:val="20"/>
              </w:rPr>
              <w:t>76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Development of Effective Professional Development Programs for Teachers: Insights from International Models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DIMITRIS GAVALAS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ategory Theory and Mathematics Teaching: Conceptual Dimension in Mathematics Teaching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LOUKIA DINOU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eaching Reading in EFL Classrooms: An Overview of Recent Methodology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NICHOLAS P. PETROPOULOS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4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ackground and Sojourn Factors in the Foreign Language Skills of Greek Return Migrants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DIONISIS BALOURDOS, MANOLIS CHRYSAKIS,</w:t>
            </w:r>
          </w:p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SOTIRIS SOULIS,</w:t>
            </w:r>
          </w:p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YANNIS YFANTOPOULOS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haracteristics of the People with Disabilities in Greece: Statistical Data, Research and Policy Implementation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ΖΩΗ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I. 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ΓΕΩΡΓΙΑΔΟΥ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3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Ο Χώρος στα Ιδρύματα Παιδικής Μέριμνας στην Ελλάδα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</w:r>
          </w:p>
        </w:tc>
      </w:tr>
    </w:tbl>
    <w:p>
      <w:pPr>
        <w:pStyle w:val="BodyText3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3629" w:gutter="0" w:header="1134" w:top="1871" w:footer="3629" w:bottom="40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Greek" w:hAnsi="Times New Roman Greek" w:eastAsia="Times New Roman Greek" w:cs="Times New Roman Greek"/>
        <w:sz w:val="12"/>
        <w:szCs w:val="12"/>
        <w:lang w:val="el-GR"/>
      </w:rPr>
    </w:pPr>
    <w:r>
      <w:rPr>
        <w:rFonts w:eastAsia="Times New Roman Greek" w:cs="Times New Roman Greek" w:ascii="Times New Roman Greek" w:hAnsi="Times New Roman Greek"/>
        <w:sz w:val="12"/>
        <w:szCs w:val="12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lang w:val="el-GR"/>
    </w:rPr>
  </w:style>
  <w:style w:type="paragraph" w:styleId="BodyText3">
    <w:name w:val="Body Text 3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left" w:pos="284" w:leader="none"/>
      </w:tabs>
      <w:jc w:val="both"/>
    </w:pPr>
    <w:rPr>
      <w:rFonts w:ascii="Times New Roman" w:hAnsi="Times New Roman" w:eastAsia="Times New Roman" w:cs="Times New Roman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71" w:leader="none"/>
        <w:tab w:val="right" w:pos="71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7:00:00Z</dcterms:created>
  <dc:creator>.</dc:creator>
  <dc:description/>
  <dc:language>en-US</dc:language>
  <cp:lastModifiedBy>JOHN F</cp:lastModifiedBy>
  <cp:lastPrinted>1999-06-09T05:40:00Z</cp:lastPrinted>
  <dcterms:modified xsi:type="dcterms:W3CDTF">1999-06-09T02:40:00Z</dcterms:modified>
  <cp:revision>38</cp:revision>
  <dc:subject/>
  <dc:title>Τίτλος: Εκπαιδευτικές δαπάνες και σχολική αποτελεσματικότητα</dc:title>
</cp:coreProperties>
</file>