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tabs>
          <w:tab w:val="left" w:pos="284" w:leader="none"/>
        </w:tabs>
        <w:spacing w:lineRule="auto" w:line="240"/>
        <w:jc w:val="both"/>
        <w:rPr>
          <w:rFonts w:ascii="Times New Roman" w:hAnsi="Times New Roman" w:cs="Times New Roman"/>
          <w:sz w:val="26"/>
        </w:rPr>
      </w:pPr>
      <w:r>
        <w:rPr>
          <w:rFonts w:cs="Times New Roman" w:ascii="Times New Roman" w:hAnsi="Times New Roman"/>
          <w:sz w:val="26"/>
        </w:rPr>
        <w:t>ΣΧΟΛΙΚΗ ΑΠΟΤΕΛΕΣΜΑΤΙΚΟΤΗΤΑ</w:t>
      </w:r>
    </w:p>
    <w:p>
      <w:pPr>
        <w:pStyle w:val="1"/>
        <w:keepNext w:val="false"/>
        <w:tabs>
          <w:tab w:val="left" w:pos="284" w:leader="none"/>
        </w:tabs>
        <w:spacing w:lineRule="auto" w:line="240"/>
        <w:jc w:val="both"/>
        <w:rPr>
          <w:rFonts w:ascii="Times New Roman" w:hAnsi="Times New Roman" w:cs="Times New Roman"/>
          <w:sz w:val="26"/>
        </w:rPr>
      </w:pPr>
      <w:r>
        <w:rPr>
          <w:rFonts w:cs="Times New Roman" w:ascii="Times New Roman" w:hAnsi="Times New Roman"/>
          <w:sz w:val="26"/>
        </w:rPr>
        <w:t>Μια Συγκριτική Οικονομική Προσέγγιση</w:t>
      </w:r>
    </w:p>
    <w:p>
      <w:pPr>
        <w:pStyle w:val="31"/>
        <w:tabs>
          <w:tab w:val="left" w:pos="284" w:leader="none"/>
        </w:tabs>
        <w:rPr>
          <w:rFonts w:ascii="Times New Roman" w:hAnsi="Times New Roman" w:cs="Times New Roman"/>
          <w:sz w:val="26"/>
        </w:rPr>
      </w:pPr>
      <w:r>
        <w:rPr>
          <w:rFonts w:cs="Times New Roman" w:ascii="Times New Roman" w:hAnsi="Times New Roman"/>
          <w:sz w:val="26"/>
        </w:rPr>
      </w:r>
    </w:p>
    <w:p>
      <w:pPr>
        <w:pStyle w:val="31"/>
        <w:tabs>
          <w:tab w:val="left" w:pos="284" w:leader="none"/>
        </w:tabs>
        <w:rPr>
          <w:rFonts w:ascii="Times New Roman" w:hAnsi="Times New Roman" w:cs="Times New Roman"/>
        </w:rPr>
      </w:pPr>
      <w:r>
        <w:rPr>
          <w:rFonts w:cs="Times New Roman" w:ascii="Times New Roman" w:hAnsi="Times New Roman"/>
        </w:rPr>
      </w:r>
    </w:p>
    <w:p>
      <w:pPr>
        <w:pStyle w:val="31"/>
        <w:tabs>
          <w:tab w:val="left" w:pos="284" w:leader="none"/>
        </w:tabs>
        <w:rPr>
          <w:rFonts w:ascii="Times New Roman" w:hAnsi="Times New Roman" w:cs="Times New Roman"/>
        </w:rPr>
      </w:pPr>
      <w:r>
        <w:rPr>
          <w:rFonts w:cs="Times New Roman" w:ascii="Times New Roman" w:hAnsi="Times New Roman"/>
        </w:rPr>
        <w:t>ΕΛΕΝΗ ΚΑΡΑΤΖΙΑ - ΣΤΑΥΛΙΩΤΗ</w:t>
      </w:r>
    </w:p>
    <w:p>
      <w:pPr>
        <w:pStyle w:val="Style17"/>
        <w:tabs>
          <w:tab w:val="left" w:pos="284" w:leader="none"/>
        </w:tabs>
        <w:spacing w:before="40" w:after="0"/>
        <w:jc w:val="both"/>
        <w:rPr>
          <w:rFonts w:ascii="Times New Roman" w:hAnsi="Times New Roman" w:cs="Times New Roman"/>
          <w:i/>
          <w:i/>
          <w:sz w:val="18"/>
        </w:rPr>
      </w:pPr>
      <w:r>
        <w:rPr>
          <w:rFonts w:cs="Times New Roman" w:ascii="Times New Roman" w:hAnsi="Times New Roman"/>
          <w:i/>
          <w:sz w:val="18"/>
        </w:rPr>
        <w:t>Σχολική Σύμβουλος</w:t>
      </w:r>
    </w:p>
    <w:p>
      <w:pPr>
        <w:pStyle w:val="Style17"/>
        <w:tabs>
          <w:tab w:val="left" w:pos="284" w:leader="none"/>
        </w:tabs>
        <w:jc w:val="both"/>
        <w:rPr>
          <w:rFonts w:ascii="Times New Roman" w:hAnsi="Times New Roman" w:cs="Times New Roman"/>
          <w:i/>
          <w:i/>
          <w:sz w:val="22"/>
        </w:rPr>
      </w:pPr>
      <w:r>
        <w:rPr>
          <w:rFonts w:cs="Times New Roman" w:ascii="Times New Roman" w:hAnsi="Times New Roman"/>
          <w:i/>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t>Abstract</w:t>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s>
        <w:jc w:val="both"/>
        <w:rPr/>
      </w:pPr>
      <w:r>
        <w:rPr>
          <w:rFonts w:cs="Times New Roman" w:ascii="Times New Roman" w:hAnsi="Times New Roman"/>
          <w:sz w:val="22"/>
        </w:rPr>
        <w:t>This article begins with a brief description of the area of the economics of edu</w:t>
        <w:softHyphen/>
        <w:t>cation and reviews the main theoretical and empirical works in the field. It tries to show that the diverse needs of the different societies in time and in space in</w:t>
        <w:softHyphen/>
        <w:t>fluenced in anticipated and unanticipated ways the thematics, the methodologies and the aims of the works of the economists of education. Then it presents the method of Cost - Effectiveness Analysis as a tool to evaluate different educa</w:t>
        <w:softHyphen/>
        <w:t>tional programmes not only in monetary terms, but also in educational ones (e.g. achievement). It defines and distinguishes the concepts of educational efficiency and educational effectiveness and presents the main categories of educational cost which are included in cost analyses. Finally it reviews some empirical studies in the field and presents the findings of a specific cost- effectiveness (CE) study concerning the teaching of Modern Greek A-level to students of Greek origin in the Greek Supplementary Schools of London. This study tried to extend the model used in CE studies firstly by using a multi - level longitudinal model to assess the effectiveness of the schools through the criterion of the stu</w:t>
        <w:softHyphen/>
        <w:t>dents’ achievement in the exams and secondly by examining the effectiveness of the schools in their cultural aim as well. This aim concerned the role of the school in the maintainance and cultivation of the greek identity and culture for the students of greek origin who live in London. The article finally suggests the application of similar methodolo</w:t>
        <w:softHyphen/>
        <w:t>gies and tools for the evaluation of different educational programmes in Greece with the aim of their continious improve</w:t>
        <w:softHyphen/>
        <w:t>ment.</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t>Περίληψη</w:t>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s>
        <w:jc w:val="both"/>
        <w:rPr>
          <w:rFonts w:ascii="Times New Roman" w:hAnsi="Times New Roman" w:cs="Times New Roman"/>
          <w:sz w:val="22"/>
          <w:lang w:val="en-US"/>
        </w:rPr>
      </w:pPr>
      <w:r>
        <w:rPr>
          <w:rFonts w:cs="Times New Roman" w:ascii="Times New Roman" w:hAnsi="Times New Roman"/>
          <w:sz w:val="22"/>
        </w:rPr>
        <w:t xml:space="preserve">Η μελέτη αυτή αρχικά περιγράφει με συντομία το χώρο των οικονομικών της εκπαίδευσης </w:t>
      </w:r>
      <w:r>
        <w:rPr>
          <w:rFonts w:cs="Times New Roman" w:ascii="Times New Roman" w:hAnsi="Times New Roman"/>
          <w:sz w:val="22"/>
          <w:lang w:val="en-US"/>
        </w:rPr>
        <w:t xml:space="preserve"> </w:t>
      </w:r>
      <w:r>
        <w:rPr>
          <w:rFonts w:cs="Times New Roman" w:ascii="Times New Roman" w:hAnsi="Times New Roman"/>
          <w:sz w:val="22"/>
        </w:rPr>
        <w:t xml:space="preserve">σε </w:t>
      </w:r>
      <w:r>
        <w:rPr>
          <w:rFonts w:cs="Times New Roman" w:ascii="Times New Roman" w:hAnsi="Times New Roman"/>
          <w:sz w:val="22"/>
          <w:lang w:val="en-US"/>
        </w:rPr>
        <w:t xml:space="preserve"> </w:t>
      </w:r>
      <w:r>
        <w:rPr>
          <w:rFonts w:cs="Times New Roman" w:ascii="Times New Roman" w:hAnsi="Times New Roman"/>
          <w:sz w:val="22"/>
        </w:rPr>
        <w:t xml:space="preserve">θεωρητικό και </w:t>
      </w:r>
      <w:r>
        <w:rPr>
          <w:rFonts w:cs="Times New Roman" w:ascii="Times New Roman" w:hAnsi="Times New Roman"/>
          <w:sz w:val="22"/>
          <w:lang w:val="en-US"/>
        </w:rPr>
        <w:t xml:space="preserve"> </w:t>
      </w:r>
      <w:r>
        <w:rPr>
          <w:rFonts w:cs="Times New Roman" w:ascii="Times New Roman" w:hAnsi="Times New Roman"/>
          <w:sz w:val="22"/>
        </w:rPr>
        <w:t xml:space="preserve">εμπειρικό </w:t>
      </w:r>
      <w:r>
        <w:rPr>
          <w:rFonts w:cs="Times New Roman" w:ascii="Times New Roman" w:hAnsi="Times New Roman"/>
          <w:sz w:val="22"/>
          <w:lang w:val="en-US"/>
        </w:rPr>
        <w:t xml:space="preserve"> </w:t>
      </w:r>
      <w:r>
        <w:rPr>
          <w:rFonts w:cs="Times New Roman" w:ascii="Times New Roman" w:hAnsi="Times New Roman"/>
          <w:sz w:val="22"/>
        </w:rPr>
        <w:t xml:space="preserve">επίπεδο. Στο διαχρονικό αυτό ταξίδι </w:t>
      </w:r>
    </w:p>
    <w:p>
      <w:pPr>
        <w:pStyle w:val="Style17"/>
        <w:tabs>
          <w:tab w:val="left" w:pos="284" w:leader="none"/>
        </w:tabs>
        <w:jc w:val="both"/>
        <w:rPr>
          <w:rFonts w:ascii="Times New Roman" w:hAnsi="Times New Roman" w:cs="Times New Roman"/>
          <w:sz w:val="22"/>
          <w:lang w:val="en-US"/>
        </w:rPr>
      </w:pPr>
      <w:r>
        <w:rPr>
          <w:rFonts w:cs="Times New Roman" w:ascii="Times New Roman" w:hAnsi="Times New Roman"/>
          <w:sz w:val="22"/>
          <w:lang w:val="en-US"/>
        </w:rPr>
      </w:r>
    </w:p>
    <w:p>
      <w:pPr>
        <w:pStyle w:val="Style17"/>
        <w:tabs>
          <w:tab w:val="left" w:pos="284" w:leader="none"/>
        </w:tabs>
        <w:jc w:val="both"/>
        <w:rPr>
          <w:rFonts w:ascii="Times New Roman" w:hAnsi="Times New Roman" w:cs="Times New Roman"/>
          <w:sz w:val="22"/>
          <w:lang w:val="en-US"/>
        </w:rPr>
      </w:pPr>
      <w:r>
        <w:rPr>
          <w:rFonts w:cs="Times New Roman" w:ascii="Times New Roman" w:hAnsi="Times New Roman"/>
          <w:sz w:val="22"/>
          <w:lang w:val="en-US"/>
        </w:rPr>
      </w:r>
    </w:p>
    <w:p>
      <w:pPr>
        <w:pStyle w:val="Style19"/>
        <w:widowControl/>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0" distT="0" distB="0" distL="114935" distR="114935" simplePos="0" locked="0" layoutInCell="0" allowOverlap="1" relativeHeight="15">
                <wp:simplePos x="0" y="0"/>
                <wp:positionH relativeFrom="column">
                  <wp:posOffset>34290</wp:posOffset>
                </wp:positionH>
                <wp:positionV relativeFrom="paragraph">
                  <wp:posOffset>52070</wp:posOffset>
                </wp:positionV>
                <wp:extent cx="1838960" cy="3175"/>
                <wp:effectExtent l="635" t="3175" r="635" b="3175"/>
                <wp:wrapNone/>
                <wp:docPr id="1" name=""/>
                <a:graphic xmlns:a="http://schemas.openxmlformats.org/drawingml/2006/main">
                  <a:graphicData uri="http://schemas.microsoft.com/office/word/2010/wordprocessingShape">
                    <wps:wsp>
                      <wps:cNvSpPr/>
                      <wps:spPr>
                        <a:xfrm>
                          <a:off x="0" y="0"/>
                          <a:ext cx="183888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1pt" to="147.45pt,4.3pt" stroked="t" o:allowincell="f" style="position:absolute">
                <v:stroke color="black" weight="648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629" w:gutter="0" w:header="1134" w:top="1871" w:footer="3629" w:bottom="4026"/>
          <w:pgNumType w:start="49" w:fmt="decimal"/>
          <w:formProt w:val="false"/>
          <w:textDirection w:val="lrTb"/>
          <w:docGrid w:type="default" w:linePitch="360" w:charSpace="0"/>
        </w:sectPr>
        <w:pStyle w:val="Style17"/>
        <w:tabs>
          <w:tab w:val="left" w:pos="284" w:leader="none"/>
        </w:tabs>
        <w:jc w:val="both"/>
        <w:rPr>
          <w:rFonts w:ascii="Times New Roman" w:hAnsi="Times New Roman" w:cs="Times New Roman"/>
          <w:i/>
          <w:i/>
          <w:sz w:val="20"/>
          <w:lang w:val="en-US"/>
        </w:rPr>
      </w:pPr>
      <w:r>
        <w:rPr>
          <w:rFonts w:cs="Times New Roman" w:ascii="Times New Roman" w:hAnsi="Times New Roman"/>
          <w:i/>
          <w:sz w:val="20"/>
        </w:rPr>
        <w:t>Υποβολή  άρθρου, 1η Μαρτίου 1999</w:t>
      </w:r>
    </w:p>
    <w:p>
      <w:pPr>
        <w:pStyle w:val="Style17"/>
        <w:tabs>
          <w:tab w:val="left" w:pos="284" w:leader="none"/>
        </w:tabs>
        <w:jc w:val="both"/>
        <w:rPr>
          <w:rFonts w:ascii="Times New Roman" w:hAnsi="Times New Roman" w:cs="Times New Roman"/>
          <w:sz w:val="22"/>
          <w:lang w:val="en-US"/>
        </w:rPr>
      </w:pPr>
      <w:r>
        <w:rPr>
          <w:rFonts w:cs="Times New Roman" w:ascii="Times New Roman" w:hAnsi="Times New Roman"/>
          <w:sz w:val="22"/>
        </w:rPr>
        <w:t>υποδεικνύει ότι οι θεματικές, οι μεθοδολογίες και οι στόχοι της ενασχόλησης των οικονομολόγων της εκπαίδευσης εναρμονίστηκαν με τις πολλαπλές ανά</w:t>
        <w:softHyphen/>
        <w:t xml:space="preserve">γκες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των διαφόρων κοινωνιών. Στη συνέχεια αναφέρεται στη μέθοδο Ανάλυσης Κόστους Αποτελεσματικότητας (ΑΚΑ), η οποία χρησιμοποιείται για την αξιο</w:t>
        <w:softHyphen/>
        <w:t>λόγηση διαφόρων εκπαιδευτικών προγραμμάτων όχι μόνο σε χρηματικούς όρους, αλλά και εκπαιδευτικούς, (π.χ. επίδοση). Αποσαφηνίζει και διαχωρίζει τις έννοιες της εκπαιδευτικής αποδοτικότητας και της εκπαιδευτικής αποτελε</w:t>
        <w:softHyphen/>
        <w:t>σματικότητας και παρουσιάζει τις κυριότερες κατηγορίες κόστους, οι οποίες χρησιμοποιούνται στις αναλύσεις κόστους. Στη συνέχεια αναφέρεται στις ση</w:t>
        <w:softHyphen/>
        <w:t>μαντικότερες εμπειρικές εφαρμογές της ανάλυσης ΚΑ και καταγράφει τα ευρή</w:t>
        <w:softHyphen/>
        <w:t>ματα μιας συγκεκριμένης έρευνας ανάλυσης κόστους αποτελεσματικότητας, η οποία αφορούσε τη διδασκαλία των Νέων Ελληνικών σε ανώτερο επίπεδο (A - level) σε μαθητές ελληνικής καταγωγής στα Ελληνικά Σχολεία Μητρικής Γλώσσας του Λονδίνου. Η συγκεκριμένη έρευνα επεχείρησε να επεκτείνει το μοντέλο της ΑΚΑ καταρχήν χρησιμοποιώντας διαχρονικό στατιστικό μοντέλο πολλαπλών επιπέδων για την αξιολόγηση της αποτελεσματικότητας των σχο</w:t>
        <w:softHyphen/>
        <w:t>λείων μέσα από την επίδοση των μαθητών στις εξετάσεις A - level, και στη συ</w:t>
        <w:softHyphen/>
        <w:t>νέχεια εξετάζοντας την αποτελεσματικότητα των σχολείων στον πολιτιστικό στόχο που προωθούν. Ο στόχος αυτός αφορά το ρόλο του σχολείου στη διατή</w:t>
        <w:softHyphen/>
        <w:t>ρηση και καλλιέργεια της ελληνικής ταυτότητας και κουλτούρας στους μαθητές ελληνικής καταγωγής που ζουν στο Λονδίνο. Στο τέλος, η εργασία αυτή προ</w:t>
        <w:softHyphen/>
        <w:t>τείνει την εφαρμογή παρόμοιων μεθοδολογιών και εργαλείων στην ελληνική πραγματικότητα με στόχους την αξιολόγηση και διαρκή βελτίωση της αποτελε</w:t>
        <w:softHyphen/>
        <w:t>σματικότητας των διαφόρων εκπαιδευτικών προγραμμάτων.</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 w:val="left" w:pos="360" w:leader="none"/>
        </w:tabs>
        <w:jc w:val="both"/>
        <w:rPr>
          <w:rFonts w:ascii="Times New Roman" w:hAnsi="Times New Roman" w:cs="Times New Roman"/>
          <w:b/>
          <w:b/>
          <w:sz w:val="22"/>
        </w:rPr>
      </w:pPr>
      <w:r>
        <w:rPr>
          <w:rFonts w:cs="Times New Roman" w:ascii="Times New Roman" w:hAnsi="Times New Roman"/>
          <w:b/>
          <w:sz w:val="22"/>
        </w:rPr>
        <w:t>1.</w:t>
        <w:tab/>
        <w:t>Εισαγωγή</w:t>
      </w:r>
    </w:p>
    <w:p>
      <w:pPr>
        <w:pStyle w:val="21"/>
        <w:tabs>
          <w:tab w:val="left" w:pos="284" w:leader="none"/>
        </w:tabs>
        <w:spacing w:lineRule="auto" w:line="240"/>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t>Στο επίκεντρο του πολιτικού λόγου που αφορά τη σύγχρονη εκπαιδευτική πραγματικότητα βρίσκεται έντονο το ενδιαφέρον για τη στενότητα των οικονο</w:t>
        <w:softHyphen/>
        <w:t>μικών πόρων που διατίθενται για την εκπαίδευση. Ιδιαίτερη αναφορά γίνεται στο ύψος των διαφόρων τύπων δαπανών και στη σχετική αποτελεσματικότητα των εναλλακτικών προγραμμάτων ή πολιτικών στα οποία διατίθενται τα συγκε</w:t>
        <w:softHyphen/>
        <w:t>κριμένα κονδύλια. Οι αναφορές στα θέματα αυτά και οι απόψεις που εκφράζο</w:t>
        <w:softHyphen/>
        <w:t>νται παρουσιάζουν έντονες διαφορές μεταξύ τους, αφού προέρχονται από ποι</w:t>
        <w:softHyphen/>
        <w:t>κίλες κοινωνικές ομάδες που διατηρούν ενδιαφέρον για την εκπαίδευση. Τέ</w:t>
        <w:softHyphen/>
        <w:t>τοιες ομάδες είναι συνήθως οι γονείς, οι μαθητές, οι εκπαιδευτικοί, οι πολιτικοί, οι παραγωγικές τάξεις, οι εργοδότες, τα κόμματα, η εκκλησία και άλλες. Οι απόψεις και θέσεις των ομάδων αυτών για την εκπαίδευση διαμορφώνονται σε διαφορετικά ιδεολογικά και κοινωνικοοικονομικά πλαίσια, γεγονός που προσδί</w:t>
        <w:softHyphen/>
        <w:t>δει στο διαμορφούμενο λόγο πολυμορφία με, συχνά, έντονα στοιχεία αντιπαρά</w:t>
        <w:softHyphen/>
        <w:t xml:space="preserve">θεσης. </w:t>
      </w:r>
    </w:p>
    <w:p>
      <w:pPr>
        <w:pStyle w:val="31"/>
        <w:tabs>
          <w:tab w:val="left" w:pos="284" w:leader="none"/>
        </w:tabs>
        <w:rPr>
          <w:rFonts w:ascii="Times New Roman" w:hAnsi="Times New Roman" w:cs="Times New Roman"/>
          <w:sz w:val="22"/>
        </w:rPr>
      </w:pPr>
      <w:r>
        <w:rPr>
          <w:rFonts w:cs="Times New Roman" w:ascii="Times New Roman" w:hAnsi="Times New Roman"/>
          <w:sz w:val="22"/>
        </w:rPr>
        <w:tab/>
        <w:t>Στην αντιπαράθεση αυτή συμβάλλουν οι επιστημολογικές αδυναμίες και ο πολυδιάστατος χαρακτήρας των επιστημών της αγωγής. Ταυτόχρονα, ο πλου</w:t>
        <w:softHyphen/>
        <w:t>ραλισμός των θεωρήσεων στις επιστήμες της αγωγής ελάχιστα διευκολύνει τη συναντίληψη των εκπαιδευτικών πραγμάτων και τη διεπιστημονική προσέγγισή τους. Οι καταστάσεις αυτές αφήνουν ελεύθερο το πεδίο σε «κάθε ενδιαφερό</w:t>
        <w:softHyphen/>
        <w:t>μενο» να εκφέρει και να υποστηρίζει - συχνά αβασάνιστα - οποιαδήποτε άποψη για τα εκπαιδευτικά θέματα. Η εκπαιδευτική πραγματικότητα όμως, η οποία διαμορφώνεται με τον τρόπο αυτό, είναι πιθανόν να αποπροσανατολίσει, όχι μόνο τους υπεύθυνους για τη χάραξη εκπαιδευτικής πολιτικής, αλλά και κάθε άλλο εμπλεκόμενο στην εκπαιδευτική διαδικασία.</w:t>
      </w:r>
    </w:p>
    <w:p>
      <w:pPr>
        <w:pStyle w:val="31"/>
        <w:tabs>
          <w:tab w:val="left" w:pos="284" w:leader="none"/>
        </w:tabs>
        <w:rPr>
          <w:rFonts w:ascii="Times New Roman" w:hAnsi="Times New Roman" w:cs="Times New Roman"/>
          <w:sz w:val="22"/>
        </w:rPr>
      </w:pPr>
      <w:r>
        <w:rPr>
          <w:rFonts w:cs="Times New Roman" w:ascii="Times New Roman" w:hAnsi="Times New Roman"/>
          <w:sz w:val="22"/>
        </w:rPr>
        <w:tab/>
        <w:t>Παρά την ποικιλία εντούτοις που διακρίνει τις απόψεις που εκφέρονται σχε</w:t>
        <w:softHyphen/>
        <w:t>τικά με την εκπαίδευση, συχνά αυτές συγκλίνουν στο ότι η άσκηση αποτελε</w:t>
        <w:softHyphen/>
        <w:t>σματικής εκπαιδευτικής πολιτικής πρέπει να πραγματοποιείται στο πλαίσιο της ορθολογικής κατανομής και της υψηλότερης δυνατής αποδοτικότητας των αν</w:t>
        <w:softHyphen/>
        <w:t>θρώπινων και υλικών πόρων που διατίθενται στο χώρο. Ο σχετικός επιστημονι</w:t>
        <w:softHyphen/>
        <w:t>κός κλάδος που έχει ως κύρια ενασχόλησή του την αποτελεσματική διαχείριση των πόρων που διατίθενται για την εκπαίδευση, είναι ως γνωστόν, τα οικονο</w:t>
        <w:softHyphen/>
        <w:t>μικά της εκπαίδευσης. Σκοπός της εργασίας αυτής είναι να παρουσιάσει ένα συνοπτικό δοκίμιο σχετικό με τα οικονομικά της εκπαίδευσης, τις εκπαιδευτικές δαπάνες και τη σχολική αποτελεσματικότητα και, ταυτόχρονα, να καταθέσει κάποια θεωρητικά και εμπειρικά στοιχεία, τα οποία είναι δυνατόν να χρησιμεύ</w:t>
        <w:softHyphen/>
        <w:t>σουν στον αποτελεσματικότερο σχεδιασμό των διαφόρων εκπαιδευτικών προ</w:t>
        <w:softHyphen/>
        <w:t>γραμμάτων.</w:t>
      </w:r>
    </w:p>
    <w:p>
      <w:pPr>
        <w:pStyle w:val="31"/>
        <w:tabs>
          <w:tab w:val="left" w:pos="284" w:leader="none"/>
        </w:tabs>
        <w:rPr>
          <w:rFonts w:ascii="Times New Roman" w:hAnsi="Times New Roman" w:cs="Times New Roman"/>
          <w:sz w:val="22"/>
        </w:rPr>
      </w:pPr>
      <w:r>
        <w:rPr>
          <w:rFonts w:cs="Times New Roman" w:ascii="Times New Roman" w:hAnsi="Times New Roman"/>
          <w:sz w:val="22"/>
        </w:rPr>
        <w:tab/>
        <w:t>Στην εργασία αυτή γίνεται αρχικά μια συνοπτική αναφορά στη διαχρονική εξέλιξη και στις κυριότερες εφαρμογές των οικονομικών της εκπαίδευσης: Αυ</w:t>
        <w:softHyphen/>
        <w:t>τές που αφορούν όχι μόνο στην οικονομική αξία της εκπαίδευσης για τα άτομα και τις κοινωνίες, αλλά και στη σημασία της στη βελτίωση της ποιότητας ζωής των ανθρώπων. Μέσα από τη διαχρονική πορεία του κλάδου αποκαλύπτονται οι τάσεις ενασχόλησης που επεκράτησαν στις διάφορες εποχές και στις διάφορες χώρες και διευκολύνεται η απομόνωση των παραγόντων που επηρέασαν στη διαμόρφωση αυτών των τάσεων. Εντοπίζεται ότι στις σημερινές θεματικές προ</w:t>
        <w:softHyphen/>
        <w:t>τεραιότητες του χώρου των οικονομικών της εκπαίδευσης σημαντική θέση κα</w:t>
        <w:softHyphen/>
        <w:t>τέχει η εφαρμογή της ανάλυσης κόστους αποτελεσματικότητας στον τομέα της συγκριτικής αποτίμησης διαφόρων εκπαιδευτικών προγραμμάτων ή μορφών εκπαίδευσης. Παρενθετικά αναφέρεται ότι στην ανάλυση αυτή δεν χρησιμο</w:t>
        <w:softHyphen/>
        <w:t>ποιούνται μόνο οικονομικά μεγέθη, αλλά και εκπαιδευτικά, τα οποία συσχετί</w:t>
        <w:softHyphen/>
        <w:t>ζονται ανάλογα και αντιπαρατίθενται συγκριτικά, Οι σχετικές αναλύσεις κό</w:t>
        <w:softHyphen/>
        <w:t>στους συνδυάζονται με παραδοσιακές και σύγχρονες μεθόδους αξιολόγησης της αποτελεσματικότητας του εκπαιδευτικού έργου σε ένα πλαίσιο διεπιστημονικής προσέγγισης της εκπαιδευτικής πράξης.</w:t>
      </w:r>
    </w:p>
    <w:p>
      <w:pPr>
        <w:pStyle w:val="31"/>
        <w:tabs>
          <w:tab w:val="left" w:pos="284" w:leader="none"/>
        </w:tabs>
        <w:rPr>
          <w:rFonts w:ascii="Times New Roman" w:hAnsi="Times New Roman" w:cs="Times New Roman"/>
          <w:sz w:val="22"/>
        </w:rPr>
      </w:pPr>
      <w:r>
        <w:rPr>
          <w:rFonts w:cs="Times New Roman" w:ascii="Times New Roman" w:hAnsi="Times New Roman"/>
          <w:sz w:val="22"/>
        </w:rPr>
        <w:tab/>
        <w:t>Μετά τη διαχρονική αναδρομή στο χώρο των οικονομικών της εκπαίδευσης, οριοθετούνται οι έννοιες του κόστους και της αποτελεσματικότητας στην εκ</w:t>
        <w:softHyphen/>
        <w:t>παίδευση και περιγράφεται το μεθοδολογικό πλαίσιο, καθώς και δύο εμπειρικές εφαρμογές της ανάλυσης κόστους αποτελεσματικότητας. Η πρώτη έρευνα πε</w:t>
        <w:softHyphen/>
        <w:t>δίου που θα παρουσιαστεί αφορά στην εφαρμογή της ΑΚΑ για τη σχετική απο</w:t>
        <w:softHyphen/>
        <w:t>τίμηση σχολικών προγραμμάτων στη Βρετανία (Thomas, H., 1990). H δεύτερη έρευνα είχε ως εμπειρικό πεδίο τα Ελληνικά Σχολεία Μητρικής Γλώσσας στο Λονδίνο, όπου διδάσκονται τα Νέα Ελληνικά σε ανώτερο επίπεδο με στόχο να προετοιμαστούν οι μαθητές για τις εξετάσεις εισαγωγής στα αγγλικά πανεπι</w:t>
        <w:softHyphen/>
        <w:t>στήμια (Κaradjia-Stavlioti, E., 1997). Επειδή το θέμα της αξιολόγησης / αποτί</w:t>
        <w:softHyphen/>
        <w:t>μησης της αποτελεσματικότητας της σχολικής πράξης είναι τεράστιο, στην ερ</w:t>
        <w:softHyphen/>
        <w:t>γασία αυτή παρουσιάζονται καταρχήν τα ερευνητικά ευρήματα της παραπάνω μελέτης, τα οποία έχουν το ανάλογο ενδιαφέρον για τα άτομα που ασκούν εκ</w:t>
        <w:softHyphen/>
        <w:t>παιδευτική πολιτική στο χώρο «της διδασκαλίας της ελληνικής γλώσσας ως δεύτερης / ξένης». Ταυτόχρονα, διαγράφονται οι γενικές τάσεις στο πεδίο της αποτίμησης της σχολικής αποτελεσματικότητας και κατατίθεται ο σχετικός προβληματισμός για τη δημιουργία ενός ειδικού πλαισίου μιας τέτοιας αποτί</w:t>
        <w:softHyphen/>
        <w:t xml:space="preserve">μησης στον ελληνικό χώρο. </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1"/>
        <w:keepNext w:val="false"/>
        <w:tabs>
          <w:tab w:val="left" w:pos="284" w:leader="none"/>
        </w:tabs>
        <w:spacing w:lineRule="auto" w:line="240"/>
        <w:jc w:val="both"/>
        <w:rPr>
          <w:rFonts w:ascii="Times New Roman" w:hAnsi="Times New Roman" w:cs="Times New Roman"/>
          <w:sz w:val="22"/>
        </w:rPr>
      </w:pPr>
      <w:r>
        <w:rPr>
          <w:rFonts w:cs="Times New Roman" w:ascii="Times New Roman" w:hAnsi="Times New Roman"/>
          <w:sz w:val="22"/>
        </w:rPr>
        <w:t>2.</w:t>
        <w:tab/>
        <w:t>Τα Οικονομικά της Εκπαίδευση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u w:val="single"/>
        </w:rPr>
      </w:pPr>
      <w:r>
        <w:rPr>
          <w:rFonts w:cs="Times New Roman" w:ascii="Times New Roman" w:hAnsi="Times New Roman"/>
          <w:sz w:val="22"/>
        </w:rPr>
        <w:t>Τα οικονομικά της εκπαίδευσης είναι μια σχετικά νεογενής επιστήμη, η οποία αναπτύχθηκε στις δεκαετίες του ’60 και ’70. Ένας λόγος που οδήγησε στην κα</w:t>
        <w:softHyphen/>
        <w:t>θιέρωση των οικονομικών της εκπαίδευσης ως κλάδου των επιστημών της αγω</w:t>
        <w:softHyphen/>
        <w:t xml:space="preserve">γής είναι η ανάπτυξη και επικράτηση της </w:t>
      </w:r>
      <w:r>
        <w:rPr>
          <w:rFonts w:cs="Times New Roman" w:ascii="Times New Roman" w:hAnsi="Times New Roman"/>
          <w:i/>
          <w:sz w:val="22"/>
        </w:rPr>
        <w:t>θεωρίας του Ανθρώπινου Κεφαλαίου</w:t>
      </w:r>
      <w:r>
        <w:rPr>
          <w:rFonts w:cs="Times New Roman" w:ascii="Times New Roman" w:hAnsi="Times New Roman"/>
          <w:sz w:val="22"/>
        </w:rPr>
        <w:t>, όπως αυτή διαμορφώθηκε από τον Schultz (1960) και συμπληρώθηκε από τον Becker ( 1964). Θεμελιακό στοιχείο της θεωρίας αυτής είναι η έννοια του αν</w:t>
        <w:softHyphen/>
        <w:t>θρώπινου κεφαλαίου, η οποία προσδιορίζεται ως το απόθεμα δεξιοτήτων και παραγωγικής γνώσης, που είναι ενσωματωμένο στον άνθρωπο.</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θεωρία του Schultz συνδέει δύο θεωρητικά διαφορετικές όσο και αυθύ</w:t>
        <w:softHyphen/>
        <w:t>παρκτες θέσεις / στοιχεία. Η πρώτη σχετίζεται με τα κίνητρα που έχουν τα άτομα, όταν ξοδεύουν χρήματα για την εκπαίδευση. Όπως σημειώνει ο Mark Blaug (1972) σύμφωνα με τη θέση αυτή, οι άνθρωποι επενδύουν στον εαυτό τους διαμέσου της εκπαίδευσης με στόχο να απολαύσουν στο μέλλον χρηματικά ή μη οφέλη. Η δεύτερη θέση στη θεωρία του ανθρώπινου κεφαλαίου είναι ότι μέσα από την εκπαίδευση και την κατάρτιση τα άτομα αποκτούν ικανότητες και δεξιότητες, ένα είδος προστιθέμενου ανθρώπινου κεφαλαίου, οι οποίες τα καθι</w:t>
        <w:softHyphen/>
        <w:t>στούν πιο παραγωγικά στο χώρο εργασίας. Η αποτίμηση του κεφαλαίου που εισέρχεται στα άτομα (και στις κοινωνίες) μέσα από την εκπαίδευση θεωρήθηκε ότι μπορεί να συμβάλει στην ερμηνεία της οικονομικής ανάπτυξης των κοινω</w:t>
        <w:softHyphen/>
        <w:t xml:space="preserve">νιών (Dennison, 1979 ).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θεωρία ανθρωπίνου κεφαλαίου στη συνέχεια παρουσιάστηκε και ως θεω</w:t>
        <w:softHyphen/>
        <w:t>ρία ερμηνείας του τρόπου κατανομής του εισοδήματος. Στο πλαίσιο αυτό οι διαφορές των αποδοχών των ατόμων με διαφορετική «ποσότητα» εκπαίδευσης (ως δείκτης της ποσότητας εκπαίδευσης λαμβάνεται συνήθως η εκπαιδευτική βαθμίδα που ολοκληρώνουν τα άτομα) θεωρούνται απόρροια της ποικιλίας του ανθρώπινου κεφαλαίου που απόκτησαν τα άτομα αυτά μέσα από την εκπαί</w:t>
        <w:softHyphen/>
        <w:t>δευση. Υπό την έννοια αυτή η θεωρία μπορεί να αποτελέσει το πλαίσιο υπολο</w:t>
        <w:softHyphen/>
        <w:t>γισμού του κόστους και του οφέλους της εκπαίδευσης. Η προσέγγιση αυτή οδή</w:t>
        <w:softHyphen/>
        <w:t>γησε στην αποτίμηση των δεικτών ατομικής και κοινωνικής ανταπόδοσης κάθε εκπαιδευτικής βαθμίδας στις διάφορες χώρες του κόσμου (Individual and Social Rate of Return) (βλ. Mincer, 1970, και Psacharopoulos,1991).</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το πλαίσιο της θεωρίας ανθρώπινου κεφαλαίου διαμορφώθηκαν οι απόψεις που συσχέτιζαν την εκπαίδευση με την οικονομική ευμάρεια και την οικονο</w:t>
        <w:softHyphen/>
        <w:t>μική μεγέθυνση. Διαμορφώθηκαν επίσης τα ανάλογα μαθηματικά μοντέλα για τη σχετική αποτίμηση της συνεισφοράς της εκπαίδευσης στην οικονομική ανά</w:t>
        <w:softHyphen/>
        <w:t>πτυξη των διαφόρων χωρών (βλ. Denninson, 1979). Η ανάπτυξη της θεωρίας του ανθρώπινου κεφαλαίου συνεχίστηκε και στη δεκαετία του ’70 οπότε και οι υπόλοιπες επιστημονικές και κοινωνικές συγκυρίες (βλ Ματθαίου Δ., 1997) ώθησαν τις διάφορες χώρες και διεθνείς οργανισμούς να επενδύσουν τεράστια ποσά στην εκπαίδευση για να απολαύσουν οικονομική ανάπτυξη. Οι επενδύσεις αυτές αφορούσαν ιδιαίτερα σε προγράμματα τεχνικής και επαγγελματικής εκ</w:t>
        <w:softHyphen/>
        <w:t>παίδευσης (βλ. Psacharopoulos, G. και Woodhall, M., 1985). Όμως η πετρε</w:t>
        <w:softHyphen/>
        <w:t>λαϊκή κρίση του 1971 έφερε στην επιφάνεια την πολυπλοκότητα του θέματος της οικονομικής ανάπτυξης και υπήρξε καταλυτική στην εμφάνιση σοβαρής κριτικής στη μέχρι τότε ακολουθούμενη εκπαιδευτική επενδυτική πολιτική. Τα σχετικά εκπαιδευτικά προγράμματα, στα οποία οι διάφορες κυβερνήσεις αλλά και διεθνείς οργανισμοί είχαν επενδύσει αναμένοντας την σχετική οικονομική ευμάρεια και την ανάλογη άμβλυνση των κοινωνικών ανισοτήτων, δεν απέδω</w:t>
        <w:softHyphen/>
        <w:t>σαν τα προσδοκώμενα αποτελέσματα (βλ. Ματθαίου Δ., 1997). Ίσως διότι τα «όνειρα» εκείνα ήταν υπερβολικά και δεν έλαβαν υπόψη την πολυπλοκότητα των κοινωνικών και ιδιαίτερα των εκπαιδευτικών πραγμάτων, τα οποία επηρεά</w:t>
        <w:softHyphen/>
        <w:t>ζονται από ποικίλους παράγοντες διατοπικούς και διαχρονικού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τον επιστημονικό λόγο που ακολούθησε, κυρίως στο τέλος της δεκαετίας του ’70 και τις αρχές της δεκαετίας του ’80 (για τη σχετική συζήτηση βλέπε Mace, J. et al 1999), τόσο σε θεωρητικό όσο και σε εμπειρικό επίπεδο, παρου</w:t>
        <w:softHyphen/>
        <w:t>σιάζεται έντονη η αμφισβήτηση της θεωρίας ανθρωπίνου κεφαλαίου και των οικονομικών της εκπαίδευσης γενικότερα. Βέβαια, η μελέτη της σχετικής βι</w:t>
        <w:softHyphen/>
        <w:t>βλιογραφίας αποκαλύπτει ότι η θεωρία του ανθρώπινου κεφαλαίου είχε κατη</w:t>
        <w:softHyphen/>
        <w:t>γορηθεί, διότι δεν είχε γίνει κατανοητό το πραγματικό νόημά της ως θεωρίας προσδοκιών περισσότερο, παρά ως θεωρίας εκ των υστέρων ερμηνείας των κοι</w:t>
        <w:softHyphen/>
        <w:t>νωνικοοικονομικών πραγμάτων. Το ιδεολογικό αυτό περιεχόμενο της θεωρίας ανθρώπινου κεφαλαίου δημιουργεί τη σχετική αδυναμία ελέγχου της στο ερευ</w:t>
        <w:softHyphen/>
        <w:t>νητικό / εμπειρικό πεδίο. Ταυτόχρονα προϋποθέτει ανάλογη ευαισθησία και προσοχή στη χρήση της για τα κοινωνικά και τα εκπαιδευτικά πράγματα και ιδιαίτερα για την πραγματοποίηση εκπαιδευτικών πολιτικών επιλογών. Οι οικο</w:t>
        <w:softHyphen/>
        <w:t>νομολόγοι της εκπαίδευσης τα τελευταία χρόνια έχουν προσαρμόσει ανάλογα τα μεθοδολογικά αλλά και τα θεωρητικά τους εργαλεία.</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ήμερα έχει διευρυνθεί η έννοια του ανθρώπινου κεφαλαίου και το ανθρώ</w:t>
        <w:softHyphen/>
        <w:t>πινο κεφάλαιο αντιμετωπίζεται πλέον σε σχέση με τη σημασία του στον εκσυγ</w:t>
        <w:softHyphen/>
        <w:t>χρονισμό των κοινωνιών και την προώθηση της κοινωνικής αλλαγής με στόχο την κοινωνική ανάπτυξη. Ο Schultz (1993, σελ. 35) έγραψε σε πρόσφατο άρθρο του, με τίτλο «Η οικονομική σημασία του ανθρώπινου κεφαλαίου στον εκσυγ</w:t>
        <w:softHyphen/>
        <w:t>χρονισμό», ότι το ανθρώπινο κεφάλαιο εξηγεί το μεγαλύτερο ποσοστό της σύγ</w:t>
        <w:softHyphen/>
        <w:t>χρονης οικονομικής προόδου των διαφόρων κοινωνιών που στοχεύουν στον εκσυγχρονισμό. Ο Becker και πάλι το 1993 (σελ. 30) δηλώνει συμπληρωματικά ότι η έννοια του ανθρώπινου κεφαλαίου έχει άμεση σχέση με τις αλλαγές που παρουσιάζονται στη σημερινή οικονομία, και η κατανόησή της έννοιας αυτής είναι απαραίτητη προϋπόθεση, για την αντίστοιχη κατανόηση των αλλαγών αυ</w:t>
        <w:softHyphen/>
        <w:t>τών. Τέτοιες αλλαγές μπορεί για παράδειγμα να είναι η ανεργία διαφόρων τύ</w:t>
        <w:softHyphen/>
        <w:t>πων, το διεθνές εμπόριο στα πλαίσια της παγκοσμιοποίησης της αγοράς, αλλά και οι απαιτήσεις για ειδικές μορφές εκπαίδευσης και κατάρτισης τις οποίες δη</w:t>
        <w:softHyphen/>
        <w:t>μιουργεί η μετανάστευση διαφόρων παραγωγικών ομάδων και εθνικών μειονο</w:t>
        <w:softHyphen/>
        <w:t xml:space="preserve">τήτων (πολυπολιτισμική και διαπολιτισμική αγωγή).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Οι οικονομολόγοι της εκπαίδευσης σήμερα αναγνωρίζουν τις ιδιαιτερότητες της εποχής και εργάζονται στο πλαίσιο που αυτές διαμορφώνουν. Όπως ση</w:t>
        <w:softHyphen/>
        <w:t>μειώνει η Mary Jean Bowman (1993), η τάση της εποχής για ραγδαίες και διαρ</w:t>
        <w:softHyphen/>
        <w:t>κείς αλλαγές έχει μπει και στο χώρο των οικονομικών της εκπαίδευσης. Τα οι</w:t>
        <w:softHyphen/>
        <w:t>κονομικά της εκπαίδευσης προσαρμόζονται στη γενικότερη αλήθεια ότι η εκ</w:t>
        <w:softHyphen/>
        <w:t>παίδευση υπάρχει και λειτουργεί σε ένα πλαίσιο που διαρκώς αλλάζει και επη</w:t>
        <w:softHyphen/>
        <w:t>ρεάζεται από τις κοινωνικές αλλαγές και συγκυρίες.</w:t>
      </w:r>
    </w:p>
    <w:p>
      <w:pPr>
        <w:pStyle w:val="Style17"/>
        <w:tabs>
          <w:tab w:val="left" w:pos="284" w:leader="none"/>
          <w:tab w:val="left" w:pos="993" w:leader="none"/>
        </w:tabs>
        <w:jc w:val="both"/>
        <w:rPr/>
      </w:pPr>
      <w:r>
        <w:rPr>
          <w:rFonts w:cs="Times New Roman" w:ascii="Times New Roman" w:hAnsi="Times New Roman"/>
          <w:sz w:val="22"/>
        </w:rPr>
        <w:tab/>
        <w:t>Στον αγγλοσαξονικό χώρο, οι τελευταίες αλλαγές στο χώρο της εκπαίδευ</w:t>
        <w:softHyphen/>
        <w:t>σης, οι οποίες επηρέασαν και τα οικονομικά της εκπαίδευσης, σχετίζονταν με την απόδοση λόγου της εκπαιδευτικής διαδικασίας σε όλα τα επίπεδα. Στη Βρε</w:t>
        <w:softHyphen/>
        <w:t>τανία από το 1980 οι εγκύκλιοι του Υπουργείου Παιδείας επιγραμματικά υπο</w:t>
        <w:softHyphen/>
        <w:t>γραμμίζουν τη στενότητα των οικονομικών πόρων και θεωρούν οποιαδήποτε πολιτική εξοικονόμησης πόρων ως ωφέλιμη πολιτική για την εκπαιδευτική πράξη. Με τις εγκυκλίους αυτές το Αγγλικό Υπουργείο Παιδείας καλούσε όλους τους εμπλεκόμενους στην παροχή του εκπαιδευτικού αγαθού να ελέγχουν την οικονομική αποτελεσματικότητα των εκπαιδευτικών προγραμμάτων που παρέχουν (cost-effectiveness).</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Παρόμοιες τάσεις στην εκπαιδευτική πολιτική παρουσιάζουν και οι διεθνείς οργανισμοί όπως ο ΟΟΣΑ και η Διεθνής Τράπεζα. Στα συνέδρια του ΟΟΣΑ (Making Education Count, 1994) τα τελευταία χρόνια χρησιμοποιήθηκαν και</w:t>
        <w:softHyphen/>
        <w:t>νούριοι όροι οι οποίοι επικράτησαν και έγιναν αναπόσπαστο μέρος του διε</w:t>
        <w:softHyphen/>
        <w:t>θνούς εκπαιδευτικού λόγου. Τέτοιοι όροι αναφέρονται στη «βελτίωση της από</w:t>
        <w:softHyphen/>
        <w:t>δοσης στην εκπαίδευση», στην εφαρμογή ανάλυσης «Κόστους - Αποτελεσματι</w:t>
        <w:softHyphen/>
        <w:t>κότητας στην εκπαιδευτική διαδικασία», στη «βελτίωση της παραγωγικότητας της εκπαιδευτικής πράξης» και απαιτούν «απόδοση λόγου» από τους εμπλεκό</w:t>
        <w:softHyphen/>
        <w:t>μενους στην εκπαιδευτική διαδικασία. Η Διεθνής Τράπεζα επίσης δίνει προτε</w:t>
        <w:softHyphen/>
        <w:t>ραιότητα στις «ελεγχόμενες επενδύσεις», δηλαδή στις επενδύσεις σε εκπαιδευ</w:t>
        <w:softHyphen/>
        <w:t>τικά προγράμματα, τα οποία συντελούν στη βελτίωση της ποιότητας του αν</w:t>
        <w:softHyphen/>
        <w:t xml:space="preserve">θρωπίνου κεφαλαίου των διαφόρων χωρών και στη συνέχεια όχι μόνο αυξάνουν την παραγωγικότητα των ατόμων, αλλά ανεβάζουν και το επίπεδο διαβίωσης (World Bank, 1996).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1"/>
        <w:keepNext w:val="false"/>
        <w:tabs>
          <w:tab w:val="left" w:pos="284" w:leader="none"/>
        </w:tabs>
        <w:spacing w:lineRule="auto" w:line="240"/>
        <w:jc w:val="both"/>
        <w:rPr>
          <w:rFonts w:ascii="Times New Roman" w:hAnsi="Times New Roman" w:cs="Times New Roman"/>
          <w:sz w:val="22"/>
        </w:rPr>
      </w:pPr>
      <w:r>
        <w:rPr>
          <w:rFonts w:cs="Times New Roman" w:ascii="Times New Roman" w:hAnsi="Times New Roman"/>
          <w:sz w:val="22"/>
        </w:rPr>
        <w:t>3.</w:t>
        <w:tab/>
        <w:t>Η Ανάλυση Κόστους - Αποτελεσματικότητα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spacing w:before="0" w:after="120"/>
        <w:jc w:val="both"/>
        <w:rPr>
          <w:rFonts w:ascii="Times New Roman" w:hAnsi="Times New Roman" w:cs="Times New Roman"/>
          <w:b/>
          <w:b/>
          <w:sz w:val="22"/>
          <w:lang w:val="en-US"/>
        </w:rPr>
      </w:pPr>
      <w:r>
        <w:rPr>
          <w:rFonts w:cs="Times New Roman" w:ascii="Times New Roman" w:hAnsi="Times New Roman"/>
          <w:b/>
          <w:sz w:val="22"/>
        </w:rPr>
        <w:t>3.1. Γενική Εισαγωγή</w:t>
      </w:r>
    </w:p>
    <w:p>
      <w:pPr>
        <w:pStyle w:val="BodyText21"/>
        <w:rPr/>
      </w:pPr>
      <w:r>
        <w:rPr/>
        <w:t>O καθορισμός μιας πολιτικής καλύτερης διαχείρισης των οικονομικών της εκ</w:t>
        <w:softHyphen/>
        <w:t>παίδευσης και εξοικονόμησης πόρων, που θα υπηρετεί ταυτόχρονα τους γενικό</w:t>
        <w:softHyphen/>
        <w:t>τερους στόχους της εκπαιδευτικής πολιτικής, δεν είναι πάντοτε εύκολη υπό</w:t>
        <w:softHyphen/>
        <w:t>θεση. Συχνά μια τέτοια πολιτική παρουσιάζει σημαντικές ασάφειες, οι οποίες δυσχεραίνουν την άσκηση εκπαιδευτικής πολιτικής σε όλα τα επίπεδα. Οι εκ</w:t>
        <w:softHyphen/>
        <w:t>παιδευτικοί παράγοντες, συνήθως, δεν αναγνωρίζουν τη χρησιμότητα που έχει στη διαδικασία λήψης αποφάσεων η διερεύνηση και η συσχέτιση του κόστους με την αποτελεσματικότητα της σχολικής πράξης σε ένα συμπαγές και συστη</w:t>
        <w:softHyphen/>
        <w:t>ματικό πλαίσιο. Υπάρχει για παράδειγμα περίπτωση κατά την οποία κάποια εκ</w:t>
        <w:softHyphen/>
        <w:t>παιδευτικά ιδρύματα είναι μεν αποτελεσματικά στα προγράμματα που παρέ</w:t>
        <w:softHyphen/>
        <w:t>χουν, αλλά σπαταλούν αδικαιολόγητα τους οικονομικούς τους πόρους, ή, αντί</w:t>
        <w:softHyphen/>
        <w:t>θετα, άλλα ιδρύματα εξοικονομούν πόρους, αλλά είναι αναποτελεσματικά ως προς τους στόχους που υπηρετούν. Με τον υπολογισμό και τη συσχέτιση του κόστους με τη σχολική αποτελεσματικότητα ασχολείται η ανάλυση κόστους - αποτελεσματικότητας (ΑΚΑ) (Cost-Effectiveness Analysis), η οποία εφαρμόζε</w:t>
        <w:softHyphen/>
        <w:t>ται σήμερα σε ευρεία κλίμακα από τους οικονομολόγους της εκπαίδευση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ανάλυση αυτή ανήκει στην κατηγορία των αναλύσεων του κόστους των εκπαιδευτικών προγραμμάτων αφού, στην ουσία, αναφέρεται σε μια τεχνική που συγκρίνει το κόστος και τα αποτελέσματα / τις εκροές των εναλλακτικών εκπαιδευτικών πολιτικών. Το ιδιαίτερο χαρακτηριστικό αυτής της τεχνικής βρί</w:t>
        <w:softHyphen/>
        <w:t>σκεται στο ότι μπορεί να υπολογίσει τις εκροές σε εκπαιδευτικούς όρους και όχι σε χρηματικούς, όπως οι αναλύσεις κόστους - χρησιμότητας (KX) και κόστους – οφέλους (KO) (Cost-Utility and Cost-Benefit Analysis). Η προσέγγιση αυτή καθιστά εφικτή τη σύγκριση του κόστους των εναλλακτικών πολιτικών/ στρα</w:t>
        <w:softHyphen/>
        <w:t>τηγικών με τα αποτελέσματά τους, ώστε να επιτυγχάνεται με τον τρόπο αυτό η επιλογή της αποδοτικότερης στρατηγικής, τόσο στο μικροεπίπεδο της τάξης, όσο και στο μακροεπίπεδο της εκπαιδευτικής διαδικασίας. Η ΑΚΑ συνήθως δε χρειάζεται την πληθώρα πληροφοριών που απαιτεί η ανάλυση ΚΟ (Rate of return analysis) και ταυτόχρονα μπορεί να συνδυαστεί με τις παραδοσιακές με</w:t>
        <w:softHyphen/>
        <w:t xml:space="preserve">θόδους εκπαιδευτικής αξιολόγησης (σταθμισμένα τεστ επίδοσης, βαθμολογία σε εξετάσεις, αποδόσεις σε κλίμακες στάσεων κλπ). </w:t>
      </w:r>
    </w:p>
    <w:p>
      <w:pPr>
        <w:pStyle w:val="Style17"/>
        <w:keepNext w:val="true"/>
        <w:tabs>
          <w:tab w:val="left" w:pos="284" w:leader="none"/>
        </w:tabs>
        <w:jc w:val="both"/>
        <w:rPr>
          <w:rFonts w:ascii="Times New Roman" w:hAnsi="Times New Roman" w:cs="Times New Roman"/>
          <w:sz w:val="22"/>
        </w:rPr>
      </w:pPr>
      <w:r>
        <w:rPr>
          <w:rFonts w:cs="Times New Roman" w:ascii="Times New Roman" w:hAnsi="Times New Roman"/>
          <w:sz w:val="22"/>
        </w:rPr>
        <w:tab/>
        <w:t>Ο Levin, Η.(1983, σ. 23), ο οποίος διαμόρφωσε τις βάσεις της ορθολογικής ανάλυσης ΚΑ, γράφει ότι η μέθοδος αυτή είναι χρήσιμη από πολλές απόψεις και μάλιστα για το σύνολο των εμπλεκομένων στην εκπαιδευτική πράξη. Για παράδειγμα, τα ανώτερα στελέχη της εκπαίδευσης βλέπουν την ΑΚΑ ως μια μέθοδο που τους δίνει την ευχέρεια της επιλογής ανάμεσα σε εναλλακτικές πο</w:t>
        <w:softHyphen/>
        <w:t>λιτικές, ιδιαίτερα στο πλαίσιο των συνεχών περικοπών των εκπαιδευτικών δα</w:t>
        <w:softHyphen/>
        <w:t>πανών των τελευταίων δεκαετιών. Οι αξιολογητές του εκπαιδευτικού έργου, θεωρούν την ΑΚΑ ως ένα εργαλείο που προσφέρει πληρέστερη και περισσό</w:t>
        <w:softHyphen/>
        <w:t>τερο αντικειμενική πληροφόρηση σε όσους ασχολούνται με τη λήψη αποφά</w:t>
        <w:softHyphen/>
        <w:t>σεων, σε αντίθεση με τη συνηθισμένη αξιολόγηση, η οποία περιορίζεται στην αποτίμηση μόνο των αποτελεσμάτων της εκπαιδευτικής πράξης. Συνολικά λοι</w:t>
        <w:softHyphen/>
        <w:t>πόν ο Levin υποστηρίζει ότι το κύριο πλεονέκτημα της ανάλυσης κόστους- απο</w:t>
        <w:softHyphen/>
        <w:t>τελεσματικότητας είναι ότι καθιστά δυνατή τη σύγκριση εκπαιδευτικών προ</w:t>
        <w:softHyphen/>
        <w:t>γραμμάτων ως προς την αποτελεσματικότητά τους με κάποιο κριτήριο ή ομάδα κριτηρίων (πχ. τεστ επίδοσης, εισαγωγή στην επόμενη βαθμίδα κλπ). Με βάση τα κριτήρια αυτά η ΑΚΑ διαμορφώνει τους ανάλογους δείκτες και στη συνέχεια τους συγκρίνει με το κόστος τους. (Levin, 1983, σ. 25).</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Ο Η.Thomas (1990), ο οποίος ήταν υπεύθυνος μεγάλης έρευνας ΑΚΑ που έγινε στη ΜΒ, την θεωρεί ως την κατ’ εξοχήν τεχνική που διαθέτουν οι οικονο</w:t>
        <w:softHyphen/>
        <w:t>μολόγοι της εκπαίδευσης για την αξιολόγηση της «κρατικής εκπαιδευτικής πο</w:t>
        <w:softHyphen/>
        <w:t>λιτικής». Τονίζει ότι η τεχνική αυτή μπορεί να εφαρμοστεί ακόμη και σε περι</w:t>
        <w:softHyphen/>
        <w:t>πτώσεις που οι εισροές της εκπαιδευτικής διαδικασίας, όπως ο χρόνος που ξο</w:t>
        <w:softHyphen/>
        <w:t>δεύει ο δάσκαλος στη διδασκαλία, είναι δυνατόν να κοστολογηθούν σε χρημα</w:t>
        <w:softHyphen/>
        <w:t>τικούς όρους, αλλά τα αποτελέσματα ή οι εκροές, όπως η επίδοση, δεν μπορούν να μετρηθούν ανάλογα.</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υνήθως (Stone, 1994, σ. 2-3), η σύγκριση κόστους - αποτελεσματικότητας ανάμεσα στις εναλλακτικές λύσεις καταφεύγει στη δημιουργία (χωρίς αυτό να είναι απαραίτητο) ενός πηλίκου, το οποίο εκφράζει τη διαίρεση του δείκτη μέ</w:t>
        <w:softHyphen/>
        <w:t>τρησης της αποτελεσματικότητας μιας συγκεκριμένης εκροής προς το ανάλογο κόστος. Για να εφαρμοστεί η ΑΚΑ σε ένα εκπαιδευτικό πρόγραμμα πρέπει να δοθεί πρώτα το πλαίσιο διερεύνησης των παρακάτω ερωτήσεων:</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Με ποιο τρόπο είναι δυνατόν να προσδιοριστούν οι δαπάνες ενός εκπαιδευ</w:t>
        <w:softHyphen/>
        <w:t>τικού προγράμματο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Με ποιο τρόπο μπορεί να υπολογιστεί η εκπαιδευτική αποτελεσματικότητα ενός προγράμματο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Πώς μπορεί η οικονομική ανάλυση να προσδιορίσει το επίπεδο της συνολι</w:t>
        <w:softHyphen/>
        <w:t>κής σχολικής αποτελεσματικότητας, αφού η εκπαίδευση έχει πολλαπλούς στόχους / εκροές;</w:t>
      </w:r>
    </w:p>
    <w:p>
      <w:pPr>
        <w:pStyle w:val="Style17"/>
        <w:tabs>
          <w:tab w:val="left" w:pos="284" w:leader="none"/>
        </w:tabs>
        <w:ind w:left="284" w:hanging="0"/>
        <w:jc w:val="both"/>
        <w:rPr>
          <w:rFonts w:ascii="Times New Roman" w:hAnsi="Times New Roman" w:cs="Times New Roman"/>
          <w:sz w:val="20"/>
        </w:rPr>
      </w:pPr>
      <w:r>
        <w:rPr>
          <w:rFonts w:cs="Times New Roman" w:ascii="Times New Roman" w:hAnsi="Times New Roman"/>
          <w:sz w:val="20"/>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Πώς μπορεί να προσδιοριστεί η σχετική σημαντικότητα των πολλαπλών στόχων της εκπαίδευσης;</w:t>
      </w:r>
    </w:p>
    <w:p>
      <w:pPr>
        <w:pStyle w:val="Style17"/>
        <w:tabs>
          <w:tab w:val="left" w:pos="284" w:leader="none"/>
        </w:tabs>
        <w:jc w:val="both"/>
        <w:rPr>
          <w:rFonts w:ascii="Times New Roman" w:hAnsi="Times New Roman" w:cs="Times New Roman"/>
          <w:sz w:val="20"/>
        </w:rPr>
      </w:pPr>
      <w:r>
        <w:rPr>
          <w:rFonts w:cs="Times New Roman" w:ascii="Times New Roman" w:hAnsi="Times New Roman"/>
          <w:sz w:val="20"/>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εργασία αυτή δεν προχωρεί σε βαθιά θεωρητική διερεύνηση των παρα</w:t>
        <w:softHyphen/>
        <w:t>πάνω ερωτήσεων. Κάτι τέτοιο είναι πέρα από τους στόχους και τις προθέσεις της. Θα γίνουν, εντούτοις, κάποιες θεωρητικές αναφορές στο πρώτο στοιχείο της ΑΚΑ που είναι το κόστος και θα καταγραφεί η κατηγοριοποίηση των εκ</w:t>
        <w:softHyphen/>
        <w:t>παιδευτικών δαπανών, οι οποίες συνήθως συμπεριλαμβάνονται στις ΑΚΑ. Όσον αφορά στο δεύτερο στοιχείο της ΑΚΑ, που είναι η αποτελεσματικότητα της εκπαιδευτικής διαδικασίας, η ανάλυση θα διερευνήσει και θα οριοθετήσει τις έννοιες της αποδοτικότητας και αποτελεσματικότητας της σχολικής πράξης σε συνδυασμό με την κίνηση για τη σχολική αποτελεσματικότητα (School effectiveness movement).</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spacing w:before="0" w:after="120"/>
        <w:jc w:val="both"/>
        <w:rPr>
          <w:rFonts w:ascii="Times New Roman" w:hAnsi="Times New Roman" w:cs="Times New Roman"/>
          <w:b/>
          <w:b/>
          <w:sz w:val="22"/>
        </w:rPr>
      </w:pPr>
      <w:r>
        <w:rPr>
          <w:rFonts w:cs="Times New Roman" w:ascii="Times New Roman" w:hAnsi="Times New Roman"/>
          <w:b/>
          <w:sz w:val="22"/>
        </w:rPr>
        <w:t>3.2. Η έννοια του κόστους των εκπαιδευτικών προγραμμάτων</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Το θέμα του εκπαιδευτικού κόστους και ειδικότερα του είδους, του ύψους και της απόδοσης των εκπαιδευτικών δαπανών αντιμετωπίζεται πάντοτε μέσα στο πλαίσιο της Νεοκλασικής οικονομικής θεωρίας (Μarshal, Schultz, Mincer). Μία βασική διάκριση των στοιχείων του κόστους, η οποία χρησιμοποιείται στην ανάλυση κόστους εκπαιδευτικών προγραμμάτων, είναι στο άμεσο ή διαρκές και στο έμμεσο ή κεφαλαιουχικό κόστος. (Psacharopoulos, G., και Woodhall, M., 1985, σελ. 171). Το άμεσο κόστος περιλαμβάνει τα έξοδα που παρουσιάζονται συχνά και αφορούν δαπάνες για υλικά και υπηρεσίες που φέρνουν άμεσα και συντόμου διαρκείας αποτελέσματα. Το έμμεσο κόστος αφορά την αγορά κτι</w:t>
        <w:softHyphen/>
        <w:t>ρίων και κεφαλαιουχικού εξοπλισμού, των οποίων τα αποτελέσματα αναμένο</w:t>
        <w:softHyphen/>
        <w:t>νται και απολαμβάνονται για περισσότερο χρονικό διάστημα (πάνω από, συνή</w:t>
        <w:softHyphen/>
        <w:t xml:space="preserve">θως, ένα έτος). </w:t>
      </w:r>
    </w:p>
    <w:p>
      <w:pPr>
        <w:pStyle w:val="Style17"/>
        <w:tabs>
          <w:tab w:val="left" w:pos="284" w:leader="none"/>
        </w:tabs>
        <w:jc w:val="both"/>
        <w:rPr/>
      </w:pPr>
      <w:r>
        <w:rPr>
          <w:rFonts w:cs="Times New Roman" w:ascii="Times New Roman" w:hAnsi="Times New Roman"/>
          <w:sz w:val="22"/>
        </w:rPr>
        <w:tab/>
        <w:t xml:space="preserve">Για την κατανόηση αναλύσεων εκπαιδευτικού κόστους θεωρείται αναγκαία η αναφορά στην έννοια του </w:t>
      </w:r>
      <w:r>
        <w:rPr>
          <w:rFonts w:cs="Times New Roman" w:ascii="Times New Roman" w:hAnsi="Times New Roman"/>
          <w:i/>
          <w:sz w:val="22"/>
        </w:rPr>
        <w:t>κόστους ευκαιρίας</w:t>
      </w:r>
      <w:r>
        <w:rPr>
          <w:rFonts w:cs="Times New Roman" w:ascii="Times New Roman" w:hAnsi="Times New Roman"/>
          <w:sz w:val="22"/>
        </w:rPr>
        <w:t>, η οποία χρησιμοποιείται για να καλύψει κάποια κενά που υπάρχουν στη κοστολόγηση, όταν αυτή περιλαμβάνει δαπάνες που αναφέρονται σε «χαμένες ευκαιρίες» σε προσωπικό ή κοινωνικό επίπεδο. Πιο συγκεκριμένα ο όρος κόστος ευκαιρίας αναφέρεται στη χρηματική αξία των δαπανών που συνδέονται με μια συγκεκριμένη ενέργεια και την από</w:t>
        <w:softHyphen/>
        <w:t>δοσή τους όσον αφορά την πλέον παραγωγική εναλλακτική τους χρήση / επέν</w:t>
        <w:softHyphen/>
        <w:t xml:space="preserve">δυση (Levin, 1983, σ. 2-3). Η διαφορά της έννοιας του κόστους ευκαιρίας από την συνήθη χρήση της έννοιας του κόστους είναι ότι στο κόστος ευκαιρίας ενός προγράμματος συνυπολογίζεται η αξία των πόρων, που χρησιμοποιούνται στο συγκεκριμένο πρόγραμμα, στην καλύτερη εναλλακτική χρήση / επένδυσή τους. </w:t>
      </w:r>
    </w:p>
    <w:p>
      <w:pPr>
        <w:pStyle w:val="Style17"/>
        <w:tabs>
          <w:tab w:val="left" w:pos="284" w:leader="none"/>
        </w:tabs>
        <w:jc w:val="both"/>
        <w:rPr/>
      </w:pPr>
      <w:r>
        <w:rPr>
          <w:rFonts w:cs="Times New Roman" w:ascii="Times New Roman" w:hAnsi="Times New Roman"/>
          <w:sz w:val="22"/>
        </w:rPr>
        <w:tab/>
        <w:t>Είναι φανερό ότι το κόστος ευκαιρίας είναι ευρύτερη έννοια από το λογι</w:t>
        <w:softHyphen/>
        <w:t>στικό κόστος, το οποίο υπολογίζεται από το ύψος των χρηματικών δαπανών. Για παράδειγμα, κατά τον υπολογισμό του κόστους ευκαιρίας ενός επενδυτικού εκπαιδευτικού προγράμματος θα συνυπολογισθούν, έστω και εάν δεν αποτε</w:t>
        <w:softHyphen/>
        <w:t>λούν καθαρά χρηματική δαπάνη, το κόστος του χρόνου των σπουδαστών ή των μαθητών, το κόστος των αγαθών και υπηρεσιών που παρέχονται από την τοπική κοινότητα (για παράδειγμα δωρεάν φαγητό ή διαμονή για τους δασκάλους), κα</w:t>
        <w:softHyphen/>
        <w:t>θώς και το κόστος της τυχόν εθελοντικής εργασίας. Πιο συγκεκριμένα, ένας φοιτητής που παρακολουθεί ένα πρόγραμμα σπουδών αφιερώνει κάποιο χρόνο, τόσο για τις παρακολουθήσεις, όσο και για τη μελέτη. Το κόστος ευκαιρίας του χρόνου του φοιτητή αποτελεί αυτό που ονομάζουμε «διαφυγόν εισόδημα», δη</w:t>
        <w:softHyphen/>
        <w:t>λαδή το εισόδημα που θα είχε ο φοιτητής, εάν το χρόνο αυτό εργαζόταν. Για τον υπολογισμό του εισοδήματος αυτού χρησιμοποιούνται τα στοιχεία που δεί</w:t>
        <w:softHyphen/>
        <w:t>χνουν το εισόδημα ατόμων ίδιας ηλικίας και με αντίστοιχα προσόντα προσαρ</w:t>
        <w:softHyphen/>
        <w:t>μοσμένα με ειδικές οικονομομετρικές μεθόδους.</w:t>
      </w:r>
      <w:r>
        <w:rPr>
          <w:rFonts w:cs="Times New Roman" w:ascii="Times New Roman" w:hAnsi="Times New Roman"/>
          <w:i/>
          <w:sz w:val="22"/>
        </w:rPr>
        <w:t xml:space="preserve"> </w:t>
      </w:r>
      <w:r>
        <w:rPr>
          <w:rFonts w:cs="Times New Roman" w:ascii="Times New Roman" w:hAnsi="Times New Roman"/>
          <w:sz w:val="22"/>
        </w:rPr>
        <w:t>Όπως τονίζει και ο Γ. Ψαχαρό</w:t>
        <w:softHyphen/>
        <w:t>πουλος</w:t>
      </w:r>
      <w:r>
        <w:rPr>
          <w:rFonts w:cs="Times New Roman" w:ascii="Times New Roman" w:hAnsi="Times New Roman"/>
          <w:i/>
          <w:sz w:val="22"/>
        </w:rPr>
        <w:t xml:space="preserve"> (1985)</w:t>
      </w:r>
      <w:r>
        <w:rPr>
          <w:rFonts w:cs="Times New Roman" w:ascii="Times New Roman" w:hAnsi="Times New Roman"/>
          <w:sz w:val="22"/>
        </w:rPr>
        <w:t>, είναι απαραίτητη η γνώση του κόστους ευκαιρίας των εκπαιδευ</w:t>
        <w:softHyphen/>
        <w:t>τικών προγραμμάτων, τόσο για τους οικονομολόγους</w:t>
      </w:r>
      <w:r>
        <w:rPr>
          <w:rFonts w:cs="Times New Roman" w:ascii="Times New Roman" w:hAnsi="Times New Roman"/>
          <w:i/>
          <w:sz w:val="22"/>
        </w:rPr>
        <w:t xml:space="preserve"> </w:t>
      </w:r>
      <w:r>
        <w:rPr>
          <w:rFonts w:cs="Times New Roman" w:ascii="Times New Roman" w:hAnsi="Times New Roman"/>
          <w:sz w:val="22"/>
        </w:rPr>
        <w:t>της εκπαίδευσης όσον και για τους πολιτικούς, διότι αυτό έχει άμεση σχέση και</w:t>
      </w:r>
      <w:r>
        <w:rPr>
          <w:rFonts w:cs="Times New Roman" w:ascii="Times New Roman" w:hAnsi="Times New Roman"/>
          <w:i/>
          <w:sz w:val="22"/>
        </w:rPr>
        <w:t xml:space="preserve"> </w:t>
      </w:r>
      <w:r>
        <w:rPr>
          <w:rFonts w:cs="Times New Roman" w:ascii="Times New Roman" w:hAnsi="Times New Roman"/>
          <w:sz w:val="22"/>
        </w:rPr>
        <w:t>επηρεάζει την αποδοτικό</w:t>
        <w:softHyphen/>
        <w:t>τητά</w:t>
      </w:r>
      <w:r>
        <w:rPr>
          <w:rFonts w:cs="Times New Roman" w:ascii="Times New Roman" w:hAnsi="Times New Roman"/>
          <w:i/>
          <w:sz w:val="22"/>
        </w:rPr>
        <w:t xml:space="preserve"> </w:t>
      </w:r>
      <w:r>
        <w:rPr>
          <w:rFonts w:cs="Times New Roman" w:ascii="Times New Roman" w:hAnsi="Times New Roman"/>
          <w:sz w:val="22"/>
        </w:rPr>
        <w:t>των εκπαιδευτικών προγραμμάτων, για την οποία και οι δυο ενδιαφέρο</w:t>
        <w:softHyphen/>
        <w:t>νται.</w:t>
      </w:r>
    </w:p>
    <w:p>
      <w:pPr>
        <w:pStyle w:val="Style17"/>
        <w:tabs>
          <w:tab w:val="left" w:pos="284" w:leader="none"/>
        </w:tabs>
        <w:jc w:val="both"/>
        <w:rPr/>
      </w:pPr>
      <w:r>
        <w:rPr>
          <w:rFonts w:cs="Times New Roman" w:ascii="Times New Roman" w:hAnsi="Times New Roman"/>
          <w:sz w:val="22"/>
        </w:rPr>
        <w:tab/>
        <w:t>Σε αναλύσεις κόστους διαφοροποιείται πάντοτε και το είδος του κόστους που υπολογίζεται, με αναφορά στο «ποιος υφίσταται το κόστος». Στην περί</w:t>
        <w:softHyphen/>
        <w:t xml:space="preserve">πτωση αυτή διακρίνουμε πρώτα το </w:t>
      </w:r>
      <w:r>
        <w:rPr>
          <w:rFonts w:cs="Times New Roman" w:ascii="Times New Roman" w:hAnsi="Times New Roman"/>
          <w:i/>
          <w:sz w:val="22"/>
        </w:rPr>
        <w:t>ιδιωτικό / ατομικό κόστος</w:t>
      </w:r>
      <w:r>
        <w:rPr>
          <w:rFonts w:cs="Times New Roman" w:ascii="Times New Roman" w:hAnsi="Times New Roman"/>
          <w:sz w:val="22"/>
        </w:rPr>
        <w:t xml:space="preserve"> (private cost), το οποίο υφίσταται ο ιδιώτης (ο μαθητής ή η οικογένειά του). Μετά έχουμε το </w:t>
      </w:r>
      <w:r>
        <w:rPr>
          <w:rFonts w:cs="Times New Roman" w:ascii="Times New Roman" w:hAnsi="Times New Roman"/>
          <w:i/>
          <w:sz w:val="22"/>
        </w:rPr>
        <w:t>κοι</w:t>
        <w:softHyphen/>
        <w:t>νωνικό κόστος</w:t>
      </w:r>
      <w:r>
        <w:rPr>
          <w:rFonts w:cs="Times New Roman" w:ascii="Times New Roman" w:hAnsi="Times New Roman"/>
          <w:sz w:val="22"/>
        </w:rPr>
        <w:t xml:space="preserve"> (social cost), το οποίο υφίσταται η συγκεκριμένη κοινωνία. Πολλές φορές εμφανίζεται η έννοια του </w:t>
      </w:r>
      <w:r>
        <w:rPr>
          <w:rFonts w:cs="Times New Roman" w:ascii="Times New Roman" w:hAnsi="Times New Roman"/>
          <w:i/>
          <w:sz w:val="22"/>
        </w:rPr>
        <w:t>θεσμικού κόστους</w:t>
      </w:r>
      <w:r>
        <w:rPr>
          <w:rFonts w:cs="Times New Roman" w:ascii="Times New Roman" w:hAnsi="Times New Roman"/>
          <w:sz w:val="22"/>
        </w:rPr>
        <w:t>, το οποίο αναφέρεται κυρίως στις διαχειριστικές δαπάνες σε επίπεδο εκπαιδευτικού οργανισμού (in</w:t>
        <w:softHyphen/>
        <w:t>stitutional cost) (H. Thomas, 1990, M. Stone, 1992, J. Mace, 1990, E. Karadjia, 1997).</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Οι εκπαιδευτικές δαπάνες που σχετίζονται με τη διδασκαλία σε ένα εκπαι</w:t>
        <w:softHyphen/>
        <w:t>δευτικό πρόγραμμα είναι άμεσες και έμμεσες και παρουσιάζονται κυρίως στο επίπεδο του σχολείου. Οι κατηγορίες των δαπανών αυτών σε αναλύσεις θεσμι</w:t>
        <w:softHyphen/>
        <w:t>κού κόστους της διεθνούς πρακτικής διαμορφώνονται ως εξής:</w:t>
      </w:r>
    </w:p>
    <w:p>
      <w:pPr>
        <w:pStyle w:val="Style17"/>
        <w:tabs>
          <w:tab w:val="left" w:pos="284" w:leader="none"/>
        </w:tabs>
        <w:jc w:val="both"/>
        <w:rPr>
          <w:rFonts w:ascii="Times New Roman" w:hAnsi="Times New Roman" w:cs="Times New Roman"/>
          <w:sz w:val="20"/>
        </w:rPr>
      </w:pPr>
      <w:r>
        <w:rPr>
          <w:rFonts w:cs="Times New Roman" w:ascii="Times New Roman" w:hAnsi="Times New Roman"/>
          <w:sz w:val="20"/>
        </w:rPr>
      </w:r>
    </w:p>
    <w:p>
      <w:pPr>
        <w:pStyle w:val="5"/>
        <w:rPr/>
      </w:pPr>
      <w:r>
        <w:rPr/>
        <w:t>Δαπάνες λειτουργίας των ιδρυμάτων</w:t>
      </w:r>
    </w:p>
    <w:p>
      <w:pPr>
        <w:pStyle w:val="Style17"/>
        <w:tabs>
          <w:tab w:val="left" w:pos="284" w:leader="none"/>
          <w:tab w:val="left" w:pos="360" w:leader="none"/>
        </w:tabs>
        <w:ind w:left="568" w:hanging="284"/>
        <w:jc w:val="both"/>
        <w:rPr>
          <w:rFonts w:ascii="Times New Roman" w:hAnsi="Times New Roman" w:cs="Times New Roman"/>
          <w:sz w:val="22"/>
        </w:rPr>
      </w:pPr>
      <w:r>
        <w:rPr>
          <w:rFonts w:cs="Times New Roman" w:ascii="Times New Roman" w:hAnsi="Times New Roman"/>
          <w:sz w:val="22"/>
        </w:rPr>
        <w:t>Δαπάνες για προσωπικό (γραμματείς, καθαριστές, επιστάτες).</w:t>
      </w:r>
    </w:p>
    <w:p>
      <w:pPr>
        <w:pStyle w:val="Style17"/>
        <w:tabs>
          <w:tab w:val="left" w:pos="284" w:leader="none"/>
          <w:tab w:val="left" w:pos="360" w:leader="none"/>
        </w:tabs>
        <w:ind w:left="284" w:hanging="0"/>
        <w:jc w:val="both"/>
        <w:rPr>
          <w:rFonts w:ascii="Times New Roman" w:hAnsi="Times New Roman" w:cs="Times New Roman"/>
          <w:b/>
          <w:b/>
          <w:sz w:val="22"/>
        </w:rPr>
      </w:pPr>
      <w:r>
        <w:rPr>
          <w:rFonts w:cs="Times New Roman" w:ascii="Times New Roman" w:hAnsi="Times New Roman"/>
          <w:sz w:val="22"/>
        </w:rPr>
        <w:t>Δαπάνες συντήρησης σχολείων (ΔΕΗ, ΕΥΔΑΠ, πετρέλαιο, υλικά καθαρι</w:t>
        <w:softHyphen/>
        <w:t>σμού) και προμήθειας επίπλων.</w:t>
      </w:r>
    </w:p>
    <w:p>
      <w:pPr>
        <w:pStyle w:val="Style17"/>
        <w:tabs>
          <w:tab w:val="left" w:pos="284" w:leader="none"/>
          <w:tab w:val="left" w:pos="360" w:leader="none"/>
        </w:tabs>
        <w:ind w:left="568" w:hanging="284"/>
        <w:jc w:val="both"/>
        <w:rPr>
          <w:rFonts w:ascii="Times New Roman" w:hAnsi="Times New Roman" w:cs="Times New Roman"/>
          <w:b/>
          <w:b/>
          <w:sz w:val="22"/>
        </w:rPr>
      </w:pPr>
      <w:r>
        <w:rPr>
          <w:rFonts w:cs="Times New Roman" w:ascii="Times New Roman" w:hAnsi="Times New Roman"/>
          <w:sz w:val="22"/>
        </w:rPr>
        <w:t>Δαπάνες για προμήθεια γραφικής ύλης.</w:t>
      </w:r>
    </w:p>
    <w:p>
      <w:pPr>
        <w:pStyle w:val="Style17"/>
        <w:tabs>
          <w:tab w:val="left" w:pos="284" w:leader="none"/>
          <w:tab w:val="left" w:pos="360" w:leader="none"/>
        </w:tabs>
        <w:ind w:left="568" w:hanging="284"/>
        <w:jc w:val="both"/>
        <w:rPr>
          <w:rFonts w:ascii="Times New Roman" w:hAnsi="Times New Roman" w:cs="Times New Roman"/>
          <w:b/>
          <w:b/>
          <w:sz w:val="22"/>
        </w:rPr>
      </w:pPr>
      <w:r>
        <w:rPr>
          <w:rFonts w:cs="Times New Roman" w:ascii="Times New Roman" w:hAnsi="Times New Roman"/>
          <w:sz w:val="22"/>
        </w:rPr>
        <w:t>Δαπάνες για ταχυδρομικά και τηλεφωνικά έξοδα.</w:t>
      </w:r>
    </w:p>
    <w:p>
      <w:pPr>
        <w:pStyle w:val="Style17"/>
        <w:tabs>
          <w:tab w:val="left" w:pos="284" w:leader="none"/>
          <w:tab w:val="left" w:pos="360" w:leader="none"/>
          <w:tab w:val="left" w:pos="426" w:leader="none"/>
        </w:tabs>
        <w:ind w:left="568" w:hanging="284"/>
        <w:jc w:val="both"/>
        <w:rPr>
          <w:rFonts w:ascii="Times New Roman" w:hAnsi="Times New Roman" w:cs="Times New Roman"/>
          <w:b/>
          <w:b/>
          <w:sz w:val="22"/>
        </w:rPr>
      </w:pPr>
      <w:r>
        <w:rPr>
          <w:rFonts w:cs="Times New Roman" w:ascii="Times New Roman" w:hAnsi="Times New Roman"/>
          <w:sz w:val="22"/>
        </w:rPr>
        <w:t>Δαπάνες για μεταφορικά και μετακινήσεις.</w:t>
      </w:r>
    </w:p>
    <w:p>
      <w:pPr>
        <w:pStyle w:val="Style17"/>
        <w:tabs>
          <w:tab w:val="left" w:pos="284" w:leader="none"/>
          <w:tab w:val="left" w:pos="360" w:leader="none"/>
          <w:tab w:val="left" w:pos="426" w:leader="none"/>
        </w:tabs>
        <w:ind w:left="568" w:hanging="284"/>
        <w:jc w:val="both"/>
        <w:rPr>
          <w:rFonts w:ascii="Times New Roman" w:hAnsi="Times New Roman" w:cs="Times New Roman"/>
          <w:b/>
          <w:b/>
          <w:sz w:val="22"/>
        </w:rPr>
      </w:pPr>
      <w:r>
        <w:rPr>
          <w:rFonts w:cs="Times New Roman" w:ascii="Times New Roman" w:hAnsi="Times New Roman"/>
          <w:sz w:val="22"/>
        </w:rPr>
        <w:t>Κόστος σχολικών βιβλίων (ΟΕΔΒ).</w:t>
      </w:r>
    </w:p>
    <w:p>
      <w:pPr>
        <w:pStyle w:val="Style17"/>
        <w:tabs>
          <w:tab w:val="left" w:pos="284" w:leader="none"/>
          <w:tab w:val="left" w:pos="360" w:leader="none"/>
        </w:tabs>
        <w:spacing w:before="0" w:after="40"/>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 w:val="left" w:pos="360" w:leader="none"/>
        </w:tabs>
        <w:spacing w:before="0" w:after="40"/>
        <w:jc w:val="both"/>
        <w:rPr>
          <w:rFonts w:ascii="Times New Roman" w:hAnsi="Times New Roman" w:cs="Times New Roman"/>
          <w:sz w:val="22"/>
        </w:rPr>
      </w:pPr>
      <w:r>
        <w:rPr>
          <w:rFonts w:cs="Times New Roman" w:ascii="Times New Roman" w:hAnsi="Times New Roman"/>
          <w:i/>
          <w:sz w:val="22"/>
        </w:rPr>
        <w:t>Μισθοδοσία εκπαιδευτικών</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Σε αυτή την κατηγορία εξόδων συγκεντρώνονται στοιχεία στο επίπεδο του σχο</w:t>
        <w:softHyphen/>
        <w:t>λείου και συνήθως τα ποσά επιμερίζονται σε όλους τους μαθητές. Οι πληροφο</w:t>
        <w:softHyphen/>
        <w:t>ρίες αφορούν τη μισθοδοσία και το υποχρεωτικό ωράριο των εκπαιδευτικών που διδάσκουν στο σχολείο. Το κόστος των ωρών που ο διευθυντής αφιερώνει στη διοίκηση συνυπολογίζεται ανάλογα, δηλαδή το κόστος των ωρών αυτών μοιράζεται αναλογικά σε όλους τους μαθητές του σχολείου.</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 w:val="left" w:pos="360" w:leader="none"/>
        </w:tabs>
        <w:spacing w:before="0" w:after="40"/>
        <w:jc w:val="both"/>
        <w:rPr>
          <w:rFonts w:ascii="Times New Roman" w:hAnsi="Times New Roman" w:cs="Times New Roman"/>
          <w:sz w:val="22"/>
        </w:rPr>
      </w:pPr>
      <w:r>
        <w:rPr>
          <w:rFonts w:cs="Times New Roman" w:ascii="Times New Roman" w:hAnsi="Times New Roman"/>
          <w:i/>
          <w:sz w:val="22"/>
        </w:rPr>
        <w:t>Κεφαλαιουχικές δαπάνε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Η κατηγορία αυτή εξόδων αναφέρεται στα έμμεσα έξοδα που αφορούν την αγορά κτιρίων, εργαστηρίων, βιβλιοθηκών και τον εξοπλισμό τους με είδη που προσφέρουν ωφελήματα, κατά γενική παραδοχή, για περισσότερο από ένα έτος. Ένας τρόπος υπολογισμού αυτής της κατηγορίας κόστους είναι, αφού συμφω</w:t>
        <w:softHyphen/>
        <w:t>νήσουμε για τη διάρκεια ζωής του αντικειμένου που μας ενδιαφέρει και καθο</w:t>
        <w:softHyphen/>
        <w:t>ρίσουμε το δείκτη εκπτώσεως της τιμής του, να βρούμε το ποσό που αντιστοιχεί ανά έτος για την απόσβεση της σχετικής τους αξίας (χρησιμοποιώντας βέβαια τους ειδικούς πίνακες του παράγοντα εκπτωτικής αποτίμησης (discounting fac</w:t>
        <w:softHyphen/>
        <w:t xml:space="preserve">tor)). Σε αυτή την περίπτωση θα πρέπει να υπερπηδήσουμε τα προβλήματα που αφορούν τον υπολογισμό της ζωής του αντικειμένου και την εύρεση του δείκτη εκπτώσεως.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Εναλλακτική μέθοδος κοστολόγησης κεφαλαιουχικών δαπανών είναι αυτή που στηρίζεται στην έννοια του κόστους ευκαιρίας, στην οποία αναφερθήκαμε προηγουμένως. Το σκεπτικό στη συγκεκριμένη περίπτωση είναι ότι το κτίριο αυτό στοιχίζει στο ελληνικό δημόσιο όσα αυτό θα εισέπραττε από εναλλακτική χρήση του με επινοικίαση. Με άλλα λόγια αν το νοίκιαζε, πόσο ενοίκιο θα έπαιρνε. Στην ελληνική πραγματικότητα η μέθοδος αυτή θεωρείται ευκολότερη, αφού υπάρχει ακόμη αρκετός αριθμός κτιρίων που το δημόσιο ενοικιάζει για τη στέγαση σχολείων και επομένως οι αντίστοιχες τιμές βρίσκονται στη διάθεση των ερευνητών. Βέβαια, στην περίπτωση αυτή υπάρχει ο κίνδυνος της υπερα</w:t>
        <w:softHyphen/>
        <w:t>πλούστευσης της διαδικασίας μέσω της ταύτισης του «ενοικιαστή» με τον «ιδιοκτήτη». Διότι, όταν ένα κτίριο του δημοσίου διατίθεται προς ενοικίαση, συ</w:t>
        <w:softHyphen/>
        <w:t>νήθως αντιμετωπίζει μια «περιορισμένη» αγορά - η ζήτηση για παρόμοια κτίρια είναι συνήθως μικρή και είναι δύσκολο η τιμή να διαμορφωθεί στο ύψος της τιμής που το δημόσιο ενοικιάζει αίθουσες από τους ιδιώτες. Οι οικονομολό</w:t>
        <w:softHyphen/>
        <w:t>γοι της εκπαίδευσης συνήθως και, όπου είναι δυνατόν, χρησιμοποιούν και τις δύο μεθόδους υπολογισμού του κεφαλαιουχικού κόστους και στο τέλος συγκρί</w:t>
        <w:softHyphen/>
        <w:t>νουν τα αποτελέσματα με στόχο τη μεγαλύτερη ακρίβεια και αξιοπιστία.</w:t>
      </w:r>
    </w:p>
    <w:p>
      <w:pPr>
        <w:pStyle w:val="2"/>
        <w:keepNext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2"/>
        <w:keepNext w:val="false"/>
        <w:tabs>
          <w:tab w:val="left" w:pos="284" w:leader="none"/>
        </w:tabs>
        <w:spacing w:before="0" w:after="120"/>
        <w:jc w:val="both"/>
        <w:rPr>
          <w:rFonts w:ascii="Times New Roman" w:hAnsi="Times New Roman" w:cs="Times New Roman"/>
          <w:b/>
          <w:b/>
          <w:sz w:val="22"/>
          <w:u w:val="none"/>
        </w:rPr>
      </w:pPr>
      <w:r>
        <w:rPr>
          <w:rFonts w:cs="Times New Roman" w:ascii="Times New Roman" w:hAnsi="Times New Roman"/>
          <w:b/>
          <w:sz w:val="22"/>
          <w:u w:val="none"/>
        </w:rPr>
        <w:t>3.3. Οι έννοιες της σχολικής αποδοτικότητας και αποτελεσματικότητα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Η έννοια της αποτελεσματικότητας (effectiveness) συνδέεται και πολλές φορές συγχέεται, με την έννοια της αποδοτικότητας (efficiency), ίσως γιατί ακόμη και οι επιστήμονες που τις χρησιμοποιούν δεν τις οριοθετούν με σαφήνεια ή / και τις χρησιμοποιούν ως εναλλακτικές. Οι όροι αυτοί στην ουσία έχουν προέλθει από τον τομέα της παραγωγής στην οικονομία και για τούτο θα πρέπει να χρη</w:t>
        <w:softHyphen/>
        <w:t>σιμοποιηθούν σε ανάλογο πλαίσιο οριοθέτησης. Αφορούν, οπωσδήποτε, κάποια παραγωγική διαδικασία και ως τέτοια θεωρείται και η εκπαίδευση. Στο πλαίσιο αυτό η εκπαιδευτική διαδικασία έχει κάποιες «εισροές» (inputs), οι οποίες, μέσα από μια διαδικασία (process) μετατρέπονται σε εκροές (outputs).</w:t>
      </w:r>
    </w:p>
    <w:p>
      <w:pPr>
        <w:pStyle w:val="21"/>
        <w:tabs>
          <w:tab w:val="left" w:pos="284" w:leader="none"/>
        </w:tabs>
        <w:spacing w:lineRule="auto" w:line="240"/>
        <w:jc w:val="both"/>
        <w:rPr/>
      </w:pPr>
      <w:r>
        <w:rPr>
          <w:rFonts w:cs="Times New Roman" w:ascii="Times New Roman" w:hAnsi="Times New Roman"/>
          <w:sz w:val="22"/>
        </w:rPr>
        <w:tab/>
        <w:t>Η «αποδοτικότητα», λοιπόν, μιας παραγωγικής διαδικασίας συνήθως αναφέ</w:t>
        <w:softHyphen/>
        <w:t>ρεται στη μετατροπή των εισροών σε εκροές με τον καλύτερο δυνατό τρόπο, στη μέγιστη δυνατή ποσότητα, χρησιμοποιώντας όσο το δυνατό μικρότερες ποσότητες εισροών και με το λιγότερο κόστος</w:t>
      </w:r>
      <w:r>
        <w:rPr>
          <w:rFonts w:cs="Times New Roman" w:ascii="Times New Roman" w:hAnsi="Times New Roman"/>
          <w:i w:val="false"/>
          <w:sz w:val="22"/>
        </w:rPr>
        <w:t>. Η έννοια της αποδοτικότητας της εκπαιδευ</w:t>
        <w:softHyphen/>
        <w:t>τικής διαδικασίας, η οποία εκλαμβάνεται ως μια παραγωγική διαδικασία, είναι πολύ σημαντική για τους εμπλεκόμενους στην εκπαιδευτική πολιτική, διότι υπάρχει ενδεχομένως στενότητα των διαφόρων κατηγοριών / μορφών χρηματι</w:t>
        <w:softHyphen/>
        <w:t xml:space="preserve">κών και ανθρωπίνων πόρων που χρησιμοποιούνται στο χώρο της εκπαίδευσης. Είναι λοιπόν απαραίτητη η αποδοτική χρήση των υπαρχόντων πόρων, ώστε να μεγιστοποιείται η παραγωγή του εκπαιδευτικού αγαθού. </w:t>
      </w:r>
    </w:p>
    <w:p>
      <w:pPr>
        <w:pStyle w:val="21"/>
        <w:tabs>
          <w:tab w:val="left" w:pos="284" w:leader="none"/>
        </w:tabs>
        <w:spacing w:lineRule="auto" w:line="240"/>
        <w:jc w:val="both"/>
        <w:rPr/>
      </w:pPr>
      <w:r>
        <w:rPr>
          <w:rFonts w:cs="Times New Roman" w:ascii="Times New Roman" w:hAnsi="Times New Roman"/>
          <w:i w:val="false"/>
          <w:sz w:val="22"/>
        </w:rPr>
        <w:tab/>
        <w:t xml:space="preserve">Η </w:t>
      </w:r>
      <w:r>
        <w:rPr>
          <w:rFonts w:cs="Times New Roman" w:ascii="Times New Roman" w:hAnsi="Times New Roman"/>
          <w:sz w:val="22"/>
        </w:rPr>
        <w:t xml:space="preserve">εσωτερική </w:t>
      </w:r>
      <w:r>
        <w:rPr>
          <w:rFonts w:cs="Times New Roman" w:ascii="Times New Roman" w:hAnsi="Times New Roman"/>
          <w:i w:val="false"/>
          <w:sz w:val="22"/>
        </w:rPr>
        <w:t xml:space="preserve">αποδοτικότητα αναφέρεται στην αποδοτική χρήση των πόρων μέσα στον ίδιο τον τομέα της εκπαίδευσης. Η </w:t>
      </w:r>
      <w:r>
        <w:rPr>
          <w:rFonts w:cs="Times New Roman" w:ascii="Times New Roman" w:hAnsi="Times New Roman"/>
          <w:sz w:val="22"/>
        </w:rPr>
        <w:t xml:space="preserve">εξωτερική </w:t>
      </w:r>
      <w:r>
        <w:rPr>
          <w:rFonts w:cs="Times New Roman" w:ascii="Times New Roman" w:hAnsi="Times New Roman"/>
          <w:i w:val="false"/>
          <w:sz w:val="22"/>
        </w:rPr>
        <w:t>αποδοτικότητα αναφέ</w:t>
        <w:softHyphen/>
        <w:t>ρεται στην αποδοτική χρήση των πόρων της εκπαίδευσης σε σχέση με τους άλ</w:t>
        <w:softHyphen/>
        <w:t>λους τομείς της οικονομίας.</w:t>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tab/>
        <w:t>Σύμφωνα και με τον Γ. Ψαχαρόπουλο (Pscharopoulos, G &amp; Woodhall, M., 1985) η εξωτερική αποδοτικότητα μιας εκπαιδευτικής επένδυσης αποτιμάται με βάση δυο κριτήρια:</w:t>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r>
    </w:p>
    <w:p>
      <w:pPr>
        <w:pStyle w:val="21"/>
        <w:tabs>
          <w:tab w:val="left" w:pos="284" w:leader="none"/>
        </w:tabs>
        <w:spacing w:lineRule="auto" w:line="240"/>
        <w:ind w:left="284" w:hanging="0"/>
        <w:jc w:val="both"/>
        <w:rPr>
          <w:rFonts w:ascii="Times New Roman" w:hAnsi="Times New Roman" w:cs="Times New Roman"/>
          <w:i w:val="false"/>
          <w:i w:val="false"/>
          <w:sz w:val="22"/>
        </w:rPr>
      </w:pPr>
      <w:r>
        <w:rPr>
          <w:rFonts w:cs="Times New Roman" w:ascii="Times New Roman" w:hAnsi="Times New Roman"/>
          <w:i w:val="false"/>
          <w:sz w:val="22"/>
        </w:rPr>
        <w:t>Το βαθμό που τα εκπαιδευτικά ιδρύματα (σχολεία, πανεπιστήμια οργανισμοί κατάρτισης κ.λ.π.) παρέχουν στους μαθητές και σπουδαστές τους τις απαραί</w:t>
        <w:softHyphen/>
        <w:t>τητες δεξιότητες για την ομαλή λειτουργία της οικονομίας και το βαθμό που οι απόφοιτοι των εκπαιδευτηρίων αυτών απορροφούνται από την αγορά ερ</w:t>
        <w:softHyphen/>
        <w:t>γασίας σε επαγγέλματα σχετικά με την κατάρτισή τους και με αποδοχές που θα ήθελαν.</w:t>
      </w:r>
    </w:p>
    <w:p>
      <w:pPr>
        <w:pStyle w:val="21"/>
        <w:tabs>
          <w:tab w:val="left" w:pos="284" w:leader="none"/>
          <w:tab w:val="left" w:pos="360"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r>
    </w:p>
    <w:p>
      <w:pPr>
        <w:pStyle w:val="21"/>
        <w:tabs>
          <w:tab w:val="left" w:pos="284" w:leader="none"/>
        </w:tabs>
        <w:spacing w:lineRule="auto" w:line="240"/>
        <w:ind w:left="284" w:hanging="0"/>
        <w:jc w:val="both"/>
        <w:rPr>
          <w:rFonts w:ascii="Times New Roman" w:hAnsi="Times New Roman" w:cs="Times New Roman"/>
          <w:i w:val="false"/>
          <w:i w:val="false"/>
          <w:sz w:val="22"/>
        </w:rPr>
      </w:pPr>
      <w:r>
        <w:rPr>
          <w:rFonts w:cs="Times New Roman" w:ascii="Times New Roman" w:hAnsi="Times New Roman"/>
          <w:i w:val="false"/>
          <w:sz w:val="22"/>
        </w:rPr>
        <w:t>Την ύπαρξη ισορροπίας ανάμεσα στο κόστος της επένδυσης για την εκπαί</w:t>
        <w:softHyphen/>
        <w:t>δευση και τα αντίστοιχα οικονομικά οφέλη, όπως αυτά μετριούνται από την ψηλότερη παραγωγικότητα των μορφωμένων εργαζομένων, δηλαδή από τον Κοινωνικό Δείκτη Απόδοσης της Εκπαίδευσης (Social Rate of Return).</w:t>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r>
    </w:p>
    <w:p>
      <w:pPr>
        <w:pStyle w:val="21"/>
        <w:tabs>
          <w:tab w:val="left" w:pos="284" w:leader="none"/>
        </w:tabs>
        <w:spacing w:lineRule="auto" w:line="240"/>
        <w:jc w:val="both"/>
        <w:rPr/>
      </w:pPr>
      <w:r>
        <w:rPr>
          <w:rFonts w:cs="Times New Roman" w:ascii="Times New Roman" w:hAnsi="Times New Roman"/>
          <w:i w:val="false"/>
          <w:sz w:val="22"/>
        </w:rPr>
        <w:t xml:space="preserve">Απαραίτητη θεωρείται στο σημείο αυτό η αναφορά στην έννοια της </w:t>
      </w:r>
      <w:r>
        <w:rPr>
          <w:rFonts w:cs="Times New Roman" w:ascii="Times New Roman" w:hAnsi="Times New Roman"/>
          <w:sz w:val="22"/>
        </w:rPr>
        <w:t>παραγωγι</w:t>
        <w:softHyphen/>
        <w:t>κής</w:t>
      </w:r>
      <w:r>
        <w:rPr>
          <w:rFonts w:cs="Times New Roman" w:ascii="Times New Roman" w:hAnsi="Times New Roman"/>
          <w:i w:val="false"/>
          <w:sz w:val="22"/>
        </w:rPr>
        <w:t xml:space="preserve"> αποδοτικότητας, η οποία εμπεριέχει τις έννοιες της </w:t>
      </w:r>
      <w:r>
        <w:rPr>
          <w:rFonts w:cs="Times New Roman" w:ascii="Times New Roman" w:hAnsi="Times New Roman"/>
          <w:sz w:val="22"/>
        </w:rPr>
        <w:t>τεχνικής και της οικονο</w:t>
        <w:softHyphen/>
        <w:t xml:space="preserve">μικής </w:t>
      </w:r>
      <w:r>
        <w:rPr>
          <w:rFonts w:cs="Times New Roman" w:ascii="Times New Roman" w:hAnsi="Times New Roman"/>
          <w:i w:val="false"/>
          <w:sz w:val="22"/>
        </w:rPr>
        <w:t>αποδοτικότητας. Η τεχνική αποδοτικότητα επιτυγχάνεται, όταν οι πόροι, δηλαδή οι εισροές, μιας εκπαιδευτικής διαδικασίας συνδυάζονται με τέτοιο τρόπο, ώστε να μεγιστοποιηθεί η παραγωγή του εκπαιδευτικού «προϊόντος», δηλαδή των εκπαιδευτικών εκροών. Βέβαια οι εισροές στοιχίζουν χρήματα και, αφού ο εκπαιδευτικός οικονομικός προϋπολογισμός έχει περιορισμένες δυνατό</w:t>
        <w:softHyphen/>
        <w:t>τητες, θα πρέπει οι εκπαιδευτικές εκροές, να παραχθούν με όσο το δυνατό χα</w:t>
        <w:softHyphen/>
        <w:t>μηλότερο κόστος. Στην περίπτωση που αυτό συμβαίνει θεωρούμε ότι υπάρχει οικονομική αποδοτικότητα.</w:t>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t xml:space="preserve">Το παρακάτω διάγραμμα βοηθά στην κατανόηση αυτών των εννοιών. </w:t>
      </w:r>
    </w:p>
    <w:p>
      <w:pPr>
        <w:pStyle w:val="21"/>
        <w:spacing w:lineRule="auto" w:line="240"/>
        <w:rPr>
          <w:rFonts w:ascii="Times New Roman" w:hAnsi="Times New Roman" w:cs="Times New Roman"/>
          <w:i w:val="false"/>
          <w:i w:val="false"/>
          <w:sz w:val="22"/>
        </w:rPr>
      </w:pPr>
      <w:r>
        <w:rPr>
          <w:rFonts w:cs="Times New Roman" w:ascii="Times New Roman" w:hAnsi="Times New Roman"/>
          <w:i w:val="false"/>
          <w:sz w:val="22"/>
        </w:rPr>
      </w:r>
      <w:r>
        <w:br w:type="page"/>
      </w:r>
    </w:p>
    <w:p>
      <w:pPr>
        <w:pStyle w:val="TextBodyIndent"/>
        <w:numPr>
          <w:ilvl w:val="0"/>
          <w:numId w:val="0"/>
        </w:numPr>
        <w:spacing w:lineRule="auto" w:line="240"/>
        <w:ind w:left="0" w:hanging="0"/>
        <w:rPr>
          <w:rFonts w:ascii="Times New Roman" w:hAnsi="Times New Roman" w:cs="Times New Roman"/>
          <w:b/>
          <w:b/>
          <w:i w:val="false"/>
          <w:i w:val="false"/>
          <w:sz w:val="22"/>
          <w:lang w:val="en-US"/>
        </w:rPr>
      </w:pPr>
      <w:r>
        <w:rPr>
          <w:rFonts w:cs="Times New Roman" w:ascii="Times New Roman" w:hAnsi="Times New Roman"/>
          <w:b/>
          <w:i w:val="false"/>
          <w:sz w:val="22"/>
        </w:rPr>
        <w:t>Διάγραμμα 3.3.1.: Αποδοτικότητα στην εκπαιδευτική διαδικασία</w:t>
      </w:r>
    </w:p>
    <w:p>
      <w:pPr>
        <w:pStyle w:val="TextBodyIndent"/>
        <w:numPr>
          <w:ilvl w:val="0"/>
          <w:numId w:val="0"/>
        </w:numPr>
        <w:spacing w:lineRule="auto" w:line="240"/>
        <w:ind w:left="0" w:hanging="0"/>
        <w:rPr>
          <w:rFonts w:ascii="Times New Roman" w:hAnsi="Times New Roman" w:cs="Times New Roman"/>
          <w:b/>
          <w:b/>
          <w:i w:val="false"/>
          <w:i w:val="false"/>
          <w:sz w:val="16"/>
          <w:lang w:val="en-US"/>
        </w:rPr>
      </w:pPr>
      <w:r>
        <w:rPr>
          <w:rFonts w:cs="Times New Roman" w:ascii="Times New Roman" w:hAnsi="Times New Roman"/>
          <w:b/>
          <w:i w:val="false"/>
          <w:sz w:val="16"/>
          <w:lang w:val="en-US"/>
        </w:rPr>
      </w:r>
    </w:p>
    <w:p>
      <w:pPr>
        <w:pStyle w:val="TextBodyIndent"/>
        <w:numPr>
          <w:ilvl w:val="0"/>
          <w:numId w:val="0"/>
        </w:numPr>
        <w:spacing w:lineRule="auto" w:line="240"/>
        <w:ind w:left="0" w:hanging="0"/>
        <w:rPr>
          <w:rFonts w:ascii="Times New Roman" w:hAnsi="Times New Roman" w:cs="Times New Roman"/>
          <w:i w:val="false"/>
          <w:i w:val="false"/>
          <w:sz w:val="16"/>
          <w:lang w:val="en-US" w:eastAsia="en-US"/>
        </w:rPr>
      </w:pPr>
      <w:r>
        <w:rPr>
          <w:rFonts w:cs="Times New Roman" w:ascii="Times New Roman" w:hAnsi="Times New Roman"/>
          <w:i w:val="false"/>
          <w:sz w:val="16"/>
          <w:lang w:val="en-US" w:eastAsia="en-US"/>
        </w:rP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6350</wp:posOffset>
                </wp:positionV>
                <wp:extent cx="0" cy="2743200"/>
                <wp:effectExtent l="38100" t="0" r="38100" b="0"/>
                <wp:wrapNone/>
                <wp:docPr id="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0.5pt" to="18.25pt,2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240"/>
        <w:ind w:left="0" w:hanging="0"/>
        <w:rPr>
          <w:i w:val="false"/>
          <w:i w:val="false"/>
          <w:lang w:val="en-US"/>
        </w:rPr>
      </w:pPr>
      <w:r>
        <w:rPr>
          <w:i w:val="false"/>
          <w:lang w:val="en-US"/>
        </w:rPr>
        <w:t>Αρ.</w:t>
      </w:r>
    </w:p>
    <w:p>
      <w:pPr>
        <w:pStyle w:val="TextBodyIndent"/>
        <w:numPr>
          <w:ilvl w:val="0"/>
          <w:numId w:val="0"/>
        </w:numPr>
        <w:spacing w:lineRule="auto" w:line="240"/>
        <w:ind w:left="0" w:hanging="0"/>
        <w:rPr>
          <w:i w:val="false"/>
          <w:i w:val="false"/>
        </w:rPr>
      </w:pPr>
      <w:r>
        <w:rPr>
          <w:i w:val="false"/>
        </w:rPr>
        <w:t>Υπ.</w:t>
      </w:r>
    </w:p>
    <w:p>
      <w:pPr>
        <w:pStyle w:val="TextBodyIndent"/>
        <w:numPr>
          <w:ilvl w:val="0"/>
          <w:numId w:val="0"/>
        </w:numPr>
        <w:spacing w:lineRule="auto" w:line="240"/>
        <w:ind w:left="0" w:hanging="0"/>
        <w:rPr>
          <w:i w:val="false"/>
          <w:i w:val="false"/>
          <w:lang w:val="en-US"/>
        </w:rPr>
      </w:pPr>
      <w:r>
        <w:rPr>
          <w:i w:val="false"/>
          <w:lang w:val="en-US"/>
        </w:rPr>
      </w:r>
    </w:p>
    <w:p>
      <w:pPr>
        <w:pStyle w:val="TextBodyIndent"/>
        <w:numPr>
          <w:ilvl w:val="0"/>
          <w:numId w:val="0"/>
        </w:numPr>
        <w:spacing w:lineRule="auto" w:line="240"/>
        <w:ind w:left="0" w:hanging="0"/>
        <w:rPr>
          <w:i w:val="false"/>
          <w:i w:val="false"/>
          <w:lang w:val="en-US"/>
        </w:rPr>
      </w:pPr>
      <w:r>
        <w:rPr>
          <w:i w:val="false"/>
          <w:lang w:val="en-US"/>
        </w:rPr>
      </w:r>
    </w:p>
    <w:p>
      <w:pPr>
        <w:pStyle w:val="TextBodyIndent"/>
        <w:numPr>
          <w:ilvl w:val="0"/>
          <w:numId w:val="0"/>
        </w:numPr>
        <w:spacing w:lineRule="auto" w:line="240"/>
        <w:ind w:left="0" w:hanging="0"/>
        <w:rPr>
          <w:i w:val="false"/>
          <w:i w:val="false"/>
          <w:sz w:val="20"/>
          <w:lang w:val="en-US"/>
        </w:rPr>
      </w:pPr>
      <w:r>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21590</wp:posOffset>
                </wp:positionV>
                <wp:extent cx="2194560" cy="1828800"/>
                <wp:effectExtent l="3175" t="3810" r="3175" b="3810"/>
                <wp:wrapNone/>
                <wp:docPr id="5" name=""/>
                <a:graphic xmlns:a="http://schemas.openxmlformats.org/drawingml/2006/main">
                  <a:graphicData uri="http://schemas.microsoft.com/office/word/2010/wordprocessingShape">
                    <wps:wsp>
                      <wps:cNvSpPr/>
                      <wps:spPr>
                        <a:xfrm>
                          <a:off x="0" y="0"/>
                          <a:ext cx="21945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7pt" to="191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7535</wp:posOffset>
                </wp:positionH>
                <wp:positionV relativeFrom="paragraph">
                  <wp:posOffset>179705</wp:posOffset>
                </wp:positionV>
                <wp:extent cx="2377440" cy="1463040"/>
                <wp:effectExtent l="5080" t="1270" r="635" b="5080"/>
                <wp:wrapNone/>
                <wp:docPr id="6" name=""/>
                <a:graphic xmlns:a="http://schemas.openxmlformats.org/drawingml/2006/main">
                  <a:graphicData uri="http://schemas.microsoft.com/office/word/2010/wordprocessingShape">
                    <wps:wsp>
                      <wps:cNvSpPr/>
                      <wps:spPr>
                        <a:xfrm flipH="1" flipV="1">
                          <a:off x="0" y="0"/>
                          <a:ext cx="237744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5pt;margin-top:14.15pt;width:187.15pt;height:115.15pt;flip:xy;mso-wrap-style:none;v-text-anchor:middle">
                <v:fill o:detectmouseclick="t" on="false"/>
                <v:stroke color="black" weight="9360" joinstyle="miter" endcap="flat"/>
                <w10:wrap type="none"/>
              </v:rect>
            </w:pict>
          </mc:Fallback>
        </mc:AlternateContent>
      </w:r>
      <w:r>
        <w:rPr>
          <w:i w:val="false"/>
          <w:sz w:val="20"/>
          <w:lang w:val="en-US"/>
        </w:rPr>
        <w:t>C2'</w:t>
      </w:r>
    </w:p>
    <w:p>
      <w:pPr>
        <w:pStyle w:val="TextBodyIndent"/>
        <w:numPr>
          <w:ilvl w:val="0"/>
          <w:numId w:val="0"/>
        </w:numPr>
        <w:spacing w:lineRule="auto" w:line="240"/>
        <w:ind w:left="0" w:hanging="0"/>
        <w:rPr>
          <w:i w:val="false"/>
          <w:i w:val="false"/>
          <w:sz w:val="20"/>
        </w:rPr>
      </w:pPr>
      <w: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24130</wp:posOffset>
                </wp:positionV>
                <wp:extent cx="2103120" cy="1737360"/>
                <wp:effectExtent l="3175" t="3810" r="3175" b="3810"/>
                <wp:wrapNone/>
                <wp:docPr id="7" name=""/>
                <a:graphic xmlns:a="http://schemas.openxmlformats.org/drawingml/2006/main">
                  <a:graphicData uri="http://schemas.microsoft.com/office/word/2010/wordprocessingShape">
                    <wps:wsp>
                      <wps:cNvSpPr/>
                      <wps:spPr>
                        <a:xfrm>
                          <a:off x="0" y="0"/>
                          <a:ext cx="21031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9pt" to="183.8pt,138.65pt" stroked="t" o:allowincell="f" style="position:absolute">
                <v:stroke color="black" weight="9360" joinstyle="miter" endcap="flat"/>
                <v:fill o:detectmouseclick="t" on="false"/>
                <w10:wrap type="none"/>
              </v:line>
            </w:pict>
          </mc:Fallback>
        </mc:AlternateContent>
      </w:r>
      <w:r>
        <w:rPr>
          <w:i w:val="false"/>
          <w:sz w:val="20"/>
        </w:rPr>
        <w:t xml:space="preserve">C1' </w:t>
        <w:tab/>
      </w:r>
    </w:p>
    <w:p>
      <w:pPr>
        <w:pStyle w:val="TextBodyIndent"/>
        <w:numPr>
          <w:ilvl w:val="0"/>
          <w:numId w:val="0"/>
        </w:numPr>
        <w:spacing w:lineRule="auto" w:line="240"/>
        <w:ind w:left="0" w:hanging="0"/>
        <w:rPr>
          <w:i w:val="false"/>
          <w:i w:val="false"/>
          <w:lang w:val="en-US"/>
        </w:rPr>
      </w:pP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94615</wp:posOffset>
                </wp:positionV>
                <wp:extent cx="1920240" cy="1554480"/>
                <wp:effectExtent l="3175" t="3810" r="3175" b="3810"/>
                <wp:wrapNone/>
                <wp:docPr id="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7.45pt" to="169.4pt,129.8pt" stroked="t" o:allowincell="f" style="position:absolute">
                <v:stroke color="black" weight="9360" joinstyle="miter" endcap="flat"/>
                <v:fill o:detectmouseclick="t" on="false"/>
                <w10:wrap type="none"/>
              </v:line>
            </w:pict>
          </mc:Fallback>
        </mc:AlternateContent>
      </w:r>
      <w:r>
        <w:rPr>
          <w:i w:val="false"/>
          <w:sz w:val="20"/>
          <w:lang w:val="en-US"/>
        </w:rPr>
        <w:t>C'</w:t>
      </w:r>
    </w:p>
    <w:p>
      <w:pPr>
        <w:pStyle w:val="TextBodyIndent"/>
        <w:numPr>
          <w:ilvl w:val="0"/>
          <w:numId w:val="0"/>
        </w:numPr>
        <w:spacing w:lineRule="auto" w:line="240"/>
        <w:ind w:left="0" w:hanging="0"/>
        <w:rPr/>
      </w:pPr>
      <w:r>
        <mc:AlternateContent>
          <mc:Choice Requires="wps">
            <w:drawing>
              <wp:anchor behindDoc="0" distT="0" distB="0" distL="114935" distR="114935" simplePos="0" locked="0" layoutInCell="0" allowOverlap="1" relativeHeight="9">
                <wp:simplePos x="0" y="0"/>
                <wp:positionH relativeFrom="column">
                  <wp:posOffset>688975</wp:posOffset>
                </wp:positionH>
                <wp:positionV relativeFrom="paragraph">
                  <wp:posOffset>13081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0.3pt" to="54.2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1775</wp:posOffset>
                </wp:positionH>
                <wp:positionV relativeFrom="paragraph">
                  <wp:posOffset>13081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0.3pt" to="54.2pt,10.3pt" stroked="t" o:allowincell="f" style="position:absolute;flip:x">
                <v:stroke color="black" weight="9360" joinstyle="miter" endcap="flat"/>
                <v:fill o:detectmouseclick="t" on="false"/>
                <w10:wrap type="none"/>
              </v:line>
            </w:pict>
          </mc:Fallback>
        </mc:AlternateContent>
      </w:r>
      <w:r>
        <w:rPr>
          <w:b/>
          <w:i w:val="false"/>
          <w:lang w:val="en-US"/>
        </w:rPr>
        <w:t>Y1</w:t>
      </w:r>
      <w:r>
        <w:rPr>
          <w:i w:val="false"/>
          <w:lang w:val="en-US"/>
        </w:rPr>
        <w:t xml:space="preserve">             </w:t>
      </w:r>
      <w:r>
        <w:rPr>
          <w:b/>
          <w:i w:val="false"/>
          <w:lang w:val="en-US"/>
        </w:rPr>
        <w:t>A1</w:t>
      </w:r>
    </w:p>
    <w:p>
      <w:pPr>
        <w:pStyle w:val="TextBodyIndent"/>
        <w:numPr>
          <w:ilvl w:val="0"/>
          <w:numId w:val="0"/>
        </w:numPr>
        <w:spacing w:lineRule="auto" w:line="240"/>
        <w:ind w:left="0" w:hanging="0"/>
        <w:rPr>
          <w:b/>
          <w:b/>
          <w:i w:val="false"/>
          <w:i w:val="false"/>
          <w:lang w:val="en-US"/>
        </w:rPr>
      </w:pPr>
      <w:r>
        <w:rPr>
          <w:b/>
          <w:i w:val="false"/>
          <w:lang w:val="en-US"/>
        </w:rPr>
      </w:r>
    </w:p>
    <w:p>
      <w:pPr>
        <w:pStyle w:val="TextBodyIndent"/>
        <w:numPr>
          <w:ilvl w:val="0"/>
          <w:numId w:val="0"/>
        </w:numPr>
        <w:spacing w:lineRule="auto" w:line="240"/>
        <w:ind w:left="0" w:hanging="0"/>
        <w:rPr>
          <w:i w:val="false"/>
          <w:i w:val="false"/>
          <w:color w:val="800000"/>
        </w:rPr>
      </w:pPr>
      <w:r>
        <w:rPr>
          <w:i w:val="false"/>
          <w:color w:val="800000"/>
        </w:rPr>
      </w:r>
    </w:p>
    <w:p>
      <w:pPr>
        <w:pStyle w:val="TextBodyIndent"/>
        <w:numPr>
          <w:ilvl w:val="0"/>
          <w:numId w:val="0"/>
        </w:numPr>
        <w:spacing w:lineRule="auto" w:line="240"/>
        <w:ind w:left="0" w:hanging="0"/>
        <w:rPr/>
      </w:pPr>
      <w:r>
        <mc:AlternateContent>
          <mc:Choice Requires="wps">
            <w:drawing>
              <wp:anchor behindDoc="0" distT="0" distB="0" distL="114935" distR="114935" simplePos="0" locked="0" layoutInCell="0" allowOverlap="1" relativeHeight="11">
                <wp:simplePos x="0" y="0"/>
                <wp:positionH relativeFrom="column">
                  <wp:posOffset>1146175</wp:posOffset>
                </wp:positionH>
                <wp:positionV relativeFrom="paragraph">
                  <wp:posOffset>13398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0.55pt" to="90.25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133985</wp:posOffset>
                </wp:positionV>
                <wp:extent cx="914400" cy="0"/>
                <wp:effectExtent l="0" t="5080" r="0" b="508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0.55pt" to="90.2pt,10.55pt" stroked="t" o:allowincell="f" style="position:absolute;flip:x">
                <v:stroke color="black" weight="9360" joinstyle="miter" endcap="flat"/>
                <v:fill o:detectmouseclick="t" on="false"/>
                <w10:wrap type="none"/>
              </v:line>
            </w:pict>
          </mc:Fallback>
        </mc:AlternateContent>
      </w:r>
      <w:r>
        <w:rPr>
          <w:rFonts w:eastAsia="Arial"/>
          <w:i w:val="false"/>
          <w:lang w:val="en-US"/>
        </w:rPr>
        <w:t xml:space="preserve"> </w:t>
      </w:r>
      <w:r>
        <w:rPr>
          <w:b/>
          <w:i w:val="false"/>
          <w:lang w:val="en-US"/>
        </w:rPr>
        <w:t>Y3</w:t>
      </w:r>
      <w:r>
        <w:rPr>
          <w:i w:val="false"/>
          <w:lang w:val="en-US"/>
        </w:rPr>
        <w:t xml:space="preserve">                     </w:t>
      </w:r>
      <w:r>
        <w:rPr>
          <w:b/>
          <w:i w:val="false"/>
          <w:lang w:val="en-US"/>
        </w:rPr>
        <w:t>A3</w:t>
      </w:r>
    </w:p>
    <w:p>
      <w:pPr>
        <w:pStyle w:val="TextBodyIndent"/>
        <w:numPr>
          <w:ilvl w:val="0"/>
          <w:numId w:val="0"/>
        </w:numPr>
        <w:spacing w:lineRule="auto" w:line="240"/>
        <w:ind w:left="0" w:hanging="0"/>
        <w:rPr>
          <w:b/>
          <w:b/>
          <w:i w:val="false"/>
          <w:i w:val="false"/>
          <w:lang w:val="en-US"/>
        </w:rPr>
      </w:pPr>
      <w:r>
        <w:rPr>
          <w:b/>
          <w:i w:val="false"/>
          <w:lang w:val="en-US"/>
        </w:rPr>
      </w:r>
    </w:p>
    <w:p>
      <w:pPr>
        <w:pStyle w:val="TextBodyIndent"/>
        <w:numPr>
          <w:ilvl w:val="0"/>
          <w:numId w:val="0"/>
        </w:numPr>
        <w:spacing w:lineRule="auto" w:line="240"/>
        <w:ind w:left="0" w:hanging="0"/>
        <w:rPr/>
      </w:pPr>
      <w:r>
        <mc:AlternateContent>
          <mc:Choice Requires="wps">
            <w:drawing>
              <wp:anchor behindDoc="0" distT="0" distB="0" distL="114935" distR="114935" simplePos="0" locked="0" layoutInCell="0" allowOverlap="1" relativeHeight="13">
                <wp:simplePos x="0" y="0"/>
                <wp:positionH relativeFrom="column">
                  <wp:posOffset>2060575</wp:posOffset>
                </wp:positionH>
                <wp:positionV relativeFrom="paragraph">
                  <wp:posOffset>13398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0.55pt" to="162.2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775</wp:posOffset>
                </wp:positionH>
                <wp:positionV relativeFrom="paragraph">
                  <wp:posOffset>133985</wp:posOffset>
                </wp:positionV>
                <wp:extent cx="1828800" cy="0"/>
                <wp:effectExtent l="0" t="5080" r="0" b="508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0.55pt" to="162.2pt,10.55pt" stroked="t" o:allowincell="f" style="position:absolute;flip:x">
                <v:stroke color="black" weight="9360" joinstyle="miter" endcap="flat"/>
                <v:fill o:detectmouseclick="t" on="false"/>
                <w10:wrap type="none"/>
              </v:line>
            </w:pict>
          </mc:Fallback>
        </mc:AlternateContent>
      </w:r>
      <w:r>
        <w:rPr>
          <w:rFonts w:eastAsia="Arial"/>
          <w:i w:val="false"/>
          <w:lang w:val="en-US"/>
        </w:rPr>
        <w:t xml:space="preserve"> </w:t>
      </w:r>
      <w:r>
        <w:rPr>
          <w:b/>
          <w:i w:val="false"/>
          <w:lang w:val="en-US"/>
        </w:rPr>
        <w:t>Y2</w:t>
      </w:r>
      <w:r>
        <w:rPr>
          <w:i w:val="false"/>
          <w:lang w:val="en-US"/>
        </w:rPr>
        <w:t xml:space="preserve">                                             </w:t>
      </w:r>
      <w:r>
        <w:rPr>
          <w:b/>
          <w:i w:val="false"/>
          <w:lang w:val="en-US"/>
        </w:rPr>
        <w:t>A2</w:t>
      </w:r>
    </w:p>
    <w:p>
      <w:pPr>
        <w:pStyle w:val="TextBodyIndent"/>
        <w:numPr>
          <w:ilvl w:val="0"/>
          <w:numId w:val="0"/>
        </w:numPr>
        <w:spacing w:lineRule="auto" w:line="240"/>
        <w:ind w:left="0" w:hanging="0"/>
        <w:rPr>
          <w:i w:val="false"/>
          <w:i w:val="false"/>
          <w:lang w:val="en-US"/>
        </w:rPr>
      </w:pPr>
      <w:r>
        <w:rPr>
          <w:i w:val="false"/>
          <w:lang w:val="en-US"/>
        </w:rPr>
        <w:tab/>
        <w:tab/>
        <w:tab/>
        <w:tab/>
        <w:tab/>
        <w:tab/>
        <w:t xml:space="preserve">      QA</w:t>
      </w:r>
    </w:p>
    <w:p>
      <w:pPr>
        <w:pStyle w:val="TextBodyIndent"/>
        <w:numPr>
          <w:ilvl w:val="0"/>
          <w:numId w:val="0"/>
        </w:numPr>
        <w:spacing w:lineRule="auto" w:line="240"/>
        <w:ind w:left="0"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33985</wp:posOffset>
                </wp:positionV>
                <wp:extent cx="4297680" cy="0"/>
                <wp:effectExtent l="0" t="38100" r="0" b="38100"/>
                <wp:wrapNone/>
                <wp:docPr id="1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10.55pt" to="356.6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240"/>
        <w:ind w:left="0" w:hanging="0"/>
        <w:rPr/>
      </w:pPr>
      <w:r>
        <w:rPr>
          <w:rFonts w:eastAsia="Arial"/>
          <w:i w:val="false"/>
          <w:lang w:val="en-US"/>
        </w:rPr>
        <w:t xml:space="preserve">              </w:t>
      </w:r>
      <w:r>
        <w:rPr>
          <w:b/>
          <w:i w:val="false"/>
          <w:lang w:val="en-US"/>
        </w:rPr>
        <w:t>Δ1       Δ3              Δ2</w:t>
      </w:r>
      <w:r>
        <w:rPr>
          <w:i w:val="false"/>
          <w:sz w:val="20"/>
          <w:lang w:val="en-US"/>
        </w:rPr>
        <w:t>C C1 C2                        A</w:t>
      </w:r>
      <w:r>
        <w:rPr>
          <w:i w:val="false"/>
          <w:sz w:val="20"/>
        </w:rPr>
        <w:t>ρ. Δασκάλων</w:t>
      </w:r>
    </w:p>
    <w:p>
      <w:pPr>
        <w:pStyle w:val="21"/>
        <w:spacing w:lineRule="auto" w:line="2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21"/>
        <w:spacing w:lineRule="auto" w:line="24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tab/>
        <w:t>Το διάγραμμα 3.3.1. θεωρεί ότι στην εκπαιδευτική διαδικασία χρησιμο</w:t>
        <w:softHyphen/>
        <w:t>ποιούνται δυο σημαντικές εισροές: οι δάσκαλοι και η υλικοτεχνική υποδομή (πχ. υπολογιστές). Το σχολείο Α, το οποίο βρίσκεται στη καμπύλη QA, μπορεί να χρησιμοποιήσει διάφορους συνδυασμούς αυτών των εισροών για να «παρά</w:t>
        <w:softHyphen/>
        <w:t>γει» την επιθυμητή, μέγιστη ποσότητα «προϊόντος» (πχ. αριθμός μαθητών που περνούν τις εξετάσεις για τα ΑΕΙ). Η QA λέγεται καμπύλη ίσης παραγωγής και δείχνει τεχνικά αποδοτικούς τρόπους παραγωγής της ποσότητας του προϊόντος στην οποία το σχολείο στοχεύει. Στη θέση Α1 χρησιμοποιεί Δ1 αριθμό δασκά</w:t>
        <w:softHyphen/>
        <w:t>λων και Υι ποσότητα υπολογιστών, για να έχει την επιθυμητή εκροή (αριθμό μαθητών που περνούν τις εξετάσεις), ενώ στη θέση Α2 χρησιμοποιεί Δ2 ποσό</w:t>
        <w:softHyphen/>
        <w:t>τητα δασκάλων καιΥ2 ποσότητα υπολογιστών, για να έχει την ίδια ποσότητα εκροής.</w:t>
      </w:r>
    </w:p>
    <w:p>
      <w:pPr>
        <w:pStyle w:val="21"/>
        <w:tabs>
          <w:tab w:val="left" w:pos="284" w:leader="none"/>
        </w:tabs>
        <w:spacing w:lineRule="auto" w:line="240"/>
        <w:jc w:val="both"/>
        <w:rPr>
          <w:rFonts w:ascii="Times New Roman" w:hAnsi="Times New Roman" w:cs="Times New Roman"/>
          <w:i w:val="false"/>
          <w:i w:val="false"/>
          <w:sz w:val="22"/>
        </w:rPr>
      </w:pPr>
      <w:r>
        <w:rPr>
          <w:rFonts w:cs="Times New Roman" w:ascii="Times New Roman" w:hAnsi="Times New Roman"/>
          <w:i w:val="false"/>
          <w:sz w:val="22"/>
        </w:rPr>
        <w:tab/>
        <w:t>Η τιμή / αξία όμως της κάθε μονάδας των εισροών δεν είναι ίδια – ο ένας δάσκαλος δε στοιχίζει όσο ένας υπολογιστής. Οι εναλλακτικοί τεχνικά αποδοτι</w:t>
        <w:softHyphen/>
        <w:t>κοί συνδυασμοί (Δ1,Υ1 και Δ2,Υ2) θα συνδυάζουν διάφορες ποσότητες εισ</w:t>
        <w:softHyphen/>
        <w:t>ροών και άρα θα έχουν διαφορετικό κόστος. Η γραμμή CC’ εκφράζει τους συν</w:t>
        <w:softHyphen/>
        <w:t>δυασμούς εισροών που έχουν το ίδιο κόστος και για τούτο λέγεται καμπύλη ίσου κόστους. Τα σημεία που βρίσκονται πάνω από την καμπύλη CC’ εκφρά</w:t>
        <w:softHyphen/>
        <w:t>ζουν συνδυασμούς ακριβότερους. Οι καμπύλες C1C1’ και C2C2’ εκφράζουν συνδυασμούς υψηλότερου ίσου κόστους. Για να παρουσιάζει το σχολείο Α και τεχνική και οικονομική αποδοτικότητα πρέπει να βρίσκεται πάνω στην QA (ώστε να παράγει τη μέγιστη δυνατή ποσότητα «προϊόντος» και ταυτόχρονα πάνω στη CC’ (για να χρησιμοποιεί τον οικονομικότερο συνδυασμό εισροών). Αυτή, βέ</w:t>
        <w:softHyphen/>
        <w:t xml:space="preserve">βαια είναι η θέση που η CC’ εφάπτεται της QA. Όταν το σχολείο Α βρίσκεται στη θέση αυτή, μπορούμε να πούμε ότι είναι </w:t>
      </w:r>
      <w:r>
        <w:rPr>
          <w:rFonts w:cs="Times New Roman" w:ascii="Times New Roman" w:hAnsi="Times New Roman"/>
          <w:sz w:val="22"/>
        </w:rPr>
        <w:t>παραγωγικά αποδοτικό (θέση Α3)</w:t>
      </w:r>
      <w:r>
        <w:rPr>
          <w:rFonts w:cs="Times New Roman" w:ascii="Times New Roman" w:hAnsi="Times New Roman"/>
          <w:i w:val="false"/>
          <w:sz w:val="22"/>
        </w:rPr>
        <w:t>.</w:t>
      </w:r>
    </w:p>
    <w:p>
      <w:pPr>
        <w:pStyle w:val="Style17"/>
        <w:tabs>
          <w:tab w:val="left" w:pos="284" w:leader="none"/>
        </w:tabs>
        <w:jc w:val="both"/>
        <w:rPr/>
      </w:pPr>
      <w:r>
        <w:rPr>
          <w:rFonts w:cs="Times New Roman" w:ascii="Times New Roman" w:hAnsi="Times New Roman"/>
          <w:sz w:val="22"/>
        </w:rPr>
        <w:tab/>
        <w:t xml:space="preserve">Μια άλλη μορφή της εξωτερικής αποδοτικότητας, που χρησιμοποιείται στη βιβλιογραφία, είναι η </w:t>
      </w:r>
      <w:r>
        <w:rPr>
          <w:rFonts w:cs="Times New Roman" w:ascii="Times New Roman" w:hAnsi="Times New Roman"/>
          <w:i/>
          <w:sz w:val="22"/>
        </w:rPr>
        <w:t>κοινωνική,</w:t>
      </w:r>
      <w:r>
        <w:rPr>
          <w:rFonts w:cs="Times New Roman" w:ascii="Times New Roman" w:hAnsi="Times New Roman"/>
          <w:sz w:val="22"/>
        </w:rPr>
        <w:t xml:space="preserve"> η οποία αναφέρεται στη συμφωνία των εκροών της εκπαιδευτικής διαδικασίας με τους στόχους του σχολείου ή / και τους γενικότερους στόχους που έχουν τεθεί από την κοινωνία για την εκπαί</w:t>
        <w:softHyphen/>
        <w:t>δευση. Δηλαδή, στη συγκεκριμένη περίπτωση η κοινωνική αποδοτικότητα του σχολείου Α αναφέρεται στο κατά πόσο ο κύριος στόχος που είχε θέσει το ίδιο το σχολείο ή / και η κοινωνία γι’ αυτό είναι να περάσει ο συγκεκριμένος αριθ</w:t>
        <w:softHyphen/>
        <w:t xml:space="preserve">μός μαθητών του τις εξετάσεις. (Mace, J., et al, 1999) </w:t>
      </w:r>
    </w:p>
    <w:p>
      <w:pPr>
        <w:pStyle w:val="Style17"/>
        <w:tabs>
          <w:tab w:val="left" w:pos="284" w:leader="none"/>
        </w:tabs>
        <w:jc w:val="both"/>
        <w:rPr/>
      </w:pPr>
      <w:r>
        <w:rPr>
          <w:rFonts w:cs="Times New Roman" w:ascii="Times New Roman" w:hAnsi="Times New Roman"/>
          <w:sz w:val="22"/>
        </w:rPr>
        <w:tab/>
        <w:t>Η έννοια της σχολικής αποτελεσματικότητας, όπως την χρησιμοποιεί η Κί</w:t>
        <w:softHyphen/>
        <w:t xml:space="preserve">νηση για τη Σχολική Αποτελεσματικότητα (School Effectiveness Movement), έχει σχέση με την κοινωνική αποδοτικότητα, αφού αναφέρεται στο κατά πόσο η σχολική πράξη πραγματοποιεί τους στόχους που αυτή έχει θέσει. </w:t>
      </w:r>
      <w:r>
        <w:rPr>
          <w:rFonts w:cs="Times New Roman" w:ascii="Times New Roman" w:hAnsi="Times New Roman"/>
          <w:i/>
          <w:sz w:val="22"/>
        </w:rPr>
        <w:t>Κατά συνέ</w:t>
        <w:softHyphen/>
        <w:t>πεια, αποτελεσματικό είναι το σχολείο που πραγματοποιεί τους στόχους που έχει ή για τους οποίους έχει ιδρυθεί.</w:t>
      </w:r>
      <w:r>
        <w:rPr>
          <w:rFonts w:cs="Times New Roman" w:ascii="Times New Roman" w:hAnsi="Times New Roman"/>
          <w:sz w:val="22"/>
        </w:rPr>
        <w:t xml:space="preserve"> Πολλοί παιδαγωγοί δεν ασχολούνται με την ακριβή οριοθέτηση των εννοιών της σχολικής αποδοτικότητας και της σχολικής αποτελεσματικότητας, τις χρησιμοποιούν μάλιστα εναλλακτικά δημιουργώντας μερικές φορές σύγχυση στο χώρο. Για παράδειγμα, o P. Mortimore (1995), δι</w:t>
        <w:softHyphen/>
        <w:t>ευθυντής του ερευνητικού κέντρου για τη «Σχολική Αποτελεσματικότητα και τη Σχολική Βελτίωση» στο Πανεπιστήμιο του Λονδίνου, θεωρεί αποτελεσματικό το σχολείο το οποίο συντελεί στην πρόοδο των μαθητών του. Με ένα δε κοινο</w:t>
        <w:softHyphen/>
        <w:t>τοπικό μάλλον τρόπο συνεχίζει λέγοντας ότι μόνο ένα σχολείο, το οποίο βοηθά τους μαθητές του να προχωρήσουν περισσότερο απ’ ότι θα περίμενε κανείς, είναι δυνατό να θεωρηθεί αποδοτικό ή ότι κάνει αποδοτική χρήση των πόρων που έχει στη διάθεσή του. Ένας άλλος σχετικά απλοϊκός ορισμός, τον οποίο αναφέρει και ο Levacic ( 1992 ) διαχωρίζει τις δυο έννοιες – της αποδοτικότη</w:t>
        <w:softHyphen/>
        <w:t xml:space="preserve">τας και της αποτελεσματικότητας λέγοντας ότι η </w:t>
      </w:r>
      <w:r>
        <w:rPr>
          <w:rFonts w:cs="Times New Roman" w:ascii="Times New Roman" w:hAnsi="Times New Roman"/>
          <w:i/>
          <w:sz w:val="22"/>
        </w:rPr>
        <w:t>αποδοτικότητα αναφέρεται στο να κάνεις τα πράγματα σωστά, ενώ αποτελεσματικότητα στο να κάνεις τα σωστά πράγματα.</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Αναφέρθηκε ότι στο πλαίσιο της σχολικής αποτελεσματικότητας η εκπαί</w:t>
        <w:softHyphen/>
        <w:t>δευση θεωρείται ως μια παραγωγική διαδικασία, η οποία έχει ορισμένες εισροές που μετατρέπονται σε ανάλογες εκροές. Στο σημείο αυτό η μελέτη θα αναφερ</w:t>
        <w:softHyphen/>
        <w:t>θεί στις διάφορες κατηγορίες των εισροών και των εκροών της εκπαιδευτικής διαδικασίας, όπως αυτές διαμορφώθηκαν και χρησιμοποιήθηκαν στο χώρο της έρευνας για τα αποτελεσματικά σχολεία. Αρχικά θα πρέπει να τονιστεί ότι υπήρξε ποικιλία τόσο στον αριθμό όσο και στο είδος των μεταβλητών που χρη</w:t>
        <w:softHyphen/>
        <w:t>σιμοποιήθηκαν ως δείκτες των εισροών και των εκροών της εκπαίδευσης. Η ποικιλία αυτή των δεικτών, που κατά καιρούς επεκράτησαν στην εκπαιδευτική ερευνητική και ακαδημαϊκή κοινότητα, είναι, η κυρίαρχη αιτία για τις διαχρονι</w:t>
        <w:softHyphen/>
        <w:t>κές και διατοπικές διαφορές των μοντέλων σχολικής αποτελεσματικότητας που εμφανίστηκαν. Ως εισροές στην εκπαιδευτική διαδικασία συνήθως λαμβάνονται η ικανότητα του μαθητή, το κοινωνικοοικονομικό του υπόβαθρο, οι χρηματικοί πόροι που διατίθενται στην εκπαιδευτική διαδικασία, η υλικοτεχνική υποδομή του σχολικού χώρου, η οργανωτική δομή του σχολείου, οι δάσκαλοι και το υπόλοιπο ανθρώπινο δυναμικό των σχολικών μονάδων. Συνήθως παρουσιάζο</w:t>
        <w:softHyphen/>
        <w:t>νται δυσκολίες ως προς την ποσοτική έκφραση των μεταβλητών που αφορούν τις εισροές. Η εξεύρεση ποσοτικών δεικτών δεν είναι απλό εγχείρημα, ιδιαίτερα όταν αυτό αφορά ιδιαίτερα χαρακτηριστικά των εισροών που αναφέρονται στα χαρακτηριστικά των «ανθρωπίνων πόρων» της εκπαιδευτικής διαδικασία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την περίπτωση διερεύνησης των εκροών της εκπαίδευσης, εκτός από το αντίστοιχο πρόβλημα της εξεύρεσης των ποσοτικών δεικτών έκφρασής τους, εμφανίζονται και οι δυσκολίες που οφείλονται στην ποικιλία των θεωρήσεων αναφορικά με το ποιοι είναι οι στόχοι της εκπαίδευσης. Στο θέμα αυτό εμπλέκε</w:t>
        <w:softHyphen/>
        <w:t>ται η γενικότερη φιλοσοφία του τι θεωρούμε «εκπαίδευση» ή «παιδεία» και του αν και πώς μπορούμε να αποσαφηνίσουμε τις οποιεσδήποτε «εκροές» της εκ</w:t>
        <w:softHyphen/>
        <w:t>παίδευσης και να τις εκφράζουμε ποσοτικά.</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εκπαίδευση θεωρείται συνήθως μια διαδικασία με πολλαπλές εκροές δια</w:t>
        <w:softHyphen/>
        <w:t>φόρων τύπων και μορφών, στις οποίες συγκαταλέγονται και κάποιες ψυχολογι</w:t>
        <w:softHyphen/>
        <w:t>κού και κοινωνιολογικού περιεχομένου οι οποίες είναι δύσκολο αν όχι αδύνατο να μετρηθούν (Rutter et al, 1979). Οι ερευνητές - απ’ τη μεριά των επιστημών της αγωγής έχουν παρουσιάσει πληθώρα καταλόγων αναφορικά με τις περιοχές στις οποίες θεωρούν ότι στοχεύει η εκπαιδευτική διαδικασία. Μερικοί από αυ</w:t>
        <w:softHyphen/>
        <w:t>τούς τους καταλόγους δεν περιέχουν ερμηνεία των όρων που χρησιμοποιούν και δε θέτουν ξεκάθαρα πλαίσια στη χρησιμότητά τους. Συχνά παρουσιάζουν αλλη</w:t>
        <w:softHyphen/>
        <w:t>λοκάλυψη ή υποκατάσταση των εννοιών και δημιουργούν μια σχετική σύγχυση τόσο σε θεωρητικό όσο και σε εμπειρικό επίπεδο.</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Ο Hargraves (1983), για παράδειγμα, αναφέρεται στις περιοχές εμπειριών από τις οποίες είναι δυνατόν να αντληθούν οι μεταβλητές που θα αποτελέσουν τους δείκτες για τους στόχους της εκπαιδευτικής διαδικασίας. Αυτές οι περιοχές εμπειριών είναι:</w:t>
      </w:r>
    </w:p>
    <w:p>
      <w:pPr>
        <w:pStyle w:val="Style17"/>
        <w:tabs>
          <w:tab w:val="left" w:pos="284" w:leader="none"/>
        </w:tabs>
        <w:ind w:left="284" w:hanging="0"/>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αισθητική και δημιουργ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ηθ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γλωσσ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μαθηματ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φυσική – επιστημον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κοινωνική και πολιτική.</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πνευματική.</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Ο Windham (1990) διαχωρίζει τις εκπαιδευτικές εκροές σε άμεσα αποτελέ</w:t>
        <w:softHyphen/>
        <w:t>σματα – (outpus) και σε έμμεσα – μακροχρόνια αποτελέσματα (outcomes). Τα άμεσα αποτελέσματα κατά τον Windham είναι:</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Ακαδημαϊκά, τα οποία περιλαμβάνουν όλες τις νοητικές ικανότητες και όλους τους τομείς της γνώση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παγγελματικά, τα οποία σχετίζονται με την προετοιμασία του ατόμου για παραγωγική απασχόληση και οικονομική υπευθυνότητα.</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Κοινωνικά και πολιτικά, που αφορούν την προετοιμασία του ατόμου για την εισδοχή του σε μια πολύπλοκη κοινωνία και για την ομαλή του κοινωνικο</w:t>
        <w:softHyphen/>
        <w:t>ποίηση.</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Προσωπικά, που αναφέρονται στην ανάπτυξη της ατομικής ευθύνης, των τα</w:t>
        <w:softHyphen/>
        <w:t>λέντων και της ελεύθερης έκφραση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Ο ίδιος αναγνωρίζει έξι κατηγορίες αποτελεσμάτων ως έμμεσες εκροές της εκπαιδευτικής διαδικασίας, οι οποίες είναι:</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ισδοχή / πρόσβαση σε ανώτερη βαθμίδα εκπαίδευση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πίδοση σε ανώτερη βαθμίδα εκπαίδευση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πάγγελμα.</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Μισθό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Στάσεις και συμπεριφορά.</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πιδράσεις «εξωτερικές» στην υπόλοιπη κοινωνία (πχ. η πτώση της εγκλη</w:t>
        <w:softHyphen/>
        <w:t>ματικότητας, η βελτίωση της ποιότητας της ζωής της κοινωνίας κλπ.).</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Αρκετές από αυτές τις εκροές ή τα αποτελέσματα της σχολικής πράξης είναι τόσο «ποιοτικές» στο είδος και στη μορφή που θεωρείται δύσκολο να εκφρα</w:t>
        <w:softHyphen/>
        <w:t>στούν ποσοτικά. Συχνά χρησιμοποιούνται ενδεικτικές ποσοτικές εκφράσεις των μεταβλητών (proxy measures). Για παράδειγμα, η επίδοση σε κάποιο τεστ λαμ</w:t>
        <w:softHyphen/>
        <w:t>βάνεται ως μέτρο όχι μόνο για το επίπεδο των γνώσεων ενός ατόμου, αλλά και για το σύνολο των δεξιοτήτων και των ικανοτήτων του. Η ενασχόληση των ερευνητών του πεδίου της σχολικής αποτελεσματικότητας με τις διάφορες εκροές της σχολικής διαδικασίας, τους οδήγησε στην εξεύρεση διαφόρων μεθό</w:t>
        <w:softHyphen/>
        <w:t>δων και εργαλείων για την ποσοτική αποτίμηση και διερεύνηση των αποτελε</w:t>
        <w:softHyphen/>
        <w:t>σμάτων της σχολικής πράξης. Ένα τέτοιο παράδειγμα αποτελούν οι κλίμακες μέτρησης, στάσεων του ατόμου (Linkert type attitude scales), οι οποίες προ</w:t>
        <w:softHyphen/>
        <w:t>σαρμόστηκαν ώστε να μετρούν τη στάση των μαθητών απέναντι στο σχολείο, τα μαθήματα, το δάσκαλο κλπ. (Ειδική προσαρμογή για τα σχολεία της Βρετα</w:t>
        <w:softHyphen/>
        <w:t xml:space="preserve">νίας έγινε από τον Hazelwood το 1992).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Διάφοροι ερευνητές των επιστημών της αγωγής εκφράζουν αντιρρήσεις αναφορικά με την ποσοτική έκφραση των «ποιοτικών» μεταβλητών, τόσο σε θεωρητικό όσο και σε εμπειρικό επίπεδο. Οι περισσότερες από αυτές τις αντιρ</w:t>
        <w:softHyphen/>
        <w:t>ρήσεις αναφέρονται και στις συζητήσεις στον ευρύτερο χώρο των κοινωνικών επιστημών. Σχετίζονται κυρίως με το κατά πόσον η ποσοτική έρευνα είναι θε</w:t>
        <w:softHyphen/>
        <w:t>μιτή και αποτελεσματική σε αυτές τις επιστήμες. Η τοποθέτηση του κάθε επι</w:t>
        <w:softHyphen/>
        <w:t>στήμονα υπέρ ή κατά της χρήσης της ποσοτικής έρευνας στο χώρο των κοινω</w:t>
        <w:softHyphen/>
        <w:t>νικών επιστημών έχει συνήθως σχέση με την ευρύτερη προσωπική του ιδεολο</w:t>
        <w:softHyphen/>
        <w:t>γία. Η αλήθεια, βέβαια, είναι ότι και η πλέον ποιοτική έρευνα, σε κάποιο σημείο στρέφεται σε ποσοτικές ή αριθμητικές εκφράσεις για να κάνει πιο κατανοητά ή και πιο πειστικά τα αποτελέσματά της. Σήμερα υπάρχει η τάση για το συνδυα</w:t>
        <w:softHyphen/>
        <w:t xml:space="preserve">σμό πολλών μεθόδων στις κοινωνικές έρευνες, ώστε η μια να συμπληρώνει και να στηρίζει τα αποτελέσματα της άλλης.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Στην εποχή μας έχει υπάρξει αρκετή πρόοδος (Hanushek 1989 και 1993) στο χώρο της αποσαφήνισης και της ποσοτικής έκφρασης των ποικίλων στόχων της εκπαίδευσης. Οι οικονομολόγοι έχουν υπολογίσει ποσοτικά την επίδραση της εκπαίδευσης στην απόδοση του ατόμου στην αγορά εργασίας (Mincer, 1970). Οι κοινωνιολόγοι έχουν διερευνήσει, με τη χρήση ποσοτικών δεικτών, τη σχέση του τύπου του σχολείου που έχουν παρακολουθήσει τα άτομα με το επάγγελμα που επιλέγουν, με την κινητικότητα τους ως εργαζομένους και με τις χρηματι</w:t>
        <w:softHyphen/>
        <w:t>κές τους αποδοχές. Έχουν, επίσης, μελετήσει την αλληλεπίδραση ανάμεσα στο σχολείο και τα προσωπικά και οικογενειακά χαρακτηριστικά (Jenks et al, 1972, και σειρά άλλων που ακολούθησαν - για επισκόπηση βλέπε Karadjia - Stavlioti, E.,1997). Όλες αυτές οι έρευνες εστιάζουν την προσοχή μας στην κρίσιμη ερώ</w:t>
        <w:softHyphen/>
        <w:t>τηση αναφορικά με το ρόλο και τη σημασία που έχει η εκπαίδευση στη ζωή των αυριανών πολιτών - ερώτηση που τέθηκε πριν από πολλά χρόνια από τον Αρι</w:t>
        <w:softHyphen/>
        <w:t>στοτέλη. Η σημαντικότητα του θέματος αυτού εξασθενεί στη σημερινή εκπαι</w:t>
        <w:softHyphen/>
        <w:t>δευτική πραγματικότητα, διότι τόσο η έρευνα όσο και ο ακαδημαϊκός λόγος γενικότερα, ασχολούνται κυρίως με το πώς λειτουργούν τα σχολεία και τους καθαρά «πρακτικούς» τους στόχου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Οι περισσότερες έρευνες σχετικά με την αποτελεσματικότητα του σχολείου (βλ. Sheerens (1990), Reynolds (1994) και Mortimore (1995)) χρησιμοποίησαν ως δείκτη αποτελεσματικότητας της σχολικής πράξης την ποσοτική έκφραση / βαθμολόγηση της επίδοσης των μαθητών σε προκατασκευασμένα ειδικά τεστ ή σε συγκεκριμένες εξετάσεις. Η συχνή και κυρίαρχη χρήση του βαθμού επίδοσης για την αποτίμηση της αποτελεσματικότητας του σχολείου δημιουργεί πολλά προβλήματα και αντιπαραθέσεις ανάμεσα στους θεωρητικούς και τους ερευνη</w:t>
        <w:softHyphen/>
        <w:t>τές του χώρου. Οι σκεπτικιστές αναφέρουν ότι η σχολική επίδοση είναι μόνο μια από τις πολλές εκροές του σχολείου και όχι κατ’ ανάγκη η πιο σημαντική (Goldstein, 1991, σ. 25). Τονίζουν δε πως η διαρκής χρήση της ενισχύει τη ση</w:t>
        <w:softHyphen/>
        <w:t>μαντικότητά της τόσο για τους εκπαιδευτικούς, όσο και για τους γονείς με απο</w:t>
        <w:softHyphen/>
        <w:t>τέλεσμα η σχολική πράξη να οδηγείται προς την επίτευξη αυτού του σκοπού. Δηλαδή, όλοι οι εμπλεκόμενοι στη σχολική διαδικασία δίνουν μεγάλη σημασία στην προετοιμασία των μαθητών για τις συγκεκριμένες εξετάσεις / τεστ, στα οποία θα εξεταστούν, με αποτέλεσμα να υποβαθμιστεί η αξία της ενασχόλησης με τους υπόλοιπους στόχους του αναλυτικού προγράμματος. Συμπερασματικά, συχνά στη σχολική πράξη αγνοούνται οι επιδιώξεις ή οι στόχοι που πρέπει να έχει το σχολείο σχετικά με την ανάπτυξη της προσωπικότητας των παιδιών αλλά και την ψυχική τους υγεία και ικανοποίηση (Fizz Gibbon, 1990, σ. 5).</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Βέβαια, η αποτίμηση της σχολικής αποτελεσματικότητας σύμφωνα με τις ποσοτικές μετρήσεις της επίδοσης των μαθητών σε τεστ δεν είναι μια απλή δια</w:t>
        <w:softHyphen/>
        <w:t>δικασία χωρίς προβλήματα. Εκτός από τις αντιρρήσεις που εκφράζονται αναφο</w:t>
        <w:softHyphen/>
        <w:t>ρικά με την αποτελεσματικότητα οποιωνδήποτε τεστ να «μετρήσουν» τις γνώ</w:t>
        <w:softHyphen/>
        <w:t>σεις και τις ικανότητες των μαθητών, υπάρχουν και αντιρρήσεις για το κατά πόσον οι βαθμοί των μαθητών ενός εκπαιδευτικού ιδρύματος σε κάποιες εξετά</w:t>
        <w:softHyphen/>
        <w:t>σεις αποτελούν ένδειξη της αποτελεσματικότητας αυτού του ίδιου του ιδρύμα</w:t>
        <w:softHyphen/>
        <w:t>τος. Το παράδειγμα της Βρετανίας διαφωτίζει τη θέση αυτή. Στις αγγλοσαξονι</w:t>
        <w:softHyphen/>
        <w:t>κές χώρες τα σχολεία ωθούνται να εμφανίζουν διαρκώς καλύτερα αποτελέ</w:t>
        <w:softHyphen/>
        <w:t>σματα στις εξετάσεις που γίνονται σε εθνικό επίπεδο (National Assessment Tests). Οι υπεύθυνοι για τη συγκεκριμένη πολιτική κατηγορούνται ότι επιτρέ</w:t>
        <w:softHyphen/>
        <w:t>πουν τη δημοσιοποίηση των αποτελεσμάτων που έχουν οι μαθητές του κάθε σχολείου και ότι με αυτό τον τρόπο συνηγορούν στη δημιουργία καταλόγων σχετικών με την αποδοτικότητα των σχολείων, ο οποίος είναι ανακριβής και στην τελική ανάλυση δεν είναι βέβαιο ότι βοηθά, στη βελτίωση της αποτελε</w:t>
        <w:softHyphen/>
        <w:t>σματικότητας του εκπαιδευτικού συστήματος στο σύνολό του. Κατηγορούνται, εκτός των άλλων, ότι δε λαμβάνουν υπόψη τις ιδιαίτερες συνθήκες του κάθε σχολείου και, ειδικά, ότι δεν «ελέγχουν» (με ειδικές στατιστικές μεθόδους) για την ποιότητα των μαθητών που έχει το κάθε σχολείο (Guardian, Νοέμβριος, 1994). Ομάδα ερευνητών στο Institute of Education με τον καθηγητή Goldstein εισηγείται να μη δημοσιεύονται τα αποτελέσματα GCSE και A-level, τουλάχι</w:t>
        <w:softHyphen/>
        <w:t>στον πριν αυτά «προσαρμοστούν» ως προς την ποιότητα των μαθητών κατά την εισδοχή τους στο εκπαιδευτικό ίδρυμα. Οι ερευνητές αυτοί εισηγούνται γενικά τη μέθοδο «προστιθέμενης αξίας» (Value Added, Thomas, H., 1990), η οποία ασκεί στατιστικό έλεγχο στη βαθμολογία των μαθητών στις εξετάσεις και την προσαρμόζει σύμφωνα με τα προσωπικά στοιχεία και την ικανότητά τους. Με αυτό τον τρόπο τα αποτελέσματα των μαθητών ενός συγκεκριμένου εκπαιδευ</w:t>
        <w:softHyphen/>
        <w:t>τικού ιδρύματος φανερώνουν τι πρόσφερε το συγκεκριμένο ίδρυμα στους μαθη</w:t>
        <w:softHyphen/>
        <w:t>τές ανεξάρτητα από την ικανότητά τους και τους ατομικούς και οικογενειακούς παράγοντες.</w:t>
      </w:r>
    </w:p>
    <w:p>
      <w:pPr>
        <w:pStyle w:val="2"/>
        <w:keepNext w:val="false"/>
        <w:tabs>
          <w:tab w:val="left" w:pos="284" w:leader="none"/>
        </w:tabs>
        <w:spacing w:before="0" w:after="40"/>
        <w:jc w:val="both"/>
        <w:rPr>
          <w:rFonts w:ascii="Times New Roman" w:hAnsi="Times New Roman" w:cs="Times New Roman"/>
          <w:b/>
          <w:b/>
          <w:sz w:val="22"/>
          <w:u w:val="none"/>
          <w:lang w:val="en-US"/>
        </w:rPr>
      </w:pPr>
      <w:r>
        <w:rPr>
          <w:rFonts w:cs="Times New Roman" w:ascii="Times New Roman" w:hAnsi="Times New Roman"/>
          <w:b/>
          <w:sz w:val="22"/>
          <w:u w:val="none"/>
          <w:lang w:val="en-US"/>
        </w:rPr>
      </w:r>
    </w:p>
    <w:p>
      <w:pPr>
        <w:pStyle w:val="2"/>
        <w:keepNext w:val="false"/>
        <w:tabs>
          <w:tab w:val="left" w:pos="284" w:leader="none"/>
        </w:tabs>
        <w:spacing w:before="0" w:after="120"/>
        <w:jc w:val="both"/>
        <w:rPr>
          <w:rFonts w:ascii="Times New Roman" w:hAnsi="Times New Roman" w:cs="Times New Roman"/>
          <w:b/>
          <w:b/>
          <w:sz w:val="22"/>
          <w:u w:val="none"/>
        </w:rPr>
      </w:pPr>
      <w:r>
        <w:rPr>
          <w:rFonts w:cs="Times New Roman" w:ascii="Times New Roman" w:hAnsi="Times New Roman"/>
          <w:b/>
          <w:sz w:val="22"/>
          <w:u w:val="none"/>
        </w:rPr>
        <w:t>3.4. Αποτελεσματικά σχολεία</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Οι πρώτες έρευνες στο χώρο της σχολικής αποτελεσματικότητας βρίσκονταν στο πεδίο της εκπαιδευτικής παραγωγής (Cohn &amp; Geske, 1990) και χρησιμο</w:t>
        <w:softHyphen/>
        <w:t>ποίησαν τις λεγόμενες «Καμπύλες εκπαιδευτικής παραγωγής» (Educational Production Functions, οι οποίες προέκυψαν από ανάλογο σκεπτικό των οικονο</w:t>
        <w:softHyphen/>
        <w:t>μολόγων της εκπαίδευσης). Οι καμπύλες αυτές εξετάζουν τους παράγοντες που επηρεάζουν την επίδοση των μαθητών, την οποία θεωρούν συνάρτηση της οι</w:t>
        <w:softHyphen/>
        <w:t>κογενειακής κατάστασης των μαθητών, των επιδράσεων της ομάδας στην οποία μετέχουν, των μέσων που διαθέτει το σχολείο και της ικανότητάς του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Αναγνωρίστηκαν σύντομα κάποια προβλήματα που δημιουργούσε η μετα</w:t>
        <w:softHyphen/>
        <w:t>φορά των οικονομικών καμπυλών παραγωγής στην εκπαίδευση και οι περιορι</w:t>
        <w:softHyphen/>
        <w:t>σμοί που η χρήση τους επέβαλε. Η έννοια της «παραγωγικότητας», βέβαια, ει</w:t>
        <w:softHyphen/>
        <w:t>σήλθε και παρέμεινε στην εκπαίδευση, μαζί με όλες τις συνεπακόλουθες έν</w:t>
        <w:softHyphen/>
        <w:t xml:space="preserve">νοιες της αποδοτικότητας και αποτελεσματικότητας, παρόλες τις αντιδράσεις των απόλυτα «θεωρητικών» παιδαγωγών.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Άμεσα συνδεδεμένο με το μοντέλο των καμπύλων εκπαιδευτικής παραγωγής είναι το μοντέλο των «εισροών – εκροών» που ακολούθησε (Reynolds, D.,1994). Το μοντέλο αυτό χρησιμοποιήθηκε εκτεταμένα ακολουθώντας παρό</w:t>
        <w:softHyphen/>
        <w:t>μοιες αρχές με το πρώτο παρόλο που «επιθυμεί» ίσως να διαφοροποιείται από το «οικονομικό μοντέλο» και να θεωρεί ότι ανήκει πλήρως στο χώρο των επι</w:t>
        <w:softHyphen/>
        <w:t>στημών της αγωγής. Ένα βασικό κοινό γνώρισμα των δυο αυτών μοντέλων εί</w:t>
        <w:softHyphen/>
        <w:t>ναι ότι δεν αναφέρονται καθόλου στη διαδικασία ή πορεία μέσα από την οποία οι εισροές μετατρέπονται σε εκροές, δηλαδή δε διερευνούν τη σχολική πράξη με την ευρεία της έννοια. Οι έρευνες αυτές θεωρούν την εκπαιδευτική διαδικα</w:t>
        <w:softHyphen/>
        <w:t>σία ως ένα «μαύρο κουτί» μέσα στο οποίο, με κάποιο τρόπο, οι εισροές μετα</w:t>
        <w:softHyphen/>
        <w:t xml:space="preserve">τρέπονται σε εκροές.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Την εποχή της χρήσης του μοντέλου των εισροών- εκροών, έγινε μια τερά</w:t>
        <w:softHyphen/>
        <w:t>στια έρευνα η οποία σηματοδότησε το χώρο της σχολικής αποτελεσματικότητας για περισσότερο από μια δεκαετία. Πρόκειται για την έρευνα «ίσων ευκαιριών» που έγινε από την ομάδα Coleman (1966) στην Αμερική. Η έρευνα αυτή είχε στόχο να αποτυπώσει τις διαφορές στην επίδοση των μαθητών των διαφόρων σχολείων και να διερευνήσει κατά πόσον οι διαφορές αυτές επηρεάζονταν από παράγοντες εντός ή εκτός του σχολείου. Η έρευνα έγινε σε 3.000 σχολεία και σε περισσότερους από 600.000 μαθητές και συνέλεξε πληθώρα πληροφοριών. Το κύριο αποτέλεσμα της έρευνας αυτής ήταν ότι τη μεγαλύτερη επίδραση στην επίδοση των μαθητών είχαν η οικογενειακή και οικονομική τους κατάσταση, καθώς και τα προσωπικά τους στοιχεία. Η επίδραση των παραγόντων του σχο</w:t>
        <w:softHyphen/>
        <w:t xml:space="preserve">λείου ήταν μικρή.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Όταν οι έρευνες που ακολούθησαν επιβεβαίωναν τα αποτελέσματα αυτά, παρουσιάστηκε μια στροφή προς την κοινωνιολογικού τύπου έρευνα και επα</w:t>
        <w:softHyphen/>
        <w:t>κολούθησε ανάλογη πολιτική κοινωνικού περιεχομένου. Ταυτόχρονα και άλλοι κοινωνικοοικονομικοί παράγοντες (όπως η μεγάλη πετρελαϊκή κρίση του ’70) οδήγησαν στην «αποτυχία» της επένδυσης στην εκπαίδευση για οικονομική ανάπτυξη και κοινωνική εξίσωση. Οι έρευνες για τη σχολική αποτελεσματικό</w:t>
        <w:softHyphen/>
        <w:t>τητα ασχολήθηκαν κατά κόρον με τη μελέτη των κοινωνικών παραμέτρων και διαστάσεων του σχολείου. Η τάση της εποχής διαγράφεται από αυτό που είπε ο Β. Βurnstein ότι τα σχολεία δεν είναι δυνατόν να διορθώσουν τις ανισότητες και τα προβλήματα της κοινωνίας. («Schools can not compensate for society», 1970).</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Το τέλος της δεκαετίας του ’70 παρουσιάζεται μια σημαντική στροφή της έρευνας στο χώρο της σχολικής αποτελεσματικότητας, μετά τη διεκπεραίωση της εμπειρικής έρευνας της ομάδας του παιδοψυχολόγου Rutter στο Λονδίνο. («Fifteen thousand hours», 1979). Το σημαντικό ερευνητικό εύρημα της ομάδας αυτής ήταν το ότι «Τα σχολεία έχουν σημασία» (Schools matter). Διαμορφώνε</w:t>
        <w:softHyphen/>
        <w:t>ται ταυτόχρονα το μοντέλο διερεύνησης της σχολικής αποτελεσματικότητας που αναγνωρίζει την επίδραση της σχολικής «πορείας» ή διαδικασίας στο εκ</w:t>
        <w:softHyphen/>
        <w:t>παιδευτικό αποτέλεσμα και διεκδικεί τη σχετική αποτίμησή της επίδρασης αυ</w:t>
        <w:softHyphen/>
        <w:t>τής. Οι έρευνες στο πλαίσιο του μοντέλου αυτού περιλαμβάνουν μεταβλητές σχετικές με την οργάνωση και διοίκηση του σχολείου, την ποιότητα της διδα</w:t>
        <w:softHyphen/>
        <w:t>σκαλίας και το «ήθος και το κλίμα του σχολείου». Σε αυτή τη φάση έχουμε πληθώρα ερευνών για «αποτελεσματική οργάνωση και διοίκηση των σχο</w:t>
        <w:softHyphen/>
        <w:t>λείων», για «αποτελεσματική διαχείριση ανθρωπίνων και υλικών πόρων στην εκπαιδευτική διαδικασία», για «αποτελεσματική διδασκαλία» και για τη δη</w:t>
        <w:softHyphen/>
        <w:t xml:space="preserve">μιουργία «κλίματος μάθησης» στη σχολική πράξη.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διαδικασία καταγραφής και αποτίμησης της σχολικής αποτελεσματικότη</w:t>
        <w:softHyphen/>
        <w:t>τας αρχικά διαπίστωνε την ύπαρξη κάποιων σχολείων, τα οποία ήταν περισσό</w:t>
        <w:softHyphen/>
        <w:t>τερο αποτελεσματικά σε σχέση με τα υπόλοιπα και στη συνέχεια διερευνούσε τα χαρακτηριστικά των σχολείων αυτών, τα οποία παρουσίαζαν στατιστική συ</w:t>
        <w:softHyphen/>
        <w:t>νάφεια με την αποτελεσματικότητά τους. Συνήθως, οι σχετικές έρευνες παρου</w:t>
        <w:softHyphen/>
        <w:t>σίαζαν καταλόγους από παράγοντες, οι οποίοι φαίνονταν να επηρεάζουν, σε επίπεδο υψηλής στατιστικής σημαντικότητας, τη σχολική αποτελεσματικότητα. Τους καταλόγους αυτούς έπρεπε να έχουν ως οδηγό τα σχολεία, ώστε να βελ</w:t>
        <w:softHyphen/>
        <w:t>τιωθούν και να γίνουν πιο αποτελεσματικά. Ενδεικτικά αναφέρουμε τη λίστα των παραγόντων που χαρακτηρίζουν τα αποτελεσματικά σχολεία, την οποία παρουσίασε ο Διευθυντής του Institute of Education του Πανεπιστημίου του Λονδiνου Peter Mortimore στην εναρκτήρια ομιλία του στις 7 Φεβρουαρίου 1995. Τα αποτελεσματικά σχολεία παρουσιάζουν τα εξής χαρακτηριστικά:</w:t>
      </w:r>
    </w:p>
    <w:p>
      <w:pPr>
        <w:pStyle w:val="Style17"/>
        <w:tabs>
          <w:tab w:val="left" w:pos="284" w:leader="none"/>
        </w:tabs>
        <w:ind w:left="284" w:hanging="0"/>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παγγελματική διοίκηση.</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Κοινά οράματα και στόχου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Περιβάλλον μάθηση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Εστίαση των προσπαθειών στη διδασκαλία και στη μάθηση.</w:t>
      </w:r>
    </w:p>
    <w:p>
      <w:pPr>
        <w:pStyle w:val="Style17"/>
        <w:tabs>
          <w:tab w:val="left" w:pos="284" w:leader="none"/>
        </w:tabs>
        <w:ind w:left="284" w:hanging="0"/>
        <w:jc w:val="both"/>
        <w:rPr/>
      </w:pPr>
      <w:r>
        <w:rPr>
          <w:rFonts w:cs="Times New Roman" w:ascii="Times New Roman" w:hAnsi="Times New Roman"/>
          <w:sz w:val="22"/>
        </w:rPr>
        <w:t>Στοχοθετημένη διδασκαλία.</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Ψηλές προσδοκίε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Θετική τροφοδότηση.</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Παρακολούθηση της προόδου των μαθητών.</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Ύπαρξη δικαιωμάτων και ευθυνών στους μαθητέ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Συνεργασία οικογένειας και σχολείου.</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Οργανωμένη μάθηση.</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Σήμερα υπάρχει η τάση της αμφισβήτησης του κατά πόσον η γνώση των παρα</w:t>
        <w:softHyphen/>
        <w:t>γόντων που επηρεάζουν θετικά ή αρνητικά την αποτελεσματικότητα του σχο</w:t>
        <w:softHyphen/>
        <w:t>λείου ή έστω και κατά πόσον η ανάλογη στοχοθεσία των σχολείων είναι ικανή συνθήκή για να οδηγήσει στη βελτίωσή τους. Ταυτόχρονα τονίζεται η έλλειψη θεωρητικού υπόβαθρου και προβληματισμού στο χώρο. Η έλλειψη αυτή επιτεί</w:t>
        <w:softHyphen/>
        <w:t>νεται από τη μη ύπαρξη συγκεκριμένου και γενικά αποδεκτού θεωρητικού μο</w:t>
        <w:softHyphen/>
        <w:t>ντέλου για τη μάθηση αλλά και για το ρόλο του σχολείου στη σημερινή κοινω</w:t>
        <w:softHyphen/>
        <w:t>νία. Επειδή δε όλοι οι εμπλεκόμενοι στη σχολική διαδικασία δίνουν προτεραιό</w:t>
        <w:softHyphen/>
        <w:t>τητα κυρίως στη δρομολόγησή της βελτίωσής της ως προς τα κριτήρια που αυ</w:t>
        <w:softHyphen/>
        <w:t>τοί θέτουν, σήμερα αναπτύσσονται μοντέλα τα οποία συνδέουν την αποτελε</w:t>
        <w:softHyphen/>
        <w:t>σματικότητα του σχολείου με τη βελτίωσή του (Sheerens, 1992, Mortimore, 1995). Στο τελευταίο μέρος του άρθρου θα σχολιαστούν κριτικά κάποιες σχετι</w:t>
        <w:softHyphen/>
        <w:t>κές απόψεις με ιδιαίτερη αναφορά στην ελληνική πραγματικότητα.</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rPr>
          <w:rFonts w:ascii="Times New Roman" w:hAnsi="Times New Roman" w:cs="Times New Roman"/>
          <w:sz w:val="22"/>
        </w:rPr>
      </w:pPr>
      <w:r>
        <w:rPr>
          <w:rFonts w:cs="Times New Roman" w:ascii="Times New Roman" w:hAnsi="Times New Roman"/>
          <w:b/>
          <w:sz w:val="22"/>
        </w:rPr>
        <w:t>4.</w:t>
        <w:tab/>
        <w:t xml:space="preserve">Εμπειρική Εφαρμογή της Ανάλυσης Κόστους- Αποτελεσματικότητας σε </w:t>
        <w:tab/>
        <w:t>δύο Περιπτώσει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Από την πληθώρα ερευνών (για επισκόπηση βλ. Karadjia- Stavlioti, E. 1997) του χώρου θα παρουσιαστεί συνοπτικά η έρευνα που έγινε από τον Thomas (1990) στο πανεπιστήμιο του Birmingham ο οποίος χρησιμοποίησε την ΑΚΑ για να συγκρίνει τη διδασκαλία των μαθημάτων A-level σε 12 εκπαιδευτικά ιδρύματα - τα οποία ανήκουν στους τέσσερις κύριους τύπους ιδρυμάτων παρο</w:t>
        <w:softHyphen/>
        <w:t>χής αυτής της εκπαίδευσης- και συνολικά σε 1160 μαθητές (Τα μαθήματα A-level μπορούν να θεωρηθούν αντίστοιχα με τα μαθήματα Δέσμης). H έρευνα αυτή αποτέλεσε το «επιστημονικό παράδειγμα» για την επόμενη έρευνα που καταγράφεται, η οποία αφορά τη διδασκαλία της ελληνικής γλώσσας στη Βρε</w:t>
        <w:softHyphen/>
        <w:t>τανία. Στη μελέτη του Thomas χρησιμοποιήθηκε το πηλίκο κόστους αποτελε</w:t>
        <w:softHyphen/>
        <w:t>σματικότητας ως μέτρο της αποτελεσματικότητας της διδασκαλίας των μαθημά</w:t>
        <w:softHyphen/>
        <w:t>των σε ανώτερο επίπεδο. Το κόστος υπολογίστηκε με τη μέθοδο που περιγρά</w:t>
        <w:softHyphen/>
        <w:t>ψαμε στο προηγούμενο τμήμα του άρθρου και η αποτελεσματικότητα μετρή</w:t>
        <w:softHyphen/>
        <w:t>θηκε με τη μέθοδο προστιθέμενης αξίας. Το κύριο εύρημα της έρευνας αυτής ήταν ότι το ύψος των δαπανών για τη διδασκαλία είχε άμεση σχέση με την απο</w:t>
        <w:softHyphen/>
        <w:t>τελεσματικότητα των εκπαιδευτικών ιδρυμάτων στις εξετάσεις. Τα Κολέγια «Sixth form colleges» ήταν πρώτα ως προς τον παράγοντα κόστους αποτελε</w:t>
        <w:softHyphen/>
        <w:t>σματικότητας, δηλαδή η διδασκαλία σε αυτά τα κολέγια ήταν οικονομικότερη και πιο αποτελεσματική, αφού οι σπουδαστές τους είχαν ψηλότερες επιδόσεις στις εξετάσεις. Ακολουθούσαν τα Κολέγια «Further education colleges» και τα «Τertiary colleges». Τα χαμηλότερα ποσοστά στην επίδοση, τα οποία συνδυά</w:t>
        <w:softHyphen/>
        <w:t>στηκαν ταυτόχρονα με ψηλό κόστος, είχαν τα Σχολεία «School sixth forms». Ο Thomas προσπάθησε, χρησιμοποιώντας κατάλληλες στατιστικές τεχνικές (ANOVA) να προσδιορίσει παράγοντες της εκπαιδευτικής διαδικασίας που επηρέαζαν τον παράγοντα ΚΑ με τρόπο που να είναι γενικεύσιμος σε όλο τον πληθυσμό. Βρήκε ότι οι εξής παράγοντες της σχολικής πράξης επηρεάζουν σε επίπεδο υψηλής στατιστικής σημαντικότητας τον παράγοντα ΚΑ:</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Τα εποπτικά μέσα και γενικά η υλικοτεχνική στήριξη της διδασκαλίας.</w:t>
      </w:r>
      <w:r>
        <w:br w:type="page"/>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Η εμπειρία των εκπαιδευτικών στη διδασκαλία των συγκεκριμένων θεμά</w:t>
        <w:softHyphen/>
        <w:t>των.</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Τα τυπικά προσόντα των εκπαιδευτικών, ειδικά το μάστερ (όχι υποχρεωτικά τα περαιτέρω προσόντα).</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Το φύλο των εκπαιδευτικών: οι γυναίκες εκπαιδευτικοί φαίνονταν σχετικά πιο αποτελεσματικές, αφού στις τάξεις που δίδασκαν οι μαθητές είχαν ψηλό</w:t>
        <w:softHyphen/>
        <w:t>τερες επιδόσεις.</w:t>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ind w:left="284" w:hanging="0"/>
        <w:jc w:val="both"/>
        <w:rPr>
          <w:rFonts w:ascii="Times New Roman" w:hAnsi="Times New Roman" w:cs="Times New Roman"/>
          <w:sz w:val="22"/>
        </w:rPr>
      </w:pPr>
      <w:r>
        <w:rPr>
          <w:rFonts w:cs="Times New Roman" w:ascii="Times New Roman" w:hAnsi="Times New Roman"/>
          <w:sz w:val="22"/>
        </w:rPr>
        <w:t>Ο αριθμός των μαθητών στην τάξη (ο καλύτερος ήταν γύρω στους δέκα).</w:t>
      </w:r>
    </w:p>
    <w:p>
      <w:pPr>
        <w:pStyle w:val="Style17"/>
        <w:tabs>
          <w:tab w:val="left" w:pos="284" w:leader="none"/>
        </w:tabs>
        <w:jc w:val="both"/>
        <w:rPr>
          <w:rFonts w:ascii="Times New Roman" w:hAnsi="Times New Roman" w:cs="Times New Roman"/>
          <w:sz w:val="16"/>
        </w:rPr>
      </w:pPr>
      <w:r>
        <w:rPr>
          <w:rFonts w:cs="Times New Roman" w:ascii="Times New Roman" w:hAnsi="Times New Roman"/>
          <w:sz w:val="16"/>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Όπως ήδη αναφέρθηκε, η επόμενη έρευνα έχει σχέση με την ελληνική πραγ</w:t>
        <w:softHyphen/>
        <w:t>ματικότητα, αφού σχετίζεται με τη διδασκαλία της ελληνικής γλώσσας στα Σχολεία Μητρικής Γλώσσας του Λονδίνου (Karadjia- Stavlioti, E., 1996). Η έρευνα αυτή εξέτασε την αποτελεσματικότητα των σχολείων αυτών σε σχέση με τους δυο στόχους που αυτά προωθούν στη διδασκαλία της ελληνικής γλώσ</w:t>
        <w:softHyphen/>
        <w:t>σας σε ανώτατο επίπεδο (Modern Greek A-level). Tα σχολεία αυτά, εκτός από την προετοιμασία των μαθητών για τις εισαγωγικές εξετάσεις του Πανεπιστη</w:t>
        <w:softHyphen/>
        <w:t>μίου του Λονδίνου, στοχεύουν να βοηθήσουν τους νέους αυτούς στη διατήρηση της ελληνικής τους ταυτότητας και κουλτούρας. Η έρευνα στην οποία αναφε</w:t>
        <w:softHyphen/>
        <w:t>ρόμαστε χρησιμοποίησε παρόμοια εργαλεία με αυτά του Thomas, αλλά σε ένα μοντέλο τριών επιπέδων (ατομικό, της τάξης και του σχολείου) (κατά Willms, 1992) και διαχρονικού, με στόχο να αποτιμήσει την αποδοτικότητα και την αποτελεσματικότητα των σχολείων ΜΓ στην παροχή αυτού του τύπου εκπαί</w:t>
        <w:softHyphen/>
        <w:t>δευσης στους νέους ελληνικής καταγωγής του Λονδίνου. Σε ένα συγκριτικό πλαίσιο διερεύνησε τη σχέση της αποτελεσματικότητας των σχολείων αυτών όσον αφορά τον ακαδημαϊκό και τον πολιτισμικό τους στόχο, σε μια προσπά</w:t>
        <w:softHyphen/>
        <w:t>θεια να επεκτείνει τα όρια της ανάλυσης ΚΑ και σε άλλους στόχους του σχο</w:t>
        <w:softHyphen/>
        <w:t xml:space="preserve">λείου πέρα από την επίδοση των μαθητών σε κάποιες εξετάσεις.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έρευνα καταρχήν έδειξε ότι τα πλέον αποτελεσματικά σχολεία ήταν εκείνα τα οποία έκαναν ορθολογική διαχείριση των χρηματικών πόρων και όχι κατ’ ανάγκη εκείνα που διέθεταν περισσότερους πόρους. Επιπλέον έδειξε ότι τα κορίτσια υπερτερούν ελαφρά στην επίδοση στις εξετάσεις από τα αγόρια και ότι οι μορφωμένες μητέρες επηρεάζουν θετικά την επίδοση των παιδιών τους. Επί</w:t>
        <w:softHyphen/>
        <w:t>σης, δάσκαλοι με μεταπτυχιακό τίτλο και με 5-10 χρόνια πείρα στη διδασκαλία Νέων Ελληνικών σε αυτό το επίπεδο ήταν πιο αποτελεσματικοί. Πιο αποτελε</w:t>
        <w:softHyphen/>
        <w:t>σματικοί ήταν και οι διευθυντές με πείρα 10-15 χρόνια στη διοίκηση των σχο</w:t>
        <w:softHyphen/>
        <w:t>λείων αυτών. Ως προς το φύλο, φαίνεται ότι οι γυναίκες εκπαιδευτικοί και οι άντρες διευθυντές ήταν πιο αποτελεσματικοί. Οι υπόλοιποι παράγοντες που επηρέαζαν την επίδοση των μαθητών σχετίζονται με το ήθος, το κλίμα και την οργάνωση του σχολείου. Όταν οι στόχοι του σχολείου ήταν γνωστοί και ξεκά</w:t>
        <w:softHyphen/>
        <w:t>θαροι στο προσωπικό και στους μαθητές, όταν υπήρχε ακριβής τήρηση του προγράμματος, όταν ο διευθυντής ήταν ενήμερος για τη διδασκαλία που γινόταν στο σχολείο του και συμμετείχε στην επίλυση προβλημάτων από κοινού με εκ</w:t>
        <w:softHyphen/>
        <w:t>παιδευτικούς και μαθητές, όταν το προσωπικό συνεδρίαζε τακτικά για θέματα τρέχοντα αλλά και εκπαιδευτικά, το σχολείο παρουσιαζόταν πιο αποτελεσμα</w:t>
        <w:softHyphen/>
        <w:t xml:space="preserve">τικό στις εξετάσεις Α-level. </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Η ανάλυση των πολιτισμικών στοιχείων, η οποία είχε στόχο την αποτίμηση της προσφοράς του σχολείου στο χώρο αυτό, έγινε με ανάλογη μεθοδολογία και μεθοδολογικά εργαλεία. Κύριο πόρισμα της έρευνας ήταν πως ο ρόλος του σχο</w:t>
        <w:softHyphen/>
        <w:t>λείου στη διαμόρφωση της ελληνικής πολιτισμικής ταυτότητας των μαθητών ήταν να καλλιεργήσει και να ενισχύσει την ταυτότητα που είχε ήδη δώσει η οι</w:t>
        <w:softHyphen/>
        <w:t>κογένεια στα παιδιά, τόσο φυλετικά λόγω καταγωγής όσο και περιβαλλοντικά μέσα από την άτυπη αγωγή. Η συγκριτική αντιπαράθεση των δυο τύπων ανάλυ</w:t>
        <w:softHyphen/>
        <w:t>σης - της στατιστικής (Regression, ML3) και της Ανάλυσης λόγου με στοιχεία Ανάλυσης συζήτησης (Discourse Analysis with some elements of Conversation Analysis), έδειξε ότι οι δύο στόχοι των Σχολείων Μητρικής Γλώσσας στη Βρε</w:t>
        <w:softHyphen/>
        <w:t>τανία, η επίδοση στις εξετάσεις και τα ελληνικά πολιτισμικά στοιχεία, προω</w:t>
        <w:softHyphen/>
        <w:t>θούνται και καλλιεργούνται αποτελεσματικά ταυτόχρονα, από κοινού. Δηλαδή τα σχολεία των οποίων οι μαθητές είχαν υψηλή επίδοση στις εξετάσεις στα Νέα Ελληνικά καλλιεργούσαν και ενίσχυαν την ελληνική πολιτισμική ταυτότητα των μαθητών σε μεγαλύτερο βαθμό. Για μεγαλύτερη ακρίβεια στη συγκριτική αντιπαραβολή των δύο τύπων ανάλυσης χρησιμοποιήθηκαν ποσοτικοί δείκτες για την έκφραση της στάσης των μαθητών απέναντι στο ελληνικό σχολείο και σε διάφορες εκφράσεις του ελληνικού πολιτισμού. Στη συνέχεια ελέγχθηκε η στατιστική συνάφεια των δεικτών αυτών με την επίδοση των μαθητών. Η συ</w:t>
        <w:softHyphen/>
        <w:t>νάφεια ήταν θετική και ψηλή (Pearson’s r=0.8) και στατιστικά σημαντική. Επί</w:t>
        <w:softHyphen/>
        <w:t>σης στη διαμόρφωση μοντέλου πρόβλεψης της επίδοσης των μαθητών (κυρίως με τη μέθοδο των ελαχίστων τετραγώνων), η στάση των μαθητών απέναντι στο ελληνικό σχολείο εμφανίζεται ως κύριος παράγοντας πρόβλεψης της βαθμολο</w:t>
        <w:softHyphen/>
        <w:t>γίας στις εξετάσεις αυτές στα Νέα Ελληνικά.</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ab/>
        <w:t>Τα ευρήματα αυτής της έρευνας παρουσιάζουν κατ’ αρχήν επιστημονικό ενδιαφέρον, διότι για πρώτη φορά γίνεται συνδυασμός ποιοτικών και ποσοτι</w:t>
        <w:softHyphen/>
        <w:t>κών μεθόδων σε ένα κοινό πλαίσιο ανάλυσης ΚΑ. Τα αποτελέσματα της μελέ</w:t>
        <w:softHyphen/>
        <w:t>της αυτής κατατίθενται ως εμπειρία στην ευρύτερη συζήτηση που αφορά το ρόλο του σχολείου στη διαμόρφωση του πολιτισμικού κεφαλαίου των μαθητών. Επίσης τα πορίσματα της εμπειρικής αυτής διερεύνησης είναι χρήσιμα σε αυ</w:t>
        <w:softHyphen/>
        <w:t>τούς που ασκούν εκπαιδευτική πολιτική γενικά και ιδιαίτερα το χώρο της εκ</w:t>
        <w:softHyphen/>
        <w:t xml:space="preserve">παίδευσης των ελληνοπαίδων του εξωτερικού. </w:t>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t>5.</w:t>
        <w:tab/>
        <w:t>Συμπερασματικά Σχόλια</w:t>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t>Η αποτελεσματικότητα οποιασδήποτε εκπαιδευτικής πολιτικής αποτελεί θέμα προτεραιότητας κυρίως σε ένα τόσο ευαίσθητο χώρο, όπως είναι η Παιδεία Ελ</w:t>
        <w:softHyphen/>
        <w:t>λήνων Ομογενών, στον οποίο επενδύονται χρηματικοί και ανθρώπινοι πόροι τόσο από την Ελλάδα, όσο και από τους Έλληνες της διασποράς. Ταυτόχρονα, το πλήρες από παράγοντες μοντέλο της συγκεκριμένης έρευνας και η χρήση του μεθοδολογικού εργαλείου της ΑΚΑ προσφέρει ένα πλαίσιο θεωρητικού προ</w:t>
        <w:softHyphen/>
        <w:t>βληματισμού και ερευνητικής κατεύθυνσης με στόχο τη βελτίωση της εκπαι</w:t>
        <w:softHyphen/>
        <w:t>δευτικής πραγματικότητας όχι μόνο στο χώρο της «Παιδείας Ομογενών», αλλά και στο χώρο της ελληνικής επικράτειας και σε όλες τις βαθμίδες της εκπαίδευ</w:t>
        <w:softHyphen/>
        <w:t>σης.</w:t>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sz w:val="22"/>
        </w:rPr>
      </w:pPr>
      <w:r>
        <w:rPr>
          <w:rFonts w:cs="Times New Roman" w:ascii="Times New Roman" w:hAnsi="Times New Roman"/>
          <w:sz w:val="22"/>
        </w:rPr>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t>Βιβλιογραφία</w:t>
      </w:r>
    </w:p>
    <w:p>
      <w:pPr>
        <w:pStyle w:val="Style17"/>
        <w:tabs>
          <w:tab w:val="left" w:pos="284" w:leader="none"/>
        </w:tabs>
        <w:jc w:val="both"/>
        <w:rPr>
          <w:rFonts w:ascii="Times New Roman" w:hAnsi="Times New Roman" w:cs="Times New Roman"/>
          <w:b/>
          <w:b/>
          <w:sz w:val="22"/>
        </w:rPr>
      </w:pPr>
      <w:r>
        <w:rPr>
          <w:rFonts w:cs="Times New Roman" w:ascii="Times New Roman" w:hAnsi="Times New Roman"/>
          <w:b/>
          <w:sz w:val="22"/>
        </w:rPr>
      </w:r>
    </w:p>
    <w:p>
      <w:pPr>
        <w:pStyle w:val="Style17"/>
        <w:jc w:val="both"/>
        <w:rPr/>
      </w:pPr>
      <w:r>
        <w:rPr>
          <w:rFonts w:cs="Times New Roman" w:ascii="Times New Roman" w:hAnsi="Times New Roman"/>
          <w:sz w:val="18"/>
        </w:rPr>
        <w:t xml:space="preserve">AUDIT COMMISSION, </w:t>
      </w:r>
      <w:r>
        <w:rPr>
          <w:rFonts w:cs="Times New Roman" w:ascii="Times New Roman" w:hAnsi="Times New Roman"/>
          <w:i/>
          <w:sz w:val="18"/>
        </w:rPr>
        <w:t>Obtaining better value in education: aspects of non teaching costs in secondary schools</w:t>
      </w:r>
      <w:r>
        <w:rPr>
          <w:rFonts w:cs="Times New Roman" w:ascii="Times New Roman" w:hAnsi="Times New Roman"/>
          <w:sz w:val="18"/>
        </w:rPr>
        <w:t>. HMSO, London, (1984).</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BECKER, G. S. </w:t>
      </w:r>
      <w:r>
        <w:rPr>
          <w:rFonts w:cs="Times New Roman" w:ascii="Times New Roman" w:hAnsi="Times New Roman"/>
          <w:i/>
          <w:sz w:val="18"/>
        </w:rPr>
        <w:t>Human Capital: a Theoretical and Empirical Analysis with Special Reference to Education</w:t>
      </w:r>
      <w:r>
        <w:rPr>
          <w:rFonts w:cs="Times New Roman" w:ascii="Times New Roman" w:hAnsi="Times New Roman"/>
          <w:sz w:val="18"/>
        </w:rPr>
        <w:t>, New York, (1964).</w:t>
      </w:r>
    </w:p>
    <w:p>
      <w:pPr>
        <w:pStyle w:val="Style17"/>
        <w:jc w:val="both"/>
        <w:rPr>
          <w:rFonts w:ascii="Times New Roman" w:hAnsi="Times New Roman" w:cs="Times New Roman"/>
          <w:sz w:val="18"/>
        </w:rPr>
      </w:pPr>
      <w:r>
        <w:rPr>
          <w:rFonts w:cs="Times New Roman" w:ascii="Times New Roman" w:hAnsi="Times New Roman"/>
          <w:sz w:val="18"/>
        </w:rPr>
      </w:r>
    </w:p>
    <w:p>
      <w:pPr>
        <w:pStyle w:val="Style18"/>
        <w:jc w:val="both"/>
        <w:rPr/>
      </w:pPr>
      <w:r>
        <w:rPr>
          <w:rFonts w:cs="Times New Roman" w:ascii="Times New Roman" w:hAnsi="Times New Roman"/>
          <w:b w:val="false"/>
          <w:sz w:val="18"/>
        </w:rPr>
        <w:t xml:space="preserve">BECKER, G. S. </w:t>
      </w:r>
      <w:r>
        <w:rPr>
          <w:rFonts w:cs="Times New Roman" w:ascii="Times New Roman" w:hAnsi="Times New Roman"/>
          <w:b w:val="false"/>
          <w:i/>
          <w:sz w:val="18"/>
        </w:rPr>
        <w:t>Human Capital: A theoretical and Empirical Analysis With Special Reference to Education</w:t>
      </w:r>
      <w:r>
        <w:rPr>
          <w:rFonts w:cs="Times New Roman" w:ascii="Times New Roman" w:hAnsi="Times New Roman"/>
          <w:b w:val="false"/>
          <w:sz w:val="18"/>
        </w:rPr>
        <w:t>, 3</w:t>
      </w:r>
      <w:r>
        <w:rPr>
          <w:rFonts w:cs="Times New Roman" w:ascii="Times New Roman" w:hAnsi="Times New Roman"/>
          <w:b w:val="false"/>
          <w:sz w:val="18"/>
          <w:vertAlign w:val="superscript"/>
        </w:rPr>
        <w:t>rd</w:t>
      </w:r>
      <w:r>
        <w:rPr>
          <w:rFonts w:cs="Times New Roman" w:ascii="Times New Roman" w:hAnsi="Times New Roman"/>
          <w:b w:val="false"/>
          <w:sz w:val="18"/>
        </w:rPr>
        <w:t xml:space="preserve"> ed, Chicago: N.B.E, (1993).</w:t>
      </w:r>
    </w:p>
    <w:p>
      <w:pPr>
        <w:pStyle w:val="Style18"/>
        <w:jc w:val="both"/>
        <w:rPr>
          <w:rFonts w:ascii="Times New Roman" w:hAnsi="Times New Roman" w:cs="Times New Roman"/>
          <w:b w:val="false"/>
          <w:b w:val="false"/>
          <w:sz w:val="18"/>
        </w:rPr>
      </w:pPr>
      <w:r>
        <w:rPr>
          <w:rFonts w:cs="Times New Roman" w:ascii="Times New Roman" w:hAnsi="Times New Roman"/>
          <w:b w:val="false"/>
          <w:sz w:val="18"/>
        </w:rPr>
      </w:r>
    </w:p>
    <w:p>
      <w:pPr>
        <w:pStyle w:val="Style17"/>
        <w:jc w:val="both"/>
        <w:rPr/>
      </w:pPr>
      <w:r>
        <w:rPr>
          <w:rFonts w:cs="Times New Roman" w:ascii="Times New Roman" w:hAnsi="Times New Roman"/>
          <w:sz w:val="18"/>
        </w:rPr>
        <w:t xml:space="preserve">BLAUG, M. «The Correlation Between Education and Earnings: What does it Signify?», </w:t>
      </w:r>
      <w:r>
        <w:rPr>
          <w:rFonts w:cs="Times New Roman" w:ascii="Times New Roman" w:hAnsi="Times New Roman"/>
          <w:i/>
          <w:sz w:val="18"/>
        </w:rPr>
        <w:t xml:space="preserve">Higher Education, </w:t>
      </w:r>
      <w:r>
        <w:rPr>
          <w:rFonts w:cs="Times New Roman" w:ascii="Times New Roman" w:hAnsi="Times New Roman"/>
          <w:sz w:val="18"/>
        </w:rPr>
        <w:t>(1972), Vol. 1, pp. 53-76.</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BOWMAN, M. J. «The economics of education in a world of change», in </w:t>
      </w:r>
      <w:r>
        <w:rPr>
          <w:rFonts w:cs="Times New Roman" w:ascii="Times New Roman" w:hAnsi="Times New Roman"/>
          <w:i/>
          <w:sz w:val="18"/>
        </w:rPr>
        <w:t>Essays on the economics of education by Hoffman</w:t>
      </w:r>
      <w:r>
        <w:rPr>
          <w:rFonts w:cs="Times New Roman" w:ascii="Times New Roman" w:hAnsi="Times New Roman"/>
          <w:sz w:val="18"/>
        </w:rPr>
        <w:t>, E.P.(ed.), W.E. UpJohn Institute for Employment Research, Kalamazoo, Michigan, (199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CESE, </w:t>
      </w:r>
      <w:r>
        <w:rPr>
          <w:rFonts w:cs="Times New Roman" w:ascii="Times New Roman" w:hAnsi="Times New Roman"/>
          <w:i/>
          <w:sz w:val="18"/>
        </w:rPr>
        <w:t>Education and training</w:t>
      </w:r>
      <w:r>
        <w:rPr>
          <w:rFonts w:cs="Times New Roman" w:ascii="Times New Roman" w:hAnsi="Times New Roman"/>
          <w:sz w:val="18"/>
        </w:rPr>
        <w:t>, Université de Bourgogne, Paris, (199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CHAPMAN, J. </w:t>
      </w:r>
      <w:r>
        <w:rPr>
          <w:rFonts w:cs="Times New Roman" w:ascii="Times New Roman" w:hAnsi="Times New Roman"/>
          <w:i/>
          <w:sz w:val="18"/>
        </w:rPr>
        <w:t>The effectiveness of schooling and of educational resource management,</w:t>
      </w:r>
      <w:r>
        <w:rPr>
          <w:rFonts w:cs="Times New Roman" w:ascii="Times New Roman" w:hAnsi="Times New Roman"/>
          <w:sz w:val="18"/>
        </w:rPr>
        <w:t xml:space="preserve"> OECD, Paris, (199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COHN, E. and GESKE, T. G. </w:t>
      </w:r>
      <w:r>
        <w:rPr>
          <w:rFonts w:cs="Times New Roman" w:ascii="Times New Roman" w:hAnsi="Times New Roman"/>
          <w:i/>
          <w:sz w:val="18"/>
        </w:rPr>
        <w:t>The economics of education</w:t>
      </w:r>
      <w:r>
        <w:rPr>
          <w:rFonts w:cs="Times New Roman" w:ascii="Times New Roman" w:hAnsi="Times New Roman"/>
          <w:sz w:val="18"/>
        </w:rPr>
        <w:t>, 3</w:t>
      </w:r>
      <w:r>
        <w:rPr>
          <w:rFonts w:cs="Times New Roman" w:ascii="Times New Roman" w:hAnsi="Times New Roman"/>
          <w:sz w:val="18"/>
          <w:vertAlign w:val="superscript"/>
        </w:rPr>
        <w:t>rd</w:t>
      </w:r>
      <w:r>
        <w:rPr>
          <w:rFonts w:cs="Times New Roman" w:ascii="Times New Roman" w:hAnsi="Times New Roman"/>
          <w:sz w:val="18"/>
        </w:rPr>
        <w:t xml:space="preserve"> edition, Pergamon Press, Oxford,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COLEMAN, J. S., et al </w:t>
      </w:r>
      <w:r>
        <w:rPr>
          <w:rFonts w:cs="Times New Roman" w:ascii="Times New Roman" w:hAnsi="Times New Roman"/>
          <w:i/>
          <w:sz w:val="18"/>
        </w:rPr>
        <w:t>Equality of Educational Opportunity</w:t>
      </w:r>
      <w:r>
        <w:rPr>
          <w:rFonts w:cs="Times New Roman" w:ascii="Times New Roman" w:hAnsi="Times New Roman"/>
          <w:sz w:val="18"/>
        </w:rPr>
        <w:t>, Department of Health Education and Welfare, Washington D. C., (1996).</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CUTTANCE, P. «Frameworks for research on the effectiveness of schooling», in Reynolds: </w:t>
      </w:r>
      <w:r>
        <w:rPr>
          <w:rFonts w:cs="Times New Roman" w:ascii="Times New Roman" w:hAnsi="Times New Roman"/>
          <w:i/>
          <w:sz w:val="18"/>
        </w:rPr>
        <w:t>Studying school effectiveness</w:t>
      </w:r>
      <w:r>
        <w:rPr>
          <w:rFonts w:cs="Times New Roman" w:ascii="Times New Roman" w:hAnsi="Times New Roman"/>
          <w:sz w:val="18"/>
        </w:rPr>
        <w:t>, The Falmer Press, London, (1985).</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DENNINSON, W. F. «Monitoring the Effectiveness of Educational Institutions», </w:t>
      </w:r>
      <w:r>
        <w:rPr>
          <w:rFonts w:cs="Times New Roman" w:ascii="Times New Roman" w:hAnsi="Times New Roman"/>
          <w:i/>
          <w:sz w:val="18"/>
        </w:rPr>
        <w:t xml:space="preserve">British Journal of Educational Studies, </w:t>
      </w:r>
      <w:r>
        <w:rPr>
          <w:rFonts w:cs="Times New Roman" w:ascii="Times New Roman" w:hAnsi="Times New Roman"/>
          <w:sz w:val="18"/>
        </w:rPr>
        <w:t>(1979), Vol. 26, No 3, pp. 234-246.</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FITZ-GIBBON, C. T. (ed.) </w:t>
      </w:r>
      <w:r>
        <w:rPr>
          <w:rFonts w:cs="Times New Roman" w:ascii="Times New Roman" w:hAnsi="Times New Roman"/>
          <w:i/>
          <w:sz w:val="18"/>
        </w:rPr>
        <w:t>Performance Indicators</w:t>
      </w:r>
      <w:r>
        <w:rPr>
          <w:rFonts w:cs="Times New Roman" w:ascii="Times New Roman" w:hAnsi="Times New Roman"/>
          <w:sz w:val="18"/>
        </w:rPr>
        <w:t>, BERA Dialoques, No 2, Multilingual Matters LTD, Cleveland,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FRAZER, B.J., DOCKER, J.G. and FISHER, D.L. «Assessing and improving school climate», in </w:t>
      </w:r>
      <w:r>
        <w:rPr>
          <w:rFonts w:cs="Times New Roman" w:ascii="Times New Roman" w:hAnsi="Times New Roman"/>
          <w:i/>
          <w:sz w:val="18"/>
        </w:rPr>
        <w:t>Evaluation and Research in Education</w:t>
      </w:r>
      <w:r>
        <w:rPr>
          <w:rFonts w:cs="Times New Roman" w:ascii="Times New Roman" w:hAnsi="Times New Roman"/>
          <w:sz w:val="18"/>
        </w:rPr>
        <w:t>, (1988), Vol. 2, No. 3, pp. 109-12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GOLDSTEIN, H. </w:t>
      </w:r>
      <w:r>
        <w:rPr>
          <w:rFonts w:cs="Times New Roman" w:ascii="Times New Roman" w:hAnsi="Times New Roman"/>
          <w:i/>
          <w:sz w:val="18"/>
        </w:rPr>
        <w:t>Assessment in Schools: An Alternative Framework</w:t>
      </w:r>
      <w:r>
        <w:rPr>
          <w:rFonts w:cs="Times New Roman" w:ascii="Times New Roman" w:hAnsi="Times New Roman"/>
          <w:sz w:val="18"/>
        </w:rPr>
        <w:t>, Institute for Public Policy Research, London, (199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ΤΗΕ GUARDIAN «League Tables», </w:t>
      </w:r>
      <w:r>
        <w:rPr>
          <w:rFonts w:cs="Times New Roman" w:ascii="Times New Roman" w:hAnsi="Times New Roman"/>
          <w:i/>
          <w:sz w:val="18"/>
        </w:rPr>
        <w:t>The Guardian</w:t>
      </w:r>
      <w:r>
        <w:rPr>
          <w:rFonts w:cs="Times New Roman" w:ascii="Times New Roman" w:hAnsi="Times New Roman"/>
          <w:sz w:val="18"/>
        </w:rPr>
        <w:t xml:space="preserve"> , November, (1994).</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rFonts w:ascii="Times New Roman" w:hAnsi="Times New Roman" w:cs="Times New Roman"/>
          <w:sz w:val="18"/>
        </w:rPr>
      </w:pPr>
      <w:r>
        <w:rPr>
          <w:rFonts w:cs="Times New Roman" w:ascii="Times New Roman" w:hAnsi="Times New Roman"/>
          <w:sz w:val="18"/>
        </w:rPr>
        <w:t>GRAY, J., JESSON, D. and JONES, B. «The Search for a Fairer Way of Comparing Schools Ex</w:t>
        <w:softHyphen/>
        <w:t>amination Results», Research papers in education, (1986), Vol. 11, No. 2, pp. 99-12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HANUSHEK, E. A. «The impact of differention expenditures of school performance», in </w:t>
      </w:r>
      <w:r>
        <w:rPr>
          <w:rFonts w:cs="Times New Roman" w:ascii="Times New Roman" w:hAnsi="Times New Roman"/>
          <w:i/>
          <w:sz w:val="18"/>
        </w:rPr>
        <w:t>Educa</w:t>
        <w:softHyphen/>
        <w:t>tional researcher</w:t>
      </w:r>
      <w:r>
        <w:rPr>
          <w:rFonts w:cs="Times New Roman" w:ascii="Times New Roman" w:hAnsi="Times New Roman"/>
          <w:sz w:val="18"/>
        </w:rPr>
        <w:t>, (1989), Vol. 1, pp. 123-13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HANUSHEK, E. A. «Can equity be separated from efficiency in school finance debates?», in </w:t>
      </w:r>
      <w:r>
        <w:rPr>
          <w:rFonts w:cs="Times New Roman" w:ascii="Times New Roman" w:hAnsi="Times New Roman"/>
          <w:i/>
          <w:sz w:val="18"/>
        </w:rPr>
        <w:t>Es</w:t>
        <w:softHyphen/>
        <w:t xml:space="preserve">says on the economics of education </w:t>
      </w:r>
      <w:r>
        <w:rPr>
          <w:rFonts w:cs="Times New Roman" w:ascii="Times New Roman" w:hAnsi="Times New Roman"/>
          <w:sz w:val="18"/>
        </w:rPr>
        <w:t>by Hoffman, E.P.(ed.), W.E. UPJOHN INSTITUTE for Em</w:t>
        <w:softHyphen/>
        <w:t>ployment Research, Kalamazoo, Michigan, (199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HARGRAVES et al </w:t>
      </w:r>
      <w:r>
        <w:rPr>
          <w:rFonts w:cs="Times New Roman" w:ascii="Times New Roman" w:hAnsi="Times New Roman"/>
          <w:i/>
          <w:sz w:val="18"/>
        </w:rPr>
        <w:t>Improving Secondary Schools</w:t>
      </w:r>
      <w:r>
        <w:rPr>
          <w:rFonts w:cs="Times New Roman" w:ascii="Times New Roman" w:hAnsi="Times New Roman"/>
          <w:sz w:val="18"/>
        </w:rPr>
        <w:t>, Inner London Educational Authority, London, (198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HOENAC, S. «Economics, organizations and learning: research directions for the economics of education», in </w:t>
      </w:r>
      <w:r>
        <w:rPr>
          <w:rFonts w:cs="Times New Roman" w:ascii="Times New Roman" w:hAnsi="Times New Roman"/>
          <w:i/>
          <w:sz w:val="18"/>
        </w:rPr>
        <w:t>The economics of education review,</w:t>
      </w:r>
      <w:r>
        <w:rPr>
          <w:rFonts w:cs="Times New Roman" w:ascii="Times New Roman" w:hAnsi="Times New Roman"/>
          <w:sz w:val="18"/>
        </w:rPr>
        <w:t xml:space="preserve"> (1994), Vol. 13, No. 2, pp. 147-16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JESSON, D. and GRAY, J. «Pupil performance in context», </w:t>
      </w:r>
      <w:r>
        <w:rPr>
          <w:rFonts w:cs="Times New Roman" w:ascii="Times New Roman" w:hAnsi="Times New Roman"/>
          <w:i/>
          <w:sz w:val="18"/>
        </w:rPr>
        <w:t xml:space="preserve">Qualitative and quantitative studies in Education </w:t>
      </w:r>
      <w:r>
        <w:rPr>
          <w:rFonts w:cs="Times New Roman" w:ascii="Times New Roman" w:hAnsi="Times New Roman"/>
          <w:sz w:val="18"/>
        </w:rPr>
        <w:t>Research Group, Decision of Education, University of Sheffield, (199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KARADJIA - STAVLIOTI E. </w:t>
      </w:r>
      <w:r>
        <w:rPr>
          <w:rFonts w:cs="Times New Roman" w:ascii="Times New Roman" w:hAnsi="Times New Roman"/>
          <w:i/>
          <w:sz w:val="18"/>
        </w:rPr>
        <w:t>A-level performance and the development of Greek culture in the Greek Supplementary Schools of London: A cost- effectiveness analysis</w:t>
      </w:r>
      <w:r>
        <w:rPr>
          <w:rFonts w:cs="Times New Roman" w:ascii="Times New Roman" w:hAnsi="Times New Roman"/>
          <w:sz w:val="18"/>
        </w:rPr>
        <w:t>, unpublished PhD Thesis, Institute of Education, University of London, (199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KRESS, G.</w:t>
      </w:r>
      <w:r>
        <w:rPr>
          <w:rFonts w:cs="Times New Roman" w:ascii="Times New Roman" w:hAnsi="Times New Roman"/>
          <w:i/>
          <w:sz w:val="18"/>
        </w:rPr>
        <w:t xml:space="preserve"> Communication and Culture</w:t>
      </w:r>
      <w:r>
        <w:rPr>
          <w:rFonts w:cs="Times New Roman" w:ascii="Times New Roman" w:hAnsi="Times New Roman"/>
          <w:sz w:val="18"/>
        </w:rPr>
        <w:t>, South Wales University Press, (1988</w:t>
      </w:r>
      <w:r>
        <w:rPr>
          <w:rFonts w:cs="Times New Roman" w:ascii="Times New Roman" w:hAnsi="Times New Roman"/>
          <w:i/>
          <w:sz w:val="18"/>
        </w:rPr>
        <w:t>)</w:t>
      </w:r>
      <w:r>
        <w:rPr>
          <w:rFonts w:cs="Times New Roman" w:ascii="Times New Roman" w:hAnsi="Times New Roman"/>
          <w:sz w:val="18"/>
        </w:rPr>
        <w:t>.</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KRESS, G. </w:t>
      </w:r>
      <w:r>
        <w:rPr>
          <w:rFonts w:cs="Times New Roman" w:ascii="Times New Roman" w:hAnsi="Times New Roman"/>
          <w:i/>
          <w:sz w:val="18"/>
        </w:rPr>
        <w:t>Linguistic Processes in Sociocultural Practice</w:t>
      </w:r>
      <w:r>
        <w:rPr>
          <w:rFonts w:cs="Times New Roman" w:ascii="Times New Roman" w:hAnsi="Times New Roman"/>
          <w:sz w:val="18"/>
        </w:rPr>
        <w:t>, Oxford University Press, (1989).</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KRESS, G. </w:t>
      </w:r>
      <w:r>
        <w:rPr>
          <w:rFonts w:cs="Times New Roman" w:ascii="Times New Roman" w:hAnsi="Times New Roman"/>
          <w:i/>
          <w:sz w:val="18"/>
        </w:rPr>
        <w:t>Language as Ideology</w:t>
      </w:r>
      <w:r>
        <w:rPr>
          <w:rFonts w:cs="Times New Roman" w:ascii="Times New Roman" w:hAnsi="Times New Roman"/>
          <w:sz w:val="18"/>
        </w:rPr>
        <w:t>, Second Edition, Routledge, London, (199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rFonts w:ascii="Times New Roman" w:hAnsi="Times New Roman" w:cs="Times New Roman"/>
          <w:sz w:val="18"/>
        </w:rPr>
      </w:pPr>
      <w:r>
        <w:rPr>
          <w:rFonts w:cs="Times New Roman" w:ascii="Times New Roman" w:hAnsi="Times New Roman"/>
          <w:sz w:val="18"/>
        </w:rPr>
        <w:t>LEVACIC, E. R. «Assessing the impact of formula funding in schools», a paper presented to the fourth BEMAS research conference, Nottingham, (1992b).</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LEVACIC, E. R. «Local management of schools as an organizational form: theory and applica</w:t>
        <w:softHyphen/>
        <w:t xml:space="preserve">tion», in </w:t>
      </w:r>
      <w:r>
        <w:rPr>
          <w:rFonts w:cs="Times New Roman" w:ascii="Times New Roman" w:hAnsi="Times New Roman"/>
          <w:i/>
          <w:sz w:val="18"/>
        </w:rPr>
        <w:t>Journal of Educational Policy</w:t>
      </w:r>
      <w:r>
        <w:rPr>
          <w:rFonts w:cs="Times New Roman" w:ascii="Times New Roman" w:hAnsi="Times New Roman"/>
          <w:sz w:val="18"/>
        </w:rPr>
        <w:t>, (1993), Vol. 8, No. 2, pp. 123-14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LEVIN, H.M., </w:t>
      </w:r>
      <w:r>
        <w:rPr>
          <w:rFonts w:cs="Times New Roman" w:ascii="Times New Roman" w:hAnsi="Times New Roman"/>
          <w:i/>
          <w:sz w:val="18"/>
        </w:rPr>
        <w:t>Cost-effectiveness: A primer</w:t>
      </w:r>
      <w:r>
        <w:rPr>
          <w:rFonts w:cs="Times New Roman" w:ascii="Times New Roman" w:hAnsi="Times New Roman"/>
          <w:sz w:val="18"/>
        </w:rPr>
        <w:t>, Sage, Beverly Hill, (198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ACE J. </w:t>
      </w:r>
      <w:r>
        <w:rPr>
          <w:rFonts w:cs="Times New Roman" w:ascii="Times New Roman" w:hAnsi="Times New Roman"/>
          <w:i/>
          <w:sz w:val="18"/>
        </w:rPr>
        <w:t>University funding changes and efficiency</w:t>
      </w:r>
      <w:r>
        <w:rPr>
          <w:rFonts w:cs="Times New Roman" w:ascii="Times New Roman" w:hAnsi="Times New Roman"/>
          <w:sz w:val="18"/>
        </w:rPr>
        <w:t>, Institute of Education, London University,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ACE, J., LΑMPROPOULOS, H., KARADJIA E. </w:t>
      </w:r>
      <w:r>
        <w:rPr>
          <w:rFonts w:cs="Times New Roman" w:ascii="Times New Roman" w:hAnsi="Times New Roman"/>
          <w:i/>
          <w:sz w:val="18"/>
        </w:rPr>
        <w:t xml:space="preserve">Economics of Education: </w:t>
      </w:r>
      <w:r>
        <w:rPr>
          <w:rFonts w:cs="Times New Roman" w:ascii="Times New Roman" w:hAnsi="Times New Roman"/>
          <w:sz w:val="18"/>
        </w:rPr>
        <w:t>External Pro</w:t>
        <w:softHyphen/>
        <w:t>gramme</w:t>
      </w:r>
      <w:r>
        <w:rPr>
          <w:rFonts w:cs="Times New Roman" w:ascii="Times New Roman" w:hAnsi="Times New Roman"/>
          <w:i/>
          <w:sz w:val="18"/>
        </w:rPr>
        <w:t>,</w:t>
      </w:r>
      <w:r>
        <w:rPr>
          <w:rFonts w:cs="Times New Roman" w:ascii="Times New Roman" w:hAnsi="Times New Roman"/>
          <w:sz w:val="18"/>
        </w:rPr>
        <w:t xml:space="preserve"> University of London, (1999).</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INCER, J. «The Distribution of Labour Income: a Survey With Special Reference to Human Capital Approach», </w:t>
      </w:r>
      <w:r>
        <w:rPr>
          <w:rFonts w:cs="Times New Roman" w:ascii="Times New Roman" w:hAnsi="Times New Roman"/>
          <w:i/>
          <w:sz w:val="18"/>
        </w:rPr>
        <w:t>Journal of Economic Literature</w:t>
      </w:r>
      <w:r>
        <w:rPr>
          <w:rFonts w:cs="Times New Roman" w:ascii="Times New Roman" w:hAnsi="Times New Roman"/>
          <w:sz w:val="18"/>
        </w:rPr>
        <w:t>, (197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URATA, K. </w:t>
      </w:r>
      <w:r>
        <w:rPr>
          <w:rFonts w:cs="Times New Roman" w:ascii="Times New Roman" w:hAnsi="Times New Roman"/>
          <w:i/>
          <w:sz w:val="18"/>
        </w:rPr>
        <w:t xml:space="preserve">A </w:t>
      </w:r>
      <w:r>
        <w:rPr>
          <w:rFonts w:cs="Times New Roman" w:ascii="Times New Roman" w:hAnsi="Times New Roman"/>
          <w:i/>
          <w:sz w:val="18"/>
          <w:lang w:val="en-US"/>
        </w:rPr>
        <w:t>C</w:t>
      </w:r>
      <w:r>
        <w:rPr>
          <w:rFonts w:cs="Times New Roman" w:ascii="Times New Roman" w:hAnsi="Times New Roman"/>
          <w:i/>
          <w:sz w:val="18"/>
        </w:rPr>
        <w:t xml:space="preserve">ross – </w:t>
      </w:r>
      <w:r>
        <w:rPr>
          <w:rFonts w:cs="Times New Roman" w:ascii="Times New Roman" w:hAnsi="Times New Roman"/>
          <w:i/>
          <w:sz w:val="18"/>
          <w:lang w:val="en-US"/>
        </w:rPr>
        <w:t>c</w:t>
      </w:r>
      <w:r>
        <w:rPr>
          <w:rFonts w:cs="Times New Roman" w:ascii="Times New Roman" w:hAnsi="Times New Roman"/>
          <w:i/>
          <w:sz w:val="18"/>
        </w:rPr>
        <w:t>ultural Approach to the Analysis of Conversation</w:t>
      </w:r>
      <w:r>
        <w:rPr>
          <w:rFonts w:cs="Times New Roman" w:ascii="Times New Roman" w:hAnsi="Times New Roman"/>
          <w:sz w:val="18"/>
        </w:rPr>
        <w:t>, Liber Press, Tokyo, Japan, (1994).</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ONK, D., </w:t>
      </w:r>
      <w:r>
        <w:rPr>
          <w:rFonts w:cs="Times New Roman" w:ascii="Times New Roman" w:hAnsi="Times New Roman"/>
          <w:i/>
          <w:sz w:val="18"/>
        </w:rPr>
        <w:t>Educational finance</w:t>
      </w:r>
      <w:r>
        <w:rPr>
          <w:rFonts w:cs="Times New Roman" w:ascii="Times New Roman" w:hAnsi="Times New Roman"/>
          <w:sz w:val="18"/>
        </w:rPr>
        <w:t>, Cassel, London,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ORTIMORE, P. et al </w:t>
      </w:r>
      <w:r>
        <w:rPr>
          <w:rFonts w:cs="Times New Roman" w:ascii="Times New Roman" w:hAnsi="Times New Roman"/>
          <w:i/>
          <w:sz w:val="18"/>
        </w:rPr>
        <w:t>School matters</w:t>
      </w:r>
      <w:r>
        <w:rPr>
          <w:rFonts w:cs="Times New Roman" w:ascii="Times New Roman" w:hAnsi="Times New Roman"/>
          <w:sz w:val="18"/>
        </w:rPr>
        <w:t>, Somerset: Open Books, Wells, (1988).</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MORTOMORE, P. </w:t>
      </w:r>
      <w:r>
        <w:rPr>
          <w:rFonts w:cs="Times New Roman" w:ascii="Times New Roman" w:hAnsi="Times New Roman"/>
          <w:i/>
          <w:sz w:val="18"/>
        </w:rPr>
        <w:t>Effective Schools: Current Impact and Future Potential</w:t>
      </w:r>
      <w:r>
        <w:rPr>
          <w:rFonts w:cs="Times New Roman" w:ascii="Times New Roman" w:hAnsi="Times New Roman"/>
          <w:sz w:val="18"/>
        </w:rPr>
        <w:t>, Inaugural Lecture, Institute of Education, London, (1995).</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OECD </w:t>
      </w:r>
      <w:r>
        <w:rPr>
          <w:rFonts w:cs="Times New Roman" w:ascii="Times New Roman" w:hAnsi="Times New Roman"/>
          <w:i/>
          <w:sz w:val="18"/>
        </w:rPr>
        <w:t>Education at a glance: indicators</w:t>
      </w:r>
      <w:r>
        <w:rPr>
          <w:rFonts w:cs="Times New Roman" w:ascii="Times New Roman" w:hAnsi="Times New Roman"/>
          <w:sz w:val="18"/>
        </w:rPr>
        <w:t>, (199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OECD </w:t>
      </w:r>
      <w:r>
        <w:rPr>
          <w:rFonts w:cs="Times New Roman" w:ascii="Times New Roman" w:hAnsi="Times New Roman"/>
          <w:i/>
          <w:sz w:val="18"/>
        </w:rPr>
        <w:t>Making education count: Developing and using international indicators,</w:t>
      </w:r>
      <w:r>
        <w:rPr>
          <w:rFonts w:cs="Times New Roman" w:ascii="Times New Roman" w:hAnsi="Times New Roman"/>
          <w:sz w:val="18"/>
        </w:rPr>
        <w:t xml:space="preserve"> Paris, (1994).</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OECD </w:t>
      </w:r>
      <w:r>
        <w:rPr>
          <w:rFonts w:cs="Times New Roman" w:ascii="Times New Roman" w:hAnsi="Times New Roman"/>
          <w:i/>
          <w:sz w:val="18"/>
        </w:rPr>
        <w:t>Reviews of national policies for education: Gre</w:t>
      </w:r>
      <w:r>
        <w:rPr>
          <w:rFonts w:cs="Times New Roman" w:ascii="Times New Roman" w:hAnsi="Times New Roman"/>
          <w:sz w:val="18"/>
        </w:rPr>
        <w:t>ece, OECD, Paris, (199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PSACHAROPOULOS, G. and WOODHALL, M. </w:t>
      </w:r>
      <w:r>
        <w:rPr>
          <w:rFonts w:cs="Times New Roman" w:ascii="Times New Roman" w:hAnsi="Times New Roman"/>
          <w:i/>
          <w:sz w:val="18"/>
        </w:rPr>
        <w:t xml:space="preserve">Education for Development. An analysis of investment choices, </w:t>
      </w:r>
      <w:r>
        <w:rPr>
          <w:rFonts w:cs="Times New Roman" w:ascii="Times New Roman" w:hAnsi="Times New Roman"/>
          <w:sz w:val="18"/>
        </w:rPr>
        <w:t>Oxford University Press’, (1985).</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PSACHAROPOULOS, G. </w:t>
      </w:r>
      <w:r>
        <w:rPr>
          <w:rFonts w:cs="Times New Roman" w:ascii="Times New Roman" w:hAnsi="Times New Roman"/>
          <w:i/>
          <w:sz w:val="18"/>
        </w:rPr>
        <w:t>Essays on Poverty, Equity and Growth</w:t>
      </w:r>
      <w:r>
        <w:rPr>
          <w:rFonts w:cs="Times New Roman" w:ascii="Times New Roman" w:hAnsi="Times New Roman"/>
          <w:sz w:val="18"/>
        </w:rPr>
        <w:t>, Oxford Pergamon Press, The World Bank, (199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PURKY, S. C. and SMITH M. S. (1983) «Effective schools: a review», </w:t>
      </w:r>
      <w:r>
        <w:rPr>
          <w:rFonts w:cs="Times New Roman" w:ascii="Times New Roman" w:hAnsi="Times New Roman"/>
          <w:i/>
          <w:sz w:val="18"/>
        </w:rPr>
        <w:t>The Elementary Schools Journal,</w:t>
      </w:r>
      <w:r>
        <w:rPr>
          <w:rFonts w:cs="Times New Roman" w:ascii="Times New Roman" w:hAnsi="Times New Roman"/>
          <w:sz w:val="18"/>
        </w:rPr>
        <w:t xml:space="preserve"> (1983), Vol. 23, No. 4, pp. 427-45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REYNOLDS, D. and P. CUTTANCE </w:t>
      </w:r>
      <w:r>
        <w:rPr>
          <w:rFonts w:cs="Times New Roman" w:ascii="Times New Roman" w:hAnsi="Times New Roman"/>
          <w:i/>
          <w:sz w:val="18"/>
        </w:rPr>
        <w:t>School effectiveness: Research, policy and practice,</w:t>
      </w:r>
      <w:r>
        <w:rPr>
          <w:rFonts w:cs="Times New Roman" w:ascii="Times New Roman" w:hAnsi="Times New Roman"/>
          <w:sz w:val="18"/>
        </w:rPr>
        <w:t xml:space="preserve"> Cassel, London, (199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REYNOLDS, D. «School effectiveness and quality in education», in Rubbins and Burridge (eds) </w:t>
      </w:r>
      <w:r>
        <w:rPr>
          <w:rFonts w:cs="Times New Roman" w:ascii="Times New Roman" w:hAnsi="Times New Roman"/>
          <w:i/>
          <w:sz w:val="18"/>
        </w:rPr>
        <w:t>Imroving Education</w:t>
      </w:r>
      <w:r>
        <w:rPr>
          <w:rFonts w:cs="Times New Roman" w:ascii="Times New Roman" w:hAnsi="Times New Roman"/>
          <w:sz w:val="18"/>
        </w:rPr>
        <w:t>, Cassel, London, (1994).</w:t>
      </w:r>
    </w:p>
    <w:p>
      <w:pPr>
        <w:pStyle w:val="Style17"/>
        <w:jc w:val="both"/>
        <w:rPr>
          <w:rFonts w:ascii="Times New Roman" w:hAnsi="Times New Roman" w:cs="Times New Roman"/>
          <w:sz w:val="18"/>
          <w:lang w:val="en-US"/>
        </w:rPr>
      </w:pPr>
      <w:r>
        <w:rPr>
          <w:rFonts w:cs="Times New Roman" w:ascii="Times New Roman" w:hAnsi="Times New Roman"/>
          <w:sz w:val="18"/>
          <w:lang w:val="en-US"/>
        </w:rPr>
      </w:r>
    </w:p>
    <w:p>
      <w:pPr>
        <w:pStyle w:val="Style17"/>
        <w:jc w:val="both"/>
        <w:rPr/>
      </w:pPr>
      <w:r>
        <w:rPr>
          <w:rFonts w:cs="Times New Roman" w:ascii="Times New Roman" w:hAnsi="Times New Roman"/>
          <w:sz w:val="18"/>
        </w:rPr>
        <w:t xml:space="preserve">RUTTER et al </w:t>
      </w:r>
      <w:r>
        <w:rPr>
          <w:rFonts w:cs="Times New Roman" w:ascii="Times New Roman" w:hAnsi="Times New Roman"/>
          <w:i/>
          <w:sz w:val="18"/>
        </w:rPr>
        <w:t>Fifteen thousand hours</w:t>
      </w:r>
      <w:r>
        <w:rPr>
          <w:rFonts w:cs="Times New Roman" w:ascii="Times New Roman" w:hAnsi="Times New Roman"/>
          <w:sz w:val="18"/>
        </w:rPr>
        <w:t>, Harvard University Press, Cambridge MA, (1979).</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SHEERENS, J. </w:t>
      </w:r>
      <w:r>
        <w:rPr>
          <w:rFonts w:cs="Times New Roman" w:ascii="Times New Roman" w:hAnsi="Times New Roman"/>
          <w:i/>
          <w:sz w:val="18"/>
        </w:rPr>
        <w:t>Effective schooling</w:t>
      </w:r>
      <w:r>
        <w:rPr>
          <w:rFonts w:cs="Times New Roman" w:ascii="Times New Roman" w:hAnsi="Times New Roman"/>
          <w:sz w:val="18"/>
        </w:rPr>
        <w:t>, Cassel, London, (199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SHERENS, J. «Educational productivity issues in western Europe», in Chapman and Walberg (eds) </w:t>
      </w:r>
      <w:r>
        <w:rPr>
          <w:rFonts w:cs="Times New Roman" w:ascii="Times New Roman" w:hAnsi="Times New Roman"/>
          <w:i/>
          <w:sz w:val="18"/>
        </w:rPr>
        <w:t>Advances in educational productivity</w:t>
      </w:r>
      <w:r>
        <w:rPr>
          <w:rFonts w:cs="Times New Roman" w:ascii="Times New Roman" w:hAnsi="Times New Roman"/>
          <w:sz w:val="18"/>
        </w:rPr>
        <w:t>, JAI Press, Greenich, Connecticut, (1992).</w:t>
      </w:r>
    </w:p>
    <w:p>
      <w:pPr>
        <w:pStyle w:val="Style17"/>
        <w:jc w:val="both"/>
        <w:rPr>
          <w:rFonts w:ascii="Times New Roman" w:hAnsi="Times New Roman" w:cs="Times New Roman"/>
          <w:sz w:val="18"/>
        </w:rPr>
      </w:pPr>
      <w:r>
        <w:rPr>
          <w:rFonts w:cs="Times New Roman" w:ascii="Times New Roman" w:hAnsi="Times New Roman"/>
          <w:sz w:val="18"/>
        </w:rPr>
      </w:r>
    </w:p>
    <w:p>
      <w:pPr>
        <w:pStyle w:val="Style18"/>
        <w:jc w:val="both"/>
        <w:rPr/>
      </w:pPr>
      <w:r>
        <w:rPr>
          <w:rFonts w:cs="Times New Roman" w:ascii="Times New Roman" w:hAnsi="Times New Roman"/>
          <w:b w:val="false"/>
          <w:sz w:val="18"/>
        </w:rPr>
        <w:t xml:space="preserve">SCHULTZ, T. W. </w:t>
      </w:r>
      <w:r>
        <w:rPr>
          <w:rFonts w:cs="Times New Roman" w:ascii="Times New Roman" w:hAnsi="Times New Roman"/>
          <w:b w:val="false"/>
          <w:i/>
          <w:sz w:val="18"/>
        </w:rPr>
        <w:t>The Economic Value of Education</w:t>
      </w:r>
      <w:r>
        <w:rPr>
          <w:rFonts w:cs="Times New Roman" w:ascii="Times New Roman" w:hAnsi="Times New Roman"/>
          <w:b w:val="false"/>
          <w:sz w:val="18"/>
        </w:rPr>
        <w:t>, Columbia, University Press, New York, (1963).</w:t>
      </w:r>
    </w:p>
    <w:p>
      <w:pPr>
        <w:pStyle w:val="Style18"/>
        <w:jc w:val="both"/>
        <w:rPr>
          <w:rFonts w:ascii="Times New Roman" w:hAnsi="Times New Roman" w:cs="Times New Roman"/>
          <w:b w:val="false"/>
          <w:b w:val="false"/>
          <w:sz w:val="18"/>
        </w:rPr>
      </w:pPr>
      <w:r>
        <w:rPr>
          <w:rFonts w:cs="Times New Roman" w:ascii="Times New Roman" w:hAnsi="Times New Roman"/>
          <w:b w:val="false"/>
          <w:sz w:val="18"/>
        </w:rPr>
      </w:r>
    </w:p>
    <w:p>
      <w:pPr>
        <w:pStyle w:val="Style18"/>
        <w:jc w:val="both"/>
        <w:rPr/>
      </w:pPr>
      <w:r>
        <w:rPr>
          <w:rFonts w:cs="Times New Roman" w:ascii="Times New Roman" w:hAnsi="Times New Roman"/>
          <w:b w:val="false"/>
          <w:sz w:val="18"/>
        </w:rPr>
        <w:t xml:space="preserve">SCHULTZ, T. W. «The Economic Importance of Human Capital in Modernization», in </w:t>
      </w:r>
      <w:r>
        <w:rPr>
          <w:rFonts w:cs="Times New Roman" w:ascii="Times New Roman" w:hAnsi="Times New Roman"/>
          <w:b w:val="false"/>
          <w:i/>
          <w:sz w:val="18"/>
        </w:rPr>
        <w:t>Education Economics</w:t>
      </w:r>
      <w:r>
        <w:rPr>
          <w:rFonts w:cs="Times New Roman" w:ascii="Times New Roman" w:hAnsi="Times New Roman"/>
          <w:b w:val="false"/>
          <w:sz w:val="18"/>
        </w:rPr>
        <w:t>, (1993), Vol. 1, No 1, pp. 13-19.</w:t>
      </w:r>
    </w:p>
    <w:p>
      <w:pPr>
        <w:pStyle w:val="Style18"/>
        <w:jc w:val="both"/>
        <w:rPr>
          <w:rFonts w:ascii="Times New Roman" w:hAnsi="Times New Roman" w:cs="Times New Roman"/>
          <w:b w:val="false"/>
          <w:b w:val="false"/>
          <w:sz w:val="18"/>
        </w:rPr>
      </w:pPr>
      <w:r>
        <w:rPr>
          <w:rFonts w:cs="Times New Roman" w:ascii="Times New Roman" w:hAnsi="Times New Roman"/>
          <w:b w:val="false"/>
          <w:sz w:val="18"/>
        </w:rPr>
      </w:r>
    </w:p>
    <w:p>
      <w:pPr>
        <w:pStyle w:val="Style17"/>
        <w:jc w:val="both"/>
        <w:rPr/>
      </w:pPr>
      <w:r>
        <w:rPr>
          <w:rFonts w:cs="Times New Roman" w:ascii="Times New Roman" w:hAnsi="Times New Roman"/>
          <w:sz w:val="18"/>
        </w:rPr>
        <w:t xml:space="preserve">SIGHN, G, M. </w:t>
      </w:r>
      <w:r>
        <w:rPr>
          <w:rFonts w:cs="Times New Roman" w:ascii="Times New Roman" w:hAnsi="Times New Roman"/>
          <w:i/>
          <w:sz w:val="18"/>
        </w:rPr>
        <w:t>Performance indicators in education</w:t>
      </w:r>
      <w:r>
        <w:rPr>
          <w:rFonts w:cs="Times New Roman" w:ascii="Times New Roman" w:hAnsi="Times New Roman"/>
          <w:sz w:val="18"/>
        </w:rPr>
        <w:t xml:space="preserve">, Dunkin University Press, Australia, (1990). </w:t>
      </w:r>
    </w:p>
    <w:p>
      <w:pPr>
        <w:pStyle w:val="Style17"/>
        <w:jc w:val="both"/>
        <w:rPr>
          <w:rFonts w:ascii="Times New Roman" w:hAnsi="Times New Roman" w:cs="Times New Roman"/>
          <w:sz w:val="18"/>
        </w:rPr>
      </w:pPr>
      <w:r>
        <w:rPr>
          <w:rFonts w:cs="Times New Roman" w:ascii="Times New Roman" w:hAnsi="Times New Roman"/>
          <w:sz w:val="18"/>
        </w:rPr>
        <w:t xml:space="preserve"> </w:t>
      </w:r>
    </w:p>
    <w:p>
      <w:pPr>
        <w:pStyle w:val="Style17"/>
        <w:jc w:val="both"/>
        <w:rPr/>
      </w:pPr>
      <w:r>
        <w:rPr>
          <w:rFonts w:cs="Times New Roman" w:ascii="Times New Roman" w:hAnsi="Times New Roman"/>
          <w:sz w:val="18"/>
        </w:rPr>
        <w:t xml:space="preserve">SIGHN, H., and FRANTZ, R. «The conflation of productivity and efficiency in economics and economic history», in </w:t>
      </w:r>
      <w:r>
        <w:rPr>
          <w:rFonts w:cs="Times New Roman" w:ascii="Times New Roman" w:hAnsi="Times New Roman"/>
          <w:i/>
          <w:sz w:val="18"/>
        </w:rPr>
        <w:t>Economics and Philosophy</w:t>
      </w:r>
      <w:r>
        <w:rPr>
          <w:rFonts w:cs="Times New Roman" w:ascii="Times New Roman" w:hAnsi="Times New Roman"/>
          <w:sz w:val="18"/>
        </w:rPr>
        <w:t>, (1991), Vol. 17, pp. 87-89.</w:t>
      </w:r>
    </w:p>
    <w:p>
      <w:pPr>
        <w:pStyle w:val="Style18"/>
        <w:jc w:val="both"/>
        <w:rPr/>
      </w:pPr>
      <w:r>
        <w:rPr>
          <w:rFonts w:cs="Times New Roman" w:ascii="Times New Roman" w:hAnsi="Times New Roman"/>
          <w:b w:val="false"/>
          <w:sz w:val="18"/>
        </w:rPr>
        <w:t xml:space="preserve">SIMKINS, T. «Economics and the management of resources in education», Sheffield papers, in </w:t>
      </w:r>
      <w:r>
        <w:rPr>
          <w:rFonts w:cs="Times New Roman" w:ascii="Times New Roman" w:hAnsi="Times New Roman"/>
          <w:b w:val="false"/>
          <w:i/>
          <w:sz w:val="18"/>
        </w:rPr>
        <w:t>Education Management</w:t>
      </w:r>
      <w:r>
        <w:rPr>
          <w:rFonts w:cs="Times New Roman" w:ascii="Times New Roman" w:hAnsi="Times New Roman"/>
          <w:b w:val="false"/>
          <w:sz w:val="18"/>
        </w:rPr>
        <w:t>, (1981), No 17.</w:t>
      </w:r>
    </w:p>
    <w:p>
      <w:pPr>
        <w:pStyle w:val="Style17"/>
        <w:jc w:val="both"/>
        <w:rPr>
          <w:rFonts w:ascii="Times New Roman" w:hAnsi="Times New Roman" w:cs="Times New Roman"/>
          <w:b/>
          <w:b/>
          <w:sz w:val="18"/>
        </w:rPr>
      </w:pPr>
      <w:r>
        <w:rPr>
          <w:rFonts w:cs="Times New Roman" w:ascii="Times New Roman" w:hAnsi="Times New Roman"/>
          <w:b/>
          <w:sz w:val="18"/>
        </w:rPr>
      </w:r>
    </w:p>
    <w:p>
      <w:pPr>
        <w:pStyle w:val="Style17"/>
        <w:jc w:val="both"/>
        <w:rPr/>
      </w:pPr>
      <w:r>
        <w:rPr>
          <w:rFonts w:cs="Times New Roman" w:ascii="Times New Roman" w:hAnsi="Times New Roman"/>
          <w:sz w:val="18"/>
        </w:rPr>
        <w:t xml:space="preserve">SIMKINS, T. «Efficiency, effectiveness and the local management of schools», in </w:t>
      </w:r>
      <w:r>
        <w:rPr>
          <w:rFonts w:cs="Times New Roman" w:ascii="Times New Roman" w:hAnsi="Times New Roman"/>
          <w:i/>
          <w:sz w:val="18"/>
        </w:rPr>
        <w:t>Journal of Edu</w:t>
        <w:softHyphen/>
        <w:t>cation Policy</w:t>
      </w:r>
      <w:r>
        <w:rPr>
          <w:rFonts w:cs="Times New Roman" w:ascii="Times New Roman" w:hAnsi="Times New Roman"/>
          <w:sz w:val="18"/>
        </w:rPr>
        <w:t>, (1994), Vol. 9, No. 1, pp. 15-33.</w:t>
      </w:r>
    </w:p>
    <w:p>
      <w:pPr>
        <w:pStyle w:val="Style17"/>
        <w:jc w:val="both"/>
        <w:rPr>
          <w:rFonts w:ascii="Times New Roman" w:hAnsi="Times New Roman" w:cs="Times New Roman"/>
          <w:sz w:val="18"/>
          <w:lang w:val="en-US"/>
        </w:rPr>
      </w:pPr>
      <w:r>
        <w:rPr>
          <w:rFonts w:cs="Times New Roman" w:ascii="Times New Roman" w:hAnsi="Times New Roman"/>
          <w:sz w:val="18"/>
          <w:lang w:val="en-US"/>
        </w:rPr>
      </w:r>
    </w:p>
    <w:p>
      <w:pPr>
        <w:pStyle w:val="Style17"/>
        <w:jc w:val="both"/>
        <w:rPr/>
      </w:pPr>
      <w:r>
        <w:rPr>
          <w:rFonts w:cs="Times New Roman" w:ascii="Times New Roman" w:hAnsi="Times New Roman"/>
          <w:sz w:val="18"/>
        </w:rPr>
        <w:t xml:space="preserve">STONE, M. «Cost analysis in an educational setting», in </w:t>
      </w:r>
      <w:r>
        <w:rPr>
          <w:rFonts w:cs="Times New Roman" w:ascii="Times New Roman" w:hAnsi="Times New Roman"/>
          <w:i/>
          <w:sz w:val="18"/>
        </w:rPr>
        <w:t>Studies in Educational Administration</w:t>
      </w:r>
      <w:r>
        <w:rPr>
          <w:rFonts w:cs="Times New Roman" w:ascii="Times New Roman" w:hAnsi="Times New Roman"/>
          <w:sz w:val="18"/>
        </w:rPr>
        <w:t>, (1992), Vol. 57, pp. 1-1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STONE, M. </w:t>
      </w:r>
      <w:r>
        <w:rPr>
          <w:rFonts w:cs="Times New Roman" w:ascii="Times New Roman" w:hAnsi="Times New Roman"/>
          <w:i/>
          <w:sz w:val="18"/>
        </w:rPr>
        <w:t>Cost- effectiveness,</w:t>
      </w:r>
      <w:r>
        <w:rPr>
          <w:rFonts w:cs="Times New Roman" w:ascii="Times New Roman" w:hAnsi="Times New Roman"/>
          <w:sz w:val="18"/>
        </w:rPr>
        <w:t xml:space="preserve"> Ludoe Papers In Educaton, U.K., (1994).</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TAYLOR, J. C. and WHITE, V. J. </w:t>
      </w:r>
      <w:r>
        <w:rPr>
          <w:rFonts w:cs="Times New Roman" w:ascii="Times New Roman" w:hAnsi="Times New Roman"/>
          <w:i/>
          <w:sz w:val="18"/>
        </w:rPr>
        <w:t>The evaluation of the cost - effectiveness of multi - media mixed mode teaching and learning</w:t>
      </w:r>
      <w:r>
        <w:rPr>
          <w:rFonts w:cs="Times New Roman" w:ascii="Times New Roman" w:hAnsi="Times New Roman"/>
          <w:sz w:val="18"/>
        </w:rPr>
        <w:t>, Australia Government Publishing Service, Cambera, (1991).</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THOMAS, H. </w:t>
      </w:r>
      <w:r>
        <w:rPr>
          <w:rFonts w:cs="Times New Roman" w:ascii="Times New Roman" w:hAnsi="Times New Roman"/>
          <w:i/>
          <w:sz w:val="18"/>
        </w:rPr>
        <w:t>Education, Costs and Performance: A cost-effectiveness analysis</w:t>
      </w:r>
      <w:r>
        <w:rPr>
          <w:rFonts w:cs="Times New Roman" w:ascii="Times New Roman" w:hAnsi="Times New Roman"/>
          <w:sz w:val="18"/>
        </w:rPr>
        <w:t>, Cassel, London,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WILMS, D. </w:t>
      </w:r>
      <w:r>
        <w:rPr>
          <w:rFonts w:cs="Times New Roman" w:ascii="Times New Roman" w:hAnsi="Times New Roman"/>
          <w:i/>
          <w:sz w:val="18"/>
        </w:rPr>
        <w:t>Monitoring School Performance: A guide for educators</w:t>
      </w:r>
      <w:r>
        <w:rPr>
          <w:rFonts w:cs="Times New Roman" w:ascii="Times New Roman" w:hAnsi="Times New Roman"/>
          <w:sz w:val="18"/>
        </w:rPr>
        <w:t>, The Falmer Press, (1992).</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WINDHAM, D. M. </w:t>
      </w:r>
      <w:r>
        <w:rPr>
          <w:rFonts w:cs="Times New Roman" w:ascii="Times New Roman" w:hAnsi="Times New Roman"/>
          <w:i/>
          <w:sz w:val="18"/>
        </w:rPr>
        <w:t>Economic dimensions of education</w:t>
      </w:r>
      <w:r>
        <w:rPr>
          <w:rFonts w:cs="Times New Roman" w:ascii="Times New Roman" w:hAnsi="Times New Roman"/>
          <w:sz w:val="18"/>
        </w:rPr>
        <w:t>, National Acad</w:t>
        <w:softHyphen/>
        <w:t>emy of Education, Wash</w:t>
        <w:softHyphen/>
        <w:t>ington D. C.,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WOODHALL, M. and BLAUG, M. «Productivity trends in British Secondary Education: 1950 -1963», in </w:t>
      </w:r>
      <w:r>
        <w:rPr>
          <w:rFonts w:cs="Times New Roman" w:ascii="Times New Roman" w:hAnsi="Times New Roman"/>
          <w:i/>
          <w:sz w:val="18"/>
        </w:rPr>
        <w:t>Sociology of Education</w:t>
      </w:r>
      <w:r>
        <w:rPr>
          <w:rFonts w:cs="Times New Roman" w:ascii="Times New Roman" w:hAnsi="Times New Roman"/>
          <w:sz w:val="18"/>
        </w:rPr>
        <w:t>, (1965), Vol. 31, No. 1, pp. 1-35.</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WORLD BANK, </w:t>
      </w:r>
      <w:r>
        <w:rPr>
          <w:rFonts w:cs="Times New Roman" w:ascii="Times New Roman" w:hAnsi="Times New Roman"/>
          <w:i/>
          <w:sz w:val="18"/>
        </w:rPr>
        <w:t>Human Capital for Better Lives</w:t>
      </w:r>
      <w:r>
        <w:rPr>
          <w:rFonts w:cs="Times New Roman" w:ascii="Times New Roman" w:hAnsi="Times New Roman"/>
          <w:sz w:val="18"/>
        </w:rPr>
        <w:t>, The World Bank, Washington D. C., (1996).</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WYATT, T. </w:t>
      </w:r>
      <w:r>
        <w:rPr>
          <w:rFonts w:cs="Times New Roman" w:ascii="Times New Roman" w:hAnsi="Times New Roman"/>
          <w:i/>
          <w:sz w:val="18"/>
        </w:rPr>
        <w:t>Education indicators: A review of the literature</w:t>
      </w:r>
      <w:r>
        <w:rPr>
          <w:rFonts w:cs="Times New Roman" w:ascii="Times New Roman" w:hAnsi="Times New Roman"/>
          <w:sz w:val="18"/>
        </w:rPr>
        <w:t>, in OECD, (1994).</w:t>
      </w:r>
    </w:p>
    <w:p>
      <w:pPr>
        <w:pStyle w:val="Style17"/>
        <w:jc w:val="both"/>
        <w:rPr>
          <w:rFonts w:ascii="Times New Roman" w:hAnsi="Times New Roman" w:cs="Times New Roman"/>
          <w:b/>
          <w:b/>
          <w:sz w:val="18"/>
        </w:rPr>
      </w:pPr>
      <w:r>
        <w:rPr>
          <w:rFonts w:cs="Times New Roman" w:ascii="Times New Roman" w:hAnsi="Times New Roman"/>
          <w:b/>
          <w:sz w:val="18"/>
        </w:rPr>
      </w:r>
    </w:p>
    <w:p>
      <w:pPr>
        <w:pStyle w:val="Style17"/>
        <w:jc w:val="both"/>
        <w:rPr>
          <w:rFonts w:ascii="Times New Roman" w:hAnsi="Times New Roman" w:cs="Times New Roman"/>
          <w:b/>
          <w:b/>
          <w:sz w:val="18"/>
        </w:rPr>
      </w:pPr>
      <w:r>
        <w:rPr>
          <w:rFonts w:cs="Times New Roman" w:ascii="Times New Roman" w:hAnsi="Times New Roman"/>
          <w:b/>
          <w:sz w:val="18"/>
        </w:rPr>
      </w:r>
    </w:p>
    <w:p>
      <w:pPr>
        <w:pStyle w:val="Style17"/>
        <w:jc w:val="both"/>
        <w:rPr/>
      </w:pPr>
      <w:r>
        <w:rPr>
          <w:rFonts w:cs="Times New Roman" w:ascii="Times New Roman" w:hAnsi="Times New Roman"/>
          <w:sz w:val="18"/>
        </w:rPr>
        <w:t xml:space="preserve">ΓΛΑΜΠΕΔΑΚΗΣ Μ., </w:t>
      </w:r>
      <w:r>
        <w:rPr>
          <w:rFonts w:cs="Times New Roman" w:ascii="Times New Roman" w:hAnsi="Times New Roman"/>
          <w:i/>
          <w:sz w:val="18"/>
        </w:rPr>
        <w:t>Οικονομία και Εκπαίδευση</w:t>
      </w:r>
      <w:r>
        <w:rPr>
          <w:rFonts w:cs="Times New Roman" w:ascii="Times New Roman" w:hAnsi="Times New Roman"/>
          <w:sz w:val="18"/>
        </w:rPr>
        <w:t>, Αθήνα, Εκδόσεις ΙΩΝ, (1990).</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ΔΗΜΑΚΟΣ Γ., «Η συμβολή της εκπαίδευσης στην οικονομική ανάπτυξη», </w:t>
      </w:r>
      <w:r>
        <w:rPr>
          <w:rFonts w:cs="Times New Roman" w:ascii="Times New Roman" w:hAnsi="Times New Roman"/>
          <w:i/>
          <w:sz w:val="18"/>
        </w:rPr>
        <w:t>Μαθηματική Επιθεώ</w:t>
        <w:softHyphen/>
        <w:t>ρηση</w:t>
      </w:r>
      <w:r>
        <w:rPr>
          <w:rFonts w:cs="Times New Roman" w:ascii="Times New Roman" w:hAnsi="Times New Roman"/>
          <w:sz w:val="18"/>
        </w:rPr>
        <w:t>, (1992), τεύχος 39.</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ΕΥΡΩΠΑΪΚΗ ΕΝΩΣΗ, </w:t>
      </w:r>
      <w:r>
        <w:rPr>
          <w:rFonts w:cs="Times New Roman" w:ascii="Times New Roman" w:hAnsi="Times New Roman"/>
          <w:i/>
          <w:sz w:val="18"/>
        </w:rPr>
        <w:t>Οι αριθμοί κλειδιά της εκπαίδευσης στην Ευρωπαϊκή Ένωση,</w:t>
      </w:r>
      <w:r>
        <w:rPr>
          <w:rFonts w:cs="Times New Roman" w:ascii="Times New Roman" w:hAnsi="Times New Roman"/>
          <w:sz w:val="18"/>
        </w:rPr>
        <w:t xml:space="preserve"> Ευρωπαϊκές Κοινότητες, Βρυξέλες, (199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ΛΑΜΠΡΟΠΟΥΛΟΣ Χ. – ΨΑΧΑΡΟΠΟΥΛΟΣ Γ., «Κοινωνικοοικονομικές διαστάσεις της τριτο</w:t>
        <w:softHyphen/>
        <w:t xml:space="preserve">βάθμιας εκπαίδευσης», </w:t>
      </w:r>
      <w:r>
        <w:rPr>
          <w:rFonts w:cs="Times New Roman" w:ascii="Times New Roman" w:hAnsi="Times New Roman"/>
          <w:i/>
          <w:sz w:val="18"/>
        </w:rPr>
        <w:t>Επιθεώρηση Κοινωνικών Ερευνών</w:t>
      </w:r>
      <w:r>
        <w:rPr>
          <w:rFonts w:cs="Times New Roman" w:ascii="Times New Roman" w:hAnsi="Times New Roman"/>
          <w:sz w:val="18"/>
        </w:rPr>
        <w:t>, ΕΚΚΕ, (1990), τεύχος 7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ΜΑΤΘΑΙΟΥ Δ., </w:t>
      </w:r>
      <w:r>
        <w:rPr>
          <w:rFonts w:cs="Times New Roman" w:ascii="Times New Roman" w:hAnsi="Times New Roman"/>
          <w:i/>
          <w:sz w:val="18"/>
        </w:rPr>
        <w:t xml:space="preserve">Συγκριτική Σπουδή της Εκπαίδευσης. Θεωρήσεις και ζητήματα, </w:t>
      </w:r>
      <w:r>
        <w:rPr>
          <w:rFonts w:cs="Times New Roman" w:ascii="Times New Roman" w:hAnsi="Times New Roman"/>
          <w:sz w:val="18"/>
        </w:rPr>
        <w:t>Αθήνα, (1997).</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ΧΙΩΤΑΚΗΣ Σ., (Επιμ.) </w:t>
      </w:r>
      <w:r>
        <w:rPr>
          <w:rFonts w:cs="Times New Roman" w:ascii="Times New Roman" w:hAnsi="Times New Roman"/>
          <w:i/>
          <w:sz w:val="18"/>
        </w:rPr>
        <w:t>Η Αμφισβήτηση των Εξετάσεων και βαθμών στο Σχολείο</w:t>
      </w:r>
      <w:r>
        <w:rPr>
          <w:rFonts w:cs="Times New Roman" w:ascii="Times New Roman" w:hAnsi="Times New Roman"/>
          <w:sz w:val="18"/>
        </w:rPr>
        <w:t>, Εκδόσεις Γρη</w:t>
        <w:softHyphen/>
        <w:t>γόρης, Αθήνα, (1993).</w:t>
      </w:r>
    </w:p>
    <w:p>
      <w:pPr>
        <w:pStyle w:val="Style17"/>
        <w:jc w:val="both"/>
        <w:rPr>
          <w:rFonts w:ascii="Times New Roman" w:hAnsi="Times New Roman" w:cs="Times New Roman"/>
          <w:sz w:val="18"/>
        </w:rPr>
      </w:pPr>
      <w:r>
        <w:rPr>
          <w:rFonts w:cs="Times New Roman" w:ascii="Times New Roman" w:hAnsi="Times New Roman"/>
          <w:sz w:val="18"/>
        </w:rPr>
      </w:r>
    </w:p>
    <w:p>
      <w:pPr>
        <w:pStyle w:val="Style17"/>
        <w:jc w:val="both"/>
        <w:rPr/>
      </w:pPr>
      <w:r>
        <w:rPr>
          <w:rFonts w:cs="Times New Roman" w:ascii="Times New Roman" w:hAnsi="Times New Roman"/>
          <w:sz w:val="18"/>
        </w:rPr>
        <w:t xml:space="preserve">ΨΑΧΑΡΟΠΟΥΛΟΣ Γ., και ΚΑΖΑΜΙΑΣ Α., </w:t>
      </w:r>
      <w:r>
        <w:rPr>
          <w:rFonts w:cs="Times New Roman" w:ascii="Times New Roman" w:hAnsi="Times New Roman"/>
          <w:i/>
          <w:sz w:val="18"/>
        </w:rPr>
        <w:t>Παιδεία και Ανάπτυξη στην Ελλάδα. Κοινωνική και Οικονομική Μελέτη της Τριτοβάθμιας Εκπαίδευσης,</w:t>
      </w:r>
      <w:r>
        <w:rPr>
          <w:rFonts w:cs="Times New Roman" w:ascii="Times New Roman" w:hAnsi="Times New Roman"/>
          <w:sz w:val="18"/>
        </w:rPr>
        <w:t xml:space="preserve"> ΕΚΚΕ, Αθήνα, (1985).</w:t>
      </w:r>
    </w:p>
    <w:sectPr>
      <w:headerReference w:type="even" r:id="rId6"/>
      <w:headerReference w:type="default" r:id="rId7"/>
      <w:footerReference w:type="even" r:id="rId8"/>
      <w:footerReference w:type="default" r:id="rId9"/>
      <w:type w:val="nextPage"/>
      <w:pgSz w:w="11906" w:h="16838"/>
      <w:pgMar w:left="1134" w:right="3629" w:gutter="0" w:header="1134" w:top="1871" w:footer="3629" w:bottom="4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Style19"/>
                            <w:widowControl/>
                            <w:rPr>
                              <w:rStyle w:val="Style16"/>
                              <w:rFonts w:ascii="Times New Roman" w:hAnsi="Times New Roman" w:cs="Times New Roman"/>
                              <w:sz w:val="18"/>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0</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9"/>
                      <w:widowControl/>
                      <w:rPr>
                        <w:rStyle w:val="Style16"/>
                        <w:rFonts w:ascii="Times New Roman" w:hAnsi="Times New Roman" w:cs="Times New Roman"/>
                        <w:sz w:val="18"/>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0</w:t>
                    </w:r>
                    <w:r>
                      <w:rPr>
                        <w:rStyle w:val="Style16"/>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3462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9"/>
                            <w:widowControl/>
                            <w:rPr>
                              <w:rStyle w:val="Style16"/>
                              <w:rFonts w:ascii="Times New Roman" w:hAnsi="Times New Roman" w:cs="Times New Roman"/>
                              <w:sz w:val="18"/>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49</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48pt;mso-position-horizontal:outside;mso-position-horizontal-relative:margin">
              <v:fill opacity="0f"/>
              <v:textbox inset="0in,0in,0in,0in">
                <w:txbxContent>
                  <w:p>
                    <w:pPr>
                      <w:pStyle w:val="Style19"/>
                      <w:widowControl/>
                      <w:rPr>
                        <w:rStyle w:val="Style16"/>
                        <w:rFonts w:ascii="Times New Roman" w:hAnsi="Times New Roman" w:cs="Times New Roman"/>
                        <w:sz w:val="18"/>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49</w:t>
                    </w:r>
                    <w:r>
                      <w:rPr>
                        <w:rStyle w:val="Style16"/>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205" cy="134620"/>
              <wp:effectExtent l="0" t="0" r="0" b="0"/>
              <wp:wrapSquare wrapText="largest"/>
              <wp:docPr id="16" name="Frame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9"/>
                            <w:widowControl/>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76</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9"/>
                      <w:widowControl/>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76</w:t>
                    </w:r>
                    <w:r>
                      <w:rPr>
                        <w:rStyle w:val="Style16"/>
                        <w:sz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4620"/>
              <wp:effectExtent l="0" t="0" r="0" b="0"/>
              <wp:wrapSquare wrapText="largest"/>
              <wp:docPr id="17"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9"/>
                            <w:widowControl/>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77</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48pt;mso-position-horizontal:outside;mso-position-horizontal-relative:margin">
              <v:fill opacity="0f"/>
              <v:textbox inset="0in,0in,0in,0in">
                <w:txbxContent>
                  <w:p>
                    <w:pPr>
                      <w:pStyle w:val="Style19"/>
                      <w:widowControl/>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77</w:t>
                    </w:r>
                    <w:r>
                      <w:rPr>
                        <w:rStyle w:val="Style16"/>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rPr>
        <w:rFonts w:ascii="Times New Roman" w:hAnsi="Times New Roman" w:cs="Times New Roman"/>
        <w:i/>
        <w:i/>
        <w:sz w:val="18"/>
      </w:rPr>
    </w:pPr>
    <w:r>
      <w:rPr>
        <w:rFonts w:cs="Times New Roman" w:ascii="Times New Roman" w:hAnsi="Times New Roman"/>
        <w:i/>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jc w:val="right"/>
      <w:rPr>
        <w:rFonts w:ascii="Times New Roman" w:hAnsi="Times New Roman" w:cs="Times New Roman"/>
        <w:sz w:val="12"/>
      </w:rPr>
    </w:pPr>
    <w:r>
      <w:rPr>
        <w:rFonts w:cs="Times New Roman" w:ascii="Times New Roman" w:hAnsi="Times New Roman"/>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rPr>
        <w:rFonts w:ascii="Times New Roman" w:hAnsi="Times New Roman" w:cs="Times New Roman"/>
        <w:i/>
        <w:i/>
        <w:sz w:val="18"/>
      </w:rPr>
    </w:pPr>
    <w:r>
      <w:rPr>
        <w:rFonts w:cs="Times New Roman" w:ascii="Times New Roman" w:hAnsi="Times New Roman"/>
        <w:i/>
        <w:sz w:val="18"/>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before="0" w:after="40"/>
      <w:jc w:val="right"/>
      <w:rPr>
        <w:rFonts w:ascii="Times New Roman" w:hAnsi="Times New Roman" w:cs="Times New Roman"/>
        <w:i/>
        <w:i/>
        <w:sz w:val="18"/>
      </w:rPr>
    </w:pPr>
    <w:r>
      <w:rPr>
        <w:rFonts w:cs="Times New Roman" w:ascii="Times New Roman" w:hAnsi="Times New Roman"/>
        <w:i/>
        <w:sz w:val="18"/>
      </w:rPr>
      <w:t>Σχολική Αποτελεσματικότητα</w:t>
    </w:r>
  </w:p>
  <w:p>
    <w:pPr>
      <w:pStyle w:val="Style20"/>
      <w:widowControl/>
      <w:jc w:val="right"/>
      <w:rPr>
        <w:rFonts w:ascii="Times New Roman" w:hAnsi="Times New Roman" w:cs="Times New Roman"/>
        <w:sz w:val="12"/>
      </w:rPr>
    </w:pPr>
    <w:r>
      <w:rPr>
        <w:rFonts w:cs="Times New Roman" w:ascii="Times New Roman" w:hAnsi="Times New Roman"/>
        <w:sz w:val="12"/>
      </w:rPr>
      <w:t>ΕΛΕΝΗ ΚΑΡΑΤΖΙΑ-ΣΤΑΥΛΙΩΤΗ</w:t>
    </w:r>
  </w:p>
</w:hdr>
</file>

<file path=word/settings.xml><?xml version="1.0" encoding="utf-8"?>
<w:settings xmlns:w="http://schemas.openxmlformats.org/wordprocessingml/2006/main">
  <w:zoom w:percent="1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Προεπιλεγμένη γραμματοσειρά"/>
    <w:qFormat/>
    <w:rPr/>
  </w:style>
  <w:style w:type="character" w:styleId="Style15">
    <w:name w:val="ÐñïåðéëåãìÝíç ãñáììáôïóåéñÜ"/>
    <w:qFormat/>
    <w:rPr>
      <w:sz w:val="20"/>
    </w:rPr>
  </w:style>
  <w:style w:type="character" w:styleId="Style16">
    <w:name w:val="Áñéèìüò óåëßäáò"/>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Âáóéêü"/>
    <w:qFormat/>
    <w:pPr>
      <w:widowControl w:val="false"/>
      <w:bidi w:val="0"/>
    </w:pPr>
    <w:rPr>
      <w:rFonts w:ascii="Arial" w:hAnsi="Arial" w:eastAsia="Times New Roman" w:cs="Arial"/>
      <w:color w:val="auto"/>
      <w:sz w:val="24"/>
      <w:szCs w:val="20"/>
      <w:lang w:val="el-GR" w:eastAsia="zh-CN" w:bidi="hi-IN"/>
    </w:rPr>
  </w:style>
  <w:style w:type="paragraph" w:styleId="1">
    <w:name w:val="Åðéêåöáëßäá 1"/>
    <w:basedOn w:val="Style17"/>
    <w:next w:val="Style17"/>
    <w:qFormat/>
    <w:pPr>
      <w:keepNext w:val="true"/>
      <w:spacing w:lineRule="auto" w:line="360"/>
    </w:pPr>
    <w:rPr>
      <w:b/>
    </w:rPr>
  </w:style>
  <w:style w:type="paragraph" w:styleId="2">
    <w:name w:val="Åðéêåöáëßäá 2"/>
    <w:basedOn w:val="Style17"/>
    <w:next w:val="Style17"/>
    <w:qFormat/>
    <w:pPr>
      <w:keepNext w:val="true"/>
    </w:pPr>
    <w:rPr>
      <w:u w:val="single"/>
    </w:rPr>
  </w:style>
  <w:style w:type="paragraph" w:styleId="3">
    <w:name w:val="Åðéêåöáëßäá 3"/>
    <w:basedOn w:val="Style17"/>
    <w:next w:val="Style17"/>
    <w:qFormat/>
    <w:pPr>
      <w:keepNext w:val="true"/>
      <w:jc w:val="both"/>
    </w:pPr>
    <w:rPr>
      <w:u w:val="single"/>
    </w:rPr>
  </w:style>
  <w:style w:type="paragraph" w:styleId="4">
    <w:name w:val="Åðéêåöáëßäá 4"/>
    <w:basedOn w:val="Style17"/>
    <w:next w:val="Style17"/>
    <w:qFormat/>
    <w:pPr>
      <w:keepNext w:val="true"/>
      <w:jc w:val="center"/>
    </w:pPr>
    <w:rPr>
      <w:b/>
      <w:sz w:val="28"/>
    </w:rPr>
  </w:style>
  <w:style w:type="paragraph" w:styleId="5">
    <w:name w:val="Åðéêåöáëßäá 5"/>
    <w:basedOn w:val="Style17"/>
    <w:next w:val="Style17"/>
    <w:qFormat/>
    <w:pPr>
      <w:keepNext w:val="true"/>
      <w:tabs>
        <w:tab w:val="left" w:pos="284" w:leader="none"/>
        <w:tab w:val="left" w:pos="360" w:leader="none"/>
      </w:tabs>
      <w:spacing w:before="0" w:after="40"/>
      <w:jc w:val="both"/>
    </w:pPr>
    <w:rPr>
      <w:rFonts w:ascii="Times New Roman" w:hAnsi="Times New Roman" w:cs="Times New Roman"/>
      <w:i/>
      <w:sz w:val="22"/>
    </w:rPr>
  </w:style>
  <w:style w:type="paragraph" w:styleId="Style18">
    <w:name w:val="Óþìá êåéìÝíïõ"/>
    <w:basedOn w:val="Style17"/>
    <w:qFormat/>
    <w:pPr/>
    <w:rPr>
      <w:b/>
    </w:rPr>
  </w:style>
  <w:style w:type="paragraph" w:styleId="21">
    <w:name w:val="Σώμα κειμένου 2"/>
    <w:basedOn w:val="Style17"/>
    <w:qFormat/>
    <w:pPr>
      <w:spacing w:lineRule="auto" w:line="360"/>
    </w:pPr>
    <w:rPr>
      <w:i/>
    </w:rPr>
  </w:style>
  <w:style w:type="paragraph" w:styleId="31">
    <w:name w:val="Σώμα κειμένου 3"/>
    <w:basedOn w:val="Style17"/>
    <w:qFormat/>
    <w:pPr>
      <w:jc w:val="both"/>
    </w:pPr>
    <w:rPr/>
  </w:style>
  <w:style w:type="paragraph" w:styleId="Style19">
    <w:name w:val="ÕðïóÝëéäï"/>
    <w:basedOn w:val="Style17"/>
    <w:qFormat/>
    <w:pPr>
      <w:tabs>
        <w:tab w:val="clear" w:pos="284"/>
        <w:tab w:val="center" w:pos="4153" w:leader="none"/>
        <w:tab w:val="right" w:pos="8306" w:leader="none"/>
      </w:tabs>
    </w:pPr>
    <w:rPr/>
  </w:style>
  <w:style w:type="paragraph" w:styleId="Style20">
    <w:name w:val="Êåöáëßäá"/>
    <w:basedOn w:val="Style17"/>
    <w:qFormat/>
    <w:pPr>
      <w:tabs>
        <w:tab w:val="clear" w:pos="284"/>
        <w:tab w:val="center" w:pos="4153" w:leader="none"/>
        <w:tab w:val="right" w:pos="8306" w:leader="none"/>
      </w:tabs>
    </w:pPr>
    <w:rPr/>
  </w:style>
  <w:style w:type="paragraph" w:styleId="BodyText21">
    <w:name w:val="Body Text 21"/>
    <w:basedOn w:val="Style17"/>
    <w:qFormat/>
    <w:pPr>
      <w:tabs>
        <w:tab w:val="left" w:pos="284" w:leader="none"/>
      </w:tabs>
      <w:jc w:val="both"/>
    </w:pPr>
    <w:rPr>
      <w:rFonts w:ascii="Times New Roman" w:hAnsi="Times New Roman" w:cs="Times New Roman"/>
      <w:sz w:val="22"/>
    </w:rPr>
  </w:style>
  <w:style w:type="paragraph" w:styleId="Style21">
    <w:name w:val="Óþìá êåéìÝíïõ ìå åóï÷Þ"/>
    <w:basedOn w:val="Style17"/>
    <w:qFormat/>
    <w:pPr>
      <w:spacing w:lineRule="auto" w:line="360"/>
    </w:pPr>
    <w:rPr>
      <w:i/>
    </w:rPr>
  </w:style>
  <w:style w:type="paragraph" w:styleId="Style22">
    <w:name w:val="×Üñôçò åããñÜöïõ"/>
    <w:basedOn w:val="Style17"/>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spacing w:lineRule="auto" w:line="360"/>
    </w:pPr>
    <w:rPr>
      <w:rFonts w:ascii="Arial" w:hAnsi="Arial" w:cs="Arial"/>
      <w:i/>
      <w:sz w:val="24"/>
      <w:lang w:val="el-GR" w:eastAsia="en-US"/>
    </w:rPr>
  </w:style>
  <w:style w:type="paragraph" w:styleId="Style23">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6:34:00Z</dcterms:created>
  <dc:creator>UOA</dc:creator>
  <dc:description/>
  <dc:language>en-US</dc:language>
  <cp:lastModifiedBy>JOHN F</cp:lastModifiedBy>
  <cp:lastPrinted>1999-06-22T08:07:00Z</cp:lastPrinted>
  <dcterms:modified xsi:type="dcterms:W3CDTF">1999-06-22T05:08:00Z</dcterms:modified>
  <cp:revision>9</cp:revision>
  <dc:subject/>
  <dc:title>Τίτλος: Εκπαιδευτικές δαπάνες και σχολική αποτελεσματικότητα</dc:title>
</cp:coreProperties>
</file>