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rPr>
          <w:b/>
          <w:b/>
          <w:bCs/>
          <w:sz w:val="26"/>
          <w:szCs w:val="26"/>
          <w:lang w:val="en-US"/>
        </w:rPr>
      </w:pPr>
      <w:r>
        <w:rPr>
          <w:b/>
          <w:bCs/>
          <w:sz w:val="26"/>
          <w:szCs w:val="26"/>
          <w:lang w:val="en-US"/>
        </w:rPr>
        <w:t>EUROPE: NORTH AND SOUTH?</w:t>
      </w:r>
    </w:p>
    <w:p>
      <w:pPr>
        <w:pStyle w:val="Normal"/>
        <w:widowControl w:val="false"/>
        <w:tabs>
          <w:tab w:val="left" w:pos="284" w:leader="none"/>
        </w:tabs>
        <w:rPr>
          <w:b/>
          <w:b/>
          <w:bCs/>
          <w:sz w:val="26"/>
          <w:szCs w:val="26"/>
          <w:lang w:val="en-US"/>
        </w:rPr>
      </w:pPr>
      <w:r>
        <w:rPr>
          <w:b/>
          <w:bCs/>
          <w:sz w:val="26"/>
          <w:szCs w:val="26"/>
          <w:lang w:val="en-US"/>
        </w:rPr>
        <w:t>Thinking Comparatively about European Education</w:t>
      </w:r>
    </w:p>
    <w:p>
      <w:pPr>
        <w:pStyle w:val="Normal"/>
        <w:widowControl w:val="false"/>
        <w:tabs>
          <w:tab w:val="left" w:pos="284" w:leader="none"/>
        </w:tabs>
        <w:rPr>
          <w:b/>
          <w:b/>
          <w:bCs/>
          <w:sz w:val="24"/>
          <w:szCs w:val="24"/>
          <w:lang w:val="en-US"/>
        </w:rPr>
      </w:pPr>
      <w:r>
        <w:rPr>
          <w:b/>
          <w:bCs/>
          <w:sz w:val="24"/>
          <w:szCs w:val="24"/>
          <w:lang w:val="en-US"/>
        </w:rPr>
      </w:r>
    </w:p>
    <w:p>
      <w:pPr>
        <w:pStyle w:val="Normal"/>
        <w:widowControl w:val="false"/>
        <w:tabs>
          <w:tab w:val="left" w:pos="284" w:leader="none"/>
        </w:tabs>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widowControl w:val="false"/>
        <w:tabs>
          <w:tab w:val="left" w:pos="284" w:leader="none"/>
        </w:tabs>
        <w:rPr>
          <w:sz w:val="24"/>
          <w:szCs w:val="24"/>
          <w:lang w:val="en-US"/>
        </w:rPr>
      </w:pPr>
      <w:r>
        <w:rPr>
          <w:rFonts w:eastAsia="Times New Roman Greek" w:cs="Times New Roman Greek" w:ascii="Times New Roman Greek" w:hAnsi="Times New Roman Greek"/>
          <w:sz w:val="24"/>
          <w:szCs w:val="24"/>
        </w:rPr>
        <w:t>ROBERT COWEN</w:t>
      </w:r>
    </w:p>
    <w:p>
      <w:pPr>
        <w:pStyle w:val="Normal"/>
        <w:widowControl w:val="false"/>
        <w:tabs>
          <w:tab w:val="left" w:pos="284" w:leader="none"/>
        </w:tabs>
        <w:spacing w:before="40" w:after="0"/>
        <w:rPr>
          <w:i/>
          <w:i/>
          <w:iCs/>
          <w:sz w:val="18"/>
          <w:szCs w:val="18"/>
          <w:lang w:val="en-US"/>
        </w:rPr>
      </w:pPr>
      <w:r>
        <w:rPr>
          <w:i/>
          <w:iCs/>
          <w:sz w:val="18"/>
          <w:szCs w:val="18"/>
          <w:lang w:val="en-US"/>
        </w:rPr>
        <w:t>Institute of Education, University of London</w:t>
      </w:r>
    </w:p>
    <w:p>
      <w:pPr>
        <w:pStyle w:val="Normal"/>
        <w:widowControl w:val="false"/>
        <w:tabs>
          <w:tab w:val="left" w:pos="284" w:leader="none"/>
        </w:tabs>
        <w:jc w:val="both"/>
        <w:rPr>
          <w:rFonts w:ascii="Times New Roman Greek" w:hAnsi="Times New Roman Greek" w:eastAsia="Times New Roman Greek" w:cs="Times New Roman Greek"/>
          <w:i/>
          <w:i/>
          <w:iCs/>
          <w:sz w:val="24"/>
          <w:szCs w:val="24"/>
          <w:lang w:val="en-US"/>
        </w:rPr>
      </w:pPr>
      <w:r>
        <w:rPr>
          <w:rFonts w:eastAsia="Times New Roman Greek" w:cs="Times New Roman Greek" w:ascii="Times New Roman Greek" w:hAnsi="Times New Roman Greek"/>
          <w:i/>
          <w:iCs/>
          <w:sz w:val="24"/>
          <w:szCs w:val="24"/>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tabs>
          <w:tab w:val="left" w:pos="284" w:leader="none"/>
        </w:tabs>
        <w:jc w:val="both"/>
        <w:rPr>
          <w:b/>
          <w:b/>
          <w:bCs/>
          <w:sz w:val="22"/>
          <w:szCs w:val="22"/>
          <w:lang w:val="en-GB"/>
        </w:rPr>
      </w:pPr>
      <w:r>
        <w:rPr>
          <w:rFonts w:eastAsia="Times New Roman Greek" w:cs="Times New Roman Greek" w:ascii="Times New Roman Greek" w:hAnsi="Times New Roman Greek"/>
          <w:b/>
          <w:bCs/>
          <w:sz w:val="22"/>
          <w:szCs w:val="22"/>
          <w:lang w:val="en-GB"/>
        </w:rPr>
        <w:t>Abstract</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article falls into four parts. First I try to show how our thinking is trapped in cer</w:t>
        <w:softHyphen/>
        <w:t>tain dichotomies. Second I try to show how these dichotomies have affected how we do comparative education. Third, I illustrate how to escape from these ways of reflec</w:t>
        <w:softHyphen/>
        <w:t>tion and how looking at two new educational processes reveals the world of late mod</w:t>
        <w:softHyphen/>
        <w:t>ernity. Finally I address with one very simple policy challenge.</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US"/>
        </w:rPr>
      </w:pPr>
      <w:r>
        <w:rPr>
          <w:rFonts w:eastAsia="Times New Roman Greek" w:cs="Times New Roman Greek" w:ascii="Times New Roman Greek" w:hAnsi="Times New Roman Greek"/>
          <w:sz w:val="22"/>
          <w:szCs w:val="22"/>
          <w:lang w:val="en-US"/>
        </w:rPr>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Περίληψη</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sz w:val="22"/>
          <w:szCs w:val="22"/>
          <w:lang w:val="en-US"/>
        </w:rPr>
      </w:pPr>
      <w:r>
        <w:rPr>
          <w:rFonts w:eastAsia="Times New Roman Greek" w:cs="Times New Roman Greek" w:ascii="Times New Roman Greek" w:hAnsi="Times New Roman Greek"/>
          <w:sz w:val="22"/>
          <w:szCs w:val="22"/>
        </w:rPr>
        <w:t>Η μελέτη αυτή προβληματίζει τον αναγνώστη αναφορικά με τις διάφορες μορφές εκ</w:t>
        <w:softHyphen/>
        <w:t>παίδευσης, οι οποίες εμφανίζονται στην παλιά και νέα Ευρώπη, και σχολιάζει τους τρόπους αλληλεπίδρασης της εκπαίδευσης και του κοινωνικού συγκείμενου. Ο συγ</w:t>
        <w:softHyphen/>
        <w:t>γραφέας υποστηρίζει ότι υπάρχουν συγκεκριμένες εννοιολογικές διχοτομίες και διά</w:t>
        <w:softHyphen/>
        <w:t>φοροι τρόποι σκέψης, οι οποίοι δημιουργούν προβλήματα στην άσκηση επιστημονικής σύγκρισης στο χώρο της εκπαίδευσης. Εισηγείται κάποιες μεθόδους</w:t>
      </w:r>
      <w:r>
        <w:rPr>
          <w:sz w:val="22"/>
          <w:szCs w:val="22"/>
          <w:lang w:val="en-US"/>
        </w:rPr>
        <w:t xml:space="preserve"> </w:t>
      </w:r>
      <w:r>
        <w:rPr>
          <w:rFonts w:eastAsia="Times New Roman Greek" w:cs="Times New Roman Greek" w:ascii="Times New Roman Greek" w:hAnsi="Times New Roman Greek"/>
          <w:sz w:val="22"/>
          <w:szCs w:val="22"/>
        </w:rPr>
        <w:t>/ τρόπους, οι οποίοι είναι δυνατόν να αποτρέψουν τους επιστήμονες της συγκριτικής σπουδής της εκπαίδευσης από τις παγίδες του κοινοτοπικού αυτού τρόπου σκέψης. Ταυτόχρονα υποδεικνύει ότι μέσα από την προσεκτική παρατήρηση της σύγχρονης εκπαιδευτικής διαδικασίας διαφαίνεται ο κόσμος της ύστερης νεωτερικότητας. Τέλος</w:t>
      </w:r>
      <w:r>
        <w:rPr>
          <w:sz w:val="22"/>
          <w:szCs w:val="22"/>
          <w:lang w:val="en-US"/>
        </w:rPr>
        <w:t>,</w:t>
      </w:r>
      <w:r>
        <w:rPr>
          <w:rFonts w:eastAsia="Times New Roman Greek" w:cs="Times New Roman Greek" w:ascii="Times New Roman Greek" w:hAnsi="Times New Roman Greek"/>
          <w:sz w:val="22"/>
          <w:szCs w:val="22"/>
        </w:rPr>
        <w:t xml:space="preserve"> συνοψίζει κα</w:t>
        <w:softHyphen/>
        <w:t>ταγράφοντας μια πρόκληση για τα άτομα που ασκούν εκπαιδευτική πολιτική</w:t>
      </w:r>
      <w:r>
        <w:rPr>
          <w:sz w:val="22"/>
          <w:szCs w:val="22"/>
          <w:lang w:val="en-US"/>
        </w:rPr>
        <w:t>,</w:t>
      </w:r>
      <w:r>
        <w:rPr>
          <w:rFonts w:eastAsia="Times New Roman Greek" w:cs="Times New Roman Greek" w:ascii="Times New Roman Greek" w:hAnsi="Times New Roman Greek"/>
          <w:sz w:val="22"/>
          <w:szCs w:val="22"/>
        </w:rPr>
        <w:t xml:space="preserve"> ιδιαίτερα στις χώρες της Ευρωπαϊκής Ένωσης.</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Introduction: dichotomies and difficultie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In English, we really like our long words, and those that are not from Latin usually turn out to be from Greek. We  use them  in  our professional  discourse and  we control  the </w:t>
      </w:r>
    </w:p>
    <w:p>
      <w:pPr>
        <w:pStyle w:val="Footer"/>
        <w:rPr>
          <w:rFonts w:ascii="Times New Roman Greek" w:hAnsi="Times New Roman Greek" w:eastAsia="Times New Roman Greek" w:cs="Times New Roman Greek"/>
          <w:i/>
          <w:i/>
          <w:iCs/>
          <w:sz w:val="16"/>
          <w:szCs w:val="16"/>
          <w:lang w:val="en-US"/>
        </w:rPr>
      </w:pPr>
      <w:r>
        <w:rPr>
          <w:rFonts w:eastAsia="Times New Roman Greek" w:cs="Times New Roman Greek" w:ascii="Times New Roman Greek" w:hAnsi="Times New Roman Greek"/>
          <w:i/>
          <w:iCs/>
          <w:sz w:val="16"/>
          <w:szCs w:val="16"/>
          <w:lang w:val="en-US"/>
        </w:rPr>
        <mc:AlternateContent>
          <mc:Choice Requires="wps">
            <w:drawing>
              <wp:anchor behindDoc="0" distT="0" distB="0" distL="0" distR="0" simplePos="0" locked="0" layoutInCell="0" allowOverlap="1" relativeHeight="4">
                <wp:simplePos x="0" y="0"/>
                <wp:positionH relativeFrom="column">
                  <wp:posOffset>6985</wp:posOffset>
                </wp:positionH>
                <wp:positionV relativeFrom="paragraph">
                  <wp:posOffset>66040</wp:posOffset>
                </wp:positionV>
                <wp:extent cx="1838325" cy="2540"/>
                <wp:effectExtent l="3175" t="3175" r="3175" b="3175"/>
                <wp:wrapNone/>
                <wp:docPr id="1" name=""/>
                <a:graphic xmlns:a="http://schemas.openxmlformats.org/drawingml/2006/main">
                  <a:graphicData uri="http://schemas.microsoft.com/office/word/2010/wordprocessingShape">
                    <wps:wsp>
                      <wps:cNvSpPr/>
                      <wps:spPr>
                        <a:xfrm>
                          <a:off x="0" y="0"/>
                          <a:ext cx="1838160" cy="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5pt,5.2pt" to="145.25pt,5.35pt" stroked="t" o:allowincell="f" style="position:absolute">
                <v:stroke color="black" weight="6480" joinstyle="round"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134" w:right="3062" w:gutter="0" w:header="1134" w:top="1871" w:footer="3629" w:bottom="4026"/>
          <w:pgNumType w:start="17" w:fmt="decimal"/>
          <w:formProt w:val="false"/>
          <w:textDirection w:val="lrTb"/>
        </w:sectPr>
        <w:pStyle w:val="Normal"/>
        <w:widowControl w:val="false"/>
        <w:tabs>
          <w:tab w:val="left" w:pos="284" w:leader="none"/>
        </w:tabs>
        <w:jc w:val="both"/>
        <w:rPr>
          <w:i/>
          <w:i/>
          <w:iCs/>
          <w:lang w:val="en-US"/>
        </w:rPr>
      </w:pPr>
      <w:r>
        <w:rPr>
          <w:i/>
          <w:iCs/>
          <w:lang w:val="en-US"/>
        </w:rPr>
        <w:t>Manuscript received July 13, 1998</w:t>
      </w:r>
    </w:p>
    <w:p>
      <w:pPr>
        <w:pStyle w:val="Normal"/>
        <w:widowControl w:val="false"/>
        <w:tabs>
          <w:tab w:val="left" w:pos="284" w:leader="none"/>
        </w:tabs>
        <w:jc w:val="both"/>
        <w:rPr>
          <w:sz w:val="22"/>
          <w:szCs w:val="22"/>
          <w:lang w:val="en-GB"/>
        </w:rPr>
      </w:pPr>
      <w:r>
        <w:rPr>
          <w:rFonts w:eastAsia="Times New Roman Greek" w:cs="Times New Roman Greek" w:ascii="Times New Roman Greek" w:hAnsi="Times New Roman Greek"/>
          <w:sz w:val="22"/>
          <w:szCs w:val="22"/>
          <w:lang w:val="en-GB"/>
        </w:rPr>
        <w:t xml:space="preserve">world with them. Transitologies, permeologies, diasporas, </w:t>
      </w:r>
      <w:r>
        <w:rPr>
          <w:rFonts w:eastAsia="Times New Roman Greek" w:cs="Times New Roman Greek" w:ascii="Times New Roman Greek" w:hAnsi="Times New Roman Greek"/>
          <w:i/>
          <w:iCs/>
          <w:sz w:val="22"/>
          <w:szCs w:val="22"/>
          <w:lang w:val="en-GB"/>
        </w:rPr>
        <w:t>kosmos</w:t>
      </w:r>
      <w:r>
        <w:rPr>
          <w:rFonts w:eastAsia="Times New Roman Greek" w:cs="Times New Roman Greek" w:ascii="Times New Roman Greek" w:hAnsi="Times New Roman Greek"/>
          <w:sz w:val="22"/>
          <w:szCs w:val="22"/>
          <w:lang w:val="en-GB"/>
        </w:rPr>
        <w:t xml:space="preserve"> and </w:t>
      </w:r>
      <w:r>
        <w:rPr>
          <w:rFonts w:eastAsia="Times New Roman Greek" w:cs="Times New Roman Greek" w:ascii="Times New Roman Greek" w:hAnsi="Times New Roman Greek"/>
          <w:i/>
          <w:iCs/>
          <w:sz w:val="22"/>
          <w:szCs w:val="22"/>
          <w:lang w:val="en-GB"/>
        </w:rPr>
        <w:t>episteme</w:t>
      </w:r>
      <w:r>
        <w:rPr>
          <w:rFonts w:eastAsia="Times New Roman Greek" w:cs="Times New Roman Greek" w:ascii="Times New Roman Greek" w:hAnsi="Times New Roman Greek"/>
          <w:sz w:val="22"/>
          <w:szCs w:val="22"/>
          <w:lang w:val="en-GB"/>
        </w:rPr>
        <w:t xml:space="preserve"> are words which I am using in my current theoretical work.</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b/>
        <w:t>The words are giving me a lot of trouble. The words are about social processes, which shift and change. The world is tricky: it moves and our words move slowly after it, chasing a moving targe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t was so much simpler when we knew how the world was structured. There was a capitalist bloc and a socialist bloc. There was the developing world and the developed world. There was a traditional part of the world and a modern part. There was the in</w:t>
        <w:softHyphen/>
        <w:t>dustrialised world and the non-industrialised world. There was centre and periphery. There was Britain and there was Europe. Certainly some of these dichotomies became trichotomies: centre and periphery became centre, periphery and semi-periphery. In</w:t>
        <w:softHyphen/>
        <w:t>dustrialised and non-industrialised became industrialised, newly industrialised and non-industrialised. But there was always East and West; and North and South. They at least were stable, whether as compass directions or as divisions between a democratic Europe and a state-socialist Europe, between an industrialised urbanised North Europe and an agricultural, rural Southern Europ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se distinctions do not, now, hold. East and Central Europe have changed politi</w:t>
        <w:softHyphen/>
        <w:t>cally. Southern Europe contains at least a couple of the largest cities in Europe which have attracted major movements of people (e.g. Madrid and Athens) and it would be most unwise to suggest that the Spanish and Italian economies are without industriali</w:t>
        <w:softHyphen/>
        <w:t>sation. Scotland and northern England have de-industrialised rapidly in the last twenty years, and southern English residential patterns are shifting rapidly as there is a flight from the urban. The population of London is falling and has been falling for some time.</w:t>
      </w:r>
    </w:p>
    <w:p>
      <w:pPr>
        <w:pStyle w:val="Normal"/>
        <w:widowControl w:val="false"/>
        <w:tabs>
          <w:tab w:val="left" w:pos="284" w:leader="none"/>
        </w:tabs>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rPr>
          <w:b/>
          <w:b/>
          <w:bCs/>
          <w:sz w:val="22"/>
          <w:szCs w:val="22"/>
          <w:lang w:val="en-GB"/>
        </w:rPr>
      </w:pPr>
      <w:r>
        <w:rPr>
          <w:b/>
          <w:bCs/>
          <w:sz w:val="22"/>
          <w:szCs w:val="22"/>
          <w:lang w:val="en-GB"/>
        </w:rPr>
      </w:r>
    </w:p>
    <w:p>
      <w:pPr>
        <w:pStyle w:val="Normal"/>
        <w:widowControl w:val="false"/>
        <w:tabs>
          <w:tab w:val="left" w:pos="284" w:leader="none"/>
        </w:tabs>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Dichotomies and oversimplifying comparative educatio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Our dichotomies were (and are) classification systems, and thus descriptive systems. As we see, so we split apart, and we then draw pictures of the differences. In compara</w:t>
        <w:softHyphen/>
        <w:t>tive education, we also invented and used dichotomies. They were classification sys</w:t>
        <w:softHyphen/>
        <w:t>tems. Within those classifications, we sketched differences. For example, there was a theoretical comparative education and a practical, policy-oriented comparative educa</w:t>
        <w:softHyphen/>
        <w:t>tion. There was an historical comparative education and a contemporary comparative education. There was a scientific comparative education (an invention of the 1960s) and by extension there was therefore a non-scientific comparative education.</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se distinctions produced three major trivilialisations of comparative education and we are still living with the consequence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One trivialisation is </w:t>
      </w:r>
      <w:r>
        <w:rPr>
          <w:rFonts w:eastAsia="Times New Roman Greek" w:cs="Times New Roman Greek" w:ascii="Times New Roman Greek" w:hAnsi="Times New Roman Greek"/>
          <w:i/>
          <w:iCs/>
          <w:sz w:val="22"/>
          <w:szCs w:val="22"/>
          <w:lang w:val="en-GB"/>
        </w:rPr>
        <w:t>Auslandspadagogik</w:t>
      </w:r>
      <w:r>
        <w:rPr>
          <w:rFonts w:eastAsia="Times New Roman Greek" w:cs="Times New Roman Greek" w:ascii="Times New Roman Greek" w:hAnsi="Times New Roman Greek"/>
          <w:sz w:val="22"/>
          <w:szCs w:val="22"/>
          <w:lang w:val="en-GB"/>
        </w:rPr>
        <w:t>: the assumption that comparative education is being done and indeed is completed when a description of school types, or voca</w:t>
        <w:softHyphen/>
        <w:t>tional-technical provision, or teacher education, or evaluation systems, has been as</w:t>
        <w:softHyphen/>
        <w:t>sembled for two or more countries and juxtaposed. This form of comparative education is increasingly being offered to the journals as specialists in one aspect of education (e.g. teacher education) visit other countries for brief periods and assemble such de</w:t>
        <w:softHyphen/>
        <w:t>scriptions, painstaking or otherwis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 second trivialisation is analyses of trends: convergences and divergences in edu</w:t>
        <w:softHyphen/>
        <w:t>ca</w:t>
        <w:softHyphen/>
        <w:t>tional provision across, say, Europe, or Asia or Africa, or indeed the world. There are two problems with this form of comparative education. The first is the question: if everyone is taking aspirin, why should I? In other words, there are fashions in medi</w:t>
        <w:softHyphen/>
        <w:t>cines, and in social technologies, and it is by no means clear that because a trend exists, it should be copied. The second difficulty is that unless a trends analysis is done skil</w:t>
        <w:softHyphen/>
        <w:t>fully, it is merely a multiple set of photographs, or a time-sequence set of photographs - again educational phenomena are stripped of social meaning.</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 third form of the current trivialisation of comparative education is an excessive emphasis on «learning from others». That is, the insistence by governments in particu</w:t>
        <w:softHyphen/>
        <w:t>lar that the prime purpose of comparative education is the identification of successful foreign educational practices, and their extraction from a foreign context and their in</w:t>
        <w:softHyphen/>
        <w:t>sertion at home. Without care, this form of comparative education becomes a cargo cult: magic solutions to problems can be flown in and all will be well. Cargo cult solu</w:t>
        <w:softHyphen/>
        <w:t>tions - education solutions of mysterious and magical power for a range of problems - have in recent years included borrowing «German» vocational-technical education; copying magnet schools in the USA; taking whole class «interactive» teaching from Taiwan; or establishing educational systems as mini-markets. The deficiency of such approaches was specified as long ago as 1900 by Sir Michael Sadler, in his famous complaint that the world of education could not be treated as a garden, in which snip</w:t>
        <w:softHyphen/>
        <w:t>pets were taken from anywhere to be casually transplanted (Higginson, 1979).</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consequence of these trivialisations is that we can no longer see. We oversim</w:t>
        <w:softHyphen/>
        <w:t>plify an amazingly mobile social and political universe by thinking of it in the old terms, and in the old classifications. It is, for example, extremely simple (Eurydice, 1993)) to show that there are major differences between North and South Europe if you use the old descriptor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upper secondary attendance rates are higher in the North than in the South;</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vocational technical education is more fully developed in France and Germany than in</w:t>
      </w:r>
      <w:r>
        <w:rPr>
          <w:sz w:val="22"/>
          <w:szCs w:val="22"/>
          <w:lang w:val="en-GB"/>
        </w:rPr>
        <w:t xml:space="preserve"> </w:t>
      </w:r>
      <w:r>
        <w:rPr>
          <w:rFonts w:eastAsia="Times New Roman Greek" w:cs="Times New Roman Greek" w:ascii="Times New Roman Greek" w:hAnsi="Times New Roman Greek"/>
          <w:sz w:val="22"/>
          <w:szCs w:val="22"/>
          <w:lang w:val="en-GB"/>
        </w:rPr>
        <w:t>Spain or Greece;</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education of women in northern Europe is now a major policy issue attracting direct action; in southern Europe it is still at the level of an emerging policy ques</w:t>
        <w:softHyphen/>
        <w:t>tion;</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examination structures are the upper secondary level are still monolithic in southern Europe, but in northern Europe that have become more pluralistic. They differenti</w:t>
        <w:softHyphen/>
        <w:t>ate, rather than terminally decide, educational careers;</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university attendance rates are higher and less class-biased in northern than south</w:t>
        <w:softHyphen/>
        <w:t>ern Europe.</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On the criteria of such conventional categories, Southern Europe is «behind» Northern Europe. Presumably therefore the problem is one of how to «develop»: how to establish teacher education systems or university systems or primary schools like the most «advanced» models. The problem is how to catch the trend, how to advance, how to converge</w:t>
      </w:r>
      <w:r>
        <w:rPr>
          <w:sz w:val="22"/>
          <w:szCs w:val="22"/>
          <w:lang w:val="en-GB"/>
        </w:rPr>
        <w:t xml:space="preserve"> </w:t>
      </w:r>
      <w:r>
        <w:rPr>
          <w:rFonts w:eastAsia="Times New Roman Greek" w:cs="Times New Roman Greek" w:ascii="Times New Roman Greek" w:hAnsi="Times New Roman Greek"/>
          <w:sz w:val="22"/>
          <w:szCs w:val="22"/>
          <w:lang w:val="en-GB"/>
        </w:rPr>
        <w:t>with the rest of Europe: in a simple dangerous phrase (that in another con</w:t>
        <w:softHyphen/>
        <w:t>text, nearly produced a world war) - how «to catch up».</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 want to suggest that this is a misdefinition of the problem. Seeing the problem this way - classifying this way - breaks education and educational policy into a number of sectoral problems. Each needs solution: teacher education, vocational-technical educa</w:t>
        <w:softHyphen/>
        <w:t>tion and so on. So educational problems are reduced to specific and simple technical problems and become - and comparative education becomes - a matter of «learning from others». The Germans have the solution for that bit (vocational-technical educa</w:t>
        <w:softHyphen/>
        <w:t>tion). The English have the solution for that bit (quality control in higher education). The Czechs have the solution for this other bit (getting higher scores in international tests of mathematics and science). Just copy the bit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But this form of comparative education - a policy driven comparative education, comparative education as a social technology - makes too sharp a distinction between the world of education and the world outside of education. It distinguishes policy problems too sharply from the powerful processes of cultural change and shifting edu</w:t>
        <w:softHyphen/>
        <w:t>cational forms. It concentrates too much on the past, or at least on examples of past success, at some risk to the trivialisation of the future which is also powerful. It con</w:t>
        <w:softHyphen/>
        <w:t xml:space="preserve">centrates too much on immediate change, at the risk of missing what the English call «a sea change»: those long slow changes which in their gradual particulars are difficult to spot but which cumulatively and (it seems) suddenly produce a major storm.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Permit me to clarify and exemplify this general argument by showing the signifi</w:t>
        <w:softHyphen/>
        <w:t xml:space="preserve">cance of two educational </w:t>
      </w:r>
      <w:r>
        <w:rPr>
          <w:rFonts w:eastAsia="Times New Roman Greek" w:cs="Times New Roman Greek" w:ascii="Times New Roman Greek" w:hAnsi="Times New Roman Greek"/>
          <w:i/>
          <w:iCs/>
          <w:sz w:val="22"/>
          <w:szCs w:val="22"/>
          <w:lang w:val="en-GB"/>
        </w:rPr>
        <w:t>processes</w:t>
      </w:r>
      <w:r>
        <w:rPr>
          <w:rFonts w:eastAsia="Times New Roman Greek" w:cs="Times New Roman Greek" w:ascii="Times New Roman Greek" w:hAnsi="Times New Roman Greek"/>
          <w:sz w:val="22"/>
          <w:szCs w:val="22"/>
          <w:lang w:val="en-GB"/>
        </w:rPr>
        <w:t>. They are both new and they are both difficult to comprehend - and to control. They both reveal something about late modernity.</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Processes as a problematique</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These processes are not problems. They are not, in my view, policy issues. They are major cultural and political challenges - hidden in educational form - that signal major changes in the wider society, and in late modernity itself.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I hold the view that if we understand these educational challenges in a certain way, they redirect our attention to </w:t>
      </w:r>
      <w:r>
        <w:rPr>
          <w:rFonts w:eastAsia="Times New Roman Greek" w:cs="Times New Roman Greek" w:ascii="Times New Roman Greek" w:hAnsi="Times New Roman Greek"/>
          <w:i/>
          <w:iCs/>
          <w:sz w:val="22"/>
          <w:szCs w:val="22"/>
          <w:lang w:val="en-GB"/>
        </w:rPr>
        <w:t>kosmos</w:t>
      </w:r>
      <w:r>
        <w:rPr>
          <w:rFonts w:eastAsia="Times New Roman Greek" w:cs="Times New Roman Greek" w:ascii="Times New Roman Greek" w:hAnsi="Times New Roman Greek"/>
          <w:sz w:val="22"/>
          <w:szCs w:val="22"/>
          <w:lang w:val="en-GB"/>
        </w:rPr>
        <w:t>, the world. And it is this which we need to under</w:t>
        <w:softHyphen/>
        <w:t>stand in order to think wisely about educational policy. So I advocate less «learning from (the educational example of) others» and more emphasis on understanding the cultural and political significance of shifts in educational forms. It is these which force us back into re-thinking our categories for understanding the world. In such a process, North and South, East and West become unimportant ways to classify and to reflect on the universe and on education.</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two examples, which I wish to use, are the challenges of the collapse of cultural forms in curriculum; and</w:t>
      </w:r>
      <w:r>
        <w:rPr>
          <w:sz w:val="22"/>
          <w:szCs w:val="22"/>
          <w:lang w:val="en-GB"/>
        </w:rPr>
        <w:t xml:space="preserve"> </w:t>
      </w:r>
      <w:r>
        <w:rPr>
          <w:rFonts w:eastAsia="Times New Roman Greek" w:cs="Times New Roman Greek" w:ascii="Times New Roman Greek" w:hAnsi="Times New Roman Greek"/>
          <w:sz w:val="22"/>
          <w:szCs w:val="22"/>
          <w:lang w:val="en-GB"/>
        </w:rPr>
        <w:t>the collapse of «pathways» (the routes through educational systems).</w:t>
      </w:r>
    </w:p>
    <w:p>
      <w:pPr>
        <w:pStyle w:val="Normal"/>
        <w:widowControl w:val="false"/>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I suggest that the cultural forms of school curriculum and routes through the educ</w:t>
        <w:softHyphen/>
        <w:t>tional systems of Europe (the pathways) have been well understood. I wish secondly to suggest that those traditional cultural forms are dissolving, although in different ways. The crucial comparative question is why these cultural forms and pathways are dis</w:t>
        <w:softHyphen/>
        <w:t>solving: this poses quite a difficult theoretical challenge for a contemporary compara</w:t>
        <w:softHyphen/>
        <w:t>tive education.</w:t>
      </w:r>
    </w:p>
    <w:p>
      <w:pPr>
        <w:pStyle w:val="Normal"/>
        <w:widowControl w:val="false"/>
        <w:tabs>
          <w:tab w:val="left" w:pos="284" w:leader="none"/>
        </w:tabs>
        <w:ind w:firstLine="72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Cultural Forms of Curricula: constructio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There is a major tradition in comparative education which, as long ago as the 1960s, had begun to understand the differences in secondary school curricula in Europe through their specific and different national assumptions about what constituted good knowledge, and a good general education. The tradition was opened up primarily by Joseph Lauwerys in the 1960s (Lauwerys, 1967), and the initial </w:t>
      </w:r>
      <w:r>
        <w:rPr>
          <w:rFonts w:eastAsia="Times New Roman Greek" w:cs="Times New Roman Greek" w:ascii="Times New Roman Greek" w:hAnsi="Times New Roman Greek"/>
          <w:i/>
          <w:iCs/>
          <w:sz w:val="22"/>
          <w:szCs w:val="22"/>
          <w:lang w:val="en-GB"/>
        </w:rPr>
        <w:t>aperηu</w:t>
      </w:r>
      <w:r>
        <w:rPr>
          <w:rFonts w:eastAsia="Times New Roman Greek" w:cs="Times New Roman Greek" w:ascii="Times New Roman Greek" w:hAnsi="Times New Roman Greek"/>
          <w:sz w:val="22"/>
          <w:szCs w:val="22"/>
          <w:lang w:val="en-GB"/>
        </w:rPr>
        <w:t xml:space="preserve"> has drawn a se</w:t>
        <w:softHyphen/>
        <w:t xml:space="preserve">ries of footnotes of increasing length ever since. The footnotes have now reached book length but the original </w:t>
      </w:r>
      <w:r>
        <w:rPr>
          <w:rFonts w:eastAsia="Times New Roman Greek" w:cs="Times New Roman Greek" w:ascii="Times New Roman Greek" w:hAnsi="Times New Roman Greek"/>
          <w:i/>
          <w:iCs/>
          <w:sz w:val="22"/>
          <w:szCs w:val="22"/>
          <w:lang w:val="en-GB"/>
        </w:rPr>
        <w:t>aperηu</w:t>
      </w:r>
      <w:r>
        <w:rPr>
          <w:rFonts w:eastAsia="Times New Roman Greek" w:cs="Times New Roman Greek" w:ascii="Times New Roman Greek" w:hAnsi="Times New Roman Greek"/>
          <w:sz w:val="22"/>
          <w:szCs w:val="22"/>
          <w:lang w:val="en-GB"/>
        </w:rPr>
        <w:t xml:space="preserve"> has not changed much (McLean, 1997).</w:t>
      </w:r>
    </w:p>
    <w:p>
      <w:pPr>
        <w:pStyle w:val="Normal"/>
        <w:widowControl w:val="false"/>
        <w:tabs>
          <w:tab w:val="left" w:pos="284" w:leader="none"/>
        </w:tabs>
        <w:jc w:val="both"/>
        <w:rPr/>
      </w:pPr>
      <w:r>
        <w:rPr>
          <w:sz w:val="22"/>
          <w:szCs w:val="22"/>
          <w:lang w:val="en-GB"/>
        </w:rPr>
        <w:tab/>
        <w:t>F</w:t>
      </w:r>
      <w:r>
        <w:rPr>
          <w:rFonts w:eastAsia="Times New Roman Greek" w:cs="Times New Roman Greek" w:ascii="Times New Roman Greek" w:hAnsi="Times New Roman Greek"/>
          <w:sz w:val="22"/>
          <w:szCs w:val="22"/>
          <w:lang w:val="en-GB"/>
        </w:rPr>
        <w:t>or example, French school curricula are interpreted as being understandable through a combination of encyclopaedism and rationalism, informed by and derived from Descartes. In this tradition that which is clear, logically deduced from initial axi</w:t>
        <w:softHyphen/>
        <w:t>oms, is probably true. The preferred subjects are those which confer that kind of intel</w:t>
        <w:softHyphen/>
        <w:t>lectual power - the power of penetration through logical reasoning - such as mathe</w:t>
        <w:softHyphen/>
        <w:t>matics and philosophy. The particular processes as they w</w:t>
      </w:r>
      <w:r>
        <w:rPr>
          <w:sz w:val="22"/>
          <w:szCs w:val="22"/>
          <w:lang w:val="en-GB"/>
        </w:rPr>
        <w:t>e</w:t>
      </w:r>
      <w:r>
        <w:rPr>
          <w:rFonts w:eastAsia="Times New Roman Greek" w:cs="Times New Roman Greek" w:ascii="Times New Roman Greek" w:hAnsi="Times New Roman Greek"/>
          <w:sz w:val="22"/>
          <w:szCs w:val="22"/>
          <w:lang w:val="en-GB"/>
        </w:rPr>
        <w:t>re embodied in French sec</w:t>
        <w:softHyphen/>
        <w:t>ondary schools, or in higher education have been illustrated well by (Levi-Strauss and) Pierre Bourdieu (Bourdieu, 1971).</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n Germany, in a different version of encylopeadism - captured by the ideas of Wil</w:t>
        <w:softHyphen/>
        <w:t>helm von Humboldt - there is an emphasis not only on a broad curriculum but also on study in depth. Knowledge can be understood as science, although the idea of «science» (</w:t>
      </w:r>
      <w:r>
        <w:rPr>
          <w:rFonts w:eastAsia="Times New Roman Greek" w:cs="Times New Roman Greek" w:ascii="Times New Roman Greek" w:hAnsi="Times New Roman Greek"/>
          <w:i/>
          <w:iCs/>
          <w:sz w:val="22"/>
          <w:szCs w:val="22"/>
          <w:lang w:val="en-GB"/>
        </w:rPr>
        <w:t>Wissenschaft</w:t>
      </w:r>
      <w:r>
        <w:rPr>
          <w:rFonts w:eastAsia="Times New Roman Greek" w:cs="Times New Roman Greek" w:ascii="Times New Roman Greek" w:hAnsi="Times New Roman Greek"/>
          <w:sz w:val="22"/>
          <w:szCs w:val="22"/>
          <w:lang w:val="en-GB"/>
        </w:rPr>
        <w:t>) is much broader than in its Anglo-Saxon definitions. Pre</w:t>
        <w:softHyphen/>
        <w:t xml:space="preserve">ferred subjects have traditionally included the classics, and history, and the institutional location of such studies (apart from the University) has been the </w:t>
      </w:r>
      <w:r>
        <w:rPr>
          <w:rFonts w:eastAsia="Times New Roman Greek" w:cs="Times New Roman Greek" w:ascii="Times New Roman Greek" w:hAnsi="Times New Roman Greek"/>
          <w:i/>
          <w:iCs/>
          <w:sz w:val="22"/>
          <w:szCs w:val="22"/>
          <w:lang w:val="en-GB"/>
        </w:rPr>
        <w:t>Gymnasium</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n contrast to these variants on encyclopaedism in continental Europe, the English, following the ideas of John Locke, have stressed essentialism: the detailed study of a very few subjects. Admittedly, these might, in Locke’s preference, be difficult sub</w:t>
        <w:softHyphen/>
        <w:t>jects: mathematics or Latin and Greek. From these would come a formation of the in</w:t>
        <w:softHyphen/>
        <w:t>tellect, and the skills and power thereby acquired could be transferred to other activi</w:t>
        <w:softHyphen/>
        <w:t>ties (e.g. running an Empire). However the study of a few subjects was to be under</w:t>
        <w:softHyphen/>
        <w:t xml:space="preserve">taken almost as a secondary project: the first task was the formation of character, virtue and «good breeding» which were to be at the centre of the educational process. The English institutional location of this cultural form of education was the academic high school called the grammar school, the equivalent of the French </w:t>
      </w:r>
      <w:r>
        <w:rPr>
          <w:rFonts w:eastAsia="Times New Roman Greek" w:cs="Times New Roman Greek" w:ascii="Times New Roman Greek" w:hAnsi="Times New Roman Greek"/>
          <w:i/>
          <w:iCs/>
          <w:sz w:val="22"/>
          <w:szCs w:val="22"/>
          <w:lang w:val="en-GB"/>
        </w:rPr>
        <w:t>lyc</w:t>
      </w:r>
      <w:r>
        <w:rPr>
          <w:rFonts w:eastAsia="Times New Roman CE" w:cs="Times New Roman CE" w:ascii="Times New Roman CE" w:hAnsi="Times New Roman CE"/>
          <w:i/>
          <w:iCs/>
          <w:sz w:val="22"/>
          <w:szCs w:val="22"/>
          <w:lang w:val="en-GB"/>
        </w:rPr>
        <w:t>é</w:t>
      </w:r>
      <w:r>
        <w:rPr>
          <w:rFonts w:eastAsia="Times New Roman Greek" w:cs="Times New Roman Greek" w:ascii="Times New Roman Greek" w:hAnsi="Times New Roman Greek"/>
          <w:i/>
          <w:iCs/>
          <w:sz w:val="22"/>
          <w:szCs w:val="22"/>
          <w:lang w:val="en-GB"/>
        </w:rPr>
        <w:t>e</w:t>
      </w:r>
      <w:r>
        <w:rPr>
          <w:rFonts w:eastAsia="Times New Roman Greek" w:cs="Times New Roman Greek" w:ascii="Times New Roman Greek" w:hAnsi="Times New Roman Greek"/>
          <w:sz w:val="22"/>
          <w:szCs w:val="22"/>
          <w:lang w:val="en-GB"/>
        </w:rPr>
        <w:t xml:space="preserve"> or the German </w:t>
      </w:r>
      <w:r>
        <w:rPr>
          <w:rFonts w:eastAsia="Times New Roman Greek" w:cs="Times New Roman Greek" w:ascii="Times New Roman Greek" w:hAnsi="Times New Roman Greek"/>
          <w:i/>
          <w:iCs/>
          <w:sz w:val="22"/>
          <w:szCs w:val="22"/>
          <w:lang w:val="en-GB"/>
        </w:rPr>
        <w:t>Gymnasium</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ll these cultural forms of curricula then had similarities. They were all variants on the enlightenment project, stressing the acquisition and the power of reason. They all provided a specification not merely of the intellectual virtues of the Man of Knowl</w:t>
        <w:softHyphen/>
        <w:t>edge, but contained a view of moral virtue, which followed from the application of rea</w:t>
        <w:softHyphen/>
        <w:t>son to the world. They were all in practice, and perhaps in principle, gender biased. And they were all linked to the formation of national elites. They all also recreated a tension, inherited from Greece, of the distinction between work with the hands and work with the mind - work with the mind was to be preferred. They all posed subse</w:t>
        <w:softHyphen/>
        <w:t>quent problems, for the late nineteenth and early twentieth century, about the correct styles and modalities of mass education in the new elementary schools of Europ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Much of the social power of these cultural formations in curriculum came from the University itself. Indeed the philosophic base of the university systems of the late nineteenth century in Germany, England and France can be seen to capture some of these cultural assumptions - with variations, as the forces of Empire and industrialisa</w:t>
        <w:softHyphen/>
        <w:t>tion began to affect the shape of higher educational system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But it is certainly possible to see strong continuities in the basic structures of the higher education system created by Napoleon carrying through into twentieth century France. The powerful mix of a centralised university and the </w:t>
      </w:r>
      <w:r>
        <w:rPr>
          <w:rFonts w:eastAsia="Times New Roman Greek" w:cs="Times New Roman Greek" w:ascii="Times New Roman Greek" w:hAnsi="Times New Roman Greek"/>
          <w:i/>
          <w:iCs/>
          <w:sz w:val="22"/>
          <w:szCs w:val="22"/>
          <w:lang w:val="en-GB"/>
        </w:rPr>
        <w:t xml:space="preserve">grandes </w:t>
      </w:r>
      <w:r>
        <w:rPr>
          <w:i/>
          <w:iCs/>
          <w:sz w:val="22"/>
          <w:szCs w:val="22"/>
          <w:lang w:val="en-GB"/>
        </w:rPr>
        <w:t>é</w:t>
      </w:r>
      <w:r>
        <w:rPr>
          <w:rFonts w:eastAsia="Times New Roman Greek" w:cs="Times New Roman Greek" w:ascii="Times New Roman Greek" w:hAnsi="Times New Roman Greek"/>
          <w:i/>
          <w:iCs/>
          <w:sz w:val="22"/>
          <w:szCs w:val="22"/>
          <w:lang w:val="en-GB"/>
        </w:rPr>
        <w:t>coles</w:t>
      </w:r>
      <w:r>
        <w:rPr>
          <w:rFonts w:eastAsia="Times New Roman Greek" w:cs="Times New Roman Greek" w:ascii="Times New Roman Greek" w:hAnsi="Times New Roman Greek"/>
          <w:sz w:val="22"/>
          <w:szCs w:val="22"/>
          <w:lang w:val="en-GB"/>
        </w:rPr>
        <w:t xml:space="preserve"> was not really disturbed much until the invention of the University Institutes of Technology. Then it took until the late 1960s (and again in the late 1990s) for the French to carry through, aggressively, major reforms in the higher education and research system. But the key point in cultural continuity is perhaps that the brilliant technocrats of the </w:t>
      </w:r>
      <w:r>
        <w:rPr>
          <w:rFonts w:eastAsia="Times New Roman Greek" w:cs="Times New Roman Greek" w:ascii="Times New Roman Greek" w:hAnsi="Times New Roman Greek"/>
          <w:i/>
          <w:iCs/>
          <w:sz w:val="22"/>
          <w:szCs w:val="22"/>
          <w:lang w:val="en-GB"/>
        </w:rPr>
        <w:t xml:space="preserve">grandes </w:t>
      </w:r>
      <w:r>
        <w:rPr>
          <w:i/>
          <w:iCs/>
          <w:sz w:val="22"/>
          <w:szCs w:val="22"/>
          <w:lang w:val="en-GB"/>
        </w:rPr>
        <w:t>é</w:t>
      </w:r>
      <w:r>
        <w:rPr>
          <w:rFonts w:eastAsia="Times New Roman Greek" w:cs="Times New Roman Greek" w:ascii="Times New Roman Greek" w:hAnsi="Times New Roman Greek"/>
          <w:i/>
          <w:iCs/>
          <w:sz w:val="22"/>
          <w:szCs w:val="22"/>
          <w:lang w:val="en-GB"/>
        </w:rPr>
        <w:t>coles</w:t>
      </w:r>
      <w:r>
        <w:rPr>
          <w:rFonts w:eastAsia="Times New Roman Greek" w:cs="Times New Roman Greek" w:ascii="Times New Roman Greek" w:hAnsi="Times New Roman Greek"/>
          <w:sz w:val="22"/>
          <w:szCs w:val="22"/>
          <w:lang w:val="en-GB"/>
        </w:rPr>
        <w:t xml:space="preserve"> are educated within (and not outside) of the tradition of </w:t>
      </w:r>
      <w:r>
        <w:rPr>
          <w:rFonts w:eastAsia="Times New Roman Greek" w:cs="Times New Roman Greek" w:ascii="Times New Roman Greek" w:hAnsi="Times New Roman Greek"/>
          <w:i/>
          <w:iCs/>
          <w:sz w:val="22"/>
          <w:szCs w:val="22"/>
          <w:lang w:val="en-GB"/>
        </w:rPr>
        <w:t>culture g</w:t>
      </w:r>
      <w:r>
        <w:rPr>
          <w:i/>
          <w:iCs/>
          <w:sz w:val="22"/>
          <w:szCs w:val="22"/>
          <w:lang w:val="en-GB"/>
        </w:rPr>
        <w:t>é</w:t>
      </w:r>
      <w:r>
        <w:rPr>
          <w:rFonts w:eastAsia="Times New Roman Greek" w:cs="Times New Roman Greek" w:ascii="Times New Roman Greek" w:hAnsi="Times New Roman Greek"/>
          <w:i/>
          <w:iCs/>
          <w:sz w:val="22"/>
          <w:szCs w:val="22"/>
          <w:lang w:val="en-GB"/>
        </w:rPr>
        <w:t>n</w:t>
      </w:r>
      <w:r>
        <w:rPr>
          <w:i/>
          <w:iCs/>
          <w:sz w:val="22"/>
          <w:szCs w:val="22"/>
          <w:lang w:val="en-GB"/>
        </w:rPr>
        <w:t>é</w:t>
        <w:softHyphen/>
      </w:r>
      <w:r>
        <w:rPr>
          <w:rFonts w:eastAsia="Times New Roman Greek" w:cs="Times New Roman Greek" w:ascii="Times New Roman Greek" w:hAnsi="Times New Roman Greek"/>
          <w:i/>
          <w:iCs/>
          <w:sz w:val="22"/>
          <w:szCs w:val="22"/>
          <w:lang w:val="en-GB"/>
        </w:rPr>
        <w:t>rale</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Similarly in Germany and in England the basic patterns of university education did not begin to get disturbed until the late nineteenth century. Then there was indeed a new interest in creating universities useful to industry - but (in England) the new uni</w:t>
        <w:softHyphen/>
        <w:t>versities fitted uneasily into their industrial context and still owed a great deal in their academic culture to the Oxbridge model. In Germany, apart from the dramatic disrup</w:t>
        <w:softHyphen/>
        <w:t>tions to the German university tradition in the middle of this century, and the diversifi</w:t>
        <w:softHyphen/>
        <w:t xml:space="preserve">cation of the post-war higher education system with the </w:t>
      </w:r>
      <w:r>
        <w:rPr>
          <w:rFonts w:eastAsia="Times New Roman Greek" w:cs="Times New Roman Greek" w:ascii="Times New Roman Greek" w:hAnsi="Times New Roman Greek"/>
          <w:i/>
          <w:iCs/>
          <w:sz w:val="22"/>
          <w:szCs w:val="22"/>
          <w:lang w:val="en-GB"/>
        </w:rPr>
        <w:t>Fachhochschulen</w:t>
      </w:r>
      <w:r>
        <w:rPr>
          <w:rFonts w:eastAsia="Times New Roman Greek" w:cs="Times New Roman Greek" w:ascii="Times New Roman Greek" w:hAnsi="Times New Roman Greek"/>
          <w:sz w:val="22"/>
          <w:szCs w:val="22"/>
          <w:lang w:val="en-GB"/>
        </w:rPr>
        <w:t>, the key point perhaps is that the traditions of the Humboldt University, the freedom of learners and teachers, and the independence of the university were rapidly re-invoked not only by Karl Jaspers but in constitutional law (Jaspers, 1960).</w:t>
      </w:r>
    </w:p>
    <w:p>
      <w:pPr>
        <w:pStyle w:val="Normal"/>
        <w:widowControl w:val="false"/>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Thus I suggest that despite adjustments to the pressures of industrialisation through new school types or through new institutional forms of higher education, there have been remarkable continuities in the cultural forms of both academic school curricula and «the university» over time in these three countries. To a surprising extent they re</w:t>
        <w:softHyphen/>
        <w:t>mained quite distinctively national in their cultural formatio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Cultural Forms of Curricula: their collapse</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However, we are now seeing the collapse of those forms. The details need not detain us for long, because it is the explanation rather than the description which is difficult. Nevertheless it is necessary to note, as illustration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the narrowing of the French encyclopaedist tradition as marked by the restricted range of subjects studied and examined in different types of baccalaur</w:t>
      </w:r>
      <w:r>
        <w:rPr>
          <w:sz w:val="22"/>
          <w:szCs w:val="22"/>
          <w:lang w:val="en-GB"/>
        </w:rPr>
        <w:t>é</w:t>
      </w:r>
      <w:r>
        <w:rPr>
          <w:rFonts w:eastAsia="Times New Roman Greek" w:cs="Times New Roman Greek" w:ascii="Times New Roman Greek" w:hAnsi="Times New Roman Greek"/>
          <w:sz w:val="22"/>
          <w:szCs w:val="22"/>
          <w:lang w:val="en-GB"/>
        </w:rPr>
        <w:t>at;</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narrowing of the German tradition of encyclopaedism as measured by the re</w:t>
        <w:softHyphen/>
        <w:t>stricted range of subjects now examined in the Abitur (Bolle, 1994);</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destruction of the tradition of early specialisation associated with essentialism in the English context, by the imposition of an almost encyclopaedist curriculum to be studied by all children for major parts of their school careers;</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increasing subordination of the university to the demands of efficiency and ef</w:t>
        <w:softHyphen/>
        <w:t>fectiveness, as measured for example in France by the new rights of the university as a local institution to sign contracts with industry, or the reorganisation of French higher education into clearer cycles including an advanced research cycle (Neave, 1996);</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increasing subordination of the university to the demands of efficiency and ef</w:t>
        <w:softHyphen/>
        <w:t>fectiveness, as measured for example in England by the national schemes for the measurement of university output, and output by academics (Cowen, 1996). Within this tendency what is interesting is constitutional law as a source of resistance open to the Germany university (Gellert, 1993).</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problem is thus how to explain this cultural dissolution of earlier framings. A full research project would be needed to explore explanations but there are clearly three major force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changing skill base expected of schools in late modern societies, informed espe</w:t>
        <w:softHyphen/>
        <w:t>cially by the increasing need to classify educationally all the age cohort. This is de</w:t>
        <w:softHyphen/>
        <w:t>structive of cultural form;</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changing definition of the university. Its absorption into national Research and Development industries, and its increasing approximation to business culture is de</w:t>
        <w:softHyphen/>
        <w:t>structive of older cultural forms;</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redefinition of the university as a crucial source of trained skills, in which there</w:t>
        <w:softHyphen/>
        <w:t>fore knowledge must be arranged in skill packages, and graduate training standard</w:t>
        <w:softHyphen/>
        <w:t>ised (Cowen, 1997).</w:t>
      </w:r>
    </w:p>
    <w:p>
      <w:pPr>
        <w:pStyle w:val="Normal"/>
        <w:widowControl w:val="false"/>
        <w:tabs>
          <w:tab w:val="left" w:pos="284" w:leader="none"/>
        </w:tabs>
        <w:ind w:left="284" w:hanging="0"/>
        <w:jc w:val="both"/>
        <w:rPr/>
      </w:pPr>
      <w:r>
        <w:rPr>
          <w:sz w:val="22"/>
          <w:szCs w:val="22"/>
          <w:lang w:val="en-GB"/>
        </w:rPr>
        <w:tab/>
      </w:r>
      <w:r>
        <w:rPr>
          <w:rFonts w:eastAsia="Times New Roman Greek" w:cs="Times New Roman Greek" w:ascii="Times New Roman Greek" w:hAnsi="Times New Roman Greek"/>
          <w:sz w:val="22"/>
          <w:szCs w:val="22"/>
          <w:lang w:val="en-GB"/>
        </w:rPr>
        <w:t>The pressures producing these policy shifts in higher education within the EU are partly global. The reactions to the pressures, across the EU, are not identical. But the policy responses and reform directions in European higher education make patterns and trends, even taking into account long historical traditions of different educational provision and «local» political and economic circumstances.</w:t>
      </w:r>
    </w:p>
    <w:p>
      <w:pPr>
        <w:pStyle w:val="Normal"/>
        <w:widowControl w:val="false"/>
        <w:tabs>
          <w:tab w:val="left" w:pos="284" w:leader="none"/>
        </w:tabs>
        <w:jc w:val="both"/>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sz w:val="16"/>
          <w:szCs w:val="16"/>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trigger for these trends is new interpretations of the changing nature of the world economy. The trend in perception is symbolised in what is now popular litera</w:t>
        <w:softHyphen/>
        <w:t>ture (Kennedy, 1993; Porter 1990; Reich 1992) and carries two markers, one empirical and one perceptual: (i) the long period of economic success of South Korea, Taiwan and Singapore in showing the same kind of rapid economic growth formally associated with Japan, with these countries in turn being joined in their economic success by Ma</w:t>
        <w:softHyphen/>
        <w:t>laysia, Indonesia and China’s south and east coast; and (ii) the conviction that the na</w:t>
        <w:softHyphen/>
        <w:t xml:space="preserve">ture of the world global economy has changed and that economic rewards will accrue to those countries who dominate the knowledge base of wealth production in the next century.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knowledge forms which are the objects of policy scrutiny are the «generic technologies» of renewable energies, microelectronics, new materials, and biotechnol</w:t>
        <w:softHyphen/>
        <w:t>ogy (Skilbeck and Connell, 1996). All are expected to create whole new industries - somewhat like the breakthroughs in chemical research in Germany at the end of the last century - and to safeguard the relative wealth-creating position of countries within the EU in the new world economic order.</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policy convergences, which are flowing from these perceptions, include the numerical expansion of higher education systems, both in numbers of institutions and in student access; a more explicit and deliberate articulation of higher education sys</w:t>
        <w:softHyphen/>
        <w:t>tems with existing economies; and a concern for the internationalisation of higher edu</w:t>
        <w:softHyphen/>
        <w:t>cation. All of these convergences have to be managed (and financed) so, within the EU, new experimentation is occurring as scarce resources are administered within higher education systems that are not only expanding on domestic criteria - such as student numbers - but which are extending their spatial and international relationships (Baumgratz-Gangl, 1996).</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However, it is not merely that there are common policy trends in higher education in terms of expansion, articulation with the economy, internationalisation, and man</w:t>
        <w:softHyphen/>
        <w:t>agement and finance. The pathways of educational systems are collapsing; more pre</w:t>
        <w:softHyphen/>
        <w:t>cisely they are being collapsed.</w:t>
      </w:r>
    </w:p>
    <w:p>
      <w:pPr>
        <w:pStyle w:val="Normal"/>
        <w:widowControl w:val="false"/>
        <w:tabs>
          <w:tab w:val="left" w:pos="284" w:leader="none"/>
        </w:tabs>
        <w:jc w:val="both"/>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sz w:val="16"/>
          <w:szCs w:val="16"/>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The Collapse of Pathways</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Now, policy makers and reform projects are deliberately renegotiating the cultural forms of hitherto distinct categories of education. Distinctions between legal and com</w:t>
        <w:softHyphen/>
        <w:t>pulsory attendance in schools to certain minimum ages are becoming blurred by the need for many persons to participate in post-compulsory education. Notions of profes</w:t>
        <w:softHyphen/>
        <w:t xml:space="preserve">sional formation, historically limited to post-compulsory education, are stretching downward into the school systems themselves. And the concept of a finite education, culturally marked by the acquisition of a first university degree is being overtaken by the idea of </w:t>
      </w:r>
      <w:r>
        <w:rPr>
          <w:i/>
          <w:iCs/>
          <w:sz w:val="22"/>
          <w:szCs w:val="22"/>
          <w:lang w:val="en-GB"/>
        </w:rPr>
        <w:t>é</w:t>
      </w:r>
      <w:r>
        <w:rPr>
          <w:rFonts w:eastAsia="Times New Roman Greek" w:cs="Times New Roman Greek" w:ascii="Times New Roman Greek" w:hAnsi="Times New Roman Greek"/>
          <w:i/>
          <w:iCs/>
          <w:sz w:val="22"/>
          <w:szCs w:val="22"/>
          <w:lang w:val="en-GB"/>
        </w:rPr>
        <w:t xml:space="preserve">ducation permanente </w:t>
      </w:r>
      <w:r>
        <w:rPr>
          <w:rFonts w:eastAsia="Times New Roman Greek" w:cs="Times New Roman Greek" w:ascii="Times New Roman Greek" w:hAnsi="Times New Roman Greek"/>
          <w:sz w:val="22"/>
          <w:szCs w:val="22"/>
          <w:lang w:val="en-GB"/>
        </w:rPr>
        <w:t>in which continuing education and continuing acqui</w:t>
        <w:softHyphen/>
        <w:t>sition of professional qualifications are the work of an educand’s lifetime (Williams 1977). Most dramatically, the notion that there are those being educated, and there are adults, collapses. We are all to be continuously educated now (Raggatt, Edwards, Small 1996).</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is deliberate collapsing of hitherto separate educational «boxes» (e.g. of general education and vocational technical education; of the education of adults and of the education of «children»; of professional «training» and the acquisition of an «education») are crucial policy adjustments to areas of uncertainty: what kinds of skills will be needed in the future populations of the EU and what mixtures of economic suc</w:t>
        <w:softHyphen/>
        <w:t>cess (and temporary unemployment) and social stability may be constructed?</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policy implications of all this are dramatic in education. Boundaries blur: within this policy perspective, early childhood education and university education are part of the same policy continuum; access to higher education is not a single point of transition marked by an examination at 17,18, or 19 but a negotiable transition which extends from 16 to 23 or 24; the boundary between work and school, and work and university, collapses as professional training becomes integrated with «education»; and the bounda</w:t>
        <w:softHyphen/>
        <w:t>ries between who provides «schooling» and who provides «work» collapse as new forms of partnership emerge in providing different balances of general educa</w:t>
        <w:softHyphen/>
        <w:t>tion and work-related skill training (Elliott et. al. 1996). For example, in private indus</w:t>
        <w:softHyphen/>
        <w:t>try across Europe there has been a dramatic growth in the number of trainers - manag</w:t>
        <w:softHyphen/>
        <w:t>ers of train</w:t>
        <w:softHyphen/>
        <w:t>ing, supervisory trainers and worker trainers. These adjustments to rapidly changing regional and national economic demands have produced difficulties of ad</w:t>
        <w:softHyphen/>
        <w:t>justment, such as the need to specify the overall levels of training required in particular companies, the new needs for work-based trainers to learn pedagogic skills, and vari</w:t>
        <w:softHyphen/>
        <w:t>ability in the ability of companies of different sizes to provide training.</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us old, clear,</w:t>
      </w:r>
      <w:r>
        <w:rPr>
          <w:rFonts w:eastAsia="Times New Roman Greek" w:cs="Times New Roman Greek" w:ascii="Times New Roman Greek" w:hAnsi="Times New Roman Greek"/>
          <w:i/>
          <w:iCs/>
          <w:sz w:val="22"/>
          <w:szCs w:val="22"/>
          <w:lang w:val="en-GB"/>
        </w:rPr>
        <w:t xml:space="preserve"> </w:t>
      </w:r>
      <w:r>
        <w:rPr>
          <w:rFonts w:eastAsia="Times New Roman Greek" w:cs="Times New Roman Greek" w:ascii="Times New Roman Greek" w:hAnsi="Times New Roman Greek"/>
          <w:sz w:val="22"/>
          <w:szCs w:val="22"/>
          <w:lang w:val="en-GB"/>
        </w:rPr>
        <w:t>pathways collapse. The pathways are affected by new delivery sys</w:t>
        <w:softHyphen/>
        <w:t>tems for instruction, evaluation modes, rearrangements of knowledge contents, as well as costs, management systems, partnership and participation styles: all need re-exami</w:t>
        <w:softHyphen/>
        <w:t xml:space="preserve">nation.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Pathways are changing. For example, while in Austria the university continues to dominate the higher education system, in Germany the system of higher education re</w:t>
        <w:softHyphen/>
        <w:t>mains fundamentally binary with two different kinds of institution and different course offerings. France has a considerable range of institutions of higher education now, but has conceptualised its higher education system in clear levels or stages. The United Kingdom has explicitly collapsed its binary line but continues to have difficulties in defining its course structures, especially at the doctoral level, and establishing defini</w:t>
        <w:softHyphen/>
        <w:t>tions of comparable quality within the new system.</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Pathways through the higher education systems also vary dramatically. In the case of Sweden and increasingly the United Kingdom graduation is by credit accumulation as in the Netherlands and Finland. This should be contrasted with the «stage» model of France or Belgium where progression to subsequent years is dependent upon demon</w:t>
        <w:softHyphen/>
        <w:t>strating competence before at the end of each stage. In contrast the emphasis in the German and Austrian systems is upon a major examination at the end of the course (Gellert, 1993).</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nd pathways into the various systems are variously restricted although the Euro</w:t>
        <w:softHyphen/>
        <w:t xml:space="preserve">pean Baccalaureate is recognised in all Member States of the European Union. At one extreme Belgium places no limits on student admissions, and at the other there is a mix of </w:t>
      </w:r>
      <w:r>
        <w:rPr>
          <w:rFonts w:eastAsia="Times New Roman Greek" w:cs="Times New Roman Greek" w:ascii="Times New Roman Greek" w:hAnsi="Times New Roman Greek"/>
          <w:i/>
          <w:iCs/>
          <w:sz w:val="22"/>
          <w:szCs w:val="22"/>
          <w:lang w:val="en-GB"/>
        </w:rPr>
        <w:t>numerus clausus</w:t>
      </w:r>
      <w:r>
        <w:rPr>
          <w:rFonts w:eastAsia="Times New Roman Greek" w:cs="Times New Roman Greek" w:ascii="Times New Roman Greek" w:hAnsi="Times New Roman Greek"/>
          <w:sz w:val="22"/>
          <w:szCs w:val="22"/>
          <w:lang w:val="en-GB"/>
        </w:rPr>
        <w:t xml:space="preserve"> or rather restrictive admissions policies in Greece and Ireland for areas such as medicine, and dentistry. Portugal and the United Kingdom along with Greece and Ireland are among the most rigid in their admissions criteria and policies (Eurydice, 1993).</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Loosening of the pathways is most dramatically occurring through the European Credit Transfer System. Pre-conditions for admission to other universities are notable for their absence and most cases are dealt with individually and recognition of the transfer credits is typically done through inter-university agreement. The main practical barrier is a compulsory language test, as in Denmark, the Federal Republic of Ger</w:t>
        <w:softHyphen/>
        <w:t>many; or Ireland or the UK; or with individual variation by institutions in France. Such loosening of pathways as is marked by the invention of ECTS does not alter the tradi</w:t>
        <w:softHyphen/>
        <w:t>tional obstacles on the pathways, such as regional disparities, gender differences and class; but it does highlight the ways in which higher education systems in the EU are responding to the perceived pressures of economic globalisation.</w:t>
      </w:r>
    </w:p>
    <w:p>
      <w:pPr>
        <w:pStyle w:val="Normal"/>
        <w:widowControl w:val="false"/>
        <w:tabs>
          <w:tab w:val="left" w:pos="284" w:leader="none"/>
        </w:tabs>
        <w:jc w:val="both"/>
        <w:rPr>
          <w:sz w:val="22"/>
          <w:szCs w:val="22"/>
          <w:lang w:val="en-GB"/>
        </w:rPr>
      </w:pPr>
      <w:r>
        <w:rPr>
          <w:sz w:val="22"/>
          <w:szCs w:val="22"/>
          <w:lang w:val="en-GB"/>
        </w:rPr>
        <w:tab/>
      </w:r>
      <w:r>
        <w:rPr>
          <w:rFonts w:eastAsia="Times New Roman Greek" w:cs="Times New Roman Greek" w:ascii="Times New Roman Greek" w:hAnsi="Times New Roman Greek"/>
          <w:sz w:val="22"/>
          <w:szCs w:val="22"/>
          <w:lang w:val="en-GB"/>
        </w:rPr>
        <w:t>Thus the issues in higher education are no longer particularly structural: e.g. what is the correct balance between short cycle institutions stressing vocational technical pro</w:t>
        <w:softHyphen/>
        <w:t>vision and university long cycle education? The pressing issues are no longer issues such as who «controls» the universities - governments or academics - but rather what are the appropriate partnerships that can be worked out between governments, higher education systems and the private sector. The issue is no longer whether standards can be kept high by a singular point of transition from secondary school (A-level; Abitur, etc.) to the university, but how flexible can processes of transition and points of entry and re-entry be made. Under the pressures of the globalised knowledge economy the question is not merely how efficient are higher education systems, but how creative can the people who pass through them become.</w:t>
      </w:r>
    </w:p>
    <w:p>
      <w:pPr>
        <w:pStyle w:val="Normal"/>
        <w:widowControl w:val="false"/>
        <w:tabs>
          <w:tab w:val="left" w:pos="284" w:leader="none"/>
        </w:tabs>
        <w:jc w:val="both"/>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sz w:val="16"/>
          <w:szCs w:val="16"/>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Conclusio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us my conclusion is one of great simplicity:</w:t>
      </w:r>
    </w:p>
    <w:p>
      <w:pPr>
        <w:pStyle w:val="Normal"/>
        <w:widowControl w:val="false"/>
        <w:tabs>
          <w:tab w:val="left" w:pos="284" w:leader="none"/>
        </w:tabs>
        <w:jc w:val="both"/>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sz w:val="16"/>
          <w:szCs w:val="16"/>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educational systems are experiencing the collapse of two cultural forms: their path</w:t>
        <w:softHyphen/>
        <w:t>ways and their traditional definitions of important knowledge (as essentialist, ency</w:t>
        <w:softHyphen/>
        <w:t>clopaedist, polytechnical and so on);</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se shifts in cultural form are changing faster than our theoretical and comparative understanding of what is going on in a world of late modernity.</w:t>
      </w:r>
    </w:p>
    <w:p>
      <w:pPr>
        <w:pStyle w:val="Normal"/>
        <w:widowControl w:val="false"/>
        <w:tabs>
          <w:tab w:val="left" w:pos="284" w:leader="none"/>
        </w:tabs>
        <w:jc w:val="both"/>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sz w:val="16"/>
          <w:szCs w:val="16"/>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We are thus faced with a choice of strategies for thinking comparatively about edu</w:t>
        <w:softHyphen/>
        <w:t xml:space="preserve">cational policy.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Shall we carry on with «catching up» with dangerous others - Asia, the USA, Ger</w:t>
        <w:softHyphen/>
        <w:t>man vocational technical education? Shall we continue to think piecemeal in terms of the rapid improvement of teacher education, and then the universities; or perhaps first elementary and then nursery education? Do we simply say that such comparative phe</w:t>
        <w:softHyphen/>
        <w:t>nomena, as the collapse of cultural forms, are interesting though a bit of a nuisance be</w:t>
        <w:softHyphen/>
        <w:t>cause the old certainties are gone? Do we say, the phenomenon is happening every</w:t>
        <w:softHyphen/>
        <w:t>where, and that is a trend, so it is important to become part of it - and anyway OECD is working on some solutions? Or do you say, I am glad I know what is going on else</w:t>
        <w:softHyphen/>
        <w:t xml:space="preserve">where - it is time there was a radical shake up in Greece, anyway, so all big changes would be good as we need to catch up with the rest of Europe.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All of those responses are simplistic and slick. They treat comparisons as if they are a race: the neighbours seem to have a fast car and we will become happy if we can overtake them by borrowing a Porsche or a Ferrari.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other strategy for comparative thinking is to say, I wonder what those changes in cultural form mean about the ways in which societies are changing now. Are the cultural forms of education changing in Greece - and if not why not? What does that tell me about Greek society (that no one has told me before)? What are the cultural forms in education which are appropriate for the next century?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t is improbable that the categories of thought of this century, and the categories of thought in what passes for comparative education will take us (or you) very far - except maybe in the wrong direction. I invite you to reflect, before you rush to educational action. It is a new world and the university is - and has always been in most places and most times - a good place for deciding how you will want to act later. Once the dance begins it is difficult to think. Dancers who think usually fall over and not many think</w:t>
        <w:softHyphen/>
        <w:t xml:space="preserve">ers dance brilliantly. But you have time for a bit of preparation. When you have danced with Zorba, what do you do next? Dance with Mrs Thatcher? Chancellor Kohl? The European Union?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Certainly it is in the north that they build Porsches. But what does it mean if we say the cultural forms of education in the north are collapsing better? I am not sure if that puzzle should be given to a Zen Buddhist or to Socrates; but being old-fashioned I invite you to start with Socrates and Zorba. There is more to comparative education than gov</w:t>
        <w:softHyphen/>
        <w:t>ernments have ever begun to think about.</w:t>
      </w:r>
    </w:p>
    <w:p>
      <w:pPr>
        <w:pStyle w:val="Normal"/>
        <w:widowControl w:val="false"/>
        <w:tabs>
          <w:tab w:val="left" w:pos="284" w:leader="none"/>
        </w:tabs>
        <w:jc w:val="both"/>
        <w:rPr>
          <w:rFonts w:ascii="Times New Roman Greek" w:hAnsi="Times New Roman Greek" w:eastAsia="Times New Roman Greek" w:cs="Times New Roman Greek"/>
          <w:sz w:val="16"/>
          <w:szCs w:val="16"/>
          <w:lang w:val="en-GB"/>
        </w:rPr>
      </w:pPr>
      <w:r>
        <w:rPr>
          <w:rFonts w:eastAsia="Times New Roman Greek" w:cs="Times New Roman Greek" w:ascii="Times New Roman Greek" w:hAnsi="Times New Roman Greek"/>
          <w:sz w:val="16"/>
          <w:szCs w:val="16"/>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References:</w:t>
      </w:r>
    </w:p>
    <w:p>
      <w:pPr>
        <w:pStyle w:val="Normal"/>
        <w:widowControl w:val="false"/>
        <w:tabs>
          <w:tab w:val="left" w:pos="284" w:leader="none"/>
        </w:tabs>
        <w:rPr>
          <w:rFonts w:ascii="Times New Roman Greek" w:hAnsi="Times New Roman Greek" w:eastAsia="Times New Roman Greek" w:cs="Times New Roman Greek"/>
          <w:b/>
          <w:b/>
          <w:bCs/>
          <w:sz w:val="18"/>
          <w:szCs w:val="18"/>
          <w:lang w:val="en-GB"/>
        </w:rPr>
      </w:pPr>
      <w:r>
        <w:rPr>
          <w:rFonts w:eastAsia="Times New Roman Greek" w:cs="Times New Roman Greek" w:ascii="Times New Roman Greek" w:hAnsi="Times New Roman Greek"/>
          <w:b/>
          <w:bCs/>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BAUMGRATZ-GANGL, G. «Developments in the internationalization of higher education in Europe» in BLUMENTHAL, P., GOODWIN, C., SMITH, A. &amp; TEICHLER U. (Eds.)</w:t>
      </w:r>
      <w:r>
        <w:rPr>
          <w:rFonts w:eastAsia="Times New Roman Greek" w:cs="Times New Roman Greek" w:ascii="Times New Roman Greek" w:hAnsi="Times New Roman Greek"/>
          <w:i/>
          <w:iCs/>
          <w:sz w:val="18"/>
          <w:szCs w:val="18"/>
          <w:lang w:val="en-GB"/>
        </w:rPr>
        <w:t xml:space="preserve"> Academic mobility in a changing world: regional and global trends</w:t>
      </w:r>
      <w:r>
        <w:rPr>
          <w:sz w:val="18"/>
          <w:szCs w:val="18"/>
          <w:lang w:val="en-GB"/>
        </w:rPr>
        <w:t xml:space="preserve">, </w:t>
      </w:r>
      <w:r>
        <w:rPr>
          <w:rFonts w:eastAsia="Times New Roman Greek" w:cs="Times New Roman Greek" w:ascii="Times New Roman Greek" w:hAnsi="Times New Roman Greek"/>
          <w:sz w:val="18"/>
          <w:szCs w:val="18"/>
          <w:lang w:val="en-GB"/>
        </w:rPr>
        <w:t>Jessica Kingsley, London, (1996).</w:t>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BOLLE, C. M. (Ed.) </w:t>
      </w:r>
      <w:r>
        <w:rPr>
          <w:rFonts w:eastAsia="Times New Roman Greek" w:cs="Times New Roman Greek" w:ascii="Times New Roman Greek" w:hAnsi="Times New Roman Greek"/>
          <w:i/>
          <w:iCs/>
          <w:sz w:val="18"/>
          <w:szCs w:val="18"/>
          <w:lang w:val="en-GB"/>
        </w:rPr>
        <w:t>Higher education: mass enrolment</w:t>
      </w:r>
      <w:r>
        <w:rPr>
          <w:rFonts w:eastAsia="Times New Roman Greek" w:cs="Times New Roman Greek" w:ascii="Times New Roman Greek" w:hAnsi="Times New Roman Greek"/>
          <w:sz w:val="18"/>
          <w:szCs w:val="18"/>
          <w:lang w:val="en-GB"/>
        </w:rPr>
        <w:t xml:space="preserve"> and </w:t>
      </w:r>
      <w:r>
        <w:rPr>
          <w:rFonts w:eastAsia="Times New Roman Greek" w:cs="Times New Roman Greek" w:ascii="Times New Roman Greek" w:hAnsi="Times New Roman Greek"/>
          <w:i/>
          <w:iCs/>
          <w:sz w:val="18"/>
          <w:szCs w:val="18"/>
          <w:lang w:val="en-GB"/>
        </w:rPr>
        <w:t>quality</w:t>
      </w:r>
      <w:r>
        <w:rPr>
          <w:rFonts w:eastAsia="Times New Roman Greek" w:cs="Times New Roman Greek" w:ascii="Times New Roman Greek" w:hAnsi="Times New Roman Greek"/>
          <w:sz w:val="18"/>
          <w:szCs w:val="18"/>
          <w:lang w:val="en-GB"/>
        </w:rPr>
        <w:t>? GCCE, University of Groningen, (1994).</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BOURDIEU, P. «Systems of education and systems of thought» in YOUNG, M.F.D. (Ed,) </w:t>
      </w:r>
      <w:r>
        <w:rPr>
          <w:rFonts w:eastAsia="Times New Roman Greek" w:cs="Times New Roman Greek" w:ascii="Times New Roman Greek" w:hAnsi="Times New Roman Greek"/>
          <w:i/>
          <w:iCs/>
          <w:sz w:val="18"/>
          <w:szCs w:val="18"/>
          <w:lang w:val="en-GB"/>
        </w:rPr>
        <w:t>Knowledge and control: new directions for the sociology of education</w:t>
      </w:r>
      <w:r>
        <w:rPr>
          <w:sz w:val="18"/>
          <w:szCs w:val="18"/>
          <w:lang w:val="en-GB"/>
        </w:rPr>
        <w:t xml:space="preserve">, </w:t>
      </w:r>
      <w:r>
        <w:rPr>
          <w:rFonts w:eastAsia="Times New Roman Greek" w:cs="Times New Roman Greek" w:ascii="Times New Roman Greek" w:hAnsi="Times New Roman Greek"/>
          <w:sz w:val="18"/>
          <w:szCs w:val="18"/>
          <w:lang w:val="en-GB"/>
        </w:rPr>
        <w:t>Collier-Macmillan Publishers, London, (1971).</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COWEN, R. (Ed) </w:t>
      </w:r>
      <w:r>
        <w:rPr>
          <w:rFonts w:eastAsia="Times New Roman Greek" w:cs="Times New Roman Greek" w:ascii="Times New Roman Greek" w:hAnsi="Times New Roman Greek"/>
          <w:i/>
          <w:iCs/>
          <w:sz w:val="18"/>
          <w:szCs w:val="18"/>
          <w:lang w:val="en-GB"/>
        </w:rPr>
        <w:t>The evaluation of higher education systems; The World Yearbook of Education 1996</w:t>
      </w:r>
      <w:r>
        <w:rPr>
          <w:sz w:val="18"/>
          <w:szCs w:val="18"/>
          <w:lang w:val="en-GB"/>
        </w:rPr>
        <w:t>,</w:t>
      </w:r>
      <w:r>
        <w:rPr>
          <w:i/>
          <w:iCs/>
          <w:sz w:val="18"/>
          <w:szCs w:val="18"/>
          <w:lang w:val="en-GB"/>
        </w:rPr>
        <w:t xml:space="preserve"> </w:t>
      </w:r>
      <w:r>
        <w:rPr>
          <w:rFonts w:eastAsia="Times New Roman Greek" w:cs="Times New Roman Greek" w:ascii="Times New Roman Greek" w:hAnsi="Times New Roman Greek"/>
          <w:sz w:val="18"/>
          <w:szCs w:val="18"/>
          <w:lang w:val="en-GB"/>
        </w:rPr>
        <w:t>Kogan Page, London, (1996).</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COWEN, R. «Comparative perspectives on the British PhD» in GRAVES, N. &amp; VARMA, V. (Eds.) </w:t>
      </w:r>
      <w:r>
        <w:rPr>
          <w:rFonts w:eastAsia="Times New Roman Greek" w:cs="Times New Roman Greek" w:ascii="Times New Roman Greek" w:hAnsi="Times New Roman Greek"/>
          <w:i/>
          <w:iCs/>
          <w:sz w:val="18"/>
          <w:szCs w:val="18"/>
          <w:lang w:val="en-GB"/>
        </w:rPr>
        <w:t>Working for a doctorate: a guide for the humanities and social sciences</w:t>
      </w:r>
      <w:r>
        <w:rPr>
          <w:sz w:val="18"/>
          <w:szCs w:val="18"/>
          <w:lang w:val="en-GB"/>
        </w:rPr>
        <w:t xml:space="preserve">, </w:t>
      </w:r>
      <w:r>
        <w:rPr>
          <w:rFonts w:eastAsia="Times New Roman Greek" w:cs="Times New Roman Greek" w:ascii="Times New Roman Greek" w:hAnsi="Times New Roman Greek"/>
          <w:sz w:val="18"/>
          <w:szCs w:val="18"/>
          <w:lang w:val="en-GB"/>
        </w:rPr>
        <w:t>Routledge, London, (1997).</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ELLIOTT, J. et. al. (Eds.)</w:t>
      </w:r>
      <w:r>
        <w:rPr>
          <w:rFonts w:eastAsia="Times New Roman Greek" w:cs="Times New Roman Greek" w:ascii="Times New Roman Greek" w:hAnsi="Times New Roman Greek"/>
          <w:i/>
          <w:iCs/>
          <w:sz w:val="18"/>
          <w:szCs w:val="18"/>
          <w:lang w:val="en-GB"/>
        </w:rPr>
        <w:t xml:space="preserve"> Communities and their universities: the challenge of lifelong learning</w:t>
      </w:r>
      <w:r>
        <w:rPr>
          <w:sz w:val="18"/>
          <w:szCs w:val="18"/>
          <w:lang w:val="en-GB"/>
        </w:rPr>
        <w:t xml:space="preserve">, </w:t>
      </w:r>
      <w:r>
        <w:rPr>
          <w:rFonts w:eastAsia="Times New Roman Greek" w:cs="Times New Roman Greek" w:ascii="Times New Roman Greek" w:hAnsi="Times New Roman Greek"/>
          <w:sz w:val="18"/>
          <w:szCs w:val="18"/>
          <w:lang w:val="en-GB"/>
        </w:rPr>
        <w:t>Law</w:t>
        <w:softHyphen/>
        <w:t>rence and Wishart, London, (1996).</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EURYDICE </w:t>
      </w:r>
      <w:r>
        <w:rPr>
          <w:rFonts w:eastAsia="Times New Roman Greek" w:cs="Times New Roman Greek" w:ascii="Times New Roman Greek" w:hAnsi="Times New Roman Greek"/>
          <w:i/>
          <w:iCs/>
          <w:sz w:val="18"/>
          <w:szCs w:val="18"/>
          <w:lang w:val="en-GB"/>
        </w:rPr>
        <w:t>Requirements for entry to higher education in the European Community</w:t>
      </w:r>
      <w:r>
        <w:rPr>
          <w:rFonts w:eastAsia="Times New Roman Greek" w:cs="Times New Roman Greek" w:ascii="Times New Roman Greek" w:hAnsi="Times New Roman Greek"/>
          <w:sz w:val="18"/>
          <w:szCs w:val="18"/>
          <w:lang w:val="en-GB"/>
        </w:rPr>
        <w:t>,</w:t>
      </w:r>
      <w:r>
        <w:rPr>
          <w:sz w:val="18"/>
          <w:szCs w:val="18"/>
          <w:lang w:val="en-GB"/>
        </w:rPr>
        <w:t xml:space="preserve"> </w:t>
      </w:r>
      <w:r>
        <w:rPr>
          <w:rFonts w:eastAsia="Times New Roman Greek" w:cs="Times New Roman Greek" w:ascii="Times New Roman Greek" w:hAnsi="Times New Roman Greek"/>
          <w:sz w:val="18"/>
          <w:szCs w:val="18"/>
          <w:lang w:val="en-GB"/>
        </w:rPr>
        <w:t>Eurydice, Brussels, (1993).</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GELLERT, C. (Ed.) </w:t>
      </w:r>
      <w:r>
        <w:rPr>
          <w:rFonts w:eastAsia="Times New Roman Greek" w:cs="Times New Roman Greek" w:ascii="Times New Roman Greek" w:hAnsi="Times New Roman Greek"/>
          <w:i/>
          <w:iCs/>
          <w:sz w:val="18"/>
          <w:szCs w:val="18"/>
          <w:lang w:val="en-GB"/>
        </w:rPr>
        <w:t>Higher Education in Europe</w:t>
      </w:r>
      <w:r>
        <w:rPr>
          <w:sz w:val="18"/>
          <w:szCs w:val="18"/>
          <w:lang w:val="en-GB"/>
        </w:rPr>
        <w:t xml:space="preserve">, </w:t>
      </w:r>
      <w:r>
        <w:rPr>
          <w:rFonts w:eastAsia="Times New Roman Greek" w:cs="Times New Roman Greek" w:ascii="Times New Roman Greek" w:hAnsi="Times New Roman Greek"/>
          <w:sz w:val="18"/>
          <w:szCs w:val="18"/>
          <w:lang w:val="en-GB"/>
        </w:rPr>
        <w:t>Jessica Kingsley Publishers, London, (1993).</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HIGGINSON, J.H. (Compiler) </w:t>
      </w:r>
      <w:r>
        <w:rPr>
          <w:rFonts w:eastAsia="Times New Roman Greek" w:cs="Times New Roman Greek" w:ascii="Times New Roman Greek" w:hAnsi="Times New Roman Greek"/>
          <w:i/>
          <w:iCs/>
          <w:sz w:val="18"/>
          <w:szCs w:val="18"/>
          <w:lang w:val="en-GB"/>
        </w:rPr>
        <w:t>Selections from Michael Sadler: studies in world citizenship</w:t>
      </w:r>
      <w:r>
        <w:rPr>
          <w:sz w:val="18"/>
          <w:szCs w:val="18"/>
          <w:lang w:val="en-GB"/>
        </w:rPr>
        <w:t xml:space="preserve">, </w:t>
      </w:r>
      <w:r>
        <w:rPr>
          <w:rFonts w:eastAsia="Times New Roman Greek" w:cs="Times New Roman Greek" w:ascii="Times New Roman Greek" w:hAnsi="Times New Roman Greek"/>
          <w:sz w:val="18"/>
          <w:szCs w:val="18"/>
          <w:lang w:val="en-GB"/>
        </w:rPr>
        <w:t>Dejall and Meyorre International Publishers, Liverpool, (1979).</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JASPERS, K. </w:t>
      </w:r>
      <w:r>
        <w:rPr>
          <w:rFonts w:eastAsia="Times New Roman Greek" w:cs="Times New Roman Greek" w:ascii="Times New Roman Greek" w:hAnsi="Times New Roman Greek"/>
          <w:i/>
          <w:iCs/>
          <w:sz w:val="18"/>
          <w:szCs w:val="18"/>
          <w:lang w:val="en-GB"/>
        </w:rPr>
        <w:t>The idea of the University</w:t>
      </w:r>
      <w:r>
        <w:rPr>
          <w:sz w:val="18"/>
          <w:szCs w:val="18"/>
          <w:lang w:val="en-GB"/>
        </w:rPr>
        <w:t xml:space="preserve">, </w:t>
      </w:r>
      <w:r>
        <w:rPr>
          <w:rFonts w:eastAsia="Times New Roman Greek" w:cs="Times New Roman Greek" w:ascii="Times New Roman Greek" w:hAnsi="Times New Roman Greek"/>
          <w:sz w:val="18"/>
          <w:szCs w:val="18"/>
          <w:lang w:val="en-GB"/>
        </w:rPr>
        <w:t>Peter Owen, London, (1960).</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KENNEDY, P. </w:t>
      </w:r>
      <w:r>
        <w:rPr>
          <w:rFonts w:eastAsia="Times New Roman Greek" w:cs="Times New Roman Greek" w:ascii="Times New Roman Greek" w:hAnsi="Times New Roman Greek"/>
          <w:i/>
          <w:iCs/>
          <w:sz w:val="18"/>
          <w:szCs w:val="18"/>
          <w:lang w:val="en-GB"/>
        </w:rPr>
        <w:t>Preparing for the twenty-first century</w:t>
      </w:r>
      <w:r>
        <w:rPr>
          <w:sz w:val="18"/>
          <w:szCs w:val="18"/>
          <w:lang w:val="en-GB"/>
        </w:rPr>
        <w:t xml:space="preserve">, </w:t>
      </w:r>
      <w:r>
        <w:rPr>
          <w:rFonts w:eastAsia="Times New Roman Greek" w:cs="Times New Roman Greek" w:ascii="Times New Roman Greek" w:hAnsi="Times New Roman Greek"/>
          <w:sz w:val="18"/>
          <w:szCs w:val="18"/>
          <w:lang w:val="en-GB"/>
        </w:rPr>
        <w:t>Harper Collins, London, (1993).</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LAUWERYS, J.A. «Opening Address», in </w:t>
      </w:r>
      <w:r>
        <w:rPr>
          <w:rFonts w:eastAsia="Times New Roman Greek" w:cs="Times New Roman Greek" w:ascii="Times New Roman Greek" w:hAnsi="Times New Roman Greek"/>
          <w:i/>
          <w:iCs/>
          <w:sz w:val="18"/>
          <w:szCs w:val="18"/>
          <w:lang w:val="en-GB"/>
        </w:rPr>
        <w:t>General Education in a changing world: Proceedings of the Comparative Education Society in Europe</w:t>
      </w:r>
      <w:r>
        <w:rPr>
          <w:sz w:val="18"/>
          <w:szCs w:val="18"/>
          <w:lang w:val="en-GB"/>
        </w:rPr>
        <w:t xml:space="preserve">, </w:t>
      </w:r>
      <w:r>
        <w:rPr>
          <w:rFonts w:eastAsia="Times New Roman Greek" w:cs="Times New Roman Greek" w:ascii="Times New Roman Greek" w:hAnsi="Times New Roman Greek"/>
          <w:sz w:val="18"/>
          <w:szCs w:val="18"/>
          <w:lang w:val="en-GB"/>
        </w:rPr>
        <w:t>CESE, Berlin, (1967).</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sz w:val="18"/>
          <w:szCs w:val="18"/>
          <w:lang w:val="en-GB"/>
        </w:rPr>
      </w:pPr>
      <w:r>
        <w:rPr>
          <w:rFonts w:eastAsia="Times New Roman Greek" w:cs="Times New Roman Greek" w:ascii="Times New Roman Greek" w:hAnsi="Times New Roman Greek"/>
          <w:sz w:val="18"/>
          <w:szCs w:val="18"/>
          <w:lang w:val="en-GB"/>
        </w:rPr>
        <w:t xml:space="preserve">McLEAN, M. </w:t>
      </w:r>
      <w:r>
        <w:rPr>
          <w:rFonts w:eastAsia="Times New Roman Greek" w:cs="Times New Roman Greek" w:ascii="Times New Roman Greek" w:hAnsi="Times New Roman Greek"/>
          <w:i/>
          <w:iCs/>
          <w:sz w:val="18"/>
          <w:szCs w:val="18"/>
          <w:lang w:val="en-GB"/>
        </w:rPr>
        <w:t>Educational Traditions Compared: content, teaching and learning in</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industrialised coun</w:t>
        <w:softHyphen/>
        <w:t>tries</w:t>
      </w:r>
      <w:r>
        <w:rPr>
          <w:sz w:val="18"/>
          <w:szCs w:val="18"/>
          <w:lang w:val="en-GB"/>
        </w:rPr>
        <w:t xml:space="preserve">, </w:t>
      </w:r>
      <w:r>
        <w:rPr>
          <w:rFonts w:eastAsia="Times New Roman Greek" w:cs="Times New Roman Greek" w:ascii="Times New Roman Greek" w:hAnsi="Times New Roman Greek"/>
          <w:sz w:val="18"/>
          <w:szCs w:val="18"/>
          <w:lang w:val="en-GB"/>
        </w:rPr>
        <w:t>David Fulton, London, (1997).</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NEAVE, G. «The evaluation of the higher education system in France» in COWEN, R. (Ed). </w:t>
      </w:r>
      <w:r>
        <w:rPr>
          <w:rFonts w:eastAsia="Times New Roman Greek" w:cs="Times New Roman Greek" w:ascii="Times New Roman Greek" w:hAnsi="Times New Roman Greek"/>
          <w:i/>
          <w:iCs/>
          <w:sz w:val="18"/>
          <w:szCs w:val="18"/>
          <w:lang w:val="en-GB"/>
        </w:rPr>
        <w:t>The evalua</w:t>
        <w:softHyphen/>
        <w:t>tion of higher education systems</w:t>
      </w:r>
      <w:r>
        <w:rPr>
          <w:sz w:val="18"/>
          <w:szCs w:val="18"/>
          <w:lang w:val="en-GB"/>
        </w:rPr>
        <w:t xml:space="preserve">, </w:t>
      </w:r>
      <w:r>
        <w:rPr>
          <w:rFonts w:eastAsia="Times New Roman Greek" w:cs="Times New Roman Greek" w:ascii="Times New Roman Greek" w:hAnsi="Times New Roman Greek"/>
          <w:sz w:val="18"/>
          <w:szCs w:val="18"/>
          <w:lang w:val="en-GB"/>
        </w:rPr>
        <w:t>Kogan Page, London, (1996).</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PORTER, M. </w:t>
      </w:r>
      <w:r>
        <w:rPr>
          <w:rFonts w:eastAsia="Times New Roman Greek" w:cs="Times New Roman Greek" w:ascii="Times New Roman Greek" w:hAnsi="Times New Roman Greek"/>
          <w:i/>
          <w:iCs/>
          <w:sz w:val="18"/>
          <w:szCs w:val="18"/>
          <w:lang w:val="en-GB"/>
        </w:rPr>
        <w:t>The competitive advantage of nations</w:t>
      </w:r>
      <w:r>
        <w:rPr>
          <w:sz w:val="18"/>
          <w:szCs w:val="18"/>
          <w:lang w:val="en-GB"/>
        </w:rPr>
        <w:t xml:space="preserve">, </w:t>
      </w:r>
      <w:r>
        <w:rPr>
          <w:rFonts w:eastAsia="Times New Roman Greek" w:cs="Times New Roman Greek" w:ascii="Times New Roman Greek" w:hAnsi="Times New Roman Greek"/>
          <w:sz w:val="18"/>
          <w:szCs w:val="18"/>
          <w:lang w:val="en-GB"/>
        </w:rPr>
        <w:t>Macmillian, London, (1990).</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RAGGATT, P., EDWARDS, R. &amp; SMALL, N. (Eds) </w:t>
      </w:r>
      <w:r>
        <w:rPr>
          <w:rFonts w:eastAsia="Times New Roman Greek" w:cs="Times New Roman Greek" w:ascii="Times New Roman Greek" w:hAnsi="Times New Roman Greek"/>
          <w:i/>
          <w:iCs/>
          <w:sz w:val="18"/>
          <w:szCs w:val="18"/>
          <w:lang w:val="en-GB"/>
        </w:rPr>
        <w:t>The Learning society: challenges and trends</w:t>
      </w:r>
      <w:r>
        <w:rPr>
          <w:sz w:val="18"/>
          <w:szCs w:val="18"/>
          <w:lang w:val="en-GB"/>
        </w:rPr>
        <w:t xml:space="preserve">, </w:t>
      </w:r>
      <w:r>
        <w:rPr>
          <w:rFonts w:eastAsia="Times New Roman Greek" w:cs="Times New Roman Greek" w:ascii="Times New Roman Greek" w:hAnsi="Times New Roman Greek"/>
          <w:sz w:val="18"/>
          <w:szCs w:val="18"/>
          <w:lang w:val="en-GB"/>
        </w:rPr>
        <w:t>Rout</w:t>
        <w:softHyphen/>
        <w:t>ledge, London, (1996).</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REICH, R.B. </w:t>
      </w:r>
      <w:r>
        <w:rPr>
          <w:rFonts w:eastAsia="Times New Roman Greek" w:cs="Times New Roman Greek" w:ascii="Times New Roman Greek" w:hAnsi="Times New Roman Greek"/>
          <w:i/>
          <w:iCs/>
          <w:sz w:val="18"/>
          <w:szCs w:val="18"/>
          <w:lang w:val="en-GB"/>
        </w:rPr>
        <w:t>The work of nations: preparing ourselves for 21st century capitalism</w:t>
      </w:r>
      <w:r>
        <w:rPr>
          <w:sz w:val="18"/>
          <w:szCs w:val="18"/>
          <w:lang w:val="en-GB"/>
        </w:rPr>
        <w:t xml:space="preserve">, </w:t>
      </w:r>
      <w:r>
        <w:rPr>
          <w:rFonts w:eastAsia="Times New Roman Greek" w:cs="Times New Roman Greek" w:ascii="Times New Roman Greek" w:hAnsi="Times New Roman Greek"/>
          <w:sz w:val="18"/>
          <w:szCs w:val="18"/>
          <w:lang w:val="en-GB"/>
        </w:rPr>
        <w:t>Vintage Books, New York, (1992).</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SKILBECK, M. &amp; CONNELL, H. «International education from the perspective of emergent world re</w:t>
        <w:softHyphen/>
        <w:t>gionalism: the academic scientific and technological dimension», in BLUMENTHAL, P. GOODWIN, C. SMITH, A. &amp; TEICHLER U. (Eds.)</w:t>
      </w:r>
      <w:r>
        <w:rPr>
          <w:rFonts w:eastAsia="Times New Roman Greek" w:cs="Times New Roman Greek" w:ascii="Times New Roman Greek" w:hAnsi="Times New Roman Greek"/>
          <w:i/>
          <w:iCs/>
          <w:sz w:val="18"/>
          <w:szCs w:val="18"/>
          <w:lang w:val="en-GB"/>
        </w:rPr>
        <w:t xml:space="preserve"> Academic mobility in a changing world: regional and global trends</w:t>
      </w:r>
      <w:r>
        <w:rPr>
          <w:sz w:val="18"/>
          <w:szCs w:val="18"/>
          <w:lang w:val="en-GB"/>
        </w:rPr>
        <w:t xml:space="preserve">, </w:t>
      </w:r>
      <w:r>
        <w:rPr>
          <w:rFonts w:eastAsia="Times New Roman Greek" w:cs="Times New Roman Greek" w:ascii="Times New Roman Greek" w:hAnsi="Times New Roman Greek"/>
          <w:sz w:val="18"/>
          <w:szCs w:val="18"/>
          <w:lang w:val="en-GB"/>
        </w:rPr>
        <w:t>Jessica Kingsley, London, (1996).</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WILLIAMS, G. </w:t>
      </w:r>
      <w:r>
        <w:rPr>
          <w:rFonts w:eastAsia="Times New Roman Greek" w:cs="Times New Roman Greek" w:ascii="Times New Roman Greek" w:hAnsi="Times New Roman Greek"/>
          <w:i/>
          <w:iCs/>
          <w:sz w:val="18"/>
          <w:szCs w:val="18"/>
          <w:lang w:val="en-GB"/>
        </w:rPr>
        <w:t>Towards lifelong education: a new role for higher education institutions</w:t>
      </w:r>
      <w:r>
        <w:rPr>
          <w:sz w:val="18"/>
          <w:szCs w:val="18"/>
          <w:lang w:val="en-GB"/>
        </w:rPr>
        <w:t xml:space="preserve">, </w:t>
      </w:r>
      <w:r>
        <w:rPr>
          <w:rFonts w:eastAsia="Times New Roman Greek" w:cs="Times New Roman Greek" w:ascii="Times New Roman Greek" w:hAnsi="Times New Roman Greek"/>
          <w:sz w:val="18"/>
          <w:szCs w:val="18"/>
          <w:lang w:val="en-GB"/>
        </w:rPr>
        <w:t>Unesco, Paris, (1977).</w:t>
      </w:r>
    </w:p>
    <w:sectPr>
      <w:headerReference w:type="even" r:id="rId6"/>
      <w:headerReference w:type="default" r:id="rId7"/>
      <w:footerReference w:type="even" r:id="rId8"/>
      <w:footerReference w:type="default" r:id="rId9"/>
      <w:type w:val="nextPage"/>
      <w:pgSz w:w="11906" w:h="16838"/>
      <w:pgMar w:left="1134" w:right="3062" w:gutter="0" w:header="1134" w:top="1871" w:footer="0" w:bottom="40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B-Times">
    <w:altName w:val="Symbol"/>
    <w:charset w:val="02"/>
    <w:family w:val="auto"/>
    <w:pitch w:val="variable"/>
  </w:font>
  <w:font w:name="Liberation Sans">
    <w:altName w:val="Arial"/>
    <w:charset w:val="01"/>
    <w:family w:val="swiss"/>
    <w:pitch w:val="variable"/>
  </w:font>
  <w:font w:name="Baskerville Win95BT">
    <w:charset w:val="01"/>
    <w:family w:val="roman"/>
    <w:pitch w:val="variable"/>
  </w:font>
  <w:font w:name="UB-Baskerville">
    <w:altName w:val="Symbol"/>
    <w:charset w:val="02"/>
    <w:family w:val="auto"/>
    <w:pitch w:val="variable"/>
  </w:font>
  <w:font w:name="Times New Roman Greek">
    <w:charset w:val="a1"/>
    <w:family w:val="roman"/>
    <w:pitch w:val="variable"/>
  </w:font>
  <w:font w:name="CG Times">
    <w:altName w:val="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8</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8</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7</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76.35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17</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Μέντορ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rFonts w:ascii="Times New Roman" w:hAnsi="Times New Roman" w:eastAsia="Times New Roman" w:cs="Times New Roman"/>
        <w:lang w:val="en-US"/>
      </w:rPr>
    </w:pPr>
    <w:r>
      <w:rPr>
        <w:rFonts w:eastAsia="Times New Roman" w:cs="Times New Roman" w:ascii="Times New Roman" w:hAnsi="Times New Roman"/>
        <w:i/>
        <w:iCs/>
        <w:sz w:val="18"/>
        <w:szCs w:val="18"/>
        <w:lang w:val="en-US"/>
      </w:rPr>
      <w:t>Europe: North and South?</w:t>
    </w:r>
  </w:p>
  <w:p>
    <w:pPr>
      <w:pStyle w:val="Header"/>
      <w:jc w:val="right"/>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ROBERT COW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tLeast" w:line="1246"/>
      <w:outlineLvl w:val="0"/>
    </w:pPr>
    <w:rPr>
      <w:rFonts w:ascii="UB-Times;Symbol" w:hAnsi="UB-Times;Symbol" w:eastAsia="UB-Times;Symbol" w:cs="UB-Times;Symbo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Times;Symbol" w:hAnsi="UB-Times;Symbol" w:eastAsia="UB-Times;Symbol" w:cs="UB-Times;Symbol"/>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ind w:firstLine="141"/>
      <w:jc w:val="both"/>
    </w:pPr>
    <w:rPr>
      <w:rFonts w:ascii="UB-Times;Symbol" w:hAnsi="UB-Times;Symbol" w:eastAsia="UB-Times;Symbol" w:cs="UB-Times;Symbol"/>
      <w:kern w:val="2"/>
      <w:sz w:val="22"/>
      <w:szCs w:val="22"/>
    </w:rPr>
  </w:style>
  <w:style w:type="paragraph" w:styleId="BodyText3">
    <w:name w:val="Body Text 3"/>
    <w:basedOn w:val="Normal"/>
    <w:qFormat/>
    <w:pPr>
      <w:spacing w:lineRule="auto" w:line="360"/>
      <w:jc w:val="both"/>
    </w:pPr>
    <w:rPr>
      <w:rFonts w:ascii="Baskerville Win95BT" w:hAnsi="Baskerville Win95BT" w:eastAsia="Baskerville Win95BT" w:cs="Baskerville Win95BT"/>
      <w:i/>
      <w:iCs/>
      <w:kern w:val="2"/>
    </w:rPr>
  </w:style>
  <w:style w:type="paragraph" w:styleId="Footnote">
    <w:name w:val="Footnote Text"/>
    <w:basedOn w:val="Normal"/>
    <w:pPr/>
    <w:rPr>
      <w:rFonts w:ascii="UB-Baskerville;Symbol" w:hAnsi="UB-Baskerville;Symbol" w:eastAsia="UB-Baskerville;Symbol" w:cs="UB-Baskerville;Symbol"/>
      <w:i/>
      <w:iCs/>
      <w:kern w:val="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rFonts w:ascii="Times New Roman Greek" w:hAnsi="Times New Roman Greek" w:eastAsia="Times New Roman Greek" w:cs="Times New Roman Greek"/>
    </w:rPr>
  </w:style>
  <w:style w:type="paragraph" w:styleId="Footer">
    <w:name w:val="Footer"/>
    <w:basedOn w:val="Normal"/>
    <w:pPr>
      <w:widowControl w:val="false"/>
      <w:tabs>
        <w:tab w:val="clear" w:pos="284"/>
        <w:tab w:val="center" w:pos="4819" w:leader="none"/>
        <w:tab w:val="right" w:pos="9071" w:leader="none"/>
      </w:tabs>
    </w:pPr>
    <w:rPr>
      <w:rFonts w:ascii="CG Times;Times New Roman" w:hAnsi="CG Times;Times New Roman" w:eastAsia="CG Times;Times New Roman" w:cs="CG Time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7:15:00Z</dcterms:created>
  <dc:creator>.</dc:creator>
  <dc:description/>
  <dc:language>en-US</dc:language>
  <cp:lastModifiedBy>JOHN F</cp:lastModifiedBy>
  <cp:lastPrinted>1999-06-22T07:40:00Z</cp:lastPrinted>
  <dcterms:modified xsi:type="dcterms:W3CDTF">1999-06-22T04:40:00Z</dcterms:modified>
  <cp:revision>36</cp:revision>
  <dc:subject/>
  <dc:title>Ο χώρος στα Ιδρύματα Παιδικής Μέριμνας στην Ελλάδα</dc:title>
</cp:coreProperties>
</file>