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ΣΥΝΤΑΚΤΙΚΗ </w:t>
      </w: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ΕΠΙΤΡΟΠΗ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Θ. ΕΞΑΡΧΑΚΟΣ, Καθηγητή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ΑΛΕΞΑΝΔΡΗΣ, Καθηγητής, Πανεπιστήμιο Πειραιώ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Δ. ΜΑΤΘΑΙΟΥ, Καθηγητή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Δ. ΚΑΡΑΓΕΩΡΓΟΣ, Λέκτορα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Κ. ΜΠΑΛΑΣΚΑΣ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ΗΛΙΑΔΗΣ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Β. ΓΚΙΖΕΛΗ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ΧΡ. ΔΟΥΚΑΣ, Πάρεδρ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Γ. ΠΑΠΑΔΟΠΟΥΛΟΣ, Πάρεδρ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ΕΚΤΕΛΕΣΤΙΚΗ</w:t>
      </w: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 ΓΡΑΜΜΑΤΕΙΑ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ΑΛΕΞΑΝΔΡΗ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Β. ΓΚΙΖΕΛΗ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ΧΡ. ΔΟΥΚΑ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Γραμματεία: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Μ. ΚΑΛΟΓΗΡΟΥ, Μ. ΣΤΑΥΡΙΝΙΔΟΥ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b/>
          <w:b/>
          <w:b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ΠΑΙΔΑΓΩΓΙΚΟ ΙΝΣΤΙΤΟΥΤΟ,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5"/>
          <w:szCs w:val="15"/>
          <w:lang w:val="el-GR"/>
        </w:rPr>
        <w:t>ΜΕΝΤΟΡΑΣ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, Μεσογείων 396, Αγία Παρασκευή, Τ.Τ. 153 41, τηλ.: 01 6014202, 6016367, </w:t>
      </w:r>
      <w:r>
        <w:rPr>
          <w:rFonts w:eastAsia="Times New Roman" w:cs="Times New Roman" w:ascii="Times New Roman" w:hAnsi="Times New Roman"/>
          <w:sz w:val="15"/>
          <w:szCs w:val="15"/>
        </w:rPr>
        <w:t>fax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: 01 6016388, 6016390 </w:t>
      </w:r>
      <w:r>
        <w:rPr>
          <w:rFonts w:eastAsia="Times New Roman" w:cs="Times New Roman" w:ascii="Times New Roman" w:hAnsi="Times New Roman"/>
          <w:sz w:val="15"/>
          <w:szCs w:val="15"/>
        </w:rPr>
        <w:t>e-mail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>: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 mentor@pi-schools.gr,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  http//www.pi-schools.gr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Copyright </w:t>
      </w:r>
      <w:r>
        <w:rPr>
          <w:rFonts w:eastAsia="Dutch801 Rm Win95BT Greek" w:cs="Dutch801 Rm Win95BT Greek" w:ascii="Dutch801 Rm Win95BT Greek" w:hAnsi="Dutch801 Rm Win95BT Greek"/>
          <w:i/>
          <w:iCs/>
          <w:sz w:val="15"/>
          <w:szCs w:val="15"/>
        </w:rPr>
        <w:t>©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1999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, 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>Παιδαγωγικό Ινστιτούτο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 xml:space="preserve">EDITORIAL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BOARD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TH. EXARCHAKOS, Professo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ALEXANDRIS, Professor, University of Piraeu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D. MATTHEOU, Professo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D. CARAGEORGOS, Lecture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BALASKAS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ILIADIS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V. GUISELI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DOUKAS, Consultant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G. PAPADOPOULOS, Consultant, Pedagogical Institute 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 xml:space="preserve">EXECUTIVE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BOARD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ALEXANDRI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V. GUISELI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DOUKA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</w:rPr>
        <w:t>Executive Staff: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</w:rPr>
        <w:t xml:space="preserve"> M. KALOGHIROU, M. STAVRINIDOU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b/>
          <w:b/>
          <w:bCs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b/>
          <w:b/>
          <w:bCs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sz w:val="15"/>
          <w:szCs w:val="15"/>
        </w:rPr>
        <w:t xml:space="preserve">PEDAGOGICAL INSTITUTE,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5"/>
          <w:szCs w:val="15"/>
        </w:rPr>
        <w:t>MENTOR</w:t>
      </w:r>
      <w:r>
        <w:rPr>
          <w:rFonts w:eastAsia="Times New Roman Greek" w:cs="Times New Roman Greek" w:ascii="Times New Roman Greek" w:hAnsi="Times New Roman Greek"/>
          <w:sz w:val="15"/>
          <w:szCs w:val="15"/>
        </w:rPr>
        <w:t xml:space="preserve">, 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396 </w:t>
      </w:r>
      <w:r>
        <w:rPr>
          <w:rFonts w:eastAsia="Times New Roman Greek" w:cs="Times New Roman Greek" w:ascii="Times New Roman Greek" w:hAnsi="Times New Roman Greek"/>
          <w:sz w:val="15"/>
          <w:szCs w:val="15"/>
        </w:rPr>
        <w:t>Mesogeion Ave., 153 41, Agia Paraskevi, Greece, tel.: 01 6014202, 6016367, fax: 01 6016388, 6016390 e-mail: mentro@pi-schools.gr,  http//www.pi-schools.gr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</w:rPr>
        <w:t xml:space="preserve">Copyright </w:t>
      </w:r>
      <w:r>
        <w:rPr>
          <w:rFonts w:eastAsia="Dutch801 Rm Win95BT Greek" w:cs="Dutch801 Rm Win95BT Greek" w:ascii="Dutch801 Rm Win95BT Greek" w:hAnsi="Dutch801 Rm Win95BT Greek"/>
          <w:i/>
          <w:iCs/>
          <w:sz w:val="15"/>
          <w:szCs w:val="15"/>
        </w:rPr>
        <w:t>©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</w:rPr>
        <w:t>1999</w:t>
      </w:r>
      <w:r>
        <w:rPr>
          <w:rFonts w:eastAsia="Times New Roman Greek" w:cs="Times New Roman Greek" w:ascii="Times New Roman Greek" w:hAnsi="Times New Roman Greek"/>
          <w:sz w:val="15"/>
          <w:szCs w:val="15"/>
        </w:rPr>
        <w:t xml:space="preserve"> by the Hellenic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15"/>
          <w:szCs w:val="15"/>
        </w:rPr>
      </w:pPr>
      <w:r>
        <w:rPr>
          <w:rFonts w:eastAsia="Times New Roman Greek" w:cs="Times New Roman Greek" w:ascii="Times New Roman Greek" w:hAnsi="Times New Roman Greek"/>
          <w:sz w:val="15"/>
          <w:szCs w:val="15"/>
        </w:rPr>
        <w:t>ISSN 1108-4480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629" w:gutter="0" w:header="1134" w:top="1871" w:footer="3629" w:bottom="40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Dutch801 Rm Win95BT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3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right"/>
      <w:rPr>
        <w:rFonts w:ascii="Times New Roman Greek" w:hAnsi="Times New Roman Greek" w:eastAsia="Times New Roman Greek" w:cs="Times New Roman Greek"/>
        <w:i/>
        <w:i/>
        <w:iCs/>
        <w:sz w:val="15"/>
        <w:szCs w:val="15"/>
        <w:lang w:val="el-GR"/>
      </w:rPr>
    </w:pPr>
    <w:r>
      <w:rPr>
        <w:rFonts w:eastAsia="Times New Roman" w:cs="Times New Roman" w:ascii="Times New Roman" w:hAnsi="Times New Roman"/>
        <w:i/>
        <w:iCs/>
        <w:sz w:val="15"/>
        <w:szCs w:val="15"/>
      </w:rPr>
      <w:t>Teaching Reading in EFL Classrooms</w:t>
    </w:r>
  </w:p>
  <w:p>
    <w:pPr>
      <w:pStyle w:val="Header"/>
      <w:jc w:val="right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>LOUKIA DIN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lang w:val="el-GR"/>
    </w:rPr>
  </w:style>
  <w:style w:type="paragraph" w:styleId="BodyText3">
    <w:name w:val="Body Text 3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left" w:pos="284" w:leader="none"/>
      </w:tabs>
      <w:jc w:val="both"/>
    </w:pPr>
    <w:rPr>
      <w:rFonts w:ascii="Times New Roman" w:hAnsi="Times New Roman" w:eastAsia="Times New Roman" w:cs="Times New Roman"/>
      <w:sz w:val="22"/>
      <w:szCs w:val="22"/>
      <w:lang w:val="el-GR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rFonts w:ascii="Times New Roman Greek" w:hAnsi="Times New Roman Greek" w:eastAsia="Times New Roman Greek" w:cs="Times New Roman Greek"/>
      <w:sz w:val="20"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71" w:leader="none"/>
        <w:tab w:val="right" w:pos="71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20:54:00Z</dcterms:created>
  <dc:creator>.</dc:creator>
  <dc:description/>
  <dc:language>en-US</dc:language>
  <cp:lastModifiedBy>JOHN F</cp:lastModifiedBy>
  <cp:lastPrinted>1999-06-09T05:39:00Z</cp:lastPrinted>
  <dcterms:modified xsi:type="dcterms:W3CDTF">1999-06-15T02:41:00Z</dcterms:modified>
  <cp:revision>15</cp:revision>
  <dc:subject/>
  <dc:title/>
</cp:coreProperties>
</file>