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84" w:leader="none"/>
        </w:tabs>
        <w:jc w:val="both"/>
        <w:rPr>
          <w:sz w:val="26"/>
          <w:szCs w:val="26"/>
        </w:rPr>
      </w:pPr>
      <w:r>
        <w:rPr>
          <w:rFonts w:eastAsia="Times New Roman Greek" w:cs="Times New Roman Greek" w:ascii="Times New Roman Greek" w:hAnsi="Times New Roman Greek"/>
          <w:sz w:val="26"/>
          <w:szCs w:val="26"/>
        </w:rPr>
        <w:t>ΓΝΩΣΤΙΚΟ ΥΦΟΣ ΚΑΙ ΕΙΚΟΝΑ ΓΙΑ ΤΟΝ ΓΝΩΣΤΙΚΟ ΕΑΥΤΟ</w:t>
      </w:r>
      <w:r>
        <w:rPr>
          <w:rStyle w:val="FootnoteCharacters"/>
          <w:rStyle w:val="FootnoteAnchor"/>
          <w:sz w:val="26"/>
          <w:szCs w:val="26"/>
        </w:rPr>
        <w:footnoteReference w:customMarkFollows="1" w:id="2"/>
        <w:t>*</w:t>
      </w:r>
    </w:p>
    <w:p>
      <w:pPr>
        <w:pStyle w:val="Normal"/>
        <w:widowControl w:val="false"/>
        <w:tabs>
          <w:tab w:val="left" w:pos="284" w:leader="none"/>
        </w:tabs>
        <w:jc w:val="both"/>
        <w:rPr>
          <w:b w:val="false"/>
          <w:b w:val="false"/>
          <w:bCs w:val="false"/>
          <w:sz w:val="24"/>
          <w:szCs w:val="24"/>
        </w:rPr>
      </w:pPr>
      <w:r>
        <w:rPr>
          <w:b w:val="false"/>
          <w:bCs w:val="false"/>
          <w:sz w:val="24"/>
          <w:szCs w:val="24"/>
        </w:rPr>
      </w:r>
    </w:p>
    <w:p>
      <w:pPr>
        <w:pStyle w:val="Normal"/>
        <w:widowControl w:val="false"/>
        <w:tabs>
          <w:tab w:val="left" w:pos="284" w:leader="none"/>
        </w:tabs>
        <w:jc w:val="both"/>
        <w:rPr>
          <w:b w:val="false"/>
          <w:b w:val="false"/>
          <w:bCs w:val="false"/>
          <w:sz w:val="24"/>
          <w:szCs w:val="24"/>
        </w:rPr>
      </w:pPr>
      <w:r>
        <w:rPr>
          <w:b w:val="false"/>
          <w:bCs w:val="false"/>
          <w:sz w:val="24"/>
          <w:szCs w:val="24"/>
        </w:rPr>
      </w:r>
    </w:p>
    <w:p>
      <w:pPr>
        <w:pStyle w:val="Heading1"/>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ΝΙΚΟΛΑΟΣ ΜΑΚΡΗΣ</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i/>
          <w:i/>
          <w:iCs/>
          <w:sz w:val="18"/>
          <w:szCs w:val="18"/>
        </w:rPr>
      </w:pPr>
      <w:r>
        <w:rPr>
          <w:rFonts w:eastAsia="Times New Roman Greek" w:cs="Times New Roman Greek" w:ascii="Times New Roman Greek" w:hAnsi="Times New Roman Greek"/>
          <w:b w:val="false"/>
          <w:bCs w:val="false"/>
          <w:i/>
          <w:iCs/>
          <w:sz w:val="18"/>
          <w:szCs w:val="18"/>
        </w:rPr>
        <w:t>Σχολή Επαγγελμάτων Υγείας και Πρόνοιας, ΤΕΙ Πατρών</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i/>
          <w:i/>
          <w:iCs/>
          <w:sz w:val="18"/>
          <w:szCs w:val="18"/>
        </w:rPr>
      </w:pPr>
      <w:r>
        <w:rPr>
          <w:rFonts w:eastAsia="Times New Roman Greek" w:cs="Times New Roman Greek" w:ascii="Times New Roman Greek" w:hAnsi="Times New Roman Greek"/>
          <w:b w:val="false"/>
          <w:bCs w:val="false"/>
          <w:i/>
          <w:iCs/>
          <w:sz w:val="18"/>
          <w:szCs w:val="18"/>
        </w:rPr>
      </w:r>
    </w:p>
    <w:p>
      <w:pPr>
        <w:pStyle w:val="Normal"/>
        <w:widowControl w:val="false"/>
        <w:tabs>
          <w:tab w:val="left" w:pos="284" w:leader="none"/>
        </w:tabs>
        <w:jc w:val="both"/>
        <w:rPr>
          <w:b w:val="false"/>
          <w:b w:val="false"/>
          <w:bCs w:val="false"/>
        </w:rPr>
      </w:pPr>
      <w:r>
        <w:rPr>
          <w:b w:val="false"/>
          <w:bCs w:val="false"/>
        </w:rPr>
      </w:r>
    </w:p>
    <w:p>
      <w:pPr>
        <w:pStyle w:val="Normal"/>
        <w:widowControl w:val="false"/>
        <w:tabs>
          <w:tab w:val="left" w:pos="284" w:leader="none"/>
        </w:tabs>
        <w:jc w:val="both"/>
        <w:rPr>
          <w:b w:val="false"/>
          <w:b w:val="false"/>
          <w:bCs w:val="false"/>
        </w:rPr>
      </w:pPr>
      <w:r>
        <w:rPr>
          <w:b w:val="false"/>
          <w:bCs w:val="false"/>
        </w:rPr>
      </w:r>
    </w:p>
    <w:p>
      <w:pPr>
        <w:pStyle w:val="Heading2"/>
        <w:rPr/>
      </w:pPr>
      <w:r>
        <w:rPr/>
        <w:t>Abstrac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TextBody"/>
        <w:rPr/>
      </w:pPr>
      <w:r>
        <w:rPr/>
        <w:t>The main aim of the study was to investigate the relation between ones cognitive style (namely, reflectivity/impulsivity) and the self awareness of reflectivity/impulsivity. 102 participants aged from 12 to 16 years were tested in groups with a task battery ad</w:t>
        <w:softHyphen/>
        <w:t>dressed to the image of cognitive self. This battery involved 21 statements referring to the features of reflective and impulsive style during the processing of environmental stimuli. For the determination of their own cognitive style participants were tested, in</w:t>
        <w:softHyphen/>
        <w:t>dividually, with Matching Familiar Figure Test. The results showed that people, during their adolescence, can discriminate between reflective and impulsive cognitive proces</w:t>
        <w:softHyphen/>
        <w:t xml:space="preserve">sors. As for the relation between cognitive style and the image of cognitive self, the study showed that both reflective and impulsive people attribute to self features that theoretically address to reflective people. The findings of the study are discussed in terms of the current theories relative to the image of self. </w:t>
      </w:r>
    </w:p>
    <w:p>
      <w:pPr>
        <w:pStyle w:val="Normal"/>
        <w:widowControl w:val="false"/>
        <w:tabs>
          <w:tab w:val="left" w:pos="284" w:leader="none"/>
        </w:tabs>
        <w:jc w:val="both"/>
        <w:rPr>
          <w:b w:val="false"/>
          <w:b w:val="false"/>
          <w:bCs w:val="false"/>
          <w:lang w:val="en-US"/>
        </w:rPr>
      </w:pPr>
      <w:r>
        <w:rPr>
          <w:b w:val="false"/>
          <w:bCs w:val="false"/>
          <w:lang w:val="en-US"/>
        </w:rPr>
      </w:r>
    </w:p>
    <w:p>
      <w:pPr>
        <w:pStyle w:val="Normal"/>
        <w:widowControl w:val="false"/>
        <w:tabs>
          <w:tab w:val="left" w:pos="284" w:leader="none"/>
        </w:tabs>
        <w:jc w:val="both"/>
        <w:rPr>
          <w:b w:val="false"/>
          <w:b w:val="false"/>
          <w:bCs w:val="false"/>
          <w:lang w:val="en-US"/>
        </w:rPr>
      </w:pPr>
      <w:r>
        <w:rPr>
          <w:b w:val="false"/>
          <w:bCs w:val="false"/>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Περίληψη</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τόχος της έρευνας ήταν η διερεύνηση της σχέσης μεταξύ γνωστικού ύφους (παρορ</w:t>
        <w:softHyphen/>
        <w:t>μητικού / διασκεπτικού) και εικόνας για τον εαυτό ως παρορμητικό ή διασκεπτόμενο ον. Στην έρευνα συμμετείχαν 102 άτομα ηλικίας 12 έως 16 χρόνων. Για τη διερεύνηση της εικόνας για τον εαυτό οι συμμετέχοντες εξετάστηκαν ομαδικά με ένα ερωτηματο</w:t>
        <w:softHyphen/>
        <w:t>λόγιο εικόνας του εαυτού, το οποίο περιελάμβανε 21 προτάσεις σχετικές με τα χαρα</w:t>
        <w:softHyphen/>
        <w:t>κτηριστικά του παρορμητικού και του διασκεπτικού τρόπου προσέγγισης των ερεθι</w:t>
        <w:softHyphen/>
        <w:t>σμάτων. Για τη διάγνωση του γνωστικού ύφους οι συμμετέχοντες εξετάστηκαν, ατο</w:t>
        <w:softHyphen/>
        <w:t>μικά, με το Τεστ Ταύτισης Οικείων Μορφών. Τα αποτελέσματα της έρευνας έδειξαν ότι τα άτομα, κατά τη διάρκεια της εφηβείας τους, διαμορφώνουν μια δομημένη ει</w:t>
        <w:softHyphen/>
        <w:t>κόνα για τον εαυτό ως γνωστική ύπαρξη, στην οποία επισημαίνονται ως διαφορετικοί ο παρορμητικός και ο διασκεπτικός τρόπος επεξεργασίας των ερεθισμάτων. Ως προς τη σχέση του προσωπικού γνωστικού ύφους και της εικόνας για τον εαυτό ως γνωστι</w:t>
        <w:softHyphen/>
        <w:t>κού όντος, φάνηκε ότι τόσο τα διασκεπτόμενα όσο και τα παρορμητικά άτομα αποδί</w:t>
        <w:softHyphen/>
        <w:t>δουν στον εαυτό χαρακτηριστικά διασκεπτόμενου ατόμου. Τα αποτελέσματα της έρευ</w:t>
        <w:softHyphen/>
        <w:t xml:space="preserve">νας ερμηνεύονται με αναφορά στις σύγχρονες θεωρητικές απόψεις για την εικόνα του εαυτού. </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b w:val="false"/>
          <w:b w:val="false"/>
          <w:bCs w:val="false"/>
        </w:rPr>
      </w:pPr>
      <w:r>
        <w:rPr>
          <w:b w:val="false"/>
          <w:bCs w:val="false"/>
        </w:rPr>
      </w:r>
    </w:p>
    <w:p>
      <w:pPr>
        <w:pStyle w:val="Normal"/>
        <w:widowControl w:val="false"/>
        <w:tabs>
          <w:tab w:val="left" w:pos="284" w:leader="none"/>
        </w:tabs>
        <w:jc w:val="both"/>
        <w:rPr/>
      </w:pPr>
      <w:r>
        <w:rPr>
          <w:rFonts w:eastAsia="Times New Roman Greek" w:cs="Times New Roman Greek" w:ascii="Times New Roman Greek" w:hAnsi="Times New Roman Greek"/>
          <w:b w:val="false"/>
          <w:bCs w:val="false"/>
        </w:rPr>
        <w:t>Το άτομο, κατά τη συνεχή εμπλοκή του με τα περιβαλλοντικά ερεθίσματα, διαμορφώ</w:t>
        <w:softHyphen/>
        <w:t>νει μια υποκειμενική αντίληψη για τον εαυτό ως λύτη προβλημάτων. Η αντίληψη αυτή συνιστά μια ιδιογραφική ερμηνεία των προσωπικών χαρακτηριστικών, η οποία παρέχει πληροφορίες στο άτομο για το πόσο επαρκές είναι στην επεξεργασία των ποικίλων ερεθισμάτων, σε ποιες πτυχές της πραγματικότητας η επάρκεια αυτή είναι περισσό</w:t>
        <w:softHyphen/>
        <w:t>τερο αποτελεσματική αλλά και πληροφορίες για τις ιδιαίτερες κλίσεις και ικανότητές του (Δημητρίου, 1993). Επίσης, η υποκειμενική αυτή εκτίμηση για τον εαυτό παρέχει στο άτομο πληροφορίες για το γνωστικό του ύφος, δηλαδή, για τον προτιμώμενο τρόπο προσέγγισης και οργάνωσης των ερεθισμάτων τον οποίο ακολουθεί σε μία ποι</w:t>
        <w:softHyphen/>
        <w:t>κιλία συνθηκών (</w:t>
      </w:r>
      <w:r>
        <w:rPr>
          <w:b w:val="false"/>
          <w:bCs w:val="false"/>
          <w:lang w:val="en-US"/>
        </w:rPr>
        <w:t>Golstein</w:t>
      </w:r>
      <w:r>
        <w:rPr>
          <w:b w:val="false"/>
          <w:bCs w:val="false"/>
        </w:rPr>
        <w:t xml:space="preserve"> &amp; </w:t>
      </w:r>
      <w:r>
        <w:rPr>
          <w:b w:val="false"/>
          <w:bCs w:val="false"/>
          <w:lang w:val="en-US"/>
        </w:rPr>
        <w:t>Blackman</w:t>
      </w:r>
      <w:r>
        <w:rPr>
          <w:b w:val="false"/>
          <w:bCs w:val="false"/>
        </w:rPr>
        <w:t xml:space="preserve">, 1978. </w:t>
      </w:r>
      <w:r>
        <w:rPr>
          <w:b w:val="false"/>
          <w:bCs w:val="false"/>
          <w:lang w:val="en-US"/>
        </w:rPr>
        <w:t>Wellman</w:t>
      </w:r>
      <w:r>
        <w:rPr>
          <w:rFonts w:eastAsia="Times New Roman Greek" w:cs="Times New Roman Greek" w:ascii="Times New Roman Greek" w:hAnsi="Times New Roman Greek"/>
          <w:b w:val="false"/>
          <w:bCs w:val="false"/>
        </w:rPr>
        <w:t>, 1990). Αυτού του είδους οι πληροφορίες σχετικά με τον εαυτό, διαδραματίζουν σημαντικό ρόλο στη διαμόρφωση της γνωστικής δράσης του ατόμου (</w:t>
      </w:r>
      <w:r>
        <w:rPr>
          <w:b w:val="false"/>
          <w:bCs w:val="false"/>
          <w:lang w:val="en-US"/>
        </w:rPr>
        <w:t>Flavell</w:t>
      </w:r>
      <w:r>
        <w:rPr>
          <w:b w:val="false"/>
          <w:bCs w:val="false"/>
        </w:rPr>
        <w:t xml:space="preserve">, 1979, 1981. </w:t>
      </w:r>
      <w:r>
        <w:rPr>
          <w:b w:val="false"/>
          <w:bCs w:val="false"/>
          <w:lang w:val="en-US"/>
        </w:rPr>
        <w:t>Bandura</w:t>
      </w:r>
      <w:r>
        <w:rPr>
          <w:rFonts w:eastAsia="Times New Roman Greek" w:cs="Times New Roman Greek" w:ascii="Times New Roman Greek" w:hAnsi="Times New Roman Greek"/>
          <w:b w:val="false"/>
          <w:bCs w:val="false"/>
        </w:rPr>
        <w:t>, 1982) επηρεάζουν καθοριστικά τα κίνητρα για δράση και, κατ΄ επέκταση, φαίνονται ικανές να κατευθύ</w:t>
        <w:softHyphen/>
        <w:t>νουν και να καθορίζουν τη μελλοντική συμπεριφορά του ατόμου (Λεονταρή, 1996). Τούτο συμβαίνει, διότι οι γνώσεις για τους τομείς στους οποίους είναι κανείς επαρκής καθορίζει το είδος των στόχων στους οποίους ο ίδιος θα εμπλακεί (Δημητρίου, 1993).</w:t>
      </w:r>
    </w:p>
    <w:p>
      <w:pPr>
        <w:pStyle w:val="Normal"/>
        <w:widowControl w:val="false"/>
        <w:tabs>
          <w:tab w:val="left" w:pos="284" w:leader="none"/>
        </w:tabs>
        <w:jc w:val="both"/>
        <w:rPr/>
      </w:pPr>
      <w:r>
        <w:rPr>
          <w:rFonts w:eastAsia="Times New Roman Greek" w:cs="Times New Roman Greek" w:ascii="Times New Roman Greek" w:hAnsi="Times New Roman Greek"/>
          <w:b w:val="false"/>
          <w:bCs w:val="false"/>
        </w:rPr>
        <w:tab/>
        <w:t>Χρονικά, η εμφάνιση της προσωπικής εκτίμησης του εαυτού ως γνωστικής ύπαρ</w:t>
        <w:softHyphen/>
        <w:t>ξης, τοποθετείται στην εφηβική ηλικία. Στη συγκεκριμένη ηλικία, ο εαυτός γίνεται αντιληπτός ως ενεργό μέλος της αλληλεπίδρασης με το περιβάλλον και, ταυτόχρονα, ως σημαντικό μέσο στη διαδικασία απόκτησης της γνώσης. Στην ίδια ηλικία, το άτομο κατανοεί ότι ο εαυτός έχει πλήρη πρόσβαση στις διαδικασίες οι οποίες συμβαίνουν στο εσωτερικό του νου (</w:t>
      </w:r>
      <w:r>
        <w:rPr>
          <w:b w:val="false"/>
          <w:bCs w:val="false"/>
          <w:lang w:val="en-US"/>
        </w:rPr>
        <w:t>Broughton</w:t>
      </w:r>
      <w:r>
        <w:rPr>
          <w:rFonts w:eastAsia="Times New Roman Greek" w:cs="Times New Roman Greek" w:ascii="Times New Roman Greek" w:hAnsi="Times New Roman Greek"/>
          <w:b w:val="false"/>
          <w:bCs w:val="false"/>
        </w:rPr>
        <w:t xml:space="preserve">, 1981). Επίσης, σε έρευνα των </w:t>
      </w:r>
      <w:r>
        <w:rPr>
          <w:b w:val="false"/>
          <w:bCs w:val="false"/>
          <w:lang w:val="en-US"/>
        </w:rPr>
        <w:t>Efklides</w:t>
      </w:r>
      <w:r>
        <w:rPr>
          <w:rFonts w:eastAsia="Times New Roman Greek" w:cs="Times New Roman Greek" w:ascii="Times New Roman Greek" w:hAnsi="Times New Roman Greek"/>
          <w:b w:val="false"/>
          <w:bCs w:val="false"/>
        </w:rPr>
        <w:t xml:space="preserve"> και </w:t>
      </w:r>
      <w:r>
        <w:rPr>
          <w:b w:val="false"/>
          <w:bCs w:val="false"/>
          <w:lang w:val="en-US"/>
        </w:rPr>
        <w:t>Deme</w:t>
      </w:r>
      <w:r>
        <w:rPr>
          <w:b w:val="false"/>
          <w:bCs w:val="false"/>
        </w:rPr>
        <w:softHyphen/>
      </w:r>
      <w:r>
        <w:rPr>
          <w:b w:val="false"/>
          <w:bCs w:val="false"/>
          <w:lang w:val="en-US"/>
        </w:rPr>
        <w:t>triou</w:t>
      </w:r>
      <w:r>
        <w:rPr>
          <w:b w:val="false"/>
          <w:bCs w:val="false"/>
        </w:rPr>
        <w:t xml:space="preserve"> (</w:t>
      </w:r>
      <w:r>
        <w:rPr>
          <w:b w:val="false"/>
          <w:bCs w:val="false"/>
          <w:lang w:val="en-US"/>
        </w:rPr>
        <w:t>in</w:t>
      </w:r>
      <w:r>
        <w:rPr>
          <w:b w:val="false"/>
          <w:bCs w:val="false"/>
        </w:rPr>
        <w:t xml:space="preserve"> </w:t>
      </w:r>
      <w:r>
        <w:rPr>
          <w:b w:val="false"/>
          <w:bCs w:val="false"/>
          <w:lang w:val="en-US"/>
        </w:rPr>
        <w:t>press</w:t>
      </w:r>
      <w:r>
        <w:rPr>
          <w:rFonts w:eastAsia="Times New Roman Greek" w:cs="Times New Roman Greek" w:ascii="Times New Roman Greek" w:hAnsi="Times New Roman Greek"/>
          <w:b w:val="false"/>
          <w:bCs w:val="false"/>
        </w:rPr>
        <w:t>) τονίζεται ότι, κατά τη διάρκεια της εφηβείας, το άτομο διαμορφώνει ένα δομημένο μοντέλο για τον γνωστικό εαυτό. Βασική πτυχή της δομημένης αυτής εκτίμησης για τον γνωστικό εαυτό αποτελεί, σύμφωνα με τη συγκεκριμένη έρευνα, η διασκεπτικότητα κατά τη διάρκεια ενός γνωστικού εγχειρήματος. Η πτυχή αυτή της ει</w:t>
        <w:softHyphen/>
        <w:t>κόνας του εαυτού σχετίζεται με την ικανότητα του ατόμου να ακολουθεί μια αναλυ</w:t>
        <w:softHyphen/>
        <w:t>τική προσέγγιση στην επεξεργασία ενός γνωστικού έργου και, ταυτόχρονα, να εφαρ</w:t>
        <w:softHyphen/>
        <w:t>μόζει μηχανισμούς αυτορρύθμισης κατά τη διάρκειά της. Οι μηχανισμοί αυτορ</w:t>
        <w:softHyphen/>
        <w:t>ρύθμισης συνίστανται στο σχεδιασμό και στον έλεγχο της πορείας λύσης, στην πρό</w:t>
        <w:softHyphen/>
        <w:t>βλεψη του παραγόμενου αποτελέσματος και στην εκδήλωση αισθημάτων βεβαιότητας για την ορθότητα αυτού του αποτελέσματος (</w:t>
      </w:r>
      <w:r>
        <w:rPr>
          <w:b w:val="false"/>
          <w:bCs w:val="false"/>
          <w:lang w:val="en-US"/>
        </w:rPr>
        <w:t>Brown</w:t>
      </w:r>
      <w:r>
        <w:rPr>
          <w:rFonts w:eastAsia="Times New Roman Greek" w:cs="Times New Roman Greek" w:ascii="Times New Roman Greek" w:hAnsi="Times New Roman Greek"/>
          <w:b w:val="false"/>
          <w:bCs w:val="false"/>
        </w:rPr>
        <w:t xml:space="preserve"> και </w:t>
      </w:r>
      <w:r>
        <w:rPr>
          <w:b w:val="false"/>
          <w:bCs w:val="false"/>
          <w:lang w:val="en-US"/>
        </w:rPr>
        <w:t>De</w:t>
      </w:r>
      <w:r>
        <w:rPr>
          <w:b w:val="false"/>
          <w:bCs w:val="false"/>
        </w:rPr>
        <w:t xml:space="preserve"> </w:t>
      </w:r>
      <w:r>
        <w:rPr>
          <w:b w:val="false"/>
          <w:bCs w:val="false"/>
          <w:lang w:val="en-US"/>
        </w:rPr>
        <w:t>Loache</w:t>
      </w:r>
      <w:r>
        <w:rPr>
          <w:b w:val="false"/>
          <w:bCs w:val="false"/>
        </w:rPr>
        <w:t xml:space="preserve">, 1978. </w:t>
      </w:r>
      <w:r>
        <w:rPr>
          <w:b w:val="false"/>
          <w:bCs w:val="false"/>
          <w:lang w:val="en-US"/>
        </w:rPr>
        <w:t xml:space="preserve">Kemler-Nelson </w:t>
      </w:r>
      <w:r>
        <w:rPr>
          <w:rFonts w:eastAsia="Times New Roman Greek" w:cs="Times New Roman Greek" w:ascii="Times New Roman Greek" w:hAnsi="Times New Roman Greek"/>
          <w:b w:val="false"/>
          <w:bCs w:val="false"/>
        </w:rPr>
        <w:t>και</w:t>
      </w:r>
      <w:r>
        <w:rPr>
          <w:b w:val="false"/>
          <w:bCs w:val="false"/>
          <w:lang w:val="en-US"/>
        </w:rPr>
        <w:t xml:space="preserve"> Smith, 1989). </w:t>
      </w:r>
      <w:r>
        <w:rPr>
          <w:rFonts w:eastAsia="Times New Roman Greek" w:cs="Times New Roman Greek" w:ascii="Times New Roman Greek" w:hAnsi="Times New Roman Greek"/>
          <w:b w:val="false"/>
          <w:bCs w:val="false"/>
        </w:rPr>
        <w:t xml:space="preserve">Αυτό σημαίνει ότι, κατά τη διάρκεια της εφηβείας, το άτομο είναι ενήμερο της τάσης του να ακολουθεί ένα συγκεκριμένο τρόπο προσέγγισης και οργάνωσης των περιβαλλοντικών ερεθισμάτων. </w:t>
      </w:r>
      <w:r>
        <w:rPr>
          <w:b w:val="false"/>
          <w:bCs w:val="false"/>
          <w:lang w:val="en-US"/>
        </w:rPr>
        <w:t>O</w:t>
      </w:r>
      <w:r>
        <w:rPr>
          <w:rFonts w:eastAsia="Times New Roman Greek" w:cs="Times New Roman Greek" w:ascii="Times New Roman Greek" w:hAnsi="Times New Roman Greek"/>
          <w:b w:val="false"/>
          <w:bCs w:val="false"/>
        </w:rPr>
        <w:t xml:space="preserve"> τρόπος αυτός προσομοιάζει στα χα</w:t>
        <w:softHyphen/>
        <w:t>ρακτηριστικά του πρώτου πόλου της διάστασης διασκεπτικού / παρορμητικού ύφους κατά τη γνωστική επεξεργασία (</w:t>
      </w:r>
      <w:r>
        <w:rPr>
          <w:b w:val="false"/>
          <w:bCs w:val="false"/>
          <w:lang w:val="en-US"/>
        </w:rPr>
        <w:t>Kagan</w:t>
      </w:r>
      <w:r>
        <w:rPr>
          <w:b w:val="false"/>
          <w:bCs w:val="false"/>
        </w:rPr>
        <w:t xml:space="preserve">, </w:t>
      </w:r>
      <w:r>
        <w:rPr>
          <w:b w:val="false"/>
          <w:bCs w:val="false"/>
          <w:lang w:val="en-US"/>
        </w:rPr>
        <w:t>Rosman</w:t>
      </w:r>
      <w:r>
        <w:rPr>
          <w:b w:val="false"/>
          <w:bCs w:val="false"/>
        </w:rPr>
        <w:t xml:space="preserve"> </w:t>
      </w:r>
      <w:r>
        <w:rPr>
          <w:b w:val="false"/>
          <w:bCs w:val="false"/>
          <w:lang w:val="en-US"/>
        </w:rPr>
        <w:t>Day</w:t>
      </w:r>
      <w:r>
        <w:rPr>
          <w:b w:val="false"/>
          <w:bCs w:val="false"/>
        </w:rPr>
        <w:t xml:space="preserve">, </w:t>
      </w:r>
      <w:r>
        <w:rPr>
          <w:b w:val="false"/>
          <w:bCs w:val="false"/>
          <w:lang w:val="en-US"/>
        </w:rPr>
        <w:t>Albert</w:t>
      </w:r>
      <w:r>
        <w:rPr>
          <w:rFonts w:eastAsia="Times New Roman Greek" w:cs="Times New Roman Greek" w:ascii="Times New Roman Greek" w:hAnsi="Times New Roman Greek"/>
          <w:b w:val="false"/>
          <w:bCs w:val="false"/>
        </w:rPr>
        <w:t xml:space="preserve">, και </w:t>
      </w:r>
      <w:r>
        <w:rPr>
          <w:b w:val="false"/>
          <w:bCs w:val="false"/>
          <w:lang w:val="en-US"/>
        </w:rPr>
        <w:t>Philips</w:t>
      </w:r>
      <w:r>
        <w:rPr>
          <w:rFonts w:eastAsia="Times New Roman Greek" w:cs="Times New Roman Greek" w:ascii="Times New Roman Greek" w:hAnsi="Times New Roman Greek"/>
          <w:b w:val="false"/>
          <w:bCs w:val="false"/>
        </w:rPr>
        <w:t>, 1964). Όσον αφορά στα χαρακτηριστικά του παρορμητικού ύφους, σχετικές έρευνες επισημαίνουν ότι αυτά αφορούν σε έναν ολιστικό τρόπο προσέγγισης και οργάνωσης των εξωτερι</w:t>
        <w:softHyphen/>
        <w:t>κών ερεθισμάτων, σε μη συστηματικό σχεδιασμό και έλεγχο της πορείας λύσης, σε α</w:t>
        <w:softHyphen/>
        <w:t>δυναμία πρόβλεψης και εκτίμησης της ορθότητας του παραγόμενου αποτελέσματος αλλά και σε παραίτηση από τον υπό χειρισμό στόχο (</w:t>
      </w:r>
      <w:r>
        <w:rPr>
          <w:b w:val="false"/>
          <w:bCs w:val="false"/>
          <w:lang w:val="en-US"/>
        </w:rPr>
        <w:t>Messer</w:t>
      </w:r>
      <w:r>
        <w:rPr>
          <w:b w:val="false"/>
          <w:bCs w:val="false"/>
        </w:rPr>
        <w:t xml:space="preserve">, 1970, 1976. </w:t>
      </w:r>
      <w:r>
        <w:rPr>
          <w:b w:val="false"/>
          <w:bCs w:val="false"/>
          <w:lang w:val="en-US"/>
        </w:rPr>
        <w:t xml:space="preserve">Zelniker </w:t>
      </w:r>
      <w:r>
        <w:rPr>
          <w:rFonts w:eastAsia="Times New Roman Greek" w:cs="Times New Roman Greek" w:ascii="Times New Roman Greek" w:hAnsi="Times New Roman Greek"/>
          <w:b w:val="false"/>
          <w:bCs w:val="false"/>
        </w:rPr>
        <w:t>και</w:t>
      </w:r>
      <w:r>
        <w:rPr>
          <w:b w:val="false"/>
          <w:bCs w:val="false"/>
          <w:lang w:val="en-US"/>
        </w:rPr>
        <w:t xml:space="preserve"> Jeffrey, 1976. Kemler-Nelson </w:t>
      </w:r>
      <w:r>
        <w:rPr>
          <w:rFonts w:eastAsia="Times New Roman Greek" w:cs="Times New Roman Greek" w:ascii="Times New Roman Greek" w:hAnsi="Times New Roman Greek"/>
          <w:b w:val="false"/>
          <w:bCs w:val="false"/>
        </w:rPr>
        <w:t>και</w:t>
      </w:r>
      <w:r>
        <w:rPr>
          <w:b w:val="false"/>
          <w:bCs w:val="false"/>
          <w:lang w:val="en-US"/>
        </w:rPr>
        <w:t xml:space="preserve"> Smith, 1989). </w:t>
      </w:r>
    </w:p>
    <w:p>
      <w:pPr>
        <w:pStyle w:val="Normal"/>
        <w:widowControl w:val="false"/>
        <w:tabs>
          <w:tab w:val="left" w:pos="284" w:leader="none"/>
        </w:tabs>
        <w:jc w:val="both"/>
        <w:rPr/>
      </w:pPr>
      <w:r>
        <w:rPr>
          <w:b w:val="false"/>
          <w:bCs w:val="false"/>
          <w:lang w:val="en-US"/>
        </w:rPr>
        <w:tab/>
        <w:t>H</w:t>
      </w:r>
      <w:r>
        <w:rPr>
          <w:rFonts w:eastAsia="Times New Roman Greek" w:cs="Times New Roman Greek" w:ascii="Times New Roman Greek" w:hAnsi="Times New Roman Greek"/>
          <w:b w:val="false"/>
          <w:bCs w:val="false"/>
        </w:rPr>
        <w:t xml:space="preserve"> διάσταση αυτή της διασκεπτικότητας / παρορμητισμού περιγράφει το γνωστικό ύφος του ατόμου. Πιο συγκεκριμένα, περιγράφει την τάση του ατόμου να διασκέπτεται κατά τη διάρκεια λύσης προβλημάτων, ιδιαίτερα, όταν αυτή συμβαίνει υπό μία ειδική συνθήκη όπου πολλές εναλλακτικές λύσεις είναι διαθέσιμες και υπάρχει υψηλός βαθ</w:t>
        <w:softHyphen/>
        <w:t>μός αβεβαιότητας για το ποια είναι η πλέον κατάλληλη (</w:t>
      </w:r>
      <w:r>
        <w:rPr>
          <w:b w:val="false"/>
          <w:bCs w:val="false"/>
          <w:lang w:val="en-US"/>
        </w:rPr>
        <w:t>Messer</w:t>
      </w:r>
      <w:r>
        <w:rPr>
          <w:b w:val="false"/>
          <w:bCs w:val="false"/>
        </w:rPr>
        <w:t>, 1976).</w:t>
      </w:r>
    </w:p>
    <w:p>
      <w:pPr>
        <w:pStyle w:val="Normal"/>
        <w:widowControl w:val="false"/>
        <w:tabs>
          <w:tab w:val="left" w:pos="284" w:leader="none"/>
        </w:tabs>
        <w:jc w:val="both"/>
        <w:rPr>
          <w:b w:val="false"/>
          <w:b w:val="false"/>
          <w:bCs w:val="false"/>
        </w:rPr>
      </w:pPr>
      <w:r>
        <w:rPr>
          <w:b w:val="false"/>
          <w:bCs w:val="false"/>
        </w:rPr>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Η παραπάνω περιγραφή έδειξε ότι το άτομο, κατά τη διάρκεια της εφηβείας, δια</w:t>
        <w:softHyphen/>
        <w:t>μορφώνει μία υποκειμενική αντίληψη για τον εαυτό, η οποία του παρέχει πληροφορίες για τον τρόπο με τον οποίο προσεγγίζει και επεξεργάζεται τα περιβαλλοντικά ερεθί</w:t>
        <w:softHyphen/>
        <w:t>σματα. Η διαπίστωση αυτή οδηγεί στη διερεύνηση των ακόλουθων στόχων και υποθέ</w:t>
        <w:softHyphen/>
        <w:t>σεων από την παρούσα έρευνα.</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pPr>
      <w:r>
        <w:rPr/>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τόχοι και υποθέσεις</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pPr>
      <w:r>
        <w:rPr>
          <w:rFonts w:eastAsia="Times New Roman Greek" w:cs="Times New Roman Greek" w:ascii="Times New Roman Greek" w:hAnsi="Times New Roman Greek"/>
          <w:b w:val="false"/>
          <w:bCs w:val="false"/>
        </w:rPr>
        <w:t>Βασικός στόχος της έρευνας ήταν η διερεύνηση της ικανότητας ατόμων εφηβικής ηλι</w:t>
        <w:softHyphen/>
        <w:t>κίας να διακρίνουν μεταξύ των δύο διαφορετικών γνωστικών τύπων, οι οποίοι υποδη</w:t>
      </w:r>
      <w:r>
        <w:rPr>
          <w:b w:val="false"/>
          <w:bCs w:val="false"/>
        </w:rPr>
        <w:softHyphen/>
      </w:r>
      <w:r>
        <w:rPr>
          <w:rFonts w:eastAsia="Times New Roman Greek" w:cs="Times New Roman Greek" w:ascii="Times New Roman Greek" w:hAnsi="Times New Roman Greek"/>
          <w:b w:val="false"/>
          <w:bCs w:val="false"/>
        </w:rPr>
        <w:t>λώνονται από τη διάσταση διασκεπτικότητα / παρορμητισμός. Καθώς προηγούμενες έρευνες (</w:t>
      </w:r>
      <w:r>
        <w:rPr>
          <w:b w:val="false"/>
          <w:bCs w:val="false"/>
          <w:lang w:val="en-US"/>
        </w:rPr>
        <w:t>Broughton</w:t>
      </w:r>
      <w:r>
        <w:rPr>
          <w:b w:val="false"/>
          <w:bCs w:val="false"/>
        </w:rPr>
        <w:t xml:space="preserve">, 1981. </w:t>
      </w:r>
      <w:r>
        <w:rPr>
          <w:b w:val="false"/>
          <w:bCs w:val="false"/>
          <w:lang w:val="en-US"/>
        </w:rPr>
        <w:t>Efklides</w:t>
      </w:r>
      <w:r>
        <w:rPr>
          <w:rFonts w:eastAsia="Times New Roman Greek" w:cs="Times New Roman Greek" w:ascii="Times New Roman Greek" w:hAnsi="Times New Roman Greek"/>
          <w:b w:val="false"/>
          <w:bCs w:val="false"/>
        </w:rPr>
        <w:t xml:space="preserve"> και </w:t>
      </w:r>
      <w:r>
        <w:rPr>
          <w:b w:val="false"/>
          <w:bCs w:val="false"/>
          <w:lang w:val="en-US"/>
        </w:rPr>
        <w:t>Demetriou</w:t>
      </w:r>
      <w:r>
        <w:rPr>
          <w:b w:val="false"/>
          <w:bCs w:val="false"/>
        </w:rPr>
        <w:t xml:space="preserve">, </w:t>
      </w:r>
      <w:r>
        <w:rPr>
          <w:b w:val="false"/>
          <w:bCs w:val="false"/>
          <w:lang w:val="en-US"/>
        </w:rPr>
        <w:t>in</w:t>
      </w:r>
      <w:r>
        <w:rPr>
          <w:b w:val="false"/>
          <w:bCs w:val="false"/>
        </w:rPr>
        <w:t xml:space="preserve"> </w:t>
      </w:r>
      <w:r>
        <w:rPr>
          <w:b w:val="false"/>
          <w:bCs w:val="false"/>
          <w:lang w:val="en-US"/>
        </w:rPr>
        <w:t>press</w:t>
      </w:r>
      <w:r>
        <w:rPr>
          <w:rFonts w:eastAsia="Times New Roman Greek" w:cs="Times New Roman Greek" w:ascii="Times New Roman Greek" w:hAnsi="Times New Roman Greek"/>
          <w:b w:val="false"/>
          <w:bCs w:val="false"/>
        </w:rPr>
        <w:t>), όπως ειπώθηκε παρα</w:t>
      </w:r>
      <w:r>
        <w:rPr>
          <w:b w:val="false"/>
          <w:bCs w:val="false"/>
        </w:rPr>
        <w:softHyphen/>
      </w:r>
      <w:r>
        <w:rPr>
          <w:rFonts w:eastAsia="Times New Roman Greek" w:cs="Times New Roman Greek" w:ascii="Times New Roman Greek" w:hAnsi="Times New Roman Greek"/>
          <w:b w:val="false"/>
          <w:bCs w:val="false"/>
        </w:rPr>
        <w:t>πάνω, και έχουν δείξει ότι, κατά τη διάρκεια της εφηβείας, η διαμορφούμενη εικόνα για τον εαυτό ως γνωστική ύπαρξη παρέχει στο άτομο ενημερότητα για τον τρόπο προ</w:t>
        <w:softHyphen/>
        <w:t>σέγγισης και επεξεργασίας των περιβαλλοντικών πληροφοριών, αναμένεται ότι οι συμ</w:t>
        <w:softHyphen/>
        <w:t>μετέχοντες στην παρούσα έρευνα θα είναι ικανοί να διακρίνουν μεταξύ παρορμητικού και διασκεπτικού τύπου (Υπόθεση 1). Πιο συγκεκριμένα, αναμένεται οι συμμετέχοντες να διακρίνουν τους δύο γνωστικούς τύπους σε σχέση με χαρακτηριστικά, όπως η ανα</w:t>
        <w:softHyphen/>
        <w:t xml:space="preserve">λυτική ή η ολιστική προσέγγιση των ερεθισμάτων, τα αισθήματα βεβαιότητας ή μη από τη λύση που παράγουν μετά το πέρας της επεξεργασίας ενός γνωστικού έργου, από τη συστηματική ή μη εφαρμογή μηχανισμών αυτορρύθμισης κατά τη διάρκεια μιας γνωστικής επεξεργασίας και από την τάση επιμονής ή παραίτησης από έργα τα οποία κρίνονται ως απαιτητικά. </w:t>
      </w:r>
    </w:p>
    <w:p>
      <w:pPr>
        <w:pStyle w:val="Normal"/>
        <w:widowControl w:val="false"/>
        <w:tabs>
          <w:tab w:val="left" w:pos="284" w:leader="none"/>
        </w:tabs>
        <w:jc w:val="both"/>
        <w:rPr/>
      </w:pPr>
      <w:r>
        <w:rPr>
          <w:rFonts w:eastAsia="Times New Roman Greek" w:cs="Times New Roman Greek" w:ascii="Times New Roman Greek" w:hAnsi="Times New Roman Greek"/>
          <w:b w:val="false"/>
          <w:bCs w:val="false"/>
        </w:rPr>
        <w:tab/>
        <w:t>Ο δεύτερος βασικός στόχος της έρευνας ήταν να διερευνηθεί η σχέση μεταξύ γνω</w:t>
        <w:softHyphen/>
        <w:t>στικού ύφους των συμμετεχόντων στην έρευνα και της προσωπικής εικόνας για τον εαυτό ως διασκεπτόμενο ή παρορμητικό ον. Καθώς προηγούμενες έρευνες έχουν δεί</w:t>
        <w:softHyphen/>
        <w:t>ξει ότι τα διασκεπτόμενα άτομα εκδηλώνουν ακριβέστερους μηχανισμούς αυτορρύθ</w:t>
        <w:softHyphen/>
        <w:t>μισης κατά τη διάρκεια ενός γνωστικού εγχειρήματος (</w:t>
      </w:r>
      <w:r>
        <w:rPr>
          <w:b w:val="false"/>
          <w:bCs w:val="false"/>
          <w:lang w:val="en-US"/>
        </w:rPr>
        <w:t>Broughton</w:t>
      </w:r>
      <w:r>
        <w:rPr>
          <w:b w:val="false"/>
          <w:bCs w:val="false"/>
        </w:rPr>
        <w:t xml:space="preserve">, 1981. </w:t>
      </w:r>
      <w:r>
        <w:rPr>
          <w:b w:val="false"/>
          <w:bCs w:val="false"/>
          <w:lang w:val="en-US"/>
        </w:rPr>
        <w:t>Kemler</w:t>
      </w:r>
      <w:r>
        <w:rPr>
          <w:b w:val="false"/>
          <w:bCs w:val="false"/>
        </w:rPr>
        <w:t>-</w:t>
      </w:r>
      <w:r>
        <w:rPr>
          <w:b w:val="false"/>
          <w:bCs w:val="false"/>
          <w:lang w:val="en-US"/>
        </w:rPr>
        <w:t>Nel</w:t>
      </w:r>
      <w:r>
        <w:rPr>
          <w:b w:val="false"/>
          <w:bCs w:val="false"/>
        </w:rPr>
        <w:softHyphen/>
      </w:r>
      <w:r>
        <w:rPr>
          <w:b w:val="false"/>
          <w:bCs w:val="false"/>
          <w:lang w:val="en-US"/>
        </w:rPr>
        <w:t>son</w:t>
      </w:r>
      <w:r>
        <w:rPr>
          <w:rFonts w:eastAsia="Times New Roman Greek" w:cs="Times New Roman Greek" w:ascii="Times New Roman Greek" w:hAnsi="Times New Roman Greek"/>
          <w:b w:val="false"/>
          <w:bCs w:val="false"/>
        </w:rPr>
        <w:t xml:space="preserve"> και </w:t>
      </w:r>
      <w:r>
        <w:rPr>
          <w:b w:val="false"/>
          <w:bCs w:val="false"/>
          <w:lang w:val="en-US"/>
        </w:rPr>
        <w:t>Smith</w:t>
      </w:r>
      <w:r>
        <w:rPr>
          <w:rFonts w:eastAsia="Times New Roman Greek" w:cs="Times New Roman Greek" w:ascii="Times New Roman Greek" w:hAnsi="Times New Roman Greek"/>
          <w:b w:val="false"/>
          <w:bCs w:val="false"/>
        </w:rPr>
        <w:t xml:space="preserve">, 1989), αναμένεται ότι τα διασκεπτόμενα άτομα της παρούσας έρευνας θα είναι πιο ικανά από τα παρορμητικά άτομα στην αναγνώριση του γνωστικού τους ύφους (Υπόθεση 2) </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Ο τρίτος στόχος της έρευνας αφορά στην επίδραση της ηλικίας στην διαμόρφωση της υποκειμενικής εκτίμησης του γνωστικού ύφους. Συγκεκριμένα, αναμένεται ότι με την πάροδο της ηλικίας, κατά τη εφηβική φάση της ανάπτυξης, τα άτομα διαμορφώ</w:t>
        <w:softHyphen/>
        <w:t>νουν μια σαφέστερη εικόνα για τον εαυτό ως διασκεπτόμενο ή παρορμητικό ον (Υπό</w:t>
        <w:softHyphen/>
        <w:t xml:space="preserve">θεση 3). </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b w:val="false"/>
          <w:b w:val="false"/>
          <w:bCs w:val="false"/>
        </w:rPr>
      </w:pPr>
      <w:r>
        <w:rPr>
          <w:b w:val="false"/>
          <w:bCs w:val="false"/>
        </w:rPr>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ΜΕΘΟΔΟΣ</w:t>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val="false"/>
        <w:tabs>
          <w:tab w:val="left" w:pos="284" w:leader="none"/>
        </w:tabs>
        <w:jc w:val="both"/>
        <w:rPr>
          <w:b w:val="false"/>
          <w:b w:val="false"/>
          <w:bCs w:val="false"/>
        </w:rPr>
      </w:pPr>
      <w:r>
        <w:rPr>
          <w:rFonts w:eastAsia="Times New Roman Greek" w:cs="Times New Roman Greek" w:ascii="Times New Roman Greek" w:hAnsi="Times New Roman Greek"/>
        </w:rPr>
        <w:t>Συμμετέχοντες</w:t>
      </w:r>
    </w:p>
    <w:p>
      <w:pPr>
        <w:pStyle w:val="Normal"/>
        <w:widowControl w:val="false"/>
        <w:tabs>
          <w:tab w:val="left" w:pos="284" w:leader="none"/>
        </w:tabs>
        <w:jc w:val="both"/>
        <w:rPr>
          <w:b w:val="false"/>
          <w:b w:val="false"/>
          <w:bCs w:val="false"/>
        </w:rPr>
      </w:pPr>
      <w:r>
        <w:rPr>
          <w:b w:val="false"/>
          <w:bCs w:val="false"/>
        </w:rPr>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την έρευνα εξετάστηκαν 102 άτομα ηλικίας 12 έως 16 χρόνων. Καθεμία από τις επι</w:t>
        <w:softHyphen/>
        <w:t>μέρους ομάδες ηλικιών εκπροσωπείται από ίσο περίπου αριθμό συμμετεχόντων. Όλοι οι μαθητές που συμμετείχαν στην έρευνα προέρχονται από το μέσο κοινωνικο-οικονο</w:t>
        <w:softHyphen/>
        <w:t>μικό επίπεδο.</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Υλικό</w:t>
      </w:r>
    </w:p>
    <w:p>
      <w:pPr>
        <w:pStyle w:val="Normal"/>
        <w:widowControl w:val="false"/>
        <w:tabs>
          <w:tab w:val="left" w:pos="284" w:leader="none"/>
        </w:tabs>
        <w:jc w:val="both"/>
        <w:rPr/>
      </w:pPr>
      <w:r>
        <w:rPr/>
      </w:r>
    </w:p>
    <w:p>
      <w:pPr>
        <w:pStyle w:val="Heading4"/>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Ερωτηματολόγιο εικόνας εαυτού</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0" w:leader="none"/>
          <w:tab w:val="left" w:pos="284" w:leader="none"/>
        </w:tabs>
        <w:jc w:val="both"/>
        <w:rPr/>
      </w:pPr>
      <w:r>
        <w:rPr>
          <w:rFonts w:eastAsia="Times New Roman Greek" w:cs="Times New Roman Greek" w:ascii="Times New Roman Greek" w:hAnsi="Times New Roman Greek"/>
          <w:b w:val="false"/>
          <w:bCs w:val="false"/>
        </w:rPr>
        <w:t>Για τη διερεύνηση της εικόνας του εαυτού ως γνωστικής ύπαρξης, την οποία διαμορ</w:t>
        <w:softHyphen/>
        <w:t>φώνουν τα άτομα κατά τη διάρκεια της εφηβείας τους, χρησιμοποιήθηκε ένα ερωτημα</w:t>
        <w:softHyphen/>
        <w:t>τολόγιο εικόνας του εαυτού. Η διαμόρφωση του συγκεκριμένου ερωτηματολογίου βα</w:t>
        <w:softHyphen/>
        <w:t xml:space="preserve">σίστηκε σε ένα ερωτηματολόγιο σχετικό με την εικόνα του γνωστικού εαυτού που χρησιμοποιήθηκε σε έρευνα των </w:t>
      </w:r>
      <w:r>
        <w:rPr>
          <w:b w:val="false"/>
          <w:bCs w:val="false"/>
          <w:lang w:val="en-US"/>
        </w:rPr>
        <w:t>Efklides</w:t>
      </w:r>
      <w:r>
        <w:rPr>
          <w:rFonts w:eastAsia="Times New Roman Greek" w:cs="Times New Roman Greek" w:ascii="Times New Roman Greek" w:hAnsi="Times New Roman Greek"/>
          <w:b w:val="false"/>
          <w:bCs w:val="false"/>
        </w:rPr>
        <w:t xml:space="preserve"> και </w:t>
      </w:r>
      <w:r>
        <w:rPr>
          <w:b w:val="false"/>
          <w:bCs w:val="false"/>
          <w:lang w:val="en-US"/>
        </w:rPr>
        <w:t>Demetriou</w:t>
      </w:r>
      <w:r>
        <w:rPr>
          <w:b w:val="false"/>
          <w:bCs w:val="false"/>
        </w:rPr>
        <w:t xml:space="preserve"> (</w:t>
      </w:r>
      <w:r>
        <w:rPr>
          <w:b w:val="false"/>
          <w:bCs w:val="false"/>
          <w:lang w:val="en-US"/>
        </w:rPr>
        <w:t>in</w:t>
      </w:r>
      <w:r>
        <w:rPr>
          <w:b w:val="false"/>
          <w:bCs w:val="false"/>
        </w:rPr>
        <w:t xml:space="preserve"> </w:t>
      </w:r>
      <w:r>
        <w:rPr>
          <w:b w:val="false"/>
          <w:bCs w:val="false"/>
          <w:lang w:val="en-US"/>
        </w:rPr>
        <w:t>press</w:t>
      </w:r>
      <w:r>
        <w:rPr>
          <w:rFonts w:eastAsia="Times New Roman Greek" w:cs="Times New Roman Greek" w:ascii="Times New Roman Greek" w:hAnsi="Times New Roman Greek"/>
          <w:b w:val="false"/>
          <w:bCs w:val="false"/>
        </w:rPr>
        <w:t>) και στα χαρακτηρι</w:t>
        <w:softHyphen/>
        <w:t>στικά των παρορμητικών και των διασκεπτόμενων ατόμων, όπως αυτά παρουσιάζονται στη σχετική επισκόπηση των (</w:t>
      </w:r>
      <w:r>
        <w:rPr>
          <w:b w:val="false"/>
          <w:bCs w:val="false"/>
          <w:lang w:val="en-US"/>
        </w:rPr>
        <w:t>Kemler</w:t>
      </w:r>
      <w:r>
        <w:rPr>
          <w:b w:val="false"/>
          <w:bCs w:val="false"/>
        </w:rPr>
        <w:t>-</w:t>
      </w:r>
      <w:r>
        <w:rPr>
          <w:b w:val="false"/>
          <w:bCs w:val="false"/>
          <w:lang w:val="en-US"/>
        </w:rPr>
        <w:t>Nelson</w:t>
      </w:r>
      <w:r>
        <w:rPr>
          <w:rFonts w:eastAsia="Times New Roman Greek" w:cs="Times New Roman Greek" w:ascii="Times New Roman Greek" w:hAnsi="Times New Roman Greek"/>
          <w:b w:val="false"/>
          <w:bCs w:val="false"/>
        </w:rPr>
        <w:t xml:space="preserve"> και </w:t>
      </w:r>
      <w:r>
        <w:rPr>
          <w:b w:val="false"/>
          <w:bCs w:val="false"/>
          <w:lang w:val="en-US"/>
        </w:rPr>
        <w:t>Smith</w:t>
      </w:r>
      <w:r>
        <w:rPr>
          <w:b w:val="false"/>
          <w:bCs w:val="false"/>
        </w:rPr>
        <w:t xml:space="preserve">, 1989). </w:t>
      </w:r>
      <w:r>
        <w:rPr>
          <w:b w:val="false"/>
          <w:bCs w:val="false"/>
          <w:lang w:val="en-US"/>
        </w:rPr>
        <w:t>T</w:t>
      </w:r>
      <w:r>
        <w:rPr>
          <w:rFonts w:eastAsia="Times New Roman Greek" w:cs="Times New Roman Greek" w:ascii="Times New Roman Greek" w:hAnsi="Times New Roman Greek"/>
          <w:b w:val="false"/>
          <w:bCs w:val="false"/>
        </w:rPr>
        <w:t>ο ερωτηματολόγιο αποτελούνταν από 21 προτάσεις σχετικές με τα χαρακτηριστικά του παρορμητικού ή του διασκεπτικού τρόπου επεξεργασίας των περιβαλλοντικών ερεθισμάτων. Συγκεκρι</w:t>
        <w:softHyphen/>
        <w:t>μένα, το ερωτηματολόγιο περιελάμβανε προτάσεις σχετικές με το άγχος ή την ψυχραι</w:t>
        <w:softHyphen/>
        <w:t>μία κατά τη διάρκεια μιας γνωστικής επεξεργασίας, την επιμονή ή την παραίτηση από το γνωστικό στόχο, το ενδιαφέρον ή την αδιαφορία για το αποτέλεσμα της γνωστικής επεξεργασίας, τον ολιστικό ή αναλυτικό τρόπο προσέγγισης του γνωστικού στόχου και την εφαρμογή ή μη μηχανισμών αυτορρύθμισης κατά τη διάρκεια της γνωστικής επε</w:t>
        <w:softHyphen/>
        <w:t xml:space="preserve">ξεργασίας. Οι συμμετέχοντες στην έρευνα έπρεπε να κρίνουν κατά πόσο ίσχυε για τον εαυτό τους καθεμία από τις προτάσεις του ερωτηματολογίου κατά τη διάρκεια λύσης προβλημάτων. Οι εκτιμήσεις τους στηρίζονταν σε μία πεντάβαθμη κλίμακα (1=καθόλου, 2=ελάχιστα, 3=αρκετά, 4=πολύ, 5=πάρα πολύ). </w:t>
      </w:r>
    </w:p>
    <w:p>
      <w:pPr>
        <w:pStyle w:val="Normal"/>
        <w:widowControl w:val="false"/>
        <w:tabs>
          <w:tab w:val="left" w:pos="0" w:leader="none"/>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Heading4"/>
        <w:tabs>
          <w:tab w:val="left" w:pos="0" w:leader="none"/>
          <w:tab w:val="left" w:pos="142" w:leader="none"/>
          <w:tab w:val="left" w:pos="284" w:leader="none"/>
          <w:tab w:val="left" w:pos="426"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Τεστ Ταύτισης Οικείων Μορφών</w:t>
      </w:r>
    </w:p>
    <w:p>
      <w:pPr>
        <w:pStyle w:val="Normal"/>
        <w:widowControl w:val="false"/>
        <w:tabs>
          <w:tab w:val="left" w:pos="0" w:leader="none"/>
          <w:tab w:val="left" w:pos="142" w:leader="none"/>
          <w:tab w:val="left" w:pos="284" w:leader="none"/>
          <w:tab w:val="left" w:pos="426" w:leader="none"/>
        </w:tabs>
        <w:jc w:val="both"/>
        <w:rPr>
          <w:rFonts w:ascii="Times New Roman Greek" w:hAnsi="Times New Roman Greek" w:eastAsia="Times New Roman Greek" w:cs="Times New Roman Greek"/>
          <w:b w:val="false"/>
          <w:b w:val="false"/>
          <w:bCs w:val="false"/>
          <w:sz w:val="18"/>
          <w:szCs w:val="18"/>
        </w:rPr>
      </w:pPr>
      <w:r>
        <w:rPr>
          <w:rFonts w:eastAsia="Times New Roman Greek" w:cs="Times New Roman Greek" w:ascii="Times New Roman Greek" w:hAnsi="Times New Roman Greek"/>
          <w:b w:val="false"/>
          <w:bCs w:val="false"/>
          <w:sz w:val="18"/>
          <w:szCs w:val="18"/>
        </w:rPr>
      </w:r>
    </w:p>
    <w:p>
      <w:pPr>
        <w:pStyle w:val="Normal"/>
        <w:widowControl w:val="false"/>
        <w:tabs>
          <w:tab w:val="left" w:pos="284" w:leader="none"/>
        </w:tabs>
        <w:jc w:val="both"/>
        <w:rPr/>
      </w:pPr>
      <w:r>
        <w:rPr>
          <w:rFonts w:eastAsia="Times New Roman Greek" w:cs="Times New Roman Greek" w:ascii="Times New Roman Greek" w:hAnsi="Times New Roman Greek"/>
          <w:b w:val="false"/>
          <w:bCs w:val="false"/>
        </w:rPr>
        <w:t>Για τον προσδιορισμό του διασκεπτικού ή του παρορμητικού ύφους των συμμετεχό</w:t>
        <w:softHyphen/>
        <w:t>ντων στην παρούσα έρευνα, χρησιμοποιήθηκε το Τεστ Ταύτισης Οικείων Μορφών-ΤΤΟΜ (</w:t>
      </w:r>
      <w:r>
        <w:rPr>
          <w:b w:val="false"/>
          <w:bCs w:val="false"/>
          <w:lang w:val="en-US"/>
        </w:rPr>
        <w:t>Matching</w:t>
      </w:r>
      <w:r>
        <w:rPr>
          <w:b w:val="false"/>
          <w:bCs w:val="false"/>
        </w:rPr>
        <w:t xml:space="preserve"> </w:t>
      </w:r>
      <w:r>
        <w:rPr>
          <w:b w:val="false"/>
          <w:bCs w:val="false"/>
          <w:lang w:val="en-US"/>
        </w:rPr>
        <w:t>Familiar</w:t>
      </w:r>
      <w:r>
        <w:rPr>
          <w:b w:val="false"/>
          <w:bCs w:val="false"/>
        </w:rPr>
        <w:t xml:space="preserve"> </w:t>
      </w:r>
      <w:r>
        <w:rPr>
          <w:b w:val="false"/>
          <w:bCs w:val="false"/>
          <w:lang w:val="en-US"/>
        </w:rPr>
        <w:t>Figure</w:t>
      </w:r>
      <w:r>
        <w:rPr>
          <w:b w:val="false"/>
          <w:bCs w:val="false"/>
        </w:rPr>
        <w:t xml:space="preserve"> </w:t>
      </w:r>
      <w:r>
        <w:rPr>
          <w:b w:val="false"/>
          <w:bCs w:val="false"/>
          <w:lang w:val="en-US"/>
        </w:rPr>
        <w:t>Test</w:t>
      </w:r>
      <w:r>
        <w:rPr>
          <w:b w:val="false"/>
          <w:bCs w:val="false"/>
        </w:rPr>
        <w:t xml:space="preserve">, </w:t>
      </w:r>
      <w:r>
        <w:rPr>
          <w:b w:val="false"/>
          <w:bCs w:val="false"/>
          <w:lang w:val="en-US"/>
        </w:rPr>
        <w:t>Kagan</w:t>
      </w:r>
      <w:r>
        <w:rPr>
          <w:b w:val="false"/>
          <w:bCs w:val="false"/>
        </w:rPr>
        <w:t xml:space="preserve">, </w:t>
      </w:r>
      <w:r>
        <w:rPr>
          <w:b w:val="false"/>
          <w:bCs w:val="false"/>
          <w:lang w:val="en-US"/>
        </w:rPr>
        <w:t>Rosman</w:t>
      </w:r>
      <w:r>
        <w:rPr>
          <w:b w:val="false"/>
          <w:bCs w:val="false"/>
        </w:rPr>
        <w:t xml:space="preserve">, </w:t>
      </w:r>
      <w:r>
        <w:rPr>
          <w:b w:val="false"/>
          <w:bCs w:val="false"/>
          <w:lang w:val="en-US"/>
        </w:rPr>
        <w:t>Day</w:t>
      </w:r>
      <w:r>
        <w:rPr>
          <w:b w:val="false"/>
          <w:bCs w:val="false"/>
        </w:rPr>
        <w:t xml:space="preserve">, </w:t>
      </w:r>
      <w:r>
        <w:rPr>
          <w:b w:val="false"/>
          <w:bCs w:val="false"/>
          <w:lang w:val="en-US"/>
        </w:rPr>
        <w:t>Albert</w:t>
      </w:r>
      <w:r>
        <w:rPr>
          <w:rFonts w:eastAsia="Times New Roman Greek" w:cs="Times New Roman Greek" w:ascii="Times New Roman Greek" w:hAnsi="Times New Roman Greek"/>
          <w:b w:val="false"/>
          <w:bCs w:val="false"/>
        </w:rPr>
        <w:t xml:space="preserve">, και </w:t>
      </w:r>
      <w:r>
        <w:rPr>
          <w:b w:val="false"/>
          <w:bCs w:val="false"/>
          <w:lang w:val="en-US"/>
        </w:rPr>
        <w:t>Philips</w:t>
      </w:r>
      <w:r>
        <w:rPr>
          <w:rFonts w:eastAsia="Times New Roman Greek" w:cs="Times New Roman Greek" w:ascii="Times New Roman Greek" w:hAnsi="Times New Roman Greek"/>
          <w:b w:val="false"/>
          <w:bCs w:val="false"/>
        </w:rPr>
        <w:t>, 1964). Κατά την εξέταση με το συγκεκριμένο τεστ, σε κάθε συμμετέχοντα παρουσιά</w:t>
        <w:softHyphen/>
        <w:t>ζονταν 12 ζεύγη καρτών. Καθένα από τα ζεύγη αυτά αποτελείται από μία κάρτα στην οποία εικονίζεται μία οικεία μορφή (πρωτότυπη), όπως ένα αεροπλάνο ή ένας στρα</w:t>
        <w:softHyphen/>
        <w:t>τιώτης και από μία κάρτα στην οποία εικονίζονται οκτώ εναλλακτικές μορφές της πρωτότυπης μορφής οι οποίες διαφέρουν ελάχιστα από αυτή. Ο εξεταζόμενος έπρεπε να επιλέξει, μεταξύ των εναλλακτικών μορφών εκείνη που είναι ακριβώς όμοια με την πρωτότυπη μορφή. Άτομα τα οποία επιλέγουν γρήγορα μία εναλλακτική μορφή συνή</w:t>
        <w:softHyphen/>
        <w:t>θως κάνουν πολλά λάθη και χαρακτηρίζονται ως παρορμητικά. Αντίθετα, άτομα τα οποία αντιδρούν με πιο αργό ρυθμό και δίνουν σωστές απαντήσεις χαρακτηρίζονται ως διασκεπτόμενα. Ωστόσο, η κατάταξη των εξεταζόμενων με το ΤΤΟΜ δεν εξαντλείται πάντα σε αυτή τη διπολική κατηγοριοποίηση. Άτομα που απαντούν γρήγορα και κά</w:t>
        <w:softHyphen/>
        <w:t>νουν ελάχιστα λάθη, χαρακτηρίζονται ως γρήγορα και ακριβή (Γ/Α), ενώ εξεταζόμενοι που αντιδρούν με αργό ρυθμό και κάνουν πολλά λάθη, χαρακτηρίζονται ως αργοπορη</w:t>
        <w:softHyphen/>
        <w:t xml:space="preserve">μένοι και λανθασμένοι (Α/Λ). </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sz w:val="18"/>
          <w:szCs w:val="18"/>
        </w:rPr>
      </w:pPr>
      <w:r>
        <w:rPr>
          <w:rFonts w:eastAsia="Times New Roman Greek" w:cs="Times New Roman Greek" w:ascii="Times New Roman Greek" w:hAnsi="Times New Roman Greek"/>
          <w:b w:val="false"/>
          <w:bCs w:val="false"/>
          <w:sz w:val="18"/>
          <w:szCs w:val="18"/>
        </w:rPr>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Διαδικασία</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sz w:val="18"/>
          <w:szCs w:val="18"/>
        </w:rPr>
      </w:pPr>
      <w:r>
        <w:rPr>
          <w:rFonts w:eastAsia="Times New Roman Greek" w:cs="Times New Roman Greek" w:ascii="Times New Roman Greek" w:hAnsi="Times New Roman Greek"/>
          <w:b w:val="false"/>
          <w:bCs w:val="false"/>
          <w:sz w:val="18"/>
          <w:szCs w:val="18"/>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84" w:leader="none"/>
        </w:tabs>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Η έρευνα ολοκληρώθηκε σε δύο φάσεις. Κατά την πρώτη φάση, οι συμμετέχοντες στην έρευνα εξετάστηκαν ομαδικά με το ερωτηματολόγιο εικόνας του εαυτού, κατά τη διάρκεια της σχολικής ημέρας. Κατά τη δεύτερη φάση της έρευνας, οι συμμετέχοντες εξετάστηκαν ατομικά, από τον συγγραφέα του άρθρου, με το Τεστ Ταύτισης Οικείων Μορφών. </w:t>
      </w:r>
    </w:p>
    <w:p>
      <w:pPr>
        <w:pStyle w:val="Normal"/>
        <w:widowControl w:val="false"/>
        <w:tabs>
          <w:tab w:val="left" w:pos="284" w:leader="none"/>
        </w:tabs>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widowControl w:val="false"/>
        <w:tabs>
          <w:tab w:val="left" w:pos="284" w:leader="none"/>
        </w:tabs>
        <w:jc w:val="both"/>
        <w:rPr/>
      </w:pPr>
      <w:r>
        <w:rPr/>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ΠΟΤΕΛΕΣΜΑΤΑ ΚΑΙ ΣΥΖΗΤΗΣΗ</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Εικόνα για τον γνωστικό εαυτό</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pPr>
      <w:r>
        <w:rPr>
          <w:rFonts w:eastAsia="Times New Roman Greek" w:cs="Times New Roman Greek" w:ascii="Times New Roman Greek" w:hAnsi="Times New Roman Greek"/>
          <w:b w:val="false"/>
          <w:bCs w:val="false"/>
        </w:rPr>
        <w:t>Για τη διερεύνηση της εικόνας για τον γνωστικό εαυτό εφαρμόστηκε στις εκτιμήσεις που έδωσαν οι συμμετέχοντες στην έρευνα, κατά την ενασχόλησή τους με το ερωτη</w:t>
        <w:softHyphen/>
        <w:t>ματολόγιο της εικόνας τους εαυτού, η διερευνητική ανάλυση παραγόντων (ανάλυση σε κύριες συνιστώσες). Από τους παράγοντες που προέκυψαν από τη συγκεκριμένη μέ</w:t>
        <w:softHyphen/>
        <w:t>θοδο οι πέντε πρώτοι</w:t>
      </w:r>
      <w:r>
        <w:rPr>
          <w:b w:val="false"/>
          <w:bCs w:val="false"/>
        </w:rPr>
        <w:t>,</w:t>
      </w:r>
      <w:r>
        <w:rPr>
          <w:rFonts w:eastAsia="Times New Roman Greek" w:cs="Times New Roman Greek" w:ascii="Times New Roman Greek" w:hAnsi="Times New Roman Greek"/>
          <w:b w:val="false"/>
          <w:bCs w:val="false"/>
        </w:rPr>
        <w:t xml:space="preserve"> οι οποίοι εξηγούν το 42,3% της διακύμανσης</w:t>
      </w:r>
      <w:r>
        <w:rPr>
          <w:b w:val="false"/>
          <w:bCs w:val="false"/>
        </w:rPr>
        <w:t>,</w:t>
      </w:r>
      <w:r>
        <w:rPr>
          <w:rFonts w:eastAsia="Times New Roman Greek" w:cs="Times New Roman Greek" w:ascii="Times New Roman Greek" w:hAnsi="Times New Roman Greek"/>
          <w:b w:val="false"/>
          <w:bCs w:val="false"/>
        </w:rPr>
        <w:t xml:space="preserve"> υποβλήθηκαν σε πλάγια περιστροφή με τη μέθοδο </w:t>
      </w:r>
      <w:r>
        <w:rPr>
          <w:b w:val="false"/>
          <w:bCs w:val="false"/>
          <w:lang w:val="en-US"/>
        </w:rPr>
        <w:t>varimax</w:t>
      </w:r>
      <w:r>
        <w:rPr>
          <w:rFonts w:eastAsia="Times New Roman Greek" w:cs="Times New Roman Greek" w:ascii="Times New Roman Greek" w:hAnsi="Times New Roman Greek"/>
          <w:b w:val="false"/>
          <w:bCs w:val="false"/>
        </w:rPr>
        <w:t xml:space="preserve">. Οι παράγοντες αυτοί παρουσιάζονται στον Πίνακα 1. </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b w:val="false"/>
          <w:bCs w:val="false"/>
        </w:rPr>
        <w:tab/>
        <w:t>Όπως φαίνεται στον Πίνακα 1, ο πρώτος παράγοντας</w:t>
      </w:r>
      <w:r>
        <w:rPr>
          <w:b w:val="false"/>
          <w:bCs w:val="false"/>
        </w:rPr>
        <w:t>,</w:t>
      </w:r>
      <w:r>
        <w:rPr>
          <w:rFonts w:eastAsia="Times New Roman Greek" w:cs="Times New Roman Greek" w:ascii="Times New Roman Greek" w:hAnsi="Times New Roman Greek"/>
          <w:b w:val="false"/>
          <w:bCs w:val="false"/>
        </w:rPr>
        <w:t xml:space="preserve"> ο οποίος εξηγεί το 17,7% της συνολικής διακύμανσης</w:t>
      </w:r>
      <w:r>
        <w:rPr>
          <w:b w:val="false"/>
          <w:bCs w:val="false"/>
        </w:rPr>
        <w:t>,</w:t>
      </w:r>
      <w:r>
        <w:rPr>
          <w:rFonts w:eastAsia="Times New Roman Greek" w:cs="Times New Roman Greek" w:ascii="Times New Roman Greek" w:hAnsi="Times New Roman Greek"/>
          <w:b w:val="false"/>
          <w:bCs w:val="false"/>
        </w:rPr>
        <w:t xml:space="preserve"> προσδιορίζεται από τις φορτίσεις που προέκυψαν από τις προτάσεις σχετικά με την τάση των ατόμων να οργανώνουν προσεκτικά τον τρόπο προσέγγισης του προβλήματος πριν την έναρξη της κυρίως επεξεργασίας του, την εφαρμογή ελέγχου των διαδικασιών που ακολουθήθηκαν κατά την επεξεργασία του έργου, την εφαρμογή ελέγχου κατά τη διάρκεια λύσης ενός προβλήματος και τη συ</w:t>
      </w:r>
      <w:r>
        <w:rPr>
          <w:b w:val="false"/>
          <w:bCs w:val="false"/>
        </w:rPr>
        <w:softHyphen/>
      </w:r>
      <w:r>
        <w:rPr>
          <w:rFonts w:eastAsia="Times New Roman Greek" w:cs="Times New Roman Greek" w:ascii="Times New Roman Greek" w:hAnsi="Times New Roman Greek"/>
          <w:b w:val="false"/>
          <w:bCs w:val="false"/>
        </w:rPr>
        <w:t>στηματική ανάλυση όλων των πτυχών ενός προβλήματος (προτάσεις 16, 12, 19 και 5). Το κοινό όλων των προτάσεων οι οποίες προσδιορίζουν τον πρώτο παράγοντα είναι η επισήμανση εκείνου του τρόπου προσέγγισης ενός γνωστικού στόχου ο οποίος χαρα</w:t>
      </w:r>
      <w:r>
        <w:rPr>
          <w:b w:val="false"/>
          <w:bCs w:val="false"/>
        </w:rPr>
        <w:softHyphen/>
      </w:r>
      <w:r>
        <w:rPr>
          <w:rFonts w:eastAsia="Times New Roman Greek" w:cs="Times New Roman Greek" w:ascii="Times New Roman Greek" w:hAnsi="Times New Roman Greek"/>
          <w:b w:val="false"/>
          <w:bCs w:val="false"/>
        </w:rPr>
        <w:t>κτηρίζει τη δράση των διασκεπτόμενων ατόμων. Συγκεκριμένα, τα χαρακτηριστικά αυτά αναφέρονται σε μια συστηματική ανάλυση όλων των πτυχών ενός έργου και στην εφαρμογή μεταγνωστικού ελέγχου πριν, κατά τη διάρκεια και μετά το πέρας της γνωστικής επεξεργασίας. Είναι φανερό ότι ο πρώτος παράγοντας εκπροσωπεί, ουσια</w:t>
      </w:r>
      <w:r>
        <w:rPr>
          <w:b w:val="false"/>
          <w:bCs w:val="false"/>
        </w:rPr>
        <w:softHyphen/>
      </w:r>
      <w:r>
        <w:rPr>
          <w:rFonts w:eastAsia="Times New Roman Greek" w:cs="Times New Roman Greek" w:ascii="Times New Roman Greek" w:hAnsi="Times New Roman Greek"/>
          <w:b w:val="false"/>
          <w:bCs w:val="false"/>
        </w:rPr>
        <w:t xml:space="preserve">στικά, την τάση των διασκεπτόμενων ατόμων να ενεργοποιούν εκτενώς μηχανισμούς αυτορρύθμισης. </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Ο δεύτερος παράγοντας εξηγεί το 8,4% της συνολικής διακύμανσης. Ο παράγοντας αυτός παίρνει τις φορτίσεις του από τις προτάσεις οι οποίες αναφέρονται στην ολο</w:t>
        <w:softHyphen/>
        <w:t>κλήρωση οποιασδήποτε γνωστικής δραστηριότητας, στην επίλυση όλων των έργων στα οποία εμπλέκονται τα άτομα, στην εντατικοποίηση των προσπαθειών κατά την επεξεργασία προβλημάτων τα οποία κρίνονται ως περισσότερο απαιτητικά και στη μελέτη όλων των στοιχείων ενός έργου πριν τη συστηματική επεξεργασία του (προτά</w:t>
        <w:softHyphen/>
        <w:t>σεις 15, 18, 20, και 4). Το κοινό χαρακτηριστικό των προτάσεων οι οποίες χαρακτη</w:t>
        <w:softHyphen/>
        <w:t>ρίζουν το δεύτερο παράγοντα είναι η επισήμανση ενός έντονου προσανατολισμού προς το έργο ο οποίος αποτελεί χαρακτηριστικό των διασκεπτόμενων ατόμων. Ο προ</w:t>
        <w:softHyphen/>
        <w:t>σανατολισμός αυτός εκφράζεται με την επιμονή και την εντατικοποίηση των προσπα</w:t>
        <w:softHyphen/>
        <w:t xml:space="preserve">θειών που επιδεικνύουν τα συγκεκριμένα άτομα, με την τάση τους να επιλύουν όλα τα έργα που τους δίνονται και την τάση συστηματικής μελέτης όλων των στοιχείων του έργου πριν διενεργήσουν τη συστηματική επεξεργασία του έργου αυτού. </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b w:val="false"/>
          <w:bCs w:val="false"/>
        </w:rPr>
        <w:tab/>
      </w:r>
      <w:r>
        <w:rPr>
          <w:rFonts w:eastAsia="Times New Roman Greek" w:cs="Times New Roman Greek" w:ascii="Times New Roman Greek" w:hAnsi="Times New Roman Greek"/>
          <w:b w:val="false"/>
          <w:bCs w:val="false"/>
        </w:rPr>
        <w:t>Ο τρίτος παράγοντας εξηγεί το 5,8 % της συνολικής διακύμανσης και παίρνει τις φορτίσεις του από τις προτάσεις σχετικά με τα αισθήματα βεβαιότητας τα οποία βιώνει το άτομο για τον τρόπο που επέλεξε να πραγματοποιήσει την επεξεργασία ενός έργου, τα αισθήματα βεβαιότητας για τη λύση που παρήγαγε, την αφιέρωση αρκετού χρόνου προκειμένου να επιτευχθεί η σωστή προσέγγιση στο γνωστικό στόχο, τα αισθήματα ψυχραιμίας κατά την επεξεργασία δύσκολων έργων και το ενδιαφέρον για την εμπλοκή σε νέα έργα (προτάσεις 13, 10, 7, 18 και 17). Το κοινό χαρακτηριστικό των προτάσεων οι οποίες χαρακτηρίζουν τον τρίτο παράγοντα είναι η περιγραφή κάποιων δευτερογενών χαρακτηριστικών των διασκεπτόμενων ατόμων. Δηλαδή, χαρακτηριστι</w:t>
      </w:r>
      <w:r>
        <w:rPr>
          <w:b w:val="false"/>
          <w:bCs w:val="false"/>
        </w:rPr>
        <w:softHyphen/>
      </w:r>
      <w:r>
        <w:rPr>
          <w:rFonts w:eastAsia="Times New Roman Greek" w:cs="Times New Roman Greek" w:ascii="Times New Roman Greek" w:hAnsi="Times New Roman Greek"/>
          <w:b w:val="false"/>
          <w:bCs w:val="false"/>
        </w:rPr>
        <w:t>κών που απορρέουν από τον τρόπο επεξεργασίας των γνωστικών ερεθισμάτων ο οποίος αντανακλάται στους προηγούμενους παράγοντες. Ένα τέτοιο χαρακτηριστικό είναι η τάση των διασκεπτόμενων ατόμων να αφιερώνουν αρκετό χρόνο στην επεξερ</w:t>
      </w:r>
      <w:r>
        <w:rPr>
          <w:b w:val="false"/>
          <w:bCs w:val="false"/>
        </w:rPr>
        <w:softHyphen/>
      </w:r>
      <w:r>
        <w:rPr>
          <w:rFonts w:eastAsia="Times New Roman Greek" w:cs="Times New Roman Greek" w:ascii="Times New Roman Greek" w:hAnsi="Times New Roman Greek"/>
          <w:b w:val="false"/>
          <w:bCs w:val="false"/>
        </w:rPr>
        <w:t>γασία του έργου. Αυτή η τάση μπορεί να θεωρηθεί ως απόρροια του έντονου προσα</w:t>
      </w:r>
      <w:r>
        <w:rPr>
          <w:b w:val="false"/>
          <w:bCs w:val="false"/>
        </w:rPr>
        <w:softHyphen/>
      </w:r>
      <w:r>
        <w:rPr>
          <w:rFonts w:eastAsia="Times New Roman Greek" w:cs="Times New Roman Greek" w:ascii="Times New Roman Greek" w:hAnsi="Times New Roman Greek"/>
          <w:b w:val="false"/>
          <w:bCs w:val="false"/>
        </w:rPr>
        <w:t>νατολισμού προς το στόχο ο οποίος διακρίνει τα διασκεπτόμενα άτομα. Επιπρόσθετα, τονίζονται τα αισθήματα σιγουριάς και βεβαιότητας τα οποία βιώνουν τα συγκεκρι</w:t>
      </w:r>
      <w:r>
        <w:rPr>
          <w:b w:val="false"/>
          <w:bCs w:val="false"/>
        </w:rPr>
        <w:softHyphen/>
      </w:r>
      <w:r>
        <w:rPr>
          <w:rFonts w:eastAsia="Times New Roman Greek" w:cs="Times New Roman Greek" w:ascii="Times New Roman Greek" w:hAnsi="Times New Roman Greek"/>
          <w:b w:val="false"/>
          <w:bCs w:val="false"/>
        </w:rPr>
        <w:t>μένα άτομα σε σχέση με τη λύση που παρήγαγαν. Τέτοια αισθήματα φαίνονται αναμε</w:t>
      </w:r>
      <w:r>
        <w:rPr>
          <w:b w:val="false"/>
          <w:bCs w:val="false"/>
        </w:rPr>
        <w:softHyphen/>
      </w:r>
      <w:r>
        <w:rPr>
          <w:rFonts w:eastAsia="Times New Roman Greek" w:cs="Times New Roman Greek" w:ascii="Times New Roman Greek" w:hAnsi="Times New Roman Greek"/>
          <w:b w:val="false"/>
          <w:bCs w:val="false"/>
        </w:rPr>
        <w:t>νόμενα μετά το συστηματικό έλεγχο τον οποίον εφαρμόζουν τα διασκεπτόμενα άτομα κατά την διάρκεια μιας γνωστικής επεξεργασίας.</w:t>
      </w:r>
      <w:r>
        <w:br w:type="page"/>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center"/>
        <w:rPr/>
      </w:pPr>
      <w:r>
        <w:rPr>
          <w:rFonts w:eastAsia="Times New Roman Greek" w:cs="Times New Roman Greek" w:ascii="Times New Roman Greek" w:hAnsi="Times New Roman Greek"/>
        </w:rPr>
        <w:t>Πίνακας 1</w:t>
      </w:r>
      <w:r>
        <w:rPr>
          <w:b w:val="false"/>
          <w:bCs w:val="false"/>
        </w:rPr>
        <w:t>.</w:t>
      </w:r>
    </w:p>
    <w:p>
      <w:pPr>
        <w:pStyle w:val="BodyText3"/>
        <w:rPr>
          <w:rFonts w:ascii="Times New Roman Greek" w:hAnsi="Times New Roman Greek" w:eastAsia="Times New Roman Greek" w:cs="Times New Roman Greek"/>
        </w:rPr>
      </w:pPr>
      <w:r>
        <w:rPr>
          <w:rFonts w:eastAsia="Times New Roman Greek" w:cs="Times New Roman Greek" w:ascii="Times New Roman Greek" w:hAnsi="Times New Roman Greek"/>
        </w:rPr>
        <w:t>Η δομή των εκτιμήσεων αναφορικά στην εικόνα για τον εαυτό ως γνωστική ύπαρξη. Στον Πίνακα συμπεριλαμβάνονται μόνο οι φορτίσεις πάνω από 300.</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bl>
      <w:tblPr>
        <w:tblW w:w="7926" w:type="dxa"/>
        <w:jc w:val="left"/>
        <w:tblInd w:w="-108" w:type="dxa"/>
        <w:tblLayout w:type="fixed"/>
        <w:tblCellMar>
          <w:top w:w="0" w:type="dxa"/>
          <w:left w:w="108" w:type="dxa"/>
          <w:bottom w:w="0" w:type="dxa"/>
          <w:right w:w="108" w:type="dxa"/>
        </w:tblCellMar>
      </w:tblPr>
      <w:tblGrid>
        <w:gridCol w:w="1942"/>
        <w:gridCol w:w="1256"/>
        <w:gridCol w:w="1243"/>
        <w:gridCol w:w="1243"/>
        <w:gridCol w:w="1121"/>
        <w:gridCol w:w="1121"/>
      </w:tblGrid>
      <w:tr>
        <w:trPr/>
        <w:tc>
          <w:tcPr>
            <w:tcW w:w="1942" w:type="dxa"/>
            <w:tcBorders>
              <w:top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Ερώτηση</w:t>
            </w:r>
          </w:p>
        </w:tc>
        <w:tc>
          <w:tcPr>
            <w:tcW w:w="1256" w:type="dxa"/>
            <w:tcBorders>
              <w:top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 xml:space="preserve">ΔΙΑΣΚ1 </w:t>
            </w:r>
          </w:p>
        </w:tc>
        <w:tc>
          <w:tcPr>
            <w:tcW w:w="1243" w:type="dxa"/>
            <w:tcBorders>
              <w:top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ΣΚ2</w:t>
            </w:r>
          </w:p>
        </w:tc>
        <w:tc>
          <w:tcPr>
            <w:tcW w:w="1243" w:type="dxa"/>
            <w:tcBorders>
              <w:top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ΣΚ3</w:t>
            </w:r>
          </w:p>
        </w:tc>
        <w:tc>
          <w:tcPr>
            <w:tcW w:w="1121" w:type="dxa"/>
            <w:tcBorders>
              <w:top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ΑΡ1</w:t>
            </w:r>
          </w:p>
        </w:tc>
        <w:tc>
          <w:tcPr>
            <w:tcW w:w="1121" w:type="dxa"/>
            <w:tcBorders>
              <w:top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ΑΡ2</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τρατηγικέ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697</w:t>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Έλεγχος μετά</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695</w:t>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ρκής έλεγχο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590</w:t>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Ανάλυση</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458</w:t>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rPr>
                <w:b w:val="false"/>
                <w:b w:val="false"/>
                <w:bCs w:val="false"/>
              </w:rPr>
            </w:pPr>
            <w:r>
              <w:rPr>
                <w:b w:val="false"/>
                <w:bCs w:val="false"/>
              </w:rPr>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Επιμονή</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634</w:t>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Λύση όλων των έργων</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498</w:t>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Εντατικοποίηση</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478</w:t>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Μελέτη στοιχείων</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358</w:t>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rPr>
                <w:b w:val="false"/>
                <w:b w:val="false"/>
                <w:bCs w:val="false"/>
              </w:rPr>
            </w:pPr>
            <w:r>
              <w:rPr>
                <w:b w:val="false"/>
                <w:bCs w:val="false"/>
              </w:rPr>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ιγουριά για πορεία</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686</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ιγουριά λύση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664</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Χρόνο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458</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Κίνητρα</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431</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Ψυχραιμία</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397</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rPr>
                <w:b w:val="false"/>
                <w:b w:val="false"/>
                <w:bCs w:val="false"/>
              </w:rPr>
            </w:pPr>
            <w:r>
              <w:rPr>
                <w:b w:val="false"/>
                <w:bCs w:val="false"/>
              </w:rPr>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Άγχο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740</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υσκολία λύση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595</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Όχι ενόχληση</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475</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αραίτηση</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379</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Μη εκτίμηση λύση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342</w:t>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rPr>
                <w:b w:val="false"/>
                <w:b w:val="false"/>
                <w:bCs w:val="false"/>
              </w:rPr>
            </w:pPr>
            <w:r>
              <w:rPr>
                <w:b w:val="false"/>
                <w:bCs w:val="false"/>
              </w:rPr>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Μη έλεγχο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630</w:t>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Γρήγορη λύση</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410</w:t>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Όχι στρατηγικές</w:t>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343</w:t>
            </w:r>
          </w:p>
        </w:tc>
      </w:tr>
      <w:tr>
        <w:trPr/>
        <w:tc>
          <w:tcPr>
            <w:tcW w:w="1942"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rPr>
                <w:b w:val="false"/>
                <w:b w:val="false"/>
                <w:bCs w:val="false"/>
              </w:rPr>
            </w:pPr>
            <w:r>
              <w:rPr>
                <w:b w:val="false"/>
                <w:bCs w:val="false"/>
              </w:rPr>
            </w:r>
          </w:p>
        </w:tc>
        <w:tc>
          <w:tcPr>
            <w:tcW w:w="125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24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2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942" w:type="dxa"/>
            <w:tcBorders>
              <w:bottom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οσοστό Εξηγούμενης Διακύμανσης (%)</w:t>
            </w:r>
          </w:p>
        </w:tc>
        <w:tc>
          <w:tcPr>
            <w:tcW w:w="1256" w:type="dxa"/>
            <w:tcBorders>
              <w:bottom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17.7</w:t>
            </w:r>
          </w:p>
        </w:tc>
        <w:tc>
          <w:tcPr>
            <w:tcW w:w="1243" w:type="dxa"/>
            <w:tcBorders>
              <w:bottom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8.4</w:t>
            </w:r>
          </w:p>
        </w:tc>
        <w:tc>
          <w:tcPr>
            <w:tcW w:w="1243" w:type="dxa"/>
            <w:tcBorders>
              <w:bottom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5.8</w:t>
            </w:r>
          </w:p>
        </w:tc>
        <w:tc>
          <w:tcPr>
            <w:tcW w:w="1121" w:type="dxa"/>
            <w:tcBorders>
              <w:bottom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5.8</w:t>
            </w:r>
          </w:p>
        </w:tc>
        <w:tc>
          <w:tcPr>
            <w:tcW w:w="1121" w:type="dxa"/>
            <w:tcBorders>
              <w:bottom w:val="single" w:sz="6" w:space="0" w:color="000000"/>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5.2</w:t>
            </w:r>
          </w:p>
        </w:tc>
      </w:tr>
    </w:tbl>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sz w:val="18"/>
          <w:szCs w:val="18"/>
        </w:rPr>
        <w:t>Σημείωση.</w:t>
      </w:r>
      <w:r>
        <w:rPr>
          <w:rFonts w:eastAsia="Times New Roman Greek" w:cs="Times New Roman Greek" w:ascii="Times New Roman Greek" w:hAnsi="Times New Roman Greek"/>
          <w:b w:val="false"/>
          <w:bCs w:val="false"/>
          <w:sz w:val="18"/>
          <w:szCs w:val="18"/>
        </w:rPr>
        <w:t xml:space="preserve"> Τα σύμβολα ΔΙΑΣΚ1, ΔΙΑΣΚ2, ΔΙΑΣΚ3, σημαίνουν πρώτος, δεύτερος και τρίτος παράγο</w:t>
        <w:softHyphen/>
        <w:t>ντας διασκεπτικού ύφους, αντίστοιχα. Τα σύμβολα ΠΑΡ1, ΠΑΡ2 σημαίνουν πρώτος και δεύτερος παρά</w:t>
        <w:softHyphen/>
        <w:t>γοντας παρορμητικού ύφους, αντίστοιχα</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sz w:val="18"/>
          <w:szCs w:val="18"/>
        </w:rPr>
      </w:pPr>
      <w:r>
        <w:rPr>
          <w:rFonts w:eastAsia="Times New Roman Greek" w:cs="Times New Roman Greek" w:ascii="Times New Roman Greek" w:hAnsi="Times New Roman Greek"/>
          <w:b w:val="false"/>
          <w:bCs w:val="false"/>
          <w:sz w:val="18"/>
          <w:szCs w:val="18"/>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Ο τέταρτος παράγοντας εξηγεί το 5,8 % της συνολικής διακύμανσης και χαρακτη</w:t>
        <w:softHyphen/>
        <w:t>ρίζεται από τις φορτίσεις των προτάσεων σχετικά με τα αισθήματα άγχους κατά τη λύ</w:t>
        <w:softHyphen/>
        <w:t>ση των έργων, τη δυσκολία των ατόμων να βρουν τη σωστή λύση σε ένα έργο, τη μη ενόχληση από την τυχόν παραίτηση από το στόχο, την εγκατάλειψη προσπαθειών στην περίπτωση ενασχόλησης με δύσκολα έργα, και την αδυναμία εκτίμησης του σωστού τρόπου προσέγγισης στο γνωστικό έργο (προτάσεις 2, 1, 4, 6 και 14). Ως κοινό χαρα</w:t>
        <w:softHyphen/>
        <w:t>κτηριστικό των προτάσεων που φορτίζονται σε αυτόν τον παράγοντα μπορεί να θεω</w:t>
        <w:softHyphen/>
        <w:t>ρηθεί η περιγραφή ενός παρορμητικού ύφους κατά την εμπλοκή σε γνωστικούς στό</w:t>
        <w:softHyphen/>
        <w:t>χους. Το ύφος αυτό αντανακλάται, κυρίως, στη δυσκολία προσδιορισμού του τρόπου προσέγγισης του γνωστικού έργου και στην τάση παραίτησης από το στόχο όταν αυτός αποδεικνύεται υπερβολικά απαιτητικός. Άμεσα συνδεδεμένα με αυτόν τον τύπο επε</w:t>
        <w:softHyphen/>
        <w:t>ξεργασίας φαίνεται να είναι τα αισθήματα άγχους και τα αισθήματα αδιαφορίας σε πε</w:t>
        <w:softHyphen/>
        <w:t xml:space="preserve">ριπτώσεις κατά τις οποίες η επεξεργασία του στόχου αποδεικνύεται απαιτητική. </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Η οργάνωση των προτάσεων σχετικά με τα αισθήματα άγχους και αδιαφορίας υπό τον ίδιο παράγοντα φαίνεται αρχικά αντιφατική. Ωστόσο, η αντίφαση αυτή αίρεται αν δεχθεί κανείς ότι τα παρορμητικά άτομα βιώνουν αισθήματα άγχους κατά τα πρώτα βήματα της επεξεργασίας ενός γνωστικού έργου. Η αγχώδης προσέγγιση τυγχάνει, εν</w:t>
        <w:softHyphen/>
        <w:t>δεχομένως, εκλογίκευσης καθώς προχωρά η επεξεργασία του έργου. Αυτή η εκλογί</w:t>
        <w:softHyphen/>
        <w:t xml:space="preserve">κευση μετατρέπει τα αισθήματα άγχους σε αισθήματα αδιαφορίας για το αποτέλεσμα της γνωστικής επεξεργασίας. </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Ο τελευταίος παράγοντας εξηγεί το 5,2 % της συνολικής διακύμανσης. Η ταυτό</w:t>
        <w:softHyphen/>
        <w:t>τητα του παράγοντα αυτού προσδιορίζεται από τις φορτίσεις των προτάσεων σχετικά με την απουσία ελέγχου κατά τη διάρκεια της γνωστικής επεξεργασίας, την τάση γρή</w:t>
        <w:softHyphen/>
        <w:t>γορης αντίδρασης στους γνωστικούς στόχους και τη δυσκολία στον εντοπισμό μιας στρατηγικής κατάλληλης για την επεξεργασία του έργου (προτάσεις 9, 11 και 4). Πρό</w:t>
        <w:softHyphen/>
        <w:t>κειται για ένα παράγοντα ο οποίος αντανακλά έναν ολιστικό τρόπο προσέγγισης στο γνωστικό στόχο και, ταυτόχρονα, την απουσία μηχανισμών αυτορρύθμισης κατά τη διάρκεια της επεξεργασίας του γνωστικού στόχου. Συνεπώς, και αυτός ο παράγοντας αναφέρεται σε χαρακτηριστικά του παρορμητικού ύφους κατά την τρέχουσα επεξερ</w:t>
        <w:softHyphen/>
        <w:t>γασία.</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Συμπερασματικά, η ανάλυση παραγόντων η οποία εφαρμόστηκε στις εκτιμήσεις για την εικόνα του εαυτού έδειξε ότι η οργάνωση των εκτιμήσεων αυτών αντανακλά τη ύπαρξη δύο διαφορετικών τάσεων κατά τη διάρκεια μιας γνωστικής επεξεργασίας. Φαίνεται ότι τα άτομα αναγνωρίζουν τις δύο διαφορετικές πτυχές του γνωστικού ύφους, το παρορμητικό και το διασκεπτικό. Φάνηκε, επίσης, ότι, για τους συμμετέχο</w:t>
        <w:softHyphen/>
        <w:t>ντες στην παρούσα έρευνα, η διάκριση μεταξύ των δύο γνωστικών τύπων επισημαίνε</w:t>
        <w:softHyphen/>
        <w:t>ται σε όρους ποικίλων χαρακτηριστικών. Ειδικότερα, στο νου των εφήβων τα παρορ</w:t>
        <w:softHyphen/>
        <w:t>μητικά άτομα διακρίνονται από τα διασκεπτόμενα ως προς το βαθμό «δέσμευσης» προς το στόχο που καθένας από τους δύο τύπους εκφράζει. Επιπλέον, οι δύο τύποι διακρίνονται ως προς το βαθμό ενεργοποίησης μηχανισμών αυτορρύθμισης κατά τη διάρκεια επεξεργασίας γνωστικών έργων. Τέλος, σημαντικός παράγοντας διαφοροποί</w:t>
        <w:softHyphen/>
        <w:t>ησης των δύο τύπων αποτελεί η συστηματική ή η ολιστική προσέγγιση των περιβαλ</w:t>
        <w:softHyphen/>
        <w:t>λοντικών πληροφοριών.</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Είναι χαρακτηριστικό, ωστόσο, ότι η οργάνωση των ποικίλων παραμέτρων οι οποίες συνιστούν το υπό μελέτη γνωστικό ύφος είναι απόλυτα συστηματική. Δηλαδή, χαρακτηριστικά τα οποία παλαιότερες έρευνες θεωρούν ως χαρακτηριστικά των δια</w:t>
        <w:softHyphen/>
        <w:t>σκεπτόμενων ατόμων, όπως η «δέσμευση» προς το γνωστικό στόχο, η ενεργοποίηση μηχανισμών αυτορρύθμισης και ο αναλυτικός τρόπος προσέγγισης των ερεθισμάτων, οργανώνονται σε κοινούς παράγοντες. Ταυτόχρονα, κοινή είναι η οργάνωση χαρα</w:t>
        <w:softHyphen/>
        <w:t>κτηριστικών, όπως η παραίτηση από το στόχο, η απουσία αυτορρύθμισης και ο ολι</w:t>
        <w:softHyphen/>
        <w:t>στικός τρόπος προσέγγισης των πληροφοριών. Τέτοια χαρακτηριστικά αποδίδονται στα παρορμητικά άτομα. Τούτο σημαίνει ότι ο νους των εφήβων αναγνωρίζει τους δύο γνωστικούς τύπους οργάνωσης των ερεθισμάτων και τους διαφοροποιεί ανάλογα με τα ειδοποιά χαρακτηριστικά τους.</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b w:val="false"/>
          <w:bCs w:val="false"/>
        </w:rPr>
        <w:tab/>
        <w:t>Η παραπάνω περιγραφή έδειξε ότι, στις εκτιμήσεις των συμμετεχόντων στην έρευνα, αντανακλάται η διάκριση των χαρακτηριστικών των δύο γνωστικών τύπων. Οι ίδιες εκτιμήσεις επιτρέπουν τη διερεύνηση της ύπαρξης ή μη συνοχής μεταξύ των χα</w:t>
        <w:softHyphen/>
        <w:t>ρακτηριστικών που συνιστούν τον ένα ή τον άλλο γνωστικό τύπο. Στον Πίνακα 2 πα</w:t>
        <w:softHyphen/>
        <w:t>ρουσιάζονται οι συσχετίσεις μεταξύ των πέντε παραγόντων οι οποίοι, σύμφωνα με την διερευνητική ανάλυση παραγόντων, συνιστούν τη δομή των εκτιμήσεων για την εικό</w:t>
        <w:softHyphen/>
        <w:t>να του εαυτού. Φαίνεται ότι οι τρεις πρώτοι παράγοντες οι οποίοι αντανακλούν τα χα</w:t>
        <w:softHyphen/>
        <w:t xml:space="preserve">ρακτηριστικά του διασκεπτικού ύφους παρουσιάζουν στατιστικά σημαντική συσχέτιση μεταξύ τους. Η συσχέτιση αυτή κυμαίνεται από </w:t>
      </w:r>
      <w:r>
        <w:rPr>
          <w:b w:val="false"/>
          <w:bCs w:val="false"/>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1</m:t>
        </m:r>
      </m:oMath>
      <w:r>
        <w:rPr>
          <w:rFonts w:eastAsia="Times New Roman Greek" w:cs="Times New Roman Greek" w:ascii="Times New Roman Greek" w:hAnsi="Times New Roman Greek"/>
          <w:b w:val="false"/>
          <w:bCs w:val="false"/>
        </w:rPr>
        <w:t xml:space="preserve"> έως </w:t>
      </w:r>
      <w:r>
        <w:rPr>
          <w:b w:val="false"/>
          <w:bCs w:val="false"/>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2</m:t>
        </m:r>
      </m:oMath>
      <w:r>
        <w:rPr>
          <w:b w:val="false"/>
          <w:bCs w:val="false"/>
        </w:rPr>
        <w:t xml:space="preserve">. </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r>
    </w:p>
    <w:p>
      <w:pPr>
        <w:pStyle w:val="Heading3"/>
        <w:rPr>
          <w:b w:val="false"/>
          <w:b w:val="false"/>
          <w:bCs w:val="false"/>
        </w:rPr>
      </w:pPr>
      <w:r>
        <w:rPr>
          <w:rFonts w:eastAsia="Times New Roman Greek" w:cs="Times New Roman Greek" w:ascii="Times New Roman Greek" w:hAnsi="Times New Roman Greek"/>
        </w:rPr>
        <w:t>Πίνακας 2</w:t>
      </w:r>
    </w:p>
    <w:p>
      <w:pPr>
        <w:pStyle w:val="BodyText2"/>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Οι συσχετίσεις μεταξύ των πέντε παραγόντων που αντανακλούν τη δομή της εικόνας για τον εαυτό.</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pBdr>
          <w:top w:val="single" w:sz="6" w:space="1" w:color="000000"/>
        </w:pBdr>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r>
    </w:p>
    <w:tbl>
      <w:tblPr>
        <w:tblW w:w="8046" w:type="dxa"/>
        <w:jc w:val="left"/>
        <w:tblInd w:w="-108" w:type="dxa"/>
        <w:tblLayout w:type="fixed"/>
        <w:tblCellMar>
          <w:top w:w="0" w:type="dxa"/>
          <w:left w:w="108" w:type="dxa"/>
          <w:bottom w:w="0" w:type="dxa"/>
          <w:right w:w="108" w:type="dxa"/>
        </w:tblCellMar>
      </w:tblPr>
      <w:tblGrid>
        <w:gridCol w:w="1491"/>
        <w:gridCol w:w="1491"/>
        <w:gridCol w:w="1095"/>
        <w:gridCol w:w="1166"/>
        <w:gridCol w:w="1107"/>
        <w:gridCol w:w="813"/>
        <w:gridCol w:w="883"/>
      </w:tblGrid>
      <w:tr>
        <w:trPr/>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αράγοντες</w:t>
            </w:r>
          </w:p>
        </w:tc>
        <w:tc>
          <w:tcPr>
            <w:tcW w:w="1095"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ΣΚ1</w:t>
            </w:r>
          </w:p>
        </w:tc>
        <w:tc>
          <w:tcPr>
            <w:tcW w:w="116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ΣΚ2</w:t>
            </w:r>
          </w:p>
        </w:tc>
        <w:tc>
          <w:tcPr>
            <w:tcW w:w="1107"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ΣΚ3</w:t>
            </w:r>
          </w:p>
        </w:tc>
        <w:tc>
          <w:tcPr>
            <w:tcW w:w="81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ΑΡ1</w:t>
            </w:r>
          </w:p>
        </w:tc>
        <w:tc>
          <w:tcPr>
            <w:tcW w:w="88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ΑΡ2</w:t>
            </w:r>
          </w:p>
        </w:tc>
      </w:tr>
      <w:tr>
        <w:trPr/>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tc>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095"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6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07"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81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88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ΣΚ1</w:t>
            </w:r>
          </w:p>
        </w:tc>
        <w:tc>
          <w:tcPr>
            <w:tcW w:w="1095"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1.000</w:t>
            </w:r>
          </w:p>
        </w:tc>
        <w:tc>
          <w:tcPr>
            <w:tcW w:w="116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107"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81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88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ΣΚ2</w:t>
            </w:r>
          </w:p>
        </w:tc>
        <w:tc>
          <w:tcPr>
            <w:tcW w:w="1095"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532*</w:t>
            </w:r>
          </w:p>
        </w:tc>
        <w:tc>
          <w:tcPr>
            <w:tcW w:w="116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1.000</w:t>
            </w:r>
          </w:p>
        </w:tc>
        <w:tc>
          <w:tcPr>
            <w:tcW w:w="1107"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81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88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ΙΑΣΚ3</w:t>
            </w:r>
          </w:p>
        </w:tc>
        <w:tc>
          <w:tcPr>
            <w:tcW w:w="1095"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351*</w:t>
            </w:r>
          </w:p>
        </w:tc>
        <w:tc>
          <w:tcPr>
            <w:tcW w:w="116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474*</w:t>
            </w:r>
          </w:p>
        </w:tc>
        <w:tc>
          <w:tcPr>
            <w:tcW w:w="1107"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1.000</w:t>
            </w:r>
          </w:p>
        </w:tc>
        <w:tc>
          <w:tcPr>
            <w:tcW w:w="81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88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ΑΡ1</w:t>
            </w:r>
          </w:p>
        </w:tc>
        <w:tc>
          <w:tcPr>
            <w:tcW w:w="1095"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120</w:t>
            </w:r>
          </w:p>
        </w:tc>
        <w:tc>
          <w:tcPr>
            <w:tcW w:w="116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196</w:t>
            </w:r>
          </w:p>
        </w:tc>
        <w:tc>
          <w:tcPr>
            <w:tcW w:w="1107"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290*</w:t>
            </w:r>
          </w:p>
        </w:tc>
        <w:tc>
          <w:tcPr>
            <w:tcW w:w="81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1.000</w:t>
            </w:r>
          </w:p>
        </w:tc>
        <w:tc>
          <w:tcPr>
            <w:tcW w:w="88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r>
      <w:tr>
        <w:trPr/>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snapToGrid w:val="false"/>
              <w:jc w:val="both"/>
              <w:rPr>
                <w:b w:val="false"/>
                <w:b w:val="false"/>
                <w:bCs w:val="false"/>
              </w:rPr>
            </w:pPr>
            <w:r>
              <w:rPr>
                <w:b w:val="false"/>
                <w:bCs w:val="false"/>
              </w:rPr>
            </w:r>
          </w:p>
        </w:tc>
        <w:tc>
          <w:tcPr>
            <w:tcW w:w="1491"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ΠΑΡ2</w:t>
            </w:r>
          </w:p>
        </w:tc>
        <w:tc>
          <w:tcPr>
            <w:tcW w:w="1095"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142</w:t>
            </w:r>
          </w:p>
        </w:tc>
        <w:tc>
          <w:tcPr>
            <w:tcW w:w="1166"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121</w:t>
            </w:r>
          </w:p>
        </w:tc>
        <w:tc>
          <w:tcPr>
            <w:tcW w:w="1107"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084</w:t>
            </w:r>
          </w:p>
        </w:tc>
        <w:tc>
          <w:tcPr>
            <w:tcW w:w="81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 xml:space="preserve">  </w:t>
            </w:r>
            <w:r>
              <w:rPr>
                <w:b w:val="false"/>
                <w:bCs w:val="false"/>
              </w:rPr>
              <w:t>.141</w:t>
            </w:r>
          </w:p>
        </w:tc>
        <w:tc>
          <w:tcPr>
            <w:tcW w:w="883" w:type="dxa"/>
            <w:tcBorders/>
          </w:tcPr>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t>1.000</w:t>
            </w:r>
          </w:p>
        </w:tc>
      </w:tr>
    </w:tbl>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b w:val="false"/>
          <w:bCs w:val="false"/>
        </w:rPr>
        <w:t>*</w:t>
      </w:r>
      <w:r>
        <w:rPr>
          <w:b w:val="false"/>
          <w:bCs w:val="false"/>
          <w:lang w:val="en-US"/>
        </w:rPr>
        <w:t>p</w:t>
      </w:r>
      <w:r>
        <w:rPr>
          <w:b w:val="false"/>
          <w:bCs w:val="false"/>
        </w:rPr>
        <w:t>&lt;.001</w:t>
      </w:r>
    </w:p>
    <w:p>
      <w:pPr>
        <w:pStyle w:val="Normal"/>
        <w:widowControl w:val="false"/>
        <w:pBdr>
          <w:top w:val="single" w:sz="6" w:space="1" w:color="000000"/>
        </w:pBdr>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sz w:val="18"/>
          <w:szCs w:val="18"/>
        </w:rPr>
        <w:t>Σημείωση</w:t>
      </w:r>
      <w:r>
        <w:rPr>
          <w:rFonts w:eastAsia="Times New Roman Greek" w:cs="Times New Roman Greek" w:ascii="Times New Roman Greek" w:hAnsi="Times New Roman Greek"/>
          <w:b w:val="false"/>
          <w:bCs w:val="false"/>
          <w:sz w:val="18"/>
          <w:szCs w:val="18"/>
        </w:rPr>
        <w:t>:  Τα σύμβολα  ΔΙΑΣΚ1, ΔΙΑΣΚ2, ΔΙΑΣΚ3, ΠΑΡ1 και ΠΑΡ2, σημαίνουν ό,τι και στον Πίνακα 1.</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sz w:val="18"/>
          <w:szCs w:val="18"/>
        </w:rPr>
      </w:pPr>
      <w:r>
        <w:rPr>
          <w:rFonts w:eastAsia="Times New Roman Greek" w:cs="Times New Roman Greek" w:ascii="Times New Roman Greek" w:hAnsi="Times New Roman Greek"/>
          <w:b w:val="false"/>
          <w:bCs w:val="false"/>
          <w:sz w:val="18"/>
          <w:szCs w:val="18"/>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b w:val="false"/>
          <w:bCs w:val="false"/>
        </w:rPr>
        <w:tab/>
        <w:t>Τούτο, πιθανότατα, σημαίνει ότι στο νου των εφήβων υπάρχει μεγάλη συνοχή με</w:t>
        <w:softHyphen/>
        <w:t>ταξύ των χαρακτηριστικών του διασκεπτικού ύφους. Τέτοια συνοχή, ωστόσο, δεν φαί</w:t>
        <w:softHyphen/>
        <w:t>νεται να επικρατεί μεταξύ των χαρακτηριστικών του παρορμητικού ύφους. Η συσχέτι</w:t>
        <w:softHyphen/>
        <w:t>ση μεταξύ των δύο παραγόντων που συνιστούν το παρορμητικό ύφος δεν είναι στατι</w:t>
        <w:softHyphen/>
        <w:t>στικά σημαντική (</w:t>
      </w:r>
      <w:r>
        <w:rPr>
          <w:b w:val="false"/>
          <w:bCs w:val="false"/>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1</m:t>
        </m:r>
      </m:oMath>
      <w:r>
        <w:rPr>
          <w:rFonts w:eastAsia="Times New Roman Greek" w:cs="Times New Roman Greek" w:ascii="Times New Roman Greek" w:hAnsi="Times New Roman Greek"/>
          <w:b w:val="false"/>
          <w:bCs w:val="false"/>
        </w:rPr>
        <w:t>). Αυτό σημαίνει ότι τα χαρακτηριστικά του διασκεπτικού ύ</w:t>
        <w:softHyphen/>
        <w:t>φους είναι περισσότερο συνδεδεμένα μεταξύ τους. Σύμφωνα, λοιπόν, με τους συμμε</w:t>
        <w:softHyphen/>
        <w:t>τέχοντες στην έρευνα, αν ένα άτομο διακρίνεται από κάποια χαρακτηριστικά διασκε</w:t>
        <w:softHyphen/>
        <w:t>πτικού ύφους, τότε είναι πιθανό, στη συμπεριφορά του ατόμου αυτού, να εντοπιστούν και οι υπόλοιπες πτυχές που συνιστούν τη δράση του συγκεκριμένου γνωστικού τύ</w:t>
        <w:softHyphen/>
        <w:t>που. Αντίθετα, στην περίπτωση ενός ατόμου που κρίνεται ως παρορμητικό είναι πι</w:t>
        <w:softHyphen/>
        <w:t>θανό η γνωστική δράση του να μη διακρίνεται από όλα τα σχετικά χαρακτηριστικά. Συνεπώς, για τους έφηβους η εικόνα για τον εαυτό είναι μια πολυδιάστατη εικόνα και είναι φα</w:t>
        <w:softHyphen/>
        <w:t>νερό ότι κάποιες από τις διαστάσεις οι οποίες την συνιστούν είναι άμεσα συν</w:t>
        <w:softHyphen/>
        <w:t>δεδεμένες με</w:t>
        <w:softHyphen/>
        <w:t>ταξύ τους, ενώ κάποιες άλλες όχι.</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Γνωστικό ύφος και εικόνα για το γνωστικό εαυτό</w:t>
      </w:r>
    </w:p>
    <w:p>
      <w:pPr>
        <w:pStyle w:val="Normal"/>
        <w:widowControl w:val="false"/>
        <w:tabs>
          <w:tab w:val="left" w:pos="28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s>
        <w:jc w:val="both"/>
        <w:rPr/>
      </w:pPr>
      <w:r>
        <w:rPr>
          <w:b w:val="false"/>
          <w:bCs w:val="false"/>
          <w:lang w:val="en-US"/>
        </w:rPr>
        <w:t>K</w:t>
      </w:r>
      <w:r>
        <w:rPr>
          <w:rFonts w:eastAsia="Times New Roman Greek" w:cs="Times New Roman Greek" w:ascii="Times New Roman Greek" w:hAnsi="Times New Roman Greek"/>
          <w:b w:val="false"/>
          <w:bCs w:val="false"/>
        </w:rPr>
        <w:t>ατά την εξέταση με το Τεστ Ταύτισης Οικείων Μορφών, από τα 102 μέλη του δείγ</w:t>
        <w:softHyphen/>
        <w:t>ματος, 40 χαρακτηρίστηκαν ως διασκεπτόμενα άτομα, 37 ως παρορμητικά και 14 χα</w:t>
        <w:softHyphen/>
        <w:t>ρακτηρίστηκαν ως γρήγορα και ακριβή. Οι υπόλοιποι 11 εξεταζόμενοι χαρακτηρίστη</w:t>
        <w:softHyphen/>
        <w:t>καν ως αργοπορημένοι και λανθασμένοι. Ο περιορισμένος αριθμός των ατόμων τα οποία αποτελούν τις δύο τελευταίες ομάδες δεν επιτρέπει την εφαρμογή αξιόπιστων στατιστικών αναλύσεων σε αυτές. Κατά συνέπεια, η περιγραφή η οποία ακολουθεί αφορά μόνο στις δύο πρώτες ομάδες, των διασκεπτόμενων και των παρορμητικών ατόμων.</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b w:val="false"/>
          <w:bCs w:val="false"/>
        </w:rPr>
        <w:tab/>
        <w:t>Δεύτερος στόχος της παρούσας έρευνας ήταν να διερευνηθεί η ικανότητα των συμ</w:t>
        <w:softHyphen/>
        <w:t>μετεχόντων σε αυτή να εκφράζουν ακριβείς εκτιμήσεις για το προσωπικό τους γνω</w:t>
        <w:softHyphen/>
        <w:t>στικό ύφος. Συγκεκριμένα, στόχος ήταν να διερευνηθεί εάν τα άτομα τα οποία χαρα</w:t>
        <w:softHyphen/>
        <w:t>κτηρίζονται ως παρορμητικά ή διασκεπτόμενα αποδίδουν στον εαυτό τους χαρακτηρι</w:t>
        <w:softHyphen/>
        <w:t>στικά τα οποία αντιστοιχούν στο γνωστικό τους ύφος. Επιπρόσθετα, ο τρίτος στόχος της έρευνας αφορά στη μελέτη της επίδρασης της ηλικίας στην εκτίμηση του προσω</w:t>
        <w:softHyphen/>
        <w:t>πικού γνωστικού ύφους των ατόμων τα οποία συμμετείχαν στην έρευνα. Για αυτούς τους λόγους, αρχικά, υπολογίστηκαν οι μέσοι όροι των εκτιμήσεων στις προτάσεις οι οποίες συνιστούν καθέναν από τους πέντε παράγοντες. Κατόπιν, εφαρμόστηκε μια ανάλυση διακύμανσης: 5 (Μ.Ο. των εκτιμήσεων που συνιστούν τους πέντε παράγο</w:t>
        <w:softHyphen/>
        <w:t>ντες) Χ 2 (γνωστικό ύφος) Χ 5 (ηλικίες) με επαναλαμβανόμενες μετρήσεις στον πρώτο παράγοντα. Η ανάλυση έδειξε ότι η κύρια επίδραση της εικόνας του εαυτού ήταν ση</w:t>
        <w:softHyphen/>
        <w:t xml:space="preserve">μαντική, </w:t>
      </w:r>
      <w:r>
        <w:rPr>
          <w:b w:val="false"/>
          <w:bCs w:val="false"/>
          <w:sz w:val="20"/>
          <w:szCs w:val="20"/>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72</m:t>
            </m:r>
          </m:e>
        </m: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9</m:t>
        </m:r>
      </m:oMath>
      <w:r>
        <w:rPr>
          <w:b w:val="false"/>
          <w:bCs w:val="false"/>
        </w:rPr>
        <w:t xml:space="preserve">, </w:t>
      </w:r>
      <w:r>
        <w:rPr>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oMath>
      <w:r>
        <w:rPr>
          <w:rFonts w:eastAsia="Times New Roman Greek" w:cs="Times New Roman Greek" w:ascii="Times New Roman Greek" w:hAnsi="Times New Roman Greek"/>
          <w:b w:val="false"/>
          <w:bCs w:val="false"/>
        </w:rPr>
        <w:t>. Αυτό σημαίνει ότι τα άτομα εκτιμούν ότι κάθε πτυχή της εικόνας του εαυτού ισχύει σε διαφορετικό βαθμό για τον εαυτό τους. Η ανάλυση έδειξε, επίσης, ότι η κύρια επίδραση του γνωστικού ύφους δεν ήταν σημα</w:t>
        <w:softHyphen/>
        <w:t xml:space="preserve">ντική, </w:t>
      </w:r>
      <w:r>
        <w:rPr>
          <w:b w:val="false"/>
          <w:bCs w:val="false"/>
          <w:sz w:val="20"/>
          <w:szCs w:val="20"/>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oMath>
      <w:r>
        <w:rPr>
          <w:b w:val="false"/>
          <w:bCs w:val="false"/>
        </w:rPr>
        <w:t xml:space="preserve">, </w:t>
      </w:r>
      <w:r>
        <w:rPr>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oMath>
      <w:r>
        <w:rPr>
          <w:rFonts w:eastAsia="Times New Roman Greek" w:cs="Times New Roman Greek" w:ascii="Times New Roman Greek" w:hAnsi="Times New Roman Greek"/>
          <w:b w:val="false"/>
          <w:bCs w:val="false"/>
        </w:rPr>
        <w:t>. Μη σημαντική φάνηκε και η κύρια επίδραση της ηλι</w:t>
        <w:softHyphen/>
        <w:t xml:space="preserve">κίας, </w:t>
      </w:r>
      <w:r>
        <w:rPr>
          <w:b w:val="false"/>
          <w:bCs w:val="false"/>
          <w:sz w:val="20"/>
          <w:szCs w:val="20"/>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oMath>
      <w:r>
        <w:rPr>
          <w:b w:val="false"/>
          <w:bCs w:val="false"/>
        </w:rPr>
        <w:t xml:space="preserve">, </w:t>
      </w:r>
      <w:r>
        <w:rPr>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9</m:t>
        </m:r>
      </m:oMath>
      <w:r>
        <w:rPr>
          <w:rFonts w:eastAsia="Times New Roman Greek" w:cs="Times New Roman Greek" w:ascii="Times New Roman Greek" w:hAnsi="Times New Roman Greek"/>
          <w:b w:val="false"/>
          <w:bCs w:val="false"/>
        </w:rPr>
        <w:t>. Τα ευρήματα αυτά δείχνουν ότι δεν υπάρχει διαφορά με</w:t>
        <w:softHyphen/>
        <w:t>ταξύ των εκτιμήσεων για τον εαυτό ως γνωστικό ον τις οποίες έδωσαν τα διασκεπτό</w:t>
        <w:softHyphen/>
        <w:t>μενα και τα παρορμητικά άτομα. Επιπρόσθετα, η εκτίμηση για τον εαυτό την οποία εκφράζουν οι δύο γνωστικοί τύποι παραμένει σταθερή κατά τη διάρκεια της εφηβείας.</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Στο Σχήμα 1 φαίνεται ότι τα διασκεπτόμενα άτομα έδωσαν υψηλότερες εκτιμήσεις σε εκείνες τις προτάσεις οι οποίες αντανακλούν τα χαρακτηριστικά του δικού τους γνωστικού ύφους. Παράλληλα, τα διασκεπτόμενα άτομα έδωσαν χαμηλότερες εκτιμή</w:t>
        <w:softHyphen/>
        <w:t>σεις στις προτάσεις οι οποίες περιγράφουν τα χαρακτηριστικά του παρορμητικού ύφους. Αυτό σημαίνει ότι τα άτομα αυτά έχουν μια σαφή εικόνα για τον εαυτό τους ως γνωστικό ον. Αποδίδουν, εύστοχα, στον εαυτό τους χαρακτηριστικά τα οποία αντι</w:t>
        <w:softHyphen/>
        <w:t xml:space="preserve">προσωπεύουν τον τρόπο τον οποίο τα ίδια ακολουθούν στην οργάνωση και ρύθμιση μιας γνωστικής διαδικασίας. </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sz w:val="16"/>
          <w:szCs w:val="16"/>
        </w:rPr>
      </w:pPr>
      <w:r>
        <w:rPr>
          <w:rFonts w:eastAsia="Times New Roman Greek" w:cs="Times New Roman Greek" w:ascii="Times New Roman Greek" w:hAnsi="Times New Roman Greek"/>
          <w:b w:val="false"/>
          <w:bCs w:val="false"/>
          <w:sz w:val="16"/>
          <w:szCs w:val="16"/>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center"/>
        <w:rPr>
          <w:b w:val="false"/>
          <w:b w:val="false"/>
          <w:bCs w:val="false"/>
        </w:rPr>
      </w:pPr>
      <w:r>
        <w:rPr>
          <w:rFonts w:eastAsia="Times New Roman Greek" w:cs="Times New Roman Greek" w:ascii="Times New Roman Greek" w:hAnsi="Times New Roman Greek"/>
        </w:rPr>
        <w:t>Σχήμα 1.</w:t>
      </w:r>
    </w:p>
    <w:p>
      <w:pPr>
        <w:pStyle w:val="BodyText3"/>
        <w:rPr>
          <w:rFonts w:ascii="Times New Roman Greek" w:hAnsi="Times New Roman Greek" w:eastAsia="Times New Roman Greek" w:cs="Times New Roman Greek"/>
        </w:rPr>
      </w:pPr>
      <w:r>
        <w:rPr>
          <w:rFonts w:eastAsia="Times New Roman Greek" w:cs="Times New Roman Greek" w:ascii="Times New Roman Greek" w:hAnsi="Times New Roman Greek"/>
        </w:rPr>
        <w:t>Η εκτίμηση παρορμητικών και διασκεπτόμενων ατόμων για τον εαυτό ως παρορμητικό ή διασκεπτόμενο λύτη προβλημάτων.</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sz w:val="16"/>
          <w:szCs w:val="16"/>
        </w:rPr>
      </w:pPr>
      <w:r>
        <w:rPr>
          <w:rFonts w:eastAsia="Times New Roman Greek" w:cs="Times New Roman Greek" w:ascii="Times New Roman Greek" w:hAnsi="Times New Roman Greek"/>
          <w:b w:val="false"/>
          <w:bCs w:val="false"/>
          <w:sz w:val="16"/>
          <w:szCs w:val="16"/>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sz w:val="16"/>
          <w:szCs w:val="16"/>
        </w:rPr>
      </w:pPr>
      <w:r>
        <w:rPr>
          <w:sz w:val="20"/>
          <w:szCs w:val="20"/>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71.75pt" filled="f" o:ole="">
            <v:imagedata r:id="rId3" o:title=""/>
          </v:shape>
          <o:OLEObject Type="Embed" ProgID="Excel.Sheet.12" ShapeID="ole_rId2" DrawAspect="Content" ObjectID="_128355272" r:id="rId2"/>
        </w:objec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sz w:val="20"/>
          <w:szCs w:val="20"/>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75pt;height:173.25pt" filled="f" o:ole="">
            <v:imagedata r:id="rId5" o:title=""/>
          </v:shape>
          <o:OLEObject Type="Embed" ProgID="Excel.Sheet.12" ShapeID="ole_rId4" DrawAspect="Content" ObjectID="_1169390769" r:id="rId4"/>
        </w:object>
      </w:r>
      <w:r>
        <w:rPr>
          <w:rFonts w:eastAsia="Times New Roman Greek" w:cs="Times New Roman Greek" w:ascii="Times New Roman Greek" w:hAnsi="Times New Roman Greek"/>
          <w:sz w:val="18"/>
          <w:szCs w:val="18"/>
        </w:rPr>
        <w:t>Σημείωση.</w:t>
      </w:r>
      <w:r>
        <w:rPr>
          <w:rFonts w:eastAsia="Times New Roman Greek" w:cs="Times New Roman Greek" w:ascii="Times New Roman Greek" w:hAnsi="Times New Roman Greek"/>
          <w:b w:val="false"/>
          <w:bCs w:val="false"/>
          <w:sz w:val="18"/>
          <w:szCs w:val="18"/>
        </w:rPr>
        <w:t xml:space="preserve">  Τα σύμβολα  ΔΙΑΣΚ1,  ΔΙΑΣΚ2,  ΔΙΑΣΚ3, ΠΑΡ1 και ΠΑΡ2 σημαίνουν ό,τι και στον Πίνακα 1.</w:t>
      </w:r>
      <w:r>
        <w:br w:type="page"/>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το ίδιο Σχήμα, ωστόσο, φαίνεται ότι οι εκτιμήσεις των παρορμητικών ατόμων έχουν την ίδια κατεύθυνση με τις εκτιμήσεις των διασκεπτόμενων ατόμων. Δηλαδή, τα πα</w:t>
        <w:softHyphen/>
        <w:t>ρορμητικά άτομα παρουσιάζουν σε όλες τις ηλικίες αυξημένες εκτιμήσεις στα χαρα</w:t>
        <w:softHyphen/>
        <w:t>κτηριστικά του διασκεπτικού ύφους και χαμηλές εκτιμήσεις στα χαρακτηριστικά του παρορμητικού ύφους. Τούτο σημαίνει ότι τα παρορμητικά άτομα δεν εμφανίζουν την αναμενόμενη αντίληψη για τον εαυτό ως γνωστική ύπαρξη. Αντίθετα, αυτά αποδίδουν στον εαυτό τους χαρακτηριστικά ατόμου με εφευρετικότητα και επιμονή, ατόμου το οποίο ασχολείται συστηματικά με τα διάφορα γνωστικά έργα και ατόμου το οποίο εφαρμόζει διαδικασίες ελέγχου κατά την ενασχόλησή του με γνωστικά έργα. Κατά συ</w:t>
        <w:softHyphen/>
        <w:t>νέπεια, φαίνεται ότι τα παρορμητικά άτομα της παρούσας έρευνας αποδίδουν στον εαυτό τους χαρακτηριστικά τα οποία θεωρητικά αντιστοιχούν στον διασκεπτικό τρόπο προσέγγισης και επεξεργασίας των γνωστικών ερεθισμάτων.</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ΓΕΝΙΚΗ ΣΥΖΗΤΗΣΗ</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b w:val="false"/>
          <w:bCs w:val="false"/>
        </w:rPr>
        <w:t>Από την επεξεργασία των δεδομένων της παρούσας έρευνας φάνηκε ότι το άτομο, από τα πρώτα χρόνια της εφηβείας του, οικοδομεί ένα σύνολο γνώσης το οποίο του επιτρέ</w:t>
        <w:softHyphen/>
        <w:t>πει να διαμορφώσει μια εικόνα για τον εαυτό ως γνωστική ύπαρξη. Πιο συγκεκριμένα, φά</w:t>
        <w:softHyphen/>
        <w:t>νηκε, όπως αναμενόταν, σύμφωνα με την πρώτη υπόθεση της έρευνας, ότι τα άτομα κατά τη διάρκεια της εφηβείας τους μπορούν να διακρίνουν μεταξύ του παρορμητικού και του διασκεπτικού τρόπου οργάνωσης των περιβαλλοντικών ερεθισμάτων. Η διά</w:t>
        <w:softHyphen/>
        <w:t>κριση των δύο γνωστικών τύπων συμβαίνει με αναφορά σε εκείνα τα χαρακτηριστικά τα οποία συνιστούν τη γνωστική δράση των δύο γνωστικών τύπων. Φάνηκε, δηλαδή, ότι οι έφηβοι διακρίνουν τους δύο γνωστικούς τύπους ως προς τους μηχανισμούς αυ</w:t>
      </w:r>
      <w:r>
        <w:rPr>
          <w:b w:val="false"/>
          <w:bCs w:val="false"/>
        </w:rPr>
        <w:softHyphen/>
      </w:r>
      <w:r>
        <w:rPr>
          <w:rFonts w:eastAsia="Times New Roman Greek" w:cs="Times New Roman Greek" w:ascii="Times New Roman Greek" w:hAnsi="Times New Roman Greek"/>
          <w:b w:val="false"/>
          <w:bCs w:val="false"/>
        </w:rPr>
        <w:t>τορρύθμισης τους οποίους εφαρμόζουν, ως προς την ένταση στην οποία ο καθένας βιώνει συναισθήματα άγχους ή ψυχραιμίας και ως προς τον αναλυτικό ή τον ολιστικό τρόπο επεξεργασίας των ερεθισμάτων τον οποίο ο καθένας ακολουθεί.</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b w:val="false"/>
          <w:bCs w:val="false"/>
        </w:rPr>
        <w:tab/>
        <w:t>Ως προς τη σχέση μεταξύ διασκεπτικού και παρορμητικού γνωστικού ύφους και ε</w:t>
        <w:softHyphen/>
        <w:t>κτίμησης του εαυτού ως διασκεπτόμενο ή παρορμητικό ον η έρευνα, επαληθεύοντας εν μέρει τη σχετική υπόθεση, οδήγησε σε κάποια ενδιαφέροντα αποτελέσματα. Συγκε</w:t>
        <w:softHyphen/>
        <w:t>κριμένα, φάνηκε ότι τα διασκεπτόμενα άτομα εμφανίζουν σαφή ενημερότητα για τον εαυτό ως γνωστική ύπαρξη. Αποδίδουν, δηλαδή, στον εαυτό χαρακτηριστικά τα οποία συστοιχίζονται με τα χαρακτηριστικά του διασκεπτικού τρόπου προσέγγισης των περι</w:t>
        <w:softHyphen/>
        <w:t>βαλλοντικών ερεθισμάτων. Χαρακτηριστικά, ωστόσο, διασκεπτόμενου ατόμου αποδί</w:t>
        <w:softHyphen/>
        <w:t>δουν στον εαυτό τους και τα παρορμητικά άτομα. Τούτο το εύρημα φανερώνει ότι η υποκειμενική εμπειρία την οποία βιώνουν τα παρορμητικά άτομα κατά την εμπλοκή τους με γνωστικά έργα είναι τέτοια που συντελεί στη διαμόρφωση της αίσθησης δια</w:t>
        <w:softHyphen/>
        <w:t>σκεπτικότητας κατά τη διάρκεια αυτής της εμπλοκής. Φαίνεται, λοιπόν, ότι τόσο τα διασκεπτόμενα όσο και τα παρορμητικά άτομα αποκτούν την εμπειρία της διασκεπτι</w:t>
        <w:softHyphen/>
        <w:t>κότητας κατά τη διάρκεια της εμπλοκής τους με γνωστικά ερεθίσματα. Κατά συνέπεια, και οι δύο γνωστικοί τύποι δείχνουν ότι διαμορφώνουν, ως αποτέλεσμα αυτής της εμπειρίας, μια θετική εικόνα για τον εαυτό αποδίδοντάς του τα χαρακτηριστικά του συστηματικού και επαρκούς λύτη προβλημάτων. Τούτο επιβεβαιώνει την άποψη ότι η διαμόρφωση της εικόνας του εαυτού εξυπηρετεί έναν ουσιαστικό σκοπό: τη διατήρηση της αυτοεκτίμησης και την οργάνωση των δεδομένων της εμπειρίας με τέτοιο τρόπο που να διευκολύνει την αποτελεσματική δράση του ατόμου στην εξωτερική πραγματι</w:t>
        <w:softHyphen/>
        <w:t xml:space="preserve">κότητα </w:t>
      </w:r>
      <w:r>
        <w:rPr>
          <w:b w:val="false"/>
          <w:bCs w:val="false"/>
        </w:rPr>
        <w:t xml:space="preserve">(Epstein, 1973. </w:t>
      </w:r>
      <w:r>
        <w:rPr>
          <w:b w:val="false"/>
          <w:bCs w:val="false"/>
          <w:lang w:val="en-US"/>
        </w:rPr>
        <w:t>Bandura</w:t>
      </w:r>
      <w:r>
        <w:rPr>
          <w:b w:val="false"/>
          <w:bCs w:val="false"/>
        </w:rPr>
        <w:t xml:space="preserve">, 1982, 1989). </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rFonts w:eastAsia="Times New Roman Greek" w:cs="Times New Roman Greek" w:ascii="Times New Roman Greek" w:hAnsi="Times New Roman Greek"/>
          <w:b w:val="false"/>
          <w:bCs w:val="false"/>
        </w:rPr>
        <w:tab/>
        <w:t>Αναφορικά στην επίδραση της ηλικίας στη διαμόρφωση της εικόνας για το γνω</w:t>
        <w:softHyphen/>
        <w:t>στικό εαυτό, η έρευνα έδειξε, σε αντίθεση με την τρίτη υπόθεση, ότι ο συγκεκριμένος παράγοντας δεν ασκεί ιδιαίτερη επίδραση κατά τη διάρκεια της εφηβείας, στην ακριβέ</w:t>
        <w:softHyphen/>
        <w:t>στερη εκτίμηση του προσωπικού γνωστικού ύφους. Το εύρημα αυτό, ωστόσο, βρίσκε</w:t>
        <w:softHyphen/>
        <w:t xml:space="preserve">ται σε συμφωνία με τις απόψεις της </w:t>
      </w:r>
      <w:r>
        <w:rPr>
          <w:b w:val="false"/>
          <w:bCs w:val="false"/>
          <w:lang w:val="en-US"/>
        </w:rPr>
        <w:t>Klatzky</w:t>
      </w:r>
      <w:r>
        <w:rPr>
          <w:rFonts w:eastAsia="Times New Roman Greek" w:cs="Times New Roman Greek" w:ascii="Times New Roman Greek" w:hAnsi="Times New Roman Greek"/>
          <w:b w:val="false"/>
          <w:bCs w:val="false"/>
        </w:rPr>
        <w:t xml:space="preserve"> (1984) και της Ευκλείδη (1990), οι οποίες επισημαίνουν ότι η σύσταση της εικόνας για τον εαυτό προκύπτει από καταγραφές οι οποίες έχουν συντελεστεί κατά τη διάρκεια προηγούμενων εμπειριών εμπλοκής σε γνωστικούς στόχους. Οι καταγραφές αυτές αρχειοθετούνται στη μνήμη του ατόμου και προσδίδουν ενημερότητα για τα χαρακτηριστικά του εαυτού, τον προτιμώμενο τρόπο προσέγγισης ενός στόχου και τις ιδιαίτερες ικανότητές του. Φαίνεται, λοιπόν, ότι οι καταγραφές των προηγούμενων ηλικιών είναι τέτοιες που επιτρέπουν στο άτομο να διαμορφώσει, κατά τα πρώτα χρόνια της εφηβείας, μια υποκειμενική αντίληψη του γνωστικού ύφους το οποίο</w:t>
      </w:r>
      <w:r>
        <w:rPr>
          <w:b w:val="false"/>
          <w:bCs w:val="false"/>
        </w:rPr>
        <w:t xml:space="preserve"> </w:t>
      </w:r>
      <w:r>
        <w:rPr>
          <w:rFonts w:eastAsia="Times New Roman Greek" w:cs="Times New Roman Greek" w:ascii="Times New Roman Greek" w:hAnsi="Times New Roman Greek"/>
          <w:b w:val="false"/>
          <w:bCs w:val="false"/>
        </w:rPr>
        <w:t>ακολουθεί κατά την προσέγγιση και επεξεργασία των περι</w:t>
      </w:r>
      <w:r>
        <w:rPr>
          <w:b w:val="false"/>
          <w:bCs w:val="false"/>
        </w:rPr>
        <w:softHyphen/>
      </w:r>
      <w:r>
        <w:rPr>
          <w:rFonts w:eastAsia="Times New Roman Greek" w:cs="Times New Roman Greek" w:ascii="Times New Roman Greek" w:hAnsi="Times New Roman Greek"/>
          <w:b w:val="false"/>
          <w:bCs w:val="false"/>
        </w:rPr>
        <w:t>βαλλοντικών ερεθισμάτων. Αυτή η υποκειμενική αντίληψη παραμένει σταθερή κα</w:t>
      </w:r>
      <w:r>
        <w:rPr>
          <w:b w:val="false"/>
          <w:bCs w:val="false"/>
        </w:rPr>
        <w:softHyphen/>
      </w:r>
      <w:r>
        <w:rPr>
          <w:rFonts w:eastAsia="Times New Roman Greek" w:cs="Times New Roman Greek" w:ascii="Times New Roman Greek" w:hAnsi="Times New Roman Greek"/>
          <w:b w:val="false"/>
          <w:bCs w:val="false"/>
        </w:rPr>
        <w:t xml:space="preserve">θόλη τη διάρκεια της εφηβείας, διότι, όπως τονίζει ο </w:t>
      </w:r>
      <w:r>
        <w:rPr>
          <w:b w:val="false"/>
          <w:bCs w:val="false"/>
          <w:lang w:val="en-US"/>
        </w:rPr>
        <w:t>Swan</w:t>
      </w:r>
      <w:r>
        <w:rPr>
          <w:rFonts w:eastAsia="Times New Roman Greek" w:cs="Times New Roman Greek" w:ascii="Times New Roman Greek" w:hAnsi="Times New Roman Greek"/>
          <w:b w:val="false"/>
          <w:bCs w:val="false"/>
        </w:rPr>
        <w:t xml:space="preserve"> (1987), οι άνθρωποι έχουν την τάση να συμπεριφέρονται με τέτοιο τρόπο ώστε να διαιωνίζουν την επικράτηση μιας συγκεκριμένης εικόνας για τον εαυτό.</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b w:val="false"/>
          <w:b w:val="false"/>
          <w:bCs w:val="false"/>
        </w:rPr>
      </w:pPr>
      <w:r>
        <w:rPr>
          <w:b w:val="false"/>
          <w:bCs w:val="false"/>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lang w:val="en-US"/>
        </w:rPr>
      </w:pPr>
      <w:r>
        <w:rPr>
          <w:rFonts w:eastAsia="Times New Roman Greek" w:cs="Times New Roman Greek" w:ascii="Times New Roman Greek" w:hAnsi="Times New Roman Greek"/>
        </w:rPr>
        <w:t>Βιβλιογραφία</w:t>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lang w:val="en-US"/>
        </w:rPr>
      </w:pPr>
      <w:r>
        <w:rPr>
          <w:lang w:val="en-US"/>
        </w:rPr>
      </w:r>
    </w:p>
    <w:p>
      <w:pPr>
        <w:pStyle w:val="Normal"/>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both"/>
        <w:rPr/>
      </w:pPr>
      <w:r>
        <w:rPr>
          <w:b w:val="false"/>
          <w:bCs w:val="false"/>
          <w:sz w:val="18"/>
          <w:szCs w:val="18"/>
          <w:lang w:val="en-US"/>
        </w:rPr>
        <w:t xml:space="preserve">BANDURA, A. «Self-efficacy mechanism in human agency», </w:t>
      </w:r>
      <w:r>
        <w:rPr>
          <w:b w:val="false"/>
          <w:bCs w:val="false"/>
          <w:i/>
          <w:iCs/>
          <w:sz w:val="18"/>
          <w:szCs w:val="18"/>
          <w:lang w:val="en-US"/>
        </w:rPr>
        <w:t>American Psychologist</w:t>
      </w:r>
      <w:r>
        <w:rPr>
          <w:b w:val="false"/>
          <w:bCs w:val="false"/>
          <w:sz w:val="18"/>
          <w:szCs w:val="18"/>
          <w:lang w:val="en-US"/>
        </w:rPr>
        <w:t>, (1982), 37, 2, pp. 122-147.</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BANDURA, A. «Regulation of cognitive processes through perceived self-efficacy», </w:t>
      </w:r>
      <w:r>
        <w:rPr>
          <w:b w:val="false"/>
          <w:bCs w:val="false"/>
          <w:i/>
          <w:iCs/>
          <w:sz w:val="18"/>
          <w:szCs w:val="18"/>
          <w:lang w:val="en-US"/>
        </w:rPr>
        <w:t>Developmental Psy</w:t>
        <w:softHyphen/>
        <w:t>chology</w:t>
      </w:r>
      <w:r>
        <w:rPr>
          <w:b w:val="false"/>
          <w:bCs w:val="false"/>
          <w:sz w:val="18"/>
          <w:szCs w:val="18"/>
          <w:lang w:val="en-US"/>
        </w:rPr>
        <w:t>, (1989), 25, pp. 729-735.</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BROUGHTON, J. M. «The divided self in adolescence»,</w:t>
      </w:r>
      <w:r>
        <w:rPr>
          <w:b w:val="false"/>
          <w:bCs w:val="false"/>
          <w:i/>
          <w:iCs/>
          <w:sz w:val="18"/>
          <w:szCs w:val="18"/>
          <w:lang w:val="en-US"/>
        </w:rPr>
        <w:t xml:space="preserve"> Human development, </w:t>
      </w:r>
      <w:r>
        <w:rPr>
          <w:b w:val="false"/>
          <w:bCs w:val="false"/>
          <w:sz w:val="18"/>
          <w:szCs w:val="18"/>
          <w:lang w:val="en-US"/>
        </w:rPr>
        <w:t>(1981), 24, pp. 13-32.</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BROWN, A. L. &amp; DE LOACHE, J. C. «Skill, plans, and self regulation», in SIEGLE R. (Ed.)</w:t>
      </w:r>
      <w:r>
        <w:rPr>
          <w:b w:val="false"/>
          <w:bCs w:val="false"/>
          <w:i/>
          <w:iCs/>
          <w:sz w:val="18"/>
          <w:szCs w:val="18"/>
          <w:lang w:val="en-US"/>
        </w:rPr>
        <w:t>, Children’s thinking. What develops?</w:t>
      </w:r>
      <w:r>
        <w:rPr>
          <w:b w:val="false"/>
          <w:bCs w:val="false"/>
          <w:sz w:val="18"/>
          <w:szCs w:val="18"/>
          <w:lang w:val="en-US"/>
        </w:rPr>
        <w:t xml:space="preserve"> pp. 3-35, Hillsdale, NJ: Elbaum, (1978).</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Greek" w:cs="Times New Roman Greek" w:ascii="Times New Roman Greek" w:hAnsi="Times New Roman Greek"/>
          <w:b w:val="false"/>
          <w:bCs w:val="false"/>
          <w:sz w:val="18"/>
          <w:szCs w:val="18"/>
        </w:rPr>
        <w:t>ΔΗΜΗΤΡΙΟΥ Α.</w:t>
      </w:r>
      <w:r>
        <w:rPr>
          <w:b w:val="false"/>
          <w:bCs w:val="false"/>
          <w:sz w:val="18"/>
          <w:szCs w:val="18"/>
        </w:rPr>
        <w:t xml:space="preserve"> </w:t>
      </w:r>
      <w:r>
        <w:rPr>
          <w:rFonts w:eastAsia="Times New Roman Greek" w:cs="Times New Roman Greek" w:ascii="Times New Roman Greek" w:hAnsi="Times New Roman Greek"/>
          <w:b w:val="false"/>
          <w:bCs w:val="false"/>
          <w:i/>
          <w:iCs/>
          <w:sz w:val="18"/>
          <w:szCs w:val="18"/>
        </w:rPr>
        <w:t>Γνωστική ανάπτυξη:</w:t>
      </w:r>
      <w:r>
        <w:rPr>
          <w:b w:val="false"/>
          <w:bCs w:val="false"/>
          <w:sz w:val="18"/>
          <w:szCs w:val="18"/>
        </w:rPr>
        <w:t xml:space="preserve"> </w:t>
      </w:r>
      <w:r>
        <w:rPr>
          <w:rFonts w:eastAsia="Times New Roman Greek" w:cs="Times New Roman Greek" w:ascii="Times New Roman Greek" w:hAnsi="Times New Roman Greek"/>
          <w:b w:val="false"/>
          <w:bCs w:val="false"/>
          <w:i/>
          <w:iCs/>
          <w:sz w:val="18"/>
          <w:szCs w:val="18"/>
        </w:rPr>
        <w:t>Μοντέλα – μέθοδοι - εφαρμογές</w:t>
      </w:r>
      <w:r>
        <w:rPr>
          <w:rFonts w:eastAsia="Times New Roman Greek" w:cs="Times New Roman Greek" w:ascii="Times New Roman Greek" w:hAnsi="Times New Roman Greek"/>
          <w:b w:val="false"/>
          <w:bCs w:val="false"/>
          <w:sz w:val="18"/>
          <w:szCs w:val="18"/>
        </w:rPr>
        <w:t>, Art of text, Θεσσαλονίκη, (1993).</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Greek" w:hAnsi="Times New Roman Greek" w:eastAsia="Times New Roman Greek" w:cs="Times New Roman Greek"/>
          <w:b w:val="false"/>
          <w:b w:val="false"/>
          <w:bCs w:val="false"/>
          <w:sz w:val="18"/>
          <w:szCs w:val="18"/>
        </w:rPr>
      </w:pPr>
      <w:r>
        <w:rPr>
          <w:rFonts w:eastAsia="Times New Roman Greek" w:cs="Times New Roman Greek" w:ascii="Times New Roman Greek" w:hAnsi="Times New Roman Greek"/>
          <w:b w:val="false"/>
          <w:bCs w:val="false"/>
          <w:sz w:val="18"/>
          <w:szCs w:val="18"/>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Greek" w:cs="Times New Roman Greek" w:ascii="Times New Roman Greek" w:hAnsi="Times New Roman Greek"/>
          <w:b w:val="false"/>
          <w:bCs w:val="false"/>
          <w:sz w:val="18"/>
          <w:szCs w:val="18"/>
        </w:rPr>
        <w:t xml:space="preserve">ΕΥΚΛΕΙΔΗ </w:t>
      </w:r>
      <w:r>
        <w:rPr>
          <w:b w:val="false"/>
          <w:bCs w:val="false"/>
          <w:sz w:val="18"/>
          <w:szCs w:val="18"/>
          <w:lang w:val="en-US"/>
        </w:rPr>
        <w:t>A</w:t>
      </w:r>
      <w:r>
        <w:rPr>
          <w:b w:val="false"/>
          <w:bCs w:val="false"/>
          <w:sz w:val="18"/>
          <w:szCs w:val="18"/>
        </w:rPr>
        <w:t>.</w:t>
      </w:r>
      <w:r>
        <w:rPr>
          <w:rFonts w:eastAsia="Times New Roman Greek" w:cs="Times New Roman Greek" w:ascii="Times New Roman Greek" w:hAnsi="Times New Roman Greek"/>
          <w:b w:val="false"/>
          <w:bCs w:val="false"/>
          <w:sz w:val="18"/>
          <w:szCs w:val="18"/>
        </w:rPr>
        <w:t xml:space="preserve"> «H συνείδηση υπό το πρίσμα των σύγχρονων ψυχολογικών δεδομένων», </w:t>
      </w:r>
      <w:r>
        <w:rPr>
          <w:rFonts w:eastAsia="Times New Roman Greek" w:cs="Times New Roman Greek" w:ascii="Times New Roman Greek" w:hAnsi="Times New Roman Greek"/>
          <w:b w:val="false"/>
          <w:bCs w:val="false"/>
          <w:i/>
          <w:iCs/>
          <w:sz w:val="18"/>
          <w:szCs w:val="18"/>
        </w:rPr>
        <w:t xml:space="preserve">Νέα Παιδεία, </w:t>
      </w:r>
      <w:r>
        <w:rPr>
          <w:b w:val="false"/>
          <w:bCs w:val="false"/>
          <w:sz w:val="18"/>
          <w:szCs w:val="18"/>
        </w:rPr>
        <w:t>(1990)</w:t>
      </w:r>
      <w:r>
        <w:rPr>
          <w:b w:val="false"/>
          <w:bCs w:val="false"/>
          <w:i/>
          <w:iCs/>
          <w:sz w:val="18"/>
          <w:szCs w:val="18"/>
        </w:rPr>
        <w:t>,</w:t>
      </w:r>
      <w:r>
        <w:rPr>
          <w:rFonts w:eastAsia="Times New Roman Greek" w:cs="Times New Roman Greek" w:ascii="Times New Roman Greek" w:hAnsi="Times New Roman Greek"/>
          <w:b w:val="false"/>
          <w:bCs w:val="false"/>
          <w:sz w:val="18"/>
          <w:szCs w:val="18"/>
        </w:rPr>
        <w:t xml:space="preserve"> 52, σελ</w:t>
      </w:r>
      <w:r>
        <w:rPr>
          <w:b w:val="false"/>
          <w:bCs w:val="false"/>
          <w:i/>
          <w:iCs/>
          <w:sz w:val="18"/>
          <w:szCs w:val="18"/>
        </w:rPr>
        <w:t xml:space="preserve">. </w:t>
      </w:r>
      <w:r>
        <w:rPr>
          <w:b w:val="false"/>
          <w:bCs w:val="false"/>
          <w:sz w:val="18"/>
          <w:szCs w:val="18"/>
        </w:rPr>
        <w:t>40-49,</w:t>
      </w:r>
      <w:r>
        <w:rPr>
          <w:b w:val="false"/>
          <w:bCs w:val="false"/>
          <w:i/>
          <w:iCs/>
          <w:sz w:val="18"/>
          <w:szCs w:val="18"/>
        </w:rPr>
        <w:t xml:space="preserve"> 53</w:t>
      </w:r>
      <w:r>
        <w:rPr>
          <w:rFonts w:eastAsia="Times New Roman Greek" w:cs="Times New Roman Greek" w:ascii="Times New Roman Greek" w:hAnsi="Times New Roman Greek"/>
          <w:b w:val="false"/>
          <w:bCs w:val="false"/>
          <w:sz w:val="18"/>
          <w:szCs w:val="18"/>
        </w:rPr>
        <w:t>, σελ. 32-46, 58, σελ. 42-75.</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Greek" w:hAnsi="Times New Roman Greek" w:eastAsia="Times New Roman Greek" w:cs="Times New Roman Greek"/>
          <w:b w:val="false"/>
          <w:b w:val="false"/>
          <w:bCs w:val="false"/>
          <w:sz w:val="18"/>
          <w:szCs w:val="18"/>
        </w:rPr>
      </w:pPr>
      <w:r>
        <w:rPr>
          <w:rFonts w:eastAsia="Times New Roman Greek" w:cs="Times New Roman Greek" w:ascii="Times New Roman Greek" w:hAnsi="Times New Roman Greek"/>
          <w:b w:val="false"/>
          <w:bCs w:val="false"/>
          <w:sz w:val="18"/>
          <w:szCs w:val="18"/>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EFKLIDES, A. &amp; DEMETRIOU, A. (in press), «Image of cognitive self, task knowledge, and cognitive perform</w:t>
        <w:softHyphen/>
        <w:t xml:space="preserve">ance», in MC. DONALD, S. &amp; COMMONS, M. L. (Eds.), </w:t>
      </w:r>
      <w:r>
        <w:rPr>
          <w:b w:val="false"/>
          <w:bCs w:val="false"/>
          <w:i/>
          <w:iCs/>
          <w:sz w:val="18"/>
          <w:szCs w:val="18"/>
          <w:lang w:val="en-US"/>
        </w:rPr>
        <w:t xml:space="preserve">Adult development, </w:t>
      </w:r>
      <w:r>
        <w:rPr>
          <w:b w:val="false"/>
          <w:bCs w:val="false"/>
          <w:sz w:val="18"/>
          <w:szCs w:val="18"/>
          <w:lang w:val="en-US"/>
        </w:rPr>
        <w:t>Vol 3: Postformal Stages.</w:t>
      </w:r>
      <w:r>
        <w:br w:type="page"/>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EPSTEIN, S. «The self-concept revisited or a theory of a theory», </w:t>
      </w:r>
      <w:r>
        <w:rPr>
          <w:b w:val="false"/>
          <w:bCs w:val="false"/>
          <w:i/>
          <w:iCs/>
          <w:sz w:val="18"/>
          <w:szCs w:val="18"/>
          <w:lang w:val="en-US"/>
        </w:rPr>
        <w:t>American Psychologist</w:t>
      </w:r>
      <w:r>
        <w:rPr>
          <w:b w:val="false"/>
          <w:bCs w:val="false"/>
          <w:sz w:val="18"/>
          <w:szCs w:val="18"/>
          <w:lang w:val="en-US"/>
        </w:rPr>
        <w:t xml:space="preserve">, (1973), 28, pp. 404-416.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FLAVELL, J. H. «Metacognition and cognitive monitoring: A new area of psychological inquiry»,</w:t>
      </w:r>
      <w:r>
        <w:rPr>
          <w:b w:val="false"/>
          <w:bCs w:val="false"/>
          <w:i/>
          <w:iCs/>
          <w:sz w:val="18"/>
          <w:szCs w:val="18"/>
          <w:lang w:val="en-US"/>
        </w:rPr>
        <w:t xml:space="preserve"> American Psychologist</w:t>
      </w:r>
      <w:r>
        <w:rPr>
          <w:b w:val="false"/>
          <w:bCs w:val="false"/>
          <w:sz w:val="18"/>
          <w:szCs w:val="18"/>
          <w:lang w:val="en-US"/>
        </w:rPr>
        <w:t>, (1979), 34, pp. 906-911.</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FLAVELL, J. H. «The development of children’s knowledge about the mind: from cognitive connections to mental representations», in OLSON, D. A., ASTINGTON, J. W, &amp; HARRIS, P. L. (Eds.), </w:t>
      </w:r>
      <w:r>
        <w:rPr>
          <w:b w:val="false"/>
          <w:bCs w:val="false"/>
          <w:i/>
          <w:iCs/>
          <w:sz w:val="18"/>
          <w:szCs w:val="18"/>
          <w:lang w:val="en-US"/>
        </w:rPr>
        <w:t>Developing theories of mind</w:t>
      </w:r>
      <w:r>
        <w:rPr>
          <w:b w:val="false"/>
          <w:bCs w:val="false"/>
          <w:sz w:val="18"/>
          <w:szCs w:val="18"/>
          <w:lang w:val="en-US"/>
        </w:rPr>
        <w:t xml:space="preserve">, pp. 244-267, Cambridge University Press, Cambridge, (1988).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GOLSTEIN, K. M. &amp; BLACKMAN, S. </w:t>
      </w:r>
      <w:r>
        <w:rPr>
          <w:b w:val="false"/>
          <w:bCs w:val="false"/>
          <w:i/>
          <w:iCs/>
          <w:sz w:val="18"/>
          <w:szCs w:val="18"/>
          <w:lang w:val="en-US"/>
        </w:rPr>
        <w:t>Cognitive style: Five approaches and relevant research</w:t>
      </w:r>
      <w:r>
        <w:rPr>
          <w:b w:val="false"/>
          <w:bCs w:val="false"/>
          <w:sz w:val="18"/>
          <w:szCs w:val="18"/>
          <w:lang w:val="en-US"/>
        </w:rPr>
        <w:t xml:space="preserve">, John Willey &amp; Sons, New York, (1978).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KAGAN, J., ROSMAN, B. L., DAY, D., AlBERT, J., &amp; PHILIPS, W. «Information processing in the child: Significance of analytic and reflective attitudes», </w:t>
      </w:r>
      <w:r>
        <w:rPr>
          <w:b w:val="false"/>
          <w:bCs w:val="false"/>
          <w:i/>
          <w:iCs/>
          <w:sz w:val="18"/>
          <w:szCs w:val="18"/>
          <w:lang w:val="en-US"/>
        </w:rPr>
        <w:t>Psychological Monographs,</w:t>
      </w:r>
      <w:r>
        <w:rPr>
          <w:b w:val="false"/>
          <w:bCs w:val="false"/>
          <w:sz w:val="18"/>
          <w:szCs w:val="18"/>
          <w:lang w:val="en-US"/>
        </w:rPr>
        <w:t xml:space="preserve"> (1964), 78, 1, Whole No. 578.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KEMLER-NELSON, D. &amp; SMITH, D. «Analytic and holistic processing in reflection-impulsivity and cognitive development», in GLOBERSON, T. &amp; ZELNIKER, T. (Eds.), </w:t>
      </w:r>
      <w:r>
        <w:rPr>
          <w:b w:val="false"/>
          <w:bCs w:val="false"/>
          <w:i/>
          <w:iCs/>
          <w:sz w:val="18"/>
          <w:szCs w:val="18"/>
          <w:lang w:val="en-US"/>
        </w:rPr>
        <w:t>Cognitive style and cognitive de</w:t>
        <w:softHyphen/>
        <w:t>velopment</w:t>
      </w:r>
      <w:r>
        <w:rPr>
          <w:b w:val="false"/>
          <w:bCs w:val="false"/>
          <w:sz w:val="18"/>
          <w:szCs w:val="18"/>
          <w:lang w:val="en-US"/>
        </w:rPr>
        <w:t>, Human development, vol. 3, pp. 116-140,. Norwood, NJ: Ablex, (1989).</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KLATZKY, R. L. </w:t>
      </w:r>
      <w:r>
        <w:rPr>
          <w:b w:val="false"/>
          <w:bCs w:val="false"/>
          <w:i/>
          <w:iCs/>
          <w:sz w:val="18"/>
          <w:szCs w:val="18"/>
          <w:lang w:val="en-US"/>
        </w:rPr>
        <w:t xml:space="preserve">Memory and awareness: An information processing perspective, </w:t>
      </w:r>
      <w:r>
        <w:rPr>
          <w:b w:val="false"/>
          <w:bCs w:val="false"/>
          <w:sz w:val="18"/>
          <w:szCs w:val="18"/>
          <w:lang w:val="en-US"/>
        </w:rPr>
        <w:t>Freeman, New York, (1984).</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Greek" w:cs="Times New Roman Greek" w:ascii="Times New Roman Greek" w:hAnsi="Times New Roman Greek"/>
          <w:b w:val="false"/>
          <w:bCs w:val="false"/>
          <w:sz w:val="18"/>
          <w:szCs w:val="18"/>
        </w:rPr>
        <w:t>ΛΕΟΝΤΑΡΗ Α.</w:t>
      </w:r>
      <w:r>
        <w:rPr>
          <w:b w:val="false"/>
          <w:bCs w:val="false"/>
          <w:sz w:val="18"/>
          <w:szCs w:val="18"/>
        </w:rPr>
        <w:t xml:space="preserve"> </w:t>
      </w:r>
      <w:r>
        <w:rPr>
          <w:rFonts w:eastAsia="Times New Roman Greek" w:cs="Times New Roman Greek" w:ascii="Times New Roman Greek" w:hAnsi="Times New Roman Greek"/>
          <w:b w:val="false"/>
          <w:bCs w:val="false"/>
          <w:i/>
          <w:iCs/>
          <w:sz w:val="18"/>
          <w:szCs w:val="18"/>
        </w:rPr>
        <w:t>Αυτοαντίληψη</w:t>
      </w:r>
      <w:r>
        <w:rPr>
          <w:rFonts w:eastAsia="Times New Roman Greek" w:cs="Times New Roman Greek" w:ascii="Times New Roman Greek" w:hAnsi="Times New Roman Greek"/>
          <w:b w:val="false"/>
          <w:bCs w:val="false"/>
          <w:sz w:val="18"/>
          <w:szCs w:val="18"/>
        </w:rPr>
        <w:t>, Ελληνικά Γράμματα, Αθήνα, (1996)</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Greek" w:hAnsi="Times New Roman Greek" w:eastAsia="Times New Roman Greek" w:cs="Times New Roman Greek"/>
          <w:b w:val="false"/>
          <w:b w:val="false"/>
          <w:bCs w:val="false"/>
          <w:sz w:val="18"/>
          <w:szCs w:val="18"/>
        </w:rPr>
      </w:pPr>
      <w:r>
        <w:rPr>
          <w:rFonts w:eastAsia="Times New Roman Greek" w:cs="Times New Roman Greek" w:ascii="Times New Roman Greek" w:hAnsi="Times New Roman Greek"/>
          <w:b w:val="false"/>
          <w:bCs w:val="false"/>
          <w:sz w:val="18"/>
          <w:szCs w:val="18"/>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Greek" w:cs="Times New Roman Greek" w:ascii="Times New Roman Greek" w:hAnsi="Times New Roman Greek"/>
          <w:b w:val="false"/>
          <w:bCs w:val="false"/>
          <w:sz w:val="18"/>
          <w:szCs w:val="18"/>
        </w:rPr>
        <w:t>ΜΕ</w:t>
      </w:r>
      <w:r>
        <w:rPr>
          <w:b w:val="false"/>
          <w:bCs w:val="false"/>
          <w:sz w:val="18"/>
          <w:szCs w:val="18"/>
          <w:lang w:val="en-US"/>
        </w:rPr>
        <w:t>SSER, S. B. «The effect of anxiety over intellectual performance on reflection-impulsivity in chil</w:t>
        <w:softHyphen/>
        <w:t xml:space="preserve">dren», </w:t>
      </w:r>
      <w:r>
        <w:rPr>
          <w:b w:val="false"/>
          <w:bCs w:val="false"/>
          <w:i/>
          <w:iCs/>
          <w:sz w:val="18"/>
          <w:szCs w:val="18"/>
          <w:lang w:val="en-US"/>
        </w:rPr>
        <w:t>Child Development,</w:t>
      </w:r>
      <w:r>
        <w:rPr>
          <w:b w:val="false"/>
          <w:bCs w:val="false"/>
          <w:sz w:val="18"/>
          <w:szCs w:val="18"/>
          <w:lang w:val="en-US"/>
        </w:rPr>
        <w:t xml:space="preserve"> (1970), 41, pp. 723-735.</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MESSER, S. B. «Reflection-impulsive: A review». </w:t>
      </w:r>
      <w:r>
        <w:rPr>
          <w:b w:val="false"/>
          <w:bCs w:val="false"/>
          <w:i/>
          <w:iCs/>
          <w:sz w:val="18"/>
          <w:szCs w:val="18"/>
          <w:lang w:val="en-US"/>
        </w:rPr>
        <w:t xml:space="preserve">Psychological Bulletin, </w:t>
      </w:r>
      <w:r>
        <w:rPr>
          <w:b w:val="false"/>
          <w:bCs w:val="false"/>
          <w:sz w:val="18"/>
          <w:szCs w:val="18"/>
          <w:lang w:val="en-US"/>
        </w:rPr>
        <w:t>(1976), 83, pp. 1026-1052.</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 xml:space="preserve">SWAN, W. B. Jr. «Identity negotiation: Where two roads meet», </w:t>
      </w:r>
      <w:r>
        <w:rPr>
          <w:b w:val="false"/>
          <w:bCs w:val="false"/>
          <w:i/>
          <w:iCs/>
          <w:sz w:val="18"/>
          <w:szCs w:val="18"/>
          <w:lang w:val="en-US"/>
        </w:rPr>
        <w:t>Journal of Personality and Social Psy</w:t>
        <w:softHyphen/>
        <w:t>chology,</w:t>
      </w:r>
      <w:r>
        <w:rPr>
          <w:b w:val="false"/>
          <w:bCs w:val="false"/>
          <w:sz w:val="18"/>
          <w:szCs w:val="18"/>
          <w:lang w:val="en-US"/>
        </w:rPr>
        <w:t xml:space="preserve"> (1987), 53, pp. 1038-1051.</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WELLMAN, H. M.</w:t>
      </w:r>
      <w:r>
        <w:rPr>
          <w:b w:val="false"/>
          <w:bCs w:val="false"/>
          <w:i/>
          <w:iCs/>
          <w:sz w:val="18"/>
          <w:szCs w:val="18"/>
          <w:lang w:val="en-US"/>
        </w:rPr>
        <w:t xml:space="preserve"> The child's theory of mind,</w:t>
      </w:r>
      <w:r>
        <w:rPr>
          <w:b w:val="false"/>
          <w:bCs w:val="false"/>
          <w:sz w:val="18"/>
          <w:szCs w:val="18"/>
          <w:lang w:val="en-US"/>
        </w:rPr>
        <w:t xml:space="preserve"> MA: MIT Press, Cambridge, (1990).</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18"/>
          <w:szCs w:val="18"/>
          <w:lang w:val="en-US"/>
        </w:rPr>
      </w:pPr>
      <w:r>
        <w:rPr>
          <w:b w:val="false"/>
          <w:bCs w:val="false"/>
          <w:sz w:val="18"/>
          <w:szCs w:val="18"/>
          <w:lang w:val="en-US"/>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18"/>
          <w:szCs w:val="18"/>
          <w:lang w:val="en-US"/>
        </w:rPr>
        <w:t>ZELNIKER, T. &amp; JEFFREY, W. E.. «Reflective and impulsive children: Strategies of information proc</w:t>
        <w:softHyphen/>
        <w:t xml:space="preserve">essing underlying differences in problem solving», </w:t>
      </w:r>
      <w:r>
        <w:rPr>
          <w:b w:val="false"/>
          <w:bCs w:val="false"/>
          <w:i/>
          <w:iCs/>
          <w:sz w:val="18"/>
          <w:szCs w:val="18"/>
          <w:lang w:val="en-US"/>
        </w:rPr>
        <w:t>Monographs of the Society for Research in Child De</w:t>
        <w:softHyphen/>
        <w:t>velopment,</w:t>
      </w:r>
      <w:r>
        <w:rPr>
          <w:b w:val="false"/>
          <w:bCs w:val="false"/>
          <w:sz w:val="18"/>
          <w:szCs w:val="18"/>
          <w:lang w:val="en-US"/>
        </w:rPr>
        <w:t xml:space="preserve"> (1976), 41, 5, Serial No. 168.</w:t>
      </w:r>
    </w:p>
    <w:sectPr>
      <w:headerReference w:type="even" r:id="rId6"/>
      <w:headerReference w:type="default" r:id="rId7"/>
      <w:footerReference w:type="even" r:id="rId8"/>
      <w:footerReference w:type="default" r:id="rId9"/>
      <w:footnotePr>
        <w:numFmt w:val="decimal"/>
      </w:footnotePr>
      <w:type w:val="nextPage"/>
      <w:pgSz w:w="11906" w:h="16838"/>
      <w:pgMar w:left="1134" w:right="3062" w:gutter="0" w:header="1134" w:top="1871" w:footer="3629" w:bottom="4026"/>
      <w:pgNumType w:start="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B-Baskerville">
    <w:charset w:val="01"/>
    <w:family w:val="auto"/>
    <w:pitch w:val="variable"/>
  </w:font>
  <w:font w:name="Times New Roman Greek">
    <w:charset w:val="a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eastAsia="Arial" w:cs="Arial"/>
                              <w:b/>
                              <w:b/>
                              <w:bCs/>
                              <w:sz w:val="18"/>
                              <w:szCs w:val="18"/>
                            </w:rPr>
                          </w:pP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65</w:t>
                          </w:r>
                          <w:r>
                            <w:rPr>
                              <w:rStyle w:val="PageNumber"/>
                              <w:sz w:val="18"/>
                              <w:b/>
                              <w:szCs w:val="18"/>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18"/>
                        <w:szCs w:val="18"/>
                      </w:rPr>
                    </w:pP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65</w:t>
                    </w:r>
                    <w:r>
                      <w:rPr>
                        <w:rStyle w:val="PageNumber"/>
                        <w:sz w:val="18"/>
                        <w:b/>
                        <w:szCs w:val="18"/>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eastAsia="Arial" w:cs="Arial"/>
                              <w:b/>
                              <w:b/>
                              <w:bCs/>
                              <w:sz w:val="18"/>
                              <w:szCs w:val="18"/>
                            </w:rPr>
                          </w:pP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66</w:t>
                          </w:r>
                          <w:r>
                            <w:rPr>
                              <w:rStyle w:val="PageNumber"/>
                              <w:sz w:val="18"/>
                              <w:b/>
                              <w:szCs w:val="18"/>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75.35pt;mso-position-horizontal:outside;mso-position-horizontal-relative:margin">
              <v:fill opacity="0f"/>
              <v:textbox inset="0in,0in,0in,0in">
                <w:txbxContent>
                  <w:p>
                    <w:pPr>
                      <w:pStyle w:val="Footer"/>
                      <w:rPr>
                        <w:rStyle w:val="PageNumber"/>
                        <w:rFonts w:ascii="Arial" w:hAnsi="Arial" w:eastAsia="Arial" w:cs="Arial"/>
                        <w:b/>
                        <w:b/>
                        <w:bCs/>
                        <w:sz w:val="18"/>
                        <w:szCs w:val="18"/>
                      </w:rPr>
                    </w:pP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66</w:t>
                    </w:r>
                    <w:r>
                      <w:rPr>
                        <w:rStyle w:val="PageNumber"/>
                        <w:sz w:val="18"/>
                        <w:b/>
                        <w:szCs w:val="18"/>
                        <w:bCs/>
                        <w:rFonts w:eastAsia="Arial"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284" w:leader="none"/>
        </w:tabs>
        <w:jc w:val="both"/>
        <w:rPr/>
      </w:pPr>
      <w:r>
        <w:rPr>
          <w:rStyle w:val="FootnoteCharacters"/>
        </w:rPr>
        <w:t>*</w:t>
      </w:r>
      <w:r>
        <w:rPr>
          <w:rFonts w:eastAsia="Times New Roman Greek" w:cs="Times New Roman Greek" w:ascii="Times New Roman Greek" w:hAnsi="Times New Roman Greek"/>
          <w:b w:val="false"/>
          <w:bCs w:val="false"/>
          <w:sz w:val="18"/>
          <w:szCs w:val="18"/>
        </w:rPr>
        <w:t xml:space="preserve"> </w:t>
      </w:r>
      <w:r>
        <w:rPr>
          <w:rFonts w:eastAsia="Times New Roman Greek" w:cs="Times New Roman Greek" w:ascii="Times New Roman Greek" w:hAnsi="Times New Roman Greek"/>
          <w:b w:val="false"/>
          <w:bCs w:val="false"/>
          <w:sz w:val="18"/>
          <w:szCs w:val="18"/>
        </w:rPr>
        <w:t>Η έρευνα που περιγράφεται στο άρθρο πραγματοποιήθηκε, όταν ο συγγραφέας ήταν υποψήφιος διδά</w:t>
        <w:softHyphen/>
        <w:t>κτορας του τμήματος Ψυχολογίας του Αριστοτελείου Πανεπιστημίου Θεσσαλονίκης.</w:t>
      </w:r>
    </w:p>
    <w:p>
      <w:pPr>
        <w:pStyle w:val="Style11"/>
        <w:widowControl/>
        <w:jc w:val="both"/>
        <w:rPr>
          <w:rFonts w:ascii="Times New Roman" w:hAnsi="Times New Roman" w:eastAsia="Times New Roman" w:cs="Times New Roman"/>
          <w:i w:val="false"/>
          <w:i w:val="false"/>
          <w:iCs w:val="false"/>
          <w:color w:val="000000"/>
          <w:sz w:val="22"/>
          <w:szCs w:val="22"/>
        </w:rPr>
      </w:pPr>
      <w:r>
        <w:rPr>
          <w:rFonts w:eastAsia="Times New Roman" w:cs="Times New Roman" w:ascii="Times New Roman" w:hAnsi="Times New Roman"/>
          <w:i w:val="false"/>
          <w:iCs w:val="false"/>
          <w:color w:val="000000"/>
          <w:sz w:val="22"/>
          <w:szCs w:val="22"/>
        </w:rPr>
        <w:t>__________________________</w:t>
      </w:r>
    </w:p>
    <w:p>
      <w:pPr>
        <w:pStyle w:val="Normal"/>
        <w:widowControl w:val="false"/>
        <w:tabs>
          <w:tab w:val="left" w:pos="284" w:leader="none"/>
        </w:tabs>
        <w:spacing w:before="60" w:after="0"/>
        <w:jc w:val="both"/>
        <w:rPr/>
      </w:pPr>
      <w:r>
        <w:rPr>
          <w:rFonts w:eastAsia="Times New Roman Greek" w:cs="Times New Roman Greek" w:ascii="Times New Roman Greek" w:hAnsi="Times New Roman Greek"/>
          <w:b w:val="false"/>
          <w:bCs w:val="false"/>
          <w:i/>
          <w:iCs/>
          <w:sz w:val="20"/>
          <w:szCs w:val="20"/>
        </w:rPr>
        <w:t>Υποβολή άρθρου, 16</w:t>
      </w:r>
      <w:r>
        <w:rPr>
          <w:rFonts w:eastAsia="Times New Roman Greek" w:cs="Times New Roman Greek" w:ascii="Times New Roman Greek" w:hAnsi="Times New Roman Greek"/>
          <w:b w:val="false"/>
          <w:bCs w:val="false"/>
          <w:i/>
          <w:iCs/>
          <w:sz w:val="20"/>
          <w:szCs w:val="20"/>
          <w:vertAlign w:val="superscript"/>
        </w:rPr>
        <w:t>η</w:t>
      </w:r>
      <w:r>
        <w:rPr>
          <w:rFonts w:eastAsia="Times New Roman Greek" w:cs="Times New Roman Greek" w:ascii="Times New Roman Greek" w:hAnsi="Times New Roman Greek"/>
          <w:b w:val="false"/>
          <w:bCs w:val="false"/>
          <w:i/>
          <w:iCs/>
          <w:sz w:val="20"/>
          <w:szCs w:val="20"/>
        </w:rPr>
        <w:t xml:space="preserve"> Νοεμβρίου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60" w:leader="none"/>
      </w:tabs>
      <w:rPr>
        <w:rFonts w:ascii="Times New Roman Greek" w:hAnsi="Times New Roman Greek" w:eastAsia="Times New Roman Greek" w:cs="Times New Roman Greek"/>
        <w:b w:val="false"/>
        <w:b w:val="false"/>
        <w:bCs w:val="false"/>
        <w:i/>
        <w:i/>
        <w:iCs/>
        <w:sz w:val="18"/>
        <w:szCs w:val="18"/>
      </w:rPr>
    </w:pPr>
    <w:r>
      <w:rPr>
        <w:rFonts w:eastAsia="Times New Roman Greek" w:cs="Times New Roman Greek" w:ascii="Times New Roman Greek" w:hAnsi="Times New Roman Greek"/>
        <w:b w:val="false"/>
        <w:bCs w:val="false"/>
        <w:i/>
        <w:iCs/>
        <w:sz w:val="18"/>
        <w:szCs w:val="18"/>
      </w:rPr>
      <w:t>Μέντορ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Greek" w:hAnsi="Times New Roman Greek" w:eastAsia="Times New Roman Greek" w:cs="Times New Roman Greek"/>
        <w:b w:val="false"/>
        <w:b w:val="false"/>
        <w:bCs w:val="false"/>
        <w:i/>
        <w:i/>
        <w:iCs/>
        <w:sz w:val="18"/>
        <w:szCs w:val="18"/>
      </w:rPr>
    </w:pPr>
    <w:r>
      <w:rPr>
        <w:rFonts w:eastAsia="Times New Roman Greek" w:cs="Times New Roman Greek" w:ascii="Times New Roman Greek" w:hAnsi="Times New Roman Greek"/>
        <w:b w:val="false"/>
        <w:bCs w:val="false"/>
        <w:i/>
        <w:iCs/>
        <w:sz w:val="18"/>
        <w:szCs w:val="18"/>
      </w:rPr>
      <w:t>Γνωστικό Ύφος και Εικόνα για το Γνωστικό Εαυτό</w:t>
    </w:r>
  </w:p>
  <w:p>
    <w:pPr>
      <w:pStyle w:val="Header"/>
      <w:jc w:val="right"/>
      <w:rPr/>
    </w:pPr>
    <w:r>
      <w:rPr>
        <w:rFonts w:eastAsia="Times New Roman Greek" w:cs="Times New Roman Greek" w:ascii="Times New Roman Greek" w:hAnsi="Times New Roman Greek"/>
        <w:b w:val="false"/>
        <w:bCs w:val="false"/>
        <w:sz w:val="12"/>
        <w:szCs w:val="12"/>
      </w:rPr>
      <w:t>ΝΙΚΟΛΑΟΣ</w:t>
    </w:r>
    <w:r>
      <w:rPr>
        <w:b w:val="false"/>
        <w:bCs w:val="false"/>
        <w:i/>
        <w:iCs/>
        <w:sz w:val="12"/>
        <w:szCs w:val="12"/>
      </w:rPr>
      <w:t xml:space="preserve"> </w:t>
    </w:r>
    <w:r>
      <w:rPr>
        <w:rFonts w:eastAsia="Times New Roman Greek" w:cs="Times New Roman Greek" w:ascii="Times New Roman Greek" w:hAnsi="Times New Roman Greek"/>
        <w:b w:val="false"/>
        <w:bCs w:val="false"/>
        <w:sz w:val="12"/>
        <w:szCs w:val="12"/>
      </w:rPr>
      <w:t>ΜΑΚΡ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2"/>
      <w:lang w:val="el-GR" w:eastAsia="zh-CN" w:bidi="hi-IN"/>
    </w:rPr>
  </w:style>
  <w:style w:type="paragraph" w:styleId="Heading1">
    <w:name w:val="Heading 1"/>
    <w:basedOn w:val="Normal"/>
    <w:next w:val="Normal"/>
    <w:qFormat/>
    <w:pPr>
      <w:keepNext w:val="true"/>
      <w:widowControl w:val="false"/>
      <w:numPr>
        <w:ilvl w:val="0"/>
        <w:numId w:val="1"/>
      </w:numPr>
      <w:tabs>
        <w:tab w:val="left" w:pos="284" w:leader="none"/>
      </w:tabs>
      <w:jc w:val="both"/>
      <w:outlineLvl w:val="0"/>
    </w:pPr>
    <w:rPr>
      <w:sz w:val="24"/>
      <w:szCs w:val="24"/>
    </w:rPr>
  </w:style>
  <w:style w:type="paragraph" w:styleId="Heading2">
    <w:name w:val="Heading 2"/>
    <w:basedOn w:val="Normal"/>
    <w:next w:val="Normal"/>
    <w:qFormat/>
    <w:pPr>
      <w:keepNext w:val="true"/>
      <w:widowControl w:val="false"/>
      <w:numPr>
        <w:ilvl w:val="1"/>
        <w:numId w:val="1"/>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lang w:val="en-US"/>
    </w:rPr>
  </w:style>
  <w:style w:type="paragraph" w:styleId="Heading3">
    <w:name w:val="Heading 3"/>
    <w:basedOn w:val="Normal"/>
    <w:next w:val="Normal"/>
    <w:qFormat/>
    <w:pPr>
      <w:keepNext w:val="true"/>
      <w:widowControl w:val="false"/>
      <w:numPr>
        <w:ilvl w:val="2"/>
        <w:numId w:val="1"/>
      </w:numPr>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center"/>
      <w:outlineLvl w:val="2"/>
    </w:pPr>
    <w:rPr/>
  </w:style>
  <w:style w:type="paragraph" w:styleId="Heading4">
    <w:name w:val="Heading 4"/>
    <w:basedOn w:val="Normal"/>
    <w:next w:val="Normal"/>
    <w:qFormat/>
    <w:pPr>
      <w:keepNext w:val="true"/>
      <w:widowControl w:val="false"/>
      <w:numPr>
        <w:ilvl w:val="3"/>
        <w:numId w:val="1"/>
      </w:numPr>
      <w:tabs>
        <w:tab w:val="left" w:pos="284" w:leader="none"/>
      </w:tabs>
      <w:jc w:val="both"/>
      <w:outlineLvl w:val="3"/>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0">
    <w:name w:val="ÐñïåðéëåãìÝíç ãñáììáôïóåéñÜ"/>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val="false"/>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Footnote">
    <w:name w:val="Footnote Text"/>
    <w:basedOn w:val="Normal"/>
    <w:pPr/>
    <w:rPr>
      <w:sz w:val="20"/>
      <w:szCs w:val="20"/>
    </w:rPr>
  </w:style>
  <w:style w:type="paragraph" w:styleId="Style11">
    <w:name w:val="Êåßìåíï õðïóçìåßùóçò"/>
    <w:basedOn w:val="Normal"/>
    <w:qFormat/>
    <w:pPr>
      <w:widowControl w:val="false"/>
    </w:pPr>
    <w:rPr>
      <w:rFonts w:ascii="UB-Baskerville" w:hAnsi="UB-Baskerville" w:eastAsia="UB-Baskerville" w:cs="UB-Baskerville"/>
      <w:b w:val="false"/>
      <w:bCs w:val="false"/>
      <w:i/>
      <w:iCs/>
      <w:kern w:val="2"/>
      <w:sz w:val="20"/>
      <w:szCs w:val="20"/>
    </w:rPr>
  </w:style>
  <w:style w:type="paragraph" w:styleId="BodyText2">
    <w:name w:val="Body Text 2"/>
    <w:basedOn w:val="Normal"/>
    <w:qFormat/>
    <w:pPr>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center"/>
    </w:pPr>
    <w:rPr>
      <w:b w:val="false"/>
      <w:bCs w:val="false"/>
    </w:rPr>
  </w:style>
  <w:style w:type="paragraph" w:styleId="BodyText3">
    <w:name w:val="Body Text 3"/>
    <w:basedOn w:val="Normal"/>
    <w:qFormat/>
    <w:pPr>
      <w:widowControl w:val="false"/>
      <w:tabs>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4:42:00Z</dcterms:created>
  <dc:creator>????</dc:creator>
  <dc:description/>
  <dc:language>en-US</dc:language>
  <cp:lastModifiedBy>F</cp:lastModifiedBy>
  <cp:lastPrinted>2000-08-23T21:08:00Z</cp:lastPrinted>
  <dcterms:modified xsi:type="dcterms:W3CDTF">2000-08-23T18:08:00Z</dcterms:modified>
  <cp:revision>20</cp:revision>
  <dc:subject/>
  <dc:title>G?OS???? ?F?S ??? ?????? G?? ?? G?OS???? ?????</dc:title>
</cp:coreProperties>
</file>