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left" w:pos="284" w:leader="none"/>
        </w:tabs>
        <w:rPr>
          <w:rFonts w:ascii="Times New Roman Greek" w:hAnsi="Times New Roman Greek" w:eastAsia="Times New Roman Greek" w:cs="Times New Roman Greek"/>
          <w:sz w:val="26"/>
          <w:szCs w:val="26"/>
        </w:rPr>
      </w:pPr>
      <w:r>
        <w:rPr>
          <w:rFonts w:eastAsia="Times New Roman Greek" w:cs="Times New Roman Greek" w:ascii="Times New Roman Greek" w:hAnsi="Times New Roman Greek"/>
          <w:sz w:val="26"/>
          <w:szCs w:val="26"/>
        </w:rPr>
        <w:t>ΜΕΝΤΟΡΑΣ</w:t>
      </w:r>
    </w:p>
    <w:p>
      <w:pPr>
        <w:pStyle w:val="TextBody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widowControl w:val="false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εριοδικό Επιστημονικών και Εκπαιδευτικών Ερευνών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>O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 xml:space="preserve">ΜΕΝΤΟΡΑΣ,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Περιοδικό Επιστημονικών και Εκπαιδευτικών Ερευνών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του Παιδαγωγικού Ινστι</w:t>
        <w:softHyphen/>
        <w:t>τούτου (Π.Ι.)</w:t>
      </w:r>
      <w:r>
        <w:rPr>
          <w:sz w:val="18"/>
          <w:szCs w:val="18"/>
        </w:rPr>
        <w:t>,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εκδίδεται μια φορά το χρόνο με την ευθύνη του Π.Ι., συγκεκριμένα του Προέδρου και του Συντονιστικού Συμβουλίου του. Την εποπτεία της έκδοσης έχει η Συντακτική Επιτροπή και τη φροντίδα της η Εκτελεστική Γραμματεία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Στο περιοδικό δημοσιεύονται μόνο πρωτότυπες εργασίες,</w:t>
      </w:r>
      <w:r>
        <w:rPr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ερευνητικού περιεχομένου, οι οποίες δεν έχουν υποβληθεί για δημοσίευση αλλού. Οι εργασίες είναι δυνατόν να αναφέρονται σε επι</w:t>
        <w:softHyphen/>
        <w:t>στημονικά ή εκπαιδευτικά θέματα ή να είναι αποτέλεσμα έρευνας οποιασδήποτε μορφής. Υπόκει</w:t>
        <w:softHyphen/>
        <w:t>νται σε κρίση, ανώνυμα, από δύο ειδικούς κριτέ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Οι εργασίες αποστέλλονται στη διεύθυνση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>ΠΑΙΔΑΓΩΓΙΚΟ ΙΝΣΤΙΤΟΥΤΟ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, Περιοδικό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8"/>
          <w:szCs w:val="18"/>
        </w:rPr>
        <w:t>ΜΕΝΤΟΡΑ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Λεωφ. Μεσογείων 396</w:t>
      </w:r>
      <w:r>
        <w:rPr>
          <w:sz w:val="18"/>
          <w:szCs w:val="18"/>
        </w:rPr>
        <w:t xml:space="preserve">,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Αγ. Παρασκευή 153 4</w:t>
      </w:r>
      <w:r>
        <w:rPr>
          <w:sz w:val="18"/>
          <w:szCs w:val="18"/>
        </w:rPr>
        <w:t>1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, τηλ.: 01 6014202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01 6016388, 01 6016367,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entor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p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chool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Οι εργασίες υποβάλλονται δακτυλογραφημένες σε 3 αντίγραφα (συνιστάται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7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ή νεότερη έκδοση)</w:t>
      </w:r>
      <w:r>
        <w:rPr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και σε ηλεκτρονική μορφή. Η έκτασή τους δεν πρέπει να υπερβαίνει τις 20 σελί</w:t>
        <w:softHyphen/>
        <w:t>δες, μεγέθους Α4, με όχι περισσότερες από 27 σειρές σε κάθε σελίδα και με μεγάλα περιθώρια. Οι εργασίες, γραμμένες στην ελληνική ή αγγλική, πρέπει να συνοδεύονται από περιλήψεις και στις δύο γλώσσες, καθεμιά από τις οποίες δεν θα υπερβαίνει τις 150 λέξεις. Στην αρχή του άρθρου θα αναγράφεται ο τίτλος, που πρέπει να είναι σύντομος, με το όνομα του συγγραφέα από κάτω. Η ιδιότητα, η διεύθυνση και το ηλεκτρονικό ταχυδρομείο του συγγραφέα θα αναφέρονται στο τέλος της εργασίας, μαζί με σύντομο βιογραφικό σημείωμα (περίπου 100 λέξεις), όπου θα τονίζονται τα επιστημονικά του ενδιαφέροντα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Οι βιβλιογραφικές παραπομπές</w:t>
      </w:r>
      <w:r>
        <w:rPr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και υποσημειώσεις</w:t>
      </w:r>
      <w:r>
        <w:rPr>
          <w:b/>
          <w:b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μπορούν να παρατίθενται στο τέλος της εργα</w:t>
        <w:softHyphen/>
        <w:t>σίας ή να είναι υποσέλιδες. Ο ακόλουθος τύπος παραπομπών συνιστάται στους συγγραφείς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βιβλία</w:t>
      </w:r>
      <w:r>
        <w:rPr>
          <w:sz w:val="18"/>
          <w:szCs w:val="18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 xml:space="preserve">KOESTLER, A. </w:t>
      </w:r>
      <w:r>
        <w:rPr>
          <w:i/>
          <w:iCs/>
          <w:sz w:val="18"/>
          <w:szCs w:val="18"/>
          <w:lang w:val="en-US"/>
        </w:rPr>
        <w:t xml:space="preserve">The Ghost in the Machine, </w:t>
      </w:r>
      <w:r>
        <w:rPr>
          <w:sz w:val="18"/>
          <w:szCs w:val="18"/>
          <w:lang w:val="en-US"/>
        </w:rPr>
        <w:t>Random House, New York, (1982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περιοδικά</w:t>
      </w:r>
      <w:r>
        <w:rPr>
          <w:sz w:val="18"/>
          <w:szCs w:val="18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18"/>
          <w:szCs w:val="18"/>
          <w:lang w:val="en-US"/>
        </w:rPr>
        <w:t xml:space="preserve">NEAVE, G. «The Evaluative State Reconsidered», </w:t>
      </w:r>
      <w:r>
        <w:rPr>
          <w:i/>
          <w:iCs/>
          <w:sz w:val="18"/>
          <w:szCs w:val="18"/>
          <w:lang w:val="en-US"/>
        </w:rPr>
        <w:t xml:space="preserve">European Journal of Education, </w:t>
      </w:r>
      <w:r>
        <w:rPr>
          <w:sz w:val="18"/>
          <w:szCs w:val="18"/>
          <w:lang w:val="en-US"/>
        </w:rPr>
        <w:t>(1998), 33, 3, pp 265-284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Τα σχήματα, τα διαγράμματα ή οι πίνακες</w:t>
      </w:r>
      <w:r>
        <w:rPr>
          <w:b/>
          <w:b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που ενδεχομένως επιθυμεί να χρησιμοποιήσει ο συγ</w:t>
        <w:softHyphen/>
        <w:t>γραφέας, πρέπει να είναι περιορισμένα και σχεδιασμένα με ευκρίνεια.</w:t>
      </w:r>
      <w:r>
        <w:rPr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Οι συγγραφείς πρέπει να εξασφαλίζουν σχετική άδεια από τον εκδότη, προκειμένου να ανατυπώσουν δημοσιευμένο υλικ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Τιμή: 2.000 δραχμές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i/>
          <w:iCs/>
          <w:sz w:val="18"/>
          <w:szCs w:val="18"/>
          <w:lang w:val="en-US"/>
        </w:rPr>
        <w:t>Copyright</w:t>
      </w:r>
      <w:r>
        <w:rPr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  <w:i/>
          <w:iCs/>
          <w:sz w:val="18"/>
          <w:szCs w:val="18"/>
        </w:rPr>
        <w:t>©</w:t>
      </w:r>
      <w:r>
        <w:rPr>
          <w:i/>
          <w:iCs/>
          <w:sz w:val="18"/>
          <w:szCs w:val="18"/>
        </w:rPr>
        <w:t xml:space="preserve"> 2000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ΠΑΙΔΑΓΩΓΙΚΟ ΙΝΣΤΙΤΟΥΤΟ, Αθήνα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1838960" cy="317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pt" to="145.65pt,6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Greek" w:hAnsi="Times New Roman Greek" w:eastAsia="Times New Roman Greek" w:cs="Times New Roman Greek"/>
          <w:i/>
          <w:i/>
          <w:iCs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i/>
          <w:iCs/>
          <w:sz w:val="18"/>
          <w:szCs w:val="18"/>
        </w:rPr>
        <w:t>Στα κείμενα διατηρήθηκε η γλώσσα των συγγραφέων</w:t>
      </w:r>
    </w:p>
    <w:sectPr>
      <w:footerReference w:type="default" r:id="rId2"/>
      <w:type w:val="nextPage"/>
      <w:pgSz w:w="11906" w:h="16838"/>
      <w:pgMar w:left="1134" w:right="3629" w:gutter="0" w:header="0" w:top="1871" w:footer="3629" w:bottom="4026"/>
      <w:pgNumType w:start="1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34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t>187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ia">
    <w:name w:val="Sonia"/>
    <w:basedOn w:val="Normal"/>
    <w:qFormat/>
    <w:pPr>
      <w:widowControl w:val="false"/>
      <w:jc w:val="both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8:44:00Z</dcterms:created>
  <dc:creator>.</dc:creator>
  <dc:description/>
  <dc:language>en-US</dc:language>
  <cp:lastModifiedBy>F</cp:lastModifiedBy>
  <cp:lastPrinted>2000-08-29T15:44:00Z</cp:lastPrinted>
  <dcterms:modified xsi:type="dcterms:W3CDTF">2000-08-29T12:45:00Z</dcterms:modified>
  <cp:revision>6</cp:revision>
  <dc:subject/>
  <dc:title>???????S</dc:title>
</cp:coreProperties>
</file>