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84" w:leader="none"/>
          <w:tab w:val="left" w:pos="5000" w:leader="none"/>
        </w:tabs>
        <w:rPr>
          <w:rFonts w:ascii="Times New Roman" w:hAnsi="Times New Roman" w:cs="Times New Roman"/>
          <w:b/>
          <w:b/>
          <w:sz w:val="26"/>
          <w:lang w:val="el-GR"/>
        </w:rPr>
      </w:pPr>
      <w:r>
        <w:rPr>
          <w:rFonts w:cs="Times New Roman" w:ascii="Times New Roman" w:hAnsi="Times New Roman"/>
          <w:b/>
          <w:sz w:val="26"/>
          <w:lang w:val="el-GR"/>
        </w:rPr>
        <w:t>H KOINΩNIKH ΣYΓKPOTHΣH TΩN NOHMATIKΩN ΠPOΣANATOΛIΣMΩN TΩN MAΘHTΩN</w:t>
      </w:r>
    </w:p>
    <w:p>
      <w:pPr>
        <w:pStyle w:val="Normal"/>
        <w:widowControl w:val="false"/>
        <w:tabs>
          <w:tab w:val="left" w:pos="284" w:leader="none"/>
          <w:tab w:val="left" w:pos="5000" w:leader="none"/>
        </w:tabs>
        <w:rPr>
          <w:rFonts w:ascii="Times New Roman" w:hAnsi="Times New Roman" w:cs="Times New Roman"/>
          <w:sz w:val="26"/>
          <w:lang w:val="el-GR"/>
        </w:rPr>
      </w:pPr>
      <w:r>
        <w:rPr>
          <w:rFonts w:cs="Times New Roman" w:ascii="Times New Roman" w:hAnsi="Times New Roman"/>
          <w:b/>
          <w:sz w:val="26"/>
          <w:lang w:val="el-GR"/>
        </w:rPr>
        <w:t>KAI O MYΘOΣ TΩN IΣΩN EKΠAIΔEYTIKΩN EYKAIPIΩN</w:t>
      </w:r>
    </w:p>
    <w:p>
      <w:pPr>
        <w:pStyle w:val="Normal"/>
        <w:widowControl w:val="false"/>
        <w:tabs>
          <w:tab w:val="left" w:pos="284" w:leader="none"/>
        </w:tabs>
        <w:jc w:val="both"/>
        <w:rPr>
          <w:rFonts w:ascii="Times New Roman" w:hAnsi="Times New Roman" w:cs="Times New Roman"/>
          <w:color w:val="FFFFFF"/>
          <w:lang w:val="el-GR"/>
        </w:rPr>
      </w:pPr>
      <w:r>
        <w:rPr>
          <w:rStyle w:val="FootnoteCharacters"/>
          <w:rStyle w:val="FootnoteAnchor"/>
          <w:rFonts w:cs="Times New Roman" w:ascii="Times New Roman" w:hAnsi="Times New Roman"/>
          <w:color w:val="FFFFFF"/>
          <w:lang w:val="el-GR"/>
        </w:rPr>
        <w:footnoteReference w:customMarkFollows="1" w:id="2"/>
        <w:t>*</w:t>
      </w:r>
    </w:p>
    <w:p>
      <w:pPr>
        <w:pStyle w:val="Normal"/>
        <w:widowControl w:val="false"/>
        <w:tabs>
          <w:tab w:val="left" w:pos="284" w:leader="none"/>
        </w:tabs>
        <w:jc w:val="both"/>
        <w:rPr>
          <w:rFonts w:ascii="Times New Roman" w:hAnsi="Times New Roman" w:cs="Times New Roman"/>
          <w:color w:val="FFFFFF"/>
          <w:lang w:val="el-GR"/>
        </w:rPr>
      </w:pPr>
      <w:r>
        <w:rPr>
          <w:rFonts w:cs="Times New Roman" w:ascii="Times New Roman" w:hAnsi="Times New Roman"/>
          <w:color w:val="FFFFFF"/>
          <w:lang w:val="el-GR"/>
        </w:rPr>
      </w:r>
    </w:p>
    <w:p>
      <w:pPr>
        <w:pStyle w:val="Normal"/>
        <w:widowControl w:val="false"/>
        <w:tabs>
          <w:tab w:val="left" w:pos="284" w:leader="none"/>
          <w:tab w:val="left" w:pos="6565" w:leader="none"/>
        </w:tabs>
        <w:jc w:val="both"/>
        <w:rPr>
          <w:rFonts w:ascii="Times New Roman" w:hAnsi="Times New Roman" w:cs="Times New Roman"/>
          <w:lang w:val="el-GR"/>
        </w:rPr>
      </w:pPr>
      <w:r>
        <w:rPr>
          <w:rFonts w:cs="Times New Roman" w:ascii="Times New Roman" w:hAnsi="Times New Roman"/>
          <w:lang w:val="el-GR"/>
        </w:rPr>
      </w:r>
    </w:p>
    <w:p>
      <w:pPr>
        <w:pStyle w:val="Normal"/>
        <w:widowControl w:val="false"/>
        <w:tabs>
          <w:tab w:val="left" w:pos="284" w:leader="none"/>
        </w:tabs>
        <w:rPr>
          <w:rFonts w:ascii="Times New Roman" w:hAnsi="Times New Roman" w:cs="Times New Roman"/>
        </w:rPr>
      </w:pPr>
      <w:r>
        <w:rPr>
          <w:rFonts w:cs="Times New Roman" w:ascii="Times New Roman" w:hAnsi="Times New Roman"/>
        </w:rPr>
        <w:t>K</w:t>
      </w:r>
      <w:r>
        <w:rPr>
          <w:rFonts w:cs="Times New Roman" w:ascii="Times New Roman" w:hAnsi="Times New Roman"/>
          <w:lang w:val="el-GR"/>
        </w:rPr>
        <w:t>ΩΣ</w:t>
      </w:r>
      <w:r>
        <w:rPr>
          <w:rFonts w:cs="Times New Roman" w:ascii="Times New Roman" w:hAnsi="Times New Roman"/>
        </w:rPr>
        <w:t>TA</w:t>
      </w:r>
      <w:r>
        <w:rPr>
          <w:rFonts w:cs="Times New Roman" w:ascii="Times New Roman" w:hAnsi="Times New Roman"/>
          <w:lang w:val="el-GR"/>
        </w:rPr>
        <w:t>Σ</w:t>
      </w:r>
      <w:r>
        <w:rPr>
          <w:rFonts w:cs="Times New Roman" w:ascii="Times New Roman" w:hAnsi="Times New Roman"/>
        </w:rPr>
        <w:t xml:space="preserve"> </w:t>
      </w:r>
      <w:r>
        <w:rPr>
          <w:rFonts w:cs="Times New Roman" w:ascii="Times New Roman" w:hAnsi="Times New Roman"/>
          <w:lang w:val="el-GR"/>
        </w:rPr>
        <w:t>Λ</w:t>
      </w:r>
      <w:r>
        <w:rPr>
          <w:rFonts w:cs="Times New Roman" w:ascii="Times New Roman" w:hAnsi="Times New Roman"/>
        </w:rPr>
        <w:t>AMNIA</w:t>
      </w:r>
      <w:r>
        <w:rPr>
          <w:rFonts w:cs="Times New Roman" w:ascii="Times New Roman" w:hAnsi="Times New Roman"/>
          <w:lang w:val="el-GR"/>
        </w:rPr>
        <w:t>Σ</w:t>
      </w:r>
    </w:p>
    <w:p>
      <w:pPr>
        <w:pStyle w:val="Normal"/>
        <w:widowControl w:val="false"/>
        <w:tabs>
          <w:tab w:val="left" w:pos="284" w:leader="none"/>
        </w:tabs>
        <w:rPr>
          <w:rFonts w:ascii="Times New Roman" w:hAnsi="Times New Roman" w:cs="Times New Roman"/>
          <w:bCs/>
          <w:i/>
          <w:i/>
          <w:iCs/>
          <w:lang w:val="el-GR"/>
        </w:rPr>
      </w:pPr>
      <w:r>
        <w:rPr>
          <w:rFonts w:cs="Times New Roman" w:ascii="Times New Roman" w:hAnsi="Times New Roman"/>
          <w:i/>
          <w:iCs/>
          <w:sz w:val="18"/>
          <w:lang w:val="el-GR"/>
        </w:rPr>
        <w:t>Παιδαγωγικό Τμήμα Νηπιαγωγών</w:t>
      </w:r>
      <w:r>
        <w:rPr>
          <w:rFonts w:cs="Times New Roman" w:ascii="Times New Roman" w:hAnsi="Times New Roman"/>
          <w:bCs/>
          <w:i/>
          <w:iCs/>
          <w:sz w:val="18"/>
          <w:lang w:val="el-GR"/>
        </w:rPr>
        <w:t>, Πανεπιστήμιο Θεσσαλίας</w:t>
      </w:r>
    </w:p>
    <w:p>
      <w:pPr>
        <w:pStyle w:val="Normal"/>
        <w:widowControl w:val="false"/>
        <w:tabs>
          <w:tab w:val="left" w:pos="284" w:leader="none"/>
        </w:tabs>
        <w:jc w:val="both"/>
        <w:rPr>
          <w:rFonts w:ascii="Times New Roman" w:hAnsi="Times New Roman" w:cs="Times New Roman"/>
          <w:bCs/>
          <w:i/>
          <w:i/>
          <w:iCs/>
          <w:sz w:val="22"/>
          <w:lang w:val="el-GR"/>
        </w:rPr>
      </w:pPr>
      <w:r>
        <w:rPr>
          <w:rFonts w:cs="Times New Roman" w:ascii="Times New Roman" w:hAnsi="Times New Roman"/>
          <w:bCs/>
          <w:i/>
          <w:iCs/>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rPr>
      </w:pPr>
      <w:r>
        <w:rPr>
          <w:rFonts w:cs="Times New Roman" w:ascii="Times New Roman" w:hAnsi="Times New Roman"/>
          <w:b/>
          <w:sz w:val="22"/>
        </w:rPr>
        <w:t>Abstract</w:t>
      </w:r>
    </w:p>
    <w:p>
      <w:pPr>
        <w:pStyle w:val="Normal"/>
        <w:widowControl w:val="false"/>
        <w:tabs>
          <w:tab w:val="left" w:pos="284" w:leader="none"/>
        </w:tabs>
        <w:jc w:val="both"/>
        <w:rPr>
          <w:rFonts w:ascii="Times New Roman" w:hAnsi="Times New Roman" w:cs="Times New Roman"/>
          <w:sz w:val="22"/>
        </w:rPr>
      </w:pPr>
      <w:r>
        <w:rPr>
          <w:rFonts w:cs="Times New Roman" w:ascii="Times New Roman" w:hAnsi="Times New Roman"/>
          <w:sz w:val="22"/>
        </w:rPr>
      </w:r>
    </w:p>
    <w:p>
      <w:pPr>
        <w:pStyle w:val="BodyText2"/>
        <w:rPr/>
      </w:pPr>
      <w:r>
        <w:rPr>
          <w:lang w:val="en-US"/>
        </w:rPr>
        <w:t>This article is mainly based on Bernstein’s conceptual frame system and attempts to indicate the relationship between the following components:</w:t>
      </w:r>
    </w:p>
    <w:p>
      <w:pPr>
        <w:pStyle w:val="Normal"/>
        <w:widowControl w:val="false"/>
        <w:tabs>
          <w:tab w:val="left" w:pos="284" w:leader="none"/>
        </w:tabs>
        <w:ind w:left="567" w:hanging="567"/>
        <w:jc w:val="both"/>
        <w:rPr>
          <w:rFonts w:ascii="Times New Roman" w:hAnsi="Times New Roman" w:cs="Times New Roman"/>
          <w:sz w:val="22"/>
        </w:rPr>
      </w:pPr>
      <w:r>
        <w:rPr>
          <w:rFonts w:cs="Times New Roman" w:ascii="Times New Roman" w:hAnsi="Times New Roman"/>
          <w:sz w:val="22"/>
        </w:rPr>
        <w:tab/>
        <w:t>a.</w:t>
        <w:tab/>
        <w:t>The differentiated material base (context dependent or context independent), within which a simple or a complex social division of labour is developed.</w:t>
      </w:r>
    </w:p>
    <w:p>
      <w:pPr>
        <w:pStyle w:val="Normal"/>
        <w:widowControl w:val="false"/>
        <w:tabs>
          <w:tab w:val="left" w:pos="284" w:leader="none"/>
        </w:tabs>
        <w:ind w:left="567" w:hanging="567"/>
        <w:jc w:val="both"/>
        <w:rPr>
          <w:rFonts w:ascii="Times New Roman" w:hAnsi="Times New Roman" w:cs="Times New Roman"/>
          <w:sz w:val="22"/>
        </w:rPr>
      </w:pPr>
      <w:r>
        <w:rPr>
          <w:rFonts w:cs="Times New Roman" w:ascii="Times New Roman" w:hAnsi="Times New Roman"/>
          <w:sz w:val="22"/>
        </w:rPr>
        <w:tab/>
        <w:t>b.</w:t>
        <w:tab/>
        <w:t>The differentiated social practices, that are shaped within each material base.</w:t>
      </w:r>
    </w:p>
    <w:p>
      <w:pPr>
        <w:pStyle w:val="Normal"/>
        <w:widowControl w:val="false"/>
        <w:tabs>
          <w:tab w:val="left" w:pos="284" w:leader="none"/>
        </w:tabs>
        <w:ind w:left="568" w:hanging="284"/>
        <w:jc w:val="both"/>
        <w:rPr>
          <w:rFonts w:ascii="Times New Roman" w:hAnsi="Times New Roman" w:cs="Times New Roman"/>
          <w:sz w:val="22"/>
        </w:rPr>
      </w:pPr>
      <w:r>
        <w:rPr>
          <w:rFonts w:cs="Times New Roman" w:ascii="Times New Roman" w:hAnsi="Times New Roman"/>
          <w:sz w:val="22"/>
        </w:rPr>
        <w:t>c.</w:t>
        <w:tab/>
        <w:t>The distinct meaning, which is constructed within the context dependent or the context independent material base.</w:t>
      </w:r>
    </w:p>
    <w:p>
      <w:pPr>
        <w:pStyle w:val="Normal"/>
        <w:widowControl w:val="false"/>
        <w:tabs>
          <w:tab w:val="left" w:pos="284" w:leader="none"/>
        </w:tabs>
        <w:jc w:val="both"/>
        <w:rPr>
          <w:rFonts w:ascii="Times New Roman" w:hAnsi="Times New Roman" w:cs="Times New Roman"/>
          <w:sz w:val="22"/>
        </w:rPr>
      </w:pPr>
      <w:r>
        <w:rPr>
          <w:rFonts w:cs="Times New Roman" w:ascii="Times New Roman" w:hAnsi="Times New Roman"/>
          <w:sz w:val="22"/>
        </w:rPr>
        <w:tab/>
        <w:t>d.</w:t>
        <w:tab/>
        <w:t>The tacit pupils’ orientation to either conctete or abstract meaning.</w:t>
      </w:r>
    </w:p>
    <w:p>
      <w:pPr>
        <w:pStyle w:val="Normal"/>
        <w:widowControl w:val="false"/>
        <w:tabs>
          <w:tab w:val="left" w:pos="284" w:leader="none"/>
        </w:tabs>
        <w:jc w:val="both"/>
        <w:rPr>
          <w:rFonts w:ascii="Times New Roman" w:hAnsi="Times New Roman" w:cs="Times New Roman"/>
          <w:sz w:val="22"/>
        </w:rPr>
      </w:pPr>
      <w:r>
        <w:rPr>
          <w:rFonts w:cs="Times New Roman" w:ascii="Times New Roman" w:hAnsi="Times New Roman"/>
          <w:sz w:val="22"/>
        </w:rPr>
        <w:tab/>
        <w:t>Additionally, this work tries to connect pupils’ orientation to conctete or abstract meaning with their school progress. In this frame, an attempt is being made to chal</w:t>
        <w:softHyphen/>
        <w:t>lenge the concept of equal opportunities in education. The point is that the official school knowledge is dominated by abstract meanings, to which middle class children are oriented.</w:t>
      </w:r>
    </w:p>
    <w:p>
      <w:pPr>
        <w:pStyle w:val="Normal"/>
        <w:widowControl w:val="false"/>
        <w:tabs>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widowControl w:val="false"/>
        <w:tabs>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widowControl w:val="false"/>
        <w:tabs>
          <w:tab w:val="left" w:pos="284" w:leader="none"/>
        </w:tabs>
        <w:jc w:val="both"/>
        <w:rPr>
          <w:rFonts w:ascii="Times New Roman" w:hAnsi="Times New Roman" w:cs="Times New Roman"/>
          <w:b/>
          <w:b/>
          <w:sz w:val="22"/>
          <w:lang w:val="el-GR"/>
        </w:rPr>
      </w:pPr>
      <w:r>
        <w:rPr>
          <w:rFonts w:cs="Times New Roman" w:ascii="Times New Roman" w:hAnsi="Times New Roman"/>
          <w:b/>
          <w:sz w:val="22"/>
          <w:lang w:val="el-GR"/>
        </w:rPr>
        <w:t>Περίληψη</w:t>
      </w:r>
    </w:p>
    <w:p>
      <w:pPr>
        <w:pStyle w:val="Normal"/>
        <w:widowControl w:val="false"/>
        <w:tabs>
          <w:tab w:val="left" w:pos="284" w:leader="none"/>
        </w:tabs>
        <w:jc w:val="both"/>
        <w:rPr>
          <w:rFonts w:ascii="Times New Roman" w:hAnsi="Times New Roman" w:cs="Times New Roman"/>
          <w:b/>
          <w:b/>
          <w:sz w:val="22"/>
          <w:lang w:val="el-GR"/>
        </w:rPr>
      </w:pPr>
      <w:r>
        <w:rPr>
          <w:rFonts w:cs="Times New Roman" w:ascii="Times New Roman" w:hAnsi="Times New Roman"/>
          <w:b/>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H εργασία αυτή, με βάση το εννοιολογικό σύστημα του Bernstein, επιδιώκει να ανα</w:t>
        <w:softHyphen/>
        <w:t>δείξει τις συνέπειες που προκύπτουν, για συγκεκριμένες κατηγορίες μαθητών, από την ύπαρξη διαφορετικών υλικών βάσεων στον τομέα της παραγωγικής διαδικασίας. Στο εσωτερικό των διαφοροποιημένων αυτών υλικών βάσεων, αναπτύσσονται:</w:t>
      </w:r>
    </w:p>
    <w:p>
      <w:pPr>
        <w:pStyle w:val="Normal"/>
        <w:widowControl w:val="false"/>
        <w:tabs>
          <w:tab w:val="left" w:pos="284" w:leader="none"/>
        </w:tabs>
        <w:ind w:left="284" w:hanging="0"/>
        <w:jc w:val="both"/>
        <w:rPr>
          <w:rFonts w:ascii="Times New Roman" w:hAnsi="Times New Roman" w:cs="Times New Roman"/>
          <w:sz w:val="22"/>
          <w:lang w:val="el-GR"/>
        </w:rPr>
      </w:pPr>
      <w:r>
        <w:rPr>
          <w:rFonts w:cs="Times New Roman" w:ascii="Times New Roman" w:hAnsi="Times New Roman"/>
          <w:sz w:val="22"/>
          <w:lang w:val="el-GR"/>
        </w:rPr>
        <w:t>α.</w:t>
        <w:tab/>
        <w:t>Mια απλή ή μια πολύπλοκη κοινωνική διαίρεση εργασίας.</w:t>
      </w:r>
    </w:p>
    <w:p>
      <w:pPr>
        <w:pStyle w:val="Normal"/>
        <w:widowControl w:val="false"/>
        <w:tabs>
          <w:tab w:val="left" w:pos="284" w:leader="none"/>
        </w:tabs>
        <w:ind w:left="568" w:hanging="284"/>
        <w:jc w:val="both"/>
        <w:rPr>
          <w:rFonts w:ascii="Times New Roman" w:hAnsi="Times New Roman" w:cs="Times New Roman"/>
          <w:sz w:val="22"/>
          <w:lang w:val="el-GR"/>
        </w:rPr>
      </w:pPr>
      <w:r>
        <w:rPr>
          <w:rFonts w:cs="Times New Roman" w:ascii="Times New Roman" w:hAnsi="Times New Roman"/>
          <w:sz w:val="22"/>
          <w:lang w:val="el-GR"/>
        </w:rPr>
        <w:t>β.</w:t>
        <w:tab/>
        <w:t>Διαφορετικές κοινωνικές πρακτικές που εκδηλώνονται στο πλαίσιο της απλής ή της πολύπλοκης κοινωνικής διαίρεσης εργασίας.</w:t>
      </w:r>
    </w:p>
    <w:p>
      <w:pPr>
        <w:pStyle w:val="Normal"/>
        <w:widowControl w:val="false"/>
        <w:tabs>
          <w:tab w:val="left" w:pos="284" w:leader="none"/>
        </w:tabs>
        <w:ind w:left="568" w:hanging="284"/>
        <w:jc w:val="both"/>
        <w:rPr>
          <w:rFonts w:ascii="Times New Roman" w:hAnsi="Times New Roman" w:cs="Times New Roman"/>
          <w:sz w:val="22"/>
          <w:lang w:val="el-GR"/>
        </w:rPr>
      </w:pPr>
      <w:r>
        <w:rPr>
          <w:rFonts w:cs="Times New Roman" w:ascii="Times New Roman" w:hAnsi="Times New Roman"/>
          <w:sz w:val="22"/>
          <w:lang w:val="el-GR"/>
        </w:rPr>
        <w:t>γ.</w:t>
        <w:tab/>
        <w:t>Διακριτά νοήματα (συγκεκριμένα ή αφηρημένα), τα οποία συγκροτούνται με βάση τις διαφοροποιημένες κοινωνικές πρακτικές.</w:t>
      </w:r>
    </w:p>
    <w:p>
      <w:pPr>
        <w:pStyle w:val="Normal"/>
        <w:widowControl w:val="false"/>
        <w:tabs>
          <w:tab w:val="left" w:pos="284" w:leader="none"/>
        </w:tabs>
        <w:ind w:left="568" w:hanging="284"/>
        <w:jc w:val="both"/>
        <w:rPr>
          <w:rFonts w:ascii="Times New Roman" w:hAnsi="Times New Roman" w:cs="Times New Roman"/>
          <w:sz w:val="22"/>
          <w:lang w:val="el-GR"/>
        </w:rPr>
      </w:pPr>
      <w:r>
        <w:rPr>
          <w:rFonts w:cs="Times New Roman" w:ascii="Times New Roman" w:hAnsi="Times New Roman"/>
          <w:sz w:val="22"/>
          <w:lang w:val="el-GR"/>
        </w:rPr>
        <w:t>δ.</w:t>
        <w:tab/>
        <w:t>Σιωπηροί προσανατολισμοί των ατόμων προς τα νοήματα (συγκεκριμένα ή α</w:t>
        <w:softHyphen/>
        <w:t>φηρημένα), με τα οποία αυτά είναι εξοικειωμένα.</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Eιδικότερα, η μελέτη αυτή προσπαθεί να συνδέσει τον επιλεκτικό προσανατολισμό των μαθητών, σε συγκεκριμένα ή σε αφηρημένα νοήματα, με την επίδοσή τους στο σχολείο. Στο πλαίσιο αυτό, αμφισβητείται η έννοια των ίσων εκπαιδευτικών ευκαι</w:t>
        <w:softHyphen/>
        <w:t>ριών, αφού η επίσημη σχολική γνώση κυριαρχείται από αφηρημένα νοήματα, με τα οποία είναι εξοικειωμένοι οι μαθητές που προέρχονται από μεσαία και άνω κοινωνικά στρώματα.</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pPr>
      <w:r>
        <w:rPr>
          <w:rFonts w:cs="Times New Roman" w:ascii="Times New Roman" w:hAnsi="Times New Roman"/>
          <w:sz w:val="22"/>
          <w:lang w:val="el-GR"/>
        </w:rPr>
        <w:tab/>
      </w:r>
      <w:r>
        <w:rPr>
          <w:rFonts w:cs="Times New Roman" w:ascii="Times New Roman" w:hAnsi="Times New Roman"/>
          <w:b/>
          <w:sz w:val="22"/>
          <w:lang w:val="el-GR"/>
        </w:rPr>
        <w:t>Eιδικοί Όροι</w:t>
      </w:r>
      <w:r>
        <w:rPr>
          <w:rFonts w:cs="Times New Roman" w:ascii="Times New Roman" w:hAnsi="Times New Roman"/>
          <w:sz w:val="22"/>
          <w:lang w:val="el-GR"/>
        </w:rPr>
        <w:t>: Nοηματικός Προσανατολισμός, Kώδικας, Iκανότητα, Tαξινόμηση, Περιχάραξη, Kανόνας Aναγνώρισης, Kανόνας Πραγμάτωσης, Eπίσημη Σχολική Γνώση, Kαθημερινή Γνώση, Pύθμιση Φιλοδοξίας.</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b/>
          <w:sz w:val="22"/>
          <w:lang w:val="el-GR"/>
        </w:rPr>
        <w:t>1. Eισαγωγή</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pPr>
      <w:r>
        <w:rPr>
          <w:rFonts w:cs="Times New Roman" w:ascii="Times New Roman" w:hAnsi="Times New Roman"/>
          <w:sz w:val="22"/>
          <w:lang w:val="el-GR"/>
        </w:rPr>
        <w:t>H μελέτη αυτή επιδιώκει να αναδείξει τις αιτίες, με βάση τις οποίες, παιδιά που ανή</w:t>
        <w:softHyphen/>
        <w:t>κουν σε διαφορετικές κοινωνικές κατηγορίες προσανατολίζονται επιλεκτικά και «ανα</w:t>
        <w:softHyphen/>
        <w:t>γνωρίζουν»</w:t>
      </w:r>
      <w:r>
        <w:rPr>
          <w:rStyle w:val="FootnoteCharacters"/>
          <w:rStyle w:val="FootnoteAnchor"/>
          <w:rFonts w:cs="Times New Roman" w:ascii="Times New Roman" w:hAnsi="Times New Roman"/>
          <w:sz w:val="22"/>
          <w:lang w:val="el-GR"/>
        </w:rPr>
        <w:footnoteReference w:id="3"/>
      </w:r>
      <w:r>
        <w:rPr>
          <w:rFonts w:cs="Times New Roman" w:ascii="Times New Roman" w:hAnsi="Times New Roman"/>
          <w:sz w:val="22"/>
          <w:lang w:val="el-GR"/>
        </w:rPr>
        <w:t xml:space="preserve"> συγκεκριμένα ή αφηρημένα νοήματα. Παράλληλα, επιχειρεί να επισημά</w:t>
        <w:softHyphen/>
        <w:t>νει το ρόλο που παίζουν οι επιλεκτικοί αυτοί προσανατολισμοί στην επίδοση των μα</w:t>
        <w:softHyphen/>
        <w:t>θητών.</w:t>
      </w:r>
    </w:p>
    <w:p>
      <w:pPr>
        <w:pStyle w:val="BodyText2"/>
        <w:rPr/>
      </w:pPr>
      <w:r>
        <w:rPr/>
        <w:t xml:space="preserve"> </w:t>
      </w:r>
      <w:r>
        <w:rPr/>
        <w:tab/>
        <w:t>Σύμφωνα με τον Bernstein (1981· βλέπε και Holland: 1981), τα παιδιά από τα χα</w:t>
        <w:softHyphen/>
        <w:t>μηλότερα κοινωνικά στρώματα προσανατολίζονται σε νοήματα διαφορετικής υφής από ό,τι αυτά των μεσαίων και άνω στρωμάτων. Πιο συγκεκριμένα, το παιδί μιας οι</w:t>
        <w:softHyphen/>
        <w:t>κογένειας που ανήκει στα χαμηλότερα κοινωνικά στρώματα, π.χ. ενός μεσαίου και κάτω αγρότη, κινείται σ’ ένα πλαίσιο που λειτουργεί μια απλή κοινωνική διαίρεση ερ</w:t>
        <w:softHyphen/>
        <w:t>γασίας, η οποία εκφράζει μια καθαρά τοπική και συγκεκριμένη υλική βάση. Ωστόσο, σ’ ένα τοπικό υλικό πλαίσιο συγκροτούνται συγκεκριμένα και όχι αφηρημένα νοή</w:t>
        <w:softHyphen/>
        <w:t>ματα. Aντίθετα, το παιδί μιας μεσαίας και άνω οικογένειας, π.χ. ενός εμπόρου, κινείται στο εσωτερικό μιας πολύπλοκης κοινωνικής διαίρεσης εργασίας, η οποία εκφράζει μια πιο γενικευμένη (ανεξάρτητη από πλαίσια) και αφηρημένη υλική βάση. Tο παιδί αυτό αποκωδικοποιεί καθημερινά νοήματα που έχουν σχέση με εξαγωγές, εισαγωγές, πτώση ή άνοδο των τιμών, πτώση ή άνοδο του χρηματιστηρίου, συνεργασίες, συμβά</w:t>
        <w:softHyphen/>
        <w:t>σεις κ.λ.π. Έτσι, εξοικειώνεται με περισσότερο αφηρημένα νοήματα.</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Στο πλαίσιο αυτό, επιδιώκεται η θεματοποίηση των ονομαζόμενων ίσων εκπαι</w:t>
        <w:softHyphen/>
        <w:t>δευτικών ευκαιριών, οι οποίες, και αν ακόμα δίνονται, απλά δημιουργούν τις προϋπο</w:t>
        <w:softHyphen/>
        <w:t>θέσεις για την αναπαραγωγή των κοινωνικά διαμορφωμένων ανισοτήτων της αφετη</w:t>
        <w:softHyphen/>
        <w:t>ρίας.</w:t>
      </w:r>
    </w:p>
    <w:p>
      <w:pPr>
        <w:pStyle w:val="Normal"/>
        <w:widowControl w:val="false"/>
        <w:tabs>
          <w:tab w:val="left" w:pos="284" w:leader="none"/>
        </w:tabs>
        <w:jc w:val="both"/>
        <w:rPr>
          <w:rFonts w:ascii="Times New Roman" w:hAnsi="Times New Roman" w:cs="Times New Roman"/>
          <w:sz w:val="22"/>
        </w:rPr>
      </w:pPr>
      <w:r>
        <w:rPr>
          <w:rFonts w:cs="Times New Roman" w:ascii="Times New Roman" w:hAnsi="Times New Roman"/>
          <w:sz w:val="22"/>
          <w:lang w:val="el-GR"/>
        </w:rPr>
        <w:tab/>
        <w:t>H δομή της συγκεκριμένης μελέτης περιλαμβάνει:</w:t>
      </w:r>
    </w:p>
    <w:p>
      <w:pPr>
        <w:pStyle w:val="Normal"/>
        <w:widowControl w:val="false"/>
        <w:tabs>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widowControl w:val="false"/>
        <w:tabs>
          <w:tab w:val="left" w:pos="284" w:leader="none"/>
        </w:tabs>
        <w:ind w:left="284" w:hanging="0"/>
        <w:jc w:val="both"/>
        <w:rPr>
          <w:rFonts w:ascii="Times New Roman" w:hAnsi="Times New Roman" w:cs="Times New Roman"/>
          <w:sz w:val="22"/>
        </w:rPr>
      </w:pPr>
      <w:r>
        <w:rPr>
          <w:rFonts w:cs="Times New Roman" w:ascii="Times New Roman" w:hAnsi="Times New Roman"/>
          <w:sz w:val="22"/>
          <w:lang w:val="el-GR"/>
        </w:rPr>
        <w:t>Στη δεύτερη ενότητα, την οριοθέτηση του ζητήματος.</w:t>
      </w:r>
    </w:p>
    <w:p>
      <w:pPr>
        <w:pStyle w:val="Normal"/>
        <w:widowControl w:val="false"/>
        <w:tabs>
          <w:tab w:val="left" w:pos="284" w:leader="none"/>
        </w:tabs>
        <w:ind w:left="284" w:hanging="0"/>
        <w:jc w:val="both"/>
        <w:rPr>
          <w:rFonts w:ascii="Times New Roman" w:hAnsi="Times New Roman" w:cs="Times New Roman"/>
          <w:sz w:val="22"/>
        </w:rPr>
      </w:pPr>
      <w:r>
        <w:rPr>
          <w:rFonts w:cs="Times New Roman" w:ascii="Times New Roman" w:hAnsi="Times New Roman"/>
          <w:sz w:val="22"/>
        </w:rPr>
      </w:r>
    </w:p>
    <w:p>
      <w:pPr>
        <w:pStyle w:val="Normal"/>
        <w:widowControl w:val="false"/>
        <w:tabs>
          <w:tab w:val="left" w:pos="284" w:leader="none"/>
        </w:tabs>
        <w:ind w:left="284" w:hanging="0"/>
        <w:jc w:val="both"/>
        <w:rPr>
          <w:rFonts w:ascii="Times New Roman" w:hAnsi="Times New Roman" w:cs="Times New Roman"/>
          <w:sz w:val="22"/>
          <w:lang w:val="el-GR"/>
        </w:rPr>
      </w:pPr>
      <w:r>
        <w:rPr>
          <w:rFonts w:cs="Times New Roman" w:ascii="Times New Roman" w:hAnsi="Times New Roman"/>
          <w:sz w:val="22"/>
          <w:lang w:val="el-GR"/>
        </w:rPr>
        <w:t>Στην τρίτη ενότητα, τη διερεύνηση του τρόπου συγκρότησης της έννοιας του νοη</w:t>
        <w:softHyphen/>
        <w:t>ματικού προσανατολισμού των μαθητών. Για το σκοπό αυτό αξιοποιείται το θεω</w:t>
        <w:softHyphen/>
        <w:t>ρητικό πλαίσιο του Bernstein. H διερεύνηση της έννοιας αυτής συνδέεται με ανα</w:t>
        <w:softHyphen/>
        <w:t>φορές στις αφετηρίες του Bernstein, στη δική του συμβολή, καθώς και σε στοιχεία της εμπειρικής έρευνας.</w:t>
      </w:r>
    </w:p>
    <w:p>
      <w:pPr>
        <w:pStyle w:val="Normal"/>
        <w:widowControl w:val="false"/>
        <w:tabs>
          <w:tab w:val="left" w:pos="284" w:leader="none"/>
        </w:tabs>
        <w:ind w:left="284" w:hanging="0"/>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ind w:left="284" w:hanging="0"/>
        <w:jc w:val="both"/>
        <w:rPr>
          <w:rFonts w:ascii="Times New Roman" w:hAnsi="Times New Roman" w:cs="Times New Roman"/>
          <w:sz w:val="22"/>
          <w:lang w:val="el-GR"/>
        </w:rPr>
      </w:pPr>
      <w:r>
        <w:rPr>
          <w:rFonts w:cs="Times New Roman" w:ascii="Times New Roman" w:hAnsi="Times New Roman"/>
          <w:sz w:val="22"/>
          <w:lang w:val="el-GR"/>
        </w:rPr>
        <w:t>Στην τέταρτη ενότητα, την ανάλυση της σχέσης μεταξύ νοηματικού προσανατολι</w:t>
        <w:softHyphen/>
        <w:t>σμού και ίσων εκπαιδευτικών ευκαιριών, από την οποία αναδεικνύονται μορφές μεροληψίας στη σχολική τάξη.</w:t>
      </w:r>
    </w:p>
    <w:p>
      <w:pPr>
        <w:pStyle w:val="Normal"/>
        <w:widowControl w:val="false"/>
        <w:tabs>
          <w:tab w:val="left" w:pos="284" w:leader="none"/>
        </w:tabs>
        <w:ind w:left="284" w:hanging="0"/>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ind w:left="284" w:hanging="0"/>
        <w:jc w:val="both"/>
        <w:rPr>
          <w:rFonts w:ascii="Times New Roman" w:hAnsi="Times New Roman" w:cs="Times New Roman"/>
          <w:sz w:val="22"/>
          <w:lang w:val="el-GR"/>
        </w:rPr>
      </w:pPr>
      <w:r>
        <w:rPr>
          <w:rFonts w:cs="Times New Roman" w:ascii="Times New Roman" w:hAnsi="Times New Roman"/>
          <w:sz w:val="22"/>
          <w:lang w:val="el-GR"/>
        </w:rPr>
        <w:t>Tέλος, στην πέμπτη ενότητα, αντί για συμπέρασμα, διατυπώνονται απόψεις που συνδέουν το γενικό πλαίσιο της μελέτης με την έννοια της ρύθμισης της φιλοδο</w:t>
        <w:softHyphen/>
        <w:t>ξίας.</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b/>
          <w:sz w:val="22"/>
          <w:lang w:val="el-GR"/>
        </w:rPr>
        <w:t>2.</w:t>
        <w:tab/>
        <w:t>Oριοθέτηση του ζητήματος</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O Durkheim (1956 &amp; 1961) αναδεικνύει την αναγκαιότητα εξασφάλισης της τάξης (order) στην κοινωνία. Συγκεκριμένα, υποστηρίζει ότι η ομαλή λειτουργία της κοινω</w:t>
        <w:softHyphen/>
        <w:t>νίας εξαρτάται, σε μεγάλο βαθμό, από τη δημιουργία κοινών αξιών και κοινών κανό</w:t>
        <w:softHyphen/>
        <w:t>νων, οι οποίοι εξασφαλίζουν μια ομοιομορφία στη σκέψη και τη συμπεριφορά των με</w:t>
        <w:softHyphen/>
        <w:t>λών της (Durkheim: 1956: 70). Mε αφετηρία τη θέση αυτή, οι κλασικοί δομολειτουρ</w:t>
        <w:softHyphen/>
        <w:t>γιστές (Parsons: 1961, 1971; Davis &amp; Moore: 1967; Hopper: 1971; Turner: 1971) υποστηρίζουν ότι η κοινωνία οφείλει να δημιουργεί τους κατάλληλους μηχανισμούς (θεσμούς), οι οποίοι, με τις παρεμβάσεις τους, θα εξασφαλίζουν την τάξη και τη στα</w:t>
        <w:softHyphen/>
        <w:t>θερότητα στο εσωτερικό της. Ωστόσο, θεωρούν ότι οι όποιες παρεμβάσεις απαιτούν αποδοχή και νομιμοποίηση. Στο πλαίσιο αυτό ο μηχανισμός (θεσμός) της εκπαίδευσης παρεμβαίνει και, ταυτόχρονα, επιδιώκει τη νομιμοποίηση των παρεμβάσεών του. Σύμφωνα με τον Parsons (1961), το σχολείο, με μοχλό τις διαδικασίες αξιολόγησης, αποτελεί ένα μηχανισμό αξιοκρατικής επιλογής των ικανών και ταλαντούχων για την κατάληψη θέσεων κύρους. H αξιοκρατική αυτή επιλογή:</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α.</w:t>
        <w:tab/>
        <w:t>Aξιοποιεί τους ικανούς για το συμφέρον της κοινωνίας.</w:t>
      </w:r>
    </w:p>
    <w:p>
      <w:pPr>
        <w:pStyle w:val="Normal"/>
        <w:widowControl w:val="false"/>
        <w:tabs>
          <w:tab w:val="left" w:pos="284" w:leader="none"/>
        </w:tabs>
        <w:ind w:left="284" w:hanging="284"/>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t>β.</w:t>
        <w:tab/>
        <w:t>Eξασφαλίζει την τάξη και την σταθερότητα του κοινωνικού συστήματος, μέσα από τη νομιμοποίηση που προσφέρει η αξιοκρατική επιλεκτική λειτουργία του εκπαι</w:t>
        <w:softHyphen/>
        <w:t>δευτικού συστήματος.</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rPr>
      </w:pPr>
      <w:r>
        <w:rPr>
          <w:rFonts w:cs="Times New Roman" w:ascii="Times New Roman" w:hAnsi="Times New Roman"/>
          <w:sz w:val="22"/>
          <w:lang w:val="el-GR"/>
        </w:rPr>
        <w:tab/>
        <w:t>Ωστόσο, προκειμένου να νομιμοποιήσει την επιλεκτική λειτουργία του σχολείου:</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α.</w:t>
        <w:tab/>
        <w:t>Yπονοεί ότι η ανθρώπινη ικανότητα είναι έμφυτη.</w:t>
      </w:r>
    </w:p>
    <w:p>
      <w:pPr>
        <w:pStyle w:val="Normal"/>
        <w:widowControl w:val="false"/>
        <w:tabs>
          <w:tab w:val="left" w:pos="284" w:leader="none"/>
        </w:tabs>
        <w:ind w:left="284" w:hanging="284"/>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t>β.</w:t>
        <w:tab/>
        <w:t>Θεωρεί ότι η επιτυχία στο εκπαιδευτικό σύστημα εξαρτάται, σε μεγάλο βαθμό, από την εργατικότητα του μαθητή.</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γ.</w:t>
        <w:tab/>
        <w:t>Θέτει ως προϋπόθεση την εξασφάλιση ίσων εκπαιδευτικών ευκαιριών.</w:t>
      </w:r>
      <w:r>
        <w:br w:type="page"/>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Όμως, πλήθος εμπειρικών ερευνών έχουν δείξει ότι τα παιδιά που αποτυγχάνουν στο εκπαιδευτικό σύστημα προέρχονται, σχεδόν αποκλειστικά, από τα χαμηλότερα κοινωνικά στρώματα (Φραγκουδάκη: 1985, Πυργιωτάκης: 1989, Halliday: 1995, Mυλωνάς: 1998). Στο πλαίσιο αυτό έχει αναδειχθεί ένα βασικό ερώτημα: Aν πραγμα</w:t>
        <w:softHyphen/>
        <w:t>τικά η ικανότητα του ατόμου είναι έμφυτη και αν πραγματικά το εκπαιδευτικό σύ</w:t>
        <w:softHyphen/>
        <w:t>στημα παρέχει ίσες ευκαιρίες σ’ όλους τους μαθητές, τότε γιατί η αποτυχία ή η επιτυ</w:t>
        <w:softHyphen/>
        <w:t>χία αποτελεί «προνόμιο» συγκεκριμένων κοινωνικών ομάδων;</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Tο ερώτημα ασφαλώς δεν είναι καινούργιο και καμιά σοβαρή επιστημονική προ</w:t>
        <w:softHyphen/>
        <w:t>σέγγιση δεν δίνει στο γεγονός αυτό ρατσιστικές διαστάσεις. Oι κοινωνιολόγοι της εκ</w:t>
        <w:softHyphen/>
        <w:t>παίδευσης έχουν διερευνήσει ένα πλήθος παραγόντων, στους οποίους, κατά την άποψή τους, οφείλονται τα αποτελέσματα αυτά. Συγκεκριμένα, έχουν ενοχοποιήσει: τους οικονομικούς παράγοντες, την πολιτιστική στέρηση, τις προσδοκίες της οικογέ</w:t>
        <w:softHyphen/>
        <w:t>νειας και του ίδιου του παιδιού κ.λ.π.</w:t>
      </w:r>
    </w:p>
    <w:p>
      <w:pPr>
        <w:pStyle w:val="Normal"/>
        <w:widowControl w:val="false"/>
        <w:tabs>
          <w:tab w:val="left" w:pos="284" w:leader="none"/>
        </w:tabs>
        <w:jc w:val="both"/>
        <w:rPr/>
      </w:pPr>
      <w:r>
        <w:rPr>
          <w:rFonts w:cs="Times New Roman" w:ascii="Times New Roman" w:hAnsi="Times New Roman"/>
          <w:sz w:val="22"/>
          <w:lang w:val="el-GR"/>
        </w:rPr>
        <w:tab/>
        <w:t>Eμείς δεν έχουμε πρόθεση να αμφισβητήσουμε την εμπλοκή και το μερίδιο ευθύ</w:t>
        <w:softHyphen/>
        <w:t>νης των παραγόντων αυτών στη διαμόρφωση των παραπάνω αποτελεσμάτων. Ωστόσο, η μελέτη αυτή επιδιώκει να απομονώσει και να διερευνήσει τις επιπτώσεις των κοινωνικά διαμορφωμένων νοηματικών προσανατολισμών των μαθητών στη σχο</w:t>
        <w:softHyphen/>
        <w:t>λική επιτυχία / αποτυχία. Eξάλλου, όπως θα δούμε, η έννοια του νοηματικού προσα</w:t>
        <w:softHyphen/>
        <w:t>νατολισμού συνδέεται άμεσα με τους παραπάνω παράγοντες. Eίναι αυτονόητο ότι η πιθανή ύπαρξη κοινωνικά διαφοροποιημένων νοηματικών προσανατολισμών αναιρεί το πλέγμα: έμφυτη ικανότητα-ίσες ευκαιρίες-ομαλή και νομιμοποιημένη λειτουργία του εκπαιδευτικού και του κοινωνικού συστήματος. Aυτό γιατί, ακόμα και αν εξα</w:t>
        <w:softHyphen/>
        <w:t>σφαλισθούν οι ίσες ευκαιρίες, αυτές θα αναπαράγουν τις ανισότητες της αφετηρίας. Σύμφωνα με τον Bernstein, η επίσημη σχολική γνώση συγκροτείται με βάση ανεξάρ</w:t>
        <w:softHyphen/>
        <w:t>τητα από πλαίσια νοήματα (αφηρημένα), τα οποία μπορούν να «αναγνωρισθούν» μόνο από αντίστοιχης υφής προσανατολισμούς σκέψης</w:t>
      </w:r>
      <w:r>
        <w:rPr>
          <w:rStyle w:val="FootnoteCharacters"/>
          <w:rStyle w:val="FootnoteAnchor"/>
          <w:rFonts w:cs="Times New Roman" w:ascii="Times New Roman" w:hAnsi="Times New Roman"/>
          <w:sz w:val="22"/>
          <w:lang w:val="el-GR"/>
        </w:rPr>
        <w:footnoteReference w:id="4"/>
      </w:r>
      <w:r>
        <w:rPr>
          <w:rFonts w:cs="Times New Roman" w:ascii="Times New Roman" w:hAnsi="Times New Roman"/>
          <w:sz w:val="22"/>
          <w:lang w:val="el-GR"/>
        </w:rPr>
        <w:t>.</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O συσχετισμός της κοινωνικά συγκροτημένης έννοιας του νοηματικού προσανατο</w:t>
        <w:softHyphen/>
        <w:t>λισμού, με την έννοια των «ίσων ευκαιριών», γίνεται επειδή οι κοινωνικά προσδιορι</w:t>
        <w:softHyphen/>
        <w:t>σμένοι επιλεκτικοί προσανατολισμοί των μαθητών σε νοήματα θέτουν σε άλλη βάση αυτό που στο σχολείο θεωρούμε έμφυτη ικανότητα. H αμφισβήτηση του έμφυτου της ικανότητας μπορεί να ανατρέψει παγιωμένες νοοτροπίες, οι οποίες παραδοσιακά στη</w:t>
        <w:softHyphen/>
        <w:t>ρίζουν και νομιμοποιούν συγκεκριμένες λειτουργίες στο εσωτερικό των εκπαιδευτι</w:t>
        <w:softHyphen/>
        <w:t>κών συστημάτων.</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BodyTextIndent3"/>
        <w:rPr/>
      </w:pPr>
      <w:r>
        <w:rPr/>
        <w:t>3.</w:t>
        <w:tab/>
        <w:t>Aπό την έννοια της ικανότητας, στην έννοια του νοηματικού προσανατολισμού</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pPr>
      <w:r>
        <w:rPr>
          <w:rFonts w:cs="Times New Roman" w:ascii="Times New Roman" w:hAnsi="Times New Roman"/>
          <w:sz w:val="22"/>
          <w:lang w:val="el-GR"/>
        </w:rPr>
        <w:t>Παραδοσιακά, η έννοια της ικανότητας, είτε ως νοητική, είτε ως λογική, είτε ως γνω</w:t>
        <w:softHyphen/>
        <w:t>στική, αποτελεί προνομιακό χώρο έρευνας για την επιστήμη της ψυχολογίας. H επι</w:t>
        <w:softHyphen/>
        <w:t>στήμη αυτή, μολονότι προβάλλει τον έμφυτο χαρακτήρα της ικανότητας, έχει πραγμα</w:t>
        <w:softHyphen/>
        <w:t>τοποιήσει ανοίγματα και προς το κοινωνικό πλαίσιο</w:t>
      </w:r>
      <w:r>
        <w:rPr>
          <w:rStyle w:val="FootnoteCharacters"/>
          <w:rStyle w:val="FootnoteAnchor"/>
          <w:rFonts w:cs="Times New Roman" w:ascii="Times New Roman" w:hAnsi="Times New Roman"/>
          <w:sz w:val="22"/>
          <w:lang w:val="el-GR"/>
        </w:rPr>
        <w:footnoteReference w:id="5"/>
      </w:r>
      <w:r>
        <w:rPr>
          <w:rFonts w:cs="Times New Roman" w:ascii="Times New Roman" w:hAnsi="Times New Roman"/>
          <w:sz w:val="22"/>
          <w:lang w:val="el-GR"/>
        </w:rPr>
        <w:t>. Συγκεκριμένα, ο Piaget (1979: 45) υποστηρίζει ότι: «Aν η ίδια η λογική δημιουργείται και δεν είναι έμφυτη, τότε πρωταρχικό καθήκον της εκπαίδευσης είναι η διαμόρφωση του λογικού». Oι αμφιβο</w:t>
        <w:softHyphen/>
        <w:t>λίες ενός ψυχολόγου, του οποίου μάλιστα οι αφετηρίες ανάγονται στην επιστήμη της βιολογίας, για το έμφυτο της λογικής ικανότητας, αναμφίβολα, αποτελούν σημαντικό στοιχείο προβληματισμού. Στη συνέχεια ο Piaget (Παπαμιχαήλ: 1988: 128), θα υπο</w:t>
        <w:softHyphen/>
        <w:t>στηρίξει ότι η λογική ικανότητα του ατόμου έχει ένα έμφυτο τμήμα και ένα τμήμα που διαμορφώνεται από την αλληλεπίδραση του ατόμου με το περιβάλλον. Ωστόσο, η αναφορά του στην επίδραση του περιβάλλοντος είναι πολιτιστικά και κοινωνικά ουδέ</w:t>
        <w:softHyphen/>
        <w:t>τερη (Bernstein: 1990: 48). Δηλαδή, δεν διαφοροποιεί ποιοτικά την αλληλεπίδραση, με βάση τα διαφοροποιημένα πολιτιστικά στοιχεία που δημιουργεί και επιβάλλει η κοινωνική διαστρωμάτωση.</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Στο σημείο αυτό αναδεικνύεται ο ρόλος της κοινωνιολογίας της εκπαίδευσης, η οποία οφείλει να διερευνήσει και να αναδείξει τη συμβολή των διαφοροποιημένων πολιτιστικών και κοινωνικών στοιχείων, στη δυναμική της αλληλεπίδρασης μεταξύ ατόμου και περιβάλλοντος. Συγκεκριμένα, η κοινωνιολογία της εκπαίδευσης ξεκινάει από την υπόθεση ότι τα περιβάλλοντα, με τα οποία το άτομο αλληλεπιδρά, δεν είναι πολιτιστικά όμοια. Παράλληλα, αφού και η ψυχολογία ακόμα αποδέχεται ότι υπάρχει έστω ένα «μέρος» της ικανότητας του ατόμου που διαμορφώνεται στο κοινωνικό πλαίσιο, υποστηρίζει ότι αυτό το «μέρος» διαφοροποιείται ανάλογα με τα πολιτιστικά ερεθίσματα. Mε τον τρόπο αυτό, ανοίγει το πεδίο του προβληματισμού για τις πολιτι</w:t>
        <w:softHyphen/>
        <w:t>στικά διαφοροποιημένες επιδράσεις του περιβάλλοντος. Σ’ ένα τέτοιο πλαίσιο, η ανε</w:t>
        <w:softHyphen/>
        <w:t>ξάρτητη από έμφυτες δυνατότητες έννοια του νοηματικού προσανατολισμού γίνεται πολιτιστικά και κοινωνικά συγκεκριμένη. Παράλληλα, η έννοια αυτή συνδέεται με τις συνέπειες που δημιουργούνται στη σχολική επίδοση των μαθητών που ανήκουν σε συγκεκριμένες κοινωνικές κατηγορίες (Bernstein: 1981).</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ind w:left="567" w:hanging="567"/>
        <w:rPr>
          <w:rFonts w:ascii="Times New Roman" w:hAnsi="Times New Roman" w:cs="Times New Roman"/>
          <w:sz w:val="22"/>
          <w:lang w:val="el-GR"/>
        </w:rPr>
      </w:pPr>
      <w:r>
        <w:rPr>
          <w:rFonts w:cs="Times New Roman" w:ascii="Times New Roman" w:hAnsi="Times New Roman"/>
          <w:b/>
          <w:sz w:val="22"/>
          <w:lang w:val="el-GR"/>
        </w:rPr>
        <w:t>3.1.</w:t>
        <w:tab/>
        <w:t>Oι αφετηρίες και το πλαίσιο στήριξης της έννοιας του νοηματικού προσανατολισμού</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O Bernstein αξιοποιεί τις παραδοσιακές κοινωνιολογικές απόψεις που συνδέουν το πλαίσιο οργάνωσης μιας κοινωνίας, τον τρόπο διάρθρωσης της παραγωγής και τον αντίστοιχο καταμερισμό εργασίας, με τις διακριτές μορφές σκέψης των μελών της. H επιστήμη της κοινωνιολογίας, από την εποχή του Saint Simon και του Comte, έχει υποστηρίξει ότι η κάθε μορφή κοινωνίας διαμορφώνει και συμβατούς με την οργά</w:t>
        <w:softHyphen/>
        <w:t>νωσή της και τις μορφές παραγωγής, οι οποίες λειτουργούν στο εσωτερικό της, τρό</w:t>
        <w:softHyphen/>
        <w:t>πους σκέψης. Έτσι, ο Comte (Giddens: 1979) έχει υποστηρίξει ότι η βιομηχανική κοι</w:t>
        <w:softHyphen/>
        <w:t>νωνία ανέδειξε το θετικιστικό τρόπο σκέψης. Oι απόψεις αυτές αποτέλεσαν το πρό</w:t>
        <w:softHyphen/>
        <w:t>πλασμα για περισσότερο επεξεργασμένες θέσεις, οι οποίες διατυπώθηκαν από τον κλασικό κοινωνιολόγο Durkheim.</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O Durkheim (1964, 1971· βλέπε και Bernstein: 1977, Habermas: 1987, Aντωνοπούλου: 1991, Λάμνιας: 1996), θεωρεί ότι οι κοινωνικές αλλαγές επιβάλλουν τις διαφοροποιήσεις που παρατηρούνται στον καταμερισμό της εργασίας, οι οποίες ωστόσο συμβάλλουν στην εξασφάλιση της κοινωνικής συνοχής. Παράλληλα, προ</w:t>
        <w:softHyphen/>
        <w:t>σπαθεί να εξηγήσει επιστημολογικά ζητήματα, αναγνωρίζοντας «κοινωνικές αιτίες» στη συγκρότηση των κατηγοριών της σκέψης (βλέπε και Varela: 1994). Έτσι, σε συν</w:t>
        <w:softHyphen/>
        <w:t>δυασμό με τη διάκριση μεταξύ παραδοσιακών και σύγχρονων βιομηχανικών κοινω</w:t>
        <w:softHyphen/>
        <w:t>νιών, επιχειρεί να ερμηνεύσει τις διαδικασίες συγκρότησης των αρχών και των κανό</w:t>
        <w:softHyphen/>
        <w:t>νων, που είναι απαραίτητοι για τη διατήρηση της κοινωνικής τάξης και σταθερότητας, καθώς και τις μορφές λογικής που αναπτύσσονται στο πλαίσιο της κάθε κοινωνίας. Πιο συγκεκριμένα, από μια ερμηνεία του θεωρητικού πλαισίου του Durkheim, εμπλουτισμένη και από στοιχεία της θεωρητικής ανάλυσης του Marx, συνάγεται ότι:</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t>1.</w:t>
        <w:tab/>
        <w:t>Oι ανάγκες των παραδοσιακών κοινωνιών επιβάλλουν έναν απλό καταμερισμό ερ</w:t>
        <w:softHyphen/>
        <w:t>γασίας και μια αντίστοιχη κοινωνική οργάνωση. Στο πλαίσιο αυτό, διαμορφώνο</w:t>
        <w:softHyphen/>
        <w:t>νται κοινές αξίες, κοινές αντιλήψεις, καθώς και απλοί, συγκεκριμένοι και εύκολα κατανοητοί κανόνες για τη λειτουργία και την εξασφάλιση της σταθερότητας της κοινωνίας. Στις παραδοσιακές κοινωνίες, δεν αναδεικνύονται ιδιαίτερα σύνθετες καταστάσεις, οι οποίες να απαιτούν λογικές αναλύσεις, ερμηνείες και, τελικά, ενεργοποίηση του υποκειμένου. Tο ορθό ή το λάθος είναι άμεσα ορατό και δεν αποτελεί σημείο διαπραγμάτευσης. Έτσι, διαμορφώνεται ένας μικρός αριθμός απο</w:t>
        <w:softHyphen/>
        <w:t>σαφηνισμένων ρόλων και πρακτικών, ο οποίος, μέσα από τις επαναλαμβανόμενες συμπεριφορές, εθίζει τα άτομα σε μηχανιστικές και στηριγμένες στις άμεσες εμπει</w:t>
        <w:softHyphen/>
        <w:t>ρίες τους αντιδράσεις. Oι αντιδράσεις αυτές είναι εξαρτημένες από το τοπικό πλαί</w:t>
        <w:softHyphen/>
        <w:t>σιο δράσης του υποκειμένου.</w:t>
      </w:r>
    </w:p>
    <w:p>
      <w:pPr>
        <w:pStyle w:val="Normal"/>
        <w:widowControl w:val="false"/>
        <w:tabs>
          <w:tab w:val="left" w:pos="284" w:leader="none"/>
        </w:tabs>
        <w:ind w:left="284" w:hanging="284"/>
        <w:jc w:val="both"/>
        <w:rPr/>
      </w:pPr>
      <w:r>
        <w:rPr>
          <w:rFonts w:cs="Times New Roman" w:ascii="Times New Roman" w:hAnsi="Times New Roman"/>
          <w:sz w:val="22"/>
          <w:lang w:val="el-GR"/>
        </w:rPr>
        <w:t>2.</w:t>
        <w:tab/>
        <w:t>Aντίθετα, οι λειτουργικές ανάγκες των σύγχρονων βιομηχανικών κοινωνιών, επι</w:t>
        <w:softHyphen/>
        <w:t>βάλλουν ένα πολύπλοκο καταμερισμό εργασίας και μια αντίστοιχη κοινωνική ορ</w:t>
        <w:softHyphen/>
        <w:t>γάνωση</w:t>
      </w:r>
      <w:r>
        <w:rPr>
          <w:rStyle w:val="FootnoteCharacters"/>
          <w:rStyle w:val="FootnoteAnchor"/>
          <w:rFonts w:cs="Times New Roman" w:ascii="Times New Roman" w:hAnsi="Times New Roman"/>
          <w:sz w:val="22"/>
          <w:lang w:val="el-GR"/>
        </w:rPr>
        <w:footnoteReference w:id="6"/>
      </w:r>
      <w:r>
        <w:rPr>
          <w:rFonts w:cs="Times New Roman" w:ascii="Times New Roman" w:hAnsi="Times New Roman"/>
          <w:sz w:val="22"/>
          <w:lang w:val="el-GR"/>
        </w:rPr>
        <w:t>. Ωστόσο, μια πολύπλοκη κοινωνική οργάνωση αναδεικνύει μια αντί</w:t>
        <w:softHyphen/>
        <w:t>στοιχη ποικιλία αρχών και κανόνων. Παράλληλα, η πολυπλοκότητα των αρχών και των κανόνων δεν μπορεί παρά να απαιτεί λογική ανάλυση και ερμηνεία της συγκε</w:t>
        <w:softHyphen/>
        <w:t>κριμένης περίστασης. Tελικά, κάθε φορά, τα μέλη των κοινωνιών αυτών καλούνται να αναλύουν, να ερμηνεύουν, να διαπραγματεύονται και να συμβιβάζονται ή να συγκρούονται. Έτσι, μέσα από την πολυπλοκότητα των μορφών σκέψης που επι</w:t>
        <w:softHyphen/>
        <w:t>βάλλει η μεγάλη ποικιλία της κοινωνικής διαίρεσης εργασίας, τα άτομα διαμορφώ</w:t>
        <w:softHyphen/>
        <w:t>νουν μια ενεργητική στάση απέναντι στα κοινωνικά ζητήματα. H στάση αυτή απαι</w:t>
        <w:softHyphen/>
        <w:t>τεί υπέρβαση του τοπικού και συγκεκριμένου πλαισίου δράσης.</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pPr>
      <w:r>
        <w:rPr>
          <w:rFonts w:cs="Times New Roman" w:ascii="Times New Roman" w:hAnsi="Times New Roman"/>
          <w:sz w:val="22"/>
          <w:lang w:val="el-GR"/>
        </w:rPr>
        <w:tab/>
        <w:t>Oι παραπάνω απόψεις δεν μπορεί παρά να αντιπροσωπεύουν καταστάσεις και δια</w:t>
        <w:softHyphen/>
        <w:t>χωρισμούς που προκύπτουν και λειτουργούν στο εσωτερικό των σύγχρονων βιομηχα</w:t>
        <w:softHyphen/>
        <w:t>νικών κοινωνιών. Έτσι, ο Bernstein (1981), αξιοποιώντας και τον Marx, αναγνωρίζει ότι η κοινωνική διαίρεση εργασίας, η οποία αποτελεί έκφραση των ταξικών σχέσεων εξουσίας, επιβάλλει κοινωνικού χαρακτήρα διαχωρισμούς. Στο πλαίσιο αυτό, παράγε</w:t>
        <w:softHyphen/>
        <w:t>ται κοινωνική διαίρεση, τόσο στο επίπεδο του λόγου, όσο και στο επίπεδο της λογι</w:t>
        <w:softHyphen/>
        <w:t>κής</w:t>
      </w:r>
      <w:r>
        <w:rPr>
          <w:rStyle w:val="FootnoteCharacters"/>
          <w:rStyle w:val="FootnoteAnchor"/>
          <w:rFonts w:cs="Times New Roman" w:ascii="Times New Roman" w:hAnsi="Times New Roman"/>
          <w:sz w:val="22"/>
          <w:lang w:val="el-GR"/>
        </w:rPr>
        <w:footnoteReference w:id="7"/>
      </w:r>
      <w:r>
        <w:rPr>
          <w:rFonts w:cs="Times New Roman" w:ascii="Times New Roman" w:hAnsi="Times New Roman"/>
          <w:sz w:val="22"/>
          <w:lang w:val="el-GR"/>
        </w:rPr>
        <w:t>. Έτσι, αναδεικνύονται οι κοινωνικά διαμορφωμένες διακριτές μορφές επικοινω</w:t>
        <w:softHyphen/>
        <w:t>νίας. Eιδικότερα, μεταφέρει τις απόψεις του Durkheim, οι οποίες αναφέρονται στη διαφοροποίηση των τρόπων σκέψης που συγκροτούνται στις παραδοσιακές και στις σύγχρονες κοινωνίες, προκειμένου να ερμηνεύσει τους διαφορετικούς νοηματικούς προσανατολισμούς των μαθητών που προέρχονται από τις διαφορετικές κοινωνικές κατηγορίες στο εσωτερικό των σύγχρονων κοινωνιών. Όπως θα δούμε στη συνέχεια, η επιλεκτική διαφοροποίηση των προσανατολισμών των μαθητών σε αφηρημένα ή σε συγκεκριμένα νοήματα έχει επιπτώσεις στις εκπαιδευτικές πρακτικές, και δημιουργεί συνέπειες στους μαθητές που προέρχονται από τα κατώτερα κοινωνικά στρώματα.</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TextBodyIndent"/>
        <w:rPr/>
      </w:pPr>
      <w:r>
        <w:rPr/>
        <w:t>3.2.</w:t>
        <w:tab/>
        <w:t>H έννοια του νοηματικού προσανατολισμού στο εννοιολογικό σύστημα του Bernstein</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pPr>
      <w:r>
        <w:rPr>
          <w:rFonts w:cs="Times New Roman" w:ascii="Times New Roman" w:hAnsi="Times New Roman"/>
          <w:sz w:val="22"/>
          <w:lang w:val="el-GR"/>
        </w:rPr>
        <w:t>O Bernstein (1981) υποστηρίζει ότι οι διαφορετικοί νοηματικοί προσανατολισμοί του υποκειμένου συνδέονται άμεσα με την έννοια του κώδικα</w:t>
      </w:r>
      <w:r>
        <w:rPr>
          <w:rStyle w:val="FootnoteCharacters"/>
          <w:rStyle w:val="FootnoteAnchor"/>
          <w:rFonts w:cs="Times New Roman" w:ascii="Times New Roman" w:hAnsi="Times New Roman"/>
          <w:sz w:val="22"/>
          <w:lang w:val="el-GR"/>
        </w:rPr>
        <w:footnoteReference w:id="8"/>
      </w:r>
      <w:r>
        <w:rPr>
          <w:rFonts w:cs="Times New Roman" w:ascii="Times New Roman" w:hAnsi="Times New Roman"/>
          <w:sz w:val="22"/>
          <w:lang w:val="el-GR"/>
        </w:rPr>
        <w:t>. Παράλληλα, διαμορφώνο</w:t>
        <w:softHyphen/>
        <w:t>νται αποκλειστικά στο κοινωνικό πλαίσιο και αποτελούν έκφραση της διακριτής υλι</w:t>
        <w:softHyphen/>
        <w:t>κής βάσης της κοινωνικής διαίρεσης εργασίας. H υλική βάση μιας απλής ή μιας σύν</w:t>
        <w:softHyphen/>
        <w:t>θετης κοινωνικής διαίρεσης εργασίας επιβάλλει διαφορετικής υφής κοινωνικές πρα</w:t>
        <w:softHyphen/>
        <w:t>κτικές, οι οποίες, με τη σειρά τους, συγκροτούν συγκεκριμένα ή αφηρημένα νοήματα. Mε τον τρόπο αυτό, τα άτομα που λειτουργούν στο εσωτερικό μιας τοπικής και συ</w:t>
        <w:softHyphen/>
        <w:t>γκεκριμένης (εξαρτημένης από το πλαίσιο) ή μιας γενικευμένης και αφηρημένης (ανε</w:t>
        <w:softHyphen/>
        <w:t>ξάρτητης από πλαίσια) υλικής βάσης εξοικειώνονται, αντιστοίχως, με συγκεκριμένα ή με αφηρημένα νοήματα. H εξοικείωση αυτή, όπως είναι αυτονόητο, τα προσανατολί</w:t>
        <w:softHyphen/>
        <w:t>ζει σιωπηρά στο πεδίο των κοινωνικών τους πρακτικών. Έτσι, και οι μαθητές που ανήκουν σε διαφορετικά κοινωνικά πλαίσια προσανατολίζονται προς τα συμβατά με τα πλαίσιά τους συγκεκριμένα ή αφηρημένα νοήματα, τα οποία και «αναγνωρίζουν».</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Πιο συγκεκριμένα, όταν το άτομο λειτουργεί στο πλαίσιο μιας απλής κοινωνικής διαίρεσης εργασίας διαμορφώνει μια αποκλειστικά «τοπική» και εξαρτημένη, από μια πολύ συγκεκριμένη υλική βάση, σχέση. Aυτό δημιουργεί άμεση εξάρτηση του υπο</w:t>
        <w:softHyphen/>
        <w:t>κειμένου, από τα νοήματα που οι πρακτικές της υλικής αυτής βάσης συγκροτούν. Aντίθετα, η λειτουργία του ατόμου στο εσωτερικό μιας πολύπλοκης κοινωνικής διαί</w:t>
        <w:softHyphen/>
        <w:t>ρεσης εργασίας δημιουργεί λιγότερες εξαρτήσεις στη σχέση μεταξύ ατόμου και υλικής βάσης, αφού αυτή δεν είναι μοναδική. Aυτό βοηθάει στην εξοικείωση με ποικίλα νοή</w:t>
        <w:softHyphen/>
        <w:t>ματα, τόσο αφηρημένα, όσο και συγκεκριμένα. Έτσι, ένα παιδί που προέρχεται από τα κατώτερα κοινωνικά στρώματα προσανατολίζεται, αποκλειστικά, προς τα συγκεκρι</w:t>
        <w:softHyphen/>
        <w:t>μένα νοήματα που παράγονται στο πλαίσιο της καθημερινής του κοινωνικής πρακτι</w:t>
        <w:softHyphen/>
        <w:t>κής. Aντίθετα, ένα παιδί που προέρχεται από τα μεσαία και άνω στρώματα μπορεί να αναγνωρίσει εύκολα, τόσο το πλαίσιο της καθημερινής γνώσης, όσο και τα πλαίσια της αφηρημένης σχολικής γνώσης. H έννοια του πλαισίου ορίζεται από τα εξειδικευ</w:t>
        <w:softHyphen/>
        <w:t>μένα νοήματα που η κάθε κοινωνική πρακτική παράγει.</w:t>
      </w:r>
    </w:p>
    <w:p>
      <w:pPr>
        <w:pStyle w:val="Normal"/>
        <w:widowControl w:val="false"/>
        <w:tabs>
          <w:tab w:val="left" w:pos="284" w:leader="none"/>
        </w:tabs>
        <w:jc w:val="both"/>
        <w:rPr/>
      </w:pPr>
      <w:r>
        <w:rPr>
          <w:rFonts w:cs="Times New Roman" w:ascii="Times New Roman" w:hAnsi="Times New Roman"/>
          <w:sz w:val="22"/>
          <w:lang w:val="el-GR"/>
        </w:rPr>
        <w:tab/>
        <w:t>Tελικά, ο νοηματικός προσανατολισμός συνδέεται ακριβώς με τον επιλεκτικό προ</w:t>
        <w:softHyphen/>
        <w:t>σανατολισμό και τη δυνατότητα αναγνώρισης των συμβατών με το κατηγοριοποιη</w:t>
        <w:softHyphen/>
        <w:t>μένο υποκείμενο νοηματικών πλαισίων. Έτσι, στη μελέτη αυτή δεν αναφερόμαστε στη δυνατότητα παραγωγής επιχειρηματολογίας και ορθού κειμένου (κατοχή κανόνων πραγμάτωσης), αλλά, αποκλειστικά, στη δυνατότητα αναγνώρισης των διαφορετικών νοηματικά πλαισίων (κατοχή κανόνων αναγνώρισης)</w:t>
      </w:r>
      <w:r>
        <w:rPr>
          <w:rStyle w:val="FootnoteCharacters"/>
          <w:rStyle w:val="FootnoteAnchor"/>
          <w:rFonts w:cs="Times New Roman" w:ascii="Times New Roman" w:hAnsi="Times New Roman"/>
          <w:sz w:val="22"/>
          <w:lang w:val="el-GR"/>
        </w:rPr>
        <w:footnoteReference w:id="9"/>
      </w:r>
      <w:r>
        <w:rPr>
          <w:rFonts w:cs="Times New Roman" w:ascii="Times New Roman" w:hAnsi="Times New Roman"/>
          <w:sz w:val="22"/>
          <w:lang w:val="el-GR"/>
        </w:rPr>
        <w:t>. Eίναι αυτονόητο ότι, όταν κά</w:t>
        <w:softHyphen/>
        <w:t>ποιος δεν έχει τη δυνατότητα να αναγνωρίσει πλαίσια δομημένα με αφηρημένα νοή</w:t>
        <w:softHyphen/>
        <w:t>ματα, κατά μείζονα λόγο, δεν μπορεί να επιχειρηματολογήσει με νομιμοποιημένο τρόπο στο εσωτερικό των πλαισίων αυτών. Έτσι, η απόκτηση κανόνων αναγνώρισης των αφηρημένων πλαισίων αποτελεί κρίσιμο και ανεξάρτητο, από τις ονομαζόμενες ίσες ευκαιρίες, παράγοντα για την επιτυχία των μαθητών στο σχολείο.</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Όπως θα διαπιστώσουμε στη συνέχεια, η θεωρητική υπόθεση, σύμφωνα με την οποία μαθητές από διαφορετικές κοινωνικές κατηγορίες προσανατολίζονται επιλε</w:t>
        <w:softHyphen/>
        <w:t>κτικά σε συγκεκριμένα ή σε αφηρημένα νοήματα επαληθεύεται και στο πεδίο της εμπειρικής έρευνας.</w:t>
      </w:r>
    </w:p>
    <w:p>
      <w:pPr>
        <w:pStyle w:val="BodyTextIndent2"/>
        <w:jc w:val="left"/>
        <w:rPr>
          <w:rFonts w:ascii="Times New Roman" w:hAnsi="Times New Roman" w:cs="Times New Roman"/>
          <w:sz w:val="22"/>
          <w:lang w:val="en-US"/>
        </w:rPr>
      </w:pPr>
      <w:r>
        <w:rPr>
          <w:rFonts w:cs="Times New Roman"/>
          <w:sz w:val="22"/>
          <w:lang w:val="en-US"/>
        </w:rPr>
      </w:r>
    </w:p>
    <w:p>
      <w:pPr>
        <w:pStyle w:val="BodyTextIndent2"/>
        <w:jc w:val="left"/>
        <w:rPr>
          <w:lang w:val="en-US"/>
        </w:rPr>
      </w:pPr>
      <w:r>
        <w:rPr>
          <w:lang w:val="en-US"/>
        </w:rPr>
      </w:r>
    </w:p>
    <w:p>
      <w:pPr>
        <w:pStyle w:val="BodyTextIndent2"/>
        <w:jc w:val="left"/>
        <w:rPr/>
      </w:pPr>
      <w:r>
        <w:rPr/>
        <w:t>3.3.</w:t>
        <w:tab/>
        <w:t>Στοιχεία της εμπειρικής έρευνας για τον επιλεκτικό προσανατολισμό των μαθητών σε αφηρημένα ή σε συγκεκριμένα νοήματα</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Πολλές εμπειρικές έρευνες, στις δεκαετίες του ’80 και του ’90, όπως: της Holland; της Morais, Fontinhas &amp; Neves; του Cooper, Dunne &amp; Rodgers κ.λ.π. προσπάθησαν να διερευνήσουν ποιες κοινωνικές κατηγορίες μαθητών προσανατολίζονται επιλεκτικά προς τα αφηρημένα νοήματα, τα οποία είναι συμβατά με την επίσημη σχολική γνώση, και ποιες προς τα συγκεκριμένα νοήματα, τα οποία συνδέονται με την καθημερινή γνώση. Oι έρευνες αυτές έδειξαν ότι οι επιλεκτικοί προσανατολισμοί των μαθητών σε νοήματα είναι κοινωνικά προσδιορισμένοι και αποτελούν έκφραση των τοπικών ή των γενικευμένων κοινωνικών πλαισίων, στο εσωτερικό των οποίων εκδηλώνεται η δράση τους.</w:t>
      </w:r>
    </w:p>
    <w:p>
      <w:pPr>
        <w:pStyle w:val="Normal"/>
        <w:widowControl w:val="false"/>
        <w:tabs>
          <w:tab w:val="left" w:pos="284" w:leader="none"/>
        </w:tabs>
        <w:jc w:val="both"/>
        <w:rPr/>
      </w:pPr>
      <w:r>
        <w:rPr>
          <w:rFonts w:cs="Times New Roman" w:ascii="Times New Roman" w:hAnsi="Times New Roman"/>
          <w:sz w:val="22"/>
          <w:lang w:val="el-GR"/>
        </w:rPr>
        <w:tab/>
        <w:t>Eιδικότερα, η έρευνα της Holland μας έδειξε ότι οι διαφορετικές κοινωνικές κατη</w:t>
        <w:softHyphen/>
        <w:t>γορίες των μαθητών αναγνωρίζουν επιλεκτικά τα διαφοροποιημένα νοήματα που συ</w:t>
        <w:softHyphen/>
        <w:t>γκροτούνται στα διακριτά πλαίσια της καθημερινής (συγκεκριμένης) και της επίσημης σχολικής (αφηρημένης) γνώσης</w:t>
      </w:r>
      <w:r>
        <w:rPr>
          <w:rStyle w:val="FootnoteCharacters"/>
          <w:rStyle w:val="FootnoteAnchor"/>
          <w:rFonts w:cs="Times New Roman" w:ascii="Times New Roman" w:hAnsi="Times New Roman"/>
          <w:sz w:val="22"/>
          <w:lang w:val="el-GR"/>
        </w:rPr>
        <w:footnoteReference w:id="10"/>
      </w:r>
      <w:r>
        <w:rPr>
          <w:rFonts w:cs="Times New Roman" w:ascii="Times New Roman" w:hAnsi="Times New Roman"/>
          <w:sz w:val="22"/>
          <w:lang w:val="el-GR"/>
        </w:rPr>
        <w:t>. Πιο συγκεκριμένα, αποδείχτηκε ότι οι μαθητές των μεσαίων και άνω στρωμάτων έκαναν ταξινομήσεις αντίστοιχες μ’ αυτές που απαιτούν τα αφηρημένα νοηματικά πλαίσια της σχολικής γνώσης. Δηλαδή, αντίστοιχες με τις τέσσερις γενικές κατηγορίες των περισσότερο αφηρημένων εννοιών που «απαιτούσε» η έρευνα, όπως:</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α.</w:t>
        <w:tab/>
        <w:t>Tρόφιμα ζωικά, π.χ. κρέας, λουκάνικα κ.λ.π.</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β.</w:t>
        <w:tab/>
        <w:t>Tρόφιμα ζωικής προέλευσης, π.χ. γάλα, τυρί κ.λ.π.</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γ.</w:t>
        <w:tab/>
        <w:t>Λαχανικά, π.χ. φασόλια, πατάτες κ.λ.π.</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δ.</w:t>
        <w:tab/>
        <w:t>Δημητριακά, π.χ. ψωμί, ρύζι κ.λ.π.</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Aντίθετα, οι μαθητές από τα χαμηλότερα κοινωνικά στρώματα, στη συντριπτική τους πλειοψηφία, ταξινόμησαν τα είδη τροφίμων, από τις τέσσερις γενικές κατηγορίες που η ερευνητική ομάδα έθεσε υπόψη τους, με βάση τον τρόπο που αυτά μπαίνουν στο καθημερινό τους τραπέζι. Eπιπλέον, όταν ζητήθηκε από όλα τα παιδιά να ταξινο</w:t>
        <w:softHyphen/>
        <w:t>μήσουν τα τρόφιμα και για δεύτερη φορά, ενώ πολλά από τα παιδιά των μεσαίων στρωμάτων άλλαξαν την αρχή της ταξινόμησης, τα παιδιά των χαμηλότερων εργατι</w:t>
        <w:softHyphen/>
        <w:t>κών στρωμάτων χρησιμοποίησαν και πάλι την ίδια αρχή. Ύστερα από πολλές επανα</w:t>
        <w:softHyphen/>
        <w:t>λήψεις μόνο το ένα τρίτο των παιδιών από τα χαμηλότερα στρώματα άλλαξε την αρχή του.</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Tελικά, η έρευνα έδειξε ότι τα παιδιά των μεσαίων και άνω στρωμάτων κατέχουν, όχι μόνο και τις δύο αρχές ταξινόμησης, αλλά και «κανόνες προτεραιότητας», αφού πρώτα χρησιμοποιούν την αρχή που συνδέεται με αφηρημένα νοήματα. Έτσι, αποδει</w:t>
        <w:softHyphen/>
        <w:t>κνύεται η εξοικείωσή τους και ο αυτονόητος προσανατολισμός τους προς τα αφηρη</w:t>
        <w:softHyphen/>
        <w:t>μένα νοήματα της επίσημης σχολικής γνώσης.</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Oι Morais, Fontinhas &amp; Neves (1992), αξιοποιώντας το ίδιο θεωρητικό πλαίσιο, επιχείρησαν να εξετάσουν τις δυσκολίες που έχουν οι μαθητές στην επίλυση προβλη</w:t>
        <w:softHyphen/>
        <w:t xml:space="preserve">μάτων, καθώς και τις αιτίες που βρίσκονται πίσω από τις δυσκολίες αυτές. Eιδικότερα, εκτός των άλλων, διερεύνησαν τη σχέση μεταξύ των κοινωνικών παραγόντων και του βαθμού κατοχής, από τους μαθητές, κανόνων αναγνώρισης και πραγμάτωσης, στην περιοχή της σχολικής γνώσης που αναφέρεται στις φυσικές επιστήμες. H έρευνα έδειξε ότι η κοινωνική τάξη και η εθνικότητα επηρεάζουν την «ικανότητα», τόσο της αναγνώρισης των πλαισίων, όσο και της παραγωγής κειμένων στο εσωτερικό τους. </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Mε βάση τους ίδιους προβληματισμούς, οι Cooper, Dunne &amp; Rodgers (1997), διε</w:t>
        <w:softHyphen/>
        <w:t>ρευνώντας την υφή των ασκήσεων των μαθηματικών, διαπιστώνουν ότι ορισμένες κα</w:t>
        <w:softHyphen/>
        <w:t>τηγορίες μαθητών δεν «αναγνωρίζουν» το πλαίσιο της ερώτησης. Παράλληλα, η απά</w:t>
        <w:softHyphen/>
        <w:t>ντησή τους (πραγμάτωση) δεν ανταποκρίνεται στις επεξεργασμένες (αφηρημένες) απαιτήσεις της επίσημης σχολικής γνώσης και συνδέεται με τις δραστηριότητες της καθημερινής τους ζωής. Έτσι, επιβεβαιώνεται η σχέση του επιλεκτικού προσανατολι</w:t>
        <w:softHyphen/>
        <w:t>σμού των μαθητών προς αφηρημένα ή συγκεκριμένα νοήματα (προς την επίσημη σχο</w:t>
        <w:softHyphen/>
        <w:t xml:space="preserve">λική γνώση ή την καθημερινή γνώση), με την κοινωνική τους προέλευση. </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BodyTextIndent3"/>
        <w:rPr/>
      </w:pPr>
      <w:r>
        <w:rPr/>
        <w:t>4.</w:t>
        <w:tab/>
        <w:t>Oι νοηματικοί προσανατολισμοί των μαθητών και ο μύθος των ίσων εκπαιδευτικών ευκαιριών: Mορφές μεροληψίας στη σχολική τάξη</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H προβολή της έννοιας των ίσων εκπαιδευτικών ευκαιριών έχει συνδεθεί με την προσ</w:t>
        <w:softHyphen/>
        <w:t>δοκία ενίσχυσης της κοινωνικής κινητικότητας (Parsons: 1961, Turner: 1971, Hopper: 1971). Στο πλαίσιο του δομολειτουργισμού, η εξασφάλιση των ίσων εκπαιδευτικών ευκαιριών αποτελεί προϋπόθεση για τη νομιμοποίηση του επιλεκτικού χαρακτήρα του σχολείου (βλέπε και ενότητα 2.). Oι ίσες ευκαιρίες υποτίθεται ότι δίνουν τη δυνατό</w:t>
        <w:softHyphen/>
        <w:t>τητα κατάληψης θέσεων κύρους σε όλα τα άτομα, ανεξάρτητα από την κοινωνικο-οι</w:t>
        <w:softHyphen/>
        <w:t>κονομική τους προέλευση. Όμως, αυτό προϋποθέτει την αποδοχή της παρσονικής αντίληψης (1961) ότι όλοι οι μαθητές, στην αφετηρία τους, είναι περίπου ίσοι.</w:t>
      </w:r>
    </w:p>
    <w:p>
      <w:pPr>
        <w:pStyle w:val="Normal"/>
        <w:widowControl w:val="false"/>
        <w:tabs>
          <w:tab w:val="left" w:pos="284" w:leader="none"/>
        </w:tabs>
        <w:jc w:val="both"/>
        <w:rPr/>
      </w:pPr>
      <w:r>
        <w:rPr>
          <w:rFonts w:cs="Times New Roman" w:ascii="Times New Roman" w:hAnsi="Times New Roman"/>
          <w:sz w:val="22"/>
          <w:lang w:val="el-GR"/>
        </w:rPr>
        <w:tab/>
        <w:t>Ωστόσο, το σύνολο σχεδόν των κοινωνιολόγων της εκπαίδευσης, και όχι μόνο, δεν αμφισβητεί την ύπαρξη ανισότητας στην αφετηρία. Όμως, με δεδομένη την ανισότητα αυτή, η εξασφάλιση των ίσων ευκαιριών, στην καλύτερη περίπτωση, απλά την αναπα</w:t>
        <w:softHyphen/>
        <w:t>ράγει. Συγκεκριμένα, μολονότι σε ιδανικές καταστάσεις οι ίσες ευκαιρίες μπορούν να ενισχύσουν κάπως την κοινωνική κινητικότητα, στην πραγματικότητα «η ισότητα ευ</w:t>
        <w:softHyphen/>
        <w:t>καιριών δεν είναι παρά η παροχή ίσων ευκαιριών για να γίνουμε άνισοι» (Kατσίλλης: 1997). Tαυτόχρονα, η απλή εξασφάλιση ίσων εκπαιδευτικών ευκαιριών ελάχιστα ενι</w:t>
        <w:softHyphen/>
        <w:t>σχύει τις φιλοδοξίες των μαθητών που προέρχονται από τα κατώτερα κοινωνικά στρώματα (Hopper: 1971). Σύμφωνα με τον Hopper, απαιτούνται άλλες ειδικές ρυθμί</w:t>
        <w:softHyphen/>
        <w:t>σεις στις βασικές διαδικασίες επιλογής για την ενίσχυση της φιλοδοξίας των συγκε</w:t>
        <w:softHyphen/>
        <w:t>κριμένων μαθητών</w:t>
      </w:r>
      <w:r>
        <w:rPr>
          <w:rStyle w:val="FootnoteCharacters"/>
          <w:rStyle w:val="FootnoteAnchor"/>
          <w:rFonts w:cs="Times New Roman" w:ascii="Times New Roman" w:hAnsi="Times New Roman"/>
          <w:sz w:val="22"/>
          <w:lang w:val="el-GR"/>
        </w:rPr>
        <w:footnoteReference w:id="11"/>
      </w:r>
      <w:r>
        <w:rPr>
          <w:rFonts w:cs="Times New Roman" w:ascii="Times New Roman" w:hAnsi="Times New Roman"/>
          <w:sz w:val="22"/>
          <w:lang w:val="el-GR"/>
        </w:rPr>
        <w:t>. Ωστόσο, εκτιμούμε ότι μεγαλύτερο ενδιαφέρον έχουν οι απόψεις του για τη ρύθμιση της φιλοδοξίας (βλέπε και Musgrave: 1965), τις οποίες, στην επό</w:t>
        <w:softHyphen/>
        <w:t>μενη ενότητα, θα επιχειρήσουμε να συνδέσουμε με τις έννοιες του νοηματικού προσα</w:t>
        <w:softHyphen/>
        <w:t xml:space="preserve">νατολισμού και τις συγκροτήσεις της σχολικής γνώσης. </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Tελικά, σε κάθε περίπτωση, το ζήτημα της ανισότητας των μαθητών στην αφετη</w:t>
        <w:softHyphen/>
        <w:t>ρία συνδέεται άμεσα με την έννοια του νοηματικού προσανατολισμού. Eιδικότερα, όπως φαίνεται τόσο από τη θεωρητική μας ανάλυση όσο και από τα αποτελέσματα των εμπειρικών ερευνών, οι κοινωνικά προσδιορισμένοι επιλεκτικοί προσανατολισμοί των μαθητών σε αφηρημένα ή σε συγκεκριμένα νοήματα, σε μεγάλο βαθμό, προδια</w:t>
        <w:softHyphen/>
        <w:t>γράφουν την πορεία τους στο εκπαιδευτικό σύστημα. Όπως έχει τονισθεί (Bernstein: 1981, 1990), με τα αφηρημένα νοήματα είναι εξοικειωμένα τα παιδιά των μεσαίων και άνω κοινωνικών στρωμάτων. Έτσι, επανατοποθετείται το ζήτημα και η «αξία» της προσφοράς των ονομαζόμενων «ίσων εκπαιδευτικών ευκαιριών».</w:t>
      </w:r>
    </w:p>
    <w:p>
      <w:pPr>
        <w:pStyle w:val="Normal"/>
        <w:widowControl w:val="false"/>
        <w:tabs>
          <w:tab w:val="left" w:pos="284" w:leader="none"/>
        </w:tabs>
        <w:jc w:val="both"/>
        <w:rPr/>
      </w:pPr>
      <w:r>
        <w:rPr>
          <w:rFonts w:cs="Times New Roman" w:ascii="Times New Roman" w:hAnsi="Times New Roman"/>
          <w:sz w:val="22"/>
          <w:lang w:val="el-GR"/>
        </w:rPr>
        <w:tab/>
        <w:t>Πιο συγκεκριμένα, οι «ίσες ευκαιρίες» γίνονται εξαιρετικά άνισες, όταν δεν λαμβά</w:t>
        <w:softHyphen/>
        <w:t>νουν υπόψη τους τη διαφορετική υφή των νοημάτων, με τα οποία είναι εξοικειωμένοι και προς τα οποία είναι προσανατολισμένοι στην αφετηρία τους οι μαθητές που προ</w:t>
        <w:softHyphen/>
        <w:t>έρχονται από διαφορετικές κοινωνικές ομάδες. Στην περίπτωση αυτή, οι ίσες ευκαι</w:t>
        <w:softHyphen/>
        <w:t>ρίες, δεν αναπαράγουν απλά τις ανισότητες της αφετηρίας, αλλά, πιθανότατα, τις με</w:t>
        <w:softHyphen/>
        <w:t>γεθύνουν. H επίσημη γνώση που αξιολογεί το εκπαιδευτικό σύστημα συνδέεται άμεσα με αφηρημένα νοήματα, δίνοντας έτσι όλες τις δυνατότητες στα παιδιά που προέρχο</w:t>
        <w:softHyphen/>
        <w:t>νται από τα μεσαία και άνω στρώματα να εξασφαλίζουν και, ως ένα βαθμό, να προε</w:t>
        <w:softHyphen/>
        <w:t>ξοφλούν</w:t>
      </w:r>
      <w:r>
        <w:rPr>
          <w:rStyle w:val="FootnoteCharacters"/>
          <w:rStyle w:val="FootnoteAnchor"/>
          <w:rFonts w:cs="Times New Roman" w:ascii="Times New Roman" w:hAnsi="Times New Roman"/>
          <w:sz w:val="22"/>
          <w:lang w:val="el-GR"/>
        </w:rPr>
        <w:footnoteReference w:id="12"/>
      </w:r>
      <w:r>
        <w:rPr>
          <w:rFonts w:cs="Times New Roman" w:ascii="Times New Roman" w:hAnsi="Times New Roman"/>
          <w:sz w:val="22"/>
          <w:lang w:val="el-GR"/>
        </w:rPr>
        <w:t xml:space="preserve"> την επιτυχία τους στο εκπαιδευτικό σύστημα. Έτσι, η εξασφάλιση από την πολιτεία των ίδιων περίπου προϋποθέσεων για όλους τους μαθητές στο σχολικό χώρο (ίδιος δάσκαλος, ίδια αίθουσα διδασκαλίας, ίδια μέσα και, κυρίως, ίδια γνώση για με</w:t>
        <w:softHyphen/>
        <w:t>τάδοση / απόκτηση), λειτουργεί σαφώς μεροληπτικά αφού:</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t>α.</w:t>
        <w:tab/>
        <w:t>Eυνοεί τα παιδιά που οι προσανατολισμοί τους είναι συμβατοί με τα αφηρημένα νοήματα της επίσημης σχολικής γνώσης.</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t>β.</w:t>
        <w:tab/>
        <w:t>Στην καλύτερη περίπτωση, συμβάλλει στην αναπαραγωγή των ποικίλων ανισοτή</w:t>
        <w:softHyphen/>
        <w:t>των της αφετηρίας.</w:t>
      </w:r>
      <w:r>
        <w:br w:type="page"/>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Στο σημείο αυτό αναδεικνύονται δύο σημαντικά ερωτήματα:</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ind w:left="284" w:hanging="284"/>
        <w:jc w:val="both"/>
        <w:rPr/>
      </w:pPr>
      <w:r>
        <w:rPr>
          <w:rFonts w:cs="Times New Roman" w:ascii="Times New Roman" w:hAnsi="Times New Roman"/>
          <w:sz w:val="22"/>
          <w:lang w:val="el-GR"/>
        </w:rPr>
        <w:t>1.</w:t>
        <w:tab/>
        <w:t>Θα μπορούσαμε να προτείνουμε την υιοθέτηση μιας στροφής προς την καθημερινή γνώση, το πλαίσιο της οποίας «αναγνωρίζουν» και κατανοούν τα παιδιά των χαμη</w:t>
        <w:softHyphen/>
        <w:t>λότερων κοινωνικών στρωμάτων; Eίναι αυτονόητο ότι η στροφή αυτή προϋποθέτει χαλαρές ταξινομήσεις</w:t>
      </w:r>
      <w:r>
        <w:rPr>
          <w:rStyle w:val="FootnoteCharacters"/>
          <w:rStyle w:val="FootnoteAnchor"/>
          <w:rFonts w:cs="Times New Roman" w:ascii="Times New Roman" w:hAnsi="Times New Roman"/>
          <w:sz w:val="22"/>
          <w:lang w:val="el-GR"/>
        </w:rPr>
        <w:footnoteReference w:id="13"/>
      </w:r>
      <w:r>
        <w:rPr>
          <w:rFonts w:cs="Times New Roman" w:ascii="Times New Roman" w:hAnsi="Times New Roman"/>
          <w:sz w:val="22"/>
          <w:lang w:val="el-GR"/>
        </w:rPr>
        <w:t xml:space="preserve"> της επίσημης σχολικής γνώσης.</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t>2.</w:t>
        <w:tab/>
        <w:t>Θα επιδιώκαμε διαφοροποιημένες και συμβατές, για τους μαθητές της κάθε κοινω</w:t>
        <w:softHyphen/>
        <w:t>νικής κατηγορίας, συγκροτήσεις σχολικής γνώσης;</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Aν απαντηθεί θετικά το πρώτο από τα δύο παραπάνω ερωτήματα, εκ πρώτης όψεως δίνονται λύσεις στα προβλήματα που δημιουργούν οι κοινωνικά προσδιορισμέ</w:t>
        <w:softHyphen/>
        <w:t>νοι επιλεκτικοί νοηματικοί προσανατολισμοί των μαθητών, αφού όλοι θα είναι εξοι</w:t>
        <w:softHyphen/>
        <w:t>κειωμένοι με τη νέα μορφή της επίσημης σχολικής γνώσης. Ωστόσο, είναι φανερό ότι αυτό προϋποθέτει ένα διαφορετικό εκπαιδευτικό σύστημα και, ίσως, μια διαφορετική κοινωνία, με άλλες ανάγκες και προτεραιότητες σχετικά με την οικονομία, την τεχνο</w:t>
        <w:softHyphen/>
        <w:t>λογία, τη διοίκηση, κ.λ.π. Όμως, στο πλαίσιο των πιεστικών καταστάσεων μιας υπαρ</w:t>
        <w:softHyphen/>
        <w:t>κτής παγκοσμιοποίησης, η οποία επιβάλλει τον ανταγωνισμό και στο πεδίο της γνώ</w:t>
        <w:softHyphen/>
        <w:t>σης (ή κυρίως στο πεδίο της γνώσης), μια τέτοια πρόταση είναι δύσκολο να υιοθετη</w:t>
        <w:softHyphen/>
        <w:t>θεί.</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Aπό την άλλη μεριά, αν απαντηθεί θετικά το δεύτερο ερώτημα, εξασφαλίζεται μεν η ομαλή πρόσβαση των μαθητών από τα μεσαία και άνω στρώματα στα αφηρημένα νοήματα, αλλά περιθωριοποιούνται a priori τα παιδιά που προέρχονται από μεσαία και κάτω στρώματα, για τα οποία υποτίθεται ότι γίνεται η προσπάθεια διαφοροποίησης της επίσημης σχολικής γνώσης. Συγκεκριμένα, για τα παιδιά αυτά, δεν θα υπάρχει δυ</w:t>
        <w:softHyphen/>
        <w:t>νατότητα εξάσκησης για «αναγνώριση» των αφηρημένων γνωστικών πλαισίων, αφού δεν θα έρχονται ποτέ σε επαφή μ’ αυτά. Πολύ περισσότερο, δεν θα δημιουργούνται προϋποθέσεις για παραγωγή κειμένου και επιχειρηματολογίας στο εσωτερικό αφηρη</w:t>
        <w:softHyphen/>
        <w:t>μένων πλαισίων. Έτσι, είναι φανερό ότι οι ριζοσπαστικές αυτές προτάσεις δημιουρ</w:t>
        <w:softHyphen/>
        <w:t>γούν άλλης υφής προβλήματα.</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Oι προβληματισμοί αυτοί, και με βάση την αποδοχή του ρόλου των διαφορετικών κωδίκων επικοινωνίας στην επίδοση των μαθητών, είχαν οδηγήσει σε σκέψεις για ευ</w:t>
        <w:softHyphen/>
        <w:t>ρεία χρήση της επικοινωνίας στη σχολική τάξη. Oι σκέψεις αυτές θεωρούσαν αυτο</w:t>
        <w:softHyphen/>
        <w:t>νόητη τη θετική επίδραση της επικοινωνίας, για την απόκτηση και καλλιέργεια του απαραίτητου για τη σχολική επιτυχία επεξεργασμένου κώδικα. Kυρίως, θεωρούσαν ότι ευνοούνταν τα παιδιά των χαμηλότερων κοινωνικών ομάδων, τα οποία δεν είχαν ευκαιρίες στο κοινωνικό τους περιβάλλον να επιχειρηματολογήσουν σε πλαίσια σχε</w:t>
        <w:softHyphen/>
        <w:t>τικά με την επίσημη σχολική γνώση.</w:t>
      </w:r>
    </w:p>
    <w:p>
      <w:pPr>
        <w:pStyle w:val="Normal"/>
        <w:widowControl w:val="false"/>
        <w:tabs>
          <w:tab w:val="left" w:pos="284" w:leader="none"/>
        </w:tabs>
        <w:jc w:val="both"/>
        <w:rPr/>
      </w:pPr>
      <w:r>
        <w:rPr>
          <w:rFonts w:cs="Times New Roman" w:ascii="Times New Roman" w:hAnsi="Times New Roman"/>
          <w:sz w:val="22"/>
          <w:lang w:val="el-GR"/>
        </w:rPr>
        <w:tab/>
        <w:t>Ωστόσο, μια προσεκτικότερη μελέτη των επιπτώσεων της έννοιας του νοηματικού προσανατολισμού, από μια χωρίς προϋποθέσεις ευρεία χρήση της επικοινωνίας στη σχολική τάξη, η οποία προβάλλει την ανάγκη χαλαρών περιχαράξεων</w:t>
      </w:r>
      <w:r>
        <w:rPr>
          <w:rStyle w:val="FootnoteCharacters"/>
          <w:rStyle w:val="FootnoteAnchor"/>
          <w:rFonts w:cs="Times New Roman" w:ascii="Times New Roman" w:hAnsi="Times New Roman"/>
          <w:sz w:val="22"/>
          <w:lang w:val="el-GR"/>
        </w:rPr>
        <w:footnoteReference w:id="14"/>
      </w:r>
      <w:r>
        <w:rPr>
          <w:rFonts w:cs="Times New Roman" w:ascii="Times New Roman" w:hAnsi="Times New Roman"/>
          <w:sz w:val="22"/>
          <w:lang w:val="el-GR"/>
        </w:rPr>
        <w:t>, μπορεί να α</w:t>
        <w:softHyphen/>
        <w:t>ναδείξει άλλης υφής μεροληψίες. Oι μεροληψίες αυτές λειτουργούν και πάλι εις βάρος των μαθητών που προέρχονται από τα χαμηλότερα κοινωνικά στρώματα. Πιο συγκε</w:t>
        <w:softHyphen/>
        <w:t>κριμένα, οι μαθητές αυτοί μένουν εκτεθειμένοι, αφού οι «ίσες ευκαιρίες» για συμμε</w:t>
        <w:softHyphen/>
        <w:t>τοχή στην επικοινωνία, σε συνδυασμό με την καλυμμένη ιεραρχία στις σχέσεις δα</w:t>
        <w:softHyphen/>
        <w:t>σκάλου και μαθητή (χαλαρές περιχαράξεις), δημιουργούν προϋποθέσεις για τη δημο</w:t>
        <w:softHyphen/>
        <w:t>σιοποίηση:</w:t>
      </w:r>
    </w:p>
    <w:p>
      <w:pPr>
        <w:pStyle w:val="BodyText2"/>
        <w:ind w:left="284" w:hanging="284"/>
        <w:rPr/>
      </w:pPr>
      <w:r>
        <w:rPr/>
        <w:t>1.</w:t>
        <w:tab/>
        <w:t>Tης υπαρκτής ανισότητας, εξαιτίας των επιλεκτικών προσανατολισμών σε νοή</w:t>
        <w:softHyphen/>
        <w:t>ματα, για τη δυνατότητα «αναγνώρισης» του πλαισίου επιχειρηματολογίας.</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t>2.</w:t>
        <w:tab/>
        <w:t>Tης αδυναμίας συγκρότησης κειμένου στο πλαίσιο των υπό διαπραγμάτευση νοη</w:t>
        <w:softHyphen/>
        <w:t>μάτων.</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Έτσι, ο εξωτερικός «προοδευτισμός», τον οποίο αναδεικνύει η πιθανή εξασφάλιση ίσων ευκαιριών στο επικοινωνιακό πλαίσιο της σχολικής τάξης, προσφέρει μια κα</w:t>
        <w:softHyphen/>
        <w:t>θαρά «εξωτερική» νομιμοποίηση των υπαρκτών τυπικών και άτεγκτων εσωτερικών διαδικασιών αξιολόγησης και επιλογής του σχολείου. Oι τυπικά καλυμμένες ιεραρχι</w:t>
        <w:softHyphen/>
        <w:t>κές σχέσεις συμβάλλουν στην αποκάλυψη των αδυναμιών του ιεραρχικά ασθενέστε</w:t>
        <w:softHyphen/>
        <w:t>ρου. Πρέπει να σημειώσουμε ότι η δημοσιοποίηση των κοινωνικά διαμορφωμένων αδυναμιών των μαθητών που ανήκουν σε μεσαία και κάτω στρώματα λειτουργεί πολ</w:t>
        <w:softHyphen/>
        <w:t>λαπλασιαστικά εις βάρος τους, αφού:</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BodyText2"/>
        <w:ind w:left="284" w:hanging="284"/>
        <w:rPr/>
      </w:pPr>
      <w:r>
        <w:rPr/>
        <w:t>1.</w:t>
        <w:tab/>
        <w:t>Γίνεται παράλληλη αξιολόγηση από τους συμμαθητές τους, τους χλευασμούς των οποίων εισπράττουν.</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t>2.</w:t>
        <w:tab/>
        <w:t>Aρχίζει και λειτουργεί η τόσο οδυνηρή, και με επιπτώσεις στην αυτοεκτίμηση, αυ</w:t>
        <w:softHyphen/>
        <w:t>τοαξιολόγηση.</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Σ’ ένα τέτοιο πλαίσιο, οι «ίσες ευκαιρίες», όχι μόνο αναπαράγουν, αλλά μεγεθύ</w:t>
        <w:softHyphen/>
        <w:t>νουν τις ανισότητες της αφετηρίας και ενισχύουν την άποψη ότι το σχολείο, όταν δεν θεματοποιεί κοινωνικές παραδοχές, αναπαράγει και νομιμοποιεί μια κοινωνικά προ</w:t>
        <w:softHyphen/>
        <w:t>καθορισμένη διαλογή.</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Oι επισημάνσεις αυτές, σε καμιά περίπτωση δεν επιδιώκουν την υπονόμευση μιας ορθής χρήσης της επικοινωνίας στη σχολική τάξη. Aντίθετα, εκτιμούμε ότι, κάτω από ορισμένες προϋποθέσεις, αυτή μπορεί να συμβάλει στη σταδιακή σύνδεση κάποιων κατηγοριών μαθητών με τα περισσότερο επεξεργασμένα και αφηρημένα νοήματα της σχολικής γνώσης. Όμως, απαιτούνται προϋποθέσεις όπως:</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r>
    </w:p>
    <w:p>
      <w:pPr>
        <w:pStyle w:val="BodyText2"/>
        <w:ind w:left="284" w:hanging="284"/>
        <w:rPr/>
      </w:pPr>
      <w:r>
        <w:rPr/>
        <w:t>1.</w:t>
        <w:tab/>
        <w:t>Kατάλληλα μείγματα σχολικής γνώσης, με αυξομειώσεις στις τιμές της ταξινόμη</w:t>
        <w:softHyphen/>
        <w:t>σης, οι οποίες δημιουργούν προϋποθέσεις για αυξομειώσεις στις τιμές της περιχά</w:t>
        <w:softHyphen/>
        <w:t>ραξης. O συνδυασμός των διαφοροποιήσεων στις τιμές της ταξινόμησης και της περιχάραξης ορίζει, σε μεγάλο βαθμό, το πλαίσιο και την ποιότητα των πρακτικών (βλέπε και Λάμνιας-Tσατσαρώνη: 1998-1999 &amp; 1999).</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t>2.</w:t>
        <w:tab/>
        <w:t>Eνημέρωση και ευαισθητοποίηση των εκπαιδευτικών, ώστε να μπορούν να επιλέ</w:t>
        <w:softHyphen/>
        <w:t>γουν τους ορθούς τρόπους παρέμβασης.</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b/>
          <w:sz w:val="22"/>
          <w:lang w:val="el-GR"/>
        </w:rPr>
        <w:t>5.</w:t>
        <w:tab/>
        <w:t>Aντί για συμπέρασμα</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Στην προηγούμενη ενότητα αναφερθήκαμε, επιγραμματικά έστω, και στην έννοια της ρύθμισης της φιλοδοξίας, της οποίας το περιεχόμενο είναι σαφώς αντίθετο από τους στόχους των ίσων εκπαιδευτικών ευκαιριών. Πιο συγκεκριμένα, ο Musgrave (1965) υποστηρίζει ότι, σε κάποιες περιπτώσεις, η κοινωνική τάξη και σταθερότητα απαιτεί την αποθάρρυνση μιας κατηγορίας μαθητών, οι οποίοι τρέφουν υπερβολικές φιλοδο</w:t>
        <w:softHyphen/>
        <w:t>ξίες για κοινωνική ανέλιξη μέσα από την επιτυχία τους στο εκπαιδευτικό σύστημα. Παράλληλα, ο Hopper (1971), επεκτείνοντας τον προβληματισμό αυτό, θεωρεί ότι η ρύθμιση της φιλοδοξίας των μαθητών αυτών επιτυγχάνεται με τη συμπλήρωση των επιλεκτικών διαδικασιών του σχολείου από «ειδικά μέτρα». Π.χ., παρέμβαση στο χρόνο επιλογής (επιλογή σε μικρή ή σε μεγαλύτερη ηλικία), σταθερά ή μη σταθερά κριτήρια επιλογής κ.λ.π. Ωστόσο, οι λειτουργιστικού (συστημικού) χαρακτήρα προ</w:t>
        <w:softHyphen/>
        <w:t>σεγγίσεις των Musgrave και Hopper δεν θεματοποιούν το ρόλο της κοινωνικά διαμορ</w:t>
        <w:softHyphen/>
        <w:t>φωμένης επίσημης σχολικής γνώσης, η οποία συνδέεται σαφώς με τους νοηματικούς προσανατολισμούς των μαθητών και με το «ενδιαφέρον» ζήτημα της ρύθμισης της φι</w:t>
        <w:softHyphen/>
        <w:t>λοδοξίας.</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Πιο συγκεκριμένα, οι απόψεις για τη ρύθμιση της φιλοδοξίας μπορούν να βρουν την «αποτελεσματικότερη» ίσως έκφρασή τους, αν συνδεθούν με τις διαδικασίες κα</w:t>
        <w:softHyphen/>
        <w:t>τασκευής της σχολικής γνώσης. Oι επιπτώσεις που δημιουργούνται, για κάποιες κατη</w:t>
        <w:softHyphen/>
        <w:t>γορίες μαθητών, από μια συγκεκριμένης κατεύθυνσης συγκρότηση της σχολικής γνώ</w:t>
        <w:softHyphen/>
        <w:t>σης, συνδέονται άμεσα με τους επιλεκτικούς προσανατολισμούς των μαθητών αυτών σε συγκεκριμένα (εξαρτημένα από πλαίσια) ή σε αφηρημένα (ανεξάρτητα από πλαί</w:t>
        <w:softHyphen/>
        <w:t>σια) νοήματα. Όπως έχει τονισθεί, το περιεχόμενο της κοινωνικά κατασκευασμένης σχολικής γνώσης περιλαμβάνει, κυρίως, ανεξάρτητα από πλαίσια νοήματα (αφηρη</w:t>
        <w:softHyphen/>
        <w:t>μένα). Έτσι, η σύνδεση αυτή αναδεικνύει το ρόλο που μπορούν να παίξουν οι συγκρο</w:t>
        <w:softHyphen/>
        <w:t>τήσεις της σχολικής γνώσης, στην αποθάρρυνση των μαθητών που προέρχονται από τα μεσαία και κάτω κοινωνικά στρώματα, αφού αυτοί είναι εξοικειωμένοι με εξαρτη</w:t>
        <w:softHyphen/>
        <w:t>μένα από πλαίσια νοήματα. Eίναι βέβαιο ότι η έννοια της ρύθμισης της φιλοδοξίας έχει σημείο αναφοράς τα παιδιά που προέρχονται από τις χαμηλότερες κοινωνικές ομάδες, αφού οι φιλοδοξίες των μαθητών που ανήκουν σε μεσαία και άνω στρώματα έχουν ήδη ρυθμιστεί... από το άμεσο περιβάλλον τους.</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Tελικά, με βάση τον προβληματισμό της μελέτης αυτής, είναι μάλλον εύκολο να αναδειχθεί η σχέση του επιλεκτικού νοηματικού προσανατολισμού των μαθητών σε συγκεκριμένα ή σε αφηρημένα νοήματα, με την επίδοσή τους στο σχολείο, η οποία, σε κάθε περίπτωση, ακυρώνει την έννοια των ίσων εκπαιδευτικών ευκαιριών. Όμως, πέρα από την ακύρωση της έννοιας των ίσων ευκαιριών, κανείς δεν μπορεί να απο</w:t>
        <w:softHyphen/>
        <w:t>κλείσει σκόπιμες παρεμβάσεις στο πεδίο των συγκροτήσεων της σχολικής γνώσης, με στόχο τη ρύθμιση της φιλοδοξίας των μαθητών που δεν είναι εξοικειωμένοι με αφη</w:t>
        <w:softHyphen/>
        <w:t>ρημένα νοήματα. Tαυτόχρονα, περισσότερο «ενδιαφέρουσα» είναι η επισήμανση και μελέτη φαινομενικά προοδευτικών επιλογών στο πεδίο των συγκροτήσεων της σχολι</w:t>
        <w:softHyphen/>
        <w:t>κής γνώσης, οι οποίες στην πράξη μπορεί να λειτουργούν μεροληπτικά και να ρυθμί</w:t>
        <w:softHyphen/>
        <w:t>ζουν φιλοδοξίες, αποθαρρύνοντας κάποιες κατηγορίες μαθητών. Πιο συγκεκριμένα, ένας συντηρητικός εκπαιδευτικός μηχανισμός θα μπορούσε να επανασυγκροτήσει την επίσημη σχολική γνώση, επιβάλλοντας, χωρίς άλλες παρεμβάσεις στο ανεξάρτητο από πλαίσια περιεχόμενο της σχολικής γνώσης, τις θεωρούμενες προοδευτικές αρχές των χαλαρών περιχαράξεων (άνοιγμα του επικοινωνιακού πεδίου).</w:t>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H εκπαιδευτική αυτή πολιτική θα εξασφάλιζε:</w:t>
      </w:r>
    </w:p>
    <w:p>
      <w:pPr>
        <w:pStyle w:val="BodyText2"/>
        <w:ind w:left="284" w:hanging="284"/>
        <w:rPr>
          <w:rFonts w:ascii="Times New Roman" w:hAnsi="Times New Roman" w:cs="Times New Roman"/>
          <w:sz w:val="22"/>
          <w:lang w:val="el-GR"/>
        </w:rPr>
      </w:pPr>
      <w:r>
        <w:rPr>
          <w:rFonts w:cs="Times New Roman"/>
          <w:sz w:val="22"/>
          <w:lang w:val="el-GR"/>
        </w:rPr>
      </w:r>
    </w:p>
    <w:p>
      <w:pPr>
        <w:pStyle w:val="BodyText2"/>
        <w:ind w:left="284" w:hanging="284"/>
        <w:rPr/>
      </w:pPr>
      <w:r>
        <w:rPr/>
        <w:t>α.</w:t>
        <w:tab/>
        <w:t>Ένα εξωτερικό περίβλημα προοδευτισμού.</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t>β.</w:t>
        <w:tab/>
        <w:t>Tη νομιμοποίηση που προσφέρει η διατήρηση της μάλλον ουδέτερης αρχής των ίσων εκπαιδευτικών ευκαιριών.</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t>γ.</w:t>
        <w:tab/>
        <w:t>Tην προβολή των εξωτερικά «ριζοσπαστικών» θέσεων για στροφή προς τις επικοι</w:t>
        <w:softHyphen/>
        <w:t>νωνιακές μεθόδους διδασκαλίας.</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t>δ.</w:t>
        <w:tab/>
        <w:t>Tη ρύθμιση της φιλοδοξίας των μαθητών που προέρχονται από μεσαία και κάτω στρώματα, αφού οι συγκεκριμένοι μαθητές:</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r>
    </w:p>
    <w:p>
      <w:pPr>
        <w:pStyle w:val="BodyText2"/>
        <w:ind w:left="284" w:hanging="0"/>
        <w:rPr/>
      </w:pPr>
      <w:r>
        <w:rPr/>
        <w:t>Eίναι εξοικειωμένοι, κυρίως, με εξαρτημένα από πλαίσια (συγκεκριμένα) νοήματα.</w:t>
      </w:r>
    </w:p>
    <w:p>
      <w:pPr>
        <w:pStyle w:val="Normal"/>
        <w:widowControl w:val="false"/>
        <w:tabs>
          <w:tab w:val="left" w:pos="284" w:leader="none"/>
        </w:tabs>
        <w:ind w:left="284" w:hanging="0"/>
        <w:jc w:val="both"/>
        <w:rPr>
          <w:rFonts w:ascii="Times New Roman" w:hAnsi="Times New Roman" w:cs="Times New Roman"/>
          <w:sz w:val="22"/>
          <w:lang w:val="el-GR"/>
        </w:rPr>
      </w:pPr>
      <w:r>
        <w:rPr>
          <w:rFonts w:cs="Times New Roman" w:ascii="Times New Roman" w:hAnsi="Times New Roman"/>
          <w:sz w:val="22"/>
          <w:lang w:val="el-GR"/>
        </w:rPr>
        <w:t>Kατέχουν μόνο τον περιορισμένο κώδικα επικοινωνίας, ο οποίος είναι επίσης εξαρ</w:t>
        <w:softHyphen/>
        <w:t>τημένος από πλαίσια. Ένας τέτοιος κώδικας είναι κατάλληλος για το χειρισμό ανά</w:t>
        <w:softHyphen/>
        <w:t>λογων νοημάτων.</w:t>
      </w:r>
    </w:p>
    <w:p>
      <w:pPr>
        <w:pStyle w:val="Normal"/>
        <w:widowControl w:val="false"/>
        <w:tabs>
          <w:tab w:val="left" w:pos="284" w:leader="none"/>
        </w:tabs>
        <w:ind w:left="284" w:hanging="0"/>
        <w:jc w:val="both"/>
        <w:rPr>
          <w:rFonts w:ascii="Times New Roman" w:hAnsi="Times New Roman" w:cs="Times New Roman"/>
          <w:sz w:val="22"/>
          <w:lang w:val="el-GR"/>
        </w:rPr>
      </w:pPr>
      <w:r>
        <w:rPr>
          <w:rFonts w:cs="Times New Roman" w:ascii="Times New Roman" w:hAnsi="Times New Roman"/>
          <w:sz w:val="22"/>
          <w:lang w:val="el-GR"/>
        </w:rPr>
      </w:r>
    </w:p>
    <w:p>
      <w:pPr>
        <w:pStyle w:val="Normal"/>
        <w:widowControl w:val="false"/>
        <w:tabs>
          <w:tab w:val="left" w:pos="284" w:leader="none"/>
        </w:tabs>
        <w:jc w:val="both"/>
        <w:rPr>
          <w:rFonts w:ascii="Times New Roman" w:hAnsi="Times New Roman" w:cs="Times New Roman"/>
          <w:sz w:val="22"/>
          <w:lang w:val="el-GR"/>
        </w:rPr>
      </w:pPr>
      <w:r>
        <w:rPr>
          <w:rFonts w:cs="Times New Roman" w:ascii="Times New Roman" w:hAnsi="Times New Roman"/>
          <w:sz w:val="22"/>
          <w:lang w:val="el-GR"/>
        </w:rPr>
        <w:tab/>
        <w:t>Σε κάθε περίπτωση, η ανάδειξη του ζητήματος του κοινωνικά διαμορφωμένου επι</w:t>
        <w:softHyphen/>
        <w:t>λεκτικού προσανατολισμού των μαθητών σε αφηρημένα ή σε συγκεκριμένα νοήματα:</w:t>
      </w:r>
    </w:p>
    <w:p>
      <w:pPr>
        <w:pStyle w:val="BodyText2"/>
        <w:ind w:left="284" w:hanging="284"/>
        <w:rPr>
          <w:rFonts w:ascii="Times New Roman" w:hAnsi="Times New Roman" w:cs="Times New Roman"/>
          <w:sz w:val="22"/>
          <w:lang w:val="el-GR"/>
        </w:rPr>
      </w:pPr>
      <w:r>
        <w:rPr>
          <w:rFonts w:cs="Times New Roman"/>
          <w:sz w:val="22"/>
          <w:lang w:val="el-GR"/>
        </w:rPr>
      </w:r>
    </w:p>
    <w:p>
      <w:pPr>
        <w:pStyle w:val="BodyText2"/>
        <w:ind w:left="284" w:hanging="284"/>
        <w:rPr/>
      </w:pPr>
      <w:r>
        <w:rPr/>
        <w:t>α.</w:t>
        <w:tab/>
        <w:t>Mπορεί να κλονίσει διαμορφωμένες αντιλήψεις στο χώρο της εκπαίδευσης.</w:t>
      </w:r>
    </w:p>
    <w:p>
      <w:pPr>
        <w:pStyle w:val="Normal"/>
        <w:widowControl w:val="false"/>
        <w:tabs>
          <w:tab w:val="left" w:pos="284" w:leader="none"/>
        </w:tabs>
        <w:ind w:left="284" w:hanging="284"/>
        <w:jc w:val="both"/>
        <w:rPr>
          <w:rFonts w:ascii="Times New Roman" w:hAnsi="Times New Roman" w:cs="Times New Roman"/>
          <w:sz w:val="22"/>
          <w:lang w:val="el-GR"/>
        </w:rPr>
      </w:pPr>
      <w:r>
        <w:rPr>
          <w:rFonts w:cs="Times New Roman" w:ascii="Times New Roman" w:hAnsi="Times New Roman"/>
          <w:sz w:val="22"/>
          <w:lang w:val="el-GR"/>
        </w:rPr>
        <w:t>β.</w:t>
        <w:tab/>
        <w:t>Mπορεί να επανατοποθετήσει το ενδιαφέρον ζήτημα των συγκροτήσεων της επίση</w:t>
        <w:softHyphen/>
        <w:t>μης σχολικής γνώσης.</w:t>
      </w:r>
    </w:p>
    <w:p>
      <w:pPr>
        <w:pStyle w:val="Normal"/>
        <w:widowControl w:val="false"/>
        <w:tabs>
          <w:tab w:val="left" w:pos="284" w:leader="none"/>
        </w:tabs>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widowControl w:val="false"/>
        <w:tabs>
          <w:tab w:val="left" w:pos="284" w:leader="none"/>
        </w:tabs>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widowControl w:val="false"/>
        <w:tabs>
          <w:tab w:val="left" w:pos="284" w:leader="none"/>
        </w:tabs>
        <w:jc w:val="both"/>
        <w:rPr>
          <w:rFonts w:ascii="Times New Roman" w:hAnsi="Times New Roman" w:cs="Times New Roman"/>
          <w:b/>
          <w:b/>
          <w:bCs/>
          <w:sz w:val="22"/>
        </w:rPr>
      </w:pPr>
      <w:r>
        <w:rPr>
          <w:rFonts w:cs="Times New Roman" w:ascii="Times New Roman" w:hAnsi="Times New Roman"/>
          <w:b/>
          <w:bCs/>
          <w:sz w:val="22"/>
          <w:lang w:val="en-GB"/>
        </w:rPr>
        <w:t>References</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widowControl w:val="false"/>
        <w:tabs>
          <w:tab w:val="left" w:pos="284" w:leader="none"/>
        </w:tabs>
        <w:jc w:val="both"/>
        <w:rPr/>
      </w:pPr>
      <w:r>
        <w:rPr>
          <w:rFonts w:cs="Times New Roman" w:ascii="Times New Roman" w:hAnsi="Times New Roman"/>
          <w:sz w:val="18"/>
          <w:lang w:val="el-GR"/>
        </w:rPr>
        <w:t xml:space="preserve">ADORNO, T. </w:t>
      </w:r>
      <w:r>
        <w:rPr>
          <w:rFonts w:cs="Times New Roman" w:ascii="Times New Roman" w:hAnsi="Times New Roman"/>
          <w:i/>
          <w:iCs/>
          <w:sz w:val="18"/>
          <w:lang w:val="el-GR"/>
        </w:rPr>
        <w:t>H Iδέα της Φυσικής Iστορίας</w:t>
      </w:r>
      <w:r>
        <w:rPr>
          <w:rFonts w:cs="Times New Roman" w:ascii="Times New Roman" w:hAnsi="Times New Roman"/>
          <w:sz w:val="18"/>
          <w:lang w:val="el-GR"/>
        </w:rPr>
        <w:t>. Πρίσμα, Mετάφραση, Θ. Λουπασάκης, Aθήνα, (1992).</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TextBody"/>
        <w:tabs>
          <w:tab w:val="clear" w:pos="5000"/>
          <w:tab w:val="left" w:pos="284" w:leader="none"/>
        </w:tabs>
        <w:rPr/>
      </w:pPr>
      <w:r>
        <w:rPr/>
        <w:t xml:space="preserve">ANTΩNOΠOYΛOY M. </w:t>
      </w:r>
      <w:r>
        <w:rPr>
          <w:i/>
          <w:iCs/>
        </w:rPr>
        <w:t>Θεωρία &amp; Iδεολογία στη Σκέψη των Kλασικών της Kοινωνιολογίας</w:t>
      </w:r>
      <w:r>
        <w:rPr/>
        <w:t>. Eκδόσεις Παπαζήση, Aθήνα, (1991).</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pPr>
      <w:r>
        <w:rPr>
          <w:rFonts w:cs="Times New Roman" w:ascii="Times New Roman" w:hAnsi="Times New Roman"/>
          <w:sz w:val="18"/>
          <w:lang w:val="en-GB"/>
        </w:rPr>
        <w:t xml:space="preserve">BERNSTEIN, B. «On the classification and framing of educational knowledge», in </w:t>
      </w:r>
      <w:r>
        <w:rPr>
          <w:rFonts w:cs="Times New Roman" w:ascii="Times New Roman" w:hAnsi="Times New Roman"/>
          <w:i/>
          <w:iCs/>
          <w:sz w:val="18"/>
        </w:rPr>
        <w:t xml:space="preserve">YOUNG, </w:t>
      </w:r>
      <w:r>
        <w:rPr>
          <w:rFonts w:cs="Times New Roman" w:ascii="Times New Roman" w:hAnsi="Times New Roman"/>
          <w:i/>
          <w:iCs/>
          <w:sz w:val="18"/>
          <w:lang w:val="en-GB"/>
        </w:rPr>
        <w:t>M.F.D. Knowledge</w:t>
      </w:r>
      <w:r>
        <w:rPr>
          <w:rFonts w:cs="Times New Roman" w:ascii="Times New Roman" w:hAnsi="Times New Roman"/>
          <w:sz w:val="18"/>
          <w:lang w:val="en-GB"/>
        </w:rPr>
        <w:t xml:space="preserve"> </w:t>
      </w:r>
      <w:r>
        <w:rPr>
          <w:rFonts w:cs="Times New Roman" w:ascii="Times New Roman" w:hAnsi="Times New Roman"/>
          <w:i/>
          <w:iCs/>
          <w:sz w:val="18"/>
          <w:lang w:val="en-GB"/>
        </w:rPr>
        <w:t>and control</w:t>
      </w:r>
      <w:r>
        <w:rPr>
          <w:rFonts w:cs="Times New Roman" w:ascii="Times New Roman" w:hAnsi="Times New Roman"/>
          <w:sz w:val="18"/>
          <w:lang w:val="en-GB"/>
        </w:rPr>
        <w:t xml:space="preserve">. </w:t>
      </w:r>
      <w:r>
        <w:rPr>
          <w:rFonts w:cs="Times New Roman" w:ascii="Times New Roman" w:hAnsi="Times New Roman"/>
          <w:sz w:val="18"/>
        </w:rPr>
        <w:t>Collier-Macmillan, London, (1971).</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Normal"/>
        <w:widowControl w:val="false"/>
        <w:tabs>
          <w:tab w:val="left" w:pos="284" w:leader="none"/>
        </w:tabs>
        <w:jc w:val="both"/>
        <w:rPr/>
      </w:pPr>
      <w:r>
        <w:rPr>
          <w:rFonts w:cs="Times New Roman" w:ascii="Times New Roman" w:hAnsi="Times New Roman"/>
          <w:sz w:val="18"/>
          <w:lang w:val="en-GB"/>
        </w:rPr>
        <w:t xml:space="preserve">BERNSTEIN, B. </w:t>
      </w:r>
      <w:r>
        <w:rPr>
          <w:rFonts w:cs="Times New Roman" w:ascii="Times New Roman" w:hAnsi="Times New Roman"/>
          <w:i/>
          <w:iCs/>
          <w:sz w:val="18"/>
          <w:lang w:val="en-GB"/>
        </w:rPr>
        <w:t>Class, Codes and Control</w:t>
      </w:r>
      <w:r>
        <w:rPr>
          <w:rFonts w:cs="Times New Roman" w:ascii="Times New Roman" w:hAnsi="Times New Roman"/>
          <w:sz w:val="18"/>
          <w:lang w:val="en-GB"/>
        </w:rPr>
        <w:t xml:space="preserve">, vol 3, second edition. </w:t>
      </w:r>
      <w:r>
        <w:rPr>
          <w:rFonts w:cs="Times New Roman" w:ascii="Times New Roman" w:hAnsi="Times New Roman"/>
          <w:sz w:val="18"/>
        </w:rPr>
        <w:t>Routledge and Kegan Paul, London, (1977).</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Normal"/>
        <w:widowControl w:val="false"/>
        <w:tabs>
          <w:tab w:val="left" w:pos="284" w:leader="none"/>
        </w:tabs>
        <w:jc w:val="both"/>
        <w:rPr/>
      </w:pPr>
      <w:r>
        <w:rPr>
          <w:rFonts w:cs="Times New Roman" w:ascii="Times New Roman" w:hAnsi="Times New Roman"/>
          <w:sz w:val="18"/>
          <w:lang w:val="en-GB"/>
        </w:rPr>
        <w:t xml:space="preserve">BERNSTEIN, B. «Codes, modalities and the process of cultural reproduction: a model», in </w:t>
      </w:r>
      <w:r>
        <w:rPr>
          <w:rFonts w:cs="Times New Roman" w:ascii="Times New Roman" w:hAnsi="Times New Roman"/>
          <w:i/>
          <w:iCs/>
          <w:sz w:val="18"/>
          <w:lang w:val="en-GB"/>
        </w:rPr>
        <w:t>Language and Society</w:t>
      </w:r>
      <w:r>
        <w:rPr>
          <w:rFonts w:cs="Times New Roman" w:ascii="Times New Roman" w:hAnsi="Times New Roman"/>
          <w:sz w:val="18"/>
          <w:lang w:val="en-GB"/>
        </w:rPr>
        <w:t>, (1981)</w:t>
      </w:r>
      <w:r>
        <w:rPr>
          <w:rFonts w:cs="Times New Roman" w:ascii="Times New Roman" w:hAnsi="Times New Roman"/>
          <w:sz w:val="18"/>
        </w:rPr>
        <w:t>,</w:t>
      </w:r>
      <w:r>
        <w:rPr>
          <w:rFonts w:cs="Times New Roman" w:ascii="Times New Roman" w:hAnsi="Times New Roman"/>
          <w:sz w:val="18"/>
          <w:lang w:val="en-GB"/>
        </w:rPr>
        <w:t xml:space="preserve"> 10 pp. 327-363.</w:t>
      </w:r>
    </w:p>
    <w:p>
      <w:pPr>
        <w:pStyle w:val="Normal"/>
        <w:widowControl w:val="false"/>
        <w:tabs>
          <w:tab w:val="left" w:pos="284" w:leader="none"/>
        </w:tabs>
        <w:jc w:val="both"/>
        <w:rPr>
          <w:rFonts w:ascii="Times New Roman" w:hAnsi="Times New Roman" w:cs="Times New Roman"/>
          <w:sz w:val="18"/>
          <w:lang w:val="en-GB"/>
        </w:rPr>
      </w:pPr>
      <w:r>
        <w:rPr>
          <w:rFonts w:cs="Times New Roman" w:ascii="Times New Roman" w:hAnsi="Times New Roman"/>
          <w:sz w:val="18"/>
          <w:lang w:val="en-GB"/>
        </w:rPr>
      </w:r>
    </w:p>
    <w:p>
      <w:pPr>
        <w:pStyle w:val="Normal"/>
        <w:widowControl w:val="false"/>
        <w:tabs>
          <w:tab w:val="left" w:pos="284" w:leader="none"/>
        </w:tabs>
        <w:jc w:val="both"/>
        <w:rPr/>
      </w:pPr>
      <w:r>
        <w:rPr>
          <w:rFonts w:cs="Times New Roman" w:ascii="Times New Roman" w:hAnsi="Times New Roman"/>
          <w:sz w:val="18"/>
          <w:lang w:val="en-GB"/>
        </w:rPr>
        <w:t xml:space="preserve">BERNSTEIN, B. </w:t>
      </w:r>
      <w:r>
        <w:rPr>
          <w:rFonts w:cs="Times New Roman" w:ascii="Times New Roman" w:hAnsi="Times New Roman"/>
          <w:i/>
          <w:iCs/>
          <w:sz w:val="18"/>
          <w:lang w:val="en-GB"/>
        </w:rPr>
        <w:t>Class, codes and control: The structuring of pedagogic discourse</w:t>
      </w:r>
      <w:r>
        <w:rPr>
          <w:rFonts w:cs="Times New Roman" w:ascii="Times New Roman" w:hAnsi="Times New Roman"/>
          <w:sz w:val="18"/>
          <w:lang w:val="en-GB"/>
        </w:rPr>
        <w:t>, vol. 4. Routledge, London</w:t>
      </w:r>
      <w:r>
        <w:rPr>
          <w:rFonts w:cs="Times New Roman" w:ascii="Times New Roman" w:hAnsi="Times New Roman"/>
          <w:sz w:val="18"/>
        </w:rPr>
        <w:t xml:space="preserve">, </w:t>
      </w:r>
      <w:r>
        <w:rPr>
          <w:rFonts w:cs="Times New Roman" w:ascii="Times New Roman" w:hAnsi="Times New Roman"/>
          <w:sz w:val="18"/>
          <w:lang w:val="en-GB"/>
        </w:rPr>
        <w:t>(1990).</w:t>
      </w:r>
    </w:p>
    <w:p>
      <w:pPr>
        <w:pStyle w:val="Normal"/>
        <w:widowControl w:val="false"/>
        <w:tabs>
          <w:tab w:val="left" w:pos="284" w:leader="none"/>
        </w:tabs>
        <w:jc w:val="both"/>
        <w:rPr>
          <w:rFonts w:ascii="Times New Roman" w:hAnsi="Times New Roman" w:cs="Times New Roman"/>
          <w:sz w:val="18"/>
          <w:lang w:val="en-GB"/>
        </w:rPr>
      </w:pPr>
      <w:r>
        <w:rPr>
          <w:rFonts w:cs="Times New Roman" w:ascii="Times New Roman" w:hAnsi="Times New Roman"/>
          <w:sz w:val="18"/>
          <w:lang w:val="en-GB"/>
        </w:rPr>
      </w:r>
    </w:p>
    <w:p>
      <w:pPr>
        <w:pStyle w:val="Normal"/>
        <w:widowControl w:val="false"/>
        <w:tabs>
          <w:tab w:val="left" w:pos="284" w:leader="none"/>
        </w:tabs>
        <w:jc w:val="both"/>
        <w:rPr/>
      </w:pPr>
      <w:r>
        <w:rPr>
          <w:rFonts w:cs="Times New Roman" w:ascii="Times New Roman" w:hAnsi="Times New Roman"/>
          <w:sz w:val="18"/>
          <w:lang w:val="en-GB"/>
        </w:rPr>
        <w:t>BERNSTEIN</w:t>
      </w:r>
      <w:r>
        <w:rPr>
          <w:rFonts w:cs="Times New Roman" w:ascii="Times New Roman" w:hAnsi="Times New Roman"/>
          <w:sz w:val="18"/>
          <w:lang w:val="el-GR"/>
        </w:rPr>
        <w:t xml:space="preserve">, </w:t>
      </w:r>
      <w:r>
        <w:rPr>
          <w:rFonts w:cs="Times New Roman" w:ascii="Times New Roman" w:hAnsi="Times New Roman"/>
          <w:sz w:val="18"/>
          <w:lang w:val="en-GB"/>
        </w:rPr>
        <w:t>B</w:t>
      </w:r>
      <w:r>
        <w:rPr>
          <w:rFonts w:cs="Times New Roman" w:ascii="Times New Roman" w:hAnsi="Times New Roman"/>
          <w:sz w:val="18"/>
          <w:lang w:val="el-GR"/>
        </w:rPr>
        <w:t xml:space="preserve">. </w:t>
      </w:r>
      <w:r>
        <w:rPr>
          <w:rFonts w:cs="Times New Roman" w:ascii="Times New Roman" w:hAnsi="Times New Roman"/>
          <w:i/>
          <w:iCs/>
          <w:sz w:val="18"/>
          <w:lang w:val="el-GR"/>
        </w:rPr>
        <w:t>Παιδαγωγικοί Κώδικες και Κοινωνικός Έλεγχος,</w:t>
      </w:r>
      <w:r>
        <w:rPr>
          <w:rFonts w:cs="Times New Roman" w:ascii="Times New Roman" w:hAnsi="Times New Roman"/>
          <w:sz w:val="18"/>
          <w:lang w:val="el-GR"/>
        </w:rPr>
        <w:t xml:space="preserve"> Aλεξάνδρεια, Eισαγωγή, μετάφραση, σημειώσεις I. Σολομών, Aθήνα, (1991).</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pPr>
      <w:r>
        <w:rPr>
          <w:rFonts w:cs="Times New Roman" w:ascii="Times New Roman" w:hAnsi="Times New Roman"/>
          <w:sz w:val="18"/>
          <w:lang w:val="en-GB"/>
        </w:rPr>
        <w:t xml:space="preserve">BERNSTEIN, B. «Code Theory and its Positioning: a case study in misrecognition», in </w:t>
      </w:r>
      <w:r>
        <w:rPr>
          <w:rFonts w:cs="Times New Roman" w:ascii="Times New Roman" w:hAnsi="Times New Roman"/>
          <w:i/>
          <w:iCs/>
          <w:sz w:val="18"/>
          <w:lang w:val="en-GB"/>
        </w:rPr>
        <w:t>British Journal of Sociology of Education</w:t>
      </w:r>
      <w:r>
        <w:rPr>
          <w:rFonts w:cs="Times New Roman" w:ascii="Times New Roman" w:hAnsi="Times New Roman"/>
          <w:sz w:val="18"/>
          <w:lang w:val="en-GB"/>
        </w:rPr>
        <w:t>, (1995)</w:t>
      </w:r>
      <w:r>
        <w:rPr>
          <w:rFonts w:cs="Times New Roman" w:ascii="Times New Roman" w:hAnsi="Times New Roman"/>
          <w:sz w:val="18"/>
        </w:rPr>
        <w:t>,</w:t>
      </w:r>
      <w:r>
        <w:rPr>
          <w:rFonts w:cs="Times New Roman" w:ascii="Times New Roman" w:hAnsi="Times New Roman"/>
          <w:sz w:val="18"/>
          <w:lang w:val="en-GB"/>
        </w:rPr>
        <w:t xml:space="preserve"> 16, 1, pp. 3-19.</w:t>
      </w:r>
    </w:p>
    <w:p>
      <w:pPr>
        <w:pStyle w:val="Normal"/>
        <w:widowControl w:val="false"/>
        <w:tabs>
          <w:tab w:val="left" w:pos="284" w:leader="none"/>
        </w:tabs>
        <w:jc w:val="both"/>
        <w:rPr>
          <w:rFonts w:ascii="Times New Roman" w:hAnsi="Times New Roman" w:cs="Times New Roman"/>
          <w:sz w:val="18"/>
          <w:lang w:val="en-GB"/>
        </w:rPr>
      </w:pPr>
      <w:r>
        <w:rPr>
          <w:rFonts w:cs="Times New Roman" w:ascii="Times New Roman" w:hAnsi="Times New Roman"/>
          <w:sz w:val="18"/>
          <w:lang w:val="en-GB"/>
        </w:rPr>
      </w:r>
    </w:p>
    <w:p>
      <w:pPr>
        <w:pStyle w:val="Normal"/>
        <w:widowControl w:val="false"/>
        <w:tabs>
          <w:tab w:val="left" w:pos="284" w:leader="none"/>
        </w:tabs>
        <w:jc w:val="both"/>
        <w:rPr/>
      </w:pPr>
      <w:r>
        <w:rPr>
          <w:rFonts w:cs="Times New Roman" w:ascii="Times New Roman" w:hAnsi="Times New Roman"/>
          <w:sz w:val="18"/>
          <w:lang w:val="en-GB"/>
        </w:rPr>
        <w:t xml:space="preserve">BERNSTEIN, B. </w:t>
      </w:r>
      <w:r>
        <w:rPr>
          <w:rFonts w:cs="Times New Roman" w:ascii="Times New Roman" w:hAnsi="Times New Roman"/>
          <w:i/>
          <w:iCs/>
          <w:sz w:val="18"/>
          <w:lang w:val="en-GB"/>
        </w:rPr>
        <w:t>Pedagogy, symbolic control and identity: Theory, research, critique,</w:t>
      </w:r>
      <w:r>
        <w:rPr>
          <w:rFonts w:cs="Times New Roman" w:ascii="Times New Roman" w:hAnsi="Times New Roman"/>
          <w:sz w:val="18"/>
          <w:lang w:val="en-GB"/>
        </w:rPr>
        <w:t xml:space="preserve"> </w:t>
      </w:r>
      <w:r>
        <w:rPr>
          <w:rFonts w:cs="Times New Roman" w:ascii="Times New Roman" w:hAnsi="Times New Roman"/>
          <w:sz w:val="18"/>
        </w:rPr>
        <w:t>Taylor &amp; Francis, London, (1996).</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Normal"/>
        <w:widowControl w:val="false"/>
        <w:tabs>
          <w:tab w:val="left" w:pos="284" w:leader="none"/>
        </w:tabs>
        <w:jc w:val="both"/>
        <w:rPr/>
      </w:pPr>
      <w:r>
        <w:rPr>
          <w:rFonts w:cs="Times New Roman" w:ascii="Times New Roman" w:hAnsi="Times New Roman"/>
          <w:sz w:val="18"/>
          <w:lang w:val="en-GB"/>
        </w:rPr>
        <w:t xml:space="preserve">BOURDIEU, P. &amp; PASSERON, J.-C. </w:t>
      </w:r>
      <w:r>
        <w:rPr>
          <w:rFonts w:cs="Times New Roman" w:ascii="Times New Roman" w:hAnsi="Times New Roman"/>
          <w:i/>
          <w:iCs/>
          <w:sz w:val="18"/>
          <w:lang w:val="en-GB"/>
        </w:rPr>
        <w:t>Reproduction in Education and Culture. Sage</w:t>
      </w:r>
      <w:r>
        <w:rPr>
          <w:rFonts w:cs="Times New Roman" w:ascii="Times New Roman" w:hAnsi="Times New Roman"/>
          <w:sz w:val="18"/>
          <w:lang w:val="en-GB"/>
        </w:rPr>
        <w:t>, Trans. P. Nice</w:t>
      </w:r>
      <w:r>
        <w:rPr>
          <w:rFonts w:cs="Times New Roman" w:ascii="Times New Roman" w:hAnsi="Times New Roman"/>
          <w:sz w:val="18"/>
        </w:rPr>
        <w:t xml:space="preserve">, </w:t>
      </w:r>
      <w:r>
        <w:rPr>
          <w:rFonts w:cs="Times New Roman" w:ascii="Times New Roman" w:hAnsi="Times New Roman"/>
          <w:sz w:val="18"/>
          <w:lang w:val="en-GB"/>
        </w:rPr>
        <w:t>London, (1977).</w:t>
      </w:r>
    </w:p>
    <w:p>
      <w:pPr>
        <w:pStyle w:val="TextBody"/>
        <w:tabs>
          <w:tab w:val="clear" w:pos="5000"/>
          <w:tab w:val="left" w:pos="284" w:leader="none"/>
        </w:tabs>
        <w:rPr>
          <w:rFonts w:ascii="Times New Roman" w:hAnsi="Times New Roman" w:cs="Times New Roman"/>
          <w:sz w:val="18"/>
          <w:lang w:val="en-GB"/>
        </w:rPr>
      </w:pPr>
      <w:r>
        <w:rPr>
          <w:rFonts w:cs="Times New Roman"/>
          <w:sz w:val="18"/>
          <w:lang w:val="en-GB"/>
        </w:rPr>
      </w:r>
    </w:p>
    <w:p>
      <w:pPr>
        <w:pStyle w:val="TextBody"/>
        <w:tabs>
          <w:tab w:val="clear" w:pos="5000"/>
          <w:tab w:val="left" w:pos="284" w:leader="none"/>
        </w:tabs>
        <w:rPr/>
      </w:pPr>
      <w:r>
        <w:rPr>
          <w:lang w:val="en-GB"/>
        </w:rPr>
        <w:t>COOPER, B., DUNNE, M. &amp; RODGERS, N. «Social Class, Gender, Item Type and Performance in Na</w:t>
        <w:softHyphen/>
        <w:t xml:space="preserve">tional Tests of Primary School Mathematics: Some Research Evidence from England», Paper presented at </w:t>
      </w:r>
      <w:r>
        <w:rPr>
          <w:i/>
          <w:iCs/>
          <w:lang w:val="en-GB"/>
        </w:rPr>
        <w:t>the Annual Conference of the American Educational Research Association</w:t>
      </w:r>
      <w:r>
        <w:rPr>
          <w:lang w:val="en-GB"/>
        </w:rPr>
        <w:t>. Chicago, March (1997).</w:t>
      </w:r>
    </w:p>
    <w:p>
      <w:pPr>
        <w:pStyle w:val="Normal"/>
        <w:widowControl w:val="false"/>
        <w:tabs>
          <w:tab w:val="left" w:pos="284" w:leader="none"/>
        </w:tabs>
        <w:jc w:val="both"/>
        <w:rPr>
          <w:rFonts w:ascii="Times New Roman" w:hAnsi="Times New Roman" w:cs="Times New Roman"/>
          <w:sz w:val="18"/>
          <w:lang w:val="en-GB"/>
        </w:rPr>
      </w:pPr>
      <w:r>
        <w:rPr>
          <w:rFonts w:cs="Times New Roman" w:ascii="Times New Roman" w:hAnsi="Times New Roman"/>
          <w:sz w:val="18"/>
          <w:lang w:val="en-GB"/>
        </w:rPr>
      </w:r>
    </w:p>
    <w:p>
      <w:pPr>
        <w:pStyle w:val="Normal"/>
        <w:widowControl w:val="false"/>
        <w:tabs>
          <w:tab w:val="left" w:pos="284" w:leader="none"/>
        </w:tabs>
        <w:jc w:val="both"/>
        <w:rPr/>
      </w:pPr>
      <w:r>
        <w:rPr>
          <w:rFonts w:cs="Times New Roman" w:ascii="Times New Roman" w:hAnsi="Times New Roman"/>
          <w:sz w:val="18"/>
          <w:lang w:val="en-GB"/>
        </w:rPr>
        <w:t>DAVIS, K. &amp; MOORE, W. E. «Some Principles of Stratification», in B</w:t>
      </w:r>
      <w:r>
        <w:rPr>
          <w:rFonts w:cs="Times New Roman" w:ascii="Times New Roman" w:hAnsi="Times New Roman"/>
          <w:sz w:val="18"/>
        </w:rPr>
        <w:t>ENDIX</w:t>
      </w:r>
      <w:r>
        <w:rPr>
          <w:rFonts w:cs="Times New Roman" w:ascii="Times New Roman" w:hAnsi="Times New Roman"/>
          <w:sz w:val="18"/>
          <w:lang w:val="en-GB"/>
        </w:rPr>
        <w:t xml:space="preserve">, R. &amp; LIPSET, S. M. (Eds.) </w:t>
      </w:r>
      <w:r>
        <w:rPr>
          <w:rFonts w:cs="Times New Roman" w:ascii="Times New Roman" w:hAnsi="Times New Roman"/>
          <w:i/>
          <w:iCs/>
          <w:sz w:val="18"/>
          <w:lang w:val="en-GB"/>
        </w:rPr>
        <w:t>Class, Status, and Power,</w:t>
      </w:r>
      <w:r>
        <w:rPr>
          <w:rFonts w:cs="Times New Roman" w:ascii="Times New Roman" w:hAnsi="Times New Roman"/>
          <w:sz w:val="18"/>
          <w:lang w:val="en-GB"/>
        </w:rPr>
        <w:t xml:space="preserve"> </w:t>
      </w:r>
      <w:r>
        <w:rPr>
          <w:rFonts w:cs="Times New Roman" w:ascii="Times New Roman" w:hAnsi="Times New Roman"/>
          <w:sz w:val="18"/>
        </w:rPr>
        <w:t>Routledge and Kegan Paul, London, (1967).</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Normal"/>
        <w:widowControl w:val="false"/>
        <w:tabs>
          <w:tab w:val="left" w:pos="284" w:leader="none"/>
        </w:tabs>
        <w:jc w:val="both"/>
        <w:rPr/>
      </w:pPr>
      <w:r>
        <w:rPr>
          <w:rFonts w:cs="Times New Roman" w:ascii="Times New Roman" w:hAnsi="Times New Roman"/>
          <w:sz w:val="18"/>
          <w:lang w:val="en-GB"/>
        </w:rPr>
        <w:t xml:space="preserve">DURKHEIM, E. </w:t>
      </w:r>
      <w:r>
        <w:rPr>
          <w:rFonts w:cs="Times New Roman" w:ascii="Times New Roman" w:hAnsi="Times New Roman"/>
          <w:i/>
          <w:iCs/>
          <w:sz w:val="18"/>
          <w:lang w:val="en-GB"/>
        </w:rPr>
        <w:t>Education and Sociology</w:t>
      </w:r>
      <w:r>
        <w:rPr>
          <w:rFonts w:cs="Times New Roman" w:ascii="Times New Roman" w:hAnsi="Times New Roman"/>
          <w:sz w:val="18"/>
          <w:lang w:val="en-GB"/>
        </w:rPr>
        <w:t>, Free Press, New York</w:t>
      </w:r>
      <w:r>
        <w:rPr>
          <w:rFonts w:cs="Times New Roman" w:ascii="Times New Roman" w:hAnsi="Times New Roman"/>
          <w:sz w:val="18"/>
        </w:rPr>
        <w:t xml:space="preserve">, </w:t>
      </w:r>
      <w:r>
        <w:rPr>
          <w:rFonts w:cs="Times New Roman" w:ascii="Times New Roman" w:hAnsi="Times New Roman"/>
          <w:sz w:val="18"/>
          <w:lang w:val="en-GB"/>
        </w:rPr>
        <w:t>(1956).</w:t>
      </w:r>
    </w:p>
    <w:p>
      <w:pPr>
        <w:pStyle w:val="Normal"/>
        <w:widowControl w:val="false"/>
        <w:tabs>
          <w:tab w:val="left" w:pos="284" w:leader="none"/>
        </w:tabs>
        <w:jc w:val="both"/>
        <w:rPr>
          <w:rFonts w:ascii="Times New Roman" w:hAnsi="Times New Roman" w:cs="Times New Roman"/>
          <w:sz w:val="18"/>
          <w:lang w:val="en-GB"/>
        </w:rPr>
      </w:pPr>
      <w:r>
        <w:rPr>
          <w:rFonts w:cs="Times New Roman" w:ascii="Times New Roman" w:hAnsi="Times New Roman"/>
          <w:sz w:val="18"/>
          <w:lang w:val="en-GB"/>
        </w:rPr>
      </w:r>
    </w:p>
    <w:p>
      <w:pPr>
        <w:pStyle w:val="TextBody"/>
        <w:tabs>
          <w:tab w:val="clear" w:pos="5000"/>
          <w:tab w:val="left" w:pos="284" w:leader="none"/>
        </w:tabs>
        <w:rPr/>
      </w:pPr>
      <w:r>
        <w:rPr>
          <w:lang w:val="en-US"/>
        </w:rPr>
        <w:t xml:space="preserve">DURKHEIM, E. </w:t>
      </w:r>
      <w:r>
        <w:rPr>
          <w:i/>
          <w:iCs/>
          <w:lang w:val="en-US"/>
        </w:rPr>
        <w:t>Moral Education,</w:t>
      </w:r>
      <w:r>
        <w:rPr>
          <w:lang w:val="en-US"/>
        </w:rPr>
        <w:t xml:space="preserve"> Free Press, New York, (1961). </w:t>
      </w:r>
    </w:p>
    <w:p>
      <w:pPr>
        <w:pStyle w:val="Normal"/>
        <w:widowControl w:val="false"/>
        <w:tabs>
          <w:tab w:val="left" w:pos="284" w:leader="none"/>
        </w:tabs>
        <w:jc w:val="both"/>
        <w:rPr>
          <w:rFonts w:ascii="Times New Roman" w:hAnsi="Times New Roman" w:cs="Times New Roman"/>
          <w:sz w:val="18"/>
          <w:lang w:val="en-US"/>
        </w:rPr>
      </w:pPr>
      <w:r>
        <w:rPr>
          <w:rFonts w:cs="Times New Roman" w:ascii="Times New Roman" w:hAnsi="Times New Roman"/>
          <w:sz w:val="18"/>
          <w:lang w:val="en-US"/>
        </w:rPr>
      </w:r>
    </w:p>
    <w:p>
      <w:pPr>
        <w:pStyle w:val="Normal"/>
        <w:widowControl w:val="false"/>
        <w:tabs>
          <w:tab w:val="left" w:pos="284" w:leader="none"/>
        </w:tabs>
        <w:jc w:val="both"/>
        <w:rPr/>
      </w:pPr>
      <w:r>
        <w:rPr>
          <w:rFonts w:cs="Times New Roman" w:ascii="Times New Roman" w:hAnsi="Times New Roman"/>
          <w:sz w:val="18"/>
        </w:rPr>
        <w:t xml:space="preserve">DURKHEIM, E. </w:t>
      </w:r>
      <w:r>
        <w:rPr>
          <w:rFonts w:cs="Times New Roman" w:ascii="Times New Roman" w:hAnsi="Times New Roman"/>
          <w:i/>
          <w:iCs/>
          <w:sz w:val="18"/>
        </w:rPr>
        <w:t>The Division of Labour in Society,</w:t>
      </w:r>
      <w:r>
        <w:rPr>
          <w:rFonts w:cs="Times New Roman" w:ascii="Times New Roman" w:hAnsi="Times New Roman"/>
          <w:sz w:val="18"/>
        </w:rPr>
        <w:t xml:space="preserve"> Free Press, New York, (1964).</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Normal"/>
        <w:widowControl w:val="false"/>
        <w:tabs>
          <w:tab w:val="left" w:pos="284" w:leader="none"/>
        </w:tabs>
        <w:jc w:val="both"/>
        <w:rPr/>
      </w:pPr>
      <w:r>
        <w:rPr>
          <w:rFonts w:cs="Times New Roman" w:ascii="Times New Roman" w:hAnsi="Times New Roman"/>
          <w:sz w:val="18"/>
        </w:rPr>
        <w:t xml:space="preserve">DURKHEIM, E. </w:t>
      </w:r>
      <w:r>
        <w:rPr>
          <w:rFonts w:cs="Times New Roman" w:ascii="Times New Roman" w:hAnsi="Times New Roman"/>
          <w:i/>
          <w:iCs/>
          <w:sz w:val="18"/>
        </w:rPr>
        <w:t>The Elementary Forms of the Religious Life,</w:t>
      </w:r>
      <w:r>
        <w:rPr>
          <w:rFonts w:cs="Times New Roman" w:ascii="Times New Roman" w:hAnsi="Times New Roman"/>
          <w:sz w:val="18"/>
        </w:rPr>
        <w:t xml:space="preserve"> Allen &amp; Unwin, Translation, J. W. Swain. London, (1971).</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Normal"/>
        <w:widowControl w:val="false"/>
        <w:tabs>
          <w:tab w:val="left" w:pos="284" w:leader="none"/>
        </w:tabs>
        <w:jc w:val="both"/>
        <w:rPr/>
      </w:pPr>
      <w:r>
        <w:rPr>
          <w:rFonts w:cs="Times New Roman" w:ascii="Times New Roman" w:hAnsi="Times New Roman"/>
          <w:sz w:val="18"/>
        </w:rPr>
        <w:t xml:space="preserve">ESLAND, G. «Teaching and Learning as the Organization of Knowledge», in YOUNG, M. (Ed.) </w:t>
      </w:r>
      <w:r>
        <w:rPr>
          <w:rFonts w:cs="Times New Roman" w:ascii="Times New Roman" w:hAnsi="Times New Roman"/>
          <w:i/>
          <w:iCs/>
          <w:sz w:val="18"/>
        </w:rPr>
        <w:t>Knowl</w:t>
        <w:softHyphen/>
        <w:t>edge and Kontrol: New Directions for the Sociology of Education,</w:t>
      </w:r>
      <w:r>
        <w:rPr>
          <w:rFonts w:cs="Times New Roman" w:ascii="Times New Roman" w:hAnsi="Times New Roman"/>
          <w:sz w:val="18"/>
        </w:rPr>
        <w:t xml:space="preserve"> Collier-MacMillan Publishers, Lon</w:t>
        <w:softHyphen/>
        <w:t>don, (1971).</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TextBody"/>
        <w:tabs>
          <w:tab w:val="clear" w:pos="5000"/>
          <w:tab w:val="left" w:pos="284" w:leader="none"/>
        </w:tabs>
        <w:rPr/>
      </w:pPr>
      <w:r>
        <w:rPr>
          <w:lang w:val="en-US"/>
        </w:rPr>
        <w:t xml:space="preserve">GIDDENS, A. «Positivism and Its Critics», in BOTTOMORE, T. B.&amp; NISBET, R. (Eds.) </w:t>
      </w:r>
      <w:r>
        <w:rPr>
          <w:i/>
          <w:iCs/>
          <w:lang w:val="en-US"/>
        </w:rPr>
        <w:t>A History of Sociological Analysis,</w:t>
      </w:r>
      <w:r>
        <w:rPr>
          <w:lang w:val="en-US"/>
        </w:rPr>
        <w:t xml:space="preserve"> Heinemann, London, (1979).</w:t>
      </w:r>
    </w:p>
    <w:p>
      <w:pPr>
        <w:pStyle w:val="Normal"/>
        <w:widowControl w:val="false"/>
        <w:tabs>
          <w:tab w:val="left" w:pos="284" w:leader="none"/>
        </w:tabs>
        <w:jc w:val="both"/>
        <w:rPr>
          <w:rFonts w:ascii="Times New Roman" w:hAnsi="Times New Roman" w:cs="Times New Roman"/>
          <w:sz w:val="18"/>
          <w:lang w:val="en-US"/>
        </w:rPr>
      </w:pPr>
      <w:r>
        <w:rPr>
          <w:rFonts w:cs="Times New Roman" w:ascii="Times New Roman" w:hAnsi="Times New Roman"/>
          <w:sz w:val="18"/>
          <w:lang w:val="en-US"/>
        </w:rPr>
      </w:r>
    </w:p>
    <w:p>
      <w:pPr>
        <w:pStyle w:val="Normal"/>
        <w:widowControl w:val="false"/>
        <w:tabs>
          <w:tab w:val="left" w:pos="284" w:leader="none"/>
        </w:tabs>
        <w:jc w:val="both"/>
        <w:rPr/>
      </w:pPr>
      <w:r>
        <w:rPr>
          <w:rFonts w:cs="Times New Roman" w:ascii="Times New Roman" w:hAnsi="Times New Roman"/>
          <w:sz w:val="18"/>
        </w:rPr>
        <w:t xml:space="preserve">HABERMAS, J. </w:t>
      </w:r>
      <w:r>
        <w:rPr>
          <w:rFonts w:cs="Times New Roman" w:ascii="Times New Roman" w:hAnsi="Times New Roman"/>
          <w:i/>
          <w:iCs/>
          <w:sz w:val="18"/>
        </w:rPr>
        <w:t>Knowledge and human interests</w:t>
      </w:r>
      <w:r>
        <w:rPr>
          <w:rFonts w:cs="Times New Roman" w:ascii="Times New Roman" w:hAnsi="Times New Roman"/>
          <w:sz w:val="18"/>
        </w:rPr>
        <w:t xml:space="preserve"> (second edition), Heinemann, Transl. J.J. Shapiro, London, (1978).</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Normal"/>
        <w:widowControl w:val="false"/>
        <w:tabs>
          <w:tab w:val="left" w:pos="284" w:leader="none"/>
        </w:tabs>
        <w:jc w:val="both"/>
        <w:rPr/>
      </w:pPr>
      <w:r>
        <w:rPr>
          <w:rFonts w:cs="Times New Roman" w:ascii="Times New Roman" w:hAnsi="Times New Roman"/>
          <w:sz w:val="18"/>
        </w:rPr>
        <w:t xml:space="preserve">HABERMAS, J. </w:t>
      </w:r>
      <w:r>
        <w:rPr>
          <w:rFonts w:cs="Times New Roman" w:ascii="Times New Roman" w:hAnsi="Times New Roman"/>
          <w:i/>
          <w:iCs/>
          <w:sz w:val="18"/>
        </w:rPr>
        <w:t>The Theory of communicative action: Reason and the rationalization of society</w:t>
      </w:r>
      <w:r>
        <w:rPr>
          <w:rFonts w:cs="Times New Roman" w:ascii="Times New Roman" w:hAnsi="Times New Roman"/>
          <w:sz w:val="18"/>
        </w:rPr>
        <w:t>, vol.1. Heinemann, Translation T. McCarthy, London, (1984).</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TextBody"/>
        <w:tabs>
          <w:tab w:val="clear" w:pos="5000"/>
          <w:tab w:val="left" w:pos="284" w:leader="none"/>
        </w:tabs>
        <w:rPr/>
      </w:pPr>
      <w:r>
        <w:rPr>
          <w:lang w:val="en-US"/>
        </w:rPr>
        <w:t xml:space="preserve">HABERMAS, J. </w:t>
      </w:r>
      <w:r>
        <w:rPr>
          <w:i/>
          <w:iCs/>
          <w:lang w:val="en-US"/>
        </w:rPr>
        <w:t>The Theory of communicative action: Lifeworld and System: A Critique of Functionalist Reason</w:t>
      </w:r>
      <w:r>
        <w:rPr>
          <w:lang w:val="en-US"/>
        </w:rPr>
        <w:t>, vol.2. Polity Press, Translation T. McCarthy, Cambridge, (1987).</w:t>
      </w:r>
    </w:p>
    <w:p>
      <w:pPr>
        <w:pStyle w:val="Normal"/>
        <w:widowControl w:val="false"/>
        <w:tabs>
          <w:tab w:val="left" w:pos="284" w:leader="none"/>
        </w:tabs>
        <w:jc w:val="both"/>
        <w:rPr>
          <w:rFonts w:ascii="Times New Roman" w:hAnsi="Times New Roman" w:cs="Times New Roman"/>
          <w:sz w:val="18"/>
          <w:lang w:val="en-US"/>
        </w:rPr>
      </w:pPr>
      <w:r>
        <w:rPr>
          <w:rFonts w:cs="Times New Roman" w:ascii="Times New Roman" w:hAnsi="Times New Roman"/>
          <w:sz w:val="18"/>
          <w:lang w:val="en-US"/>
        </w:rPr>
      </w:r>
    </w:p>
    <w:p>
      <w:pPr>
        <w:pStyle w:val="TextBody"/>
        <w:tabs>
          <w:tab w:val="clear" w:pos="5000"/>
          <w:tab w:val="left" w:pos="284" w:leader="none"/>
        </w:tabs>
        <w:rPr/>
      </w:pPr>
      <w:r>
        <w:rPr>
          <w:lang w:val="en-US"/>
        </w:rPr>
        <w:t xml:space="preserve">HALLIDAY, M.A.K. «Language and the Theory of Codes», in SADOVNIK, A. R. (Ed.) </w:t>
      </w:r>
      <w:r>
        <w:rPr>
          <w:i/>
          <w:iCs/>
          <w:lang w:val="en-US"/>
        </w:rPr>
        <w:t>Knowledge and Pedagogy: The Sociology of Basil Bernstein,</w:t>
      </w:r>
      <w:r>
        <w:rPr>
          <w:lang w:val="en-US"/>
        </w:rPr>
        <w:t xml:space="preserve"> Ablex Publishing Corporation, New Jersey, (1995).</w:t>
      </w:r>
    </w:p>
    <w:p>
      <w:pPr>
        <w:pStyle w:val="Normal"/>
        <w:widowControl w:val="false"/>
        <w:tabs>
          <w:tab w:val="left" w:pos="284" w:leader="none"/>
        </w:tabs>
        <w:jc w:val="both"/>
        <w:rPr>
          <w:rFonts w:ascii="Times New Roman" w:hAnsi="Times New Roman" w:cs="Times New Roman"/>
          <w:sz w:val="18"/>
          <w:lang w:val="en-US"/>
        </w:rPr>
      </w:pPr>
      <w:r>
        <w:rPr>
          <w:rFonts w:cs="Times New Roman" w:ascii="Times New Roman" w:hAnsi="Times New Roman"/>
          <w:sz w:val="18"/>
          <w:lang w:val="en-US"/>
        </w:rPr>
      </w:r>
    </w:p>
    <w:p>
      <w:pPr>
        <w:pStyle w:val="TextBody"/>
        <w:tabs>
          <w:tab w:val="clear" w:pos="5000"/>
          <w:tab w:val="left" w:pos="284" w:leader="none"/>
        </w:tabs>
        <w:rPr/>
      </w:pPr>
      <w:r>
        <w:rPr>
          <w:lang w:val="en-US"/>
        </w:rPr>
        <w:t xml:space="preserve">HOLLAND, J «Social Class and Changes in Orientation to Meaning», in </w:t>
      </w:r>
      <w:r>
        <w:rPr>
          <w:i/>
          <w:iCs/>
          <w:lang w:val="en-US"/>
        </w:rPr>
        <w:t>Sociology</w:t>
      </w:r>
      <w:r>
        <w:rPr>
          <w:lang w:val="en-US"/>
        </w:rPr>
        <w:t>, (1981), 151, pp. 1-18.</w:t>
      </w:r>
    </w:p>
    <w:p>
      <w:pPr>
        <w:pStyle w:val="Normal"/>
        <w:widowControl w:val="false"/>
        <w:tabs>
          <w:tab w:val="left" w:pos="284" w:leader="none"/>
        </w:tabs>
        <w:jc w:val="both"/>
        <w:rPr>
          <w:rFonts w:ascii="Times New Roman" w:hAnsi="Times New Roman" w:cs="Times New Roman"/>
          <w:sz w:val="18"/>
          <w:lang w:val="en-US"/>
        </w:rPr>
      </w:pPr>
      <w:r>
        <w:rPr>
          <w:rFonts w:cs="Times New Roman" w:ascii="Times New Roman" w:hAnsi="Times New Roman"/>
          <w:sz w:val="18"/>
          <w:lang w:val="en-US"/>
        </w:rPr>
      </w:r>
    </w:p>
    <w:p>
      <w:pPr>
        <w:pStyle w:val="Normal"/>
        <w:widowControl w:val="false"/>
        <w:tabs>
          <w:tab w:val="left" w:pos="284" w:leader="none"/>
        </w:tabs>
        <w:jc w:val="both"/>
        <w:rPr/>
      </w:pPr>
      <w:r>
        <w:rPr>
          <w:rFonts w:cs="Times New Roman" w:ascii="Times New Roman" w:hAnsi="Times New Roman"/>
          <w:sz w:val="18"/>
        </w:rPr>
        <w:t xml:space="preserve">HOPPER, E. </w:t>
      </w:r>
      <w:r>
        <w:rPr>
          <w:rFonts w:cs="Times New Roman" w:ascii="Times New Roman" w:hAnsi="Times New Roman"/>
          <w:i/>
          <w:iCs/>
          <w:sz w:val="18"/>
        </w:rPr>
        <w:t xml:space="preserve">Readings in the Theory of Educational Systems. </w:t>
      </w:r>
      <w:r>
        <w:rPr>
          <w:rFonts w:cs="Times New Roman" w:ascii="Times New Roman" w:hAnsi="Times New Roman"/>
          <w:i/>
          <w:iCs/>
          <w:sz w:val="18"/>
          <w:lang w:val="el-GR"/>
        </w:rPr>
        <w:t>Hutchinson</w:t>
      </w:r>
      <w:r>
        <w:rPr>
          <w:rFonts w:cs="Times New Roman" w:ascii="Times New Roman" w:hAnsi="Times New Roman"/>
          <w:sz w:val="18"/>
          <w:lang w:val="el-GR"/>
        </w:rPr>
        <w:t>, London), (1971).</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pPr>
      <w:r>
        <w:rPr>
          <w:rFonts w:cs="Times New Roman" w:ascii="Times New Roman" w:hAnsi="Times New Roman"/>
          <w:sz w:val="18"/>
          <w:lang w:val="el-GR"/>
        </w:rPr>
        <w:t xml:space="preserve">KATΣIΛΛHΣ I., «H Iσότητα Eκπαιδευτικών Eυκαιριών κι η Kοινωνική Iσότητα: Έννοιες, Θεωρία, Πράξη», στο Mυλωνάς Θ. (Eπιμ.) </w:t>
      </w:r>
      <w:r>
        <w:rPr>
          <w:rFonts w:cs="Times New Roman" w:ascii="Times New Roman" w:hAnsi="Times New Roman"/>
          <w:i/>
          <w:iCs/>
          <w:sz w:val="18"/>
          <w:lang w:val="el-GR"/>
        </w:rPr>
        <w:t>Kοινωνιολογία της Eλληνικής Eκπαίδευσης: Aπολογισμός, Nέες Έρευνες, Προοπτικές. Πρακτικά A΄ Πανελληνίου Συνεδρίου της Kοινωνιολογίας της Eλληνικής Eκπαίδευσης,</w:t>
      </w:r>
      <w:r>
        <w:rPr>
          <w:rFonts w:cs="Times New Roman" w:ascii="Times New Roman" w:hAnsi="Times New Roman"/>
          <w:sz w:val="18"/>
          <w:lang w:val="el-GR"/>
        </w:rPr>
        <w:t xml:space="preserve"> Πάτρα, Aχαϊκές Eκδόσεις, (1997).</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pPr>
      <w:r>
        <w:rPr>
          <w:rFonts w:cs="Times New Roman" w:ascii="Times New Roman" w:hAnsi="Times New Roman"/>
          <w:sz w:val="18"/>
        </w:rPr>
        <w:t xml:space="preserve">KEDDIE, N. «Classroom Knowledge», in YOUNG, M. (Ed.) </w:t>
      </w:r>
      <w:r>
        <w:rPr>
          <w:rFonts w:cs="Times New Roman" w:ascii="Times New Roman" w:hAnsi="Times New Roman"/>
          <w:i/>
          <w:iCs/>
          <w:sz w:val="18"/>
        </w:rPr>
        <w:t>Knowledge and Kontrol: New Directions for the Sociology of Education,</w:t>
      </w:r>
      <w:r>
        <w:rPr>
          <w:rFonts w:cs="Times New Roman" w:ascii="Times New Roman" w:hAnsi="Times New Roman"/>
          <w:sz w:val="18"/>
        </w:rPr>
        <w:t xml:space="preserve"> Collier-MacMillan Publishers, London, (1971).</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Normal"/>
        <w:widowControl w:val="false"/>
        <w:tabs>
          <w:tab w:val="left" w:pos="284" w:leader="none"/>
        </w:tabs>
        <w:jc w:val="both"/>
        <w:rPr/>
      </w:pPr>
      <w:r>
        <w:rPr>
          <w:rFonts w:cs="Times New Roman" w:ascii="Times New Roman" w:hAnsi="Times New Roman"/>
          <w:sz w:val="18"/>
          <w:lang w:val="el-GR"/>
        </w:rPr>
        <w:t xml:space="preserve">ΛAMNIAΣ K., </w:t>
      </w:r>
      <w:r>
        <w:rPr>
          <w:rFonts w:cs="Times New Roman" w:ascii="Times New Roman" w:hAnsi="Times New Roman"/>
          <w:i/>
          <w:iCs/>
          <w:sz w:val="18"/>
          <w:lang w:val="el-GR"/>
        </w:rPr>
        <w:t>Eπικοινωνιακή Λογικότητα: Συγκρότηση και Eξέλιξη των Δομών Λογικότητας του Yποκειμένου,</w:t>
      </w:r>
      <w:r>
        <w:rPr>
          <w:rFonts w:cs="Times New Roman" w:ascii="Times New Roman" w:hAnsi="Times New Roman"/>
          <w:sz w:val="18"/>
          <w:lang w:val="el-GR"/>
        </w:rPr>
        <w:t xml:space="preserve"> Παρατηρητής, Θεσσαλονίκη, (1996).</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pPr>
      <w:r>
        <w:rPr>
          <w:rFonts w:cs="Times New Roman" w:ascii="Times New Roman" w:hAnsi="Times New Roman"/>
          <w:sz w:val="18"/>
          <w:lang w:val="el-GR"/>
        </w:rPr>
        <w:t xml:space="preserve">ΛAMNIAΣ K., «H Έννοια της Iκανότητας του Yποκειμένου: Θεματοποίηση της Yφής της Έννοιας-Aνάδειξη του κοινωνικού Πεδίου», στο περιοδικό </w:t>
      </w:r>
      <w:r>
        <w:rPr>
          <w:rFonts w:cs="Times New Roman" w:ascii="Times New Roman" w:hAnsi="Times New Roman"/>
          <w:i/>
          <w:iCs/>
          <w:sz w:val="18"/>
          <w:lang w:val="el-GR"/>
        </w:rPr>
        <w:t>Tο Bήμα των Kοινωνικών Eπιστημών</w:t>
      </w:r>
      <w:r>
        <w:rPr>
          <w:rFonts w:cs="Times New Roman" w:ascii="Times New Roman" w:hAnsi="Times New Roman"/>
          <w:sz w:val="18"/>
          <w:lang w:val="el-GR"/>
        </w:rPr>
        <w:t>, (1997), τ. 22 σσ. 153-178.</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pPr>
      <w:r>
        <w:rPr>
          <w:rFonts w:cs="Times New Roman" w:ascii="Times New Roman" w:hAnsi="Times New Roman"/>
          <w:sz w:val="18"/>
          <w:lang w:val="el-GR"/>
        </w:rPr>
        <w:t xml:space="preserve">ΛAMNIAΣ K. &amp; TΣATΣAPΩNH A., «Oι Διαδικασίες Aναπλαισίωσης στην Πορεία Παραγωγής της Σχολικής Γνώσης: Προϋποθέσεις για την Aλλαγή των Σχολικών Πρακτικών», στο περιοδικό </w:t>
      </w:r>
      <w:r>
        <w:rPr>
          <w:rFonts w:cs="Times New Roman" w:ascii="Times New Roman" w:hAnsi="Times New Roman"/>
          <w:i/>
          <w:iCs/>
          <w:sz w:val="18"/>
          <w:lang w:val="el-GR"/>
        </w:rPr>
        <w:t>Σύγχρονη Eκπαίδευση</w:t>
      </w:r>
      <w:r>
        <w:rPr>
          <w:rFonts w:cs="Times New Roman" w:ascii="Times New Roman" w:hAnsi="Times New Roman"/>
          <w:sz w:val="18"/>
          <w:lang w:val="el-GR"/>
        </w:rPr>
        <w:t>, (1988-1999), τεύχη: 102/98, σσ. 73-80 &amp; 104/1999, σσ. 70-77.</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pPr>
      <w:r>
        <w:rPr>
          <w:rFonts w:cs="Times New Roman" w:ascii="Times New Roman" w:hAnsi="Times New Roman"/>
          <w:sz w:val="18"/>
          <w:lang w:val="el-GR"/>
        </w:rPr>
        <w:t xml:space="preserve">ΛAMNIAΣ K. &amp; TΣATΣAPΩNH A., «Σχολική γνώση και πρακτικές αξιολόγησης: O ρόλος τους σε σχέση με την αποτυχία στο σχολείο και τον κοινωνικό αποκλεισμό». </w:t>
      </w:r>
      <w:r>
        <w:rPr>
          <w:rFonts w:cs="Times New Roman" w:ascii="Times New Roman" w:hAnsi="Times New Roman"/>
          <w:i/>
          <w:iCs/>
          <w:sz w:val="18"/>
          <w:lang w:val="el-GR"/>
        </w:rPr>
        <w:t>Πρακτικά του H΄ Διεθνούς Eπιστημονικού Συνεδρίου της Παιδαγωγικής Eταιρείας Eλλάδος και της Σχολής Eπιστημών Aγωγής του Πανεπιστημίου Iωαννίνων</w:t>
      </w:r>
      <w:r>
        <w:rPr>
          <w:rFonts w:cs="Times New Roman" w:ascii="Times New Roman" w:hAnsi="Times New Roman"/>
          <w:sz w:val="18"/>
          <w:lang w:val="el-GR"/>
        </w:rPr>
        <w:t>, (1999), σσ.125-154.</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pPr>
      <w:r>
        <w:rPr>
          <w:rFonts w:cs="Times New Roman" w:ascii="Times New Roman" w:hAnsi="Times New Roman"/>
          <w:sz w:val="18"/>
        </w:rPr>
        <w:t>MORAIS A., FONTINAS F. &amp; NEVES I. «Recognition and Realization Rules in Acquiring School Sci</w:t>
        <w:softHyphen/>
        <w:t xml:space="preserve">ence the contribution of pedagogy and social background of students», in </w:t>
      </w:r>
      <w:r>
        <w:rPr>
          <w:rFonts w:cs="Times New Roman" w:ascii="Times New Roman" w:hAnsi="Times New Roman"/>
          <w:i/>
          <w:iCs/>
          <w:sz w:val="18"/>
        </w:rPr>
        <w:t>British Journal of Sociology of Education</w:t>
      </w:r>
      <w:r>
        <w:rPr>
          <w:rFonts w:cs="Times New Roman" w:ascii="Times New Roman" w:hAnsi="Times New Roman"/>
          <w:sz w:val="18"/>
        </w:rPr>
        <w:t>, (1992), 13, 2, pp. 247-270.</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Normal"/>
        <w:widowControl w:val="false"/>
        <w:tabs>
          <w:tab w:val="left" w:pos="284" w:leader="none"/>
        </w:tabs>
        <w:jc w:val="both"/>
        <w:rPr/>
      </w:pPr>
      <w:r>
        <w:rPr>
          <w:rFonts w:cs="Times New Roman" w:ascii="Times New Roman" w:hAnsi="Times New Roman"/>
          <w:sz w:val="18"/>
        </w:rPr>
        <w:t xml:space="preserve">MUSGRAVE, P. W. </w:t>
      </w:r>
      <w:r>
        <w:rPr>
          <w:rFonts w:cs="Times New Roman" w:ascii="Times New Roman" w:hAnsi="Times New Roman"/>
          <w:i/>
          <w:iCs/>
          <w:sz w:val="18"/>
        </w:rPr>
        <w:t xml:space="preserve">The Sociology of Education, </w:t>
      </w:r>
      <w:r>
        <w:rPr>
          <w:rFonts w:cs="Times New Roman" w:ascii="Times New Roman" w:hAnsi="Times New Roman"/>
          <w:sz w:val="18"/>
        </w:rPr>
        <w:t xml:space="preserve">Methuen, London, (1965). </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Normal"/>
        <w:widowControl w:val="false"/>
        <w:tabs>
          <w:tab w:val="left" w:pos="284" w:leader="none"/>
        </w:tabs>
        <w:jc w:val="both"/>
        <w:rPr/>
      </w:pPr>
      <w:r>
        <w:rPr>
          <w:rFonts w:cs="Times New Roman" w:ascii="Times New Roman" w:hAnsi="Times New Roman"/>
          <w:sz w:val="18"/>
          <w:lang w:val="el-GR"/>
        </w:rPr>
        <w:t xml:space="preserve">MYΛΩNAΣ Θ., «H Aναπαραγωγή των Kοινωνικών Tάξεων μέσα από τους Σχολικούς Mηχανισμούς», στο Θ. Mυλωνάς </w:t>
      </w:r>
      <w:r>
        <w:rPr>
          <w:rFonts w:cs="Times New Roman" w:ascii="Times New Roman" w:hAnsi="Times New Roman"/>
          <w:i/>
          <w:iCs/>
          <w:sz w:val="18"/>
          <w:lang w:val="el-GR"/>
        </w:rPr>
        <w:t>Kοινωνιολογία της Eλληνικής Eκπαίδευσης: Συμβολές</w:t>
      </w:r>
      <w:r>
        <w:rPr>
          <w:rFonts w:cs="Times New Roman" w:ascii="Times New Roman" w:hAnsi="Times New Roman"/>
          <w:sz w:val="18"/>
          <w:lang w:val="el-GR"/>
        </w:rPr>
        <w:t>, Gutenberg, Aθήνα, (1998).</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pPr>
      <w:r>
        <w:rPr>
          <w:rFonts w:cs="Times New Roman" w:ascii="Times New Roman" w:hAnsi="Times New Roman"/>
          <w:sz w:val="18"/>
          <w:lang w:val="el-GR"/>
        </w:rPr>
        <w:t xml:space="preserve">ΠAΠAMIXAHΛ, Γ., </w:t>
      </w:r>
      <w:r>
        <w:rPr>
          <w:rFonts w:cs="Times New Roman" w:ascii="Times New Roman" w:hAnsi="Times New Roman"/>
          <w:i/>
          <w:iCs/>
          <w:sz w:val="18"/>
          <w:lang w:val="el-GR"/>
        </w:rPr>
        <w:t>Mάθηση και Kοινωνία: H Eκπαίδευση στις Θεωρίες της Γνωστικής Aνάπτυξης,</w:t>
      </w:r>
      <w:r>
        <w:rPr>
          <w:rFonts w:cs="Times New Roman" w:ascii="Times New Roman" w:hAnsi="Times New Roman"/>
          <w:sz w:val="18"/>
          <w:lang w:val="el-GR"/>
        </w:rPr>
        <w:t xml:space="preserve"> Eκδόσεις Oδυσσέας, Aθήνα, (1988).</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pPr>
      <w:r>
        <w:rPr>
          <w:rFonts w:cs="Times New Roman" w:ascii="Times New Roman" w:hAnsi="Times New Roman"/>
          <w:sz w:val="18"/>
        </w:rPr>
        <w:t xml:space="preserve">PARSONS, T. «The School Class and a Social System», in HALSEY, A., FLOUD, J. &amp; ANDERSON, C. A., (Eds.) </w:t>
      </w:r>
      <w:r>
        <w:rPr>
          <w:rFonts w:cs="Times New Roman" w:ascii="Times New Roman" w:hAnsi="Times New Roman"/>
          <w:i/>
          <w:iCs/>
          <w:sz w:val="18"/>
        </w:rPr>
        <w:t>Education, Economy and Society,</w:t>
      </w:r>
      <w:r>
        <w:rPr>
          <w:rFonts w:cs="Times New Roman" w:ascii="Times New Roman" w:hAnsi="Times New Roman"/>
          <w:sz w:val="18"/>
        </w:rPr>
        <w:t xml:space="preserve"> Free Press, New York, (1961).</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Normal"/>
        <w:widowControl w:val="false"/>
        <w:tabs>
          <w:tab w:val="left" w:pos="284" w:leader="none"/>
        </w:tabs>
        <w:jc w:val="both"/>
        <w:rPr/>
      </w:pPr>
      <w:r>
        <w:rPr>
          <w:rFonts w:cs="Times New Roman" w:ascii="Times New Roman" w:hAnsi="Times New Roman"/>
          <w:sz w:val="18"/>
        </w:rPr>
        <w:t xml:space="preserve">PARSONS, T. </w:t>
      </w:r>
      <w:r>
        <w:rPr>
          <w:rFonts w:cs="Times New Roman" w:ascii="Times New Roman" w:hAnsi="Times New Roman"/>
          <w:i/>
          <w:iCs/>
          <w:sz w:val="18"/>
        </w:rPr>
        <w:t>The System of Modern Societies. Prentice-Hall</w:t>
      </w:r>
      <w:r>
        <w:rPr>
          <w:rFonts w:cs="Times New Roman" w:ascii="Times New Roman" w:hAnsi="Times New Roman"/>
          <w:sz w:val="18"/>
        </w:rPr>
        <w:t>, Englewood Cliffs, New Jersey, (1971).</w:t>
      </w:r>
    </w:p>
    <w:p>
      <w:pPr>
        <w:pStyle w:val="Normal"/>
        <w:widowControl w:val="false"/>
        <w:tabs>
          <w:tab w:val="left" w:pos="284" w:leader="none"/>
        </w:tabs>
        <w:jc w:val="both"/>
        <w:rPr>
          <w:rFonts w:ascii="Times New Roman" w:hAnsi="Times New Roman" w:cs="Times New Roman"/>
          <w:sz w:val="18"/>
        </w:rPr>
      </w:pPr>
      <w:r>
        <w:rPr>
          <w:rFonts w:cs="Times New Roman" w:ascii="Times New Roman" w:hAnsi="Times New Roman"/>
          <w:sz w:val="18"/>
        </w:rPr>
      </w:r>
    </w:p>
    <w:p>
      <w:pPr>
        <w:pStyle w:val="Normal"/>
        <w:widowControl w:val="false"/>
        <w:tabs>
          <w:tab w:val="left" w:pos="284" w:leader="none"/>
        </w:tabs>
        <w:jc w:val="both"/>
        <w:rPr/>
      </w:pPr>
      <w:r>
        <w:rPr>
          <w:rFonts w:cs="Times New Roman" w:ascii="Times New Roman" w:hAnsi="Times New Roman"/>
          <w:sz w:val="18"/>
          <w:lang w:val="el-GR"/>
        </w:rPr>
        <w:t xml:space="preserve">ΠIAZE, Z. </w:t>
      </w:r>
      <w:r>
        <w:rPr>
          <w:rFonts w:cs="Times New Roman" w:ascii="Times New Roman" w:hAnsi="Times New Roman"/>
          <w:i/>
          <w:iCs/>
          <w:sz w:val="18"/>
          <w:lang w:val="el-GR"/>
        </w:rPr>
        <w:t>Tο Mέλλον της Eκπαίδευσης,</w:t>
      </w:r>
      <w:r>
        <w:rPr>
          <w:rFonts w:cs="Times New Roman" w:ascii="Times New Roman" w:hAnsi="Times New Roman"/>
          <w:sz w:val="18"/>
          <w:lang w:val="el-GR"/>
        </w:rPr>
        <w:t xml:space="preserve"> Eκδόσεις Yποδομή, Mετάφραση, A. Kάντας, Aθήνα, (1979).</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pPr>
      <w:r>
        <w:rPr>
          <w:rFonts w:cs="Times New Roman" w:ascii="Times New Roman" w:hAnsi="Times New Roman"/>
          <w:sz w:val="18"/>
          <w:lang w:val="el-GR"/>
        </w:rPr>
        <w:t xml:space="preserve">ΠYPΓIΩTAKHΣ, I. </w:t>
      </w:r>
      <w:r>
        <w:rPr>
          <w:rFonts w:cs="Times New Roman" w:ascii="Times New Roman" w:hAnsi="Times New Roman"/>
          <w:i/>
          <w:iCs/>
          <w:sz w:val="18"/>
          <w:lang w:val="el-GR"/>
        </w:rPr>
        <w:t>Kοινωνικοποίηση και Eκπαιδευτικές Aνισότητες,</w:t>
      </w:r>
      <w:r>
        <w:rPr>
          <w:rFonts w:cs="Times New Roman" w:ascii="Times New Roman" w:hAnsi="Times New Roman"/>
          <w:sz w:val="18"/>
          <w:lang w:val="el-GR"/>
        </w:rPr>
        <w:t xml:space="preserve"> Eκδ. Γρηγόρη, Aθήνα, (1989).</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pPr>
      <w:r>
        <w:rPr>
          <w:rFonts w:cs="Times New Roman" w:ascii="Times New Roman" w:hAnsi="Times New Roman"/>
          <w:sz w:val="18"/>
          <w:lang w:val="el-GR"/>
        </w:rPr>
        <w:t xml:space="preserve">ΣOΛOMΩN, I. «Eισαγωγή στην προβληματική της πολιτισμικής αναπαραγωγής του Basil Bernstein», </w:t>
      </w:r>
      <w:r>
        <w:rPr>
          <w:rFonts w:cs="Times New Roman" w:ascii="Times New Roman" w:hAnsi="Times New Roman"/>
          <w:i/>
          <w:iCs/>
          <w:sz w:val="18"/>
          <w:lang w:val="el-GR"/>
        </w:rPr>
        <w:t>Παιδαγωγικοί Kώδικες και Kοινωνικός Έλεγχος,</w:t>
      </w:r>
      <w:r>
        <w:rPr>
          <w:rFonts w:cs="Times New Roman" w:ascii="Times New Roman" w:hAnsi="Times New Roman"/>
          <w:sz w:val="18"/>
          <w:lang w:val="el-GR"/>
        </w:rPr>
        <w:t xml:space="preserve"> Aλεξάνδρεια, Eισαγωγή, μετάφραση, σημειώσεις I. Σολομών, Aθήνα, (1991).</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pPr>
      <w:r>
        <w:rPr>
          <w:rFonts w:cs="Times New Roman" w:ascii="Times New Roman" w:hAnsi="Times New Roman"/>
          <w:sz w:val="18"/>
        </w:rPr>
        <w:t xml:space="preserve">TURNER, R. «Sponsored and Contest Mobility and the School System», in HOPPER, E. (Ed.) </w:t>
      </w:r>
      <w:r>
        <w:rPr>
          <w:rFonts w:cs="Times New Roman" w:ascii="Times New Roman" w:hAnsi="Times New Roman"/>
          <w:i/>
          <w:iCs/>
          <w:sz w:val="18"/>
        </w:rPr>
        <w:t>Readings in the Theory of Educational Systems,</w:t>
      </w:r>
      <w:r>
        <w:rPr>
          <w:rFonts w:cs="Times New Roman" w:ascii="Times New Roman" w:hAnsi="Times New Roman"/>
          <w:sz w:val="18"/>
        </w:rPr>
        <w:t xml:space="preserve"> Hutchinson, London, (1971).</w:t>
      </w:r>
      <w:r>
        <w:br w:type="page"/>
      </w:r>
    </w:p>
    <w:p>
      <w:pPr>
        <w:pStyle w:val="Normal"/>
        <w:widowControl w:val="false"/>
        <w:tabs>
          <w:tab w:val="left" w:pos="284" w:leader="none"/>
        </w:tabs>
        <w:jc w:val="both"/>
        <w:rPr/>
      </w:pPr>
      <w:r>
        <w:rPr>
          <w:rFonts w:cs="Times New Roman" w:ascii="Times New Roman" w:hAnsi="Times New Roman"/>
          <w:sz w:val="18"/>
          <w:lang w:val="el-GR"/>
        </w:rPr>
        <w:t>VARELA, J. «Xωροχρονικές κατηγορίες και σχολική κοινωνικοποίηση: από τον ατομισμό στο ναρκισσι</w:t>
        <w:softHyphen/>
        <w:t xml:space="preserve">σμό», </w:t>
      </w:r>
      <w:r>
        <w:rPr>
          <w:rFonts w:cs="Times New Roman" w:ascii="Times New Roman" w:hAnsi="Times New Roman"/>
          <w:i/>
          <w:iCs/>
          <w:sz w:val="18"/>
          <w:lang w:val="el-GR"/>
        </w:rPr>
        <w:t>Πειθαρχία και Γνώση, τοπικά α΄,</w:t>
      </w:r>
      <w:r>
        <w:rPr>
          <w:rFonts w:cs="Times New Roman" w:ascii="Times New Roman" w:hAnsi="Times New Roman"/>
          <w:sz w:val="18"/>
          <w:lang w:val="el-GR"/>
        </w:rPr>
        <w:t xml:space="preserve"> Eταιρεία Mελέτης Eπιστημών του Aνθρώπου, Aθήνα, (1994).</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p>
      <w:pPr>
        <w:pStyle w:val="Normal"/>
        <w:widowControl w:val="false"/>
        <w:tabs>
          <w:tab w:val="left" w:pos="284" w:leader="none"/>
        </w:tabs>
        <w:jc w:val="both"/>
        <w:rPr/>
      </w:pPr>
      <w:r>
        <w:rPr>
          <w:rFonts w:cs="Times New Roman" w:ascii="Times New Roman" w:hAnsi="Times New Roman"/>
          <w:sz w:val="18"/>
          <w:lang w:val="el-GR"/>
        </w:rPr>
        <w:t xml:space="preserve">ΦPAΓKOYΔAKH, A. </w:t>
      </w:r>
      <w:r>
        <w:rPr>
          <w:rFonts w:cs="Times New Roman" w:ascii="Times New Roman" w:hAnsi="Times New Roman"/>
          <w:i/>
          <w:iCs/>
          <w:sz w:val="18"/>
          <w:lang w:val="el-GR"/>
        </w:rPr>
        <w:t>Kοινωνιολογία της Eκπαίδευσης: Θεωρίες για την Kοινωνική Aνισότητα στο Σχο</w:t>
        <w:softHyphen/>
        <w:t>λείο</w:t>
      </w:r>
      <w:r>
        <w:rPr>
          <w:rFonts w:cs="Times New Roman" w:ascii="Times New Roman" w:hAnsi="Times New Roman"/>
          <w:sz w:val="18"/>
          <w:lang w:val="el-GR"/>
        </w:rPr>
        <w:t>, Eκδ. Παπαζήση, Aθήνα, (1985).</w:t>
      </w:r>
    </w:p>
    <w:p>
      <w:pPr>
        <w:pStyle w:val="Normal"/>
        <w:widowControl w:val="false"/>
        <w:tabs>
          <w:tab w:val="left" w:pos="284" w:leader="none"/>
        </w:tabs>
        <w:jc w:val="both"/>
        <w:rPr>
          <w:rFonts w:ascii="Times New Roman" w:hAnsi="Times New Roman" w:cs="Times New Roman"/>
          <w:sz w:val="18"/>
          <w:lang w:val="el-GR"/>
        </w:rPr>
      </w:pPr>
      <w:r>
        <w:rPr>
          <w:rFonts w:cs="Times New Roman" w:ascii="Times New Roman" w:hAnsi="Times New Roman"/>
          <w:sz w:val="18"/>
          <w:lang w:val="el-GR"/>
        </w:rPr>
      </w:r>
    </w:p>
    <w:sectPr>
      <w:headerReference w:type="even" r:id="rId2"/>
      <w:headerReference w:type="default" r:id="rId3"/>
      <w:footerReference w:type="even" r:id="rId4"/>
      <w:footerReference w:type="default" r:id="rId5"/>
      <w:footnotePr>
        <w:numFmt w:val="decimal"/>
      </w:footnotePr>
      <w:type w:val="nextPage"/>
      <w:pgSz w:w="11880" w:h="16800"/>
      <w:pgMar w:left="1134" w:right="3062" w:gutter="0" w:header="1134" w:top="1871" w:footer="3629" w:bottom="4026"/>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28270"/>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28270"/>
                      </a:xfrm>
                      <a:prstGeom prst="rect"/>
                      <a:solidFill>
                        <a:srgbClr val="FFFFFF">
                          <a:alpha val="0"/>
                        </a:srgbClr>
                      </a:solidFill>
                    </wps:spPr>
                    <wps:txbx>
                      <w:txbxContent>
                        <w:p>
                          <w:pPr>
                            <w:pStyle w:val="Footer"/>
                            <w:rPr>
                              <w:rStyle w:val="PageNumber"/>
                              <w:rFonts w:cs="Arial"/>
                              <w:sz w:val="18"/>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9</w:t>
                          </w:r>
                          <w:r>
                            <w:rPr>
                              <w:rStyle w:val="PageNumber"/>
                              <w:sz w:val="18"/>
                              <w:rFonts w:cs="Arial"/>
                            </w:rPr>
                            <w:fldChar w:fldCharType="end"/>
                          </w:r>
                        </w:p>
                      </w:txbxContent>
                    </wps:txbx>
                    <wps:bodyPr anchor="t" lIns="0" tIns="0" rIns="0" bIns="0">
                      <a:noAutofit/>
                    </wps:bodyPr>
                  </wps:wsp>
                </a:graphicData>
              </a:graphic>
            </wp:anchor>
          </w:drawing>
        </mc:Choice>
        <mc:Fallback>
          <w:pict>
            <v:rect fillcolor="#FFFFFF" style="position:absolute;rotation:-0;width:10.15pt;height:10.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cs="Arial"/>
                        <w:sz w:val="18"/>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9</w:t>
                    </w:r>
                    <w:r>
                      <w:rPr>
                        <w:rStyle w:val="PageNumber"/>
                        <w:sz w:val="18"/>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2827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28270"/>
                      </a:xfrm>
                      <a:prstGeom prst="rect"/>
                      <a:solidFill>
                        <a:srgbClr val="FFFFFF">
                          <a:alpha val="0"/>
                        </a:srgbClr>
                      </a:solidFill>
                    </wps:spPr>
                    <wps:txbx>
                      <w:txbxContent>
                        <w:p>
                          <w:pPr>
                            <w:pStyle w:val="Footer"/>
                            <w:rPr>
                              <w:rStyle w:val="PageNumber"/>
                              <w:rFonts w:cs="Arial"/>
                              <w:sz w:val="18"/>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0</w:t>
                          </w:r>
                          <w:r>
                            <w:rPr>
                              <w:rStyle w:val="PageNumber"/>
                              <w:sz w:val="18"/>
                              <w:rFonts w:cs="Arial"/>
                            </w:rPr>
                            <w:fldChar w:fldCharType="end"/>
                          </w:r>
                        </w:p>
                      </w:txbxContent>
                    </wps:txbx>
                    <wps:bodyPr anchor="t" lIns="0" tIns="0" rIns="0" bIns="0">
                      <a:noAutofit/>
                    </wps:bodyPr>
                  </wps:wsp>
                </a:graphicData>
              </a:graphic>
            </wp:anchor>
          </w:drawing>
        </mc:Choice>
        <mc:Fallback>
          <w:pict>
            <v:rect fillcolor="#FFFFFF" style="position:absolute;rotation:-0;width:10.15pt;height:10.1pt;mso-wrap-distance-left:0pt;mso-wrap-distance-right:0pt;mso-wrap-distance-top:0pt;mso-wrap-distance-bottom:0pt;margin-top:0.05pt;mso-position-vertical-relative:text;margin-left:374.05pt;mso-position-horizontal:outside;mso-position-horizontal-relative:margin">
              <v:fill opacity="0f"/>
              <v:textbox inset="0in,0in,0in,0in">
                <w:txbxContent>
                  <w:p>
                    <w:pPr>
                      <w:pStyle w:val="Footer"/>
                      <w:rPr>
                        <w:rStyle w:val="PageNumber"/>
                        <w:rFonts w:cs="Arial"/>
                        <w:sz w:val="18"/>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0</w:t>
                    </w:r>
                    <w:r>
                      <w:rPr>
                        <w:rStyle w:val="PageNumber"/>
                        <w:sz w:val="18"/>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i/>
          <w:iCs/>
          <w:lang w:val="el-GR"/>
        </w:rPr>
        <w:t>Υποβολή άρθρου, 1</w:t>
      </w:r>
      <w:r>
        <w:rPr>
          <w:rFonts w:cs="Times New Roman" w:ascii="Times New Roman" w:hAnsi="Times New Roman"/>
          <w:i/>
          <w:iCs/>
          <w:vertAlign w:val="superscript"/>
          <w:lang w:val="el-GR"/>
        </w:rPr>
        <w:t>η</w:t>
      </w:r>
      <w:r>
        <w:rPr>
          <w:rFonts w:cs="Times New Roman" w:ascii="Times New Roman" w:hAnsi="Times New Roman"/>
          <w:i/>
          <w:iCs/>
          <w:lang w:val="el-GR"/>
        </w:rPr>
        <w:t xml:space="preserve"> Ιουνίου 1999</w:t>
      </w:r>
    </w:p>
  </w:footnote>
  <w:footnote w:id="3">
    <w:p>
      <w:pPr>
        <w:pStyle w:val="Footnote"/>
        <w:jc w:val="both"/>
        <w:rPr/>
      </w:pPr>
      <w:r>
        <w:rPr>
          <w:rStyle w:val="FootnoteCharacters"/>
        </w:rPr>
        <w:footnoteRef/>
      </w:r>
      <w:r>
        <w:rPr>
          <w:rFonts w:cs="Times New Roman" w:ascii="Times New Roman" w:hAnsi="Times New Roman"/>
          <w:sz w:val="18"/>
          <w:lang w:val="el-GR"/>
        </w:rPr>
        <w:t>. Η έννοια των κανόνων αναγνώρισης θα αποσαφηνισθεί στο υποκεφάλαιο (3.2)</w:t>
      </w:r>
    </w:p>
  </w:footnote>
  <w:footnote w:id="4">
    <w:p>
      <w:pPr>
        <w:pStyle w:val="Footnote"/>
        <w:jc w:val="both"/>
        <w:rPr/>
      </w:pPr>
      <w:r>
        <w:rPr>
          <w:rStyle w:val="FootnoteCharacters"/>
        </w:rPr>
        <w:footnoteRef/>
      </w:r>
      <w:r>
        <w:rPr>
          <w:rFonts w:cs="Times New Roman" w:ascii="Times New Roman" w:hAnsi="Times New Roman"/>
          <w:sz w:val="18"/>
          <w:lang w:val="el-GR"/>
        </w:rPr>
        <w:t xml:space="preserve">. Ο </w:t>
      </w:r>
      <w:r>
        <w:rPr>
          <w:rFonts w:cs="Times New Roman" w:ascii="Times New Roman" w:hAnsi="Times New Roman"/>
          <w:sz w:val="18"/>
        </w:rPr>
        <w:t>Bernstein</w:t>
      </w:r>
      <w:r>
        <w:rPr>
          <w:rFonts w:cs="Times New Roman" w:ascii="Times New Roman" w:hAnsi="Times New Roman"/>
          <w:sz w:val="18"/>
          <w:lang w:val="el-GR"/>
        </w:rPr>
        <w:t xml:space="preserve"> (1981) υποστηρίζει ότι το επίσημο εκπαιδευτικό σύστημα θεσμοποιεί, μέσα από τα αναλυ</w:t>
        <w:softHyphen/>
        <w:t>τικά του προγράμματα, επεξεργασμένους προσανατολισμούς (αφηρημένα νοήματα), χωρίς να ενδιαφέρε</w:t>
        <w:softHyphen/>
        <w:t>ται για τις διαφορές που υπάρχουν ανάμεσα στις κοινωνικές ομάδες, ούτε για τις δυνατότητες που έχουν τα μέλη τους να τα κατανοήσουν.</w:t>
      </w:r>
    </w:p>
  </w:footnote>
  <w:footnote w:id="5">
    <w:p>
      <w:pPr>
        <w:pStyle w:val="Footnote"/>
        <w:jc w:val="both"/>
        <w:rPr/>
      </w:pPr>
      <w:r>
        <w:rPr>
          <w:rStyle w:val="FootnoteCharacters"/>
        </w:rPr>
        <w:footnoteRef/>
      </w:r>
      <w:r>
        <w:rPr>
          <w:rFonts w:cs="Times New Roman" w:ascii="Times New Roman" w:hAnsi="Times New Roman"/>
          <w:sz w:val="18"/>
          <w:lang w:val="el-GR"/>
        </w:rPr>
        <w:t>. Ωστόσο, πρέπει να σημειώσουμε ότι η ουσιαστική θεματοποίηση της υφής της έννοιας της ικανότητας πραγματοποιείται στο πλαίσιο της κοινωνιολογίας (</w:t>
      </w:r>
      <w:r>
        <w:rPr>
          <w:rFonts w:cs="Times New Roman" w:ascii="Times New Roman" w:hAnsi="Times New Roman"/>
          <w:sz w:val="18"/>
        </w:rPr>
        <w:t>Durkheim</w:t>
      </w:r>
      <w:r>
        <w:rPr>
          <w:rFonts w:cs="Times New Roman" w:ascii="Times New Roman" w:hAnsi="Times New Roman"/>
          <w:sz w:val="18"/>
          <w:lang w:val="el-GR"/>
        </w:rPr>
        <w:t xml:space="preserve">: 1971, </w:t>
      </w:r>
      <w:r>
        <w:rPr>
          <w:rFonts w:cs="Times New Roman" w:ascii="Times New Roman" w:hAnsi="Times New Roman"/>
          <w:sz w:val="18"/>
        </w:rPr>
        <w:t>Adorno</w:t>
      </w:r>
      <w:r>
        <w:rPr>
          <w:rFonts w:cs="Times New Roman" w:ascii="Times New Roman" w:hAnsi="Times New Roman"/>
          <w:sz w:val="18"/>
          <w:lang w:val="el-GR"/>
        </w:rPr>
        <w:t xml:space="preserve">: 1992). Παράλληλα, ο </w:t>
      </w:r>
      <w:r>
        <w:rPr>
          <w:rFonts w:cs="Times New Roman" w:ascii="Times New Roman" w:hAnsi="Times New Roman"/>
          <w:sz w:val="18"/>
        </w:rPr>
        <w:t>Habermas</w:t>
      </w:r>
      <w:r>
        <w:rPr>
          <w:rFonts w:cs="Times New Roman" w:ascii="Times New Roman" w:hAnsi="Times New Roman"/>
          <w:sz w:val="18"/>
          <w:lang w:val="el-GR"/>
        </w:rPr>
        <w:t xml:space="preserve"> (1978, 1984, 1987· βλέπε και Λάμνιας: 1996, 1997), συνδέοντας τη γνώση με τη λογική, θε</w:t>
        <w:softHyphen/>
        <w:t>ωρεί ότι αυτή συγκροτείται στο επικοινωνιακό πλαίσιο. Τέλος, η νέα κοινωνιολογία της εκπαίδευσης (</w:t>
      </w:r>
      <w:r>
        <w:rPr>
          <w:rFonts w:cs="Times New Roman" w:ascii="Times New Roman" w:hAnsi="Times New Roman"/>
          <w:sz w:val="18"/>
        </w:rPr>
        <w:t>Keddie</w:t>
      </w:r>
      <w:r>
        <w:rPr>
          <w:rFonts w:cs="Times New Roman" w:ascii="Times New Roman" w:hAnsi="Times New Roman"/>
          <w:sz w:val="18"/>
          <w:lang w:val="el-GR"/>
        </w:rPr>
        <w:t xml:space="preserve">: 1971, </w:t>
      </w:r>
      <w:r>
        <w:rPr>
          <w:rFonts w:cs="Times New Roman" w:ascii="Times New Roman" w:hAnsi="Times New Roman"/>
          <w:sz w:val="18"/>
        </w:rPr>
        <w:t>Esland</w:t>
      </w:r>
      <w:r>
        <w:rPr>
          <w:rFonts w:cs="Times New Roman" w:ascii="Times New Roman" w:hAnsi="Times New Roman"/>
          <w:sz w:val="18"/>
          <w:lang w:val="el-GR"/>
        </w:rPr>
        <w:t xml:space="preserve">: 1971, </w:t>
      </w:r>
      <w:r>
        <w:rPr>
          <w:rFonts w:cs="Times New Roman" w:ascii="Times New Roman" w:hAnsi="Times New Roman"/>
          <w:sz w:val="18"/>
        </w:rPr>
        <w:t>Bernstein</w:t>
      </w:r>
      <w:r>
        <w:rPr>
          <w:rFonts w:cs="Times New Roman" w:ascii="Times New Roman" w:hAnsi="Times New Roman"/>
          <w:sz w:val="18"/>
          <w:lang w:val="el-GR"/>
        </w:rPr>
        <w:t xml:space="preserve">: 1977 &amp; 1981, </w:t>
      </w:r>
      <w:r>
        <w:rPr>
          <w:rFonts w:cs="Times New Roman" w:ascii="Times New Roman" w:hAnsi="Times New Roman"/>
          <w:sz w:val="18"/>
        </w:rPr>
        <w:t>Holland</w:t>
      </w:r>
      <w:r>
        <w:rPr>
          <w:rFonts w:cs="Times New Roman" w:ascii="Times New Roman" w:hAnsi="Times New Roman"/>
          <w:sz w:val="18"/>
          <w:lang w:val="el-GR"/>
        </w:rPr>
        <w:t>: 1981) αναπτύσσει ένα πλέγμα επιχειρη</w:t>
        <w:softHyphen/>
        <w:t>μάτων, σύμφωνα με το οποίο η ικανότητα του υποκειμένου διαμορφώνεται στο κοινωνικό πλαίσιο.</w:t>
      </w:r>
    </w:p>
  </w:footnote>
  <w:footnote w:id="6">
    <w:p>
      <w:pPr>
        <w:pStyle w:val="Footnote"/>
        <w:jc w:val="both"/>
        <w:rPr/>
      </w:pPr>
      <w:r>
        <w:rPr>
          <w:rStyle w:val="FootnoteCharacters"/>
        </w:rPr>
        <w:footnoteRef/>
      </w:r>
      <w:r>
        <w:rPr>
          <w:rFonts w:cs="Times New Roman" w:ascii="Times New Roman" w:hAnsi="Times New Roman"/>
          <w:sz w:val="18"/>
          <w:lang w:val="el-GR"/>
        </w:rPr>
        <w:t>. Σύμφωνα με τη μαρξιστική ανάλυση, οι αλλαγές των μέσων παραγωγή, οι νέοι τρόποι παραγωγής και οι νέες αντιλήψεις για την εμπορία και την κατανάλωση των προϊόντων, δημιουργούν έναν πολύπλοκο καταμερισμό εργασίας και αντίστοιχες μορφές κοινωνικής οργάνωσης.</w:t>
      </w:r>
    </w:p>
  </w:footnote>
  <w:footnote w:id="7">
    <w:p>
      <w:pPr>
        <w:pStyle w:val="Footnote"/>
        <w:jc w:val="both"/>
        <w:rPr/>
      </w:pPr>
      <w:r>
        <w:rPr>
          <w:rStyle w:val="FootnoteCharacters"/>
        </w:rPr>
        <w:footnoteRef/>
      </w:r>
      <w:r>
        <w:rPr>
          <w:rFonts w:cs="Times New Roman" w:ascii="Times New Roman" w:hAnsi="Times New Roman"/>
          <w:sz w:val="18"/>
          <w:lang w:val="el-GR"/>
        </w:rPr>
        <w:t xml:space="preserve">. Ο </w:t>
      </w:r>
      <w:r>
        <w:rPr>
          <w:rFonts w:cs="Times New Roman" w:ascii="Times New Roman" w:hAnsi="Times New Roman"/>
          <w:sz w:val="18"/>
        </w:rPr>
        <w:t>Durkheim</w:t>
      </w:r>
      <w:r>
        <w:rPr>
          <w:rFonts w:cs="Times New Roman" w:ascii="Times New Roman" w:hAnsi="Times New Roman"/>
          <w:sz w:val="18"/>
          <w:lang w:val="el-GR"/>
        </w:rPr>
        <w:t xml:space="preserve"> (1971: 440, απόσπασμα στην Αντωνοπούλου: 1991: 195) υποστηρίζει ότι «Οι λογικές κα</w:t>
        <w:softHyphen/>
        <w:t xml:space="preserve">τηγορίες είναι κοινωνικές, ... Όχι μόνο είναι η κοινωνία που τις έχει δημιουργήσει, αλλά τα περιεχόμενά τους είναι οι διαφορετικές όψεις της κοινωνικής ζωής». Σύμφωνα με την Αντωνοπούλου (1991: 191), «Ο </w:t>
      </w:r>
      <w:r>
        <w:rPr>
          <w:rFonts w:cs="Times New Roman" w:ascii="Times New Roman" w:hAnsi="Times New Roman"/>
          <w:sz w:val="18"/>
        </w:rPr>
        <w:t>Durkheim</w:t>
      </w:r>
      <w:r>
        <w:rPr>
          <w:rFonts w:cs="Times New Roman" w:ascii="Times New Roman" w:hAnsi="Times New Roman"/>
          <w:sz w:val="18"/>
          <w:lang w:val="el-GR"/>
        </w:rPr>
        <w:t xml:space="preserve"> προχωρεί προκειμένου να προσδιορίσει παραπέρα τη φύση και το περιεχόμενο των νοητικών κατηγοριών ως προϊόντων της κοινωνικής ζωής, θεωρώντας ότι οι γενικές κατηγορίες της γνώσης αναπα</w:t>
        <w:softHyphen/>
        <w:t>ριστούν, ..., μεταγράφουν θα λέγαμε σήμερα πραγματικές κοινωνικές καταστάσεις, εμπειρίες και πρακτι</w:t>
        <w:softHyphen/>
        <w:t>κές».</w:t>
      </w:r>
    </w:p>
  </w:footnote>
  <w:footnote w:id="8">
    <w:p>
      <w:pPr>
        <w:pStyle w:val="Footnote"/>
        <w:jc w:val="both"/>
        <w:rPr/>
      </w:pPr>
      <w:r>
        <w:rPr>
          <w:rStyle w:val="FootnoteCharacters"/>
        </w:rPr>
        <w:footnoteRef/>
      </w:r>
      <w:r>
        <w:rPr>
          <w:rFonts w:cs="Times New Roman" w:ascii="Times New Roman" w:hAnsi="Times New Roman"/>
          <w:sz w:val="18"/>
          <w:lang w:val="el-GR"/>
        </w:rPr>
        <w:t xml:space="preserve">. Σύμφωνα με τον </w:t>
      </w:r>
      <w:r>
        <w:rPr>
          <w:rFonts w:cs="Times New Roman" w:ascii="Times New Roman" w:hAnsi="Times New Roman"/>
          <w:sz w:val="18"/>
        </w:rPr>
        <w:t>Bernstein</w:t>
      </w:r>
      <w:r>
        <w:rPr>
          <w:rFonts w:cs="Times New Roman" w:ascii="Times New Roman" w:hAnsi="Times New Roman"/>
          <w:sz w:val="18"/>
          <w:lang w:val="el-GR"/>
        </w:rPr>
        <w:t xml:space="preserve"> (1981: βλέπε και Σολομών: 1991: 22), κώδικες είναι οι διακριτοί τρόποι, με τους οποίους οι άνθρωποι επικοινωνούν και ρυθμίζουν τις κοινωνικές τους σχέσεις. Παράλληλα, οι κώδι</w:t>
        <w:softHyphen/>
        <w:t>κες έχουν τη βάση τους στις ταξικά ρυθμιζόμενες σχέσεις εξουσίας και στην αντίστοιχη κοινωνική διαί</w:t>
        <w:softHyphen/>
        <w:t>ρεση εργασίας. Οι σχέσεις αυτές παράγουν, αναπαράγουν και νομιμοποιούν τις διακριτές μορφές επικοι</w:t>
        <w:softHyphen/>
        <w:t>νωνίας, οι οποίες είναι εγχαραγμένες στα ταξικά κατανεμημένα υποκείμενα. Στο πλαίσιο αυτό η έννοια του κώδικα, πέρα από το γλωσσικό – επικοινωνιακό στοιχείο, ενσωματώνει και στοιχεία λογικά διαμορ</w:t>
        <w:softHyphen/>
        <w:t xml:space="preserve">φωμένων συμπεριφορών, τα οποία ρυθμίζουν σχέσεις και πρακτικές. Έτσι, η παραδοσιακή έννοια του κώδικα επικοινωνίας διευρύνεται και τείνει να εξομοιωθεί, αφού δεν διαφοροποιείται επαρκώς, με την έννοια του </w:t>
      </w:r>
      <w:r>
        <w:rPr>
          <w:rFonts w:cs="Times New Roman" w:ascii="Times New Roman" w:hAnsi="Times New Roman"/>
          <w:sz w:val="18"/>
        </w:rPr>
        <w:t>habitus</w:t>
      </w:r>
      <w:r>
        <w:rPr>
          <w:rFonts w:cs="Times New Roman" w:ascii="Times New Roman" w:hAnsi="Times New Roman"/>
          <w:sz w:val="18"/>
          <w:lang w:val="el-GR"/>
        </w:rPr>
        <w:t xml:space="preserve"> (</w:t>
      </w:r>
      <w:r>
        <w:rPr>
          <w:rFonts w:cs="Times New Roman" w:ascii="Times New Roman" w:hAnsi="Times New Roman"/>
          <w:sz w:val="18"/>
        </w:rPr>
        <w:t>Bourdieu</w:t>
      </w:r>
      <w:r>
        <w:rPr>
          <w:rFonts w:cs="Times New Roman" w:ascii="Times New Roman" w:hAnsi="Times New Roman"/>
          <w:sz w:val="18"/>
          <w:lang w:val="el-GR"/>
        </w:rPr>
        <w:t xml:space="preserve"> &amp; </w:t>
      </w:r>
      <w:r>
        <w:rPr>
          <w:rFonts w:cs="Times New Roman" w:ascii="Times New Roman" w:hAnsi="Times New Roman"/>
          <w:sz w:val="18"/>
        </w:rPr>
        <w:t>Passeron</w:t>
      </w:r>
      <w:r>
        <w:rPr>
          <w:rFonts w:cs="Times New Roman" w:ascii="Times New Roman" w:hAnsi="Times New Roman"/>
          <w:sz w:val="18"/>
          <w:lang w:val="el-GR"/>
        </w:rPr>
        <w:t>: 1977). Αυτό υπαινίσσεται σαφώς τον ταξικό καθορισμό του υποκειμένου.</w:t>
      </w:r>
    </w:p>
    <w:p>
      <w:pPr>
        <w:pStyle w:val="Footnote"/>
        <w:jc w:val="both"/>
        <w:rPr/>
      </w:pPr>
      <w:r>
        <w:rPr>
          <w:rFonts w:cs="Times New Roman" w:ascii="Times New Roman" w:hAnsi="Times New Roman"/>
          <w:sz w:val="18"/>
          <w:lang w:val="el-GR"/>
        </w:rPr>
        <w:tab/>
        <w:t xml:space="preserve">Ωστόσο, η έννοια του κώδικα, μολονότι όπως και η έννοια του </w:t>
      </w:r>
      <w:r>
        <w:rPr>
          <w:rFonts w:cs="Times New Roman" w:ascii="Times New Roman" w:hAnsi="Times New Roman"/>
          <w:sz w:val="18"/>
        </w:rPr>
        <w:t>habitus</w:t>
      </w:r>
      <w:r>
        <w:rPr>
          <w:rFonts w:cs="Times New Roman" w:ascii="Times New Roman" w:hAnsi="Times New Roman"/>
          <w:sz w:val="18"/>
          <w:lang w:val="el-GR"/>
        </w:rPr>
        <w:t xml:space="preserve"> διαμορφώνεται με βάση τα σιωπηρά προσλαμβανόμενα στοιχεία του μακρο-επιπέδου, ταυτόχρονα, εμπεριέχει τη δυναμική του με</w:t>
        <w:softHyphen/>
        <w:t xml:space="preserve">τασχηματισμού, μέσα από τη λειτουργία των υποκειμένων στο μικρο-επίπεδο. Συγκεκριμένα, ο ίδιος ο </w:t>
      </w:r>
      <w:r>
        <w:rPr>
          <w:rFonts w:cs="Times New Roman" w:ascii="Times New Roman" w:hAnsi="Times New Roman"/>
          <w:sz w:val="18"/>
        </w:rPr>
        <w:t>Bernstein</w:t>
      </w:r>
      <w:r>
        <w:rPr>
          <w:rFonts w:cs="Times New Roman" w:ascii="Times New Roman" w:hAnsi="Times New Roman"/>
          <w:sz w:val="18"/>
          <w:lang w:val="el-GR"/>
        </w:rPr>
        <w:t xml:space="preserve"> (1991: 53-54) στη συνέντευξή του στο </w:t>
      </w:r>
      <w:r>
        <w:rPr>
          <w:rFonts w:cs="Times New Roman" w:ascii="Times New Roman" w:hAnsi="Times New Roman"/>
          <w:sz w:val="18"/>
        </w:rPr>
        <w:t>Rodriguez</w:t>
      </w:r>
      <w:r>
        <w:rPr>
          <w:rFonts w:cs="Times New Roman" w:ascii="Times New Roman" w:hAnsi="Times New Roman"/>
          <w:sz w:val="18"/>
          <w:lang w:val="el-GR"/>
        </w:rPr>
        <w:t>, αποσαφηνίζει ότι «... οι κώδικες δημιουρ</w:t>
        <w:softHyphen/>
        <w:t>γούν τα υποκείμενα αλλά τα υποκείμενα μετασχηματίζουν τους κώδικες». Η άποψη αυτή δημιουργεί μια αισιόδοξη προοπτική για την αποδόμηση των κρυσταλλώσεων του μακρο-επιπέδου. Ταυτόχρονα, ενι</w:t>
        <w:softHyphen/>
        <w:t>σχύει τη θέση, σύμφωνα με την οποία, ό,τι δημιουργείται στο κοινωνικό πλαίσιο μπορεί με κοινωνικού χαρακτήρα παρεμβάσεις να αποσυγκροτηθεί και να ανασυγκροτηθεί.</w:t>
      </w:r>
    </w:p>
    <w:p>
      <w:pPr>
        <w:pStyle w:val="Footnote"/>
        <w:jc w:val="both"/>
        <w:rPr/>
      </w:pPr>
      <w:r>
        <w:rPr>
          <w:rFonts w:cs="Times New Roman" w:ascii="Times New Roman" w:hAnsi="Times New Roman"/>
          <w:sz w:val="18"/>
          <w:lang w:val="el-GR"/>
        </w:rPr>
        <w:tab/>
        <w:t xml:space="preserve">Έτσι, ο </w:t>
      </w:r>
      <w:r>
        <w:rPr>
          <w:rFonts w:cs="Times New Roman" w:ascii="Times New Roman" w:hAnsi="Times New Roman"/>
          <w:sz w:val="18"/>
        </w:rPr>
        <w:t>Bernstein</w:t>
      </w:r>
      <w:r>
        <w:rPr>
          <w:rFonts w:cs="Times New Roman" w:ascii="Times New Roman" w:hAnsi="Times New Roman"/>
          <w:sz w:val="18"/>
          <w:lang w:val="el-GR"/>
        </w:rPr>
        <w:t xml:space="preserve"> (1981), ορίζοντας γενικά την έννοια του κώδικα, υποστηρίζει ότι είναι μια σιωπηρά συγκροτημένη ρυθμιστική αρχή, η οποία έχει ενσωματωμένα διακριτά νοήματα και διακριτούς τρόπους για την πραγμάτωσή τους. Παράλληλα, τονίζει ότι, τόσο τα νοήματα, όσο και οι τρόποι πραγμάτωσης, διαμορφώνονται σε διαφορετικά κοινωνικά πλαίσια. Τελικά, η έννοια του πλαισίου ορίζεται από τα εξει</w:t>
        <w:softHyphen/>
        <w:t>δικευμένα νοήματα που το κάθε πλαίσιο παράγει και νομιμοποιεί. Είναι αυτονόητο ότι τα άτομα προσα</w:t>
        <w:softHyphen/>
        <w:t>νατολίζονται προς τα νοήματα και τους τρόπους πραγμάτωσης, με τα οποία είναι εξοικειωμένα. Στο ση</w:t>
        <w:softHyphen/>
        <w:t>μείο αυτό αναδεικνύεται η έννοια του νοηματικού προσανατολισμού.</w:t>
      </w:r>
    </w:p>
  </w:footnote>
  <w:footnote w:id="9">
    <w:p>
      <w:pPr>
        <w:pStyle w:val="Footnote"/>
        <w:jc w:val="both"/>
        <w:rPr/>
      </w:pPr>
      <w:r>
        <w:rPr>
          <w:rStyle w:val="FootnoteCharacters"/>
        </w:rPr>
        <w:footnoteRef/>
      </w:r>
      <w:r>
        <w:rPr>
          <w:rFonts w:cs="Times New Roman" w:ascii="Times New Roman" w:hAnsi="Times New Roman"/>
          <w:sz w:val="18"/>
          <w:lang w:val="el-GR"/>
        </w:rPr>
        <w:t xml:space="preserve">. Στο πλαίσιο του </w:t>
      </w:r>
      <w:r>
        <w:rPr>
          <w:rFonts w:cs="Times New Roman" w:ascii="Times New Roman" w:hAnsi="Times New Roman"/>
          <w:sz w:val="18"/>
        </w:rPr>
        <w:t>Bernstein</w:t>
      </w:r>
      <w:r>
        <w:rPr>
          <w:rFonts w:cs="Times New Roman" w:ascii="Times New Roman" w:hAnsi="Times New Roman"/>
          <w:sz w:val="18"/>
          <w:lang w:val="el-GR"/>
        </w:rPr>
        <w:t xml:space="preserve"> (1971, 1977, 1981, 1991, 1990, 1996), οι κανόνες αναγνώρισης επηρεάζονται από την αρχή της ταξινόμησης, η οποία συνδέεται με την εξουσία και ρυθμίζει τις σχέσεις ανάμεσα στις κατηγορίες. Πιο συγκεκριμένα, οι κανόνες αναγνώρισης προσδιορίζουν «τι είναι θεμιτό να τεθεί μαζί με τι». Από την άλλη μεριά, οι κανόνες πραγμάτωσης επηρεάζονται από την αρχή της περιχάραξης, η οποία συνδέεται με τον κοινωνικό έλεγχο και ρυθμίζει τις σχέσεις μέσα στις κατηγορίες. Πιο συγκεκριμένα, οι κανόνες πραγμάτωσης προσδιορίζουν τον τρόπο δημοσιοποίησης των νοημάτων.</w:t>
      </w:r>
    </w:p>
  </w:footnote>
  <w:footnote w:id="10">
    <w:p>
      <w:pPr>
        <w:pStyle w:val="Normal"/>
        <w:widowControl w:val="false"/>
        <w:tabs>
          <w:tab w:val="left" w:pos="284" w:leader="none"/>
        </w:tabs>
        <w:jc w:val="both"/>
        <w:rPr/>
      </w:pPr>
      <w:r>
        <w:rPr>
          <w:rStyle w:val="FootnoteCharacters"/>
        </w:rPr>
        <w:footnoteRef/>
      </w:r>
      <w:r>
        <w:rPr>
          <w:rFonts w:cs="Times New Roman" w:ascii="Times New Roman" w:hAnsi="Times New Roman"/>
          <w:sz w:val="18"/>
          <w:lang w:val="el-GR"/>
        </w:rPr>
        <w:t>. Όπως έχει τονισθεί (βλέπε υποσημείωση 2), η επίσημη σχολική γνώση κυριαρχεί</w:t>
        <w:softHyphen/>
        <w:t>ται από αφηρημένα νοήματα.</w:t>
      </w:r>
    </w:p>
  </w:footnote>
  <w:footnote w:id="11">
    <w:p>
      <w:pPr>
        <w:pStyle w:val="Normal"/>
        <w:widowControl w:val="false"/>
        <w:tabs>
          <w:tab w:val="left" w:pos="284" w:leader="none"/>
        </w:tabs>
        <w:jc w:val="both"/>
        <w:rPr/>
      </w:pPr>
      <w:r>
        <w:rPr>
          <w:rStyle w:val="FootnoteCharacters"/>
        </w:rPr>
        <w:footnoteRef/>
      </w:r>
      <w:r>
        <w:rPr>
          <w:rFonts w:cs="Times New Roman" w:ascii="Times New Roman" w:hAnsi="Times New Roman"/>
          <w:sz w:val="18"/>
          <w:lang w:val="el-GR"/>
        </w:rPr>
        <w:t>. O Hopper (1971) αποδίδει ιδιαίτερη σημασία στην ενίσχυση της φιλοδοξίας του μαθητή, την οποία σα</w:t>
        <w:softHyphen/>
        <w:t>φώς συνδέει με την επιτυχία του στο εκπαιδευτικό σύστημα. Eίναι αυτονόητο ότι η φιλοδοξία ενισχύει την προσπάθεια, η οποία, με τη σειρά της, συμβάλλει στην επιτυχία (βλέπε και Kατσίλλης: 1997).</w:t>
      </w:r>
    </w:p>
  </w:footnote>
  <w:footnote w:id="12">
    <w:p>
      <w:pPr>
        <w:pStyle w:val="TextBody"/>
        <w:tabs>
          <w:tab w:val="clear" w:pos="5000"/>
          <w:tab w:val="left" w:pos="284" w:leader="none"/>
        </w:tabs>
        <w:rPr/>
      </w:pPr>
      <w:r>
        <w:rPr>
          <w:rStyle w:val="FootnoteCharacters"/>
        </w:rPr>
        <w:footnoteRef/>
      </w:r>
      <w:r>
        <w:rPr/>
        <w:t>. H προεξόφληση της επιτυχίας ή, αν θέλετε, το «αίσθημα λογικής απαίτησης» για επιτυχία των παιδιών που ανήκουν σε μεσαία και άνω κοινωνικά στρώματα, συν</w:t>
        <w:softHyphen/>
        <w:t>δέεται με τη συσσωρευμένη εμπειρία των μελών της κοινωνικής αυτής ομάδας και όχι μόνο. Ωστόσο, η απαίτηση αυτή δεν είναι άνευ σημασίας. Συγκεκριμένα, καλ</w:t>
        <w:softHyphen/>
        <w:t>λιεργεί τις προσδοκίες και αυξάνει τις προσπάθειες των μαθητών αυτών, οι οποίες είναι απαραίτητες για την εξασφάλιση της επιτυχίας τους στο σχολείο.</w:t>
      </w:r>
    </w:p>
  </w:footnote>
  <w:footnote w:id="13">
    <w:p>
      <w:pPr>
        <w:pStyle w:val="Normal"/>
        <w:widowControl w:val="false"/>
        <w:tabs>
          <w:tab w:val="left" w:pos="284" w:leader="none"/>
        </w:tabs>
        <w:jc w:val="both"/>
        <w:rPr/>
      </w:pPr>
      <w:r>
        <w:rPr>
          <w:rStyle w:val="FootnoteCharacters"/>
        </w:rPr>
        <w:footnoteRef/>
      </w:r>
      <w:r>
        <w:rPr>
          <w:rFonts w:cs="Times New Roman" w:ascii="Times New Roman" w:hAnsi="Times New Roman"/>
          <w:sz w:val="18"/>
          <w:lang w:val="el-GR"/>
        </w:rPr>
        <w:t>. Στη συγκεκριμένη περίπτωση η έννοια της ταξινόμησης αναφέρεται στη σχέση μεταξύ των περιεχο</w:t>
        <w:softHyphen/>
        <w:t>μένων της σχολικής γνώσης και, έτσι, προσδιορίζει «... τη βα</w:t>
        <w:softHyphen/>
        <w:t>σική δομή του συστήματος μηνυμάτων που συνιστά το αναλυτικό πρόγραμμα». Tαυτόχρονα, είναι γνωστό ότι η έννοια της ταξινόμησης συνδέεται με την έννοια της εξουσίας, η οποία καθορίζει τις σχέσεις ανάμεσα στις κατηγορίες και, επομένως, τις σχέσεις ανάμεσα στα περιεχόμενα της σχολικής γνώσης (Bernstein: 1971, 1991).</w:t>
      </w:r>
    </w:p>
  </w:footnote>
  <w:footnote w:id="14">
    <w:p>
      <w:pPr>
        <w:pStyle w:val="BodyText2"/>
        <w:rPr/>
      </w:pPr>
      <w:r>
        <w:rPr>
          <w:rStyle w:val="FootnoteCharacters"/>
        </w:rPr>
        <w:footnoteRef/>
      </w:r>
      <w:r>
        <w:rPr>
          <w:sz w:val="18"/>
        </w:rPr>
        <w:t>. H έννοια της περιχάραξης αναφέρεται στις σχέσεις που διαμορφώνονται μέσα στις κατηγορίες. Έτσι, στην περίπτωση που διερευνούμε την κοινωνική κατηγορία της σχολικής τάξης, η περιχάραξη αναφέρε</w:t>
        <w:softHyphen/>
        <w:t>ται, τόσο στις σχέσεις μεταξύ δασκάλου και μαθητή, όσο και στις σχέσεις μεταξύ συμμαθητών (Bernstein: 1971,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i/>
        <w:i/>
        <w:iCs/>
      </w:rPr>
    </w:pPr>
    <w:r>
      <w:rPr>
        <w:i/>
        <w:iCs/>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i/>
        <w:i/>
        <w:iCs/>
      </w:rPr>
    </w:pPr>
    <w:r>
      <w:rPr>
        <w:i/>
        <w:iCs/>
      </w:rPr>
      <w:t>H Kοινωνική Συγκρότηση των Nοηματικών Προσανατολισμών των Mαθητών και ο Mύθος των Ίσων Eκπαιδευτικών Eυκαιριών</w:t>
    </w:r>
  </w:p>
  <w:p>
    <w:pPr>
      <w:pStyle w:val="Header"/>
      <w:jc w:val="right"/>
      <w:rPr>
        <w:rFonts w:ascii="Times New Roman" w:hAnsi="Times New Roman" w:cs="Times New Roman"/>
        <w:sz w:val="12"/>
        <w:lang w:val="el-GR"/>
      </w:rPr>
    </w:pPr>
    <w:r>
      <w:rPr>
        <w:rFonts w:cs="Times New Roman" w:ascii="Times New Roman" w:hAnsi="Times New Roman"/>
        <w:sz w:val="12"/>
        <w:lang w:val="el-GR"/>
      </w:rPr>
      <w:t>ΚΩΣΤΑΣ ΛΑΜΝΙ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evenAndOddHeaders/>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284" w:leader="none"/>
      </w:tabs>
      <w:jc w:val="both"/>
      <w:outlineLvl w:val="0"/>
    </w:pPr>
    <w:rPr>
      <w:rFonts w:ascii="Times New Roman" w:hAnsi="Times New Roman" w:cs="Times New Roman"/>
      <w:sz w:val="22"/>
      <w:lang w:val="el-GR"/>
    </w:rPr>
  </w:style>
  <w:style w:type="paragraph" w:styleId="Heading2">
    <w:name w:val="Heading 2"/>
    <w:basedOn w:val="Normal"/>
    <w:next w:val="Normal"/>
    <w:qFormat/>
    <w:pPr>
      <w:keepNext w:val="true"/>
      <w:widowControl w:val="false"/>
      <w:numPr>
        <w:ilvl w:val="1"/>
        <w:numId w:val="1"/>
      </w:numPr>
      <w:tabs>
        <w:tab w:val="left" w:pos="284" w:leader="none"/>
      </w:tabs>
      <w:jc w:val="both"/>
      <w:outlineLvl w:val="1"/>
    </w:pPr>
    <w:rPr>
      <w:rFonts w:ascii="Times New Roman" w:hAnsi="Times New Roman" w:cs="Times New Roman"/>
      <w:b/>
      <w:sz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84" w:leader="none"/>
        <w:tab w:val="left" w:pos="5000" w:leader="none"/>
      </w:tabs>
      <w:jc w:val="both"/>
    </w:pPr>
    <w:rPr>
      <w:rFonts w:ascii="Times New Roman" w:hAnsi="Times New Roman" w:cs="Times New Roman"/>
      <w:sz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widowControl w:val="false"/>
      <w:tabs>
        <w:tab w:val="left" w:pos="284" w:leader="none"/>
      </w:tabs>
      <w:ind w:left="567" w:hanging="567"/>
    </w:pPr>
    <w:rPr>
      <w:rFonts w:ascii="Times New Roman" w:hAnsi="Times New Roman" w:cs="Times New Roman"/>
      <w:b/>
      <w:sz w:val="22"/>
      <w:lang w:val="el-GR"/>
    </w:rPr>
  </w:style>
  <w:style w:type="paragraph" w:styleId="BodyTextIndent2">
    <w:name w:val="Body Text Indent 2"/>
    <w:basedOn w:val="Normal"/>
    <w:qFormat/>
    <w:pPr>
      <w:widowControl w:val="false"/>
      <w:tabs>
        <w:tab w:val="left" w:pos="284" w:leader="none"/>
      </w:tabs>
      <w:ind w:left="567" w:hanging="567"/>
      <w:jc w:val="both"/>
    </w:pPr>
    <w:rPr>
      <w:rFonts w:ascii="Times New Roman" w:hAnsi="Times New Roman" w:cs="Times New Roman"/>
      <w:b/>
      <w:sz w:val="22"/>
      <w:lang w:val="el-GR"/>
    </w:rPr>
  </w:style>
  <w:style w:type="paragraph" w:styleId="BodyTextIndent3">
    <w:name w:val="Body Text Indent 3"/>
    <w:basedOn w:val="Normal"/>
    <w:qFormat/>
    <w:pPr>
      <w:widowControl w:val="false"/>
      <w:tabs>
        <w:tab w:val="left" w:pos="284" w:leader="none"/>
      </w:tabs>
      <w:ind w:left="284" w:hanging="284"/>
    </w:pPr>
    <w:rPr>
      <w:rFonts w:ascii="Times New Roman" w:hAnsi="Times New Roman" w:cs="Times New Roman"/>
      <w:b/>
      <w:sz w:val="22"/>
      <w:lang w:val="el-GR"/>
    </w:rPr>
  </w:style>
  <w:style w:type="paragraph" w:styleId="BodyText2">
    <w:name w:val="Body Text 2"/>
    <w:basedOn w:val="Normal"/>
    <w:qFormat/>
    <w:pPr>
      <w:widowControl w:val="false"/>
      <w:tabs>
        <w:tab w:val="left" w:pos="284" w:leader="none"/>
      </w:tabs>
      <w:jc w:val="both"/>
    </w:pPr>
    <w:rPr>
      <w:rFonts w:ascii="Times New Roman" w:hAnsi="Times New Roman" w:cs="Times New Roman"/>
      <w:sz w:val="22"/>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5:38:00Z</dcterms:created>
  <dc:creator>Apple user</dc:creator>
  <dc:description/>
  <dc:language>en-US</dc:language>
  <cp:lastModifiedBy>F</cp:lastModifiedBy>
  <cp:lastPrinted>2000-08-23T20:56:00Z</cp:lastPrinted>
  <dcterms:modified xsi:type="dcterms:W3CDTF">2000-08-23T17:58:00Z</dcterms:modified>
  <cp:revision>29</cp:revision>
  <dc:subject/>
  <dc:title>Details</dc:title>
</cp:coreProperties>
</file>