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35"/>
      </w:tblGrid>
      <w:tr>
        <w:trPr/>
        <w:tc>
          <w:tcPr>
            <w:tcW w:w="7535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64"/>
                <w:szCs w:val="64"/>
              </w:rPr>
              <w:t>Μέντορας</w:t>
            </w:r>
            <w:r>
              <w:rPr>
                <w:rFonts w:eastAsia="Times New Roman" w:cs="Times New Roman" w:ascii="Times New Roman" w:hAnsi="Times New Roman"/>
                <w:b/>
                <w:bCs/>
                <w:sz w:val="64"/>
                <w:szCs w:val="64"/>
                <w:lang w:val="en-US"/>
              </w:rPr>
              <w:t xml:space="preserve"> / Mentor</w:t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sz w:val="20"/>
                <w:szCs w:val="20"/>
              </w:rPr>
              <w:t>ΤΟΜΟ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II, 2000 / VOLUME II, 2000</w:t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BodyText3"/>
              <w:tabs>
                <w:tab w:val="left" w:pos="284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</w:rPr>
              <w:t xml:space="preserve">ΠΕΡΙΕΧΟΜΕΝΑ /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ONTENTS</w:t>
            </w:r>
          </w:p>
        </w:tc>
      </w:tr>
    </w:tbl>
    <w:p>
      <w:pPr>
        <w:pStyle w:val="BodyText3"/>
        <w:tabs>
          <w:tab w:val="left" w:pos="2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BodyText3"/>
        <w:tabs>
          <w:tab w:val="left" w:pos="2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75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567"/>
        <w:gridCol w:w="4309"/>
      </w:tblGrid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ΕΛΕΟΥΣΑ ΠΟΛΥΖΩΗ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ΣΤΑΥΡΟΥΛΑ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ΠΟΛΥΧΡΟΝΟΠΟΥΛΟΥ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Υποστήριξη Παιδιών με Ειδικές Ανάγκες στους Παιδικούς Σταθμούς της Ελλάδας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ΚΩΣΤΑΣ ΛΑΜΝΙΑΣ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Η Κοινωνική Συγκρότηση των Νοηματικών Προσανατολισμών των Μαθητών και ο Μύθος των Ίσων Εκπαιδευτικών Ευκαιριών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ΝΙΚΟΛΑΟΣ ΜΑΚΡΗΣ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Γνωστικό Ύφος και Εικόνα για το Γνωστικό Εαυτό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ΑΘΑΝΑΣΙΟΣ Γ. ΜΠΛΕΣΙΟΣ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Το «Θέατρο Ιδεών» και η Πρόσληψη του Ίψεν στην Ελλάδα στα τέλη του 19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  <w:vertAlign w:val="superscript"/>
              </w:rPr>
              <w:t>ου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 xml:space="preserve"> και στις αρχές του 20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  <w:vertAlign w:val="superscript"/>
              </w:rPr>
              <w:t>ου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 xml:space="preserve"> Αιώνα: Θεωρητικές Αναζητήσεις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ΜΑΡΙΑ ΡΑΥΤΟΠΟΥΛΟΥ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Παρατατικός – Αόριστος: Άποψη και Χρόνος στην Έκφραση του Παρελθόντος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OTINI SIVRIDOU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araphrasing Literary Idiom: The Importance of Literary Translation in the EFL Classroom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ELENH TARATORI – TSALKATIDOU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cientific Technical Writing in the Training of Future or Serving Teachers: An Empirical Approach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GEORCE K. PAPADOPOULOS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2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eliability of Consecutively Connected Systems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ΠΑΝΑΓΙΩΤΗΣ Μ. ΒΛΑΜΟΣ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ΕΛΕΝΗ Μ. ΒΛΑΜΟΥ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ΓΕΩΡΓΙΟΣ Μ. ΔΗΜΑΚΟΣ</w:t>
            </w:r>
          </w:p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Επεξεργασία Δεδομένων από Μαθηματικά Ταλέντα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GGELIKI VOUDOURI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6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ochastic Multiplicative Models in Risk Severity Reduction Operations</w:t>
            </w:r>
          </w:p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ΚΩΣΤΑΣ Α. ΠΑΓΩΝΗΣ</w:t>
            </w:r>
          </w:p>
        </w:tc>
        <w:tc>
          <w:tcPr>
            <w:tcW w:w="567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4309" w:type="dxa"/>
            <w:tcBorders/>
          </w:tcPr>
          <w:p>
            <w:pPr>
              <w:pStyle w:val="BodyText3"/>
              <w:tabs>
                <w:tab w:val="left" w:pos="284" w:leader="none"/>
              </w:tabs>
              <w:jc w:val="left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0"/>
                <w:szCs w:val="20"/>
              </w:rPr>
              <w:t>Το Βιοκλιματικό Καθεστώς της Ελλάδας κατά την Περίοδο του Ιουνίου</w:t>
            </w:r>
          </w:p>
        </w:tc>
      </w:tr>
    </w:tbl>
    <w:p>
      <w:pPr>
        <w:pStyle w:val="BodyText3"/>
        <w:tabs>
          <w:tab w:val="left" w:pos="28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3629" w:gutter="0" w:header="1134" w:top="1871" w:footer="3629" w:bottom="40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12"/>
        <w:szCs w:val="12"/>
        <w:lang w:val="el-GR"/>
      </w:rPr>
    </w:pPr>
    <w:r>
      <w:rPr>
        <w:rFonts w:eastAsia="Times New Roman" w:cs="Times New Roman" w:ascii="Times New Roman" w:hAnsi="Times New Roman"/>
        <w:sz w:val="12"/>
        <w:szCs w:val="12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lang w:val="el-GR"/>
    </w:rPr>
  </w:style>
  <w:style w:type="paragraph" w:styleId="BodyText3">
    <w:name w:val="Body Text 3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left" w:pos="284" w:leader="none"/>
      </w:tabs>
      <w:jc w:val="both"/>
    </w:pPr>
    <w:rPr>
      <w:rFonts w:ascii="Times New Roman" w:hAnsi="Times New Roman" w:eastAsia="Times New Roman" w:cs="Times New Roman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71" w:leader="none"/>
        <w:tab w:val="right" w:pos="71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8:45:00Z</dcterms:created>
  <dc:creator>.</dc:creator>
  <dc:description/>
  <dc:language>en-US</dc:language>
  <cp:lastModifiedBy>F</cp:lastModifiedBy>
  <cp:lastPrinted>2000-08-24T15:05:00Z</cp:lastPrinted>
  <dcterms:modified xsi:type="dcterms:W3CDTF">2000-08-24T12:06:00Z</dcterms:modified>
  <cp:revision>16</cp:revision>
  <dc:subject/>
  <dc:title>??t???: ??pa?de?t???? dap??e? ?a? s?????? ap?te?esµat???t?ta</dc:title>
</cp:coreProperties>
</file>