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ΦΥΛΛΟ ΕΡΓΑΣΙΑΣ</w:t>
      </w:r>
    </w:p>
    <w:p>
      <w:pPr>
        <w:pStyle w:val="Heading2"/>
        <w:jc w:val="both"/>
        <w:rPr/>
      </w:pPr>
      <w:r>
        <w:rPr/>
        <w:t>ΑΝΑΠΝΟΗ ΣΤΟΝ ΑΝΘΡΩΠΟ</w:t>
      </w:r>
    </w:p>
    <w:p>
      <w:pPr>
        <w:pStyle w:val="Normal"/>
        <w:jc w:val="both"/>
        <w:rPr/>
      </w:pPr>
      <w:r>
        <w:rPr/>
        <w:t>ΤΑΞΗ:   Α</w:t>
      </w:r>
    </w:p>
    <w:p>
      <w:pPr>
        <w:pStyle w:val="Normal"/>
        <w:jc w:val="both"/>
        <w:rPr/>
      </w:pPr>
      <w:r>
        <w:rPr/>
        <w:t xml:space="preserve">ΤΜΗΜΑ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Καθηγητής: Γιάννης Λιανεζίδης-Φυσιογνώστης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του Γυμν. Βροντάδου Χίου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Software</w:t>
      </w:r>
      <w:r>
        <w:rPr>
          <w:b/>
          <w:sz w:val="24"/>
          <w:u w:val="single"/>
        </w:rPr>
        <w:t>: Εγκυκλοπαίδεια του Ανθρώπινου Σώματο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ΟΡΓΑΝΑ ΤΟΥ ΑΝΑΠΝΕΥΣΤΙΚΟΥ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Μπαίνουμε στο πρόγραμμα και πατάμε διαδοχικά: ΤΟΜΟΓΡΑΦΟΣ ΣΥΣΤΗΜΑΤΩΝ-ΣΥΣΤΗΜΑΤΑ-ΑΝΑΠΝΕΥΣΤΙΚΟ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i/>
          <w:sz w:val="24"/>
        </w:rPr>
        <w:t>Αναγνωρίστε στο σχεδιάγραμμα τα μέρη του αναπνευστικού συστήματος που είναι σημειωμένα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i/>
          <w:sz w:val="24"/>
        </w:rPr>
        <w:t>Πού βρίσκονται οι πνεύμονες και γιατί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i/>
          <w:sz w:val="24"/>
        </w:rPr>
        <w:t>Συγκρίνετε τον αριστερό πνεύμονα με το δεξιό ως προς το μέγεθος και τη μορφή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u w:val="single"/>
        </w:rPr>
      </w:pPr>
      <w:r>
        <w:rPr>
          <w:i/>
          <w:sz w:val="24"/>
        </w:rPr>
        <w:t>Ποιο άλλο όργανο φαντάζεστε ότι βρίσκεται μεταξύ των πνευμόνων.</w:t>
      </w:r>
    </w:p>
    <w:p>
      <w:pPr>
        <w:pStyle w:val="Normal"/>
        <w:ind w:left="72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u w:val="single"/>
        </w:rPr>
      </w:pPr>
      <w:r>
        <w:rPr>
          <w:sz w:val="24"/>
        </w:rPr>
        <w:t xml:space="preserve">Μεγεθύνουμε το διάγραμμα πατώντας το </w:t>
      </w:r>
      <w:r>
        <w:rPr>
          <w:b/>
          <w:sz w:val="24"/>
        </w:rPr>
        <w:t xml:space="preserve">+ </w:t>
      </w:r>
      <w:r>
        <w:rPr>
          <w:sz w:val="24"/>
        </w:rPr>
        <w:t>στην κάτω δεξιά πλευρά του παραθύρου.</w:t>
      </w:r>
      <w:r>
        <w:rPr>
          <w:sz w:val="24"/>
          <w:lang w:val="en-US"/>
        </w:rPr>
        <w:t xml:space="preserve"> </w:t>
      </w:r>
      <w:r>
        <w:rPr>
          <w:sz w:val="24"/>
        </w:rPr>
        <w:t>Σέρνουμε με το ποντίκι το κόκκινο πλαίσιο που βρίσκεται στο ανθρώπινο σώμα δεξιά στο παράθυρο,</w:t>
      </w:r>
      <w:r>
        <w:rPr>
          <w:sz w:val="24"/>
          <w:lang w:val="en-US"/>
        </w:rPr>
        <w:t xml:space="preserve"> </w:t>
      </w:r>
      <w:r>
        <w:rPr>
          <w:sz w:val="24"/>
        </w:rPr>
        <w:t>έτσι ώστε να δούμε διαδοχικά το ανώτερο και κατώτερο αναπνευστικό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u w:val="single"/>
        </w:rPr>
      </w:pPr>
      <w:r>
        <w:rPr>
          <w:sz w:val="24"/>
        </w:rPr>
        <w:t>Πώς ενώνεται η τραχεία με τους πνεύμονε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u w:val="single"/>
        </w:rPr>
      </w:pPr>
      <w:r>
        <w:rPr>
          <w:sz w:val="24"/>
        </w:rPr>
        <w:t>Πώς λέγονται οι δύο διακλαδώσεις της τραχεία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u w:val="single"/>
        </w:rPr>
      </w:pPr>
      <w:r>
        <w:rPr>
          <w:sz w:val="24"/>
        </w:rPr>
        <w:t>Πώς είναι η κατασκευή της τραχείας;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sz w:val="24"/>
          <w:u w:val="single"/>
        </w:rPr>
      </w:pPr>
      <w:r>
        <w:rPr>
          <w:i/>
          <w:sz w:val="24"/>
        </w:rPr>
        <w:t>Στο παρακάτω σχεδιάγραμμα αναγνωρίστε τα διάφορα μέρη του αναπνευστικού και συμπληρώστε τις ενδείξεις.</w:t>
      </w:r>
    </w:p>
    <w:p>
      <w:pPr>
        <w:pStyle w:val="Normal"/>
        <w:ind w:left="1080" w:hanging="0"/>
        <w:rPr>
          <w:i/>
          <w:i/>
          <w:sz w:val="24"/>
          <w:lang w:val="en-US"/>
        </w:rPr>
      </w:pPr>
      <w:bookmarkStart w:id="0" w:name="_1014188512"/>
      <w:bookmarkStart w:id="1" w:name="_1014188493"/>
      <w:bookmarkStart w:id="2" w:name="_1014188479"/>
      <w:bookmarkStart w:id="3" w:name="_1014188475"/>
      <w:bookmarkStart w:id="4" w:name="_1014188464"/>
      <w:bookmarkStart w:id="5" w:name="_1014188456"/>
      <w:bookmarkStart w:id="6" w:name="_1014188394"/>
      <w:bookmarkStart w:id="7" w:name="_1014187321"/>
      <w:bookmarkStart w:id="8" w:name="_10141871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i/>
          <w:sz w:val="24"/>
          <w:lang w:val="en-US"/>
        </w:rPr>
        <w:object w:dxaOrig="3480" w:dyaOrig="4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6pt;height:208.5pt" filled="f" o:ole="">
            <v:imagedata r:id="rId3" o:title=""/>
          </v:shape>
          <o:OLEObject Type="Embed" ProgID="" ShapeID="ole_rId2" DrawAspect="Content" ObjectID="_59579290" r:id="rId2"/>
        </w:object>
      </w:r>
    </w:p>
    <w:p>
      <w:pPr>
        <w:pStyle w:val="Normal"/>
        <w:ind w:left="1080" w:hanging="0"/>
        <w:rPr>
          <w:sz w:val="24"/>
          <w:u w:val="single"/>
        </w:rPr>
      </w:pPr>
      <w:r>
        <w:rPr>
          <w:i/>
          <w:sz w:val="24"/>
        </w:rPr>
        <w:t>(Σχεδιάγραμμα 1)</w:t>
      </w:r>
    </w:p>
    <w:p>
      <w:pPr>
        <w:pStyle w:val="Normal"/>
        <w:ind w:left="36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ΠΑΡΑΓΩΓΗ ΗΧΟΥ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Πατάμε πάνω στον μικροσκοπικό άνθρωπο,πάνω αριστερά στο παράθυρο και επιλέγουμε ΠΑΡΑΓΩΓΗ ΗΧΟ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Διαβάστε χαμηλόφωνα το κείμενο του παραθύρο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Πάνω και δεξιά του τίτλου του παραθύρου πατάμε στην «ταινία» και επιλέγουμε ΦΩΝΗΤΙΚΕΣ ΧΟΡΔΕΣ ΣΕ ΔΡΑΣΗ.Πατάμε </w:t>
      </w:r>
      <w:r>
        <w:rPr>
          <w:sz w:val="24"/>
          <w:lang w:val="en-US"/>
        </w:rPr>
        <w:t>PLAY</w:t>
      </w:r>
      <w:r>
        <w:rPr>
          <w:sz w:val="24"/>
        </w:rPr>
        <w:t xml:space="preserve">(δεξί βελάκι του </w:t>
      </w:r>
      <w:r>
        <w:rPr>
          <w:sz w:val="24"/>
          <w:lang w:val="en-US"/>
        </w:rPr>
        <w:t>video</w:t>
      </w:r>
      <w:r>
        <w:rPr>
          <w:sz w:val="24"/>
        </w:rPr>
        <w:t>) και παρακολουθούμε το Vide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i/>
          <w:sz w:val="24"/>
        </w:rPr>
        <w:t>Πού οφείλεται ο ήχος που παράγουμε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ΑΝΤΑΛΛΑΓΗ ΤΩΝ ΑΕΡΙΩΝ ΣΤΟΥΣ ΠΝΕΥΜΟΝΕΣ ΤΟΥ ΑΝΘΡΩΠΟ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Πατάμε έξω από το περιθώριο του </w:t>
      </w:r>
      <w:r>
        <w:rPr>
          <w:sz w:val="24"/>
          <w:lang w:val="en-US"/>
        </w:rPr>
        <w:t>Video</w:t>
      </w:r>
      <w:r>
        <w:rPr>
          <w:sz w:val="24"/>
        </w:rPr>
        <w:t xml:space="preserve"> και κατόπιν πατάμε στον μικροσκοπικό άνθρωπο,πάνω αριστερά στο παράθυρο και επιλέγουμε ΑΝΤΑΛΛΑΓΗ ΟΞΥΓΟΝΟΥ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Διαβάζουμε το κείμενο του παραθύρου χαμηλόφωνα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Πατάμε ΑΝΤΑΛΛΑΓΗ ΟΞΥΓΟΝΟΥ ΣΤΟΥΣ ΠΝΕΥΜΟΝΕΣ και διαβάζουμε και πάλι το κείμενο και μελετάμε το σχεδιάγραμμα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Πατάμε ΡΟΗ ΟΞΥΓΟΝΟΥ και παρακολουθούμε την οθόν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Κάθε άκρο του βρογχικού δένδρου καταλήγει σε μια ομάδα από πολύ μικρούς σάκους που λέγονται_____________________    ______________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Κάθε κυψελίδα περιβάλλεται από μεγάλο αριθμό _______________ 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Πατάμε στο πίσω παράθυρο,που έχει καλυφθεί και κατόπιν επιλέγουμε ΑΝΤΑΛΛΑΓΗ ΟΞΥΓΟΝΟΥ ΣΤΟΥΣ ΙΣΤΟΥΣ.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</w:rPr>
        <w:t>Διαβάζουμε το κείμενο χαμηλόφωνα και πατάμε ΡΟΗ ΟΞΥΓΟΝΟΥ.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</w:rPr>
        <w:t>Παρακολουθούμε την οθόνη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Από πού το αίμα παρέλαβε το οξυγόνο;Απ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πού το διοξείδιο του άνθρακα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Σε τι χρειάζεται το οξυγόνο στους ιστούς;(Κυτταρική αναπνοή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i/>
          <w:sz w:val="24"/>
        </w:rPr>
        <w:t>Μελετήστε το παρακάτω διάγραμμα και συμπληρώστε:</w:t>
      </w:r>
    </w:p>
    <w:p>
      <w:pPr>
        <w:pStyle w:val="Normal"/>
        <w:ind w:left="1080" w:hanging="0"/>
        <w:rPr>
          <w:i/>
          <w:i/>
          <w:sz w:val="24"/>
          <w:lang w:val="en-US"/>
        </w:rPr>
      </w:pPr>
      <w:bookmarkStart w:id="9" w:name="_1014188574"/>
      <w:bookmarkEnd w:id="9"/>
      <w:r>
        <w:rPr>
          <w:i/>
          <w:sz w:val="24"/>
          <w:lang w:val="en-US"/>
        </w:rPr>
        <w:object w:dxaOrig="5896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8pt;height:211.55pt" filled="f" o:ole="">
            <v:imagedata r:id="rId5" o:title=""/>
          </v:shape>
          <o:OLEObject Type="Embed" ProgID="" ShapeID="ole_rId4" DrawAspect="Content" ObjectID="_1324960213" r:id="rId4"/>
        </w:object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  <w:t>(Διάγραμμα 2)</w:t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  <w:t>«Το ποσοστό του οξυγόνου που καταναλώνεις κατά την εισπνοή είναι περίπου_________ και το ποσοστό του διοξειδίου του άνθρακα κατά την εκπνοή είναι περίπου _________.»</w:t>
      </w:r>
    </w:p>
    <w:p>
      <w:pPr>
        <w:pStyle w:val="Normal"/>
        <w:ind w:left="10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ΑΝΑΠΝΕΥΣΤΙΚΕΣ ΚΙΝΗΣΕΙΣ (ΕΙΣΠΝΟΗ-ΕΚΠΝΟΗ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αρουσίαση μηχανικού αναλόγου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Σχεδιάγραμμα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Τραβούμε τη μεμβράνη επί του μηχανικού αναλόγου,ελευθερώνουμε και ξανατραβούμε.(Επίδειξη στην τάξη).</w:t>
      </w:r>
    </w:p>
    <w:p>
      <w:pPr>
        <w:pStyle w:val="Normal"/>
        <w:keepNext w:val="true"/>
        <w:rPr>
          <w:sz w:val="24"/>
        </w:rPr>
      </w:pPr>
      <w:bookmarkStart w:id="10" w:name="_1014188690"/>
      <w:bookmarkEnd w:id="10"/>
      <w:r>
        <w:rPr>
          <w:sz w:val="24"/>
        </w:rPr>
        <w:object w:dxaOrig="5926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3pt;height:137.3pt" filled="f" o:ole="">
            <v:imagedata r:id="rId7" o:title=""/>
          </v:shape>
          <o:OLEObject Type="Embed" ProgID="" ShapeID="ole_rId6" DrawAspect="Content" ObjectID="_1834723891" r:id="rId6"/>
        </w:object>
      </w:r>
    </w:p>
    <w:p>
      <w:pPr>
        <w:pStyle w:val="Style12"/>
        <w:rPr/>
      </w:pPr>
      <w:r>
        <w:rPr/>
        <w:t xml:space="preserve">(Σχεδιάγραμμα 3) </w:t>
      </w:r>
    </w:p>
    <w:p>
      <w:pPr>
        <w:pStyle w:val="Heading3"/>
        <w:rPr/>
      </w:pPr>
      <w:r>
        <w:rPr/>
        <w:t>Στο παραπάνω διάγραμμα τραβούμε τη μεμβράνη,ελευθερώνουμε και ξανατραβούμ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Τι παρατηρείτ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Γιατί ο αέρας μπαίνει στο μπαλόνι όταν η μεμβράνη τραβηχθεί προς τα κάτω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Συγκρίνετε το χώρο που βρίσκεται γύρω από το μπαλόνι στις δύο παραπάνω περιπτώσει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ατάμε δύο φορές στο πάνω δεξιό παραθυράκι και πάνω στο μεσαίο σχεδιάγραμμα του ανθρωπίνου σώματος και εμφανίζεται ΤΟΜΟΓΡΑΦΟΣ  3 ΔΙΑΣΤΑΣΕΩΝ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Σέρνουμε το κόκκινο πλαίσιο(βρίσκεται δεξιά στην εικόνα του πλήρους σώματος) στο θώρακα ώστε να φαίνεται το διάφραγμα πλήρως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Με τα βελάκια κάτω δεξιά στο παράθυρο μπορούμε να το βλέπουμε από διάφορες πλευρέ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Τι είναι το διάφραγμα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Σε τι χρησιμεύε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Πατάμε μία φορά στο πάνω δεξιό παραθυράκι και πάνω στο αριστερό σχεδιάγραμμα του ανθρωπίνου σώματος και επιστρέφουμε στα ΣΥΣΤΗΜΑΤΑ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ατάμε ΣΥΣΤΗΜΑΤΑ και επιλέγουμε ΑΝΑΠΝΕΥΣΤΙΚΟ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Πατάμε στο ανθρωπάκι πάνω αριστερά και επιλέγουμε ΠΩΣ ΛΕΙΤΟΥΡΓΕΙ ΤΟ ΣΥΣΤΗΜΑ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Επιλέγουμε κάτω αριστερά ΕΙΣΠΝΟΗ,ΕΚΠΝΟΗ διαδοχικά και διαβάζουμε χαμηλόφων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Ποιες διαφορές παρατηρείτε στο διάφραγμα και στο μέγεθος των πνευμόνω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Πώς επιτυγχάνεται η αύξηση της θωρακικής κοιλότητα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Ποιο μέρος της θωρακικής κοιλότητας παίζει το ρόλο της μεμβράνης στη συσκευή με τη φιάλη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Ποιο άλλο μέρος άραγε της θωρακικής κοιλότητας παίζει ρόλο σ’ αυτήν την αύξησ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i/>
          <w:sz w:val="24"/>
        </w:rPr>
        <w:t>Ακουμπήστε τα χέρια μπροστά στο θώρακα και εισπνεύστε βαθειά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i/>
          <w:sz w:val="24"/>
        </w:rPr>
        <w:t>Τι αισθάνεστ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i/>
          <w:sz w:val="24"/>
        </w:rPr>
        <w:t>Κατά την εισπνοή οι πλευρές του θώρακα κινούνται προς τα ___________ και προς τα 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4"/>
        </w:rPr>
      </w:pPr>
      <w:r>
        <w:rPr>
          <w:i/>
          <w:sz w:val="24"/>
        </w:rPr>
        <w:t>Πώς επιτυγχάνεται η κίνηση αυτή;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02:00Z</dcterms:created>
  <dc:creator>ITY</dc:creator>
  <dc:description/>
  <dc:language>en-US</dc:language>
  <cp:lastModifiedBy>ITY</cp:lastModifiedBy>
  <cp:lastPrinted>2000-03-10T10:19:00Z</cp:lastPrinted>
  <dcterms:modified xsi:type="dcterms:W3CDTF">2000-03-14T09:27:00Z</dcterms:modified>
  <cp:revision>9</cp:revision>
  <dc:subject/>
  <dc:title>ΦΥΛΛΟ ΕΡΓΑΣΙΑΣ</dc:title>
</cp:coreProperties>
</file>