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ΦΥΛΛΟ  ΑΞΙΟΛΟΓΗΣΗ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  <w:sz w:val="22"/>
        </w:rPr>
      </w:pPr>
      <w:r>
        <w:rPr>
          <w:b/>
          <w:sz w:val="22"/>
        </w:rPr>
        <w:t>ΑΝΑΠΝΟΗ ΣΤΟΝ ΑΝΘΡΩΠΟ</w:t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  <w:sz w:val="22"/>
        </w:rPr>
      </w:pPr>
      <w:r>
        <w:rPr>
          <w:b/>
          <w:sz w:val="22"/>
        </w:rPr>
        <w:t>ΤΑΞΗ Α</w:t>
      </w:r>
    </w:p>
    <w:p>
      <w:pPr>
        <w:pStyle w:val="Normal"/>
        <w:rPr/>
      </w:pPr>
      <w:r>
        <w:rPr/>
        <w:t>ΤΜΗΜΑ: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ΟΝΟΜΑ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Καθηγητής: Γιάννης Λιανεζίδης</w:t>
      </w:r>
    </w:p>
    <w:p>
      <w:pPr>
        <w:pStyle w:val="Normal"/>
        <w:rPr>
          <w:sz w:val="24"/>
        </w:rPr>
      </w:pPr>
      <w:r>
        <w:rPr>
          <w:sz w:val="24"/>
        </w:rPr>
        <w:t>Φυσιογνώστης Γυμνασίου Βροντάδο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ΣΥΜΠΛΗΡΩΣΤΕ  τα κενά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Το οξυγόνο για να φτάσει στο αίμα μας εισέρχεται από τη μύτη, περνά στο ______________, στον_____________, στην ______________, στους ______________ και στις _______________    _________________. Τελικά θα καταλήξει στα _________________ των ιστών. Ο οργανισμός μας χρειάζεται το οξυγόνο για την παραγωγή _______________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Η φωνή παράγεται στον___________________ όταν πάλλονται οι _________________   ______________  από τον (εκπνεόμενο  / εισπνεόμενο ) αέρα ( Διαγράψετε το λάθος στην παρένθεση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ΣΩΣΤΟ ή ΛΑΘΟ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Στην εισπνοή οι πλευρές ανασηκώνονται ( _____________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Ενώ το διάφραγμα διαστέλλεται (_______________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Ο αέρας κατά  την εκπνοή  εξέρχεται από τους πνεύμονες  λόγω διαφορετικής πίεσης με τον περιβάλλοντα ατμοσφαιρικό αέρα (_________________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Κατά την εισπνοή η πίεση στον περιβάλλοντα χώρο είναι πιο μικρή απ’  ότι στην θωρακική κοιλότητα (______________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Για κάθε 100 </w:t>
      </w:r>
      <w:r>
        <w:rPr>
          <w:sz w:val="24"/>
          <w:lang w:val="en-US"/>
        </w:rPr>
        <w:t>ml</w:t>
      </w:r>
      <w:r>
        <w:rPr>
          <w:sz w:val="24"/>
        </w:rPr>
        <w:t xml:space="preserve">  ( κυβικά εκατοστά) ατμοσφαιρικού αέρα που εισπνέουμε  πόσα απ’ αυτά είναι το οξυγόνο; ΑΠΑΝΤΗΣΗ:______________________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Για κάθε 100 </w:t>
      </w:r>
      <w:r>
        <w:rPr>
          <w:sz w:val="24"/>
          <w:lang w:val="en-US"/>
        </w:rPr>
        <w:t>ml  εκπνεόμενου αέρα πόσα απ’αυτά είναι το διοξείδιο του άνθρακα;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ΑΠΑΝΤΗΣΗ: _____________________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Στον εκπνεόμενο αέρα το ποσοστό του οξυγόνου είναι περισσότερο ή λιγότερο του ποσοστού του διοξειδίου του άνθρακα; ( ΑΠΑΝΤΗΣΤΕ  ΜΕ ΜΙΑ ΛΕΞΗ)</w:t>
      </w:r>
    </w:p>
    <w:p>
      <w:pPr>
        <w:pStyle w:val="Normal"/>
        <w:ind w:left="360" w:hanging="0"/>
        <w:rPr>
          <w:sz w:val="24"/>
        </w:rPr>
      </w:pPr>
      <w:r>
        <w:rPr>
          <w:sz w:val="24"/>
          <w:lang w:val="en-US"/>
        </w:rPr>
        <w:t>ΑΠΑΝΤΗΣΗ 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09:51:00Z</dcterms:created>
  <dc:creator>ITY</dc:creator>
  <dc:description/>
  <dc:language>en-US</dc:language>
  <cp:lastModifiedBy>ITY</cp:lastModifiedBy>
  <dcterms:modified xsi:type="dcterms:W3CDTF">2000-03-08T09:48:00Z</dcterms:modified>
  <cp:revision>4</cp:revision>
  <dc:subject/>
  <dc:title/>
</cp:coreProperties>
</file>