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ΣΑΜΟΣ …../…./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ΦΥΛΟ ΕΡΓΑΣΙΑΣ ΜΑΘΗΤ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Η ΚΑΡΔΙΑ ΚΑΙ Η ΚΥΚΛΟΦΟΡΙΑ ΤΟΥ ΑΙΜΑΤΟΣ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Α. ΔΙΔΑΚΤΙΚΟΙ ΣΤΟΧΟ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κυκλοφορικό σύστημα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λειτουργία καρδιά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Β. ΠΕΡΙΒΑΛΛΟΝ  ΕΡΓΑΣΙΑΣ - ΛΟΓΙΣΜΙΚΟ : ¨ ΤΟ ΑΝΘΡΩΠΙΝΟ ΣΩΜΑ ¨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Γ. ΑΝΑΛΥΤΙΚΑ ΒΗΜΑΤΑ ΜΑΘΗΜΑΤΟ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ΠΡΑΚΤΙΚΟ ΜΕΡΟΣ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Τι είναι το κυκλοφορικ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Ανατομία καρδιάς ( εκτενής αναφορά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Καρδιακός κτύπος ( μέτρηση καρδιακού ρυθμού, πώς κτυπά η καρδιά -</w:t>
      </w:r>
      <w:r>
        <w:rPr>
          <w:sz w:val="28"/>
          <w:lang w:val="en-US"/>
        </w:rPr>
        <w:t>video</w:t>
      </w:r>
      <w:r>
        <w:rPr>
          <w:sz w:val="28"/>
        </w:rPr>
        <w:t xml:space="preserve">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Πώς λειτουργεί το κυκλοφορικό σύστημα ( αιματική ροή - </w:t>
      </w:r>
      <w:r>
        <w:rPr>
          <w:sz w:val="28"/>
          <w:lang w:val="en-US"/>
        </w:rPr>
        <w:t xml:space="preserve">video 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ΕΡΩΤΗΣΕΙ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Το Κ.Σ. στηρίζεται στο……… και στη……… Μεταφέρει ………  και χρήσιμες ……..… και απομακρύνει τις …………. ουσίε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Κοιτάζοντας στο εσωτερικό της καρδιάς  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) πόσοι είναι οι χώροι της      ΑΠ. 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Β) υπάρχουν …… κόλποι ( αρ……&amp; δε……. ) και 2 ……..…                    ( αρ………&amp; δε……….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Στην πρώτη φάση το αίμα ……..…. μέσα στις κοιλότητες της καρδιάς.. Στη δεύτερη φάση οι κοιλίες συστέλλονται και ……… το αίμ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Η μικρή κυκλοφορία ακολουθεί την διαδρομή  : ……., …….…., …..…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Η μεγάλη κυκλοφορία ακολουθεί τη διαδρομή  : …..…., μέρη του ………..., …….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Συμπληρώστε με Σ ή Λ τα παρακάτω κουτάκια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7720</wp:posOffset>
                </wp:positionH>
                <wp:positionV relativeFrom="paragraph">
                  <wp:posOffset>1397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1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Ο δεξιός κόλπος παίρνει  αίμα από την μεγάλη κυκλοφορία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1960</wp:posOffset>
                </wp:positionH>
                <wp:positionV relativeFrom="paragraph">
                  <wp:posOffset>16637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13.1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Η δεξιά κοιλία στέλνει αίμα στην μεγάλη κυκλοφορία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4840</wp:posOffset>
                </wp:positionH>
                <wp:positionV relativeFrom="paragraph">
                  <wp:posOffset>19304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15.2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Ο αριστερός κόλπος συμμετέχει στην μικρή κυκλοφορία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7720</wp:posOffset>
                </wp:positionH>
                <wp:positionV relativeFrom="paragraph">
                  <wp:posOffset>12827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0.1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Η αριστερή κοιλία δεν συμμετέχει στην μεγάλη κυκλοφορία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Τι αίμα θα βρείτε μέσα στον δεξιό κόλπο :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4680</wp:posOffset>
                </wp:positionH>
                <wp:positionV relativeFrom="paragraph">
                  <wp:posOffset>12700</wp:posOffset>
                </wp:positionV>
                <wp:extent cx="3657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1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2700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1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¨καθαρό¨ αίμα                  ¨ βρώμικο¨ αίμα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Τι αίμα θα βρείτε μέσα στην αριστερή κοιλία :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1841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1.4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.4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¨καθαρό¨ αίμα                  ¨βρώμικο¨ αίμα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5:40:00Z</dcterms:created>
  <dc:creator>SAMOS</dc:creator>
  <dc:description/>
  <dc:language>en-US</dc:language>
  <cp:lastModifiedBy>SAMOS</cp:lastModifiedBy>
  <cp:lastPrinted>2000-02-25T18:37:00Z</cp:lastPrinted>
  <dcterms:modified xsi:type="dcterms:W3CDTF">2000-02-25T16:38:00Z</dcterms:modified>
  <cp:revision>4</cp:revision>
  <dc:subject/>
  <dc:title>ΣΑΜΟΣ …</dc:title>
</cp:coreProperties>
</file>