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ΦΑΣΗ ΕΠΙΜΟΡΦΩΣΗΣ: </w:t>
      </w:r>
      <w:r>
        <w:rPr>
          <w:b/>
          <w:sz w:val="24"/>
          <w:lang w:val="en-US"/>
        </w:rPr>
        <w:t xml:space="preserve"> 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Βιολογία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Καθηγητής (ες):  Στέφανος Γεωργίου (Φυσικό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ύργ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</w:rPr>
      </w:pPr>
      <w:r>
        <w:rPr>
          <w:sz w:val="22"/>
        </w:rPr>
        <w:t>Τίτλος Μαθήματος:  Καρδιά (Ανατομία Λειτουργία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Λογισμικό :  </w:t>
      </w:r>
      <w:r>
        <w:rPr>
          <w:b/>
          <w:i/>
          <w:sz w:val="22"/>
          <w:u w:val="single"/>
        </w:rPr>
        <w:t xml:space="preserve">Ανθρώπινο σώμα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 Βιολογία 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rPr>
          <w:sz w:val="22"/>
        </w:rPr>
      </w:pPr>
      <w:r>
        <w:rPr>
          <w:sz w:val="22"/>
        </w:rPr>
        <w:t>Να κατανοήσουν  οι μαθητές την λειτουργία τον ρόλο και την ανατομία της καρδιά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πό τους μαθητές, μετά την ολοκλήρωση της δραστηριότητας, αναμένουμε να είναι σε θέση να γνωρίζουν την λειτουργία και το ρόλο της καρδιάς στο ανθρώπινο σώμα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Οι μαθητές χωρίζονται σε ομάδες των δύο ατόμω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ύντομη  θεωρητική εισαγωγή στο θέμ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ίσοδος στην εφαρμογή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υντονισμός των μαθητών ώστε να βρίσκονται ταυτόχρονα στο ίδιο σημείο της εφαρμογής. Ήχος υπήρχε μόνο από έναν Η/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ξιολόγηση των αποτελεσμάτων της διδασκαλίας.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Γίνεται μικρή θεωρητική εισαγωγή του θέματος και δίνονται οι αρχικές οδηγίες για την εισαγωγή στο πρόγραμμα και στην εφαρμογ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Δίνονται εντολές για το κάθε βήμα χωριστά, με επανάληψη των εντολών όταν χρειάζονταν σκόπιμ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Με αναλυτικές οδηγίες από τον καθηγητή όλες οι ομάδες εκτελούν </w:t>
      </w:r>
      <w:r>
        <w:rPr>
          <w:b/>
          <w:i/>
          <w:sz w:val="22"/>
        </w:rPr>
        <w:t>ταυτόχρονα</w:t>
      </w:r>
      <w:r>
        <w:rPr>
          <w:sz w:val="22"/>
        </w:rPr>
        <w:t xml:space="preserve"> τις προβλεπόμενες δραστηριότητ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Δίνεται φύλλο αξιολόγησης στο τέλος  </w:t>
      </w:r>
      <w:r>
        <w:rPr>
          <w:b/>
          <w:i/>
          <w:sz w:val="22"/>
        </w:rPr>
        <w:t>σε κάθε</w:t>
      </w:r>
      <w:r>
        <w:rPr>
          <w:sz w:val="22"/>
        </w:rPr>
        <w:t xml:space="preserve"> μαθητή, με το οποίο αξιολογείται ο βαθμός επιτυχίας των στόχ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Ο συντονισμός των ομάδων ήταν ικανοποιητικός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Οι εντυπώσεις των μαθητών ήταν από πολύ καλές και ζήτησαν να γίνεται συχνότερη χρήση των υπολογιστών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Υπήρξε συμμετοχή και ενδιαφέρον </w:t>
      </w:r>
      <w:r>
        <w:rPr>
          <w:b/>
          <w:sz w:val="22"/>
        </w:rPr>
        <w:t>όλων</w:t>
      </w:r>
      <w:r>
        <w:rPr>
          <w:sz w:val="22"/>
        </w:rPr>
        <w:t xml:space="preserve"> των μαθητών και μερικές φορές υπερβάλλων ζήλος.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Με τον έλεγχο του φύλλου αξιολόγησης που παραδόθηκε στο τέλος της διδασκαλίας, προέκυψε ότι υπήρξε αρκετά καλή του μαθήματο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/>
      </w:pPr>
      <w:r>
        <w:rPr>
          <w:sz w:val="22"/>
        </w:rPr>
        <w:t xml:space="preserve">Το </w:t>
      </w:r>
      <w:r>
        <w:rPr>
          <w:sz w:val="22"/>
          <w:lang w:val="en-US"/>
        </w:rPr>
        <w:t xml:space="preserve">Software </w:t>
      </w:r>
      <w:r>
        <w:rPr>
          <w:sz w:val="22"/>
        </w:rPr>
        <w:t>που χρησιμοποιήθηκε (</w:t>
      </w:r>
      <w:r>
        <w:rPr>
          <w:sz w:val="22"/>
          <w:lang w:val="en-US"/>
        </w:rPr>
        <w:t xml:space="preserve">cd </w:t>
      </w:r>
      <w:r>
        <w:rPr>
          <w:sz w:val="22"/>
        </w:rPr>
        <w:t xml:space="preserve">Ανθρώπινο Σώμα </w:t>
      </w:r>
      <w:r>
        <w:rPr>
          <w:sz w:val="22"/>
          <w:lang w:val="en-US"/>
        </w:rPr>
        <w:t>)</w:t>
      </w:r>
      <w:r>
        <w:rPr>
          <w:sz w:val="22"/>
        </w:rPr>
        <w:t xml:space="preserve"> ήταν πολύ καλό για την παρουσίαση του μαθήματος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Επισυνάπτοντα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Το φύλλο εργασίας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ΓΥΜΝΑΣΙΟ ΠΥΡΓΟΥ                                                           8 Φεβρουαρίου 2000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ΒΙΟΛΟΓΙΑ Ι                                                            Ονομ/πώνυμο:……………………</w:t>
      </w:r>
    </w:p>
    <w:p>
      <w:pPr>
        <w:pStyle w:val="Normal"/>
        <w:rPr>
          <w:color w:val="800000"/>
          <w:sz w:val="24"/>
          <w:lang w:val="en-US"/>
        </w:rPr>
      </w:pPr>
      <w:r>
        <w:rPr>
          <w:color w:val="800000"/>
          <w:sz w:val="24"/>
          <w:lang w:val="en-US"/>
        </w:rPr>
        <w:object w:dxaOrig="7356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15pt;margin-top:8.4pt;width:68.15pt;height:79.2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253551708" r:id="rId2"/>
        </w:objec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b/>
          <w:color w:val="008080"/>
          <w:sz w:val="24"/>
          <w:u w:val="single"/>
        </w:rPr>
        <w:t>ΚΑΡΔΙΑ(ανατομία-λειτουργία</w:t>
      </w:r>
      <w:r>
        <w:rPr>
          <w:sz w:val="24"/>
        </w:rPr>
        <w:t>)</w:t>
      </w:r>
    </w:p>
    <w:p>
      <w:pPr>
        <w:pStyle w:val="Normal"/>
        <w:rPr>
          <w:b/>
          <w:b/>
          <w:i/>
          <w:i/>
          <w:color w:val="008000"/>
          <w:sz w:val="24"/>
          <w:u w:val="single"/>
        </w:rPr>
      </w:pPr>
      <w:r>
        <w:rPr>
          <w:b/>
          <w:i/>
          <w:color w:val="008000"/>
          <w:sz w:val="24"/>
          <w:u w:val="single"/>
        </w:rPr>
        <w:t>ΕΡΩΤΗΣΕΙΣ: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1.   Ποιοι οι χώροι της καρδιάς, και τι αίμα δέχεται ο καθένας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0"/>
          <w:numId w:val="13"/>
        </w:numPr>
        <w:rPr>
          <w:color w:val="800000"/>
          <w:sz w:val="24"/>
        </w:rPr>
      </w:pPr>
      <w:r>
        <w:rPr>
          <w:color w:val="800000"/>
          <w:sz w:val="24"/>
        </w:rPr>
        <w:t>Περιγράψτε τη ροή του αίματος στον άνθρωπο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0"/>
          <w:numId w:val="13"/>
        </w:numPr>
        <w:rPr>
          <w:color w:val="800000"/>
          <w:sz w:val="24"/>
        </w:rPr>
      </w:pPr>
      <w:r>
        <w:rPr>
          <w:color w:val="800000"/>
          <w:sz w:val="24"/>
        </w:rPr>
        <w:t>Τι είναι ο καρδιακός παλμός; Είναι σταθερός; Αν όχι ,γιατί;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>4.   Ποιος ο ρόλος των ερυθρών αιμοσφαιρίων, ποιος των λευκών και ποιος των αιμοπεταλίων.</w:t>
        <w:tab/>
        <w:tab/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41:00Z</dcterms:created>
  <dc:creator>PC4</dc:creator>
  <dc:description/>
  <dc:language>en-US</dc:language>
  <cp:lastModifiedBy>ΓΙΑΝΝΗΣ ΣΟΦΟΥΛΗΣ</cp:lastModifiedBy>
  <cp:lastPrinted>2000-03-02T13:15:00Z</cp:lastPrinted>
  <dcterms:modified xsi:type="dcterms:W3CDTF">2000-03-05T22:02:00Z</dcterms:modified>
  <cp:revision>3</cp:revision>
  <dc:subject/>
  <dc:title>ΟΔΥΣΣΕΑΣ</dc:title>
</cp:coreProperties>
</file>