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ΦΑΣΗ ΕΠΙΜΟΡΦΩΣΗΣ: </w:t>
      </w:r>
      <w:r>
        <w:rPr>
          <w:b/>
          <w:sz w:val="24"/>
          <w:lang w:val="en-US"/>
        </w:rPr>
        <w:t xml:space="preserve"> 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Βιολογία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Καθηγητής (ες):  Στέφανος Γεωργίου (Φυσικό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ύργ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</w:rPr>
      </w:pPr>
      <w:r>
        <w:rPr>
          <w:sz w:val="22"/>
        </w:rPr>
        <w:t>Τίτλος Μαθήματος:  Αναπνευστικό σύστημα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Λογισμικό : </w:t>
      </w:r>
      <w:r>
        <w:rPr>
          <w:sz w:val="22"/>
          <w:lang w:val="en-US"/>
        </w:rPr>
        <w:t xml:space="preserve"> CD-ROM “</w:t>
      </w:r>
      <w:r>
        <w:rPr>
          <w:b/>
          <w:i/>
          <w:sz w:val="22"/>
          <w:u w:val="single"/>
        </w:rPr>
        <w:t>Ανθρώπινο σώμα</w:t>
      </w:r>
      <w:r>
        <w:rPr>
          <w:b/>
          <w:i/>
          <w:sz w:val="22"/>
          <w:u w:val="single"/>
          <w:lang w:val="en-US"/>
        </w:rPr>
        <w:t>”</w:t>
      </w:r>
      <w:r>
        <w:rPr>
          <w:b/>
          <w:i/>
          <w:sz w:val="22"/>
          <w:u w:val="single"/>
        </w:rPr>
        <w:t xml:space="preserve">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 Βιολογία 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b/>
          <w:sz w:val="22"/>
        </w:rPr>
        <w:t xml:space="preserve"> Αναπνευστικό σύστη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sz w:val="22"/>
        </w:rPr>
        <w:t xml:space="preserve">Να κατανοήσουν  οι μαθητές την λειτουργία του </w:t>
      </w:r>
      <w:r>
        <w:rPr>
          <w:b/>
          <w:sz w:val="22"/>
        </w:rPr>
        <w:t>Αναπνευστικού συστήματος</w:t>
      </w:r>
      <w:r>
        <w:rPr>
          <w:sz w:val="22"/>
        </w:rPr>
        <w:t>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προσέγγιση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) Εισαγωγή από τον διδάσκοντα για το αναπνευστικό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) Αναλυτική παρουσίαση μέσω λογισμικού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Γ) Παρατήρηση και ανεύρεση στοιχείων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Δ) Η σπουδαιότητα  για τη ζωή του ανθρώπου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Από τους μαθητές, μετά την ολοκλήρωση της δραστηριότητας, αναμένουμε να είναι σε θέση να γνωρίζουν την λειτουργία του </w:t>
      </w:r>
      <w:r>
        <w:rPr>
          <w:b/>
          <w:sz w:val="22"/>
        </w:rPr>
        <w:t>Αναπνευστικού συστήματος</w:t>
      </w:r>
      <w:r>
        <w:rPr>
          <w:sz w:val="22"/>
        </w:rPr>
        <w:t xml:space="preserve"> και το ρόλο του στο ανθρώπινο σώμ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Οι μαθητές χωρίζονται σε ομάδες των δύο ατόμω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Σύντομη  θεωρητική εισαγωγή στο θέμ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Είσοδος στην εφαρμογή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Συντονισμός των μαθητών ώστε να βρίσκονται ταυτόχρονα στο ίδιο σημείο της εφαρμογής. Ήχος υπήρχε μόνο από έναν Η/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ξιολόγηση των αποτελεσμάτων της διδασκαλίας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Γίνεται μικρή θεωρητική εισαγωγή του θέματος και δίνονται οι αρχικές οδηγίες για την εισαγωγή στο πρόγραμμα και στην εφαρμογή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Δίνονται εντολές για το κάθε βήμα χωριστά, με επανάληψη των εντολών όταν χρειάζονταν σκόπιμ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Με αναλυτικές οδηγίες από τον καθηγητή όλες οι ομάδες εκτελούν </w:t>
      </w:r>
      <w:r>
        <w:rPr>
          <w:b/>
          <w:i/>
          <w:sz w:val="22"/>
        </w:rPr>
        <w:t>ταυτόχρονα</w:t>
      </w:r>
      <w:r>
        <w:rPr>
          <w:sz w:val="22"/>
        </w:rPr>
        <w:t xml:space="preserve"> τις προβλεπόμενες δραστηριότητε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Δίνεται φύλλο αξιολόγησης στο τέλος  </w:t>
      </w:r>
      <w:r>
        <w:rPr>
          <w:b/>
          <w:i/>
          <w:sz w:val="22"/>
        </w:rPr>
        <w:t>σε κάθε</w:t>
      </w:r>
      <w:r>
        <w:rPr>
          <w:sz w:val="22"/>
        </w:rPr>
        <w:t xml:space="preserve"> μαθητή, με το οποίο αξιολογείται ο βαθμός επιτυχίας των στόχ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 xml:space="preserve">Χειρισμός του λογισμικού, Παρατήρηση και εντόπιση των στοιχείων για να δώσουν απαντήσεις στο φύλλο εργασία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Ο συντονισμός των ομάδων ήταν ικανοποιητικός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Οι εντυπώσεις των μαθητών ήταν από πολύ καλές και ζήτησαν να γίνεται συχνότερη χρήση των υπολογιστών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Υπήρξε συμμετοχή και ενδιαφέρον </w:t>
      </w:r>
      <w:r>
        <w:rPr>
          <w:b/>
          <w:sz w:val="22"/>
        </w:rPr>
        <w:t>όλων</w:t>
      </w:r>
      <w:r>
        <w:rPr>
          <w:sz w:val="22"/>
        </w:rPr>
        <w:t xml:space="preserve"> των μαθητών και μερικές φορές υπερβάλλων ζήλος.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Με τον έλεγχο του φύλλου αξιολόγησης που παραδόθηκε στο τέλος της διδασκαλίας, προέκυψε ότι η κατανόηση του μαθήματος υπήρξε αρκετά καλή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/>
      </w:pPr>
      <w:r>
        <w:rPr>
          <w:sz w:val="22"/>
        </w:rPr>
        <w:t xml:space="preserve">Το </w:t>
      </w:r>
      <w:r>
        <w:rPr>
          <w:sz w:val="22"/>
          <w:lang w:val="en-US"/>
        </w:rPr>
        <w:t xml:space="preserve">Software </w:t>
      </w:r>
      <w:r>
        <w:rPr>
          <w:sz w:val="22"/>
        </w:rPr>
        <w:t>που χρησιμοποιήθηκε (</w:t>
      </w:r>
      <w:r>
        <w:rPr>
          <w:sz w:val="22"/>
          <w:lang w:val="en-US"/>
        </w:rPr>
        <w:t xml:space="preserve">CD </w:t>
      </w:r>
      <w:r>
        <w:rPr>
          <w:sz w:val="22"/>
        </w:rPr>
        <w:t xml:space="preserve">Ανθρώπινο Σώμα </w:t>
      </w:r>
      <w:r>
        <w:rPr>
          <w:sz w:val="22"/>
          <w:lang w:val="en-US"/>
        </w:rPr>
        <w:t>)</w:t>
      </w:r>
      <w:r>
        <w:rPr>
          <w:sz w:val="22"/>
        </w:rPr>
        <w:t xml:space="preserve"> ήταν πολύ καλό για την παρουσίαση του μαθήματος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Επισυνάπτοντα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Το φύλλο εργασίας των μαθητών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9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70"/>
      </w:tblGrid>
      <w:tr>
        <w:trPr>
          <w:trHeight w:val="293" w:hRule="atLeast"/>
        </w:trPr>
        <w:tc>
          <w:tcPr>
            <w:tcW w:w="9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808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808000"/>
                <w:sz w:val="24"/>
                <w:lang w:eastAsia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808000"/>
                <w:sz w:val="24"/>
                <w:lang w:eastAsia="el-GR"/>
              </w:rPr>
              <w:t>ΓΥΜΝΑΣΙΟ ΠΥΡΓΟΥ                                                   16/2/2000</w:t>
            </w:r>
          </w:p>
        </w:tc>
      </w:tr>
      <w:tr>
        <w:trPr>
          <w:trHeight w:val="293" w:hRule="atLeast"/>
        </w:trPr>
        <w:tc>
          <w:tcPr>
            <w:tcW w:w="9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00"/>
                <w:sz w:val="24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808000"/>
                <w:sz w:val="24"/>
                <w:lang w:eastAsia="el-GR"/>
              </w:rPr>
              <w:t>ΤΑΞΗ Α-ΒΙΟΛΟΓΙΑ Ι</w:t>
            </w:r>
          </w:p>
        </w:tc>
      </w:tr>
      <w:tr>
        <w:trPr>
          <w:trHeight w:val="293" w:hRule="atLeast"/>
        </w:trPr>
        <w:tc>
          <w:tcPr>
            <w:tcW w:w="9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lang w:eastAsia="el-GR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4"/>
                <w:lang w:eastAsia="el-GR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i/>
                <w:color w:val="FF0000"/>
                <w:sz w:val="24"/>
                <w:lang w:eastAsia="el-GR"/>
              </w:rPr>
              <w:t>ΑΝΑΠΝΕΥΣΤΙΚΟ ΣΥΣΤΗΜΑ</w:t>
            </w:r>
          </w:p>
        </w:tc>
      </w:tr>
      <w:tr>
        <w:trPr>
          <w:trHeight w:val="25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object w:dxaOrig="2847" w:dyaOrig="36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7.65pt;margin-top:-0.65pt;width:34.15pt;height:43.0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573004702" r:id="rId2"/>
              </w:object>
            </w: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  <w:t xml:space="preserve">1.Περιγραφή της πορείας του αέρα στο αναπνευστικό σύστημα του ανθρώπου.   </w:t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5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25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object w:dxaOrig="5109" w:dyaOrig="5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27.65pt;margin-top:4.6pt;width:35.95pt;height:37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5" o:title=""/>
                  <w10:wrap type="topAndBottom"/>
                </v:shape>
                <o:OLEObject Type="Embed" ProgID="" ShapeID="ole_rId4" DrawAspect="Content" ObjectID="_333535844" r:id="rId4"/>
              </w:object>
            </w: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  <w:t xml:space="preserve">2.Πώς εισπνέουμε και πώς εκπνέουμε. </w:t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val="en-US"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 w:eastAsia="el-GR"/>
              </w:rPr>
              <w:object w:dxaOrig="1675" w:dyaOrig="16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7.65pt;margin-top:17.85pt;width:37.5pt;height:37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7" o:title=""/>
                  <w10:wrap type="topAndBottom"/>
                </v:shape>
                <o:OLEObject Type="Embed" ProgID="" ShapeID="ole_rId6" DrawAspect="Content" ObjectID="_2125412920" r:id="rId6"/>
              </w:object>
            </w:r>
          </w:p>
        </w:tc>
      </w:tr>
      <w:tr>
        <w:trPr>
          <w:trHeight w:val="25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  <w:t xml:space="preserve">3.Περιγραφή τρόπου ανταλλαγής οξυγόνου στους πνεύμονες  </w:t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470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  <w:tr>
        <w:trPr>
          <w:trHeight w:val="571" w:hRule="atLeast"/>
        </w:trPr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el-GR"/>
              </w:rPr>
            </w:r>
          </w:p>
        </w:tc>
      </w:tr>
    </w:tbl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05:00Z</dcterms:created>
  <dc:creator>PC4</dc:creator>
  <dc:description/>
  <dc:language>en-US</dc:language>
  <cp:lastModifiedBy>ΓΙΑΝΝΗΣ ΣΟΦΟΥΛΗΣ</cp:lastModifiedBy>
  <cp:lastPrinted>2000-03-02T13:15:00Z</cp:lastPrinted>
  <dcterms:modified xsi:type="dcterms:W3CDTF">2000-03-05T21:59:00Z</dcterms:modified>
  <cp:revision>6</cp:revision>
  <dc:subject/>
  <dc:title>ΟΔΥΣΣΕΑΣ</dc:title>
</cp:coreProperties>
</file>