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</w:rPr>
      </w:pPr>
      <w:r>
        <w:rPr>
          <w:b w:val="false"/>
        </w:rPr>
        <w:t>(συμπληρώνεται από τους Eπιμορφωτές)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Γ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Επιμορφωτής (ές): Σωτηρόπουλος Παναγιώτης</w:t>
      </w:r>
      <w:r>
        <w:rPr>
          <w:sz w:val="24"/>
          <w:lang w:val="en-US"/>
        </w:rPr>
        <w:t xml:space="preserve"> </w:t>
      </w:r>
      <w:r>
        <w:rPr>
          <w:sz w:val="24"/>
        </w:rPr>
        <w:t>σε συνεργασία με Κόκκα Νικόλαο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Τίτλος δραστηριότητας: Διδακτικός σχεδιασμός για ξένες γλώσσ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Internet Explor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Ένταξη δραστηριότητας στο αναλυτικό πρόγραμμα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Τάξη: A,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Γνωστικό αντικείμενο: Αγγλικά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Διδακτική ενότητα: </w:t>
      </w:r>
      <w:r>
        <w:rPr>
          <w:sz w:val="24"/>
          <w:lang w:val="en-US"/>
        </w:rPr>
        <w:t>Visit to England (Taskway 2 Unit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Επιδιωκόμενοι διδακτικοί στόχοι: Σύνταξη Συνθετικών Εργασιών, Συλλογή Πληροφοριώ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μενόμενα αποτελέσματα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Να μπορούν οι μαθητές να ανατρέχουν σε πληροφορίες καταχωρημένες στο Διαδίκτυο και να εμπλουτίζουν τις πληροφορίες που παρέχονται από τις διδακτικές ενότητες του σχολικού βιβλ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Στους καθηγητές της Αγγλικής διανεμήθηκε κατάλογος διευθύνσεων στο Διαδίκτυο που είναι χρήσιμες για τη διδασκαλία των μαθημάτων τους και στη συνέχεια  εργασθήκαμε σε συγκεκριμένα διδακτικά σενάρια για να κατανοηθεί η λογική προετοιμασίας τους και οι παιδαγωγικές αρχές σύνταξής τους.</w:t>
      </w:r>
    </w:p>
    <w:p>
      <w:pPr>
        <w:pStyle w:val="Normal"/>
        <w:jc w:val="both"/>
        <w:rPr/>
      </w:pPr>
      <w:r>
        <w:rPr>
          <w:sz w:val="24"/>
          <w:lang w:val="en-US"/>
        </w:rPr>
        <w:t>Language Functions: Talking about plans, stating obligations, refusing an invitation and giving a reason, referring to tim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rammar: Present progressive, Forms of Futur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Με βάση το υλικό που περιέχεται στις σελίδες του Διαδικτύου ζητήθηκε η σύνταξη ενός διδακτικού σεναρίοιυ σε συγκεκριμένη ενότητα του βιβλίο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Φύλλα Εργασίας, καθοδηγούμενη διερεύνησ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παιτούμενοι πόρο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  <w:t>Β)  Τόπος και Χρόνος Διεξαγωγής Δραστηριότητας</w:t>
      </w:r>
    </w:p>
    <w:p>
      <w:pPr>
        <w:pStyle w:val="Normal"/>
        <w:jc w:val="both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, 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4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>, 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, 6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-11-1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00-20.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Καθηγητές</w:t>
            </w:r>
            <w:r>
              <w:rPr>
                <w:sz w:val="22"/>
                <w:lang w:val="en-US"/>
              </w:rPr>
              <w:t xml:space="preserve"> 1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sz w:val="24"/>
        </w:rPr>
      </w:pPr>
      <w:r>
        <w:rPr>
          <w:sz w:val="24"/>
        </w:rPr>
        <w:t xml:space="preserve">Όχι σε γενικές γραμμέ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sz w:val="24"/>
        </w:rPr>
      </w:pPr>
      <w:r>
        <w:rPr>
          <w:sz w:val="24"/>
        </w:rPr>
        <w:t>Ανεπιφύλακτα, να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Έχετε να κάνετε συγκεκριμένες προτάσεις για βελτίωση;</w:t>
      </w:r>
    </w:p>
    <w:p>
      <w:pPr>
        <w:pStyle w:val="Normal"/>
        <w:rPr/>
      </w:pPr>
      <w:r>
        <w:rPr>
          <w:sz w:val="24"/>
        </w:rPr>
        <w:t xml:space="preserve">Θα πρέπει να γίνει καταγραφή, στο μέτρο του δυνατού, των διευθύνσεων στο Διαδίκτυο με σύντομη περιγραφή του περιεχόμένου τους και να αποφευχθούν διευθύνσεις που απαιτούν συνδρομή, π.χ. </w:t>
      </w:r>
      <w:r>
        <w:rPr>
          <w:sz w:val="24"/>
          <w:lang w:val="en-US"/>
        </w:rPr>
        <w:t xml:space="preserve">Britanica. </w:t>
      </w:r>
      <w:r>
        <w:rPr>
          <w:sz w:val="24"/>
        </w:rPr>
        <w:t xml:space="preserve">Αφού μόνο σύγχυση προκαλούν σ’όσους δεν έχουν την ανάλογη εμπειρί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Γενικά σχόλια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Θα πρέπει η επιμόρφωση να συνεχισθεί και μετά τις γιορτές για να εδραιωθεί ένα συναίσθημα ασφάλειας και να αποκτηθεί εμπειρία στο σχεδιασμό διδακτικών σεναρί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3:48:00Z</dcterms:created>
  <dc:creator>RIO</dc:creator>
  <dc:description/>
  <dc:language>en-US</dc:language>
  <cp:lastModifiedBy>*</cp:lastModifiedBy>
  <cp:lastPrinted>1998-09-16T11:27:00Z</cp:lastPrinted>
  <dcterms:modified xsi:type="dcterms:W3CDTF">1999-01-08T13:30:00Z</dcterms:modified>
  <cp:revision>4</cp:revision>
  <dc:subject/>
  <dc:title>ΟΔΥΣΣΕΑΣ</dc:title>
</cp:coreProperties>
</file>