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Δ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Tσιλίκα Ευαγγελία ΠΕ 07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Τίτλος δραστηριότητας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e-mail :</w:t>
      </w:r>
      <w:r>
        <w:rPr>
          <w:sz w:val="24"/>
        </w:rPr>
        <w:t xml:space="preserve"> παρουσίαση και παιδαγωγική αξιοποίηση του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>Λογισμικό: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Παρουσίαση περσινών εργασιών συναδέλφων της Σάμου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>: Αγγλικά και Γαλλικά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Παρουσίαση της χρήσης του </w:t>
      </w:r>
      <w:r>
        <w:rPr>
          <w:sz w:val="24"/>
          <w:lang w:val="en-US"/>
        </w:rPr>
        <w:t xml:space="preserve">e-mail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Εξοικείωση με τη χρήση του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Παρουσίαση δυνατοτήτων  για την παιδαγωγική και διδακτική αξιοποίηση το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Αναμενόμενα αποτελέσματα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Παραγωγή σεναρίων για την παιδαγωγική αξιοποίηση του e-mail </w:t>
      </w:r>
      <w:r>
        <w:rPr>
          <w:sz w:val="24"/>
        </w:rPr>
        <w:t xml:space="preserve"> στο εργαστήριο του Οδυσσέ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Αφού παρουσιάστηκαν προηγούμενες εργασίες , ζητήθηκε από τους συναδέλφους να φτιάξουν σενάρια που θα μπορούσαν να αξιοποιήσουν με τους μαθητές τ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  <w:lang w:val="en-US"/>
        </w:rPr>
        <w:t>Παρουσίαση της χρήσης του e-mai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Παρουσίαση των προηγούμενων σεναρίω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370" w:leader="none"/>
        </w:tabs>
        <w:ind w:left="720" w:hanging="360"/>
        <w:jc w:val="both"/>
        <w:rPr/>
      </w:pPr>
      <w:r>
        <w:rPr>
          <w:sz w:val="24"/>
        </w:rPr>
        <w:t>Συζήτηση</w:t>
      </w:r>
      <w:r>
        <w:rPr>
          <w:sz w:val="24"/>
          <w:lang w:val="en-US"/>
        </w:rPr>
        <w:t>,</w:t>
      </w:r>
      <w:r>
        <w:rPr>
          <w:sz w:val="24"/>
        </w:rPr>
        <w:t xml:space="preserve"> ανταλλαγή ιδεών και διαμόρφωση δειγματικών σεναρίων για την επόμενη συνάντηση της τάξης στο Οδυσσέα  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Δραστηριότητες επιμορφούμενων </w:t>
      </w:r>
      <w:r>
        <w:rPr>
          <w:sz w:val="24"/>
          <w:lang w:val="en-US"/>
        </w:rPr>
        <w:t xml:space="preserve">: </w:t>
      </w:r>
      <w:r>
        <w:rPr>
          <w:sz w:val="24"/>
        </w:rPr>
        <w:t>Ενδεικτικά αναφέρω τα εξής δύο σενάρια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/>
        </w:rPr>
        <w:t>Σενάριο 1</w:t>
      </w:r>
      <w:r>
        <w:rPr>
          <w:b/>
          <w:sz w:val="24"/>
          <w:vertAlign w:val="superscript"/>
          <w:lang w:val="en-US"/>
        </w:rPr>
        <w:t>ο</w:t>
      </w:r>
      <w:r>
        <w:rPr>
          <w:b/>
          <w:sz w:val="24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Οι 8 μαθητές της Γ’ κάθονται ανα υπολογιστή.Χωρίζονται σε δυό ομάδες .Τους δίνεται φύλλο οδηγιών στη ελληνική γλώσσα για να γνωρίζουν τη διαδικασία αποστολής και λήψης </w:t>
      </w:r>
      <w:r>
        <w:rPr>
          <w:sz w:val="24"/>
          <w:lang w:val="en-US"/>
        </w:rPr>
        <w:t>e-mail</w:t>
      </w:r>
      <w:r>
        <w:rPr>
          <w:sz w:val="24"/>
        </w:rPr>
        <w:t xml:space="preserve"> και στη γαλλική γλώσσα για να γνωρίζουν πώς να κινηθούν και να προετοιμασθούν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Η α΄ ομάδα συνίσταται από 4 φίλους από τη Γαλλία που αναζητούν επαφή </w:t>
      </w:r>
      <w:r>
        <w:rPr>
          <w:sz w:val="24"/>
          <w:lang w:val="en-US"/>
        </w:rPr>
        <w:t xml:space="preserve">με 4 ελληνόπουλα, </w:t>
      </w:r>
      <w:r>
        <w:rPr>
          <w:sz w:val="24"/>
        </w:rPr>
        <w:t>μέσα από περιοδικό για εφήβους στο Ι</w:t>
      </w:r>
      <w:r>
        <w:rPr>
          <w:sz w:val="24"/>
          <w:lang w:val="en-US"/>
        </w:rPr>
        <w:t>nterne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Η β΄ομάδα είναι οι 4 έλληνες που θα απαντήσουν στο κάλεσμα για αλλ/φί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Η επικοινωνία πρέπει να περιλαμβάνει συγκεκριμένες actes de langag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Χαιρετισμός , σύσταση, ηλικία , τόπος διαμονής , οικογενειακή κατάσταση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Να τελειώνει με τη σκέψη να επισκεφθούν το καλοκαίρι την Ελλάδα και συνάντηση με την ελληνική ομάδα.</w:t>
      </w:r>
    </w:p>
    <w:p>
      <w:pPr>
        <w:pStyle w:val="TextBody"/>
        <w:rPr/>
      </w:pPr>
      <w:r>
        <w:rPr/>
        <w:t xml:space="preserve">      </w:t>
      </w:r>
      <w:r>
        <w:rPr/>
        <w:t>Προτείνονται:loisirs,vie</w:t>
      </w:r>
      <w:r>
        <w:rPr>
          <w:lang w:val="el-GR"/>
        </w:rPr>
        <w:t>sco</w:t>
      </w:r>
      <w:r>
        <w:rPr/>
        <w:t>laire,viepersonnele,transcription physique,transcription du caractere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Συνίσταται περίπου 10 echange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Κάθε φορά που τα παιδιά λαμβάνουν ένα </w:t>
      </w:r>
      <w:r>
        <w:rPr>
          <w:sz w:val="24"/>
          <w:lang w:val="en-US"/>
        </w:rPr>
        <w:t>e-mail</w:t>
      </w:r>
      <w:r>
        <w:rPr>
          <w:sz w:val="24"/>
        </w:rPr>
        <w:t xml:space="preserve"> θα πρέπει να απαντήσουν και να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Προσθέσουν και τις δικές τους ερωτήσει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Τα παιδιά κάθονται πλάτη με πλάτη ,χωρίς να γνωρίζουν ποιος συμ/της αποτελεί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 xml:space="preserve">Το ζευγάρι τους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Η όλη δραστηριότητα απαιτεί συνεχόμενα </w:t>
      </w:r>
      <w:r>
        <w:rPr>
          <w:sz w:val="24"/>
          <w:lang w:val="en-US"/>
        </w:rPr>
        <w:t>e-mail</w:t>
      </w:r>
      <w:r>
        <w:rPr>
          <w:sz w:val="24"/>
        </w:rPr>
        <w:t>, έτσι ώστε κάτω από τις απαντήσεις    των δεύτερων να υπάρχουν οι ερωτήσεις των πρώτων.</w:t>
      </w:r>
    </w:p>
    <w:p>
      <w:pPr>
        <w:pStyle w:val="Normal"/>
        <w:jc w:val="both"/>
        <w:rPr/>
      </w:pPr>
      <w:r>
        <w:rPr>
          <w:b/>
          <w:sz w:val="24"/>
        </w:rPr>
        <w:t>Σενάριο 2</w:t>
      </w:r>
      <w:r>
        <w:rPr>
          <w:b/>
          <w:sz w:val="24"/>
          <w:vertAlign w:val="superscript"/>
        </w:rPr>
        <w:t>ο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Μαθητές της Α΄(14-15) χωρίζονται σε ομάδες δυο-τριών μπροστα σε αντίστοιχους υπολ/στες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Δίνεται οδηγία εκ μέρους του  καθ/τη να στείλουν το μήνυμα</w:t>
      </w:r>
      <w:r>
        <w:rPr>
          <w:sz w:val="24"/>
          <w:lang w:val="en-US"/>
        </w:rPr>
        <w:t>:”cherche desesperement ami(e) carambaromane”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US"/>
        </w:rPr>
        <w:t>Αρχίζουν με μια φράση τυπικού χαιρετισμού με e-mai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Μιλούν για τον εαυτό τους</w:t>
      </w:r>
      <w:r>
        <w:rPr>
          <w:sz w:val="24"/>
          <w:lang w:val="en-US"/>
        </w:rPr>
        <w:t>:</w:t>
      </w:r>
      <w:r>
        <w:rPr>
          <w:sz w:val="24"/>
        </w:rPr>
        <w:t xml:space="preserve"> π.χ. ηλικία , τόπος διαμονής και προτείνουν ένα ραντεβού</w:t>
      </w:r>
    </w:p>
    <w:p>
      <w:pPr>
        <w:pStyle w:val="Heading6"/>
        <w:ind w:left="360" w:hanging="0"/>
        <w:rPr/>
      </w:pPr>
      <w:r>
        <w:rPr/>
        <w:t>Τελειώνουν με μια  φράση τυπικού κλεισίματος</w:t>
      </w:r>
    </w:p>
    <w:p>
      <w:pPr>
        <w:pStyle w:val="Normal"/>
        <w:rPr>
          <w:sz w:val="24"/>
        </w:rPr>
      </w:pPr>
      <w:r>
        <w:rPr>
          <w:sz w:val="24"/>
        </w:rPr>
        <w:t>Μετά την πρώτη απάντηση , όλοι απαντούν για δεύτερη φορά έχοντας την οδηγία να εκφράσουν τη χαρά τους για το μήνυμα και να απαντήσουν δεχόμενοι τη πρόσκληση για ραντεβού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άμ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/σιο Σάμο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.2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ώρε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both"/>
              <w:rPr>
                <w:sz w:val="22"/>
              </w:rPr>
            </w:pPr>
            <w:r>
              <w:rPr>
                <w:sz w:val="22"/>
              </w:rPr>
              <w:t>2καθ/τες Γαλ/κων 2  Αγγ/κω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Προέκυψαν συγκεκριμένα προβλήματα κατά τη συγκεκριμένη δραστηριότητα;</w:t>
      </w:r>
    </w:p>
    <w:p>
      <w:pPr>
        <w:pStyle w:val="Normal"/>
        <w:rPr>
          <w:sz w:val="24"/>
        </w:rPr>
      </w:pPr>
      <w:r>
        <w:rPr>
          <w:sz w:val="24"/>
        </w:rPr>
        <w:t xml:space="preserve">Κανένα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Θα τη χαρακτηρίζατε επιτυχή;</w:t>
      </w:r>
    </w:p>
    <w:p>
      <w:pPr>
        <w:pStyle w:val="Normal"/>
        <w:rPr>
          <w:sz w:val="24"/>
        </w:rPr>
      </w:pPr>
      <w:r>
        <w:rPr>
          <w:sz w:val="24"/>
        </w:rPr>
        <w:t xml:space="preserve">Η συνάντηση ήταν επιτυχής όσο αφορά την κατανόηση της χρησιμότητας του </w:t>
      </w:r>
      <w:r>
        <w:rPr>
          <w:sz w:val="24"/>
          <w:lang w:val="en-US"/>
        </w:rPr>
        <w:t xml:space="preserve">e-mail και τις ποικίλες δυνατότητες εφαρμογών του ,αλλά όσο αφορά την άμεση εφαρμογή αυτών,πιστεύω ότι θα αργήση . Σαν κύριο λόγω βλέπω την έλειψη “τριβής” με τους υπολογιστές για να τολμήσουν να εφαρμόσουν τις όποιες ιδέες τους.Θα πρέπει λοιπόν να δώσουμε χρόνο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Γενικά σχόλια: Ισως θα ήταν χρήσιμο να  καταχωρούνταν στο κόμβο του Παιδαγωγικού Ινστιτούτου κάποιες εργασίες νέων συναδέλφων , περισσότερο για  ενίσχυση και ενθάρυνση του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9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8:51:00Z</dcterms:created>
  <dc:creator>s88001</dc:creator>
  <dc:description/>
  <dc:language>en-US</dc:language>
  <cp:lastModifiedBy>s88001</cp:lastModifiedBy>
  <cp:lastPrinted>2000-04-04T19:06:00Z</cp:lastPrinted>
  <dcterms:modified xsi:type="dcterms:W3CDTF">2000-04-04T16:41:00Z</dcterms:modified>
  <cp:revision>17</cp:revision>
  <dc:subject/>
  <dc:title>ΟΔΥΣΣΕΑΣ</dc:title>
</cp:coreProperties>
</file>