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Σας στέλνω κάποιες διευθύνσεις χρήσιμες για καθηγητές Αγγλικών</w:t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Heading1"/>
        <w:rPr/>
      </w:pPr>
      <w:r>
        <w:rPr/>
        <w:t>Τίμος Θεοφανέλλης</w:t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color w:val="auto"/>
                </w:rPr>
                <w:t>Financial Times</w:t>
              </w:r>
            </w:hyperlink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color w:val="auto"/>
                </w:rPr>
                <w:t>http://www.ft.com/</w:t>
              </w:r>
            </w:hyperlink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color w:val="auto"/>
                </w:rPr>
                <w:t>Guardian</w:t>
              </w:r>
            </w:hyperlink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://www.guardian.co.uk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color w:val="auto"/>
                </w:rPr>
                <w:t>Observer</w:t>
              </w:r>
            </w:hyperlink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observer.co.uk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color w:val="auto"/>
                </w:rPr>
                <w:t>London Times</w:t>
              </w:r>
            </w:hyperlink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the-times.co.uk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color w:val="auto"/>
                </w:rPr>
                <w:t>Daily Telegraph</w:t>
              </w:r>
            </w:hyperlink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telegraph.co.uk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auto"/>
                </w:rPr>
                <w:t>The Times</w:t>
              </w:r>
            </w:hyperlink>
            <w:r>
              <w:rPr/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the-times.co.uk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auto"/>
                </w:rPr>
                <w:t>The Mirror</w:t>
              </w:r>
            </w:hyperlink>
            <w:r>
              <w:rPr/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mirror.co.uk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day Tim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sunday-times.co.uk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auto"/>
                </w:rPr>
                <w:t>The Express</w:t>
              </w:r>
            </w:hyperlink>
            <w:r>
              <w:rPr/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lineone.net/express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hens New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athensnews.dolnet.gr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color w:val="auto"/>
                </w:rPr>
                <w:t>The Independent</w:t>
              </w:r>
            </w:hyperlink>
            <w:r>
              <w:rPr/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independent.co.uk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nationalgeographic.com/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color w:val="auto"/>
                </w:rPr>
                <w:t>Reuters</w:t>
              </w:r>
            </w:hyperlink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reuters.com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B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bbcnc.org.uk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N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cnn.com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XNew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foxnews.com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B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msnbc.com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V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mtv.com/MTVNEWS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ather Chann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weather.com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ahoo New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yahoo.com/headlin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mopolit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cosmomag.com/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color w:val="auto"/>
                </w:rPr>
                <w:t>Arts and Entertainment</w:t>
              </w:r>
            </w:hyperlink>
            <w:r>
              <w:rPr/>
              <w:t xml:space="preserve">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ecola.com/news/magazine/eu/uk/arts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color w:val="auto"/>
                </w:rPr>
                <w:t>Home</w:t>
              </w:r>
            </w:hyperlink>
            <w:r>
              <w:rPr/>
              <w:t xml:space="preserve">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ecola.com/news/magazine/eu/uk/home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color w:val="auto"/>
                </w:rPr>
                <w:t>Pets and Animals</w:t>
              </w:r>
            </w:hyperlink>
            <w:r>
              <w:rPr/>
              <w:t xml:space="preserve">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www.ecola.com/news/magazine/eu/uk/animals/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.com/" TargetMode="External"/><Relationship Id="rId3" Type="http://schemas.openxmlformats.org/officeDocument/2006/relationships/hyperlink" Target="http://www.ft.com/" TargetMode="External"/><Relationship Id="rId4" Type="http://schemas.openxmlformats.org/officeDocument/2006/relationships/hyperlink" Target="http://www.guardian.co.uk/" TargetMode="External"/><Relationship Id="rId5" Type="http://schemas.openxmlformats.org/officeDocument/2006/relationships/hyperlink" Target="http://www.observer.co.uk/" TargetMode="External"/><Relationship Id="rId6" Type="http://schemas.openxmlformats.org/officeDocument/2006/relationships/hyperlink" Target="http://www.the-times.co.uk/" TargetMode="External"/><Relationship Id="rId7" Type="http://schemas.openxmlformats.org/officeDocument/2006/relationships/hyperlink" Target="http://www.telegraph.co.uk/" TargetMode="External"/><Relationship Id="rId8" Type="http://schemas.openxmlformats.org/officeDocument/2006/relationships/hyperlink" Target="http://www.the-times.co.uk/" TargetMode="External"/><Relationship Id="rId9" Type="http://schemas.openxmlformats.org/officeDocument/2006/relationships/hyperlink" Target="http://www.mirror.co.uk/" TargetMode="External"/><Relationship Id="rId10" Type="http://schemas.openxmlformats.org/officeDocument/2006/relationships/hyperlink" Target="http://www.lineone.net/express/" TargetMode="External"/><Relationship Id="rId11" Type="http://schemas.openxmlformats.org/officeDocument/2006/relationships/hyperlink" Target="http://www.independent.co.uk/" TargetMode="External"/><Relationship Id="rId12" Type="http://schemas.openxmlformats.org/officeDocument/2006/relationships/hyperlink" Target="http://www.reuters.com/" TargetMode="External"/><Relationship Id="rId13" Type="http://schemas.openxmlformats.org/officeDocument/2006/relationships/hyperlink" Target="../in/arts/" TargetMode="External"/><Relationship Id="rId14" Type="http://schemas.openxmlformats.org/officeDocument/2006/relationships/hyperlink" Target="../in/home/" TargetMode="External"/><Relationship Id="rId15" Type="http://schemas.openxmlformats.org/officeDocument/2006/relationships/hyperlink" Target="../in/animals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7:36:00Z</dcterms:created>
  <dc:creator>ITY</dc:creator>
  <dc:description/>
  <dc:language>en-US</dc:language>
  <cp:lastModifiedBy>ITY</cp:lastModifiedBy>
  <dcterms:modified xsi:type="dcterms:W3CDTF">1999-11-14T09:05:00Z</dcterms:modified>
  <cp:revision>1</cp:revision>
  <dc:subject/>
  <dc:title>Αγγλία</dc:title>
</cp:coreProperties>
</file>