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object w:dxaOrig="2009" w:dyaOrig="1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1.2pt;margin-top:-14.4pt;width:86.4pt;height:72pt;mso-wrap-distance-left:9.05pt;mso-wrap-distance-right:9.05pt;mso-position-horizontal-relative:text;mso-position-vertical-relative:text" filled="f" o:ole="">
            <v:imagedata r:id="rId3" o:title=""/>
            <w10:wrap type="square"/>
          </v:shape>
          <o:OLEObject Type="Embed" ProgID="" ShapeID="ole_rId2" DrawAspect="Content" ObjectID="_1264091544" r:id="rId2"/>
        </w:object>
        <w:object w:dxaOrig="990" w:dyaOrig="11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06.8pt;margin-top:-7.2pt;width:49.5pt;height:57.75pt;mso-wrap-distance-left:9.05pt;mso-wrap-distance-right:9.05pt;mso-position-horizontal-relative:text;mso-position-vertical-relative:text" filled="f" o:ole="">
            <v:imagedata r:id="rId5" o:title=""/>
            <w10:wrap type="square"/>
          </v:shape>
          <o:OLEObject Type="Embed" ProgID="" ShapeID="ole_rId4" DrawAspect="Content" ObjectID="_1074636304" r:id="rId4"/>
        </w:object>
      </w:r>
      <w:r>
        <w:rPr>
          <w:lang w:val="en-US"/>
        </w:rPr>
        <w:t>ANGELIQUE                  et                    APOSTOLIS</w:t>
      </w:r>
    </w:p>
    <w:p>
      <w:pPr>
        <w:pStyle w:val="Normal"/>
        <w:rPr>
          <w:lang w:val="en-US"/>
        </w:rPr>
      </w:pPr>
      <w:r>
        <w:rPr>
          <w:lang w:val="en-US"/>
        </w:rPr>
      </w:r>
    </w:p>
    <w:p>
      <w:pPr>
        <w:pStyle w:val="Normal"/>
        <w:rPr>
          <w:lang w:val="en-US"/>
        </w:rPr>
      </w:pPr>
      <w:r>
        <w:rPr>
          <w:lang w:val="en-US"/>
        </w:rPr>
        <w:t xml:space="preserve">  </w:t>
      </w:r>
      <w:r>
        <w:rPr>
          <w:lang w:val="en-US"/>
        </w:rPr>
        <w:t>Bonjour, je m’appelle Agelique Sotiropoulou, je suis grecque et j’ai quatorze ans.Je sius grande et mince.Je les cheuveux blonds et mon visage est ovale et claire.Mes yeux bleus et mon regard révèlent mon caractère dynamique.Un petit nez retroussé et une bouche souriante terminent l’ensemble.Je porte souvant des jeans et des blousons à la mode.Pendant mes loisirs j’écoute de la musique,je regarde la télé,je fait des sports et des promenades avec mes amies.</w:t>
      </w:r>
    </w:p>
    <w:p>
      <w:pPr>
        <w:pStyle w:val="Normal"/>
        <w:rPr>
          <w:lang w:val="en-US"/>
        </w:rPr>
      </w:pPr>
      <w:r>
        <w:rPr>
          <w:lang w:val="en-US"/>
        </w:rPr>
        <w:t xml:space="preserve">             </w:t>
      </w:r>
      <w:r>
        <w:rPr>
          <w:lang w:val="en-US"/>
        </w:rPr>
        <w:t xml:space="preserve">Salut,je m’appelle Apostolis Sakoulis,je suis grec et j’ai quatorze ans.Je ne suis ni grand ni petit et je suis mince.J’ai les cheuveux blonds et courts.Aussi j’ai un visage ovale et un nez petit.Je suis amusant et un peu paresseux.J’aime les sports, la musique moderne et la télé.Enfin j’aime à la folie la chasse!Reponds-nous vit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l-GR" w:eastAsia="zh-CN" w:bidi="hi-I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3T10:21:00Z</dcterms:created>
  <dc:creator>ITY</dc:creator>
  <dc:description/>
  <dc:language>en-US</dc:language>
  <cp:lastModifiedBy>ITY</cp:lastModifiedBy>
  <dcterms:modified xsi:type="dcterms:W3CDTF">2000-04-13T10:21:00Z</dcterms:modified>
  <cp:revision>2</cp:revision>
  <dc:subject/>
  <dc:title>ANGELIQUE                  et                    APOSTOLIS</dc:title>
</cp:coreProperties>
</file>