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39.6pt;margin-top:10.1pt;width:475.15pt;height:44.95pt;mso-wrap-style:none;v-text-anchor:middle" type="_x0000_t136">
            <v:path textpathok="t"/>
            <v:textpath on="t" fitshape="t" string="Διαθέσιμες διευθύνσεις στο Internet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hyperlink r:id="rId2">
        <w:r>
          <w:rPr>
            <w:rStyle w:val="InternetLink"/>
            <w:sz w:val="32"/>
          </w:rPr>
          <w:t>http://www</w:t>
        </w:r>
      </w:hyperlink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/>
      </w:pPr>
      <w:r>
        <w:rPr/>
        <w:t>που μπορούν να χρησιμοποιηθούν για τη θεωρητική προσέγγιση του γνωστικού αντικειμένου της Φυσικής Αγωγής: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port.gov.gr/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lympic.org/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orldsport/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ulture.gr/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hw.gr/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Youth-sports.com/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ahperd.org/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lang w:val="en-US"/>
        </w:rPr>
        <w:t>Olympic-usa.org/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lympics.ariadne-t.gr/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evlab.darmouth.edu/olympic/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aaf.org/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ifa.com/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British-athletics.com.uk/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ev.lu/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unnerworld.com/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urohandball.com/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wlnet.rice.edu/~riceroo/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10:29:00Z</dcterms:created>
  <dc:creator>glezakoy</dc:creator>
  <dc:description/>
  <dc:language>en-US</dc:language>
  <cp:lastModifiedBy>glezakoy</cp:lastModifiedBy>
  <dcterms:modified xsi:type="dcterms:W3CDTF">1999-11-11T10:40:00Z</dcterms:modified>
  <cp:revision>1</cp:revision>
  <dc:subject/>
  <dc:title/>
</cp:coreProperties>
</file>