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ΟΔΥΣΣΕΑΣ</w:t>
      </w:r>
    </w:p>
    <w:p>
      <w:pPr>
        <w:pStyle w:val="Heading"/>
        <w:widowControl/>
        <w:rPr>
          <w:rFonts w:ascii="Times New Roman Greek" w:hAnsi="Times New Roman Greek" w:eastAsia="Times New Roman Greek" w:cs="Times New Roman Greek"/>
          <w:i/>
          <w:i/>
          <w:iCs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i/>
          <w:iCs/>
          <w:sz w:val="22"/>
          <w:szCs w:val="22"/>
        </w:rPr>
      </w:r>
    </w:p>
    <w:p>
      <w:pPr>
        <w:pStyle w:val="Heading"/>
        <w:widowControl/>
        <w:rPr>
          <w:rFonts w:ascii="Times New Roman Greek" w:hAnsi="Times New Roman Greek" w:eastAsia="Times New Roman Greek" w:cs="Times New Roman Greek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2"/>
          <w:szCs w:val="22"/>
        </w:rPr>
        <w:t>ΟΛΟΚΛΗΡΩΜΕΝΟ ΔΙΚΤΥΟ ΣΧΟΛΙΚΗΣ ΕΚΠΑΙΔΕΥΤΙΚΗΣ ΑΝΑΓΕΝΝΗΣΗΣ</w:t>
      </w:r>
    </w:p>
    <w:p>
      <w:pPr>
        <w:pStyle w:val="Heading"/>
        <w:widowControl/>
        <w:rPr>
          <w:rFonts w:ascii="Times New Roman Greek" w:hAnsi="Times New Roman Greek" w:eastAsia="Times New Roman Greek" w:cs="Times New Roman Greek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2"/>
          <w:szCs w:val="22"/>
        </w:rPr>
      </w:r>
    </w:p>
    <w:p>
      <w:pPr>
        <w:pStyle w:val="Heading"/>
        <w:widowControl/>
        <w:rPr>
          <w:rFonts w:ascii="Times New Roman Greek" w:hAnsi="Times New Roman Greek" w:eastAsia="Times New Roman Greek" w:cs="Times New Roman Greek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2"/>
          <w:szCs w:val="22"/>
        </w:rPr>
        <w:t>ΑΧΑΪΑΣ - ΘΡΑΚΗΣ - ΑΙΓΑΙΟΥ</w:t>
      </w:r>
    </w:p>
    <w:p>
      <w:pPr>
        <w:pStyle w:val="Heading"/>
        <w:widowControl/>
        <w:rPr>
          <w:rFonts w:ascii="Times New Roman Greek" w:hAnsi="Times New Roman Greek" w:eastAsia="Times New Roman Greek" w:cs="Times New Roman Greek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2"/>
          <w:szCs w:val="22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/>
        <w:jc w:val="center"/>
        <w:rPr>
          <w:rFonts w:ascii="Times New Roman Greek" w:hAnsi="Times New Roman Greek" w:eastAsia="Times New Roman Greek" w:cs="Times New Roman Greek"/>
          <w:sz w:val="28"/>
          <w:szCs w:val="28"/>
          <w:u w:val="single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u w:val="single"/>
        </w:rPr>
        <w:t>ΦΟΡΜΑ ΔΡΑΣΤΗΡΙΟΤΗΤΩΝ</w:t>
      </w:r>
    </w:p>
    <w:p>
      <w:pPr>
        <w:pStyle w:val="Subtitle"/>
        <w:widowControl/>
        <w:jc w:val="center"/>
        <w:rPr/>
      </w:pPr>
      <w:r>
        <w:rPr>
          <w:b w:val="false"/>
          <w:bCs w:val="false"/>
        </w:rPr>
        <w:t>(</w:t>
      </w:r>
      <w:r>
        <w:rPr>
          <w:rFonts w:eastAsia="Times New Roman Greek" w:cs="Times New Roman Greek" w:ascii="Times New Roman Greek" w:hAnsi="Times New Roman Greek"/>
          <w:b w:val="false"/>
          <w:bCs w:val="false"/>
        </w:rPr>
        <w:t>συμπληρώνεται από τους Eπιμορφωτές)</w:t>
      </w:r>
    </w:p>
    <w:p>
      <w:pPr>
        <w:pStyle w:val="Subtitle"/>
        <w:widowControl/>
        <w:rPr>
          <w:rFonts w:ascii="Times New Roman Greek" w:hAnsi="Times New Roman Greek" w:eastAsia="Times New Roman Greek" w:cs="Times New Roman Greek"/>
          <w:b w:val="false"/>
          <w:b w:val="false"/>
          <w:bCs w:val="false"/>
        </w:rPr>
      </w:pPr>
      <w:r>
        <w:rPr>
          <w:rFonts w:eastAsia="Times New Roman Greek" w:cs="Times New Roman Greek" w:ascii="Times New Roman Greek" w:hAnsi="Times New Roman Greek"/>
          <w:b w:val="false"/>
          <w:bCs w:val="false"/>
        </w:rPr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ΦΑΣΗ ΕΠΙΜΟΡΦΩΣΗΣ:     __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____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Δραστηριότητα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________________</w:t>
      </w:r>
    </w:p>
    <w:p>
      <w:pPr>
        <w:pStyle w:val="Sub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widowControl/>
        <w:rPr>
          <w:rFonts w:ascii="Times New Roman Greek" w:hAnsi="Times New Roman Greek" w:eastAsia="Times New Roman Greek" w:cs="Times New Roman Greek"/>
          <w:sz w:val="24"/>
          <w:szCs w:val="24"/>
          <w:u w:val="single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</w:rPr>
        <w:t>Α) Περιγραφή Δραστηριότητας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4"/>
          <w:szCs w:val="24"/>
          <w:u w:val="single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Επιμορφωτής (ές):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ΕΛΕΝΑ ΓΚΙΚΑ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Τίτλος δραστηριότητας: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ΠΑΡΟΥΣΙΑΣΗ ΕΚΠΑΙΔΕΥΤΙΚΟΥ ΛΟΓΙΣΜΙΚΟΥ ΓΙΑ ΤΟ ΜΑΘΗΜΑ ΤΗΣ ΙΣΤΟΡΙΑΣ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Λογισμικό: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«ΜΥΚΗΝΑΙΚΟΣ ΠΟΛΙΤΙΣΜΟΣ»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Ένταξη δραστηριότητας στο αναλυτικό πρόγραμμα: 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Τάξη: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Α ΓΥΜΝΑΣΙΟΥ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Γνωστικό αντικείμενο: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ΑΡΧΑΙΑ ΙΣΤΟΡΙΑ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Διδακτική ενότητα: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ΜΥΚΗΝΑΙΚΟΣ ΠΟΛΙΤΙΣΜΟΣ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Επιδιωκόμενοι διδακτικοί στόχοι: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ΕΞΟΙΚΕΙΩΣΗ ΜΕ ΤΟ ΛΟΓΙΣΜΙΚΟ. ΚΑΤΑΝΟΗΣΗ ΤΗΣ ΔΙΔΑΚΤΙΚΗΣ ΜΕΘΟΔΟΥ ΠΟΥ ΠΡΟΤΕΙΝΕΤΑΙ ΜΕ ΤΗ ΧΡΗΣΗ ΤΟΥ ΛΟΓΙΣΜΙΚΟΥ.</w:t>
      </w:r>
    </w:p>
    <w:p>
      <w:pPr>
        <w:pStyle w:val="Normal"/>
        <w:widowControl/>
        <w:tabs>
          <w:tab w:val="left" w:pos="720" w:leader="none"/>
        </w:tabs>
        <w:ind w:left="360" w:hanging="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                                       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Αναμενόμενα αποτελέσματα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: ΧΡΗΣΙΜΟΠΟΙΗΣΗ ΕΡΓΑΛΕΙΩΝ ΤΩΝ ΛΟΓΙΣΜΙΚΟΥ.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Σύντομη Περιγραφή :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ΡΟΥΣΙΑΣΤΗΚΕ ΣΤΟΥΣ ΚΑΘΗΓΗΤΕΣ ΤΟ ΛΟΓΙΣΜΙΚΟ ΚΑΙ ΟΙ ΔΥΝΑΤΟΤΗΤΕΣ ΔΙΔΑΚΤΙΚΗΣ ΑΞΙΟΠΟΙΗΣΗΣ ΤΟΥ .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Δομή  Δραστηριότητας: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Αναλυτική περιγραφή επιμέρους βημάτων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437" w:leader="none"/>
        </w:tabs>
        <w:ind w:left="926" w:hanging="566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ΑΛΥΣΗ ΠΑΡΑΔΟΣΙΑΚΩΝ  ΜΕΘΟΔΩΝ ΔΙΔΑΣΚΑΛΙΑΣ ΤΗΣ ΔΙΔΚΑΤΙΚΗΣ ΕΝΟΤΗΤΑΣ ΤΟΥ ΜΥΚΗΝΑΙΚΟΥ ΠΟΛΙΤΙΣΜΟΥ. . ΕΠΙΣΗΜΑΝΣΗ ΑΔΥΝΑΜΙΩΝ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437" w:leader="none"/>
        </w:tabs>
        <w:ind w:left="926" w:hanging="566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ΥΜΒΟΛΗ ΤΟΥ ΛΟΓΙΣΜΙΚΟΥ ΣΤΗ ΒΕΛΤΙΩΣΗ ΤΩΝ ΠΑΡΑΔΟΣΙΑΚΩΝ ΔΙΔΑΚΤΙΚΩΝ ΜΕΘΟΔΩΝ ΚΑΙ ΜΕΣΩΝ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437" w:leader="none"/>
        </w:tabs>
        <w:ind w:left="926" w:hanging="566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ΡΟΥΣΙΑΣΗ ΤΟΥ ΛΟΓΙΣΜΙΚΟΥ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437" w:leader="none"/>
        </w:tabs>
        <w:ind w:left="643" w:hanging="283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ΥΛΟΠΟΙΗΣΗ ΣΕΝΑΡΙΟΥ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Δραστηριότητες επιμορφούμενων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ΞΟΙΚΕΙΩΣΗ ΜΕ ΤΟ ΛΟΓΙΣΜΙΚΟ .ΥΛΟΠΟΙΗΣΗ ΣΕΝΑΡΙΟΥ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Συνδυασμός με άλλα μέσα διδασκαλίας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Απαιτούμενοι πόροι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</w:r>
    </w:p>
    <w:p>
      <w:pPr>
        <w:pStyle w:val="Heading4"/>
        <w:widowControl/>
        <w:rPr>
          <w:rFonts w:ascii="Times New Roman Greek" w:hAnsi="Times New Roman Greek" w:eastAsia="Times New Roman Greek" w:cs="Times New Roman Greek"/>
          <w:sz w:val="24"/>
          <w:szCs w:val="24"/>
          <w:u w:val="single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</w:rPr>
        <w:t>Β)  Τόπος και Χρόνος Διεξαγωγής Δραστηριότητας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u w:val="single"/>
        </w:rPr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60"/>
        <w:gridCol w:w="1074"/>
        <w:gridCol w:w="1761"/>
      </w:tblGrid>
      <w:tr>
        <w:trPr>
          <w:trHeight w:val="80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</w:rPr>
              <w:t>Τόπο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</w:rPr>
              <w:t>Σχολείο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Διάρκεια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>
                <w:rFonts w:eastAsia="Times New Roman Greek" w:cs="Times New Roman Greek" w:ascii="Times New Roman Greek" w:hAnsi="Times New Roman Greek"/>
              </w:rPr>
              <w:t>Αριθμός Εκπαιδευόμενων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  <w:p>
            <w:pPr>
              <w:pStyle w:val="Heading3"/>
              <w:widowControl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el-GR"/>
              </w:rPr>
              <w:t xml:space="preserve">ΠΑΤΡΑ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el-GR"/>
              </w:rPr>
              <w:t>3 ΓΥΜΝ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el-GR"/>
              </w:rPr>
              <w:t>1/4/199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el-GR"/>
              </w:rPr>
              <w:t>3 ΩΡΕΣ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el-GR"/>
              </w:rPr>
              <w:t>10 ΚΑΘΗΓΗΤΕΣ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>
          <w:rFonts w:ascii="Times New Roman Greek" w:hAnsi="Times New Roman Greek" w:eastAsia="Times New Roman Greek" w:cs="Times New Roman Greek"/>
          <w:sz w:val="24"/>
          <w:szCs w:val="24"/>
          <w:u w:val="single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</w:rPr>
        <w:t xml:space="preserve">Γ)  Σχόλια - Προβληματισμοί 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ΟΒΛΗΜΑΤΙΣΜΟΣ ΤΩΝ ΚΑΘΗΓΗΤΩΝ ΟΣΟΝ ΑΦΟΡΑ ΤΗ ΣΥΜΒΑΤΟΤΗΤΑ ΤΟΥ ΛΟΓΙΣΜΙΚΟΥ ΜΕ ΤΗΝ ΠΑΡΑΔΟΣΙΑΚΗ ΔΙΔΑΣΚΑΛΙΑ ΚΑΙ ΤΙΣ ΩΡΕΣ ΠΟΥ ΠΡΟΒΛΕΠΟΝΤΑΙ ΑΠΟ ΤΟ ΑΝΑΛΥΤΙΚΟ ΠΡΟΓΡΑΜΜΑ ΓΙΑ ΤΗ ΣΥΓΚΕΚΡΙΜΕΝΗ ΔΙΔΑΚΤΙΚΗ ΕΝΟΤΗΤΑ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Θα τη χαρακτηρίζατε επιτυχή; </w:t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ΟΙ ΚΑΙΝΟΤΟΜΙΕΣ ΠΟΥ ΕΙΣΑΓΕΙ ΤΟ ΛΟΓΙΣΜΙΚΟ ΣΤΗ ΔΙΔΑΚΤΙΚΗ ΠΡΑΞΗ ΔΗΜΙΟΥΡΓΗΣΑΝ ΑΝΤΙΔΡΑΣΕΙΣ ΚΑΙ ΠΡΟΒΛΗΜΑΤΙΣΜΟ. ΘΕΩΡΩ ΟΤΙ ΑΥΤΗ ΑΚΡΙΒΩΣ Η ΑΝΤΙΔΡΑΣΗ ΕΙΝΑΙ ΕΝΑ ΘΕΤΙΚΟ ΣΗΜΕΙΟ ΠΟΥ ΑΠΟΔΕΙΚΝΥΕΙ ΤΟΝ ΠΡΩΤΟΠΟΡΙΑΚΟ ΧΑΡΑΚΤΗΡΑ ΤΟΥ ΕΡΓΟΥ . 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Έχετε να κάνετε συγκεκριμένες προτάσεις για βελτίωση;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ΡΙΣΣΟΤΕΡΕΣ ΩΡΕΣ ΕΠΙΜΟΡΦΩΣΗΣ ΚΑΙ ΥΠΟΣΤΗΡΙΞΗ ΤΩΝ ΚΑΘΗΓΗΤΩΝ.ΕΠΙΣΗΣ, ΕΠΕΙΔΗ Η ΕΙΣΑΓΩΓΗ ΤΗΣ ΠΛΗΡΟΦΟΡΙΚΗΣ ΓΕΝΙΚΌΤΕΡΑ ΑΛΛΑ ΚΑΙ ΤΗΣ ΧΡΗΣΗΣ ΤΟΥ ΣΥΓΚΕΚΡΙΜΕΝΟΥ ΛΟΓΙΣΜΙΚΟΥ  ΕΙΔΙΚΟΤΕΡΑ ΑΠΑΙΤΕΙ ΠΕΡΙΣΣΟΤΕΡΗ ΠΡΟΣΠΑΘΕΙΑ ΕΚ ΜΕΡΟΥΣ ΤΩΝ ΚΑΘΗΓΗΤΩΝ , ΘΑ ΠΡΕΠΕΙ Η ΛΕΙΤΟΥΡΓΙΑ ΤΟΥ ΛΟΓΙΣΜΙΚΟΥ ΝΑ ΜΗ ΔΗΜΙΟΥΡΓΕΙ ΚΑΝΕΝΑ ΠΡΟΒΛΛΗΜΑ.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 xml:space="preserve">Γενικά σχόλια: </w:t>
      </w:r>
    </w:p>
    <w:p>
      <w:pPr>
        <w:pStyle w:val="Normal"/>
        <w:widowControl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u w:val="single"/>
        </w:rPr>
        <w:t>Δ) Παράρτημα (επισυναπτόμενο επιμορφωτικό υλικό)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Greek" w:cs="Times New Roman Greek" w:ascii="Times New Roman Greek" w:hAnsi="Times New Roman Greek"/>
        </w:rPr>
        <w:t>Συμπληρώνεται από το Παιδαγωγικό Ινστιτούτο.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Greek" w:cs="Times New Roman Greek" w:ascii="Times New Roman Greek" w:hAnsi="Times New Roman Greek"/>
        </w:rPr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character" w:styleId="Style9">
    <w:name w:val="ÐñïåðéëåãìÝíç ãñáììáôïóåéñÜ"/>
    <w:qFormat/>
    <w:rPr/>
  </w:style>
  <w:style w:type="character" w:styleId="FootnoteCharacters">
    <w:name w:val="Footnote Characters"/>
    <w:basedOn w:val="Style9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0:21:00Z</dcterms:created>
  <dc:creator>RIO</dc:creator>
  <dc:description/>
  <dc:language>en-US</dc:language>
  <cp:lastModifiedBy>PI</cp:lastModifiedBy>
  <cp:lastPrinted>1999-04-13T09:35:00Z</cp:lastPrinted>
  <dcterms:modified xsi:type="dcterms:W3CDTF">1999-04-13T07:06:00Z</dcterms:modified>
  <cp:revision>3</cp:revision>
  <dc:subject/>
  <dc:title/>
</cp:coreProperties>
</file>