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ΟΔΥΣΣΕΑΣ</w:t>
      </w:r>
    </w:p>
    <w:p>
      <w:pPr>
        <w:pStyle w:val="Heading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ΟΛΟΚΛΗΡΩΜΕΝΟ ΔΙΚΤΥΟ ΣΧΟΛΙΚΗΣ ΕΚΠΑΙΔΕΥΤΙΚΗΣ ΑΝΑΓΕΝΝΗΣΗΣ</w:t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ΑΧΑΪΑΣ - ΘΡΑΚΗΣ - ΑΙΓΑΙΟΥ</w:t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center"/>
        <w:rPr>
          <w:sz w:val="28"/>
          <w:u w:val="single"/>
        </w:rPr>
      </w:pPr>
      <w:r>
        <w:rPr>
          <w:sz w:val="28"/>
          <w:u w:val="single"/>
        </w:rPr>
        <w:t>ΦΟΡΜΑ ΔΡΑΣΤΗΡΙΟΤΗΤΩΝ</w:t>
      </w:r>
    </w:p>
    <w:p>
      <w:pPr>
        <w:pStyle w:val="Subtitle"/>
        <w:jc w:val="center"/>
        <w:rPr>
          <w:b w:val="false"/>
          <w:b w:val="false"/>
        </w:rPr>
      </w:pPr>
      <w:r>
        <w:rPr>
          <w:b w:val="false"/>
        </w:rPr>
        <w:t>(συμπληρώνεται από τους Eπιμορφωτές)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sz w:val="24"/>
        </w:rPr>
      </w:pPr>
      <w:r>
        <w:rPr>
          <w:sz w:val="24"/>
        </w:rPr>
        <w:t>ΦΑΣΗ ΕΠΙΜΟΡΦΩΣΗΣ:     ___Β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</w:rPr>
        <w:t>Δραστηριότητα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________________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  <w:u w:val="single"/>
        </w:rPr>
      </w:pPr>
      <w:r>
        <w:rPr>
          <w:sz w:val="24"/>
          <w:u w:val="single"/>
        </w:rPr>
        <w:t>Α) Περιγραφή Δραστηριότητα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Επιμορφωτής (ές): Γιακουμάτου Τερέζα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Τίτλος δραστηριότητας:   Παρουσίαση διδακτικής πρότασης με θέμα «Μία εικονική περιήγηση στον Κυκλαδικό πολιτισμό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 xml:space="preserve">Λογισμικό: 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Powerpoin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Ένταξη δραστηριότητας στο αναλυτικό πρόγραμμα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Επιδιωκόμενοι διδακτικοί στόχοι: 1)Κατανόηση των δυνατοτήτων του λογισμικού. 2) Εξοικείωση με το λογισμικό 3) Παρουσίαση προτεινόμενων δραστηριοτήτων μαθητών 4) Σχεδιασμός επιπλέον διδακτικών δραστηριοτήτων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Αναμενόμενα αποτελέσματα  Χρήση του λογισμικού, σχεδιασμός πειραματικής διδασκαλία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Σύντομη Περιγραφή : Ξεκινήσαμε παρουσιάζοντας μία εφαρμογή του προγράμματος που εκμεταλλευόταν αρκετές δυνατότητες Βρίσκεται και στο δικτυακό τόπο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eocities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com</w:t>
        </w:r>
        <w:r>
          <w:rPr>
            <w:rStyle w:val="InternetLink"/>
            <w:sz w:val="24"/>
          </w:rPr>
          <w:t>/</w:t>
        </w:r>
        <w:r>
          <w:rPr>
            <w:rStyle w:val="InternetLink"/>
            <w:sz w:val="24"/>
            <w:lang w:val="en-US"/>
          </w:rPr>
          <w:t>giac</w:t>
        </w:r>
        <w:r>
          <w:rPr>
            <w:rStyle w:val="InternetLink"/>
            <w:sz w:val="24"/>
          </w:rPr>
          <w:t>_</w:t>
        </w:r>
        <w:r>
          <w:rPr>
            <w:rStyle w:val="InternetLink"/>
            <w:sz w:val="24"/>
            <w:lang w:val="en-US"/>
          </w:rPr>
          <w:t>t</w:t>
        </w:r>
      </w:hyperlink>
      <w:r>
        <w:rPr>
          <w:sz w:val="24"/>
        </w:rPr>
        <w:t xml:space="preserve"> . Στα σενάρια ιστορία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Δομή  Δραστηριότητα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Αναλυτική περιγραφή επιμέρους βημάτων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1) Ανάλυση ζητουμένων εργαλείων σε μία παραδοσιακή διδασκαλία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2) Παρουσιάζεται το λογισμικό και η ενσωμάτωση όλων των εργαλείων στη διδακτική μέθοδο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3) Προτείνονται διάφορες δραστηριότητες για τους μαθητές όπως αναφέρονται στο επισυναπτόμενο φύλλο εργασίας , ακολουθεί συζήτηση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4) Επικουρικά έγινε και μία σύντομη επίδειξη ενός προγράμματος του Μουσείου Κυκλαδικής τέχνης όπου παρέχεται η δυνατότητα στο χρήστη να περιεργαστεί τα ευρήματα περιστρέφοντάς τα. , να αναζητήσει επιπλέον πληροφορίες είτε μέσω ενός </w:t>
      </w:r>
      <w:r>
        <w:rPr>
          <w:sz w:val="24"/>
          <w:lang w:val="en-US"/>
        </w:rPr>
        <w:t>timeline</w:t>
      </w:r>
      <w:r>
        <w:rPr>
          <w:sz w:val="24"/>
        </w:rPr>
        <w:t xml:space="preserve"> , είτε μέσω χάρτ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Δραστηριότητες επιμορφούμενων  Χρήση του προγράμματος σε πειραματική διδασκαλία, σχεδιασμός δραστηριοτήτω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  <w:t>Β)  Τόπος και Χρόνος Διεξαγωγής Δραστηριότητας</w:t>
      </w:r>
    </w:p>
    <w:p>
      <w:pPr>
        <w:pStyle w:val="Normal"/>
        <w:jc w:val="both"/>
        <w:rPr>
          <w:b/>
          <w:b/>
          <w:sz w:val="28"/>
          <w:u w:val="single"/>
          <w:lang w:val="el-GR"/>
        </w:rPr>
      </w:pPr>
      <w:r>
        <w:rPr>
          <w:b/>
          <w:sz w:val="28"/>
          <w:u w:val="single"/>
          <w:lang w:val="el-GR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284"/>
        <w:gridCol w:w="1134"/>
        <w:gridCol w:w="1074"/>
        <w:gridCol w:w="1761"/>
      </w:tblGrid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Τόπο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Σχολεί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Ημερομηνί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Διάρκεια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Αριθμός Εκπαιδευόμενων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Heading3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Πάρο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. Πάρο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/3/2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 ώρε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Συμμετέχοντες καθηγητές</w:t>
            </w:r>
          </w:p>
        </w:tc>
      </w:tr>
      <w:tr>
        <w:trPr/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αζάκα Αφροδίτ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ΠΕ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Δρούκα Ευτυχί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ΠΕ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Μαρκαντώνη Αγγελικ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ΠΕ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Μπιζά Γαρυφαλλι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ΠΕ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 xml:space="preserve">Γ)  Σχόλια - Προβληματισμοί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Προέκυψαν συγκεκριμένα προβλήματα κατά τη συγκεκριμένη δραστηριότητα;</w:t>
      </w:r>
    </w:p>
    <w:p>
      <w:pPr>
        <w:pStyle w:val="Normal"/>
        <w:rPr>
          <w:sz w:val="24"/>
        </w:rPr>
      </w:pPr>
      <w:r>
        <w:rPr>
          <w:sz w:val="24"/>
        </w:rPr>
        <w:t xml:space="preserve">Κανένα   .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Θα τη χαρακτηρίζατε επιτυχή; Ναι υπήρξαν πολύ θετικές αντιδράσεις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Δ) Παράρτημα (επισυναπτόμενο επιμορφωτικό υλικό)</w:t>
      </w:r>
    </w:p>
    <w:p>
      <w:pPr>
        <w:pStyle w:val="Heading1"/>
        <w:rPr/>
      </w:pPr>
      <w:r>
        <w:rPr/>
        <w:t>Μία εικονική περιήγηση στον Κυκλαδικό πολιτισμό</w:t>
      </w:r>
    </w:p>
    <w:p>
      <w:pPr>
        <w:pStyle w:val="Normal"/>
        <w:jc w:val="both"/>
        <w:rPr/>
      </w:pPr>
      <w:r>
        <w:rPr/>
        <w:t xml:space="preserve">( Η ίδια η παρουσίαση βρίσκεται στο διαδίκτυο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eociti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iac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t</w:t>
        </w:r>
      </w:hyperlink>
      <w:r>
        <w:rPr/>
        <w:t xml:space="preserve">  στα σενάρια ιστορίας).</w:t>
      </w:r>
    </w:p>
    <w:p>
      <w:pPr>
        <w:pStyle w:val="Normal"/>
        <w:jc w:val="both"/>
        <w:rPr/>
      </w:pPr>
      <w:r>
        <w:rPr/>
        <w:t xml:space="preserve">Ακολουθεί το φύλλο εργασίας που μοιράσθηκε στους μαθητές. Η ίδια η παρουσίαση σε αρχείο </w:t>
      </w:r>
      <w:r>
        <w:rPr>
          <w:lang w:val="en-US"/>
        </w:rPr>
        <w:t>pdf</w:t>
      </w:r>
      <w:r>
        <w:rPr/>
        <w:t xml:space="preserve"> επισυνάπτεται.</w:t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drawing>
          <wp:inline distT="0" distB="0" distL="0" distR="0">
            <wp:extent cx="3810000" cy="2540000"/>
            <wp:effectExtent l="0" t="0" r="0" b="0"/>
            <wp:docPr id="1" name="arch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ch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Αφού δείτε την παρουσίαση «Το τετράδιο των Κυκλάδων» να ετοιμάσετε ένα σύντομο κείμενο όπου θα παρουσιάζετε τον Κυκλαδικό πολιτισμό δίνοντας έμφαση στα ευρήματα του νησιού σας.</w:t>
      </w:r>
    </w:p>
    <w:p>
      <w:pPr>
        <w:pStyle w:val="Normal"/>
        <w:ind w:left="3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Παρατηρείστε το χάρτη των Κυκλάδων. Πιστεύετε ότι η συγκεκριμένη διαμόρφωση του νησιωτικού συμπλέγματος επηρέασε τον Κυκλαδικό πολιτισμό; Από πού πήρε το όνομά του το νησιωτικό αυτό σύμπλεγμα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</w:t>
      </w:r>
      <w:r>
        <w:rPr>
          <w:rFonts w:cs="Verdana" w:ascii="Verdana" w:hAnsi="Verdana"/>
        </w:rPr>
        <w:drawing>
          <wp:inline distT="0" distB="0" distL="0" distR="0">
            <wp:extent cx="2640330" cy="3002915"/>
            <wp:effectExtent l="0" t="0" r="0" b="0"/>
            <wp:docPr id="2" name="cyclad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yclade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Περιηγηθείτε στα Μουσεία των νησιών . Ποιο είναι το υλικό κατασκευής ειδωλίων και αγγείων που κυριαρχεί; Δικαιολογείστε την άποψή σας.</w:t>
      </w:r>
    </w:p>
    <w:p>
      <w:pPr>
        <w:pStyle w:val="Normal"/>
        <w:ind w:left="3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Παρατηρείστε α)τα τηγανόσχημα αγγεία. β) το μαρμάρινο κρατηρίσκο</w:t>
      </w:r>
    </w:p>
    <w:p>
      <w:pPr>
        <w:pStyle w:val="Normal"/>
        <w:spacing w:before="240" w:after="0"/>
        <w:ind w:left="3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8280" w:leader="none"/>
          <w:tab w:val="left" w:pos="8820" w:leader="none"/>
        </w:tabs>
        <w:ind w:left="360" w:right="-514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625725" cy="3505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drawing>
          <wp:inline distT="0" distB="0" distL="0" distR="0">
            <wp:extent cx="2757170" cy="35052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Μπορείτε να σκεφθείτε ποια ήταν η χρησιμότητά τους;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Από τις φωτογραφίες των μουσικών τι πληροφορίες μπορούμε να πάρουμε για τα όργανα της εποχής ;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drawing>
          <wp:inline distT="0" distB="0" distL="0" distR="0">
            <wp:extent cx="2348230" cy="28378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575435" cy="28365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21" r="-3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ind w:left="36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TextBodyIndent"/>
        <w:numPr>
          <w:ilvl w:val="0"/>
          <w:numId w:val="2"/>
        </w:numPr>
        <w:ind w:left="714" w:hanging="357"/>
        <w:jc w:val="both"/>
        <w:rPr>
          <w:sz w:val="20"/>
        </w:rPr>
      </w:pPr>
      <w:r>
        <w:rPr>
          <w:sz w:val="20"/>
        </w:rPr>
        <w:t>Πιστεύετε ότι μπορούμε να αντλήσουμε πληροφορίες από τα ευρήματα του Κυκλαδικού πολιτισμού για τα έπιπλα των κατοίκων; Αν ναι, από πού;</w:t>
      </w:r>
    </w:p>
    <w:p>
      <w:pPr>
        <w:pStyle w:val="TextBodyIndent"/>
        <w:ind w:left="3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Σε ποιες θέσεις βρίσκονται ειδώλια ; ποια μπορεί να ήταν η χρήση τους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Επιλέξτε ένα ειδώλιο που σώζεται ολόκληρο και προσπαθήστε να το περιγράψετε.</w:t>
      </w:r>
    </w:p>
    <w:p>
      <w:pPr>
        <w:pStyle w:val="Normal"/>
        <w:ind w:left="35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Θεωρείστε ότι είστε αναγκασμένοι να διασώσετε μόνο πέντε αντικείμενα από το σύνολο των ευρημάτων που φυλάσσονται στα μουσεία των νησιών. Ποια θα ήταν αυτά ; δικαιολογείστε τις επιλογές σας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349"/>
        <w:gridCol w:w="349"/>
        <w:gridCol w:w="349"/>
        <w:gridCol w:w="348"/>
        <w:gridCol w:w="348"/>
        <w:gridCol w:w="348"/>
        <w:gridCol w:w="348"/>
        <w:gridCol w:w="348"/>
        <w:gridCol w:w="348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Ζ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Η</w:t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Θ</w:t>
            </w:r>
          </w:p>
        </w:tc>
        <w:tc>
          <w:tcPr>
            <w:tcW w:w="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Ν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Ξ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741"/>
        <w:gridCol w:w="491"/>
        <w:gridCol w:w="3799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ΡΙΖΟΝΤΙΑ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ΚΑΘΕΤΑ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α βρίσκουμε συχνά σε τάφους και είναι …… μαρμάρινα ή πήλινα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μάδα νησιών στο Αιγαίο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Συνόδευαν το νεκρό στον τάφο. Ε.15 Υπάρχει άφθονο ….. στις Κυκλάδε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ρισμένα ειδώλια θυμίζουν 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Η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 Κυκλαδικός πολιτισμός αναπτύχθηκε τη εποχή του 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Ηφαιστιογενές πέτρωμ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Ι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ρυκτό που δίνει το γαλάζιο χρώμ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λευταία κατοικία των ….. αρχαίων Κυκλαδιτών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γαλματάκ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ργαλείο απαραίτητο στον μαρμαροτεχνίτη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Ν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ι Κυκλαδίτες ήταν λαός …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Ξεχωρίζει στο πρόσωπο των ειδωλίων με «διπλωμένα χέρια»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Μία από τις …..καθημερινές ασχολίες των αρχαίων Κυκλαδιτών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Ρ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Νησί των Κυκλάδων φημισμένο για το μάρμαρό το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Συμπληρώνεται από το Παιδαγωγικό Ινστιτούτο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Διευκρινίστε αν πρόκειται για καθηγητές ή μαθητές ή και τους δύο και δώστε ακριβή νούμερα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2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60" w:hanging="0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giac_t" TargetMode="External"/><Relationship Id="rId3" Type="http://schemas.openxmlformats.org/officeDocument/2006/relationships/hyperlink" Target="http://www.geocities.com/giac_t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16:04:00Z</dcterms:created>
  <dc:creator>RIO</dc:creator>
  <dc:description/>
  <dc:language>en-US</dc:language>
  <cp:lastModifiedBy>T.G.</cp:lastModifiedBy>
  <cp:lastPrinted>1998-09-16T11:27:00Z</cp:lastPrinted>
  <dcterms:modified xsi:type="dcterms:W3CDTF">2000-03-31T16:15:00Z</dcterms:modified>
  <cp:revision>3</cp:revision>
  <dc:subject/>
  <dc:title>ΟΔΥΣΣΕΑΣ</dc:title>
</cp:coreProperties>
</file>