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Β΄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ΣΦΕΤΣΟΥ, ΚΟΝΔΥΛΗΣ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ΜΑΘΗΜΑΤΙΚ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</w:t>
      </w:r>
      <w:r>
        <w:rPr>
          <w:sz w:val="24"/>
          <w:lang w:val="en-US"/>
        </w:rPr>
        <w:t>GRAPHMAT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</w:t>
      </w:r>
      <w:r>
        <w:rPr>
          <w:sz w:val="24"/>
          <w:lang w:val="en-US"/>
        </w:rPr>
        <w:t xml:space="preserve"> </w:t>
      </w:r>
      <w:r>
        <w:rPr>
          <w:sz w:val="24"/>
        </w:rPr>
        <w:t>ΑΝΑΠΤΥΞΗ ΔΡΑΣΤΗΡΙΟΤΗΤΩΝ ΣΤΑ ΜΑΘΗΜΑΤΙΚ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 ΣΧΕΔΙΑΣΜΟΣ ΣΕΝΑΡΙΩΝ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ΣΑΜ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7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912</Characters>
  <CharactersWithSpaces>74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9:11:00Z</dcterms:created>
  <dc:creator>Ν. Τ.</dc:creator>
  <dc:description/>
  <dc:language>en-US</dc:language>
  <cp:lastModifiedBy/>
  <dcterms:modified xsi:type="dcterms:W3CDTF">1998-09-30T09:11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