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ΦΑΣΗ ΕΠΙΜΟΡΦΩΣΗΣ: </w:t>
      </w:r>
      <w:r>
        <w:rPr>
          <w:sz w:val="24"/>
        </w:rPr>
        <w:t>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</w:t>
      </w:r>
      <w:r>
        <w:rPr>
          <w:sz w:val="24"/>
        </w:rPr>
        <w:t>Μαθηματικά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 Κώστας Ανδριανόπουλος – Γιώργος Ανδρεόπουλ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ο Γυμνάσιο Πατρώ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4/2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vertAlign w:val="superscript"/>
              </w:rPr>
              <w:t>5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Β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Τίτλος Μαθήματος: Πυθαγόρειο Θεώρη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  <w:r>
        <w:rPr>
          <w:sz w:val="22"/>
          <w:lang w:val="en-US"/>
        </w:rPr>
        <w:t xml:space="preserve"> CABRI- ΓΕΩΜΕΤΡΗΣ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Πραγματικοί αριθμο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Επιδιωκόμενοι διδακτικοί στόχοι: Κατανόηση του θεωρήματος και του αντιστρόφο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προσέγγιση: Παρατήρηση-μέτρηση-υπολογισμούς-συμπεράσματ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 Επαλήθευση του Πυθαγορείου Θεωρήματος και του αντιστρόφου το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>Οι μαθητές κατασκεύαζαν ορθογώνια τρίγωνα και μετρούσαν τις πλευρές τους. Στη συνέχεια με υπολογισμούς έκαναν επαλήθευση του Π.Θ. Μετά κατασκεύασαν τυχαία τρίγωνα και έκανα επαλήθευση του αντιστρόφου του Π.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εριγραφή του σχήματο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Μέτρηση των πλευρών του τριγώνου του σχήματος. Κατασκευή ενός άλλου ορθογωνίου τριγώνου και μέτρηση των πλευρών του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Υπολογισμός των ΑΒ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και ΑΤ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ΤΒ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και σύγκριση αυτών. Συμπέρασμ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ιατύπωση του Π.Θ και της αντίστοιχης σχέση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Κατασκευή ενός τυχαίου τριγώνου. Μέτρηση των πλευρών του και κατάλληλοι υπολογισμοί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Απόδειξη του αντιστρόφου του Π.Θ και διατύπωση της σχετικής πρότασ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360"/>
        <w:rPr>
          <w:sz w:val="22"/>
          <w:lang w:val="en-US"/>
        </w:rPr>
      </w:pPr>
      <w:r>
        <w:rPr>
          <w:sz w:val="22"/>
        </w:rPr>
        <w:t>Δραστηριότητες Μαθητών: Παρατηρήσεις-μετρήσεις-διαπιστώσεις-εφαρμογές.</w:t>
      </w:r>
    </w:p>
    <w:p>
      <w:pPr>
        <w:pStyle w:val="Normal"/>
        <w:ind w:left="34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: Φύλλο εργασία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Προέκυψαν προβλήματα κατά την πραγματοποίηση της πειραματικής διδασκαλίας;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ετρήσεις δεν είναι ακριβείς και δεν επαληθεύουν τα θεωρητικά δεδομένα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εντυπώσεις των μαθητών ήταν θετικές. Βρήκαν το μάθημα πιο ευχάριστο και τους άρεσε η συνεργασία μεταξύ τους. Θα χαρακτηρίζαμε μάλλον επιτυχή τη διδασκαλία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Πολλά τα παιδιά σε σχέση με τους υπολογιστές (3 μαθητές ανά υπολογιστή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Χρειαζόμαστε καλύτερο λογισμικό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παιτούνται πολλές ώρες προετοιμασίας για το μάθη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Το σχήμα που χρησιμοποιήθηκε κατά τη διδασκαλία.</w:t>
      </w:r>
    </w:p>
    <w:p>
      <w:pPr>
        <w:pStyle w:val="Normal"/>
        <w:rPr>
          <w:sz w:val="22"/>
        </w:rPr>
      </w:pPr>
      <w:r>
        <w:rPr>
          <w:sz w:val="22"/>
        </w:rPr>
        <w:t>Το φύλλο εργασίας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ΦΥΛΛΟ ΕΡΓΑΣΙΑ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ΠΥΘΑΓΟΡΕΙΟ ΘΕΩΡΗΜ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ΜΕΡΟΣ Α</w:t>
      </w:r>
    </w:p>
    <w:p>
      <w:pPr>
        <w:pStyle w:val="Footnote"/>
        <w:rPr>
          <w:sz w:val="24"/>
        </w:rPr>
      </w:pPr>
      <w:r>
        <w:rPr>
          <w:sz w:val="24"/>
        </w:rPr>
        <w:t>Γνωριμία με το περιβάλλον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ΔΡΑΣΤΗΡΙΟΤΗΤΑ 1</w:t>
      </w:r>
    </w:p>
    <w:p>
      <w:pPr>
        <w:pStyle w:val="Footnote"/>
        <w:rPr>
          <w:sz w:val="24"/>
        </w:rPr>
      </w:pPr>
      <w:r>
        <w:rPr>
          <w:sz w:val="24"/>
        </w:rPr>
        <w:t>Να περιγράψετε το σχήμα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ΔΡΑΣΤΗΡΙΟΤΗΤΑ 2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0"/>
        <w:gridCol w:w="1520"/>
        <w:gridCol w:w="137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η</w:t>
            </w:r>
            <w:r>
              <w:rPr>
                <w:b/>
                <w:sz w:val="24"/>
              </w:rPr>
              <w:t xml:space="preserve"> μέτρησ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η</w:t>
            </w:r>
            <w:r>
              <w:rPr>
                <w:b/>
                <w:sz w:val="24"/>
              </w:rPr>
              <w:t xml:space="preserve"> μέτρησ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rPr>
          <w:sz w:val="24"/>
        </w:rPr>
      </w:pPr>
      <w:r>
        <w:rPr>
          <w:sz w:val="24"/>
        </w:rPr>
        <w:t>ΔΡΑΣΤΗΡΙΟΤΗΤΑ 3</w:t>
      </w:r>
    </w:p>
    <w:p>
      <w:pPr>
        <w:pStyle w:val="Normal"/>
        <w:rPr>
          <w:sz w:val="24"/>
        </w:rPr>
      </w:pPr>
      <w:r>
        <w:rPr>
          <w:sz w:val="24"/>
        </w:rPr>
        <w:t>Να κάνετε υπολογισμούς</w:t>
        <w:tab/>
        <w:tab/>
        <w:t>(Α</w:t>
      </w:r>
      <w:r>
        <w:rPr>
          <w:sz w:val="24"/>
          <w:lang w:val="en-US"/>
        </w:rPr>
        <w:t>LT + TAB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96"/>
        <w:gridCol w:w="992"/>
        <w:gridCol w:w="992"/>
        <w:gridCol w:w="226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ΑΒ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ΑΤ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ΤΒ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Τ</w:t>
            </w:r>
            <w:r>
              <w:rPr>
                <w:b/>
                <w:sz w:val="24"/>
                <w:vertAlign w:val="superscript"/>
              </w:rPr>
              <w:t xml:space="preserve">2  </w:t>
            </w:r>
            <w:r>
              <w:rPr>
                <w:b/>
                <w:sz w:val="24"/>
              </w:rPr>
              <w:t>+ ΤΒ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η</w:t>
            </w:r>
            <w:r>
              <w:rPr>
                <w:b/>
                <w:sz w:val="24"/>
              </w:rPr>
              <w:t xml:space="preserve"> μέτρησ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η</w:t>
            </w:r>
            <w:r>
              <w:rPr>
                <w:b/>
                <w:sz w:val="24"/>
              </w:rPr>
              <w:t xml:space="preserve"> μέτρησ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Να συγκρίνετε την 1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και τελευταία στήλη.</w:t>
      </w:r>
    </w:p>
    <w:p>
      <w:pPr>
        <w:pStyle w:val="Normal"/>
        <w:rPr>
          <w:sz w:val="24"/>
        </w:rPr>
      </w:pPr>
      <w:r>
        <w:rPr>
          <w:sz w:val="24"/>
        </w:rPr>
        <w:t>Τι συμπεραίνετ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ΔΡΑΣΤΗΡΙΟΤΗΤΑ 4</w:t>
      </w:r>
    </w:p>
    <w:p>
      <w:pPr>
        <w:pStyle w:val="Normal"/>
        <w:rPr>
          <w:sz w:val="24"/>
        </w:rPr>
      </w:pPr>
      <w:r>
        <w:rPr>
          <w:sz w:val="24"/>
        </w:rPr>
        <w:t>Να κατασκευάσετε το τρίγωνο ΑΒΚ. Ονομάστε ΑΚ τη μεγαλύτερη πλευρά. Μετρήστε τις πλευρές του τριγώνου και συμπληρώστε τον πίνακ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ΑΚ=</w:t>
      </w:r>
    </w:p>
    <w:p>
      <w:pPr>
        <w:pStyle w:val="Normal"/>
        <w:rPr>
          <w:sz w:val="24"/>
        </w:rPr>
      </w:pPr>
      <w:r>
        <w:rPr>
          <w:sz w:val="24"/>
        </w:rPr>
        <w:t>ΑΒ=</w:t>
      </w:r>
    </w:p>
    <w:p>
      <w:pPr>
        <w:pStyle w:val="Normal"/>
        <w:rPr>
          <w:sz w:val="24"/>
        </w:rPr>
      </w:pPr>
      <w:r>
        <w:rPr>
          <w:sz w:val="24"/>
        </w:rPr>
        <w:t>ΒΚ=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ΑΚ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Α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ΒΚ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9:01:00Z</dcterms:created>
  <dc:creator>PC4</dc:creator>
  <dc:description/>
  <dc:language>en-US</dc:language>
  <cp:lastModifiedBy>Γκλεζάκου Μαρία</cp:lastModifiedBy>
  <cp:lastPrinted>1998-09-22T10:42:00Z</cp:lastPrinted>
  <dcterms:modified xsi:type="dcterms:W3CDTF">2000-10-05T09:01:00Z</dcterms:modified>
  <cp:revision>2</cp:revision>
  <dc:subject/>
  <dc:title>ΟΔΥΣΣΕΑΣ</dc:title>
</cp:coreProperties>
</file>