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ΟΔΥΣΣΕΑΣ</w:t>
      </w:r>
    </w:p>
    <w:p>
      <w:pPr>
        <w:pStyle w:val="Heading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ΑΧΑΪΑΣ - ΘΡΑΚΗΣ - ΑΙΓΑΙΟΥ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sz w:val="28"/>
          <w:u w:val="single"/>
        </w:rPr>
      </w:pPr>
      <w:r>
        <w:rPr>
          <w:sz w:val="28"/>
          <w:u w:val="single"/>
        </w:rPr>
        <w:t>ΦΟΡΜΑ ΔΡΑΣΤΗΡΙΟΤΗΤΩΝ</w:t>
      </w:r>
    </w:p>
    <w:p>
      <w:pPr>
        <w:pStyle w:val="Subtitle"/>
        <w:jc w:val="center"/>
        <w:rPr>
          <w:b w:val="false"/>
          <w:b w:val="false"/>
        </w:rPr>
      </w:pPr>
      <w:r>
        <w:rPr>
          <w:b w:val="false"/>
        </w:rPr>
        <w:t>(συμπληρώνεται από τους Eπιμορφωτές)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4"/>
        </w:rPr>
      </w:pPr>
      <w:r>
        <w:rPr>
          <w:sz w:val="24"/>
        </w:rPr>
        <w:t>ΦΑΣΗ ΕΠΙΜΟΡΦΩΣΗΣ:     ___Γ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Δραστηριότητα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  <w:u w:val="single"/>
        </w:rPr>
      </w:pPr>
      <w:r>
        <w:rPr>
          <w:sz w:val="24"/>
          <w:u w:val="single"/>
        </w:rPr>
        <w:t>Α) Περιγραφή Δραστηριότητα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(</w:t>
      </w:r>
      <w:r>
        <w:rPr>
          <w:sz w:val="24"/>
        </w:rPr>
        <w:t>ές)</w:t>
      </w:r>
      <w:r>
        <w:rPr>
          <w:sz w:val="24"/>
          <w:lang w:val="en-US"/>
        </w:rPr>
        <w:t xml:space="preserve">: </w:t>
      </w:r>
      <w:r>
        <w:rPr>
          <w:sz w:val="24"/>
        </w:rPr>
        <w:t>Σωτηρόπουλος Π. &amp; Μπακαλίδης Γ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 xml:space="preserve">Τίτλος δραστηριότητας: Μαθηματικά </w:t>
      </w:r>
      <w:r>
        <w:rPr>
          <w:sz w:val="24"/>
          <w:lang w:val="en-US"/>
        </w:rPr>
        <w:t xml:space="preserve">. </w:t>
      </w:r>
      <w:r>
        <w:rPr>
          <w:sz w:val="24"/>
        </w:rPr>
        <w:t>Μελέτη συναρτήσεω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Λογισμικό: </w:t>
      </w:r>
      <w:r>
        <w:rPr>
          <w:sz w:val="24"/>
          <w:lang w:val="en-US"/>
        </w:rPr>
        <w:t>Graphmatica 1.6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Ένταξη δραστηριότητας στο αναλυτικό πρόγραμμα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Τάξη</w:t>
      </w:r>
      <w:r>
        <w:rPr>
          <w:sz w:val="24"/>
          <w:lang w:val="en-US"/>
        </w:rPr>
        <w:t>: Β΄και Γ΄Γυμνασίο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Γνωστικό αντικείμενο</w:t>
      </w:r>
      <w:r>
        <w:rPr>
          <w:sz w:val="24"/>
          <w:lang w:val="en-US"/>
        </w:rPr>
        <w:t>: Μαθηματικά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Διδακτική ενότητα</w:t>
      </w:r>
      <w:r>
        <w:rPr>
          <w:sz w:val="24"/>
          <w:lang w:val="en-US"/>
        </w:rPr>
        <w:t>: Γραμμική συνάρτηση, υπερβολική συνάρτηση, τετραγωνική συνάρτησ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Επιδιωκόμενοι διδακτικοί στόχοι</w:t>
      </w:r>
      <w:r>
        <w:rPr>
          <w:sz w:val="24"/>
          <w:lang w:val="en-US"/>
        </w:rPr>
        <w:t>: Να γίνει κατανοητή η μεταβολή τηε γραφικής παράστασης της συνάρτησης σε σχέση με τια παραμέτρους που την ορίζου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lang w:val="en-US"/>
        </w:rPr>
      </w:pPr>
      <w:r>
        <w:rPr>
          <w:sz w:val="24"/>
        </w:rPr>
        <w:t>Αναμενόμενα αποτελέσματα: Να μπορούν οι μαθητές να προβλέπουν την συμπεριφορά της συνάρτησης για τις διάφορες τιμές των παραμέτρων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Σύντομη Περιγραφή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Ακολουθήθηκε βήμα-βήμα  η μελέτη των γραφικών παραστάσεων των συναρτήσεων και καταγράφονταν σε φύλλο δραστηριότητας οι παρατηρήσεις ως προς τη συμπεριφορά του γραφήματός της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>Δομή  Δραστηριότητα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Αναλυτική περιγραφή επιμέρους βημάτω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Δραστηριότητες επιμορφούμενω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Συνδυασμός με άλλα μέσα διδασκαλία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Απαιτούμενοι πόρο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  <w:lang w:val="el-GR"/>
        </w:rPr>
        <w:t xml:space="preserve">Β)  </w:t>
      </w:r>
      <w:r>
        <w:rPr>
          <w:sz w:val="24"/>
          <w:u w:val="single"/>
        </w:rPr>
        <w:t>Τ</w:t>
      </w:r>
      <w:r>
        <w:rPr>
          <w:sz w:val="24"/>
          <w:u w:val="single"/>
          <w:lang w:val="el-GR"/>
        </w:rPr>
        <w:t>όπος και Χ</w:t>
      </w:r>
      <w:r>
        <w:rPr>
          <w:sz w:val="24"/>
          <w:u w:val="single"/>
        </w:rPr>
        <w:t>ρόνος Διεξαγωγής</w:t>
      </w:r>
      <w:r>
        <w:rPr>
          <w:sz w:val="24"/>
          <w:u w:val="single"/>
          <w:lang w:val="el-GR"/>
        </w:rPr>
        <w:t xml:space="preserve"> Δραστηριότητα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360"/>
        <w:gridCol w:w="1074"/>
        <w:gridCol w:w="1761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Διάρκει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Αριθμός Εκπαιδευόμενων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Heading3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Ξάνθ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, 2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>, 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>, 4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>, 5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>, 6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-11-19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.00-21.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 xml:space="preserve">Γ)  Σχόλια - Προβληματισμοί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rPr>
          <w:sz w:val="24"/>
        </w:rPr>
      </w:pPr>
      <w:r>
        <w:rPr>
          <w:sz w:val="24"/>
        </w:rPr>
        <w:t>Όχι. Οι καθηγητές έμαθαν γρήγορα τη χρήση του λογισμικο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Θα τη χαρακτηρίζατε επιτυχή; Να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Έχετε να κάνετε συγκεκριμένες προτάσεις για βελτίωση; Το συγκεκριμένο λογισμικό θα πρέπει να συνδυασθεί με αντίστοιχο λογισμικό που με βάση πίνακα τιμών προσδιορίζει το γράφημα της συνάρτησης, π.χ. </w:t>
      </w:r>
      <w:r>
        <w:rPr>
          <w:sz w:val="24"/>
          <w:lang w:val="en-US"/>
        </w:rPr>
        <w:t>Curve Expert</w:t>
      </w:r>
      <w:r>
        <w:rPr>
          <w:sz w:val="24"/>
        </w:rPr>
        <w:t xml:space="preserve"> ή </w:t>
      </w:r>
      <w:r>
        <w:rPr>
          <w:sz w:val="24"/>
          <w:lang w:val="en-US"/>
        </w:rPr>
        <w:t xml:space="preserve">Excel. </w:t>
      </w:r>
      <w:r>
        <w:rPr>
          <w:sz w:val="24"/>
        </w:rPr>
        <w:t>Ετσι άλλωστε προσεγγίζεται η ενότητα αυτή από το βιβλί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Γενικά σχόλια: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Δ) Παράρτημα (επισυναπτόμενο επιμορφωτικό υλικό)</w:t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jc w:val="both"/>
        <w:rPr/>
      </w:pPr>
      <w:r>
        <w:rPr/>
        <w:t>Αρχεία "</w:t>
      </w:r>
      <w:r>
        <w:rPr>
          <w:lang w:val="en-US"/>
        </w:rPr>
        <w:t>LinearEq.doc", "GraphHyperb.doc", "GraphParab.doc"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από το Παιδαγωγικό Ινστιτούτο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Διευκρινίστε αν πρόκειται για καθηγητές ή μαθητές ή και τους δύο και δώστε ακριβή νούμερ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3:57:00Z</dcterms:created>
  <dc:creator>RIO</dc:creator>
  <dc:description/>
  <dc:language>en-US</dc:language>
  <cp:lastModifiedBy>*</cp:lastModifiedBy>
  <cp:lastPrinted>1998-09-16T11:27:00Z</cp:lastPrinted>
  <dcterms:modified xsi:type="dcterms:W3CDTF">1999-01-08T22:37:00Z</dcterms:modified>
  <cp:revision>3</cp:revision>
  <dc:subject/>
  <dc:title>ΟΔΥΣΣΕΑΣ</dc:title>
</cp:coreProperties>
</file>