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Γ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Σωτηρόπουλος Π και Μπακαλίδης Γ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Τίτλος δραστηριότητας: Γεωμετρία με το </w:t>
      </w:r>
      <w:r>
        <w:rPr>
          <w:sz w:val="24"/>
          <w:lang w:val="en-US"/>
        </w:rPr>
        <w:t>Cabri Géomètr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Λογισμικό:</w:t>
      </w:r>
      <w:r>
        <w:rPr>
          <w:sz w:val="24"/>
          <w:lang w:val="en-US"/>
        </w:rPr>
        <w:t xml:space="preserve"> Cabri Géomètre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Τάξη</w:t>
      </w:r>
      <w:r>
        <w:rPr>
          <w:sz w:val="24"/>
          <w:lang w:val="en-US"/>
        </w:rPr>
        <w:t xml:space="preserve">: </w:t>
      </w:r>
      <w:r>
        <w:rPr>
          <w:sz w:val="24"/>
        </w:rPr>
        <w:t>Α΄, Β΄, Γ΄Γυμνασί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>: Γεωμετρί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ιδακτική ενότητα</w:t>
      </w:r>
      <w:r>
        <w:rPr>
          <w:sz w:val="24"/>
          <w:lang w:val="en-US"/>
        </w:rPr>
        <w:t>: Διάφορ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 Να γίνει η παρουσίαση ιδιοτήτων συγκεκριμένων γεωμετρικών σχημάτων σε περιβάλλον δυναμικής γεωμετρ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Αναμενόμενα αποτελέσματα Να μπορούν οι καθηγητές να χρησιμοποιούν το λογισμικό και να σχεδιάζουν διδακτικά  σενάρι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Σύντομη Περιγραφή : Γενική εισαγωγή για το περιβάλλον Δυναμικής Γεωμετρίας – Στοιχειώδεις κατασκευές – Σύνθετες κατασκευές – Επίλυση ασκήσεω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4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-12-1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00-19.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Προέκυψαν συγκεκριμένα προβλήματα κατά τη συγκεκριμένη δραστηριότητα; Οχ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Θα τη χαρακτηρίζατε επιτυχή; Να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Έχετε να κάνετε συγκεκριμένες προτάσεις για βελτίωση; </w:t>
      </w:r>
    </w:p>
    <w:p>
      <w:pPr>
        <w:pStyle w:val="Normal"/>
        <w:rPr>
          <w:sz w:val="24"/>
        </w:rPr>
      </w:pPr>
      <w:r>
        <w:rPr>
          <w:sz w:val="24"/>
        </w:rPr>
        <w:t>Χρειάζεται να δοθούν στους καθηγητές διδακτικά σενάρια που θα αποτελέσουν και το υλικό για την προετοιμασία των πρώτων πειραματικών διδασκαλιώ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/>
      </w:pPr>
      <w:r>
        <w:rPr/>
        <w:t>Αρχείο "ΔραστηριότηταGeom.doc"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55:00Z</dcterms:created>
  <dc:creator>RIO</dc:creator>
  <dc:description/>
  <dc:language>en-US</dc:language>
  <cp:lastModifiedBy>MPAKALIDHS</cp:lastModifiedBy>
  <cp:lastPrinted>1998-09-16T11:27:00Z</cp:lastPrinted>
  <dcterms:modified xsi:type="dcterms:W3CDTF">1999-01-08T22:34:00Z</dcterms:modified>
  <cp:revision>3</cp:revision>
  <dc:subject/>
  <dc:title>ΟΔΥΣΣΕΑΣ</dc:title>
</cp:coreProperties>
</file>