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Β___</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4"/>
        </w:numPr>
        <w:rPr>
          <w:sz w:val="24"/>
        </w:rPr>
      </w:pPr>
      <w:r>
        <w:rPr>
          <w:sz w:val="24"/>
        </w:rPr>
        <w:t>Επιμορφωτής (ές): Γιακουμάτου Τερέζα</w:t>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jc w:val="both"/>
        <w:rPr>
          <w:sz w:val="24"/>
        </w:rPr>
      </w:pPr>
      <w:r>
        <w:rPr>
          <w:sz w:val="24"/>
        </w:rPr>
        <w:t xml:space="preserve">Τίτλος δραστηριότητας: Τεχνικές αναζήτησης στο </w:t>
      </w:r>
      <w:r>
        <w:rPr>
          <w:sz w:val="24"/>
          <w:lang w:val="en-US"/>
        </w:rPr>
        <w:t>www</w:t>
      </w:r>
    </w:p>
    <w:p>
      <w:pPr>
        <w:pStyle w:val="Normal"/>
        <w:jc w:val="both"/>
        <w:rPr>
          <w:sz w:val="24"/>
        </w:rPr>
      </w:pPr>
      <w:r>
        <w:rPr>
          <w:sz w:val="24"/>
        </w:rPr>
      </w:r>
    </w:p>
    <w:p>
      <w:pPr>
        <w:pStyle w:val="Normal"/>
        <w:numPr>
          <w:ilvl w:val="0"/>
          <w:numId w:val="4"/>
        </w:numPr>
        <w:jc w:val="both"/>
        <w:rPr>
          <w:b/>
          <w:b/>
          <w:sz w:val="24"/>
          <w:lang w:val="fr-FR"/>
        </w:rPr>
      </w:pPr>
      <w:r>
        <w:rPr>
          <w:sz w:val="24"/>
        </w:rPr>
        <w:t>Λογισμικό</w:t>
      </w:r>
      <w:r>
        <w:rPr>
          <w:sz w:val="24"/>
          <w:lang w:val="fr-FR"/>
        </w:rPr>
        <w:t>: «Internet explorer»</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numPr>
          <w:ilvl w:val="0"/>
          <w:numId w:val="4"/>
        </w:numPr>
        <w:jc w:val="both"/>
        <w:rPr>
          <w:sz w:val="24"/>
        </w:rPr>
      </w:pPr>
      <w:r>
        <w:rPr>
          <w:sz w:val="24"/>
        </w:rPr>
        <w:t xml:space="preserve">Ένταξη δραστηριότητας στο αναλυτικό πρόγραμμα: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Επιδιωκόμενοι διδακτικοί στόχοι: Άντληση συγκεκριμένων και έγκυρων πληροφοριών από τον παγκόσμιο ιστό .</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Αναμενόμενα αποτελέσματα  Διευκόλυνση των συναδέλφων που αναζητούν υλικό για τη διδασκαλία τους.</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 xml:space="preserve">Σύντομη Περιγραφή : Παρουσιάζονται οι διάφορες μηχανές αναζήτησης, θεματικοί κατάλογοι, χρήση τελεστών, ελληνικές μηχανές αναζήτηση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 xml:space="preserve">Δομή  Δραστηριότητας: </w:t>
      </w:r>
    </w:p>
    <w:p>
      <w:pPr>
        <w:pStyle w:val="Normal"/>
        <w:numPr>
          <w:ilvl w:val="0"/>
          <w:numId w:val="7"/>
        </w:numPr>
        <w:jc w:val="both"/>
        <w:rPr>
          <w:sz w:val="24"/>
        </w:rPr>
      </w:pPr>
      <w:r>
        <w:rPr>
          <w:sz w:val="24"/>
        </w:rPr>
        <w:t>Δίνεται ηλεκτρονικό αρχείο με συντομεύσεις στις μηχανές και επεξηγούνται οι ιδιαιτερότητες της καθεμίας.</w:t>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sz w:val="24"/>
        </w:rPr>
      </w:pPr>
      <w:r>
        <w:rPr>
          <w:sz w:val="24"/>
        </w:rPr>
        <w:t>Διενεργούνται αναζητήσεις ανά ειδικότητα</w:t>
      </w:r>
    </w:p>
    <w:p>
      <w:pPr>
        <w:pStyle w:val="Normal"/>
        <w:numPr>
          <w:ilvl w:val="0"/>
          <w:numId w:val="7"/>
        </w:numPr>
        <w:jc w:val="both"/>
        <w:rPr>
          <w:sz w:val="24"/>
        </w:rPr>
      </w:pPr>
      <w:r>
        <w:rPr>
          <w:sz w:val="24"/>
        </w:rPr>
        <w:t>Συγκεκριμενοποίηση της αναζήτησης  με χρήση παρενθέσεων και τελεστών σύγκριση των αποτελεσμάτων.</w:t>
      </w:r>
    </w:p>
    <w:p>
      <w:pPr>
        <w:pStyle w:val="Normal"/>
        <w:numPr>
          <w:ilvl w:val="0"/>
          <w:numId w:val="7"/>
        </w:numPr>
        <w:jc w:val="both"/>
        <w:rPr>
          <w:sz w:val="24"/>
        </w:rPr>
      </w:pPr>
      <w:r>
        <w:rPr>
          <w:sz w:val="24"/>
        </w:rPr>
        <w:t>Κανόνες για αποδοτικότερη αναζήτηση.</w:t>
      </w:r>
    </w:p>
    <w:p>
      <w:pPr>
        <w:pStyle w:val="Normal"/>
        <w:numPr>
          <w:ilvl w:val="0"/>
          <w:numId w:val="7"/>
        </w:numPr>
        <w:jc w:val="both"/>
        <w:rPr/>
      </w:pPr>
      <w:r>
        <w:rPr>
          <w:sz w:val="24"/>
        </w:rPr>
        <w:t xml:space="preserve">Αναζήτηση εικόνων, ήχων, </w:t>
      </w:r>
      <w:r>
        <w:rPr>
          <w:sz w:val="24"/>
          <w:lang w:val="en-US"/>
        </w:rPr>
        <w:t>video</w:t>
      </w:r>
      <w:r>
        <w:rPr>
          <w:sz w:val="24"/>
        </w:rPr>
        <w:t>.</w:t>
      </w:r>
    </w:p>
    <w:p>
      <w:pPr>
        <w:pStyle w:val="Normal"/>
        <w:jc w:val="both"/>
        <w:rPr>
          <w:sz w:val="24"/>
        </w:rPr>
      </w:pPr>
      <w:r>
        <w:rPr>
          <w:sz w:val="24"/>
        </w:rPr>
      </w:r>
    </w:p>
    <w:p>
      <w:pPr>
        <w:pStyle w:val="Normal"/>
        <w:numPr>
          <w:ilvl w:val="0"/>
          <w:numId w:val="6"/>
        </w:numPr>
        <w:tabs>
          <w:tab w:val="left" w:pos="720" w:leader="none"/>
        </w:tabs>
        <w:ind w:left="720" w:hanging="360"/>
        <w:jc w:val="both"/>
        <w:rPr/>
      </w:pPr>
      <w:r>
        <w:rPr>
          <w:sz w:val="24"/>
        </w:rPr>
        <w:t xml:space="preserve">Δραστηριότητες επιμορφούμενων  Εκτέλεση αναζητήσεων, εξάσκηση στη χρήση τελεστών </w:t>
      </w:r>
      <w:r>
        <w:rPr>
          <w:sz w:val="24"/>
          <w:lang w:val="en-US"/>
        </w:rPr>
        <w:t>bool</w:t>
      </w:r>
      <w:r>
        <w:rPr>
          <w:sz w:val="24"/>
        </w:rPr>
        <w:t>.</w:t>
      </w:r>
    </w:p>
    <w:p>
      <w:pPr>
        <w:pStyle w:val="Normal"/>
        <w:jc w:val="both"/>
        <w:rPr>
          <w:sz w:val="24"/>
        </w:rPr>
      </w:pPr>
      <w:r>
        <w:rPr>
          <w:sz w:val="24"/>
        </w:rPr>
      </w:r>
    </w:p>
    <w:p>
      <w:pPr>
        <w:pStyle w:val="Normal"/>
        <w:numPr>
          <w:ilvl w:val="0"/>
          <w:numId w:val="6"/>
        </w:numPr>
        <w:tabs>
          <w:tab w:val="left" w:pos="720" w:leader="none"/>
        </w:tabs>
        <w:ind w:left="720" w:hanging="360"/>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Heading4"/>
        <w:rPr>
          <w:sz w:val="24"/>
          <w:u w:val="single"/>
          <w:lang w:val="el-GR"/>
        </w:rPr>
      </w:pPr>
      <w:r>
        <w:rPr>
          <w:sz w:val="24"/>
          <w:u w:val="single"/>
          <w:lang w:val="el-GR"/>
        </w:rPr>
        <w:t>Β)  Τόπος και Χρόνος Διεξαγωγής Δραστηριότητας</w:t>
      </w:r>
    </w:p>
    <w:p>
      <w:pPr>
        <w:pStyle w:val="Normal"/>
        <w:jc w:val="both"/>
        <w:rPr>
          <w:b/>
          <w:b/>
          <w:sz w:val="28"/>
          <w:u w:val="single"/>
          <w:lang w:val="el-GR"/>
        </w:rPr>
      </w:pPr>
      <w:r>
        <w:rPr>
          <w:b/>
          <w:sz w:val="28"/>
          <w:u w:val="single"/>
          <w:lang w:val="el-GR"/>
        </w:rPr>
      </w:r>
    </w:p>
    <w:tbl>
      <w:tblPr>
        <w:tblW w:w="8613" w:type="dxa"/>
        <w:jc w:val="left"/>
        <w:tblInd w:w="-113" w:type="dxa"/>
        <w:tblLayout w:type="fixed"/>
        <w:tblCellMar>
          <w:top w:w="0" w:type="dxa"/>
          <w:left w:w="108" w:type="dxa"/>
          <w:bottom w:w="0" w:type="dxa"/>
          <w:right w:w="108" w:type="dxa"/>
        </w:tblCellMar>
      </w:tblPr>
      <w:tblGrid>
        <w:gridCol w:w="959"/>
        <w:gridCol w:w="1276"/>
        <w:gridCol w:w="567"/>
        <w:gridCol w:w="708"/>
        <w:gridCol w:w="284"/>
        <w:gridCol w:w="1074"/>
        <w:gridCol w:w="3745"/>
      </w:tblGrid>
      <w:tr>
        <w:trPr>
          <w:trHeight w:val="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3745"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ήλο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Μήλο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20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ραμπατζόγλου 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11</w:t>
            </w:r>
          </w:p>
        </w:tc>
        <w:tc>
          <w:tcPr>
            <w:tcW w:w="4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ήχου Αικατερίν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15</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κουγκουλιάνος Αδάμο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2</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ψάλη Σοφί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2</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Λογοθέτη Ευτυχί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5</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πρας Αναστάσιο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3</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αρασκευόπουλος 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2</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ούτσης Παναγιώτη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4</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Χαριτίδης Πολύβιο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7</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ρβουτζής Γεώργιο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4</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ρκαμπούνα Αριστούλ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2</w:t>
            </w:r>
          </w:p>
        </w:tc>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8"/>
        </w:numPr>
        <w:rPr>
          <w:sz w:val="24"/>
        </w:rPr>
      </w:pPr>
      <w:r>
        <w:rPr>
          <w:sz w:val="24"/>
        </w:rPr>
        <w:t xml:space="preserve">Προέκυψαν συγκεκριμένα προβλήματα κατά τη συγκεκριμένη δραστηριότητα; </w:t>
      </w:r>
    </w:p>
    <w:p>
      <w:pPr>
        <w:pStyle w:val="Normal"/>
        <w:rPr/>
      </w:pPr>
      <w:r>
        <w:rPr>
          <w:sz w:val="24"/>
        </w:rPr>
        <w:t xml:space="preserve">Δυστυχώς η σύνδεση με το διαδίκτυο ήταν προβληματική. Παίρναμε συνέχεια το μήνυμα </w:t>
      </w:r>
      <w:r>
        <w:rPr>
          <w:sz w:val="24"/>
          <w:lang w:val="en-US"/>
        </w:rPr>
        <w:t>proxy</w:t>
      </w:r>
      <w:r>
        <w:rPr>
          <w:sz w:val="24"/>
        </w:rPr>
        <w:t xml:space="preserve"> </w:t>
      </w:r>
      <w:r>
        <w:rPr>
          <w:sz w:val="24"/>
          <w:lang w:val="en-US"/>
        </w:rPr>
        <w:t>connection</w:t>
      </w:r>
      <w:r>
        <w:rPr>
          <w:sz w:val="24"/>
        </w:rPr>
        <w:t xml:space="preserve"> </w:t>
      </w:r>
      <w:r>
        <w:rPr>
          <w:sz w:val="24"/>
          <w:lang w:val="en-US"/>
        </w:rPr>
        <w:t>timed</w:t>
      </w:r>
      <w:r>
        <w:rPr>
          <w:sz w:val="24"/>
        </w:rPr>
        <w:t xml:space="preserve"> </w:t>
      </w:r>
      <w:r>
        <w:rPr>
          <w:sz w:val="24"/>
          <w:lang w:val="en-US"/>
        </w:rPr>
        <w:t>out</w:t>
      </w:r>
      <w:r>
        <w:rPr>
          <w:sz w:val="24"/>
        </w:rPr>
        <w:t xml:space="preserve">. Σε κάποια στιγμή είχαμε και </w:t>
      </w:r>
      <w:r>
        <w:rPr>
          <w:sz w:val="24"/>
          <w:lang w:val="en-US"/>
        </w:rPr>
        <w:t>server</w:t>
      </w:r>
      <w:r>
        <w:rPr>
          <w:sz w:val="24"/>
        </w:rPr>
        <w:t xml:space="preserve"> </w:t>
      </w:r>
      <w:r>
        <w:rPr>
          <w:sz w:val="24"/>
          <w:lang w:val="en-US"/>
        </w:rPr>
        <w:t>down</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Θα τη χαρακτηρίζατε επιτυχή; Κάτω από τις συγκεκριμένες συνθήκες σχετικά καθώς η υπομονή των συναδέλφων δοκιμάστηκε λόγω των καθυστερήσεων.</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rPr>
      </w:pPr>
      <w:r>
        <w:rPr>
          <w:b/>
          <w:sz w:val="22"/>
          <w:u w:val="single"/>
        </w:rPr>
      </w:r>
    </w:p>
    <w:p>
      <w:pPr>
        <w:pStyle w:val="Normal"/>
        <w:jc w:val="both"/>
        <w:rPr/>
      </w:pPr>
      <w:r>
        <w:rPr/>
        <w:t xml:space="preserve">Επισυνάπτονται οι σημειώσεις που δόθηκαν στους καθηγητές. </w:t>
      </w:r>
    </w:p>
    <w:p>
      <w:pPr>
        <w:pStyle w:val="Normal"/>
        <w:jc w:val="both"/>
        <w:rPr>
          <w:lang w:val="en-US"/>
        </w:rPr>
      </w:pPr>
      <w:r>
        <w:rPr>
          <w:lang w:val="en-US"/>
        </w:rPr>
      </w:r>
    </w:p>
    <w:p>
      <w:pPr>
        <w:pStyle w:val="Normal"/>
        <w:rPr>
          <w:lang w:val="en-US"/>
        </w:rPr>
      </w:pPr>
      <w:hyperlink r:id="rId2">
        <w:r>
          <w:rPr>
            <w:rStyle w:val="InternetLink"/>
            <w:lang w:val="en-US"/>
          </w:rPr>
          <w:t>http://altavista.digital.com/</w:t>
        </w:r>
      </w:hyperlink>
    </w:p>
    <w:p>
      <w:pPr>
        <w:pStyle w:val="Normal"/>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excite</w:t>
        </w:r>
        <w:r>
          <w:rPr>
            <w:rStyle w:val="InternetLink"/>
          </w:rPr>
          <w:t>.</w:t>
        </w:r>
        <w:r>
          <w:rPr>
            <w:rStyle w:val="InternetLink"/>
            <w:lang w:val="en-US"/>
          </w:rPr>
          <w:t>com</w:t>
        </w:r>
      </w:hyperlink>
    </w:p>
    <w:p>
      <w:pPr>
        <w:pStyle w:val="Normal"/>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hotbot</w:t>
        </w:r>
        <w:r>
          <w:rPr>
            <w:rStyle w:val="InternetLink"/>
          </w:rPr>
          <w:t>.</w:t>
        </w:r>
        <w:r>
          <w:rPr>
            <w:rStyle w:val="InternetLink"/>
            <w:lang w:val="en-US"/>
          </w:rPr>
          <w:t>com</w:t>
        </w:r>
        <w:r>
          <w:rPr>
            <w:rStyle w:val="InternetLink"/>
          </w:rPr>
          <w:t>/</w:t>
        </w:r>
      </w:hyperlink>
    </w:p>
    <w:p>
      <w:pPr>
        <w:pStyle w:val="Normal"/>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seek</w:t>
        </w:r>
        <w:r>
          <w:rPr>
            <w:rStyle w:val="InternetLink"/>
          </w:rPr>
          <w:t>.</w:t>
        </w:r>
        <w:r>
          <w:rPr>
            <w:rStyle w:val="InternetLink"/>
            <w:lang w:val="en-US"/>
          </w:rPr>
          <w:t>com</w:t>
        </w:r>
        <w:r>
          <w:rPr>
            <w:rStyle w:val="InternetLink"/>
          </w:rPr>
          <w:t>/</w:t>
        </w:r>
      </w:hyperlink>
    </w:p>
    <w:p>
      <w:pPr>
        <w:pStyle w:val="Normal"/>
        <w:rPr>
          <w:lang w:val="en-US"/>
        </w:rPr>
      </w:pPr>
      <w:hyperlink r:id="rId6">
        <w:r>
          <w:rPr>
            <w:rStyle w:val="InternetLink"/>
            <w:lang w:val="en-US"/>
          </w:rPr>
          <w:t>http://www.lycos.com/</w:t>
        </w:r>
      </w:hyperlink>
    </w:p>
    <w:p>
      <w:pPr>
        <w:pStyle w:val="Normal"/>
        <w:rPr>
          <w:lang w:val="en-US"/>
        </w:rPr>
      </w:pPr>
      <w:hyperlink r:id="rId7">
        <w:r>
          <w:rPr>
            <w:rStyle w:val="InternetLink"/>
            <w:lang w:val="en-US"/>
          </w:rPr>
          <w:t>http://www.yahoo.com/</w:t>
        </w:r>
      </w:hyperlink>
    </w:p>
    <w:p>
      <w:pPr>
        <w:pStyle w:val="Normal"/>
        <w:rPr>
          <w:lang w:val="en-US"/>
        </w:rPr>
      </w:pPr>
      <w:hyperlink r:id="rId8">
        <w:r>
          <w:rPr>
            <w:rStyle w:val="InternetLink"/>
            <w:lang w:val="en-US"/>
          </w:rPr>
          <w:t>http://www.ebig.com/</w:t>
        </w:r>
      </w:hyperlink>
    </w:p>
    <w:p>
      <w:pPr>
        <w:pStyle w:val="Normal"/>
        <w:rPr>
          <w:lang w:val="en-US"/>
        </w:rPr>
      </w:pPr>
      <w:hyperlink r:id="rId9">
        <w:r>
          <w:rPr>
            <w:rStyle w:val="InternetLink"/>
            <w:lang w:val="en-US"/>
          </w:rPr>
          <w:t>http://www.highway61.com/</w:t>
        </w:r>
      </w:hyperlink>
      <w:r>
        <w:rPr>
          <w:lang w:val="en-US"/>
        </w:rPr>
        <w:t xml:space="preserve"> </w:t>
        <w:br/>
      </w:r>
      <w:hyperlink r:id="rId10">
        <w:r>
          <w:rPr>
            <w:rStyle w:val="InternetLink"/>
            <w:lang w:val="en-US"/>
          </w:rPr>
          <w:t>http://www.metacrawler.com/</w:t>
        </w:r>
      </w:hyperlink>
    </w:p>
    <w:p>
      <w:pPr>
        <w:pStyle w:val="Normal"/>
        <w:rPr>
          <w:lang w:val="en-US"/>
        </w:rPr>
      </w:pPr>
      <w:r>
        <w:rPr>
          <w:lang w:val="en-US"/>
        </w:rPr>
      </w:r>
    </w:p>
    <w:p>
      <w:pPr>
        <w:pStyle w:val="Normal"/>
        <w:rPr/>
      </w:pPr>
      <w:r>
        <w:rPr/>
        <w:t>Ελληνικές μηχανές αναζήτησης</w:t>
      </w:r>
    </w:p>
    <w:p>
      <w:pPr>
        <w:pStyle w:val="Normal"/>
        <w:rPr/>
      </w:pPr>
      <w:r>
        <w:rPr/>
      </w:r>
    </w:p>
    <w:p>
      <w:pPr>
        <w:pStyle w:val="Normal"/>
        <w:numPr>
          <w:ilvl w:val="0"/>
          <w:numId w:val="2"/>
        </w:numPr>
        <w:tabs>
          <w:tab w:val="clear" w:pos="720"/>
          <w:tab w:val="left" w:pos="426" w:leader="none"/>
        </w:tabs>
        <w:rPr/>
      </w:pPr>
      <w:hyperlink r:id="rId11">
        <w:r>
          <w:rPr>
            <w:rStyle w:val="InternetLink"/>
          </w:rPr>
          <w:t>http://www.in.gr/</w:t>
        </w:r>
      </w:hyperlink>
    </w:p>
    <w:p>
      <w:pPr>
        <w:pStyle w:val="Normal"/>
        <w:numPr>
          <w:ilvl w:val="0"/>
          <w:numId w:val="5"/>
        </w:numPr>
        <w:tabs>
          <w:tab w:val="clear" w:pos="720"/>
          <w:tab w:val="left" w:pos="284" w:leader="none"/>
        </w:tabs>
        <w:rPr/>
      </w:pPr>
      <w:r>
        <w:rPr/>
        <w:t xml:space="preserve">  </w:t>
      </w:r>
      <w:hyperlink r:id="rId12">
        <w:r>
          <w:rPr>
            <w:rStyle w:val="InternetLink"/>
          </w:rPr>
          <w:t>http://www.robby.gr/</w:t>
        </w:r>
      </w:hyperlink>
    </w:p>
    <w:p>
      <w:pPr>
        <w:pStyle w:val="Normal"/>
        <w:numPr>
          <w:ilvl w:val="0"/>
          <w:numId w:val="2"/>
        </w:numPr>
        <w:tabs>
          <w:tab w:val="clear" w:pos="720"/>
          <w:tab w:val="left" w:pos="426" w:leader="none"/>
        </w:tabs>
        <w:rPr/>
      </w:pPr>
      <w:hyperlink r:id="rId13">
        <w:r>
          <w:rPr>
            <w:rStyle w:val="InternetLink"/>
          </w:rPr>
          <w:t>http://www.thea.gr/</w:t>
        </w:r>
      </w:hyperlink>
    </w:p>
    <w:p>
      <w:pPr>
        <w:pStyle w:val="Normal"/>
        <w:numPr>
          <w:ilvl w:val="0"/>
          <w:numId w:val="2"/>
        </w:numPr>
        <w:tabs>
          <w:tab w:val="clear" w:pos="720"/>
          <w:tab w:val="left" w:pos="426" w:leader="none"/>
        </w:tabs>
        <w:rPr/>
      </w:pPr>
      <w:hyperlink r:id="rId14">
        <w:r>
          <w:rPr>
            <w:rStyle w:val="InternetLink"/>
          </w:rPr>
          <w:t>http://www.pathfinder.gr/</w:t>
        </w:r>
      </w:hyperlink>
    </w:p>
    <w:p>
      <w:pPr>
        <w:pStyle w:val="Normal"/>
        <w:numPr>
          <w:ilvl w:val="0"/>
          <w:numId w:val="2"/>
        </w:numPr>
        <w:tabs>
          <w:tab w:val="clear" w:pos="720"/>
          <w:tab w:val="left" w:pos="426" w:leader="none"/>
        </w:tabs>
        <w:rPr/>
      </w:pPr>
      <w:hyperlink r:id="rId15">
        <w:r>
          <w:rPr>
            <w:rStyle w:val="InternetLink"/>
          </w:rPr>
          <w:t>http://www.iboom.gr/</w:t>
        </w:r>
      </w:hyperlink>
    </w:p>
    <w:p>
      <w:pPr>
        <w:pStyle w:val="Normal"/>
        <w:numPr>
          <w:ilvl w:val="0"/>
          <w:numId w:val="2"/>
        </w:numPr>
        <w:tabs>
          <w:tab w:val="clear" w:pos="720"/>
          <w:tab w:val="left" w:pos="426" w:leader="none"/>
        </w:tabs>
        <w:rPr/>
      </w:pPr>
      <w:hyperlink r:id="rId16">
        <w:r>
          <w:rPr>
            <w:rStyle w:val="InternetLink"/>
          </w:rPr>
          <w:t>http://www.phantis.com/</w:t>
        </w:r>
      </w:hyperlink>
    </w:p>
    <w:p>
      <w:pPr>
        <w:pStyle w:val="Normal"/>
        <w:numPr>
          <w:ilvl w:val="0"/>
          <w:numId w:val="2"/>
        </w:numPr>
        <w:tabs>
          <w:tab w:val="clear" w:pos="720"/>
          <w:tab w:val="left" w:pos="426" w:leader="none"/>
        </w:tabs>
        <w:rPr/>
      </w:pPr>
      <w:hyperlink r:id="rId17">
        <w:r>
          <w:rPr>
            <w:rStyle w:val="InternetLink"/>
            <w:lang w:val="en-US"/>
          </w:rPr>
          <w:t xml:space="preserve">directory.gr </w:t>
        </w:r>
      </w:hyperlink>
      <w:r>
        <w:rPr>
          <w:lang w:val="en-US"/>
        </w:rPr>
        <w:t xml:space="preserve">-  </w:t>
      </w:r>
    </w:p>
    <w:p>
      <w:pPr>
        <w:pStyle w:val="Normal"/>
        <w:numPr>
          <w:ilvl w:val="0"/>
          <w:numId w:val="2"/>
        </w:numPr>
        <w:tabs>
          <w:tab w:val="clear" w:pos="720"/>
          <w:tab w:val="left" w:pos="426" w:leader="none"/>
        </w:tabs>
        <w:rPr/>
      </w:pPr>
      <w:hyperlink r:id="rId18">
        <w:r>
          <w:rPr>
            <w:rStyle w:val="InternetLink"/>
            <w:lang w:val="en-US"/>
          </w:rPr>
          <w:t>goGreece.com</w:t>
        </w:r>
      </w:hyperlink>
      <w:r>
        <w:rPr>
          <w:lang w:val="en-US"/>
        </w:rPr>
        <w:t xml:space="preserve"> - </w:t>
      </w:r>
    </w:p>
    <w:p>
      <w:pPr>
        <w:pStyle w:val="Normal"/>
        <w:numPr>
          <w:ilvl w:val="0"/>
          <w:numId w:val="2"/>
        </w:numPr>
        <w:tabs>
          <w:tab w:val="clear" w:pos="720"/>
          <w:tab w:val="left" w:pos="426" w:leader="none"/>
        </w:tabs>
        <w:rPr/>
      </w:pPr>
      <w:r>
        <w:fldChar w:fldCharType="begin"/>
      </w:r>
      <w:r>
        <w:rPr>
          <w:rStyle w:val="InternetLink"/>
          <w:lang w:val="en-US"/>
        </w:rPr>
        <w:instrText xml:space="preserve"> HYPERLINK "http://www.gogreece.com/edu.htm" \l "Universities"</w:instrText>
      </w:r>
      <w:r>
        <w:rPr>
          <w:rStyle w:val="InternetLink"/>
          <w:lang w:val="en-US"/>
        </w:rPr>
        <w:fldChar w:fldCharType="separate"/>
      </w:r>
      <w:r>
        <w:rPr>
          <w:rStyle w:val="InternetLink"/>
          <w:lang w:val="en-US"/>
        </w:rPr>
        <w:t>Greek Education</w:t>
      </w:r>
      <w:r>
        <w:rPr>
          <w:rStyle w:val="InternetLink"/>
          <w:lang w:val="en-US"/>
        </w:rPr>
        <w:fldChar w:fldCharType="end"/>
      </w:r>
      <w:r>
        <w:rPr>
          <w:lang w:val="en-US"/>
        </w:rPr>
        <w:t xml:space="preserve"> </w:t>
      </w:r>
    </w:p>
    <w:p>
      <w:pPr>
        <w:pStyle w:val="Normal"/>
        <w:numPr>
          <w:ilvl w:val="0"/>
          <w:numId w:val="2"/>
        </w:numPr>
        <w:tabs>
          <w:tab w:val="clear" w:pos="720"/>
          <w:tab w:val="left" w:pos="426" w:leader="none"/>
        </w:tabs>
        <w:rPr/>
      </w:pPr>
      <w:hyperlink r:id="rId19">
        <w:r>
          <w:rPr>
            <w:rStyle w:val="InternetLink"/>
            <w:lang w:val="en-US"/>
          </w:rPr>
          <w:t>Greek Explorer</w:t>
        </w:r>
      </w:hyperlink>
      <w:r>
        <w:rPr>
          <w:lang w:val="en-US"/>
        </w:rPr>
        <w:t xml:space="preserve"> </w:t>
      </w:r>
    </w:p>
    <w:p>
      <w:pPr>
        <w:pStyle w:val="Normal"/>
        <w:numPr>
          <w:ilvl w:val="0"/>
          <w:numId w:val="2"/>
        </w:numPr>
        <w:tabs>
          <w:tab w:val="clear" w:pos="720"/>
          <w:tab w:val="left" w:pos="426" w:leader="none"/>
        </w:tabs>
        <w:rPr/>
      </w:pPr>
      <w:hyperlink r:id="rId20">
        <w:r>
          <w:rPr>
            <w:rStyle w:val="InternetLink"/>
            <w:lang w:val="en-US"/>
          </w:rPr>
          <w:t>Greek Indexer</w:t>
        </w:r>
      </w:hyperlink>
      <w:r>
        <w:rPr>
          <w:lang w:val="en-US"/>
        </w:rPr>
        <w:t xml:space="preserve"> </w:t>
      </w:r>
    </w:p>
    <w:p>
      <w:pPr>
        <w:pStyle w:val="Normal"/>
        <w:numPr>
          <w:ilvl w:val="0"/>
          <w:numId w:val="2"/>
        </w:numPr>
        <w:tabs>
          <w:tab w:val="clear" w:pos="720"/>
          <w:tab w:val="left" w:pos="426" w:leader="none"/>
        </w:tabs>
        <w:rPr/>
      </w:pPr>
      <w:hyperlink r:id="rId21">
        <w:r>
          <w:rPr>
            <w:rStyle w:val="InternetLink"/>
            <w:lang w:val="en-US"/>
          </w:rPr>
          <w:t>Hellas Map</w:t>
        </w:r>
      </w:hyperlink>
      <w:r>
        <w:rPr>
          <w:lang w:val="en-US"/>
        </w:rPr>
        <w:t xml:space="preserve"> </w:t>
      </w:r>
    </w:p>
    <w:p>
      <w:pPr>
        <w:pStyle w:val="Normal"/>
        <w:numPr>
          <w:ilvl w:val="0"/>
          <w:numId w:val="2"/>
        </w:numPr>
        <w:tabs>
          <w:tab w:val="clear" w:pos="720"/>
          <w:tab w:val="left" w:pos="426" w:leader="none"/>
        </w:tabs>
        <w:rPr/>
      </w:pPr>
      <w:hyperlink r:id="rId22">
        <w:r>
          <w:rPr>
            <w:rStyle w:val="InternetLink"/>
            <w:lang w:val="en-US"/>
          </w:rPr>
          <w:t>HELLASWEB.COM</w:t>
        </w:r>
      </w:hyperlink>
      <w:r>
        <w:rPr>
          <w:lang w:val="en-US"/>
        </w:rPr>
        <w:t xml:space="preserve"> -. </w:t>
      </w:r>
    </w:p>
    <w:p>
      <w:pPr>
        <w:pStyle w:val="Normal"/>
        <w:numPr>
          <w:ilvl w:val="0"/>
          <w:numId w:val="2"/>
        </w:numPr>
        <w:rPr/>
      </w:pPr>
      <w:hyperlink r:id="rId23">
        <w:r>
          <w:rPr>
            <w:rStyle w:val="InternetLink"/>
            <w:lang w:val="en-US"/>
          </w:rPr>
          <w:t>Hellenic Web</w:t>
        </w:r>
      </w:hyperlink>
      <w:r>
        <w:rPr>
          <w:lang w:val="en-US"/>
        </w:rPr>
        <w:t xml:space="preserve"> - </w:t>
      </w:r>
    </w:p>
    <w:p>
      <w:pPr>
        <w:pStyle w:val="Normal"/>
        <w:numPr>
          <w:ilvl w:val="0"/>
          <w:numId w:val="2"/>
        </w:numPr>
        <w:rPr/>
      </w:pPr>
      <w:hyperlink r:id="rId24">
        <w:r>
          <w:rPr>
            <w:rStyle w:val="InternetLink"/>
            <w:lang w:val="de-DE"/>
          </w:rPr>
          <w:t>Pathfinder</w:t>
        </w:r>
      </w:hyperlink>
      <w:r>
        <w:rPr>
          <w:lang w:val="de-DE"/>
        </w:rPr>
        <w:t xml:space="preserve"> - </w:t>
      </w:r>
    </w:p>
    <w:p>
      <w:pPr>
        <w:pStyle w:val="Normal"/>
        <w:numPr>
          <w:ilvl w:val="0"/>
          <w:numId w:val="2"/>
        </w:numPr>
        <w:rPr/>
      </w:pPr>
      <w:hyperlink r:id="rId25">
        <w:r>
          <w:rPr>
            <w:rStyle w:val="InternetLink"/>
            <w:lang w:val="de-DE"/>
          </w:rPr>
          <w:t>HACK.gr</w:t>
        </w:r>
      </w:hyperlink>
      <w:r>
        <w:rPr>
          <w:lang w:val="de-DE"/>
        </w:rPr>
        <w:t xml:space="preserve"> - </w:t>
      </w:r>
    </w:p>
    <w:p>
      <w:pPr>
        <w:pStyle w:val="Normal"/>
        <w:numPr>
          <w:ilvl w:val="0"/>
          <w:numId w:val="2"/>
        </w:numPr>
        <w:rPr/>
      </w:pPr>
      <w:hyperlink r:id="rId26">
        <w:r>
          <w:rPr>
            <w:rStyle w:val="InternetLink"/>
            <w:lang w:val="de-DE"/>
          </w:rPr>
          <w:t>Webindex</w:t>
        </w:r>
      </w:hyperlink>
      <w:r>
        <w:rPr>
          <w:lang w:val="de-DE"/>
        </w:rPr>
        <w:t xml:space="preserve"> </w:t>
      </w:r>
    </w:p>
    <w:p>
      <w:pPr>
        <w:pStyle w:val="Normal"/>
        <w:numPr>
          <w:ilvl w:val="0"/>
          <w:numId w:val="2"/>
        </w:numPr>
        <w:rPr/>
      </w:pPr>
      <w:hyperlink r:id="rId27">
        <w:r>
          <w:rPr>
            <w:rStyle w:val="InternetLink"/>
            <w:lang w:val="de-DE"/>
          </w:rPr>
          <w:t>WebHellas</w:t>
        </w:r>
      </w:hyperlink>
      <w:r>
        <w:rPr>
          <w:lang w:val="de-DE"/>
        </w:rPr>
        <w:t xml:space="preserve"> </w:t>
      </w:r>
    </w:p>
    <w:p>
      <w:pPr>
        <w:pStyle w:val="Normal"/>
        <w:rPr>
          <w:lang w:val="de-DE"/>
        </w:rPr>
      </w:pPr>
      <w:r>
        <w:rPr>
          <w:lang w:val="de-DE"/>
        </w:rPr>
      </w:r>
    </w:p>
    <w:p>
      <w:pPr>
        <w:pStyle w:val="Normal"/>
        <w:jc w:val="both"/>
        <w:rPr/>
      </w:pPr>
      <w:r>
        <w:rPr>
          <w:lang w:val="de-DE"/>
        </w:rPr>
        <w:t>“</w:t>
      </w:r>
      <w:r>
        <w:rPr/>
        <w:t>ΕΠΙ</w:t>
      </w:r>
      <w:r>
        <w:rPr>
          <w:lang w:val="de-DE"/>
        </w:rPr>
        <w:t xml:space="preserve"> </w:t>
      </w:r>
      <w:r>
        <w:rPr/>
        <w:t>ΤΟ</w:t>
      </w:r>
      <w:r>
        <w:rPr>
          <w:lang w:val="de-DE"/>
        </w:rPr>
        <w:t xml:space="preserve"> </w:t>
      </w:r>
      <w:r>
        <w:rPr/>
        <w:t>ΕΡΓΟΝ</w:t>
      </w:r>
      <w:r>
        <w:rPr>
          <w:lang w:val="de-DE"/>
        </w:rPr>
        <w:t>”</w:t>
      </w:r>
    </w:p>
    <w:p>
      <w:pPr>
        <w:pStyle w:val="Heading3"/>
        <w:rPr/>
      </w:pPr>
      <w:r>
        <w:rPr/>
        <w:t>ΑΣ ΠΕΡΑΣΟΥΜΕ ΑΠΟ ΤΗ ΘΕΩΡΙΑ ΣΤΗΝ ΠΡΑΞΗ. ΑΣ ΔΟΥΜΕ, ΔΗΛΑΔΗ, ΠΩΣ ΜΠΟΡΕΙ ΚΑΝΕΙΣ ΝΑ ΧΡΗΣΙΜΟΠΟΙΗΣΕΙ ΤΙΣ ΔΙΑΦΟΡΕΣ ΜΗΧΑΝΕΣ ΑΝΑΖΗΤΗΣΗΣ, ΓΙΑ ΝΑ ΕΝΤΟΠΙΣΕΙ ΧΡΗΣΙΜΑ ΠΡΑΓΜΑΤΑ ΣΤΟ ΔΙΚΤΥΟ ΟΛΩΝ ΤΩΝ ΔΙΚΤΥΩΝ, ΚΑΙ ΤΙ ΜΠΟΡΕΙ ΝΑ ΠΕΡΙΜΕΝΕΙ ΑΠΟ ΤΗΝ ΚΑΘΕΜΙΑ.</w:t>
      </w:r>
    </w:p>
    <w:p>
      <w:pPr>
        <w:pStyle w:val="Web"/>
        <w:rPr/>
      </w:pPr>
      <w:r>
        <w:rPr/>
        <w:t>Δεκάδες μηχανές αναζήτησης περιμένουν να μας βοηθήσουν στις ιντερνετικές μας αναζητήσεις. Ας δούμε λοιπόν πώς τα πάνε οι πιο γνωστές, χρησιμοποιώντας μερικά παραδείγματα “βγαλμένα από τη ζωή”.</w:t>
        <w:br/>
        <w:br/>
        <w:br/>
      </w:r>
      <w:r>
        <w:rPr>
          <w:rStyle w:val="StrongEmphasis"/>
        </w:rPr>
        <w:t>AltaVista</w:t>
      </w:r>
      <w:r>
        <w:rPr>
          <w:b/>
          <w:bCs/>
        </w:rPr>
        <w:br/>
      </w:r>
      <w:hyperlink r:id="rId28">
        <w:r>
          <w:rPr>
            <w:rStyle w:val="InternetLink"/>
          </w:rPr>
          <w:t>http://altavista.digital.com/</w:t>
        </w:r>
      </w:hyperlink>
      <w:r>
        <w:rPr/>
        <w:t xml:space="preserve"> </w:t>
        <w:br/>
        <w:t xml:space="preserve">Ερώτηση: </w:t>
        <w:br/>
        <w:t>Ψάχνω πληροφορίες για το καλώδιο οπτικής ίνας FLAG</w:t>
        <w:br/>
        <w:br/>
      </w:r>
      <w:r>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952500" cy="561975"/>
            <wp:effectExtent l="0" t="0" r="0" b="0"/>
            <wp:wrapSquare wrapText="bothSides"/>
            <wp:docPr id="1" name="altavista1_small"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avista1_small" descr="">
                      <a:hlinkClick r:id="rId30"/>
                    </pic:cNvPr>
                    <pic:cNvPicPr>
                      <a:picLocks noChangeAspect="1" noChangeArrowheads="1"/>
                    </pic:cNvPicPr>
                  </pic:nvPicPr>
                  <pic:blipFill>
                    <a:blip r:embed="rId29"/>
                    <a:srcRect l="-80" t="-136" r="-80" b="-136"/>
                    <a:stretch>
                      <a:fillRect/>
                    </a:stretch>
                  </pic:blipFill>
                  <pic:spPr bwMode="auto">
                    <a:xfrm>
                      <a:off x="0" y="0"/>
                      <a:ext cx="952500" cy="561975"/>
                    </a:xfrm>
                    <a:prstGeom prst="rect">
                      <a:avLst/>
                    </a:prstGeom>
                  </pic:spPr>
                </pic:pic>
              </a:graphicData>
            </a:graphic>
          </wp:anchor>
        </w:drawing>
        <w:t>Η βασική σελίδα του AltaVista χαρακτηρίζεται από λιτότητα που δεν προϊδεάζει για τη δύναμη της μηχανής που κρύβεται από πίσω. Ο προκαθορισμένος τρόπος αναζήτησης είναι ο απλός: συμπληρώνουμε λέξεις-κλειδιά και το AltaVista προσπαθεί να βρει ό,τι καλύτερο μπορεί σε σχέση με αυτές. Αν κάποια σελίδα έχει όλες τις λέξεις-κλειδιά και σε περίοπτη θέση, έρχεται στις πρώτες θέσεις της κατάταξης. Μπορούμε, αν θέλουμε, να επισημάνουμε ποιες λέξεις θέλουμε να υπάρχουν στα ευρήματα ούτως ή άλλως, προτάσσοντας ένα + και αντιστοίχως ποιες δεν θέλουμε να εμφανίζονται καθόλου, προτάσσοντας ένα -. Το AltaVista έχει την πολύ μεγάλη ευκολία του refine. Πρόκειται για μια επισκόπηση των άλλων λέξεων κλειδιών που υπάρχουν στις σελίδες, οι οποίες βρέθηκαν κατά την αναζήτησή μας. Αν δηλαδή δεν βγάλουμε άκρη, μπορούμε να ζητήσουμε refine και θα δούμε λίγο πολύ σε τι αναφέρονται οι σελίδες που βρέθηκαν.</w:t>
        <w:br/>
      </w:r>
      <w:r>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952500" cy="409575"/>
            <wp:effectExtent l="0" t="0" r="0" b="0"/>
            <wp:wrapSquare wrapText="bothSides"/>
            <wp:docPr id="2" name="altavista2_small"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tavista2_small" descr="">
                      <a:hlinkClick r:id="rId32"/>
                    </pic:cNvPr>
                    <pic:cNvPicPr>
                      <a:picLocks noChangeAspect="1" noChangeArrowheads="1"/>
                    </pic:cNvPicPr>
                  </pic:nvPicPr>
                  <pic:blipFill>
                    <a:blip r:embed="rId31"/>
                    <a:srcRect l="-80" t="-187" r="-80" b="-187"/>
                    <a:stretch>
                      <a:fillRect/>
                    </a:stretch>
                  </pic:blipFill>
                  <pic:spPr bwMode="auto">
                    <a:xfrm>
                      <a:off x="0" y="0"/>
                      <a:ext cx="952500" cy="409575"/>
                    </a:xfrm>
                    <a:prstGeom prst="rect">
                      <a:avLst/>
                    </a:prstGeom>
                  </pic:spPr>
                </pic:pic>
              </a:graphicData>
            </a:graphic>
          </wp:anchor>
        </w:drawing>
        <w:t>Ψάχνουμε για το FLAG. Στην πρώτη μας προσπάθεια συμπληρώσαμε απλώς FLAG. Αποκαρδιωτικά αποτελέσματα. Η λέξη FLAG σημαίνει σημαία και χρησιμοποιείται σε χίλιες διαφορετικές περιπτώσεις. Διατρέχοντας τις πρώτες από τις 10.681 σελίδες που βρέθηκαν, δεν εντοπίζουμε τίποτε χρήσιμο. Ούτε το refine μάς βοηθά ιδιαίτερα. Χρειάζεται να κάνουμε νέα αναζήτηση, ζητώντας FLAG και fiber (=ίνα).</w:t>
        <w:br/>
        <w:t>Εύρηκα! Το πρώτο πρώτο εύρημα είναι η αρχική σελίδα του αφιερωμένου στο κολοσσιαίο αυτό πρότζεκτ ιντερνετικού τόπου (</w:t>
      </w:r>
      <w:hyperlink r:id="rId33">
        <w:r>
          <w:rPr>
            <w:rStyle w:val="InternetLink"/>
          </w:rPr>
          <w:t>http://www.flag.bm/home.html</w:t>
        </w:r>
      </w:hyperlink>
      <w:r>
        <w:rPr/>
        <w:t>). Η αναζήτησή μας σημείωσε απόλυτη επιτυχία.</w:t>
        <w:br/>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952500" cy="352425"/>
            <wp:effectExtent l="0" t="0" r="0" b="0"/>
            <wp:wrapSquare wrapText="bothSides"/>
            <wp:docPr id="3" name="altavista3_small"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tavista3_small" descr="">
                      <a:hlinkClick r:id="rId35"/>
                    </pic:cNvPr>
                    <pic:cNvPicPr>
                      <a:picLocks noChangeAspect="1" noChangeArrowheads="1"/>
                    </pic:cNvPicPr>
                  </pic:nvPicPr>
                  <pic:blipFill>
                    <a:blip r:embed="rId34"/>
                    <a:srcRect l="-80" t="-217" r="-80" b="-217"/>
                    <a:stretch>
                      <a:fillRect/>
                    </a:stretch>
                  </pic:blipFill>
                  <pic:spPr bwMode="auto">
                    <a:xfrm>
                      <a:off x="0" y="0"/>
                      <a:ext cx="952500" cy="352425"/>
                    </a:xfrm>
                    <a:prstGeom prst="rect">
                      <a:avLst/>
                    </a:prstGeom>
                  </pic:spPr>
                </pic:pic>
              </a:graphicData>
            </a:graphic>
          </wp:anchor>
        </w:drawing>
      </w:r>
      <w:r>
        <w:rPr/>
        <w:t>Η προηγμένη αναζήτηση επιτρέπει το συνδυασμό των λέξεων-κλειδιών με τη βοήθεια τελεστών BOOL, καθώς και επιλογές για τη χρονική περίοδο που θέλουμε να έχουν γραφτεί οι σελίδες μας (αν π.χ. θέλουμε να αποφύγουμε κείμενα που έχουν ηλικία μεγαλύτερη των τριών μηνών).</w:t>
        <w:br/>
        <w:t>Τέλος, η επιλογή γλώσσας που είναι διαθέσιμη και στην απλή και την προηγμένη αναζήτηση μάς επιτρέπει να περιορίσουμε κάπως την ποικιλία των ευρημάτων. Το AltaVista είναι η μόνη μηχανή αναζήτησης που μπορεί να ψάξει για λέξεις-κλειδιά γραμμένες στα ελληνικά, ακόμα και στην προηγμένη αναζήτηση (οι τελεστές, φυσικά, πρέπει να είναι στα αγγλικά).</w:t>
      </w:r>
    </w:p>
    <w:p>
      <w:pPr>
        <w:pStyle w:val="Web"/>
        <w:rPr/>
      </w:pPr>
      <w:r>
        <w:rPr>
          <w:rStyle w:val="StrongEmphasis"/>
        </w:rPr>
        <w:t>Excite</w:t>
      </w:r>
      <w:r>
        <w:rPr>
          <w:b/>
          <w:bCs/>
        </w:rPr>
        <w:br/>
      </w:r>
      <w:hyperlink r:id="rId36">
        <w:r>
          <w:rPr>
            <w:rStyle w:val="InternetLink"/>
          </w:rPr>
          <w:t>http://www.excite.com</w:t>
        </w:r>
      </w:hyperlink>
      <w:r>
        <w:rPr/>
        <w:t xml:space="preserve"> </w:t>
        <w:br/>
        <w:t xml:space="preserve">Ερώτηση: </w:t>
        <w:br/>
        <w:t>Υπάρχει κάποια σελίδα για το συγγραφέα J.D. Salinger;</w:t>
        <w:br/>
        <w:br/>
      </w:r>
      <w:r>
        <w:rP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952500" cy="952500"/>
            <wp:effectExtent l="0" t="0" r="0" b="0"/>
            <wp:wrapSquare wrapText="bothSides"/>
            <wp:docPr id="4" name="excite1_small"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cite1_small" descr="">
                      <a:hlinkClick r:id="rId38"/>
                    </pic:cNvPr>
                    <pic:cNvPicPr>
                      <a:picLocks noChangeAspect="1" noChangeArrowheads="1"/>
                    </pic:cNvPicPr>
                  </pic:nvPicPr>
                  <pic:blipFill>
                    <a:blip r:embed="rId37"/>
                    <a:srcRect l="-80" t="-80" r="-80" b="-80"/>
                    <a:stretch>
                      <a:fillRect/>
                    </a:stretch>
                  </pic:blipFill>
                  <pic:spPr bwMode="auto">
                    <a:xfrm>
                      <a:off x="0" y="0"/>
                      <a:ext cx="952500" cy="952500"/>
                    </a:xfrm>
                    <a:prstGeom prst="rect">
                      <a:avLst/>
                    </a:prstGeom>
                  </pic:spPr>
                </pic:pic>
              </a:graphicData>
            </a:graphic>
          </wp:anchor>
        </w:drawing>
        <w:t>Το Excite είναι μια μηχανή που επιτρέπει την ελεύθερη αναζήτηση στο Web, αλλά προσφέρει και θεματικούς καταλόγους, τους οποίους ονομάζει Channels. Ο προκαθορισμένος τρόπος αναζήτησης είναι φυσικά ο απλός. Γράφουμε τις λέξεις-κλειδιά και επισημαίνουμε ποιες χρειάζονται οπωσδήποτε (προτάσσουμε ένα +) και ποιες όχι (συμπληρώνουμε ένα -). Το Excite έχει ενσωματωμένη κάποια στοιχειώδη λογική και αν δύο λέξεις που συμπληρώνουμε ως λέξεις-κλειδιά σχετίζονται μεταξύ τους (π.χ. επίθετο και ουσιαστικό), το πρόγραμμα τείνει να τις εξετάζει μαζί, έστω και αν δεν δηλώσουμε τίποτε περισσότερο.</w:t>
        <w:br/>
        <w:t>Ψάχνοντας για τον J. D. Salinger, αυτόν τον κρυψίνου, για να μην πούμε τίποτε περισσότερο, Αμερικανό συγγραφέα, συμπληρώσαμε απλά το όνομά του. Σύντομα μας επιστράφηκαν αρκετά χρήσιμα πράγματα, μεταξύ άλλων και τρεις αναφορές στο συγγραφέα από το Yahoo!, η μία από τις οποίες ιδιαίτερα πλήρης πληροφοριών (</w:t>
      </w:r>
      <w:hyperlink r:id="rId39">
        <w:r>
          <w:rPr>
            <w:rStyle w:val="InternetLink"/>
          </w:rPr>
          <w:t>http://www.yahoo.com/Arts/Humanities/Literature/Genres/Literary_Fiction/Authors/Salinger__J_D_/</w:t>
        </w:r>
      </w:hyperlink>
      <w:r>
        <w:rPr/>
        <w:t xml:space="preserve"> )</w:t>
        <w:br/>
        <w:t>Το Excite προσφέρει μια αντίστοιχη ευκολία με το refine του AltaVista, αναφέροντας ποιες λέξεις, κατά τη γνώμη του, θα μπορούσαν να βελτιώσουν την αναζήτησή μας (δεν έχουμε παρά να τσεκάρουμε τα αντίστοιχα κουτάκια). Τέλος, σε πολλούς θα φανεί εντυπωσιακή η δυνατότητα του Excite να ψάξει για παρόμοιες σελίδες με κάποιες που έχει βρει (“More Like This”), αλλά λίγες δοκιμές που κάναμε, δεν δικαίωσαν τις προσδοκίες μας. Θα πρέπει η σελίδα που θα χρησιμοποιήσουμε για “πρότυπο”, να έχει πολύ σαφές όνομα.</w:t>
        <w:br/>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952500" cy="704850"/>
            <wp:effectExtent l="0" t="0" r="0" b="0"/>
            <wp:wrapSquare wrapText="bothSides"/>
            <wp:docPr id="5" name="excite2_small"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cite2_small" descr="">
                      <a:hlinkClick r:id="rId41"/>
                    </pic:cNvPr>
                    <pic:cNvPicPr>
                      <a:picLocks noChangeAspect="1" noChangeArrowheads="1"/>
                    </pic:cNvPicPr>
                  </pic:nvPicPr>
                  <pic:blipFill>
                    <a:blip r:embed="rId40"/>
                    <a:srcRect l="-80" t="-109" r="-80" b="-109"/>
                    <a:stretch>
                      <a:fillRect/>
                    </a:stretch>
                  </pic:blipFill>
                  <pic:spPr bwMode="auto">
                    <a:xfrm>
                      <a:off x="0" y="0"/>
                      <a:ext cx="952500" cy="704850"/>
                    </a:xfrm>
                    <a:prstGeom prst="rect">
                      <a:avLst/>
                    </a:prstGeom>
                  </pic:spPr>
                </pic:pic>
              </a:graphicData>
            </a:graphic>
          </wp:anchor>
        </w:drawing>
      </w:r>
      <w:r>
        <w:rPr/>
        <w:t>Στην προηγμένη αναζήτηση μπορούμε να επιλέξουμε ποιες λέξεις ή φράσεις πρέπει να υπάρχουν στα ευρήματά μας (MUST contain), ποιες όχι (MUST NOT contain) και ποιες θα ήταν καλό να υπάρχουν (CAN contain). Με άλλα λόγια, προσφέρει τη δύναμη της σύνταξης BOOL, αλλά μεταμφιεσμένη σε απλά αγγλικά. Το MUST αντιστοιχεί στο AND, το CAN αντιστοιχεί στο OR και το MUST NOT αντιστοιχεί στο AND NOT. Μάλιστα, ορίζοντας ότι κάποιες λέξεις αποτελούν φράση, γλυτώνουμε από τα εισαγωγικά.</w:t>
      </w:r>
    </w:p>
    <w:p>
      <w:pPr>
        <w:pStyle w:val="Web"/>
        <w:rPr/>
      </w:pPr>
      <w:r>
        <w:rPr>
          <w:rStyle w:val="StrongEmphasis"/>
        </w:rPr>
        <w:t>HotBot</w:t>
      </w:r>
      <w:r>
        <w:rPr>
          <w:b/>
          <w:bCs/>
        </w:rPr>
        <w:br/>
      </w:r>
      <w:hyperlink r:id="rId42">
        <w:r>
          <w:rPr>
            <w:rStyle w:val="InternetLink"/>
          </w:rPr>
          <w:t>http://www.hotbot.com/</w:t>
        </w:r>
      </w:hyperlink>
      <w:r>
        <w:rPr/>
        <w:t xml:space="preserve"> </w:t>
        <w:br/>
        <w:t xml:space="preserve">Ερώτηση: </w:t>
        <w:br/>
        <w:t>Πού θα βρω πληροφορίες για τους σεισμούς που έγιναν τις τελευταίες δύο μέρες;</w:t>
        <w:br/>
        <w:br/>
      </w: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952500" cy="733425"/>
            <wp:effectExtent l="0" t="0" r="0" b="0"/>
            <wp:wrapSquare wrapText="bothSides"/>
            <wp:docPr id="6" name="hotbot1_small"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tbot1_small" descr="">
                      <a:hlinkClick r:id="rId44"/>
                    </pic:cNvPr>
                    <pic:cNvPicPr>
                      <a:picLocks noChangeAspect="1" noChangeArrowheads="1"/>
                    </pic:cNvPicPr>
                  </pic:nvPicPr>
                  <pic:blipFill>
                    <a:blip r:embed="rId43"/>
                    <a:srcRect l="-80" t="-104" r="-80" b="-104"/>
                    <a:stretch>
                      <a:fillRect/>
                    </a:stretch>
                  </pic:blipFill>
                  <pic:spPr bwMode="auto">
                    <a:xfrm>
                      <a:off x="0" y="0"/>
                      <a:ext cx="952500" cy="733425"/>
                    </a:xfrm>
                    <a:prstGeom prst="rect">
                      <a:avLst/>
                    </a:prstGeom>
                  </pic:spPr>
                </pic:pic>
              </a:graphicData>
            </a:graphic>
          </wp:anchor>
        </w:drawing>
      </w:r>
      <w:r>
        <w:rPr/>
        <w:t>Το HotBot είναι η εντυπωσιακή σε εμφάνιση μηχανή αναζήτησης του περιοδικού Wired. Το όνομά του προέρχεται από το όνομα HotWired, την ηλεκτρονική έκδοση του περιοδικού και τη λέξη Robot. Από την πρώτη στιγμή το interface του HotBot είτε δημιουργεί φανατικούς εχθρούς, είτε φανατικούς φίλους λόγω των απρόσμενων χρωμάτων που χρησιμοποιούνται. Από την αρχική σελίδα ωστόσο μπορεί κανείς είτε να θέσει κάποιο απλό ερώτημα ή να περάσει στα δύσκολα (σύνταξη BOOL, προσδιορισμός τύπου αρχείου για το οποίο ψάχνουμε κ.λπ.) Η γενική εντύπωση που αφήνει το HotBot είναι ότι απευθύνεται σε ανθρώπους που έχουν εξοικείωση (ή διάθεση να αποκτήσουν εξοικείωση) με το μέσο και όχι σεανθρώπους που αν ήταν δυνατόν, θα έκλειναν τον υπολογιστή στο ντουλάπι, για να μην τον βλέπουν.</w:t>
        <w:br/>
        <w:t>Στην ερώτηση που του θέσαμε, συμπληρώνοντας τις λέξεις κλειδιά Earthquake (=σεισμός) και information (=πληροφορίες) το HotBot έβγαλε αμέσως μια σειρά από ευρήματα, ανάμεσα στα οποία εντοπίσαμε σύντομα κάτι χρήσιμο (http://wwwneic.cr.usgs.gov/current_seismicity.shtml). Ωστόσο το πρώτο από τα ευρήματα ήταν μια φόρμα διεκδίκησης αποζημίωσης για ασφαλισμένα αυτοκίνητα που υπέστησαν ζημιές από διάφορες αιτίες (και από σεισμούς)! Το πρόγραμμα αναζήτησης του HotBot έδειξε, δηλαδή, να μην καταλαβαίνει τη διαφορά μεταξύ της ταυτόχρονης ύπαρξης δύο λέξεων σε ένα έγγραφο και της ύπαρξης των λέξεων αυτών κοντά η μία με την άλλη. Η συμπεριφορά αυτή πάντως δεν έδειξε να είναι μόνιμη.</w:t>
        <w:br/>
        <w:t>Αν θέλουμε, μπορούμε να ζητήσουμε η αναζήτηση να γίνει σε πρόσφατα μόνο κείμενα ή σε κείμενα που προέρχονται από συγκεκριμένα domain (π.χ. edu, com κ.λπ.), τσεκάροντας το αντίστοιχο πεδίο. Το HotBot μπορεί επιπλέον να ψάξει για συγκεκριμένους τύπους αρχείων (ήχος, εικόνα, κ.λπ.). Η αναζήτηση αυτή στηρίζεται στο όνομα του αρχείου και όχι στο περιεχόμενό του. Η προηγμένη αναζήτηση χρησιμοποιεί τη λογική του Excite, με τους τελεστές BOOL μεταμφιεσμένους σε must contain (=AND), should contain (=OR) και must not contain (=AND NOT). Επιπλέον ευκολία, όμως, προσφέρεται με τη δυνατότητα προσδιορισμού της ημερομηνίας της σελίδας που ψάχνουμε, όπως, ας πούμε, το AltaVista.</w:t>
      </w:r>
    </w:p>
    <w:p>
      <w:pPr>
        <w:pStyle w:val="Web"/>
        <w:rPr/>
      </w:pPr>
      <w:r>
        <w:rPr>
          <w:rStyle w:val="StrongEmphasis"/>
        </w:rPr>
        <w:t>Infoseek</w:t>
      </w:r>
      <w:r>
        <w:rPr>
          <w:b/>
          <w:bCs/>
        </w:rPr>
        <w:br/>
      </w:r>
      <w:hyperlink r:id="rId45">
        <w:r>
          <w:rPr>
            <w:rStyle w:val="InternetLink"/>
          </w:rPr>
          <w:t>http://www.infoseek.com/</w:t>
        </w:r>
      </w:hyperlink>
      <w:r>
        <w:rPr/>
        <w:t xml:space="preserve"> </w:t>
        <w:br/>
        <w:t xml:space="preserve">Ερώτηση: </w:t>
        <w:br/>
        <w:t>Υπάρχει κάποια σελίδα με τα βραβεία Όσκαρ;</w:t>
        <w:br/>
        <w:br/>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952500" cy="904875"/>
            <wp:effectExtent l="0" t="0" r="0" b="0"/>
            <wp:wrapSquare wrapText="bothSides"/>
            <wp:docPr id="7" name="infoseek1_small"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oseek1_small" descr="">
                      <a:hlinkClick r:id="rId47"/>
                    </pic:cNvPr>
                    <pic:cNvPicPr>
                      <a:picLocks noChangeAspect="1" noChangeArrowheads="1"/>
                    </pic:cNvPicPr>
                  </pic:nvPicPr>
                  <pic:blipFill>
                    <a:blip r:embed="rId46"/>
                    <a:srcRect l="-80" t="-85" r="-80" b="-85"/>
                    <a:stretch>
                      <a:fillRect/>
                    </a:stretch>
                  </pic:blipFill>
                  <pic:spPr bwMode="auto">
                    <a:xfrm>
                      <a:off x="0" y="0"/>
                      <a:ext cx="952500" cy="904875"/>
                    </a:xfrm>
                    <a:prstGeom prst="rect">
                      <a:avLst/>
                    </a:prstGeom>
                  </pic:spPr>
                </pic:pic>
              </a:graphicData>
            </a:graphic>
          </wp:anchor>
        </w:drawing>
      </w:r>
      <w:r>
        <w:rPr/>
        <w:t>Από τις πιο παλιές μηχανές αναζήτησης, το Infoseek δεν έχει κάτι εντυπωσιακό να μας δείξει στην πρώτη του σελίδα. Στα αριστερά υπάρχει ένα μικρό πεδίο, για τις λέξεις-κλειδιά, και στα δεξιά οι θεματικοί κατάλογοι του site. Μπορούμε να επιλέξουμε αν θέλουμε ή δεν θέλουμε να αναφέρεται κάποια λέξη (με το + ή το -) ή να χρησιμοποιήσουμε τον τελεστή “|”, για να φιλτράρουμε από τις σελίδες που περιλαμβάνουν μία λέξη-κλειδί, ποιες περιλαμβάνουν και τη δεύτερη (κάτι σαν AND).</w:t>
        <w:br/>
        <w:t>Τα αποτελέσματα του Infoseek μάς προκάλεσαν ανάμικτα συναισθήματα. Σε κάποιες από τις ερωτήσεις που του θέσαμε, έδειχνε να βρίσκει μεταξύ πολλών ασχέτων κάποια χρήσιμα πράγματα, ενώ άλλοτε αδυνατούσε να βοηθήσει. Στο ερώτημα για τα Όσκαρ εντόπισε κάτι χρήσιμο, το οποίο ανέφερε πρώτο-πρώτο, μόνο που η σελίδα στην οποία παρέπεμπε είχε μετακινηθεί, ευτυχώς μάθαμε πού. Χρειάστηκε να ψάξουμε λίγο, για να βρούμε τη σελίδα της ίδιας της Ακαδημίας Κινηματογράφου (http://www.oscar.com). Όμως πολύ μεγάλη βοήθεια προσέφερε η επιλογή “Related topics”, η οποία μας οδήγησε αμέσως στα σχετικά περιεχόμενα του θεματικού καταλόγου του Infoseek.</w:t>
        <w:br/>
        <w:t>Το Infoseek δεν μπορεί κανείς να πει ότι μας εντυπωσίασε με την ευχρηστία του. Η σύνταξη που χρησιμοποιεί, είναι σχετικά περίεργη και η όλη εμφάνισή του, σε συνδυασμό με τον αριθμό των ευρημάτων του, μπορεί να προκαλέσει σύγχυση. Ωστόσο, λίγη υπομονή να έχει κανείς και βρίσκει το δρόμο του.</w:t>
      </w:r>
    </w:p>
    <w:p>
      <w:pPr>
        <w:pStyle w:val="Web"/>
        <w:rPr/>
      </w:pPr>
      <w:r>
        <w:rPr>
          <w:rStyle w:val="StrongEmphasis"/>
        </w:rPr>
        <w:t>Lycos</w:t>
      </w:r>
      <w:r>
        <w:rPr>
          <w:b/>
          <w:bCs/>
        </w:rPr>
        <w:br/>
      </w:r>
      <w:hyperlink r:id="rId48">
        <w:r>
          <w:rPr>
            <w:rStyle w:val="InternetLink"/>
          </w:rPr>
          <w:t>http://www.lycos.com/</w:t>
        </w:r>
      </w:hyperlink>
      <w:r>
        <w:rPr/>
        <w:t xml:space="preserve"> </w:t>
        <w:br/>
        <w:t xml:space="preserve">Ερώτηση: </w:t>
        <w:br/>
        <w:t xml:space="preserve">Ψάχνω πληροφορίες για μοντάζ βίντεο με τον υπολογιστή </w:t>
        <w:br/>
        <w:br/>
      </w: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952500" cy="885825"/>
            <wp:effectExtent l="0" t="0" r="0" b="0"/>
            <wp:wrapSquare wrapText="bothSides"/>
            <wp:docPr id="8" name="lycos1_small"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ycos1_small" descr="">
                      <a:hlinkClick r:id="rId50"/>
                    </pic:cNvPr>
                    <pic:cNvPicPr>
                      <a:picLocks noChangeAspect="1" noChangeArrowheads="1"/>
                    </pic:cNvPicPr>
                  </pic:nvPicPr>
                  <pic:blipFill>
                    <a:blip r:embed="rId49"/>
                    <a:srcRect l="-80" t="-86" r="-80" b="-86"/>
                    <a:stretch>
                      <a:fillRect/>
                    </a:stretch>
                  </pic:blipFill>
                  <pic:spPr bwMode="auto">
                    <a:xfrm>
                      <a:off x="0" y="0"/>
                      <a:ext cx="952500" cy="885825"/>
                    </a:xfrm>
                    <a:prstGeom prst="rect">
                      <a:avLst/>
                    </a:prstGeom>
                  </pic:spPr>
                </pic:pic>
              </a:graphicData>
            </a:graphic>
          </wp:anchor>
        </w:drawing>
      </w:r>
      <w:r>
        <w:rPr/>
        <w:t>Πρέπει να το πούμε από την αρχή: ο δικτυακός Λύκος δεν έχει καμία σχέση με το λύκο του δάσους! Το όνομά του είναι κατασκευασμένη λέξη με λατινική (ή αρχαιοελληνική, αν προτιμάτε) ρίζα και σημαίνει κάτι σχετικό με φως. Είναι μια από τις παλαιότερες μηχανές αναζήτησης στο δίκτυο και έχει πολλούς πιστούς οπαδούς. Για να βρείτε αυτό που θέλετε, δεν έχετε παρά να συμπληρώσετε τις λέξεις-κλειδιά στο μικρό πεδίο και να πατήσετε το κατάλληλο κουμπί. Ο Λύκος σάς παρουσιάζει τα ευρήματά του από το Web μαζί με μια σειρά άλλα σχετικά ευρήματα, όπως σχετικές εικόνες, σχετικά βιβλία (από το Barnes and Noble) ή σχετικές εταιρείες. Με άλλα λόγια, ανεξάρτητα από το αν εσείς ψάχνετε για κάτι μόνο στο Web, ο Λύκος θα ψάξει και όλες τις άλλες πηγές πληροφοριών που έχει, για να σας προσφέρει μια σφαιρική εικόνα. Αυτό είναι και το ισχυρό του χαρακτηριστικό.</w:t>
        <w:br/>
        <w:t xml:space="preserve">Ψάχνοντας πληροφορίες για μοντάζ βίντεο μέσω υπολογιστή, (ο όρος που χρησιμοποιείται είναι desktop video), ο Λύκος μάς πρόσφερε πολλά χρήσιμα πράγματα από την πρώτη σελίδα των αποτελεσμάτων κιόλας. Σε άλλες περιπτώσεις τα αποτελέσματά του δεν ήταν τόσο αξιόλογα, ενώ σε λίγες δοκιμές που κάναμε με τη μηχανή προηγμένης αναζήτησης που προσφέρει, τα αποτελέσματα δεν ήταν ιδιαίτερα εντυπωσιακά. Ο Λύκος δεν βασίζεται στο μοντέλο της σύνταξης BOOL, αλλά σε μια σειρά από προκαθορισμένες δηλώσεις σχετικά με το πώς θέλουμε να συμπεριφερθεί στις λέξεις-κλειδιά, να τις θεωρήσει ολόκληρη φράση ή να ψάξει να τις βρει λιγότερο ή περισσότερο κοντά τη μία με την άλλη. Η ιδέα είναι έξυπνη, αλλά ο επισκέπτης δεν μπορεί να γνωρίζει εξ’ αρχής ποια ακριβώς από τις επιλογές να προτιμήσει και το πώς συμπεριφέρεται η μηχανή του Λύκου στην κάθε περίπτωση. </w:t>
      </w:r>
    </w:p>
    <w:p>
      <w:pPr>
        <w:pStyle w:val="Web"/>
        <w:rPr/>
      </w:pPr>
      <w:r>
        <w:rPr>
          <w:rStyle w:val="StrongEmphasis"/>
        </w:rPr>
        <w:t>Yahoo!</w:t>
      </w:r>
      <w:r>
        <w:rPr>
          <w:b/>
          <w:bCs/>
        </w:rPr>
        <w:br/>
      </w:r>
      <w:hyperlink r:id="rId51">
        <w:r>
          <w:rPr>
            <w:rStyle w:val="InternetLink"/>
          </w:rPr>
          <w:t>http://www.yahoo.com/</w:t>
        </w:r>
      </w:hyperlink>
      <w:r>
        <w:rPr/>
        <w:t xml:space="preserve"> </w:t>
        <w:br/>
      </w: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952500" cy="1000125"/>
            <wp:effectExtent l="0" t="0" r="0" b="0"/>
            <wp:wrapSquare wrapText="bothSides"/>
            <wp:docPr id="9" name="yahoo1_small"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yahoo1_small" descr="">
                      <a:hlinkClick r:id="rId53"/>
                    </pic:cNvPr>
                    <pic:cNvPicPr>
                      <a:picLocks noChangeAspect="1" noChangeArrowheads="1"/>
                    </pic:cNvPicPr>
                  </pic:nvPicPr>
                  <pic:blipFill>
                    <a:blip r:embed="rId52"/>
                    <a:srcRect l="-80" t="-77" r="-80" b="-77"/>
                    <a:stretch>
                      <a:fillRect/>
                    </a:stretch>
                  </pic:blipFill>
                  <pic:spPr bwMode="auto">
                    <a:xfrm>
                      <a:off x="0" y="0"/>
                      <a:ext cx="952500" cy="1000125"/>
                    </a:xfrm>
                    <a:prstGeom prst="rect">
                      <a:avLst/>
                    </a:prstGeom>
                  </pic:spPr>
                </pic:pic>
              </a:graphicData>
            </a:graphic>
          </wp:anchor>
        </w:drawing>
      </w:r>
      <w:r>
        <w:rPr/>
        <w:t>Το Yahoo! είναι ο πιο παλιός και κατά πολλούς ο πιο αξιόπιστος θεματικός κατάλογος για το Internet. Ξεκίνησε ως μια λίστα με ενδιαφέροντες ιντερνετικούς τόπους, την οποία έφτιαχναν για δική τους χρήση δύο φοιτητές πριν από αρκετά χρόνια. Οι φοιτητές αυτοί, που μάλλον είχαν αρκετό ελεύθερο χρόνο, άρχισαν να συγκεντρώνουν τα bookmark των προγραμμάτων τους και να τα ταξινομούν. Σύντομα ο κατάλογος μεγάλωσε αρκετά, ώστε να μπορεί να φανεί χρήσιμος και σε άλλους. Έτσι άρχισε να κυκλοφορεί ως αρχείο στο δίκτυο, ανά τακτά χρονικά διαστήματα όλο και πιο συμπληρωμένος. Στο τέλος φιλοξενήθηκε σε δικό του site και οι δύο δημιουργοί του, που στο μεταξύ είχαν αποφοιτήσει, έφτιαξαν εταιρεία, για να τον προωθήσουν ακόμα περισσότερο. Σήμερα το site του Yahoo! είναι ένα από τα πιο πολυσύχναστα σημεία του World Wide Web. Για να ψάξετε στο Yahoo!, έχετε δύο τρόπους. Ο ένας είναι με τη βοήθεια λέξεων κλειδιών. Το Yahoo! θα μας παρουσιάσει τις σχετικές σελίδες του καταλόγου του, σε όποια κατηγορία και να ανήκουν. Αν θέλετε, όμως, μπορείτε να αρχίσετε την εξερεύνηση στην ίδια την ιεαρχική δομή του καταλόγου, βλέποντας τις κατηγοριοποιήσεις που έχουν γίνει και επιλέγοντας τις υποκατηγορίες που μοιάζουν να σχετίζονται περισσότερο με το θέμα μας. Κάθε site συνοδεύεται από μια σύντομη περιγραφή, αλλά χωρίς αξιολόγηση.</w:t>
      </w:r>
    </w:p>
    <w:p>
      <w:pPr>
        <w:pStyle w:val="Web"/>
        <w:rPr/>
      </w:pPr>
      <w:r>
        <w:rPr>
          <w:rStyle w:val="StrongEmphasis"/>
        </w:rPr>
        <w:t>Britannica Intenet Guide</w:t>
      </w:r>
      <w:r>
        <w:rPr>
          <w:b/>
          <w:bCs/>
        </w:rPr>
        <w:br/>
      </w:r>
      <w:hyperlink r:id="rId54">
        <w:r>
          <w:rPr>
            <w:rStyle w:val="InternetLink"/>
          </w:rPr>
          <w:t>http://www.ebig.com/</w:t>
        </w:r>
      </w:hyperlink>
      <w:r>
        <w:rPr/>
        <w:t xml:space="preserve"> </w:t>
        <w:br/>
      </w: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952500" cy="619125"/>
            <wp:effectExtent l="0" t="0" r="0" b="0"/>
            <wp:wrapSquare wrapText="bothSides"/>
            <wp:docPr id="10" name="britanica_small"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itanica_small" descr="">
                      <a:hlinkClick r:id="rId56"/>
                    </pic:cNvPr>
                    <pic:cNvPicPr>
                      <a:picLocks noChangeAspect="1" noChangeArrowheads="1"/>
                    </pic:cNvPicPr>
                  </pic:nvPicPr>
                  <pic:blipFill>
                    <a:blip r:embed="rId55"/>
                    <a:srcRect l="-80" t="-124" r="-80" b="-124"/>
                    <a:stretch>
                      <a:fillRect/>
                    </a:stretch>
                  </pic:blipFill>
                  <pic:spPr bwMode="auto">
                    <a:xfrm>
                      <a:off x="0" y="0"/>
                      <a:ext cx="952500" cy="619125"/>
                    </a:xfrm>
                    <a:prstGeom prst="rect">
                      <a:avLst/>
                    </a:prstGeom>
                  </pic:spPr>
                </pic:pic>
              </a:graphicData>
            </a:graphic>
          </wp:anchor>
        </w:drawing>
      </w:r>
      <w:r>
        <w:rPr/>
        <w:t>Ο ιντερνετικός κατάλογος της συντακτικής ομάδας της Εγκυκλοπαίδειας Britannica δεν φιλοδοξεί να συμπεριλάβει ολόκληρο το Web. Στόχος των κατασκευαστών του ήταν να προσφέρουν έναν οδηγό, περισσότερο, παρά κατάλογο. Η ιεράρχηση των site είναι αντίστοιχη με αυτή του Yahoo!, αλλά το δυνατό σημείο του καταλόγου είναι η αυστηρότατη αξιολόγηση που έχει γίνει. Κάθε ιντερνετικός τόπος λαμβάνει αστεράκια, ανάλογα με την ποιότητα του περιεχομένου του, την αισθητική του αρτιότητα και τη δημιουργική χρήση του Web. Το γεγονός και μόνο ότι ένας τόπος αναφέρεται στον κατάλογο, είναι εύφημος μνεία. Με ένα αστεράκι χαρακτηρίζονται οι συνιστώμενοι τόποι (Recommended), με δύο οι εξαίρετοι (Exceptional) και με τρία οι άριστοι (Best of the Web). Για να πάρετε μια ιδέα της αυστηρότητας των δημιουργών του καταλόγου, αρκεί να αναφέρουμε ότι από τα 65 χιλιάδες site που περιλαμβάνει ο κατάλογος, μόνο 30 χαρακτηρίζονται άριστοι.</w:t>
      </w:r>
    </w:p>
    <w:p>
      <w:pPr>
        <w:pStyle w:val="Web"/>
        <w:rPr/>
      </w:pPr>
      <w:r>
        <w:rPr>
          <w:rStyle w:val="StrongEmphasis"/>
        </w:rPr>
        <w:t>Metacrawler και Highway 61</w:t>
      </w:r>
      <w:r>
        <w:rPr>
          <w:b/>
          <w:bCs/>
        </w:rPr>
        <w:br/>
      </w:r>
      <w:hyperlink r:id="rId57">
        <w:r>
          <w:rPr>
            <w:rStyle w:val="InternetLink"/>
          </w:rPr>
          <w:t>http://www.highway61.com/</w:t>
        </w:r>
      </w:hyperlink>
      <w:r>
        <w:rPr/>
        <w:t xml:space="preserve"> </w:t>
        <w:br/>
      </w:r>
      <w:hyperlink r:id="rId58">
        <w:r>
          <w:rPr>
            <w:rStyle w:val="InternetLink"/>
          </w:rPr>
          <w:t>http://www.metacrawler.com/</w:t>
        </w:r>
      </w:hyperlink>
      <w:r>
        <w:rPr/>
        <w:t xml:space="preserve"> </w:t>
        <w:br/>
      </w:r>
      <w:r>
        <w:rP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952500" cy="590550"/>
            <wp:effectExtent l="0" t="0" r="0" b="0"/>
            <wp:wrapSquare wrapText="bothSides"/>
            <wp:docPr id="11" name="metacrawler1_small"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tacrawler1_small" descr="">
                      <a:hlinkClick r:id="rId60"/>
                    </pic:cNvPr>
                    <pic:cNvPicPr>
                      <a:picLocks noChangeAspect="1" noChangeArrowheads="1"/>
                    </pic:cNvPicPr>
                  </pic:nvPicPr>
                  <pic:blipFill>
                    <a:blip r:embed="rId59"/>
                    <a:srcRect l="-80" t="-130" r="-80" b="-130"/>
                    <a:stretch>
                      <a:fillRect/>
                    </a:stretch>
                  </pic:blipFill>
                  <pic:spPr bwMode="auto">
                    <a:xfrm>
                      <a:off x="0" y="0"/>
                      <a:ext cx="952500" cy="590550"/>
                    </a:xfrm>
                    <a:prstGeom prst="rect">
                      <a:avLst/>
                    </a:prstGeom>
                  </pic:spPr>
                </pic:pic>
              </a:graphicData>
            </a:graphic>
          </wp:anchor>
        </w:drawing>
        <w:t xml:space="preserve">Η ιδέα που κρύβεται πίσω από τις λεγόμενες μεταμηχανές είναι πάρα πολύ απλή. Ας πάρουμε τα αποτελέσματα πολλών άλλων μηχανών αναζήτησης και ας βάλουμε εμείς οι ίδιοι τάξη στο χάος των ευρημάτων. Από τη θεωρία μέχρι την πράξη, όμως, υπάρχει μεγάλη απόσταση· είναι πολύ εύκολο να φτιάξουμε μια σελίδα που να δέχεται μια ερώτηση, να την παραπέμπει αλλού και μετά να συγκεντρώνει τα αποτελέσματα, τόσο εύκολο που μεταμηχανές αναζήτησης υπάρχουν πια πάρα πολλές. Ωστόσο οι περισσότερες απλώς μας κατακλύζουν με ευρήματα ατάκτως βρισκόμενα, έτσι ώστε τελικά να προκαλούν σύγχυση, μάλλον παρά να βοηθούν. </w:t>
        <w:br/>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952500" cy="685800"/>
            <wp:effectExtent l="0" t="0" r="0" b="0"/>
            <wp:wrapSquare wrapText="bothSides"/>
            <wp:docPr id="12" name="highway61_small"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ghway61_small" descr="">
                      <a:hlinkClick r:id="rId62"/>
                    </pic:cNvPr>
                    <pic:cNvPicPr>
                      <a:picLocks noChangeAspect="1" noChangeArrowheads="1"/>
                    </pic:cNvPicPr>
                  </pic:nvPicPr>
                  <pic:blipFill>
                    <a:blip r:embed="rId61"/>
                    <a:srcRect l="-80" t="-112" r="-80" b="-112"/>
                    <a:stretch>
                      <a:fillRect/>
                    </a:stretch>
                  </pic:blipFill>
                  <pic:spPr bwMode="auto">
                    <a:xfrm>
                      <a:off x="0" y="0"/>
                      <a:ext cx="952500" cy="685800"/>
                    </a:xfrm>
                    <a:prstGeom prst="rect">
                      <a:avLst/>
                    </a:prstGeom>
                  </pic:spPr>
                </pic:pic>
              </a:graphicData>
            </a:graphic>
          </wp:anchor>
        </w:drawing>
      </w:r>
      <w:r>
        <w:rPr/>
        <w:t>Το Highway 61 είναι μια αρκετά αξιοπρεπής μετα-μηχανή, η οποία χαρακτηρίζεται από το ευχάριστο interface της και τις χιουμοριστικές ατάκες που παρουσιάζονται, ενώ περιμένετε να συγκεντρωθούν τα αποτελέσματα (παράδειγμα: “Σαφής και λακωνική βιβλιοκριτική: Τα εξώφυλλα αυτού του βιβλίου απέχουν πολύ το ένα από το άλλο”). Η συμπεριφορά του Highway 61 είναι αρκετά ικανοποιητική, καθώς το πρόγραμμα δίνει πόντους στα ευρήματα που του προσφέρουν οι μηχανές αναζήτησης, ανάλογα με τη θέση τους και τη συχνότητα εμφάνισής τους. Αν, όμως, θέλετε μια μεταμηχανή που πραγματικά διαπρέπει στο ξεσκαρτάρισμα των ευρημάτων των άλλων μηχανών, αυτή είναι ο MetaCrawler. Ό,τι και να ζητήσετε, οσοδήποτε κοινότυπο και να είναι αυτό (δηλαδή έστω και αν αναφέρονται σε αυτό εκατομμύρια ιστοσελίδες), ο MetaCrawler δεν πρόκειται να σας παρουσιάσει περισσότερες από δύο σελίδες ευρημάτων και το πιθανότερο είναι ότι στην πρώτη θα βρείτε αυτό που σας ενδιαφέρει. Μόνο του ελάττωμα ότι δεν αναφέρει την ημερομηνία δημιουργίας της σελίδας και έτσι δεν μπορείτε με μια ματιά να ξεχωρίσετε ποιες από αυτές είναι πιο πρόσφατες (και άρα πιο ενήμερες).</w:t>
      </w:r>
    </w:p>
    <w:p>
      <w:pPr>
        <w:pStyle w:val="Heading1"/>
        <w:rPr/>
      </w:pPr>
      <w:r>
        <w:rPr/>
        <w:t>TΙ ΘΑ ΒΡΟΥΜΕ ΨΑΧΝΟΝΤΑΣ</w:t>
      </w:r>
    </w:p>
    <w:p>
      <w:pPr>
        <w:pStyle w:val="Heading3"/>
        <w:rPr/>
      </w:pPr>
      <w:r>
        <w:rPr/>
        <w:t>“</w:t>
      </w:r>
      <w:r>
        <w:rPr/>
        <w:t xml:space="preserve">ΣΤΟ INTERNET ΒΡΙΣΚΕΙΣ Ο,ΤΙ ΘΕΣ”. ΜΙΑ ΣΥΝΗΘΙΣΜΈΝΗ ΕΠΩΔΟΣ ΣΕ ΚΑΘΕ ΣΥΖΗΤΗΣΗ ΓΙΑ ΤΟ ΘΑΥΜΑΣΤΟ ΚΑΙΝΟΥΡΓΙΟ ΜΕΣΟ. ΜΙΑ ΕΠΩΔΟΣ ΜΕ ΚΑΠΟΙΑ ΔΟΣΗ ΑΛΗΘΕΙΑΣ ΚΑΙ ΜΕΓΑΛΗ ΔΟΣΗ ΥΠΕΡΒΟΛΗΣ. ΜΠΟΡΟΥΜΕ, ΛΟΙΠΟΝ, ΠΡΑΓΜΑΤΙ ΝΑ ΒΡΟΥΜΕ ΣΤΟ INTERNET ΤΑ ΠΑΝΤΑ; </w:t>
      </w:r>
    </w:p>
    <w:p>
      <w:pPr>
        <w:pStyle w:val="Web"/>
        <w:rPr/>
      </w:pPr>
      <w:r>
        <w:rPr/>
        <w:t>Και το κείμενο της Βίβλου και οδηγίες για την κατασκευή εκρηκτικών; Και τη βιογραφία του Schubert και ανέκδοτα από τη ζωή του Charles Manson; Και τη δισκογραφία των Front Line Assembly και τον πλήρη κατάλογο των έργων του Motzart; Τόσο θαυμαστό είναι λοιπόν αυτό το μέσο; Είναι η Αλεξανδρινή Βιβλιοθήκη του μέλλοντος;</w:t>
        <w:br/>
        <w:t>Αν δεν έχετε μεγάλη εξοικείωση με το Internet, μετά από δυο τρεις επισκέψεις σε διάφορες ιστοσελίδες, έχοντας προσπαθήσει, ίσως επιτυχώς, να χρησιμοποιήσετε κάποια μηχανή αναζήτησης, είναι σχεδόν σίγουρο ότι θα τείνετε να απαντήσετε θετικά στις προηγούμενες ερωτήσεις. “Πράγματι”, θα νιώθετε έτοιμοι να πείτε, “στο Internet μπορεί κανείς να βρει ό,τι θέλει.” Μόνο που θα πρέπει να έχει άφθονο χρόνο στη διάθεσή του, για να ψάξει και άφθονη υπομονή, για να μην τα παρατήσει, όταν μετά από τρεις ώρες μάταιης αναζήτησης θα βρεθεί ακόμα να περιφέρεται μεταξύ σελίδων που δεν έχουν καμία σχέση με αυτό που τον ενδιαφέρει. Πολλοί φερέλπιδες κυβερνοναύτες δεν έχουν την υπομονή αυτή και απορρίπτουν το μέσο, προτού καν αρχίσουν να το απολαμβάνουν. Άλλοι δεν το βάζουν κάτω και συνεχίζουν με αμείωτο ενδιαφέρον τις προσπάθειες.</w:t>
        <w:br/>
        <w:t>Πρέπει όμως να γίνει κατανοητό κάτι πολύ σημαντικό: Το γεγονός ότι στο Internet είναι ενδεχόμενο να βρούμε σχεδόν τα πάντα, δεν σημαίνει ότι στο Internet θα βρούμε σίγουρα τα πάντα. Το Internet δεν είναι εγκυκλοπαίδεια. Ούτε προϊόν σχεδίασης είναι, ούτε φιλοδοξούσε να είναι τέτοιο. Ο μόνος λόγος, για τον οποίο υπάρχουν σελίδες που αναφέρονται σε ένα θέμα που ενδεχομένως σας ενδιαφέρει, είναι επειδή υπάρχει έστω ένας άλλος άνθρωπος σε ολόκληρο τον πλανήτη που έχει τα ίδια ενδιαφέροντα με σας. Ο άνθρωπος εκείνος κάθισε και ξοδεύοντας από το δικό του προσωπικό χρόνο, έφτιαξε μια συλλογή ιστοσελίδων, οι οποίες ούτε φιλοδοξούν να έχουν κάποια πληρότητα, ούτε θα μπορούσαν άλλωστε να φιλοδοξούν κάτι τέτοιο. Για το ίδιο ακριβώς θέμα, κάποιος άλλος μπορεί να εκφράζει τις αντίθετες απόψεις, ενώ ένας τρίτος ενδέχεται να βλέπει το θέμα από εντελώς διαφορετική οπτική γωνία.</w:t>
        <w:br/>
        <w:t>Αυτή είναι η μία περίπτωση. Γιατί στην άλλη, αυτή των ιντερνετικών σελίδων των διαφόρων εταιρειών, οποιαδήποτε αξίωση αντικειμενικότητας αυτοακυρώνεται από το γεγονός ότι οι σελίδες των εταιρειών είναι ουσιαστικά διαφημιστικές καταχωρήσεις για τα προϊόντα και τις υπηρεσίες των εταιρειών αυτών. Και κανείς δεν θα περίμενε από μια διαφήμιση να δείξει αντικειμενικότητα, έτσι δεν είναι;</w:t>
        <w:br/>
        <w:t>Η τρίτη περίπτωση είναι αυτή που τις ιντερνετικές σελίδες τις οργανώνουν ομάδες ειδικών ενδιαφερόντων, το τμήμα κοινωνικής θεωρίας του Πανεπιστημίου του Πρίνστον, μια παρέα Σουηδών που έχουν για χόμπι να φτιάχνουν μουσική με τον υπολογιστή ή οι εκπρόσωποι της τάδε θρησκευτικής αίρεσης. Τέλος, υπάρχουν οι σελίδες που έχουν ως αποκλειστικό σκοπό να πουλήσουν κάτι, οτιδήποτε, από προϊόν μέχρι υπηρεσία και από νόμιμο μέχρι όχι τόσο νόμιμο.</w:t>
        <w:br/>
        <w:t>Καμία αξίωση αντικειμενικότητας λοιπόν. Μπορεί σε πολλές επί μέρους σελίδες να είναι εμφανής η προσπάθεια των κατασκευαστών τους να μιλήσουν “σωστά” για το θέμα που τους ενδιαφέρει, αλλά το Internet, ως το σύνολο όλων αυτών των σελίδων, αλλά και όλων των υπόλοιπων που κοροϊδεύουν, εξαπατούν ή απλά κάνουν λάθος, δεν προσπαθεί να υποκαταστήσει την εγκυκλοπαίδεια. Και καθώς το μεγαλύτερο κομμάτι του πληθυσμού δεν έχει ακόμα πρόσβαση στο δίκτυο, η στατιστική συχνότητα εμφάνισης κάποιων θεματικών αντικειμένων στο Internet δεν αντικατοπτρίζει το ρόλο που αυτά παίζουν στην καθημερινή ζωή ή την επιστήμη. Υπάρχουν αρκετές εκατοντάδες χιλιάδες σελίδες που αναφέρονται στους υπολογιστές και λιγότερες σελίδες, οι οποίες αναφέρονται στη νομική επιστήμη, τη λογιστική νομοθεσία ή τις αρχαιοελληνικές σπουδές. Βέβαια εδώ ο χρόνος είναι με το μέρος μας. Ολοένα και περισσότεροι άνθρωποι όλων των ηλικιών, ιδιοτήτων, ενδιαφερόντων και καταβολών αποκτούν πρόσβαση στο δίκτυο και έτσι είναι αναπόφευκτο κάποια στιγμή η κατανομή των ενδιαφερόντων στο Internet να αντικατοπτρίσει την κατανομή των ενδιαφερόντων στον πραγματικό κόσμο. Επί του παρόντος, όμως, καμία αξίωση ούτε για πληρότητα.</w:t>
        <w:br/>
        <w:t>Και βέβαια δεν πρέπει να μας διαφεύγει το γεγονός ότι τα περισσότερα γραπτά κείμενα προστατεύονται από δικαιώματα πνευματικής ιδιοκτησίας. Έτσι, αντίθετα με τα κοινώς διαφημιζόμενα σε πολλές εφημερίδες και περιοδικά, στο Internet δεν μπορεί σήμερα να βρει κανείς το πλήρες κείμενο βιβλίων και περιοδικών, εκτός και αν έχουν λήξει τα δικαιώματα του συγγραφέα ή έχει ο ίδιος επιλέξει να τα προσφέρει. Για παράδειγμα, το ROM προσφέρει τα πλήρη κείμενά του στο Internet (http://www.rom.gr) από την πρώτη μέρα της κυκλοφορίας του, όμως πολλά άλλα έντυπα προσφέρουν τα κείμενα παλαιότερων τευχών μόνο ή ζητούν να πληρώσετε κάποια συνδρομή. Και αντίστοιχα, τα βιβλία του James Joyce υπάρχουν σε ηλεκτρονική μορφή, γιατί έχουν περάσει 50 χρόνια από το θάνατό του, αλλά αυτό δεν συμβαίνει με τα βιβλία σύγχρονων συγγραφέων. Γενικώς, όσο πιο παλιό και πιο κλασικό το κείμενο, τόσο μεγαλύτερη η πιθανότητα να το βρείτε σε κάποια ιντερνετική σελίδα.</w:t>
      </w:r>
    </w:p>
    <w:p>
      <w:pPr>
        <w:pStyle w:val="Web"/>
        <w:rPr/>
      </w:pPr>
      <w:r>
        <w:rPr>
          <w:rStyle w:val="StrongEmphasis"/>
        </w:rPr>
        <w:t>Πώς λοιπόν βρίσκουμε το δρόμο μας;</w:t>
      </w:r>
      <w:r>
        <w:rPr>
          <w:b/>
          <w:bCs/>
        </w:rPr>
        <w:br/>
      </w:r>
      <w:r>
        <w:rPr/>
        <w:t>Πάντως στο Internet υπάρχουν χρήσιμα πράγματα. Πώς θα τα βρούμε; Αναφερόμενος στο θέμα αυτό ο Ουμπέρτο Έκο είχε επισημάνει την ανάγκη να αναπτύξουμε μια καινούργια σειρά κριτηρίων που θα μας επιτρέψουν να ξεχωρίσουμε με την πρώτη ματιά ένα σοβαρό φιλοσοφικό site από ένα παρανοϊκό παραλήρημα. Όπως σχολίαζε, ενώ είναι πολύ εύκολο να καταλάβει κανείς περί τίνος πρόκειται ένα βιβλίο, ρίχνοντας μια ματιά στη ράχη του, το ίδιο δεν μπορεί να γίνει με την ίδια ευκολία στο Internet. Κατέληγε, λοιπόν, στο ότι μόνο αν μπορέσει κανείς να βρεθεί με ανθρώπους που έχουν κατακτήσει κάποιον βαθμό ιντερνετικής επιτηδειότητας, θα καταφέρει να κατακτήσει την καινούργια αυτή γλώσσα σημαδιών, εξοικονομώντας το χρόνο που κανονικά θα έπρεπε να καταναλώσει, για να μάθει μόνος από τα λάθη του. Έναν τέτοιο μικρό οδηγό επιβίωσης θα προσπαθήσουμε να σας δώσουμε αμέσως τώρα.</w:t>
      </w:r>
    </w:p>
    <w:p>
      <w:pPr>
        <w:pStyle w:val="Web"/>
        <w:rPr/>
      </w:pPr>
      <w:r>
        <w:rPr>
          <w:rStyle w:val="StrongEmphasis"/>
        </w:rPr>
        <w:t>Μικρά σημάδια που αξίζουν προσοχής</w:t>
      </w:r>
      <w:r>
        <w:rPr>
          <w:b/>
          <w:bCs/>
        </w:rPr>
        <w:br/>
      </w:r>
      <w:r>
        <w:rPr/>
        <w:t xml:space="preserve">Έχετε θέσει το ερώτημά σας, με όση σαφήνεια μπορέσατε και το AltaVista σάς ανακοινώνει ότι έχει εντοπίσει περισσότερες από 100 χιλιάδες σελίδες που αναφέρονται σε αυτό. Για να δούμε τι βρήκε και τι μπορούμε να καταλάβουμε για τα ευρήματά του από τις ιντερνετικές τους διευθύνσεις </w:t>
      </w:r>
    </w:p>
    <w:p>
      <w:pPr>
        <w:pStyle w:val="Web"/>
        <w:rPr/>
      </w:pPr>
      <w:r>
        <w:rPr>
          <w:rStyle w:val="StrongEmphasis"/>
        </w:rPr>
        <w:t>Το μυστικό βρίσκεται στη διατύπωση</w:t>
      </w:r>
      <w:r>
        <w:rPr>
          <w:b/>
          <w:bCs/>
        </w:rPr>
        <w:br/>
      </w:r>
      <w:r>
        <w:rPr/>
        <w:t>Όση επιτηδειότητα και να αποκτήσουμε στην “αποκτυπτογράφηση” της αξιοπιστίας ενός ευρήματος από τη διεύθυνσή του, η βασικότερη προϋπόθεση για την ανακάλυψη των θησαυρών που κρύβει μέσα του το Internet, είναι η έξυπνη διατύπωση του ερωτήματός μας. Και εδώ οι κανόνες μπορούν να συνοψιστούν σε έναν απλό πίνακα.</w:t>
      </w:r>
    </w:p>
    <w:p>
      <w:pPr>
        <w:pStyle w:val="Web"/>
        <w:rPr/>
      </w:pPr>
      <w:r>
        <w:rPr>
          <w:rStyle w:val="StrongEmphasis"/>
        </w:rPr>
        <w:t>5 κανόνες για μια αποδοτική αναζήτηση</w:t>
      </w:r>
      <w:r>
        <w:rPr>
          <w:b/>
          <w:bCs/>
        </w:rPr>
        <w:br/>
      </w:r>
      <w:r>
        <w:rPr>
          <w:rStyle w:val="StrongEmphasis"/>
        </w:rPr>
        <w:t>Κανόνας 1</w:t>
      </w:r>
      <w:r>
        <w:rPr/>
        <w:t>. Επιλέξτε προσεκτικά τις λέξεις-κλειδιά. Αποφύγετε τις γενικότητες. Χρησιμοποιήστε τον, κατά το δυνατόν, ακριβέστερο όρο, για να περιγράψετε αυτό που ψάχνετε. Αν είναι ανάγκη, χρησιμοποιήστε και λεξικό (επ’ αυτού βλ. κανόνα 3). Αν ζητάτε κάτι σχετικό με ένα βιβλίο, μια ταινία ή κάτι άλλο τέτοιο συγκεκριμένο, χρησιμοποιήστε εισαγωγικά.</w:t>
        <w:br/>
      </w:r>
      <w:r>
        <w:rPr>
          <w:rStyle w:val="StrongEmphasis"/>
        </w:rPr>
        <w:t>Κανόνας 2</w:t>
      </w:r>
      <w:r>
        <w:rPr/>
        <w:t>. Αν δεν υπάρχει (ή δεν μπορεί να βρεθεί) ο ένας κατάλληλος όρος, χρησιμοποιήσετε δύο ή περισσότερους όρους που με το συνδυασμό τους να δείχνουν με μεγαλύτερη σαφήνεια αυτό που θέλετε να βρείτε. Χρησιμοποιήστε ακόμα και ταυτολογίες ή συνώνυμες λέξεις.</w:t>
        <w:br/>
      </w:r>
      <w:r>
        <w:rPr>
          <w:rStyle w:val="StrongEmphasis"/>
        </w:rPr>
        <w:t>Κανόνας 3</w:t>
      </w:r>
      <w:r>
        <w:rPr/>
        <w:t>. Προσέξτε ιδιαίτερα να μην κάνετε ορθογραφικά ή δακτυλογραφικά λάθη. Άλλο Schubert και άλλο Schumbert. Οι υπολογιστές δεν συγχωρούν τέτοιες απροσεξίες. Επιπλέον, αποφεύγετε να χρησιμοποιείτε κεφαλαία γράμματα, αν αυτό που ψάχνετε δεν είναι όνομα, τοπωνύμιο κ.λπ.</w:t>
        <w:br/>
      </w:r>
      <w:r>
        <w:rPr>
          <w:rStyle w:val="StrongEmphasis"/>
        </w:rPr>
        <w:t>Κανόνας 4</w:t>
      </w:r>
      <w:r>
        <w:rPr/>
        <w:t>. Εκμεταλλευτείτε τις δυνατότητες που σας δίνει η μηχανή αναζήτησης. Επιλέξτε αν θέλετε να υπάρχουν όλες οι λέξεις-κλειδιά ταυτόχρονα, όταν είστε σίγουροι ότι έχετε κάνει καλά την επιλογή σας, ή αν σας αρκεί να βρεθεί έστω μία, στην περίπτωση που έχετε καταφύγει σε συνώνυμα ή ηθελημένες ταυτολογίες. Αν η μηχανή προσφέρει Advanced Search με σύνταξη BOOL, εκμεταλλευτείτε το (βλ. και κανόνα 5).</w:t>
        <w:br/>
      </w:r>
      <w:r>
        <w:rPr>
          <w:rStyle w:val="StrongEmphasis"/>
        </w:rPr>
        <w:t>Κανόνας 5</w:t>
      </w:r>
      <w:r>
        <w:rPr/>
        <w:t>. Εξοικειωθείτε με τη σύνταξη BOOL. Δεν είναι δύσκολη, έστω και αν ξενίζει. Συμβουλευτείτε το ξεχωριστό κείμενο.</w:t>
      </w:r>
    </w:p>
    <w:p>
      <w:pPr>
        <w:pStyle w:val="Web"/>
        <w:rPr/>
      </w:pPr>
      <w:r>
        <w:rPr>
          <w:rStyle w:val="StrongEmphasis"/>
        </w:rPr>
        <w:t>Τι θα μας φέρει το μέλλον;</w:t>
      </w:r>
      <w:r>
        <w:rPr>
          <w:b/>
          <w:bCs/>
        </w:rPr>
        <w:br/>
      </w:r>
      <w:r>
        <w:rPr/>
        <w:t>Οι υπολογιστές και τα προγράμματα δεν ξέρουν να μιλούν. Δεν κατανοούν τίποτε από όλα αυτά που πραγματοποιούμε με τη βοήθειά τους. Οι μηχανές αναζήτησης δεν αποτελούν εξαίρεση. Ακόμα και εκείνες οι “εντυπωσιακές” μηχανές που δείχνουν να κατανοούν ερωτήματα διατυπωμένα σε απλά αγγλικά, στην πραγματικότητα δεν κάνουν τίποτε άλλο, από το να διατρέχουν τη φράση που τους γράφουμε και με βάση μερικούς απλούς κανόνες να εντοπίζουν μόνες τους τις λέξεις-κλειδιά, με τις οποίες θα εκτελέσουν την αναζήτησή τους. Οι κατασκευαστές των ισχυρών προγραμμάτων που βρίσκονται στην καρδιά του AltaVista του Yahoo και των λοιπών βελτιώνουν συνέχεια την αποδοτικότητά τους και έτσι μπορούμε να έχουμε βάσιμες ελπίδες ότι όσο περνά ο καιρός, με τη βοήθεια των μηχανών αναζήτησης θα βρίσκουμε με πιο εύκολο τρόπο πιο χρήσιμα πράγματα, έστω και αν το ίδιο το Internet θα είναι ολοένα πιο μεγάλο και πιο χαώδες.</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pPr>
            <w:r>
              <w:rPr>
                <w:rStyle w:val="StrongEmphasis"/>
              </w:rPr>
              <w:t>Η σύνταξη BOOL επί το έργον</w:t>
            </w:r>
            <w:r>
              <w:rPr>
                <w:b/>
                <w:bCs/>
              </w:rPr>
              <w:br/>
            </w:r>
            <w:r>
              <w:rPr/>
              <w:t>Πολύ αποδοτικότερα θα μπορούσαν να γίνουν τα περισσότερα δικτυακά ερωτήματα, αν δεν υπήρχε διάχυτη η φοβία για τις ευκολίες προηγμένης αναζήτησης που προσφέρουν οι περισσότερες μηχανές αναζήτησης. Αυτή η φοβία είναι εντελώς αδικαιολόγητη, ωστόσο. Στην προηγμένη αναζήτηση, οι μηχανές επιτρέπουν το συνδυασμό των λέξεων-κλειδιών με τους λεγόμενους τελεστές BOOL. Δεν πρέπει να αγχώνεστε. Οι τελεστές BOOL ονομάζονται έτσι, επειδή τους χρησιμοποίησε ο George Bool στη διάσημη πια άλγεβρά του, αλλά στην πραγματικότητα εκφράζουν το ίδιο πράγμα που εκφράζουν οι λέξεις Ή, ΚΑΙ, ΟΧΙ.</w:t>
              <w:br/>
              <w:t>Λέμε, για παράδειγμα, “Ο τάδε ήταν δικηγόρος ή γιατρός” ή, επίσης, “Ο τάδε ήταν δικηγόρος (και όχι γιατρός) και πολιτικός”. Το τι εννοούν τα παραδείγματα, είναι σαφές. Αν αντί για “ή” και “και” βάλουμε OR και AND και μεταφράσουμε τις άλλες λέξεις, έχουμε αμέσως αμέσως κάτι που θα γινόταν δεκτό από όλες τις μηχανές αναζήτησης: Lawyer OR Physician, Lawyer AND (NOT Physician) AND Politician. Με το συνδυασμό των τελεστών (OR, NOT, AND) με τις λέξεις-κλειδιά και τη χρήση παρενθέσεων, όπου υπάρχει περίπτωση ασάφειας, μπορούμε να προσδιορίσουμε με πολύ ακριβή τρόπο κάποια έννοια, την οποία δύσκολα θα μπορούσαμε να περιγράψουμε, παραθέτοντας απλά τις λέξεις κλειδιά.</w:t>
              <w:br/>
              <w:t>Πειραματιστείτε άφοβα και θα δείτε ότι τα αποτελέσματα θα σας δικαιώσουν.</w:t>
            </w:r>
          </w:p>
        </w:tc>
      </w:tr>
    </w:tbl>
    <w:p>
      <w:pPr>
        <w:pStyle w:val="Normal"/>
        <w:rPr/>
      </w:pPr>
      <w:r>
        <w:rPr/>
      </w:r>
    </w:p>
    <w:p>
      <w:pPr>
        <w:pStyle w:val="Normal"/>
        <w:jc w:val="both"/>
        <w:rPr/>
      </w:pPr>
      <w:r>
        <w:rPr/>
        <w:t xml:space="preserve">ΜΗΧΑΝΕΣ ΑΝΑΖΗΤΗΣΗΣ </w:t>
      </w:r>
    </w:p>
    <w:p>
      <w:pPr>
        <w:pStyle w:val="Normal"/>
        <w:jc w:val="both"/>
        <w:rPr/>
      </w:pPr>
      <w:r>
        <w:rPr/>
      </w:r>
    </w:p>
    <w:p>
      <w:pPr>
        <w:pStyle w:val="Normal"/>
        <w:jc w:val="both"/>
        <w:rPr/>
      </w:pPr>
      <w:r>
        <w:rPr/>
        <w:t xml:space="preserve">                   </w:t>
      </w:r>
      <w:r>
        <w:rPr>
          <w:lang w:val="en-US"/>
        </w:rPr>
        <w:t>Yahoo</w:t>
      </w:r>
      <w:r>
        <w:rPr/>
        <w:t xml:space="preserve">  Είναι ένας θεματικός κατάλογος με 14 κύριες κατηγορίες που δίνει τη</w:t>
      </w:r>
    </w:p>
    <w:p>
      <w:pPr>
        <w:pStyle w:val="Normal"/>
        <w:jc w:val="both"/>
        <w:rPr/>
      </w:pPr>
      <w:r>
        <w:rPr/>
        <w:t xml:space="preserve">                               </w:t>
      </w:r>
      <w:r>
        <w:rPr/>
        <w:t>δυνατότητα αναζήτησης και με λέξεις κλειδιά. Ψάχνει επίσης και σε</w:t>
      </w:r>
    </w:p>
    <w:p>
      <w:pPr>
        <w:pStyle w:val="Normal"/>
        <w:jc w:val="both"/>
        <w:rPr/>
      </w:pPr>
      <w:r>
        <w:rPr/>
        <w:t xml:space="preserve">                               </w:t>
      </w:r>
      <w:r>
        <w:rPr/>
        <w:t>άλλες μηχανές αναζήτησης.</w:t>
      </w:r>
    </w:p>
    <w:p>
      <w:pPr>
        <w:pStyle w:val="Normal"/>
        <w:jc w:val="both"/>
        <w:rPr/>
      </w:pPr>
      <w:r>
        <w:rPr/>
      </w:r>
    </w:p>
    <w:p>
      <w:pPr>
        <w:pStyle w:val="Normal"/>
        <w:jc w:val="both"/>
        <w:rPr/>
      </w:pPr>
      <w:r>
        <w:rPr/>
        <w:t xml:space="preserve">            </w:t>
      </w:r>
      <w:r>
        <w:rPr>
          <w:lang w:val="en-US"/>
        </w:rPr>
        <w:t>Altavista</w:t>
      </w:r>
      <w:r>
        <w:rPr/>
        <w:t xml:space="preserve">     Ευρετηριάζει όλο το κείμενο των ιστιοσελίδων. Κάνει αναζήτηση με</w:t>
      </w:r>
    </w:p>
    <w:p>
      <w:pPr>
        <w:pStyle w:val="Normal"/>
        <w:jc w:val="both"/>
        <w:rPr/>
      </w:pPr>
      <w:r>
        <w:rPr/>
        <w:t xml:space="preserve">                               </w:t>
      </w:r>
      <w:r>
        <w:rPr/>
        <w:t>λέξεις κλειδιά, με επιλογές απλής (Simple)  ή σύνθετης (Advanced)</w:t>
      </w:r>
    </w:p>
    <w:p>
      <w:pPr>
        <w:pStyle w:val="Normal"/>
        <w:jc w:val="both"/>
        <w:rPr/>
      </w:pPr>
      <w:r>
        <w:rPr/>
        <w:t xml:space="preserve">                               </w:t>
      </w:r>
      <w:r>
        <w:rPr/>
        <w:t>αναζήτησης καθώς και πιο αναλυτικής αναζήτησης. Αναζήτηση φράσης</w:t>
      </w:r>
    </w:p>
    <w:p>
      <w:pPr>
        <w:pStyle w:val="Normal"/>
        <w:jc w:val="both"/>
        <w:rPr/>
      </w:pPr>
      <w:r>
        <w:rPr/>
        <w:t xml:space="preserve">                               </w:t>
      </w:r>
      <w:r>
        <w:rPr/>
        <w:t>γίνεται με εισαγωγικά. Επίσης, προσφέρει τη δυνατότητα επιλογής της</w:t>
      </w:r>
    </w:p>
    <w:p>
      <w:pPr>
        <w:pStyle w:val="Normal"/>
        <w:jc w:val="both"/>
        <w:rPr/>
      </w:pPr>
      <w:r>
        <w:rPr/>
        <w:t xml:space="preserve">                               </w:t>
      </w:r>
      <w:r>
        <w:rPr/>
        <w:t xml:space="preserve">γλώσσας στην οποία θα γίνει η αναζήτηση. </w:t>
      </w:r>
    </w:p>
    <w:p>
      <w:pPr>
        <w:pStyle w:val="Normal"/>
        <w:jc w:val="both"/>
        <w:rPr/>
      </w:pPr>
      <w:r>
        <w:rPr/>
      </w:r>
    </w:p>
    <w:p>
      <w:pPr>
        <w:pStyle w:val="Normal"/>
        <w:jc w:val="both"/>
        <w:rPr/>
      </w:pPr>
      <w:r>
        <w:rPr/>
        <w:t xml:space="preserve">         </w:t>
      </w:r>
      <w:r>
        <w:rPr>
          <w:lang w:val="en-US"/>
        </w:rPr>
        <w:t>Hotbot</w:t>
      </w:r>
      <w:r>
        <w:rPr/>
        <w:t xml:space="preserve">           Μηχανή αναζήτησης που ευρετηριάζει όλο το κείμενο. Περιέχει πάνω</w:t>
      </w:r>
    </w:p>
    <w:p>
      <w:pPr>
        <w:pStyle w:val="Normal"/>
        <w:jc w:val="both"/>
        <w:rPr/>
      </w:pPr>
      <w:r>
        <w:rPr/>
        <w:t xml:space="preserve">                               </w:t>
      </w:r>
      <w:r>
        <w:rPr/>
        <w:t>από 50 εκατομμύρια σελίδες και αναζητά με λέξεις κλειδιά. Αναζήτηση</w:t>
      </w:r>
    </w:p>
    <w:p>
      <w:pPr>
        <w:pStyle w:val="Normal"/>
        <w:jc w:val="both"/>
        <w:rPr/>
      </w:pPr>
      <w:r>
        <w:rPr/>
        <w:t xml:space="preserve">                               </w:t>
      </w:r>
      <w:r>
        <w:rPr/>
        <w:t>φράσης γίνεται με εισαγωγικά.  Επιτρέπει τον καθορισμό ημερομηνίας,</w:t>
      </w:r>
    </w:p>
    <w:p>
      <w:pPr>
        <w:pStyle w:val="Normal"/>
        <w:jc w:val="both"/>
        <w:rPr/>
      </w:pPr>
      <w:r>
        <w:rPr/>
        <w:t xml:space="preserve">                               </w:t>
      </w:r>
      <w:r>
        <w:rPr/>
        <w:t xml:space="preserve">τόπου και τύπου, μέσου κλπ. για τις πληροφορίες που θα αναζητήσει. </w:t>
      </w:r>
    </w:p>
    <w:p>
      <w:pPr>
        <w:pStyle w:val="Normal"/>
        <w:jc w:val="both"/>
        <w:rPr/>
      </w:pPr>
      <w:r>
        <w:rPr/>
      </w:r>
    </w:p>
    <w:p>
      <w:pPr>
        <w:pStyle w:val="Normal"/>
        <w:jc w:val="both"/>
        <w:rPr/>
      </w:pPr>
      <w:r>
        <w:rPr/>
        <w:t xml:space="preserve">         </w:t>
      </w:r>
      <w:r>
        <w:rPr>
          <w:lang w:val="en-US"/>
        </w:rPr>
        <w:t>Excite</w:t>
      </w:r>
      <w:r>
        <w:rPr/>
        <w:t xml:space="preserve">            Ευρετηριάζει όλο το κείμενο και κάνει εννοιολογική αναζήτηση αλλά και</w:t>
      </w:r>
    </w:p>
    <w:p>
      <w:pPr>
        <w:pStyle w:val="Normal"/>
        <w:jc w:val="both"/>
        <w:rPr/>
      </w:pPr>
      <w:r>
        <w:rPr/>
        <w:t xml:space="preserve">                               </w:t>
      </w:r>
      <w:r>
        <w:rPr/>
        <w:t xml:space="preserve">με λέξεις κλειδιά. Η αναζήτηση φράσης γίνεται με εισαγωγικά. </w:t>
      </w:r>
    </w:p>
    <w:p>
      <w:pPr>
        <w:pStyle w:val="Normal"/>
        <w:jc w:val="both"/>
        <w:rPr/>
      </w:pPr>
      <w:r>
        <w:rPr/>
      </w:r>
    </w:p>
    <w:p>
      <w:pPr>
        <w:pStyle w:val="Normal"/>
        <w:jc w:val="both"/>
        <w:rPr/>
      </w:pPr>
      <w:r>
        <w:rPr/>
        <w:t xml:space="preserve">         </w:t>
      </w:r>
      <w:r>
        <w:rPr>
          <w:lang w:val="en-US"/>
        </w:rPr>
        <w:t>Infoseek</w:t>
      </w:r>
      <w:r>
        <w:rPr/>
        <w:t xml:space="preserve">         Μηχανή αναζήτησης που ευρετηριάζει όλο το κείμενο. Προσφέρει</w:t>
      </w:r>
    </w:p>
    <w:p>
      <w:pPr>
        <w:pStyle w:val="Normal"/>
        <w:jc w:val="both"/>
        <w:rPr/>
      </w:pPr>
      <w:r>
        <w:rPr/>
        <w:t xml:space="preserve">                               </w:t>
      </w:r>
      <w:r>
        <w:rPr/>
        <w:t>αναζήτηση με λέξεις κλειδιά καθώς και με θέμα από έναν κατάλογο 18</w:t>
      </w:r>
    </w:p>
    <w:p>
      <w:pPr>
        <w:pStyle w:val="Normal"/>
        <w:jc w:val="both"/>
        <w:rPr/>
      </w:pPr>
      <w:r>
        <w:rPr/>
        <w:t xml:space="preserve">                               </w:t>
      </w:r>
      <w:r>
        <w:rPr/>
        <w:t>θεματικών κατηγοριών. Αναζήτηση φράσης γίνεται με εισαγωγικά.</w:t>
      </w:r>
    </w:p>
    <w:p>
      <w:pPr>
        <w:pStyle w:val="Normal"/>
        <w:jc w:val="both"/>
        <w:rPr/>
      </w:pPr>
      <w:r>
        <w:rPr/>
        <w:t xml:space="preserve">                               </w:t>
      </w:r>
      <w:r>
        <w:rPr/>
        <w:t xml:space="preserve">Επιτρέπει τις ερωτήσεις. </w:t>
      </w:r>
    </w:p>
    <w:p>
      <w:pPr>
        <w:pStyle w:val="Normal"/>
        <w:jc w:val="both"/>
        <w:rPr/>
      </w:pPr>
      <w:r>
        <w:rPr/>
      </w:r>
    </w:p>
    <w:p>
      <w:pPr>
        <w:pStyle w:val="Normal"/>
        <w:jc w:val="both"/>
        <w:rPr/>
      </w:pPr>
      <w:r>
        <w:rPr/>
        <w:t xml:space="preserve">      </w:t>
      </w:r>
      <w:r>
        <w:rPr>
          <w:lang w:val="en-US"/>
        </w:rPr>
        <w:t>Lycos</w:t>
      </w:r>
      <w:r>
        <w:rPr/>
        <w:t xml:space="preserve">               Ευρετηριάζει τίτλους, επικεφαλίδες, συνδέσμους σε άλλες σελίδες, τις</w:t>
      </w:r>
    </w:p>
    <w:p>
      <w:pPr>
        <w:pStyle w:val="Normal"/>
        <w:jc w:val="both"/>
        <w:rPr/>
      </w:pPr>
      <w:r>
        <w:rPr/>
        <w:t xml:space="preserve">                               </w:t>
      </w:r>
      <w:r>
        <w:rPr/>
        <w:t>πρώτες 20 γραμμές των κειμένων και τις 100 συχνότερα εμφανιζόμενες</w:t>
      </w:r>
    </w:p>
    <w:p>
      <w:pPr>
        <w:pStyle w:val="Normal"/>
        <w:jc w:val="both"/>
        <w:rPr/>
      </w:pPr>
      <w:r>
        <w:rPr/>
        <w:t xml:space="preserve">                               </w:t>
      </w:r>
      <w:r>
        <w:rPr/>
        <w:t xml:space="preserve">λέξεις. Αναζήτηση φράσης γίνεται με εισαγωγικά. </w:t>
      </w:r>
    </w:p>
    <w:p>
      <w:pPr>
        <w:pStyle w:val="Normal"/>
        <w:jc w:val="both"/>
        <w:rPr/>
      </w:pPr>
      <w:r>
        <w:rPr/>
      </w:r>
    </w:p>
    <w:p>
      <w:pPr>
        <w:pStyle w:val="Normal"/>
        <w:jc w:val="both"/>
        <w:rPr/>
      </w:pPr>
      <w:r>
        <w:rPr/>
        <w:t xml:space="preserve">      </w:t>
      </w:r>
      <w:r>
        <w:rPr>
          <w:lang w:val="en-US"/>
        </w:rPr>
        <w:t>Webcrawler</w:t>
      </w:r>
      <w:r>
        <w:rPr/>
        <w:t xml:space="preserve">      Αναζητά με λέξεις κλειδιά καθώς και θεματικά σε 21 θεματικές</w:t>
      </w:r>
    </w:p>
    <w:p>
      <w:pPr>
        <w:pStyle w:val="Normal"/>
        <w:jc w:val="both"/>
        <w:rPr/>
      </w:pPr>
      <w:r>
        <w:rPr/>
        <w:t xml:space="preserve">                               </w:t>
      </w:r>
      <w:r>
        <w:rPr/>
        <w:t xml:space="preserve">κατηγορίες. Αναζήτηση φράσης γίνεται με εισαγωγικά. </w:t>
      </w:r>
    </w:p>
    <w:p>
      <w:pPr>
        <w:pStyle w:val="Normal"/>
        <w:jc w:val="both"/>
        <w:rPr/>
      </w:pPr>
      <w:r>
        <w:rPr/>
      </w:r>
    </w:p>
    <w:p>
      <w:pPr>
        <w:pStyle w:val="Normal"/>
        <w:jc w:val="both"/>
        <w:rPr/>
      </w:pPr>
      <w:r>
        <w:rPr/>
        <w:t xml:space="preserve">       </w:t>
      </w:r>
      <w:r>
        <w:rPr>
          <w:lang w:val="en-US"/>
        </w:rPr>
        <w:t>Phantis</w:t>
      </w:r>
      <w:r>
        <w:rPr/>
        <w:t xml:space="preserve">            Επιτρέπει την αναζήτηση με λέξεις κλειδιά καθώς και με θέμα σε 14</w:t>
      </w:r>
    </w:p>
    <w:p>
      <w:pPr>
        <w:pStyle w:val="Normal"/>
        <w:jc w:val="both"/>
        <w:rPr/>
      </w:pPr>
      <w:r>
        <w:rPr/>
        <w:t xml:space="preserve">                               </w:t>
      </w:r>
      <w:r>
        <w:rPr/>
        <w:t xml:space="preserve">κατηγορίες. </w:t>
      </w:r>
    </w:p>
    <w:p>
      <w:pPr>
        <w:pStyle w:val="Normal"/>
        <w:jc w:val="both"/>
        <w:rPr/>
      </w:pPr>
      <w:r>
        <w:rPr/>
      </w:r>
    </w:p>
    <w:p>
      <w:pPr>
        <w:pStyle w:val="Normal"/>
        <w:jc w:val="both"/>
        <w:rPr/>
      </w:pPr>
      <w:r>
        <w:rPr/>
        <w:t xml:space="preserve">                </w:t>
      </w:r>
      <w:r>
        <w:rPr/>
        <w:t xml:space="preserve">META ΜΗΧΑΝΕΣ ΑΝΑΖΗΤΗΣΗΣ </w:t>
      </w:r>
    </w:p>
    <w:p>
      <w:pPr>
        <w:pStyle w:val="Normal"/>
        <w:jc w:val="both"/>
        <w:rPr/>
      </w:pPr>
      <w:r>
        <w:rPr/>
        <w:t xml:space="preserve">      </w:t>
      </w:r>
      <w:r>
        <w:rPr/>
        <w:t xml:space="preserve">Οι ΜΕΤΑ μηχανές αναζήτησης, στέλνουν την ερώτηση σε περισσότερες από μια μηχανές αναζήτησης,μερικές φορές μετά από επιλογή του χρήστη. Τα αποτελέσματα συγχωνεύονται και παρουσιάζονται σε  μια λίστα, αφού αφαιρεθούν τα διπλά, ή παρουσιάζονται σαν ξεχωριστές λίστες ανά μηχανή  αναζήτησης. </w:t>
      </w:r>
    </w:p>
    <w:p>
      <w:pPr>
        <w:pStyle w:val="Normal"/>
        <w:jc w:val="both"/>
        <w:rPr/>
      </w:pPr>
      <w:r>
        <w:rPr/>
      </w:r>
    </w:p>
    <w:p>
      <w:pPr>
        <w:pStyle w:val="Normal"/>
        <w:jc w:val="both"/>
        <w:rPr/>
      </w:pPr>
      <w:r>
        <w:rPr/>
        <w:t xml:space="preserve">  </w:t>
      </w:r>
      <w:r>
        <w:rPr>
          <w:lang w:val="en-US"/>
        </w:rPr>
        <w:t>Askjeeves</w:t>
      </w:r>
      <w:r>
        <w:rPr/>
        <w:t xml:space="preserve">              Μια μηχανή αναζήτησης που επιτρέπει ερωτήσεις στα Αγγλικά χωρίς</w:t>
      </w:r>
    </w:p>
    <w:p>
      <w:pPr>
        <w:pStyle w:val="Normal"/>
        <w:jc w:val="both"/>
        <w:rPr/>
      </w:pPr>
      <w:r>
        <w:rPr/>
        <w:t xml:space="preserve">                               </w:t>
      </w:r>
      <w:r>
        <w:rPr/>
        <w:t>λέξεις κλειδιά. Το Jeeves δίνει μια λίστα απαντήσεων με την ακριβή</w:t>
      </w:r>
    </w:p>
    <w:p>
      <w:pPr>
        <w:pStyle w:val="Normal"/>
        <w:jc w:val="both"/>
        <w:rPr/>
      </w:pPr>
      <w:r>
        <w:rPr/>
        <w:t xml:space="preserve">                               </w:t>
      </w:r>
      <w:r>
        <w:rPr/>
        <w:t>τοποθεσία τους. Επίσης προσφέρει τη δυνατότητα ΜΕΤΑ αναζήτησης</w:t>
      </w:r>
    </w:p>
    <w:p>
      <w:pPr>
        <w:pStyle w:val="Normal"/>
        <w:jc w:val="both"/>
        <w:rPr/>
      </w:pPr>
      <w:r>
        <w:rPr/>
        <w:t xml:space="preserve">                               </w:t>
      </w:r>
      <w:r>
        <w:rPr/>
        <w:t>όπου δίνει τις απαντήσεις 5 διαφορετικών μηχανών αναζήτησης.</w:t>
      </w:r>
    </w:p>
    <w:p>
      <w:pPr>
        <w:pStyle w:val="Normal"/>
        <w:jc w:val="both"/>
        <w:rPr/>
      </w:pPr>
      <w:r>
        <w:rPr/>
        <w:t xml:space="preserve">                               </w:t>
      </w:r>
      <w:r>
        <w:rPr>
          <w:lang w:val="en-US"/>
        </w:rPr>
        <w:t>(AltaVista, Excite, Infoseek, About.com, and WebCrawler).</w:t>
      </w:r>
    </w:p>
    <w:p>
      <w:pPr>
        <w:pStyle w:val="Normal"/>
        <w:jc w:val="both"/>
        <w:rPr>
          <w:lang w:val="en-US"/>
        </w:rPr>
      </w:pPr>
      <w:r>
        <w:rPr>
          <w:lang w:val="en-US"/>
        </w:rPr>
      </w:r>
    </w:p>
    <w:p>
      <w:pPr>
        <w:pStyle w:val="Normal"/>
        <w:jc w:val="both"/>
        <w:rPr/>
      </w:pPr>
      <w:r>
        <w:rPr/>
        <w:t xml:space="preserve">         </w:t>
      </w:r>
      <w:r>
        <w:rPr>
          <w:lang w:val="en-US"/>
        </w:rPr>
        <w:t>Dogpile</w:t>
      </w:r>
      <w:r>
        <w:rPr/>
        <w:t xml:space="preserve">          Μεταμηχανή αναζήτησης με παράλληλη αναζήτηση σε 20 μηχανές.</w:t>
      </w:r>
    </w:p>
    <w:p>
      <w:pPr>
        <w:pStyle w:val="Normal"/>
        <w:jc w:val="both"/>
        <w:rPr/>
      </w:pPr>
      <w:r>
        <w:rPr/>
        <w:t xml:space="preserve">                               </w:t>
      </w:r>
      <w:r>
        <w:rPr/>
        <w:t>Διαθέτει πολλούς τρόπους αναζήτησης μεταξύ των οποίων με Boolean</w:t>
      </w:r>
    </w:p>
    <w:p>
      <w:pPr>
        <w:pStyle w:val="Normal"/>
        <w:jc w:val="both"/>
        <w:rPr/>
      </w:pPr>
      <w:r>
        <w:rPr/>
        <w:t xml:space="preserve">                               </w:t>
      </w:r>
      <w:r>
        <w:rPr/>
        <w:t>τελεστές.</w:t>
      </w:r>
    </w:p>
    <w:p>
      <w:pPr>
        <w:pStyle w:val="Normal"/>
        <w:jc w:val="both"/>
        <w:rPr/>
      </w:pPr>
      <w:r>
        <w:rPr/>
      </w:r>
    </w:p>
    <w:p>
      <w:pPr>
        <w:pStyle w:val="Normal"/>
        <w:jc w:val="both"/>
        <w:rPr/>
      </w:pPr>
      <w:r>
        <w:rPr/>
        <w:t xml:space="preserve">     </w:t>
      </w:r>
      <w:r>
        <w:rPr>
          <w:lang w:val="en-US"/>
        </w:rPr>
        <w:t>Matacrwler</w:t>
      </w:r>
      <w:r>
        <w:rPr/>
        <w:t xml:space="preserve">        Το MetaCrawler χρησιμοποιεί τις παρακάτω μηχανές αναζήτησης:</w:t>
      </w:r>
    </w:p>
    <w:p>
      <w:pPr>
        <w:pStyle w:val="Normal"/>
        <w:jc w:val="both"/>
        <w:rPr/>
      </w:pPr>
      <w:r>
        <w:rPr/>
        <w:t xml:space="preserve">                               </w:t>
      </w:r>
      <w:r>
        <w:rPr>
          <w:lang w:val="en-US"/>
        </w:rPr>
        <w:t>About.com, AltaVista, DirectHit, Excite, Google, GoTo.com, Infoseek</w:t>
      </w:r>
    </w:p>
    <w:p>
      <w:pPr>
        <w:pStyle w:val="Normal"/>
        <w:jc w:val="both"/>
        <w:rPr/>
      </w:pPr>
      <w:r>
        <w:rPr>
          <w:lang w:val="en-US"/>
        </w:rPr>
        <w:t xml:space="preserve">                               </w:t>
      </w:r>
      <w:r>
        <w:rPr>
          <w:lang w:val="en-US"/>
        </w:rPr>
        <w:t xml:space="preserve">LookSmart, Lycos, RealNames, Thunderstone </w:t>
      </w:r>
      <w:r>
        <w:rPr/>
        <w:t>και</w:t>
      </w:r>
      <w:r>
        <w:rPr>
          <w:lang w:val="en-US"/>
        </w:rPr>
        <w:t xml:space="preserve"> Webcrawler. </w:t>
      </w:r>
    </w:p>
    <w:p>
      <w:pPr>
        <w:pStyle w:val="Normal"/>
        <w:jc w:val="both"/>
        <w:rPr>
          <w:lang w:val="en-US"/>
        </w:rPr>
      </w:pPr>
      <w:r>
        <w:rPr>
          <w:lang w:val="en-US"/>
        </w:rPr>
      </w:r>
    </w:p>
    <w:p>
      <w:pPr>
        <w:pStyle w:val="Normal"/>
        <w:jc w:val="both"/>
        <w:rPr/>
      </w:pPr>
      <w:r>
        <w:rPr>
          <w:lang w:val="en-US"/>
        </w:rPr>
        <w:t xml:space="preserve">        </w:t>
      </w:r>
      <w:r>
        <w:rPr>
          <w:lang w:val="en-US"/>
        </w:rPr>
        <w:t xml:space="preserve">Infind              </w:t>
      </w:r>
      <w:r>
        <w:rPr/>
        <w:t>Το</w:t>
      </w:r>
      <w:r>
        <w:rPr>
          <w:lang w:val="en-US"/>
        </w:rPr>
        <w:t xml:space="preserve"> InferenceFind </w:t>
      </w:r>
      <w:r>
        <w:rPr/>
        <w:t>αναζητά</w:t>
      </w:r>
      <w:r>
        <w:rPr>
          <w:lang w:val="en-US"/>
        </w:rPr>
        <w:t xml:space="preserve"> </w:t>
      </w:r>
      <w:r>
        <w:rPr/>
        <w:t>σε</w:t>
      </w:r>
      <w:r>
        <w:rPr>
          <w:lang w:val="en-US"/>
        </w:rPr>
        <w:t xml:space="preserve"> 6 </w:t>
      </w:r>
      <w:r>
        <w:rPr/>
        <w:t>μηχανές</w:t>
      </w:r>
      <w:r>
        <w:rPr>
          <w:lang w:val="en-US"/>
        </w:rPr>
        <w:t xml:space="preserve"> </w:t>
      </w:r>
      <w:r>
        <w:rPr/>
        <w:t>αναζήτησης</w:t>
      </w:r>
      <w:r>
        <w:rPr>
          <w:lang w:val="en-US"/>
        </w:rPr>
        <w:t>: WebCrawler, Yahoo,</w:t>
      </w:r>
    </w:p>
    <w:p>
      <w:pPr>
        <w:pStyle w:val="Normal"/>
        <w:jc w:val="both"/>
        <w:rPr/>
      </w:pPr>
      <w:r>
        <w:rPr>
          <w:lang w:val="en-US"/>
        </w:rPr>
        <w:t xml:space="preserve">                               </w:t>
      </w:r>
      <w:r>
        <w:rPr>
          <w:lang w:val="en-US"/>
        </w:rPr>
        <w:t xml:space="preserve">Lycos, Alta Vista, InfoSeek, and Excite. </w:t>
      </w:r>
      <w:r>
        <w:rPr/>
        <w:t>Συγχωνεύει τα αποτελέσματα,</w:t>
      </w:r>
    </w:p>
    <w:p>
      <w:pPr>
        <w:pStyle w:val="Normal"/>
        <w:jc w:val="both"/>
        <w:rPr/>
      </w:pPr>
      <w:r>
        <w:rPr/>
        <w:t xml:space="preserve">                               </w:t>
      </w:r>
      <w:r>
        <w:rPr/>
        <w:t>αφαιρώντας τα διπλά και τα ομαδοποιεί κατά ορισμένες κατηγορίες.</w:t>
      </w:r>
    </w:p>
    <w:p>
      <w:pPr>
        <w:pStyle w:val="Normal"/>
        <w:jc w:val="both"/>
        <w:rPr/>
      </w:pPr>
      <w:r>
        <w:rPr/>
      </w:r>
    </w:p>
    <w:p>
      <w:pPr>
        <w:pStyle w:val="Normal"/>
        <w:jc w:val="both"/>
        <w:rPr/>
      </w:pPr>
      <w:r>
        <w:rPr/>
        <w:t xml:space="preserve">      </w:t>
      </w:r>
      <w:r>
        <w:rPr>
          <w:lang w:val="en-US"/>
        </w:rPr>
        <w:t>Mamma</w:t>
      </w:r>
      <w:r>
        <w:rPr/>
        <w:t xml:space="preserve">            Το Mamma αναζητά σε 10 μηχανές αναζήτησης. Τα αποτελέσματα τα</w:t>
      </w:r>
    </w:p>
    <w:p>
      <w:pPr>
        <w:pStyle w:val="Normal"/>
        <w:jc w:val="both"/>
        <w:rPr/>
      </w:pPr>
      <w:r>
        <w:rPr/>
        <w:t xml:space="preserve">                               </w:t>
      </w:r>
      <w:r>
        <w:rPr/>
        <w:t>παρουσιάζει σε μια ενιαία μορφή κατά πηγή και ποσοστό συνάφειας με</w:t>
      </w:r>
    </w:p>
    <w:p>
      <w:pPr>
        <w:pStyle w:val="Normal"/>
        <w:jc w:val="both"/>
        <w:rPr/>
      </w:pPr>
      <w:r>
        <w:rPr/>
        <w:t xml:space="preserve">                               </w:t>
      </w:r>
      <w:r>
        <w:rPr/>
        <w:t>την ερώτηση.</w:t>
      </w:r>
    </w:p>
    <w:p>
      <w:pPr>
        <w:pStyle w:val="Normal"/>
        <w:jc w:val="both"/>
        <w:rPr/>
      </w:pPr>
      <w:r>
        <w:rPr/>
        <w:t xml:space="preserve">       </w:t>
      </w:r>
    </w:p>
    <w:p>
      <w:pPr>
        <w:pStyle w:val="Normal"/>
        <w:jc w:val="both"/>
        <w:rPr/>
      </w:pPr>
      <w:r>
        <w:rPr>
          <w:lang w:val="en-US"/>
        </w:rPr>
        <w:t xml:space="preserve">     </w:t>
      </w:r>
      <w:r>
        <w:rPr>
          <w:lang w:val="en-US"/>
        </w:rPr>
        <w:t xml:space="preserve">Ditto                 </w:t>
      </w:r>
      <w:r>
        <w:rPr/>
        <w:t>Αναζήτηση εικόνων</w:t>
      </w:r>
    </w:p>
    <w:p>
      <w:pPr>
        <w:pStyle w:val="Normal"/>
        <w:jc w:val="both"/>
        <w:rPr/>
      </w:pPr>
      <w:r>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extBodyIndent">
    <w:name w:val="Body Text Indent"/>
    <w:basedOn w:val="Normal"/>
    <w:pPr>
      <w:ind w:left="360" w:hanging="0"/>
    </w:pPr>
    <w:rPr>
      <w:rFonts w:ascii="Verdana" w:hAnsi="Verdana" w:cs="Verdana"/>
      <w:sz w:val="24"/>
      <w:szCs w:val="24"/>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tavista.digital.com/" TargetMode="External"/><Relationship Id="rId3" Type="http://schemas.openxmlformats.org/officeDocument/2006/relationships/hyperlink" Target="http://www.excite.com/" TargetMode="External"/><Relationship Id="rId4" Type="http://schemas.openxmlformats.org/officeDocument/2006/relationships/hyperlink" Target="http://www.hotbot.com/" TargetMode="External"/><Relationship Id="rId5" Type="http://schemas.openxmlformats.org/officeDocument/2006/relationships/hyperlink" Target="http://www.infoseek.com/" TargetMode="External"/><Relationship Id="rId6" Type="http://schemas.openxmlformats.org/officeDocument/2006/relationships/hyperlink" Target="http://www.lycos.com/" TargetMode="External"/><Relationship Id="rId7" Type="http://schemas.openxmlformats.org/officeDocument/2006/relationships/hyperlink" Target="http://www.yahoo.com/" TargetMode="External"/><Relationship Id="rId8" Type="http://schemas.openxmlformats.org/officeDocument/2006/relationships/hyperlink" Target="http://www.ebig.com/" TargetMode="External"/><Relationship Id="rId9" Type="http://schemas.openxmlformats.org/officeDocument/2006/relationships/hyperlink" Target="http://www.highway61.com/" TargetMode="External"/><Relationship Id="rId10" Type="http://schemas.openxmlformats.org/officeDocument/2006/relationships/hyperlink" Target="http://www.metacrawler.com/" TargetMode="External"/><Relationship Id="rId11" Type="http://schemas.openxmlformats.org/officeDocument/2006/relationships/hyperlink" Target="http://www.in.gr/" TargetMode="External"/><Relationship Id="rId12" Type="http://schemas.openxmlformats.org/officeDocument/2006/relationships/hyperlink" Target="http://www.robby.gr/" TargetMode="External"/><Relationship Id="rId13" Type="http://schemas.openxmlformats.org/officeDocument/2006/relationships/hyperlink" Target="http://www.thea.gr/" TargetMode="External"/><Relationship Id="rId14" Type="http://schemas.openxmlformats.org/officeDocument/2006/relationships/hyperlink" Target="http://www.pathfinder.gr/" TargetMode="External"/><Relationship Id="rId15" Type="http://schemas.openxmlformats.org/officeDocument/2006/relationships/hyperlink" Target="http://www.iboom.gr/" TargetMode="External"/><Relationship Id="rId16" Type="http://schemas.openxmlformats.org/officeDocument/2006/relationships/hyperlink" Target="http://www.phantis.com/" TargetMode="External"/><Relationship Id="rId17" Type="http://schemas.openxmlformats.org/officeDocument/2006/relationships/hyperlink" Target="http://directory.gr/" TargetMode="External"/><Relationship Id="rId18" Type="http://schemas.openxmlformats.org/officeDocument/2006/relationships/hyperlink" Target="http://www.gogreece.com/" TargetMode="External"/><Relationship Id="rId19" Type="http://schemas.openxmlformats.org/officeDocument/2006/relationships/hyperlink" Target="http://www.hiway.gr/ge/" TargetMode="External"/><Relationship Id="rId20" Type="http://schemas.openxmlformats.org/officeDocument/2006/relationships/hyperlink" Target="http://www.hiway.gr/gi/" TargetMode="External"/><Relationship Id="rId21" Type="http://schemas.openxmlformats.org/officeDocument/2006/relationships/hyperlink" Target="http://www.forthnet.gr/hellas/" TargetMode="External"/><Relationship Id="rId22" Type="http://schemas.openxmlformats.org/officeDocument/2006/relationships/hyperlink" Target="http://WWW.HELLASWEB.COM/" TargetMode="External"/><Relationship Id="rId23" Type="http://schemas.openxmlformats.org/officeDocument/2006/relationships/hyperlink" Target="http://www.hellenicweb.com/" TargetMode="External"/><Relationship Id="rId24" Type="http://schemas.openxmlformats.org/officeDocument/2006/relationships/hyperlink" Target="http://www.pathfinder.gr/" TargetMode="External"/><Relationship Id="rId25" Type="http://schemas.openxmlformats.org/officeDocument/2006/relationships/hyperlink" Target="http://www.hack.gr/mse/" TargetMode="External"/><Relationship Id="rId26" Type="http://schemas.openxmlformats.org/officeDocument/2006/relationships/hyperlink" Target="http://www.webindex.gr/" TargetMode="External"/><Relationship Id="rId27" Type="http://schemas.openxmlformats.org/officeDocument/2006/relationships/hyperlink" Target="http://www.webhellas.net/engine/index.shtml" TargetMode="External"/><Relationship Id="rId28" Type="http://schemas.openxmlformats.org/officeDocument/2006/relationships/hyperlink" Target="http://altavista.digital.com/" TargetMode="External"/><Relationship Id="rId29" Type="http://schemas.openxmlformats.org/officeDocument/2006/relationships/image" Target="media/image1.jpeg"/><Relationship Id="rId30" Type="http://schemas.openxmlformats.org/officeDocument/2006/relationships/hyperlink" Target="file:///tmp/in/images/altavista1.jpg" TargetMode="External"/><Relationship Id="rId31" Type="http://schemas.openxmlformats.org/officeDocument/2006/relationships/image" Target="media/image2.jpeg"/><Relationship Id="rId32" Type="http://schemas.openxmlformats.org/officeDocument/2006/relationships/hyperlink" Target="file:///tmp/in/images/altavista2.jpg" TargetMode="External"/><Relationship Id="rId33" Type="http://schemas.openxmlformats.org/officeDocument/2006/relationships/hyperlink" Target="http://www.flag.bm/home.html" TargetMode="External"/><Relationship Id="rId34" Type="http://schemas.openxmlformats.org/officeDocument/2006/relationships/image" Target="media/image3.jpeg"/><Relationship Id="rId35" Type="http://schemas.openxmlformats.org/officeDocument/2006/relationships/hyperlink" Target="file:///tmp/in/images/altavista3.jpg" TargetMode="External"/><Relationship Id="rId36" Type="http://schemas.openxmlformats.org/officeDocument/2006/relationships/hyperlink" Target="http://www.excite.com/" TargetMode="External"/><Relationship Id="rId37" Type="http://schemas.openxmlformats.org/officeDocument/2006/relationships/image" Target="media/image4.jpeg"/><Relationship Id="rId38" Type="http://schemas.openxmlformats.org/officeDocument/2006/relationships/hyperlink" Target="file:///tmp/in/images/excite1.jpg" TargetMode="External"/><Relationship Id="rId39" Type="http://schemas.openxmlformats.org/officeDocument/2006/relationships/hyperlink" Target="http://www.yahoo.com/Arts/Humanities/Literature/Genres/Literary_Fiction/Authors/Salinger__J_D_/" TargetMode="External"/><Relationship Id="rId40" Type="http://schemas.openxmlformats.org/officeDocument/2006/relationships/image" Target="media/image5.jpeg"/><Relationship Id="rId41" Type="http://schemas.openxmlformats.org/officeDocument/2006/relationships/hyperlink" Target="file:///tmp/in/images/excite2.jpg" TargetMode="External"/><Relationship Id="rId42" Type="http://schemas.openxmlformats.org/officeDocument/2006/relationships/hyperlink" Target="http://www.hotbot.com/" TargetMode="External"/><Relationship Id="rId43" Type="http://schemas.openxmlformats.org/officeDocument/2006/relationships/image" Target="media/image6.jpeg"/><Relationship Id="rId44" Type="http://schemas.openxmlformats.org/officeDocument/2006/relationships/hyperlink" Target="file:///tmp/in/images/hotbot1.jpg" TargetMode="External"/><Relationship Id="rId45" Type="http://schemas.openxmlformats.org/officeDocument/2006/relationships/hyperlink" Target="http://www.infoseek.com/" TargetMode="External"/><Relationship Id="rId46" Type="http://schemas.openxmlformats.org/officeDocument/2006/relationships/image" Target="media/image7.jpeg"/><Relationship Id="rId47" Type="http://schemas.openxmlformats.org/officeDocument/2006/relationships/hyperlink" Target="file:///tmp/in/images/infoseek1.jpg" TargetMode="External"/><Relationship Id="rId48" Type="http://schemas.openxmlformats.org/officeDocument/2006/relationships/hyperlink" Target="http://www.lycos.com/" TargetMode="External"/><Relationship Id="rId49" Type="http://schemas.openxmlformats.org/officeDocument/2006/relationships/image" Target="media/image8.jpeg"/><Relationship Id="rId50" Type="http://schemas.openxmlformats.org/officeDocument/2006/relationships/hyperlink" Target="file:///tmp/in/images/lycos1.jpg" TargetMode="External"/><Relationship Id="rId51" Type="http://schemas.openxmlformats.org/officeDocument/2006/relationships/hyperlink" Target="http://www.yahoo.com/" TargetMode="External"/><Relationship Id="rId52" Type="http://schemas.openxmlformats.org/officeDocument/2006/relationships/image" Target="media/image9.jpeg"/><Relationship Id="rId53" Type="http://schemas.openxmlformats.org/officeDocument/2006/relationships/hyperlink" Target="file:///tmp/in/images/yahoo1.jpg" TargetMode="External"/><Relationship Id="rId54" Type="http://schemas.openxmlformats.org/officeDocument/2006/relationships/hyperlink" Target="http://www.ebig.com/" TargetMode="External"/><Relationship Id="rId55" Type="http://schemas.openxmlformats.org/officeDocument/2006/relationships/image" Target="media/image10.jpeg"/><Relationship Id="rId56" Type="http://schemas.openxmlformats.org/officeDocument/2006/relationships/hyperlink" Target="file:///tmp/in/images/britanica.jpg" TargetMode="External"/><Relationship Id="rId57" Type="http://schemas.openxmlformats.org/officeDocument/2006/relationships/hyperlink" Target="http://www.highway61.com/" TargetMode="External"/><Relationship Id="rId58" Type="http://schemas.openxmlformats.org/officeDocument/2006/relationships/hyperlink" Target="http://www.metacrawler.com/" TargetMode="External"/><Relationship Id="rId59" Type="http://schemas.openxmlformats.org/officeDocument/2006/relationships/image" Target="media/image11.jpeg"/><Relationship Id="rId60" Type="http://schemas.openxmlformats.org/officeDocument/2006/relationships/hyperlink" Target="file:///tmp/in/images/metacrawler1.jpg" TargetMode="External"/><Relationship Id="rId61" Type="http://schemas.openxmlformats.org/officeDocument/2006/relationships/image" Target="media/image12.jpeg"/><Relationship Id="rId62" Type="http://schemas.openxmlformats.org/officeDocument/2006/relationships/hyperlink" Target="file:///tmp/in/images/highway61.jpg" TargetMode="Externa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6:57:00Z</dcterms:created>
  <dc:creator>RIO</dc:creator>
  <dc:description/>
  <dc:language>en-US</dc:language>
  <cp:lastModifiedBy>T.G.</cp:lastModifiedBy>
  <cp:lastPrinted>1998-09-16T11:27:00Z</cp:lastPrinted>
  <dcterms:modified xsi:type="dcterms:W3CDTF">2000-03-04T15:45:00Z</dcterms:modified>
  <cp:revision>5</cp:revision>
  <dc:subject/>
  <dc:title>ΟΔΥΣΣΕΑΣ</dc:title>
</cp:coreProperties>
</file>