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3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5386"/>
        <w:gridCol w:w="1276"/>
        <w:gridCol w:w="6520"/>
      </w:tblGrid>
      <w:tr>
        <w:trPr>
          <w:trHeight w:val="240" w:hRule="atLeast"/>
        </w:trPr>
        <w:tc>
          <w:tcPr>
            <w:tcW w:w="1844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/>
                <w:b/>
                <w:sz w:val="18"/>
              </w:rPr>
            </w:pPr>
            <w:r>
              <w:object w:dxaOrig="1177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68.9pt;margin-top:15.1pt;width:58.85pt;height:54.0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Word.Document.12" ShapeID="ole_rId2" DrawAspect="Content" ObjectID="_1169209270" r:id="rId2"/>
              </w:object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5660390</wp:posOffset>
                  </wp:positionH>
                  <wp:positionV relativeFrom="paragraph">
                    <wp:posOffset>100330</wp:posOffset>
                  </wp:positionV>
                  <wp:extent cx="6858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>Τι ονομάζουμε λειτουργικό σύστημα</w:t>
            </w:r>
          </w:p>
        </w:tc>
        <w:tc>
          <w:tcPr>
            <w:tcW w:w="5386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TextBody"/>
              <w:rPr/>
            </w:pPr>
            <w:r>
              <w:rPr/>
              <w:t>Το λειτουργικό σύστημα είναι ένα πρόγραμμα που ελέγχει τη συνολική δραστηριότητά του Η/Υ και εξασφαλίζει την ομαλή και αποτελεσματική λειτουργία όλων των συστημάτων του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520" w:type="dxa"/>
            <w:vMerge w:val="restart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1"/>
              <w:rPr>
                <w:i/>
                <w:i/>
                <w:sz w:val="44"/>
                <w:lang w:val="en-US"/>
              </w:rPr>
            </w:pPr>
            <w:r>
              <w:rPr>
                <w:i/>
                <w:sz w:val="44"/>
                <w:lang w:val="en-US"/>
              </w:rPr>
            </w:r>
          </w:p>
          <w:p>
            <w:pPr>
              <w:pStyle w:val="Heading1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br/>
            </w:r>
          </w:p>
          <w:p>
            <w:pPr>
              <w:pStyle w:val="Heading1"/>
              <w:rPr>
                <w:sz w:val="22"/>
                <w:lang w:val="en-US"/>
              </w:rPr>
            </w:pPr>
            <w:r>
              <w:rPr>
                <w:sz w:val="44"/>
                <w:lang w:val="en-US"/>
              </w:rPr>
              <w:t xml:space="preserve">Παράθυρα στο Γραφείο μας </w:t>
            </w:r>
          </w:p>
          <w:p>
            <w:pPr>
              <w:pStyle w:val="Normal"/>
              <w:jc w:val="center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Σκεφτείτε τι σημαίνει ηλεκτρονικό γραφείο 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Χριστακούδης Χρήστος</w:t>
            </w:r>
          </w:p>
          <w:p>
            <w:pPr>
              <w:pStyle w:val="Heading4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</w:rPr>
              <w:t>Μηχανικός Πληροφορικ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Εκπαιδευτικός Κλάδου  ΠΕ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e-mail : </w:t>
            </w:r>
            <w:hyperlink r:id="rId5">
              <w:r>
                <w:rPr>
                  <w:rStyle w:val="InternetLink"/>
                  <w:sz w:val="16"/>
                </w:rPr>
                <w:t>christak@achaios.ypepth.gov.gr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Οκτώβριος 1999</w:t>
            </w:r>
          </w:p>
        </w:tc>
      </w:tr>
      <w:tr>
        <w:trPr>
          <w:trHeight w:val="1320" w:hRule="atLeast"/>
        </w:trPr>
        <w:tc>
          <w:tcPr>
            <w:tcW w:w="1844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Τι είναι τα </w:t>
            </w:r>
            <w:r>
              <w:rPr>
                <w:b/>
                <w:sz w:val="18"/>
                <w:lang w:val="en-US"/>
              </w:rPr>
              <w:t>Windows 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Είναι το λειτουργικό σύστημα που έχει επιλεγεί για τα εργαστήρια του ΟΔΥΣΣΕΑ</w:t>
            </w:r>
            <w:r>
              <w:rPr>
                <w:lang w:val="en-US"/>
              </w:rPr>
              <w:t xml:space="preserve"> και </w:t>
            </w:r>
            <w:r>
              <w:rPr/>
              <w:t xml:space="preserve">έχει καθιερωθεί στους προσωπικούς υπολογιςτές. Το όνομά του οφείλεται στο γεγονός ότι όλες οι πληροφορίες εμφανίζονται μέσα σε τετράγωνες περιοχές που τις ονομάζουμε παράθυρα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Windows)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6520" w:type="dxa"/>
            <w:vMerge w:val="continue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056" w:hRule="atLeast"/>
        </w:trPr>
        <w:tc>
          <w:tcPr>
            <w:tcW w:w="1844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Με ποιο τρόπο επικοινωνούμε με τον Η/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Η επικοινωνία ανθρώπου και </w:t>
            </w:r>
            <w:r>
              <w:rPr>
                <w:lang w:val="en-US"/>
              </w:rPr>
              <w:t xml:space="preserve"> </w:t>
            </w:r>
            <w:r>
              <w:rPr/>
              <w:t xml:space="preserve">Η/Υ επιτυγχάνεται μέσω εικόνων </w:t>
            </w:r>
            <w:r>
              <w:rPr>
                <w:i/>
              </w:rPr>
              <w:t>(γραφήματα, εικονίδια).</w:t>
            </w:r>
            <w:r>
              <w:rPr/>
              <w:t xml:space="preserve"> Μπορούμε να εκτελούμε διάφορες λειτουργίες χρησιμοποιώντας τα κατάλληλα εικονίδια, χωρίς να απαιτείται το γράψιμο ειδικών εντολών.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0" w:type="dxa"/>
            <w:vMerge w:val="continue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080" w:hRule="atLeast"/>
        </w:trPr>
        <w:tc>
          <w:tcPr>
            <w:tcW w:w="1844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6117590</wp:posOffset>
                  </wp:positionH>
                  <wp:positionV relativeFrom="paragraph">
                    <wp:posOffset>109855</wp:posOffset>
                  </wp:positionV>
                  <wp:extent cx="2743200" cy="1920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Τι είναι το ποντίκ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ο ποντίκι είναι συσκευή με την οποία μπορούμε να επικοινωνήσουμε με τον Η/Υ. Μπορούμε να φανταστούμε ότι η συσκευή αυτή είναι η προέκταση του χεριού μας  μέσα στον ηλεκτρονικό κόσμο του Η/Υ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0" w:type="dxa"/>
            <w:vMerge w:val="continue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22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072130</wp:posOffset>
                  </wp:positionH>
                  <wp:positionV relativeFrom="paragraph">
                    <wp:posOffset>481330</wp:posOffset>
                  </wp:positionV>
                  <wp:extent cx="548640" cy="302895"/>
                  <wp:effectExtent l="0" t="0" r="0" b="0"/>
                  <wp:wrapTight wrapText="bothSides">
                    <wp:wrapPolygon edited="0">
                      <wp:start x="-201" y="0"/>
                      <wp:lineTo x="-201" y="20672"/>
                      <wp:lineTo x="21599" y="20672"/>
                      <wp:lineTo x="21599" y="0"/>
                      <wp:lineTo x="-201" y="0"/>
                    </wp:wrapPolygon>
                  </wp:wrapTight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3255010</wp:posOffset>
                  </wp:positionH>
                  <wp:positionV relativeFrom="paragraph">
                    <wp:posOffset>1118870</wp:posOffset>
                  </wp:positionV>
                  <wp:extent cx="549275" cy="365760"/>
                  <wp:effectExtent l="0" t="0" r="0" b="0"/>
                  <wp:wrapTight wrapText="bothSides">
                    <wp:wrapPolygon edited="0">
                      <wp:start x="-59" y="0"/>
                      <wp:lineTo x="-59" y="-6862"/>
                      <wp:lineTo x="-1546" y="-6862"/>
                      <wp:lineTo x="-1546" y="0"/>
                      <wp:lineTo x="-59" y="0"/>
                    </wp:wrapPolygon>
                  </wp:wrapTight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3" r="57097" b="15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831590</wp:posOffset>
                  </wp:positionH>
                  <wp:positionV relativeFrom="paragraph">
                    <wp:posOffset>2319655</wp:posOffset>
                  </wp:positionV>
                  <wp:extent cx="525780" cy="320675"/>
                  <wp:effectExtent l="0" t="0" r="0" b="0"/>
                  <wp:wrapNone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7" r="178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2459990</wp:posOffset>
                  </wp:positionH>
                  <wp:positionV relativeFrom="paragraph">
                    <wp:posOffset>3142615</wp:posOffset>
                  </wp:positionV>
                  <wp:extent cx="457200" cy="254000"/>
                  <wp:effectExtent l="0" t="0" r="0" b="0"/>
                  <wp:wrapNone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495" t="17179" r="12626" b="12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5660390</wp:posOffset>
                  </wp:positionH>
                  <wp:positionV relativeFrom="paragraph">
                    <wp:posOffset>2858770</wp:posOffset>
                  </wp:positionV>
                  <wp:extent cx="685800" cy="6096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8677910</wp:posOffset>
                  </wp:positionH>
                  <wp:positionV relativeFrom="paragraph">
                    <wp:posOffset>2950210</wp:posOffset>
                  </wp:positionV>
                  <wp:extent cx="723900" cy="6604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/>
            </w:pPr>
            <w:r>
              <w:rPr/>
              <w:t xml:space="preserve">Με το ποντίκι, </w:t>
            </w:r>
            <w:r>
              <w:rPr>
                <w:i/>
              </w:rPr>
              <w:t>σαν επέκταση του χεριού μας,</w:t>
            </w:r>
            <w:r>
              <w:rPr/>
              <w:t xml:space="preserve"> μπορούμε να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>ΔΕΙΞΟΥΜΕ</w:t>
            </w:r>
            <w:r>
              <w:rPr>
                <w:i/>
              </w:rPr>
              <w:t xml:space="preserve">(επιλέξουμε) </w:t>
            </w:r>
            <w:r>
              <w:rPr/>
              <w:t>σε ένα αντικείμενο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Αρκεί να μετακινήσουμε το σημείο-δείκτη πάνω στο αντικείμενο που θέλουμε και στη συνέχεια να πατήσουμε μία φορά </w:t>
            </w:r>
            <w:r>
              <w:rPr>
                <w:b/>
                <w:i/>
              </w:rPr>
              <w:t xml:space="preserve">το αριστερό πλήκτρο </w:t>
            </w:r>
            <w:r>
              <w:rPr>
                <w:i/>
              </w:rPr>
              <w:t>(«μονό κλίκ»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>ΑΝΟΙΞΟΥΜΕ</w:t>
            </w:r>
            <w:r>
              <w:rPr>
                <w:b/>
                <w:i/>
                <w:sz w:val="24"/>
              </w:rPr>
              <w:t xml:space="preserve"> </w:t>
            </w:r>
            <w:r>
              <w:rPr/>
              <w:t>ένα αντικείμενο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Αρκεί να μετακινήσουμε το</w:t>
            </w:r>
            <w:r>
              <w:rPr>
                <w:lang w:val="en-US"/>
              </w:rPr>
              <w:t>n</w:t>
            </w:r>
            <w:r>
              <w:rPr/>
              <w:t xml:space="preserve"> δείκτη πάνω στο αντικείμενο </w:t>
            </w:r>
            <w:r>
              <w:rPr>
                <w:lang w:val="en-US"/>
              </w:rPr>
              <w:t xml:space="preserve"> </w:t>
            </w:r>
            <w:r>
              <w:rPr/>
              <w:t xml:space="preserve">που θέλουμε να ανοίξουμε και στη συνέχεια να </w:t>
            </w:r>
            <w:r>
              <w:rPr>
                <w:i/>
                <w:u w:val="single"/>
              </w:rPr>
              <w:t>πατήσουμε δύο φορές (γρήγορα)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το αριστερό πλήκτρο</w:t>
            </w:r>
            <w:r>
              <w:rPr/>
              <w:t xml:space="preserve"> </w:t>
            </w:r>
            <w:r>
              <w:rPr>
                <w:i/>
              </w:rPr>
              <w:t>(«διπλό κλίκ»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  <w:sz w:val="24"/>
              </w:rPr>
              <w:t xml:space="preserve">ΜΕΤΑΚΙΝΗΣΟΥΜΕ </w:t>
            </w:r>
            <w:r>
              <w:rPr/>
              <w:t xml:space="preserve">ένα αντικείμενο </w:t>
            </w:r>
          </w:p>
          <w:p>
            <w:pPr>
              <w:pStyle w:val="2"/>
              <w:rPr>
                <w:lang w:val="en-US"/>
              </w:rPr>
            </w:pPr>
            <w:r>
              <w:rPr/>
              <w:tab/>
              <w:t xml:space="preserve">Αρκεί να μετακινήσουμε το σημείο-δείκτη πάνω στο αντικείμενο </w:t>
              <w:tab/>
              <w:t xml:space="preserve">που θέλουμε να </w:t>
            </w:r>
            <w:r>
              <w:rPr>
                <w:lang w:val="en-US"/>
              </w:rPr>
              <w:tab/>
            </w:r>
            <w:r>
              <w:rPr/>
              <w:t xml:space="preserve">μετακινήσουμε. Στη συνέχεια, πατάμε το </w:t>
            </w:r>
            <w:r>
              <w:rPr>
                <w:b/>
                <w:i/>
              </w:rPr>
              <w:t>αριστερό πλήκτρο</w:t>
            </w: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>
                <w:i/>
                <w:lang w:val="en-US"/>
              </w:rPr>
              <w:tab/>
            </w:r>
            <w:r>
              <w:rPr>
                <w:i/>
              </w:rPr>
              <w:t xml:space="preserve">(«μονό κλίκ») </w:t>
            </w:r>
            <w:r>
              <w:rPr/>
              <w:t xml:space="preserve">και κρατώντας το πατημένο μετακινούμε </w:t>
              <w:tab/>
              <w:t xml:space="preserve">το ποντίκι </w:t>
            </w:r>
            <w:r>
              <w:rPr>
                <w:lang w:val="en-US"/>
              </w:rPr>
              <w:tab/>
            </w:r>
            <w:r>
              <w:rPr/>
              <w:tab/>
              <w:t xml:space="preserve">μέχρι να φτάσει το αντικείμενο στη θέση που θέλουμε. Στη  συνέχεια </w:t>
              <w:tab/>
              <w:t xml:space="preserve">αφήνουμε το αριστερό πλήκτρο. </w:t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20"/>
              </w:rPr>
            </w:pPr>
            <w:r>
              <w:rPr/>
              <w:t>ΠΡΟΣΒΑΣΗ ΣΕ ΠΛΗΡΟΦΟΡΙΕΣ &amp; ΕΝΤΟΛΕΣ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jc w:val="both"/>
              <w:rPr/>
            </w:pPr>
            <w:r>
              <w:rPr/>
              <w:tab/>
              <w:t xml:space="preserve">Με το </w:t>
            </w:r>
            <w:r>
              <w:rPr>
                <w:b/>
                <w:i/>
              </w:rPr>
              <w:t>δεξί πλήκτρο</w:t>
            </w:r>
            <w:r>
              <w:rPr/>
              <w:t xml:space="preserve"> του ποντικιού μπορούμε να εμφανίσουμε στην οθόνη </w:t>
              <w:tab/>
              <w:t xml:space="preserve">μας </w:t>
              <w:tab/>
              <w:t>ένα κατάλογο από εντολές</w:t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&amp; πληροφορίες </w:t>
              <w:tab/>
              <w:tab/>
              <w:t xml:space="preserve">που εξαρτώνται </w:t>
              <w:tab/>
              <w:t xml:space="preserve">από </w:t>
            </w:r>
            <w:r>
              <w:rPr>
                <w:lang w:val="en-US"/>
              </w:rPr>
              <w:tab/>
            </w:r>
            <w:r>
              <w:rPr/>
              <w:t xml:space="preserve">το </w:t>
              <w:tab/>
              <w:t xml:space="preserve">αντικείμενο, </w:t>
            </w:r>
            <w:r>
              <w:rPr>
                <w:i/>
              </w:rPr>
              <w:t xml:space="preserve">πάνω στο οποίο, </w:t>
            </w:r>
            <w:r>
              <w:rPr/>
              <w:t>βρισκόταν</w:t>
              <w:tab/>
              <w:tab/>
              <w:t xml:space="preserve">ο δείκτης του </w:t>
              <w:tab/>
              <w:t xml:space="preserve">ποντικιού </w:t>
              <w:tab/>
              <w:t xml:space="preserve">όταν πατήσαμε στιγμιαία το δεξί πλήκτρο </w:t>
            </w:r>
            <w:r>
              <w:rPr>
                <w:i/>
              </w:rPr>
              <w:t>(«δεξί κλίκ»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20" w:type="dxa"/>
            <w:vMerge w:val="continue"/>
            <w:tcBorders>
              <w:top w:val="threeDEngrave" w:sz="12" w:space="0" w:color="000000"/>
              <w:left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28.1pt;margin-top:-13.7pt;width:676.75pt;height:44.95pt;mso-wrap-style:none;v-text-anchor:middle" type="_x0000_t136">
            <v:path textpathok="t"/>
            <v:textpath on="t" fitshape="t" string="Η Επιφάνεια Εργασίας" style="font-family:&quot;Impact&quot;;font-size:12pt"/>
            <v:fill o:detectmouseclick="t" color2="whit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8390</wp:posOffset>
            </wp:positionH>
            <wp:positionV relativeFrom="paragraph">
              <wp:posOffset>679450</wp:posOffset>
            </wp:positionV>
            <wp:extent cx="7406640" cy="475488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3210</wp:posOffset>
                </wp:positionH>
                <wp:positionV relativeFrom="paragraph">
                  <wp:posOffset>1685290</wp:posOffset>
                </wp:positionV>
                <wp:extent cx="1554480" cy="1645920"/>
                <wp:effectExtent l="5080" t="5080" r="6057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645920"/>
                        </a:xfrm>
                        <a:prstGeom prst="wedgeRoundRectCallout">
                          <a:avLst>
                            <a:gd name="adj1" fmla="val 87865"/>
                            <a:gd name="adj2" fmla="val 5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Ο Υπολογιστής μ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Μας δίνει τη δυνατότητα να περιηγηθούμε σε όλους τους φακέλους και τα έγγραφα που είναι αποθηκευμένα στους  δίσκους, το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D  κλ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-22.3pt;margin-top:132.7pt;width:122.35pt;height:12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Ο Υπολογιστής μο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Μας δίνει τη δυνατότητα να περιηγηθούμε σε όλους τους φακέλους και τα έγγραφα που είναι αποθηκευμένα στους  δίσκους, το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D  κλπ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3210</wp:posOffset>
                </wp:positionH>
                <wp:positionV relativeFrom="paragraph">
                  <wp:posOffset>3971290</wp:posOffset>
                </wp:positionV>
                <wp:extent cx="1554480" cy="914400"/>
                <wp:effectExtent l="5080" t="5080" r="6159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wedgeRoundRectCallout">
                          <a:avLst>
                            <a:gd name="adj1" fmla="val 87865"/>
                            <a:gd name="adj2" fmla="val -4236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ΚάδοςΑνακύκλωση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Όταν διαγράφουμε ένα έγγραφο, αυτό μεταφέρεται στον ηλεκτρονικό κάδ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2.3pt;margin-top:312.7pt;width:122.3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ΚάδοςΑνακύκλωση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Όταν διαγράφουμε ένα έγγραφο, αυτό μεταφέρεται στον ηλεκτρονικό κάδ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330</wp:posOffset>
                </wp:positionH>
                <wp:positionV relativeFrom="paragraph">
                  <wp:posOffset>405130</wp:posOffset>
                </wp:positionV>
                <wp:extent cx="1554480" cy="914400"/>
                <wp:effectExtent l="5080" t="5080" r="318770" b="7448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wedgeRoundRectCallout">
                          <a:avLst>
                            <a:gd name="adj1" fmla="val 70222"/>
                            <a:gd name="adj2" fmla="val 1309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rnet Explo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εικονίδιο που μας δίνει τη δυνατότητα να συνδεθούμε στο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7.9pt;margin-top:31.9pt;width:122.3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rnet Explor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Το εικονίδιο που μας δίνει τη δυνατότητα να συνδεθούμε στο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rnet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6690</wp:posOffset>
                </wp:positionH>
                <wp:positionV relativeFrom="paragraph">
                  <wp:posOffset>374650</wp:posOffset>
                </wp:positionV>
                <wp:extent cx="2468880" cy="967740"/>
                <wp:effectExtent l="189611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67680"/>
                        </a:xfrm>
                        <a:prstGeom prst="wedgeRoundRectCallout">
                          <a:avLst>
                            <a:gd name="adj1" fmla="val -126773"/>
                            <a:gd name="adj2" fmla="val -1286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Προσωπικοί Φάκελο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την επιφάνεια εργασίας μπορούμε να έχουμε προσωπικούς φακέλους και αρχεία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όπως ακριβώς και σε ένα πραγματικό γραφεί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.7pt;margin-top:29.5pt;width:194.35pt;height:7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Προσωπικοί Φάκελο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Στην επιφάνεια εργασίας μπορούμε να έχουμε προσωπικούς φακέλους και αρχεία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(όπως ακριβώς και σε ένα πραγματικό γραφείο)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990</wp:posOffset>
                </wp:positionH>
                <wp:positionV relativeFrom="paragraph">
                  <wp:posOffset>5708650</wp:posOffset>
                </wp:positionV>
                <wp:extent cx="2011680" cy="914400"/>
                <wp:effectExtent l="678180" t="37719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wedgeRoundRectCallout">
                          <a:avLst>
                            <a:gd name="adj1" fmla="val -83615"/>
                            <a:gd name="adj2" fmla="val -906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πάρα Εργασιώ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Περιέχει το κουμπί έναρξης και εμφανίζει το όνομα κάθε παραθύρου που είναι πάνω στην οθόν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3.7pt;margin-top:449.5pt;width:158.3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Μπάρα Εργασιώ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Περιέχει το κουμπί έναρξης και εμφανίζει το όνομα κάθε παραθύρου που είναι πάνω στην οθόνη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290</wp:posOffset>
                </wp:positionH>
                <wp:positionV relativeFrom="paragraph">
                  <wp:posOffset>5769610</wp:posOffset>
                </wp:positionV>
                <wp:extent cx="2194560" cy="914400"/>
                <wp:effectExtent l="556260" t="3619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wedgeRoundRectCallout">
                          <a:avLst>
                            <a:gd name="adj1" fmla="val -75259"/>
                            <a:gd name="adj2" fmla="val -8902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Κουμπί Εναρξη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ας επιτρέπει να ξεκινήσουμε τη λειτουργία προγραμμάτων πολύ γρήγορα αλλά και να προβούμε σε διάφορες ρυθμίσεις του Η/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2.7pt;margin-top:454.3pt;width:172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Κουμπί Εναρξη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Μας επιτρέπει να ξεκινήσουμε τη λειτουργία προγραμμάτων πολύ γρήγορα αλλά και να προβούμε σε διάφορες ρυθμίσεις του Η/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31990</wp:posOffset>
                </wp:positionH>
                <wp:positionV relativeFrom="paragraph">
                  <wp:posOffset>5617210</wp:posOffset>
                </wp:positionV>
                <wp:extent cx="2011680" cy="914400"/>
                <wp:effectExtent l="5080" t="23749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wedgeRoundRectCallout">
                          <a:avLst>
                            <a:gd name="adj1" fmla="val -43337"/>
                            <a:gd name="adj2" fmla="val -7486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πιλογή Γλώσσ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Μπορούμε να εναλάσουμε την γλώσσα από Ελληνική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Gr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σε Αγγλικ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E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53.7pt;margin-top:442.3pt;width:158.3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Επιλογή Γλώσσα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 xml:space="preserve">Μπορούμε να εναλάσουμε την γλώσσα από Ελληνική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Gr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t>σε Αγγλική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En)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57670</wp:posOffset>
                </wp:positionH>
                <wp:positionV relativeFrom="paragraph">
                  <wp:posOffset>3239770</wp:posOffset>
                </wp:positionV>
                <wp:extent cx="1920240" cy="1097280"/>
                <wp:effectExtent l="5080" t="146939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wedgeRoundRectCallout">
                          <a:avLst>
                            <a:gd name="adj1" fmla="val -6912"/>
                            <a:gd name="adj2" fmla="val -18113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Χειριστήρια Παραθύρο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br/>
                              <w:t xml:space="preserve">  κουμπί ελαχιστοποίηση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br/>
                              <w:t xml:space="preserve">  κουμπί μεγιστοποίηση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br/>
                              <w:t xml:space="preserve">  κουμπί κλεισίματ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br/>
                              <w:t xml:space="preserve">  κουμπί επαναφορά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32.1pt;margin-top:255.1pt;width:151.15pt;height:8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Χειριστήρια Παραθύρο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br/>
                        <w:t xml:space="preserve">  κουμπί ελαχιστοποίηση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br/>
                        <w:t xml:space="preserve">  κουμπί μεγιστοποίηση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br/>
                        <w:t xml:space="preserve">  κουμπί κλεισίματο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l-GR"/>
                        </w:rPr>
                        <w:br/>
                        <w:t xml:space="preserve">  κουμπί επαναφοράς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021" w:right="6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tabs>
        <w:tab w:val="clear" w:pos="720"/>
        <w:tab w:val="left" w:pos="398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christak@achaios.ypepth.gov.gr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7:57:00Z</dcterms:created>
  <dc:creator>WinUser</dc:creator>
  <dc:description/>
  <dc:language>en-US</dc:language>
  <cp:lastModifiedBy>xristak</cp:lastModifiedBy>
  <cp:lastPrinted>1999-10-19T01:19:00Z</cp:lastPrinted>
  <dcterms:modified xsi:type="dcterms:W3CDTF">1999-10-18T22:35:00Z</dcterms:modified>
  <cp:revision>28</cp:revision>
  <dc:subject/>
  <dc:title>Πώς γράφω στα ελληνικά;	</dc:title>
</cp:coreProperties>
</file>