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Τα πρώτα βήματα στον επεξεργαστή κειμένο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8285</wp:posOffset>
                </wp:positionH>
                <wp:positionV relativeFrom="paragraph">
                  <wp:posOffset>-163195</wp:posOffset>
                </wp:positionV>
                <wp:extent cx="4814570" cy="6301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630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Το μικρό Βιβλίο του 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object w:dxaOrig="4796" w:dyaOrig="33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9.8pt;height:169.2pt" filled="f" o:ole="">
                                  <v:imagedata r:id="rId3" o:title=""/>
                                </v:shape>
                                <o:OLEObject Type="Embed" ProgID="" ShapeID="ole_rId2" DrawAspect="Content" ObjectID="_10258820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ΟΔΥΣΣ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Ολοκληρωμένο Δίκτυο Σχολείων Εκπαιδευτικής Αναγένν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σε Αχαΐα, Θράκη και Αιγαί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1pt;height:496.15pt;mso-wrap-distance-left:9.05pt;mso-wrap-distance-right:9.05pt;mso-wrap-distance-top:0pt;mso-wrap-distance-bottom:0pt;margin-top:-12.85pt;mso-position-vertical-relative:text;margin-left:41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Το μικρό Βιβλίο του 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object w:dxaOrig="4796" w:dyaOrig="33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9.8pt;height:169.2pt" filled="f" o:ole="">
                            <v:imagedata r:id="rId5" o:title=""/>
                          </v:shape>
                          <o:OLEObject Type="Embed" ProgID="" ShapeID="ole_rId4" DrawAspect="Content" ObjectID="_96204533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ΟΔΥΣΣ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Ολοκληρωμένο Δίκτυο Σχολείων Εκπαιδευτικής Αναγένν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σε Αχαΐα, Θράκη και Αιγαί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sz w:val="26"/>
        </w:rPr>
        <w:t xml:space="preserve">αποδεικνύουν ότι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Η γνώση οικοδομείται και συντίθεται από απλά βήματα....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object w:dxaOrig="5763" w:dyaOrig="54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5pt;height:230.05pt" filled="f" o:ole="">
            <v:imagedata r:id="rId7" o:title=""/>
          </v:shape>
          <o:OLEObject Type="Embed" ProgID="" ShapeID="ole_rId6" DrawAspect="Content" ObjectID="_2119279269" r:id="rId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2268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1701" w:leader="none"/>
          <w:tab w:val="center" w:pos="5103" w:leader="none"/>
        </w:tabs>
        <w:jc w:val="left"/>
        <w:rPr/>
      </w:pPr>
      <w:r>
        <w:rPr>
          <w:lang w:val="en-US"/>
        </w:rPr>
        <w:tab/>
      </w:r>
      <w:r>
        <w:rPr/>
        <w:t>Χριστακούδης Χρήστος</w:t>
      </w:r>
      <w:r>
        <w:rPr>
          <w:lang w:val="en-US"/>
        </w:rPr>
        <w:tab/>
      </w:r>
      <w:r>
        <w:rPr/>
        <w:t>Χατζηπέρης Νίκος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</w:rPr>
        <w:t>Μηχανικός Πληροφορικής</w:t>
        <w:tab/>
        <w:t>Καθηγητής Πληροφορικής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Υπεύθυνοι Τμήματος Πληροφορικής και Νέων Τεχνολογιών Ν. Αχαΐας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ab/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e-mail : </w:t>
      </w:r>
      <w:hyperlink r:id="rId8">
        <w:r>
          <w:rPr>
            <w:rStyle w:val="InternetLink"/>
          </w:rPr>
          <w:t>christak@achaios.ypepth.gov.gr</w:t>
        </w:r>
      </w:hyperlink>
      <w:r>
        <w:rPr>
          <w:rFonts w:cs="Arial" w:ascii="Arial" w:hAnsi="Arial"/>
          <w:b/>
          <w:sz w:val="16"/>
          <w:lang w:val="en-US"/>
        </w:rPr>
        <w:tab/>
      </w:r>
      <w:hyperlink r:id="rId9">
        <w:r>
          <w:rPr>
            <w:rStyle w:val="InternetLink"/>
          </w:rPr>
          <w:t>ch</w:t>
        </w:r>
        <w:r>
          <w:rPr>
            <w:rStyle w:val="InternetLink"/>
            <w:lang w:val="en-US"/>
          </w:rPr>
          <w:t>atz</w:t>
        </w:r>
        <w:r>
          <w:rPr>
            <w:rStyle w:val="InternetLink"/>
          </w:rPr>
          <w:t>i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@achaios.ypepth.gov.gr</w:t>
        </w:r>
      </w:hyperlink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b/>
          <w:i/>
          <w:sz w:val="24"/>
        </w:rPr>
        <w:t xml:space="preserve">Οκτώβριος </w:t>
      </w:r>
      <w:r>
        <w:rPr>
          <w:rFonts w:cs="Arial" w:ascii="Arial" w:hAnsi="Arial"/>
          <w:b/>
          <w:i/>
          <w:sz w:val="24"/>
          <w:lang w:val="en-US"/>
        </w:rPr>
        <w:t>1999</w:t>
      </w:r>
      <w:r>
        <w:rPr>
          <w:b/>
          <w:i/>
          <w:sz w:val="24"/>
        </w:rPr>
        <w:t xml:space="preserve"> ©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294"/>
      </w:tblGrid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45230</wp:posOffset>
                      </wp:positionH>
                      <wp:positionV relativeFrom="paragraph">
                        <wp:posOffset>1261745</wp:posOffset>
                      </wp:positionV>
                      <wp:extent cx="655320" cy="492760"/>
                      <wp:effectExtent l="62420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492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Εικονίδιο επιλογής γλώσσας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1" coordsize="21600,21600" o:spt="51" adj="-10080,24300,-3600,4050,-1800,4050" path="m,l21600,l21600,21600l,21600x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margin-left:294.9pt;margin-top:99.35pt;width:51.55pt;height:38.75pt;mso-wrap-style:square;v-text-anchor:top;mso-position-horizontal-relative:margin" type="_x0000_t5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ικονίδιο επιλογής γλώσσας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Πώς γράφω στα ελληνικά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Ο Η/Υ μπορεί να χρησιμοποιεί διάφορες γλώσσες για την συγγραφή ενός κειμένου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Ο συνδυασμός των πλήκτρων </w:t>
            </w:r>
            <w:r>
              <w:rPr>
                <w:lang w:val="en-US"/>
              </w:rPr>
              <w:t>&lt;</w:t>
            </w:r>
            <w:r>
              <w:rPr>
                <w:b/>
                <w:lang w:val="en-US"/>
              </w:rPr>
              <w:t>Alt&gt; + &lt;Shift&gt;</w:t>
            </w:r>
            <w:r>
              <w:rPr>
                <w:lang w:val="en-US"/>
              </w:rPr>
              <w:t xml:space="preserve"> </w:t>
            </w:r>
            <w:r>
              <w:rPr/>
              <w:t>εναλλάσσει τον τρόπο γραφής του πληκτρολογίου</w:t>
            </w:r>
            <w:r>
              <w:rPr>
                <w:i/>
              </w:rPr>
              <w:t xml:space="preserve"> (ελληνικά - αγγλικά, αγγλικά - ελληνικά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Μπορείτε να αλλάξετε την γλώσσα γραφής χρησιμοποιώντας το εικονίδιο γλώσσας που υπάρχει πάνω στην γραμμή κατάστασης του Η/Υ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33550" cy="561975"/>
                  <wp:effectExtent l="0" t="0" r="28575" b="28575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5905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  <a:effectLst>
                            <a:outerShdw dist="40005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008630</wp:posOffset>
                  </wp:positionH>
                  <wp:positionV relativeFrom="paragraph">
                    <wp:posOffset>213995</wp:posOffset>
                  </wp:positionV>
                  <wp:extent cx="323215" cy="3143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41" t="-3030" r="-2941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Πώς τονίζω τις διάφορες λέξεις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/>
            </w:pPr>
            <w:r>
              <w:rPr/>
              <w:t>Για να τονίσετε  ένα γράμμα</w:t>
            </w:r>
            <w:r>
              <w:rPr>
                <w:i/>
              </w:rPr>
              <w:t xml:space="preserve"> (φωνήεν)</w:t>
            </w:r>
            <w:r>
              <w:rPr/>
              <w:t xml:space="preserve"> πρέπε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50" w:hanging="284"/>
              <w:rPr/>
            </w:pPr>
            <w:r>
              <w:rPr/>
              <w:t xml:space="preserve">να πατήσετε  το πλήκτρο    </w:t>
            </w:r>
          </w:p>
          <w:p>
            <w:pPr>
              <w:pStyle w:val="Normal"/>
              <w:numPr>
                <w:ilvl w:val="0"/>
                <w:numId w:val="4"/>
              </w:numPr>
              <w:ind w:left="650" w:hanging="284"/>
              <w:rPr/>
            </w:pPr>
            <w:r>
              <w:rPr/>
              <w:t>στην συνέχεια να επιλέξετε το φωνήεν που θέλετε να τονίσετ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4174490</wp:posOffset>
                  </wp:positionH>
                  <wp:positionV relativeFrom="paragraph">
                    <wp:posOffset>234315</wp:posOffset>
                  </wp:positionV>
                  <wp:extent cx="323215" cy="3143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41" t="-3030" r="-2941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Πώς μπορώ να βάλω διαλυτικά σε ένα φωνήεν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/>
              <w:t xml:space="preserve">Για να τοποθετήσετε διαλυτικά πάνω από   ένα γράμμα </w:t>
            </w:r>
            <w:r>
              <w:rPr>
                <w:i/>
              </w:rPr>
              <w:t>(φωνήεν)</w:t>
            </w:r>
            <w:r>
              <w:rPr/>
              <w:t xml:space="preserve"> πρέπει </w:t>
            </w:r>
            <w:r>
              <w:rPr>
                <w:lang w:val="en-US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650" w:hanging="284"/>
              <w:rPr>
                <w:b/>
                <w:b/>
              </w:rPr>
            </w:pPr>
            <w:r>
              <w:rPr/>
              <w:t>να επιλέξετε τον συνδυασμό</w:t>
            </w:r>
            <w:r>
              <w:rPr>
                <w:lang w:val="en-US"/>
              </w:rPr>
              <w:t xml:space="preserve"> </w:t>
            </w:r>
            <w:r>
              <w:rPr/>
              <w:t xml:space="preserve">πλήκτρων </w:t>
            </w:r>
            <w:r>
              <w:rPr>
                <w:lang w:val="en-US"/>
              </w:rPr>
              <w:t>&lt;</w:t>
            </w:r>
            <w:r>
              <w:rPr>
                <w:b/>
                <w:lang w:val="en-US"/>
              </w:rPr>
              <w:t xml:space="preserve">Shift&gt; +  </w:t>
            </w:r>
          </w:p>
          <w:p>
            <w:pPr>
              <w:pStyle w:val="Normal"/>
              <w:numPr>
                <w:ilvl w:val="0"/>
                <w:numId w:val="4"/>
              </w:numPr>
              <w:ind w:left="650" w:hanging="284"/>
              <w:rPr/>
            </w:pPr>
            <w:r>
              <w:rPr/>
              <w:t xml:space="preserve">στην συνέχεια να επιλέξετε το φωνήε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947795</wp:posOffset>
                  </wp:positionH>
                  <wp:positionV relativeFrom="paragraph">
                    <wp:posOffset>231775</wp:posOffset>
                  </wp:positionV>
                  <wp:extent cx="323215" cy="3143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41" t="-3030" r="-2941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Πώς μπορώ να βάλω τόνο και διαλυτικά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/>
            </w:pPr>
            <w:r>
              <w:rPr/>
              <w:t xml:space="preserve">Για να τοποθετήσετε τόνο με διαλυτικά πάνω από   ένα γράμμα </w:t>
            </w:r>
            <w:r>
              <w:rPr>
                <w:i/>
              </w:rPr>
              <w:t>(φωνήεν)</w:t>
            </w:r>
            <w:r>
              <w:rPr/>
              <w:t xml:space="preserve"> πρέπει </w:t>
            </w:r>
          </w:p>
          <w:p>
            <w:pPr>
              <w:pStyle w:val="Normal"/>
              <w:numPr>
                <w:ilvl w:val="0"/>
                <w:numId w:val="4"/>
              </w:numPr>
              <w:ind w:left="650" w:hanging="284"/>
              <w:rPr/>
            </w:pPr>
            <w:r>
              <w:rPr/>
              <w:t>να επιλέξετε τον συνδυασμό δεξί &lt;</w:t>
            </w:r>
            <w:r>
              <w:rPr>
                <w:b/>
              </w:rPr>
              <w:t>Alt</w:t>
            </w:r>
            <w:r>
              <w:rPr/>
              <w:t xml:space="preserve">&gt;  + </w:t>
            </w:r>
          </w:p>
          <w:p>
            <w:pPr>
              <w:pStyle w:val="Normal"/>
              <w:numPr>
                <w:ilvl w:val="0"/>
                <w:numId w:val="4"/>
              </w:numPr>
              <w:ind w:left="650" w:hanging="284"/>
              <w:rPr/>
            </w:pPr>
            <w:r>
              <w:rPr/>
              <w:t xml:space="preserve">στην συνέχεια να επιλέξετε το φωνήε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μπορώ να γράφω με κεφαλαία γράμματα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Με το πληκτρολόγιο συνήθως γράφουμε με μικρά γράμματα. Παρόλα αυτά, πατώντας το πλήκτρο </w:t>
            </w:r>
            <w:r>
              <w:rPr>
                <w:lang w:val="en-US"/>
              </w:rPr>
              <w:t>&lt;</w:t>
            </w:r>
            <w:r>
              <w:rPr>
                <w:b/>
                <w:lang w:val="en-US"/>
              </w:rPr>
              <w:t>Caps Lock&gt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κλείδωμα κεφαλαίων)</w:t>
            </w:r>
            <w:r>
              <w:rPr/>
              <w:t xml:space="preserve"> μπορούμε να γράφουμε συνέχεια με κεφαλαία. Όταν έχουμε επιλέξει κλείδωμα κεφαλαίων τότε ένα μικρό φωτάκι στο πάνω μέρος του πληκτρολογίου μας το υπενθυμίζει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Μπορείτε όμως να αλλάξετε στιγμιαία τον τρόπο γραφής </w:t>
            </w:r>
            <w:r>
              <w:rPr>
                <w:i/>
              </w:rPr>
              <w:t>(κεφαλαία - μικρά)</w:t>
            </w:r>
            <w:r>
              <w:rPr/>
              <w:t xml:space="preserve"> εάν πατήσετε ταυτόχρονα τα πλήκτρα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&lt;Shift&gt; + </w:t>
            </w:r>
            <w:r>
              <w:rPr>
                <w:b/>
              </w:rPr>
              <w:t>γράμμα.</w:t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24050</wp:posOffset>
                      </wp:positionH>
                      <wp:positionV relativeFrom="paragraph">
                        <wp:posOffset>477520</wp:posOffset>
                      </wp:positionV>
                      <wp:extent cx="212090" cy="1549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5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51.5pt;margin-top:37.6pt;width:16.65pt;height:12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1960</wp:posOffset>
                      </wp:positionH>
                      <wp:positionV relativeFrom="paragraph">
                        <wp:posOffset>901700</wp:posOffset>
                      </wp:positionV>
                      <wp:extent cx="387985" cy="2686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268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34.8pt;margin-top:71pt;width:30.5pt;height:21.1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μπορώ να σβήσω ένα γράμμα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Υπάρχουν δύο πλήκτρα με τα οποία μπορούμε να σβήνουμε γράμματα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BackSpace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 Σβήνει τον χαρακτήρα που είναι αριστερά </w:t>
              <w:tab/>
              <w:tab/>
              <w:t xml:space="preserve"> </w:t>
              <w:tab/>
              <w:t xml:space="preserve">  από το  σημείο παρεμβολ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Delete</w:t>
            </w:r>
            <w:r>
              <w:rPr/>
              <w:tab/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Delete</w:t>
            </w:r>
            <w:r>
              <w:rPr/>
              <w:tab/>
              <w:t xml:space="preserve">  Σβήνει τον χαρακτήρα που είναι δεξιά  από </w:t>
            </w:r>
            <w:r>
              <w:rPr>
                <w:lang w:val="en-US"/>
              </w:rPr>
              <w:tab/>
              <w:tab/>
              <w:t xml:space="preserve">  </w:t>
            </w:r>
            <w:r>
              <w:rPr/>
              <w:t>το  σημείο παρεμβολής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</w:t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Τι σημαίνει μορφοποίηση ενός κειμένου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Μπορείτε να αλλάξετε την μορφή του κειμένου που γράφετε. Σε γενικές γραμμές η μορφοποίηση μπορεί να αφορά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Χαρακτήρε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Αλλαγή γραμματοσειρά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>
                <w:sz w:val="28"/>
              </w:rPr>
            </w:pPr>
            <w:r>
              <w:rPr>
                <w:sz w:val="28"/>
              </w:rPr>
              <w:t xml:space="preserve">Μέγεθος γραμματοσειρά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 xml:space="preserve">Χρώμα </w:t>
            </w:r>
            <w:r>
              <w:rPr>
                <w:color w:val="000080"/>
              </w:rPr>
              <w:t>γραμματοσειράς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>
                <w:b/>
              </w:rPr>
              <w:t>Έντονα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>
                <w:i/>
                <w:i/>
              </w:rPr>
            </w:pPr>
            <w:r>
              <w:rPr>
                <w:i/>
              </w:rPr>
              <w:t>Πλάγι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>
                <w:u w:val="single"/>
              </w:rPr>
            </w:pPr>
            <w:r>
              <w:rPr>
                <w:u w:val="single"/>
              </w:rPr>
              <w:t>Υπογραμμισμέν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αράγραφο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>Στοίχιση αριστερά, δεξιά, στο κέντρο, πλήρ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 xml:space="preserve">Διάστημα πριν – μετά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>Διάστιχ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>Κουκκίδες και Αρίθμη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>Περιγράμματα και Σκία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5" w:leader="none"/>
              </w:tabs>
              <w:ind w:left="1075" w:hanging="425"/>
              <w:rPr/>
            </w:pPr>
            <w:r>
              <w:rPr/>
              <w:t>Στηλοθέτες - Στήλες</w:t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επιλέγω ένα τμήμα κειμένου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/>
            </w:pPr>
            <w:r>
              <w:rPr/>
              <w:t>Για να επιλέξετε ένα τμήμα κειμένου αρκεί να ακολουθήσετε τα παρακάτω βήματα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Να μετακινήσετε το σημείο παρεμβολής στην αρχή του κειμένου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 xml:space="preserve">Να πατήσετε το αριστερό κουμπί από το ποντίκι </w:t>
            </w:r>
            <w:r>
              <w:rPr>
                <w:i/>
              </w:rPr>
              <w:t>(δείχνετε δηλαδή στην αρχή του κειμένου)</w:t>
            </w:r>
            <w:r>
              <w:rPr>
                <w:i/>
                <w:lang w:val="en-US"/>
              </w:rPr>
              <w:t xml:space="preserve"> </w:t>
            </w:r>
            <w:r>
              <w:rPr/>
              <w:t>και να το κρατήσετε πατημέν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Σ</w:t>
            </w:r>
            <w:r>
              <w:rPr/>
              <w:t xml:space="preserve">ύρετε το ποντίκι μέχρι να μαυρίσει </w:t>
            </w:r>
            <w:r>
              <w:rPr>
                <w:i/>
              </w:rPr>
              <w:t>(επιλεγεί )</w:t>
            </w:r>
            <w:r>
              <w:rPr/>
              <w:t xml:space="preserve"> όλο το κείμενο που θέλετ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Αφήστε το αριστερό πλήκτρο του ποντικιού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Μπορείτε να αλλάξετε την μορφοποίηση ενός κειμένου αφού πρώτα το έχετε επιλέξε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equalWidth="false" w:sep="false">
        <w:col w:w="7059" w:space="566"/>
        <w:col w:w="71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701" w:leader="none"/>
        <w:tab w:val="center" w:pos="5103" w:leader="none"/>
      </w:tabs>
      <w:jc w:val="center"/>
      <w:outlineLvl w:val="1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color w:val="0000FF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mailto:christak@achaios.ypepth.gov.gr" TargetMode="External"/><Relationship Id="rId9" Type="http://schemas.openxmlformats.org/officeDocument/2006/relationships/hyperlink" Target="mailto:chatzip@achaios.ypepth.gov.gr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52:00Z</dcterms:created>
  <dc:creator>WinUser</dc:creator>
  <dc:description/>
  <dc:language>en-US</dc:language>
  <cp:lastModifiedBy>Xατζηπέρης Νικόλαος</cp:lastModifiedBy>
  <cp:lastPrinted>1998-03-20T08:57:00Z</cp:lastPrinted>
  <dcterms:modified xsi:type="dcterms:W3CDTF">1999-10-13T15:43:00Z</dcterms:modified>
  <cp:revision>11</cp:revision>
  <dc:subject/>
  <dc:title>Πώς γράφω στα ελληνικά;	</dc:title>
</cp:coreProperties>
</file>