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png" ContentType="image/png"/>
  <Override PartName="/word/media/image13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406"/>
      </w:tblGrid>
      <w:tr>
        <w:trPr>
          <w:trHeight w:val="391" w:hRule="atLeast"/>
        </w:trPr>
        <w:tc>
          <w:tcPr>
            <w:tcW w:w="154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1011555</wp:posOffset>
                  </wp:positionH>
                  <wp:positionV relativeFrom="paragraph">
                    <wp:posOffset>132715</wp:posOffset>
                  </wp:positionV>
                  <wp:extent cx="2743200" cy="2276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794635</wp:posOffset>
                      </wp:positionH>
                      <wp:positionV relativeFrom="paragraph">
                        <wp:posOffset>187325</wp:posOffset>
                      </wp:positionV>
                      <wp:extent cx="1188720" cy="859790"/>
                      <wp:effectExtent l="903605" t="5080" r="5715" b="1778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859680"/>
                              </a:xfrm>
                              <a:prstGeom prst="wedgeRoundRectCallout">
                                <a:avLst>
                                  <a:gd name="adj1" fmla="val -125800"/>
                                  <a:gd name="adj2" fmla="val 70013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Ερμητικ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( εικόνα δεξιά – κείμενο αριστερά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silver" stroked="t" o:allowincell="f" style="position:absolute;margin-left:220.05pt;margin-top:14.75pt;width:93.55pt;height:67.6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ρμητικ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 εικόνα δεξιά – κείμενο αριστερά)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επιλέγουμε τη σχετική θέση που θέλουμε να έχει η εικόνα σε σχέση με το κείμενο</w:t>
            </w:r>
          </w:p>
        </w:tc>
        <w:tc>
          <w:tcPr>
            <w:tcW w:w="540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94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Ποι</w:t>
            </w:r>
            <w:r>
              <w:rPr>
                <w:sz w:val="24"/>
              </w:rPr>
              <w:t>έ</w:t>
            </w:r>
            <w:r>
              <w:rPr>
                <w:sz w:val="24"/>
                <w:lang w:val="en-US"/>
              </w:rPr>
              <w:t>ς επεμβάσεις μπορώ να κάνω σε μία εικόνα;</w:t>
            </w:r>
          </w:p>
        </w:tc>
      </w:tr>
      <w:tr>
        <w:trPr>
          <w:trHeight w:val="391" w:hRule="atLeast"/>
        </w:trPr>
        <w:tc>
          <w:tcPr>
            <w:tcW w:w="694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554355</wp:posOffset>
                  </wp:positionH>
                  <wp:positionV relativeFrom="paragraph">
                    <wp:posOffset>1961515</wp:posOffset>
                  </wp:positionV>
                  <wp:extent cx="2952750" cy="4953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772795</wp:posOffset>
                      </wp:positionV>
                      <wp:extent cx="1097280" cy="860425"/>
                      <wp:effectExtent l="5080" t="5715" r="5715" b="4419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860400"/>
                              </a:xfrm>
                              <a:prstGeom prst="wedgeRoundRectCallout">
                                <a:avLst>
                                  <a:gd name="adj1" fmla="val 14583"/>
                                  <a:gd name="adj2" fmla="val 9951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εισαγωγή εικόνας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(επιλέγουμε κατάλληλο αρχείο εικόνας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0.45pt;margin-top:60.85pt;width:86.35pt;height:67.7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εισαγωγή εικόνας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επιλέγουμε κατάλληλο αρχείο εικόνας)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772795</wp:posOffset>
                      </wp:positionV>
                      <wp:extent cx="1188720" cy="860425"/>
                      <wp:effectExtent l="193675" t="5715" r="5715" b="5791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860400"/>
                              </a:xfrm>
                              <a:prstGeom prst="wedgeRoundRectCallout">
                                <a:avLst>
                                  <a:gd name="adj1" fmla="val -64421"/>
                                  <a:gd name="adj2" fmla="val 114425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ρύθμιση της εικόνα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(κλίμακα γκρίζου, ασπρόμαυρο, υδατογράφημα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94.05pt;margin-top:60.85pt;width:93.55pt;height:67.7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ρύθμιση της εικόν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κλίμακα γκρίζου, ασπρόμαυρο, υδατογράφημα)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628015</wp:posOffset>
                      </wp:positionV>
                      <wp:extent cx="1280160" cy="419100"/>
                      <wp:effectExtent l="1145540" t="5080" r="5715" b="11969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19040"/>
                              </a:xfrm>
                              <a:prstGeom prst="wedgeRoundRectCallout">
                                <a:avLst>
                                  <a:gd name="adj1" fmla="val -139236"/>
                                  <a:gd name="adj2" fmla="val 33409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αύξηση και ελάτωση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contrast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30.85pt;margin-top:49.45pt;width:100.75pt;height:32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αύξηση και ελάτωση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ontrast 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601595</wp:posOffset>
                      </wp:positionV>
                      <wp:extent cx="1371600" cy="548640"/>
                      <wp:effectExtent l="5080" t="231140" r="5715" b="971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prstGeom prst="wedgeRoundRectCallout">
                                <a:avLst>
                                  <a:gd name="adj1" fmla="val 45416"/>
                                  <a:gd name="adj2" fmla="val -89930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αύξηση και ελάτωση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της φωτεινότητας εικόνα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0.45pt;margin-top:204.85pt;width:107.95pt;height:43.1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αύξηση και ελάτωση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της φωτεινότητας εικόνας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377315</wp:posOffset>
                      </wp:positionH>
                      <wp:positionV relativeFrom="paragraph">
                        <wp:posOffset>2875915</wp:posOffset>
                      </wp:positionV>
                      <wp:extent cx="1097280" cy="914400"/>
                      <wp:effectExtent l="5080" t="52705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14400"/>
                              </a:xfrm>
                              <a:prstGeom prst="wedgeRoundRectCallout">
                                <a:avLst>
                                  <a:gd name="adj1" fmla="val 20486"/>
                                  <a:gd name="adj2" fmla="val -10562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περικοπή εικόνας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(η εικόνα δεν αυξομειώνεται αλλά κόβεται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08.45pt;margin-top:226.45pt;width:86.35pt;height:71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περικοπή εικόνας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η εικόνα δεν αυξομειώνεται αλλά κόβεται)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2875915</wp:posOffset>
                      </wp:positionV>
                      <wp:extent cx="914400" cy="914400"/>
                      <wp:effectExtent l="192405" t="50990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wedgeRoundRectCallout">
                                <a:avLst>
                                  <a:gd name="adj1" fmla="val -68402"/>
                                  <a:gd name="adj2" fmla="val -10270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στυλ γραμμής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υ περιθωρίου της εικόνα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02.05pt;margin-top:226.45pt;width:71.95pt;height:71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στυλ γραμμής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υ περιθωρίου της εικόνας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2418715</wp:posOffset>
                      </wp:positionV>
                      <wp:extent cx="1005840" cy="401320"/>
                      <wp:effectExtent l="421005" t="10223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01400"/>
                              </a:xfrm>
                              <a:prstGeom prst="wedgeRoundRectCallout">
                                <a:avLst>
                                  <a:gd name="adj1" fmla="val -91541"/>
                                  <a:gd name="adj2" fmla="val -7444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ναδίπλωση κειμένο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45.25pt;margin-top:190.45pt;width:79.15pt;height:3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ναδίπλωση κειμένου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1229995</wp:posOffset>
                      </wp:positionV>
                      <wp:extent cx="1188720" cy="731520"/>
                      <wp:effectExtent l="5080" t="5080" r="5715" b="264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wedgeRoundRectCallout">
                                <a:avLst>
                                  <a:gd name="adj1" fmla="val -24731"/>
                                  <a:gd name="adj2" fmla="val 8472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επαναφορά εικόνας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στην αρχική της μορφή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38.05pt;margin-top:96.85pt;width:93.55pt;height:57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επαναφορά εικόνας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την αρχική της μορφή.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sz w:val="24"/>
                <w:lang w:val="en-US"/>
              </w:rPr>
              <w:tab/>
              <w:t>Όταν βρισκόμαστε μέσα στον επεξεργαστή κειμένου και επιλέξουμε μία εικόνα (ένα απλό κλικ πάνω στην εικόνα) εμφανίζεται η εργαλειοθήκη μορφοποίησης της εικόνας. Η λειτουργία κάθε εργαλείου φαίνεται παρακάτω:</w:t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trHeight w:val="9957" w:hRule="atLeast"/>
        </w:trPr>
        <w:tc>
          <w:tcPr>
            <w:tcW w:w="691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51435</wp:posOffset>
                  </wp:positionH>
                  <wp:positionV relativeFrom="paragraph">
                    <wp:posOffset>5710555</wp:posOffset>
                  </wp:positionV>
                  <wp:extent cx="685800" cy="6096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78" r="-7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07670</wp:posOffset>
                  </wp:positionH>
                  <wp:positionV relativeFrom="paragraph">
                    <wp:posOffset>2774950</wp:posOffset>
                  </wp:positionV>
                  <wp:extent cx="3676650" cy="224917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22491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1423035</wp:posOffset>
                  </wp:positionH>
                  <wp:positionV relativeFrom="paragraph">
                    <wp:posOffset>224155</wp:posOffset>
                  </wp:positionV>
                  <wp:extent cx="1828800" cy="72834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margin">
                    <wp:posOffset>3343275</wp:posOffset>
                  </wp:positionH>
                  <wp:positionV relativeFrom="paragraph">
                    <wp:posOffset>5619115</wp:posOffset>
                  </wp:positionV>
                  <wp:extent cx="569595" cy="64008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 xml:space="preserve">Ένα από τα χαρακτηριστικά του δικτύου </w:t>
            </w:r>
            <w:r>
              <w:rPr>
                <w:b/>
                <w:i/>
                <w:sz w:val="22"/>
                <w:lang w:val="en-US"/>
              </w:rPr>
              <w:t xml:space="preserve">Internet </w:t>
            </w:r>
            <w:r>
              <w:rPr>
                <w:b/>
                <w:i/>
                <w:sz w:val="22"/>
              </w:rPr>
              <w:t xml:space="preserve">είναι </w:t>
            </w:r>
          </w:p>
          <w:p>
            <w:pPr>
              <w:pStyle w:val="3"/>
              <w:rPr/>
            </w:pPr>
            <w:r>
              <w:rPr/>
              <w:t>η ελεύθερη διακίνηση, χρήση  και  επεξεργασία των πληροφοριών …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Heading6"/>
              <w:rPr/>
            </w:pPr>
            <w:r>
              <w:rPr/>
              <w:t>ΟΔΥΣΣΕ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Ολοκληρωμένο Δίκτυο Σχολείων Εκπαιδευτικής Αναγέννηση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σε Αχαΐα, Θράκη και Αιγαί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Χριστακούδης Χρήστος</w:t>
            </w:r>
          </w:p>
          <w:p>
            <w:pPr>
              <w:pStyle w:val="Heading4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6"/>
              </w:rPr>
              <w:t>Μηχανικός Πληροφορική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Εκπαιδευτικός Κλάδου  ΠΕ 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e-mail : </w:t>
            </w:r>
            <w:hyperlink r:id="rId8">
              <w:r>
                <w:rPr>
                  <w:rStyle w:val="InternetLink"/>
                  <w:sz w:val="16"/>
                </w:rPr>
                <w:t>christak@achaios.ypepth.gov.gr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Δεκέμβριος</w:t>
            </w:r>
            <w:r>
              <w:rPr>
                <w:sz w:val="22"/>
              </w:rPr>
              <w:t xml:space="preserve"> 1999</w:t>
            </w:r>
            <w:r>
              <w:rPr>
                <w:sz w:val="22"/>
                <w:lang w:val="en-US"/>
              </w:rPr>
              <w:t xml:space="preserve"> 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244"/>
      </w:tblGrid>
      <w:tr>
        <w:trPr/>
        <w:tc>
          <w:tcPr>
            <w:tcW w:w="694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Heading8"/>
              <w:tabs>
                <w:tab w:val="clear" w:pos="6804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Ποια είναι τα βήματα που απαιτούνται ώστε να συνθέσω ένα κείμενο, χρησιμοποιώντας πληροφορίες από το </w:t>
            </w:r>
            <w:r>
              <w:rPr>
                <w:rFonts w:cs="Times New Roman" w:ascii="Times New Roman" w:hAnsi="Times New Roman"/>
                <w:lang w:val="en-US"/>
              </w:rPr>
              <w:t>Internet;</w:t>
            </w:r>
          </w:p>
        </w:tc>
      </w:tr>
      <w:tr>
        <w:trPr/>
        <w:tc>
          <w:tcPr>
            <w:tcW w:w="694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ab/>
              <w:t xml:space="preserve">Ολες οι πληροφορίες που παρουσιάζονται σε μία σελίδα </w:t>
            </w:r>
            <w:r>
              <w:rPr>
                <w:i/>
                <w:sz w:val="24"/>
                <w:lang w:val="en-US"/>
              </w:rPr>
              <w:t xml:space="preserve">(στην οποία έχουμε συνδεθεί) </w:t>
            </w:r>
            <w:r>
              <w:rPr>
                <w:sz w:val="24"/>
                <w:lang w:val="en-US"/>
              </w:rPr>
              <w:t xml:space="preserve">έχουν “έρθει” στον προσωπικό μας Η/Υ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ab/>
              <w:t xml:space="preserve">Αυτό σημαίνει ότι μπορούμε </w:t>
            </w:r>
            <w:r>
              <w:rPr>
                <w:b/>
                <w:i/>
                <w:sz w:val="24"/>
                <w:lang w:val="en-US"/>
              </w:rPr>
              <w:t xml:space="preserve">να αντιγράψουμε </w:t>
            </w:r>
            <w:r>
              <w:rPr>
                <w:sz w:val="24"/>
                <w:lang w:val="en-US"/>
              </w:rPr>
              <w:t xml:space="preserve">τμήματα της σελίδας </w:t>
            </w:r>
            <w:r>
              <w:rPr>
                <w:i/>
                <w:sz w:val="24"/>
                <w:lang w:val="en-US"/>
              </w:rPr>
              <w:t xml:space="preserve">(κείμενο ή εικόνες) </w:t>
            </w:r>
            <w:r>
              <w:rPr>
                <w:sz w:val="24"/>
                <w:lang w:val="en-US"/>
              </w:rPr>
              <w:t xml:space="preserve">και </w:t>
            </w:r>
            <w:r>
              <w:rPr>
                <w:b/>
                <w:i/>
                <w:sz w:val="24"/>
                <w:lang w:val="en-US"/>
              </w:rPr>
              <w:t xml:space="preserve">να τα μεταφέρουμε </w:t>
            </w:r>
            <w:r>
              <w:rPr>
                <w:sz w:val="24"/>
                <w:lang w:val="en-US"/>
              </w:rPr>
              <w:t>σε ένα έγγραφο επεξεργαστή κειμένου έχονας τη δυνατότητα της επεξεργασίας και τροποποίησ</w:t>
            </w:r>
            <w:r>
              <w:rPr>
                <w:sz w:val="24"/>
              </w:rPr>
              <w:t>η</w:t>
            </w:r>
            <w:r>
              <w:rPr>
                <w:sz w:val="24"/>
                <w:lang w:val="en-US"/>
              </w:rPr>
              <w:t>ς των στοιχείων αυτών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ab/>
              <w:t>Για να το επιτύχουμε αυτό πρέπει να ακολουθήσουμε την παρακάτω διαδικασία:</w:t>
            </w:r>
          </w:p>
          <w:p>
            <w:pPr>
              <w:pStyle w:val="Normal"/>
              <w:numPr>
                <w:ilvl w:val="0"/>
                <w:numId w:val="2"/>
              </w:numPr>
              <w:ind w:left="1074" w:hanging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 xml:space="preserve">επιλογή των δεδομένων </w:t>
            </w:r>
            <w:r>
              <w:rPr>
                <w:sz w:val="24"/>
                <w:lang w:val="en-US"/>
              </w:rPr>
              <w:t>που μας ενδιαφέρουν</w:t>
            </w:r>
          </w:p>
          <w:p>
            <w:pPr>
              <w:pStyle w:val="Normal"/>
              <w:numPr>
                <w:ilvl w:val="0"/>
                <w:numId w:val="2"/>
              </w:numPr>
              <w:ind w:left="1074" w:hanging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 xml:space="preserve">αντιγραφή τους </w:t>
            </w:r>
            <w:r>
              <w:rPr>
                <w:sz w:val="24"/>
                <w:lang w:val="en-US"/>
              </w:rPr>
              <w:t>στο πρόχειρο</w:t>
            </w:r>
          </w:p>
          <w:p>
            <w:pPr>
              <w:pStyle w:val="Normal"/>
              <w:numPr>
                <w:ilvl w:val="0"/>
                <w:numId w:val="2"/>
              </w:numPr>
              <w:ind w:left="1074" w:hanging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 xml:space="preserve">μετακίνηση </w:t>
            </w:r>
            <w:r>
              <w:rPr>
                <w:sz w:val="24"/>
                <w:lang w:val="en-US"/>
              </w:rPr>
              <w:t xml:space="preserve">στο σημείο που θέλουμε να τα μεταφέρουμε </w:t>
            </w:r>
            <w:r>
              <w:rPr>
                <w:i/>
                <w:sz w:val="24"/>
                <w:lang w:val="en-US"/>
              </w:rPr>
              <w:t>(σε κάποιο έγγραφο κειμένου)</w:t>
            </w:r>
          </w:p>
          <w:p>
            <w:pPr>
              <w:pStyle w:val="Normal"/>
              <w:numPr>
                <w:ilvl w:val="0"/>
                <w:numId w:val="2"/>
              </w:numPr>
              <w:ind w:left="1074" w:hanging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 xml:space="preserve">επικόλληση </w:t>
            </w:r>
            <w:r>
              <w:rPr>
                <w:sz w:val="24"/>
                <w:lang w:val="en-US"/>
              </w:rPr>
              <w:t>των περιεχομένων του πρόχειρου</w:t>
            </w:r>
          </w:p>
        </w:tc>
      </w:tr>
      <w:tr>
        <w:trPr/>
        <w:tc>
          <w:tcPr>
            <w:tcW w:w="694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Πώς μπορώ να αντιγράψω κείμενο από μία σελίδα του Internet;</w:t>
            </w:r>
          </w:p>
        </w:tc>
      </w:tr>
      <w:tr>
        <w:trPr>
          <w:trHeight w:val="820" w:hRule="atLeast"/>
        </w:trPr>
        <w:tc>
          <w:tcPr>
            <w:tcW w:w="170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011555</wp:posOffset>
                  </wp:positionH>
                  <wp:positionV relativeFrom="paragraph">
                    <wp:posOffset>660400</wp:posOffset>
                  </wp:positionV>
                  <wp:extent cx="2926080" cy="114046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2" r="1017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91715</wp:posOffset>
                      </wp:positionH>
                      <wp:positionV relativeFrom="paragraph">
                        <wp:posOffset>111760</wp:posOffset>
                      </wp:positionV>
                      <wp:extent cx="1920240" cy="457200"/>
                      <wp:effectExtent l="317500" t="5080" r="5715" b="6235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457200"/>
                              </a:xfrm>
                              <a:prstGeom prst="wedgeRoundRectCallout">
                                <a:avLst>
                                  <a:gd name="adj1" fmla="val -65078"/>
                                  <a:gd name="adj2" fmla="val 18152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επιλέγω το κείμενο χρησιμοποιώντας το ποντίκ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80.45pt;margin-top:8.8pt;width:151.15pt;height:35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πιλέγω το κείμενο χρησιμοποιώντας το ποντίκι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επιλογή κειμένου </w:t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από την ιστοσελίδα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170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194435</wp:posOffset>
                  </wp:positionH>
                  <wp:positionV relativeFrom="paragraph">
                    <wp:posOffset>240030</wp:posOffset>
                  </wp:positionV>
                  <wp:extent cx="2926080" cy="114046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2" r="1017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194435</wp:posOffset>
                  </wp:positionH>
                  <wp:positionV relativeFrom="paragraph">
                    <wp:posOffset>57150</wp:posOffset>
                  </wp:positionV>
                  <wp:extent cx="1011555" cy="86233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47010</wp:posOffset>
                      </wp:positionH>
                      <wp:positionV relativeFrom="paragraph">
                        <wp:posOffset>64770</wp:posOffset>
                      </wp:positionV>
                      <wp:extent cx="1463040" cy="449580"/>
                      <wp:effectExtent l="104140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449640"/>
                              </a:xfrm>
                              <a:prstGeom prst="wedgeRoundRectCallout">
                                <a:avLst>
                                  <a:gd name="adj1" fmla="val -121138"/>
                                  <a:gd name="adj2" fmla="val 15111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χρησιμοποιώ την εντολή  αντιγραφή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16.3pt;margin-top:5.1pt;width:115.15pt;height:35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χρησιμοποιώ την εντολή  αντιγραφής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αντιγραφή κειμένου </w:t>
            </w:r>
            <w:r>
              <w:rPr>
                <w:b w:val="false"/>
                <w:sz w:val="24"/>
              </w:rPr>
              <w:t>στο πρόχειρο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244"/>
      </w:tblGrid>
      <w:tr>
        <w:trPr>
          <w:trHeight w:val="391" w:hRule="atLeast"/>
        </w:trPr>
        <w:tc>
          <w:tcPr>
            <w:tcW w:w="694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Πώς μπορώ να γράψω κείμενο γύρω από μία εικόνα;</w:t>
            </w:r>
          </w:p>
        </w:tc>
      </w:tr>
      <w:tr>
        <w:trPr>
          <w:trHeight w:val="391" w:hRule="atLeast"/>
        </w:trPr>
        <w:tc>
          <w:tcPr>
            <w:tcW w:w="694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ab/>
              <w:t>Η εικόνα που εισάγουμε μέσα σε ένα έγγραφο δεν μπορεί να τοποθετηθεί σε όποιο σημείο του κειμένου θέλουμε. Αυτό συμβαίνει γιατί είναι ρυθμισμένη να “κόβει” το κείμενο.</w:t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ab/>
              <w:t>Μπορούμε όμως να ρυθμίσουμε τη συμπεριφορά μιας εικόνας (σε σχέση με το κείμενο) χρησιμοποιώντας τα παρακάτω βήματα</w:t>
            </w:r>
          </w:p>
        </w:tc>
      </w:tr>
      <w:tr>
        <w:trPr>
          <w:trHeight w:val="391" w:hRule="atLeast"/>
        </w:trPr>
        <w:tc>
          <w:tcPr>
            <w:tcW w:w="170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margin">
                    <wp:posOffset>1148715</wp:posOffset>
                  </wp:positionH>
                  <wp:positionV relativeFrom="paragraph">
                    <wp:posOffset>786130</wp:posOffset>
                  </wp:positionV>
                  <wp:extent cx="3017520" cy="1572895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1148715</wp:posOffset>
                  </wp:positionH>
                  <wp:positionV relativeFrom="paragraph">
                    <wp:posOffset>54610</wp:posOffset>
                  </wp:positionV>
                  <wp:extent cx="1047115" cy="142621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611755</wp:posOffset>
                      </wp:positionH>
                      <wp:positionV relativeFrom="paragraph">
                        <wp:posOffset>237490</wp:posOffset>
                      </wp:positionV>
                      <wp:extent cx="1554480" cy="846455"/>
                      <wp:effectExtent l="544830" t="5715" r="5715" b="3175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846360"/>
                              </a:xfrm>
                              <a:prstGeom prst="wedgeRoundRectCallout">
                                <a:avLst>
                                  <a:gd name="adj1" fmla="val -84925"/>
                                  <a:gd name="adj2" fmla="val 8690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δεξί κλίκ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πάνω στην εικόν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και επιλογή της εντολής “Μορφοποίηση  εικόνας …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05.65pt;margin-top:18.7pt;width:122.35pt;height:66.6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δεξί κλίκ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πάνω στην εικόν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και επιλογή της εντολής “Μορφοποίηση  εικόνας …”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επιλογή της εντολής </w:t>
            </w:r>
            <w:r>
              <w:rPr>
                <w:lang w:val="en-US"/>
              </w:rPr>
              <w:t>“M</w:t>
            </w:r>
            <w:r>
              <w:rPr/>
              <w:t>ορφοποίηση εικόνας</w:t>
            </w:r>
            <w:r>
              <w:rPr>
                <w:lang w:val="en-US"/>
              </w:rPr>
              <w:t xml:space="preserve"> ..”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70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margin">
                    <wp:posOffset>1057275</wp:posOffset>
                  </wp:positionH>
                  <wp:positionV relativeFrom="paragraph">
                    <wp:posOffset>114300</wp:posOffset>
                  </wp:positionV>
                  <wp:extent cx="2743200" cy="226822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11755</wp:posOffset>
                      </wp:positionH>
                      <wp:positionV relativeFrom="paragraph">
                        <wp:posOffset>22860</wp:posOffset>
                      </wp:positionV>
                      <wp:extent cx="1463040" cy="869950"/>
                      <wp:effectExtent l="819785" t="5080" r="5715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70120"/>
                              </a:xfrm>
                              <a:prstGeom prst="wedgeRoundRectCallout">
                                <a:avLst>
                                  <a:gd name="adj1" fmla="val -105902"/>
                                  <a:gd name="adj2" fmla="val -364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δεξί κλίκ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πάνω στην εικόνα και επιλογή της καρτέλας «αναδίπλωση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05.65pt;margin-top:1.8pt;width:115.15pt;height:68.4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δεξί κλίκ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πάνω στην εικόνα και επιλογή της καρτέλας «αναδίπλωση»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επιλογή της καρτέλας αναδίπλωση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601" w:leader="none"/>
                <w:tab w:val="left" w:pos="4996" w:leader="none"/>
              </w:tabs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69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42"/>
        <w:gridCol w:w="5244"/>
      </w:tblGrid>
      <w:tr>
        <w:trPr>
          <w:trHeight w:val="3020" w:hRule="atLeast"/>
        </w:trPr>
        <w:tc>
          <w:tcPr>
            <w:tcW w:w="1702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468755</wp:posOffset>
                  </wp:positionH>
                  <wp:positionV relativeFrom="paragraph">
                    <wp:posOffset>772795</wp:posOffset>
                  </wp:positionV>
                  <wp:extent cx="2703195" cy="1142365"/>
                  <wp:effectExtent l="0" t="0" r="0" b="0"/>
                  <wp:wrapNone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132715</wp:posOffset>
                      </wp:positionV>
                      <wp:extent cx="2468880" cy="548640"/>
                      <wp:effectExtent l="5080" t="5080" r="5715" b="6178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548640"/>
                              </a:xfrm>
                              <a:prstGeom prst="wedgeRoundRectCallout">
                                <a:avLst>
                                  <a:gd name="adj1" fmla="val -25462"/>
                                  <a:gd name="adj2" fmla="val 160416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νοίγω ή ενεργοποιώ τον επεξεργαστή κειμένου και κάνω κλικ στη θέση που θέλω να αντιγραφεί το κείμεν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86.85pt;margin-top:10.45pt;width:194.35pt;height:43.1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νοίγω ή ενεργοποιώ τον επεξεργαστή κειμένου και κάνω κλικ στη θέση που θέλω να αντιγραφεί το κείμενο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μεταφέρω το σημείο παρεμβολής στη θέση που θέλω να αντιγράψω το κείμενο </w:t>
            </w:r>
            <w:r>
              <w:rPr>
                <w:b w:val="false"/>
                <w:sz w:val="24"/>
              </w:rPr>
              <w:t>(μέσα στο έγγραφο που συνθέτω)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0" w:hRule="atLeast"/>
        </w:trPr>
        <w:tc>
          <w:tcPr>
            <w:tcW w:w="1702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1057275</wp:posOffset>
                  </wp:positionH>
                  <wp:positionV relativeFrom="paragraph">
                    <wp:posOffset>508000</wp:posOffset>
                  </wp:positionV>
                  <wp:extent cx="3108960" cy="1395095"/>
                  <wp:effectExtent l="0" t="0" r="0" b="0"/>
                  <wp:wrapNone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2977515</wp:posOffset>
                  </wp:positionH>
                  <wp:positionV relativeFrom="paragraph">
                    <wp:posOffset>142240</wp:posOffset>
                  </wp:positionV>
                  <wp:extent cx="1240155" cy="1171575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57275</wp:posOffset>
                      </wp:positionH>
                      <wp:positionV relativeFrom="paragraph">
                        <wp:posOffset>50800</wp:posOffset>
                      </wp:positionV>
                      <wp:extent cx="1645920" cy="457200"/>
                      <wp:effectExtent l="5080" t="5080" r="294005" b="4298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wedgeRoundRectCallout">
                                <a:avLst>
                                  <a:gd name="adj1" fmla="val 67629"/>
                                  <a:gd name="adj2" fmla="val 142916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χρησιμοποιώ την εντολή  επικόλληση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83.25pt;margin-top:4pt;width:129.55pt;height:35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χρησιμοποιώ την εντολή  επικόλλησης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εφαρμόζω την εντολή επικόλλησης για να επικολλήσω,  στο έγραφό μου,   το περιεχόμενο του πρόχειρου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946" w:type="dxa"/>
            <w:gridSpan w:val="3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Πώς μπορώ να αντιγράψω μία εικόνα  από σελίδα του Internet;</w:t>
            </w:r>
          </w:p>
        </w:tc>
      </w:tr>
      <w:tr>
        <w:trPr>
          <w:trHeight w:val="391" w:hRule="atLeast"/>
        </w:trPr>
        <w:tc>
          <w:tcPr>
            <w:tcW w:w="6946" w:type="dxa"/>
            <w:gridSpan w:val="3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/>
            </w:pPr>
            <w:r>
              <w:rPr>
                <w:b w:val="false"/>
                <w:sz w:val="24"/>
                <w:lang w:val="en-US"/>
              </w:rPr>
              <w:t xml:space="preserve">αρκεί να επαναλάβω </w:t>
            </w:r>
            <w:r>
              <w:rPr>
                <w:sz w:val="24"/>
              </w:rPr>
              <w:t xml:space="preserve">παρόμοια </w:t>
            </w:r>
            <w:r>
              <w:rPr>
                <w:sz w:val="24"/>
                <w:lang w:val="en-US"/>
              </w:rPr>
              <w:t>βήματα</w:t>
            </w:r>
            <w:r>
              <w:rPr>
                <w:b w:val="false"/>
                <w:sz w:val="24"/>
                <w:lang w:val="en-US"/>
              </w:rPr>
              <w:t xml:space="preserve"> με αυτά για την αντιγραφή κειμένου. </w:t>
            </w:r>
          </w:p>
        </w:tc>
      </w:tr>
      <w:tr>
        <w:trPr>
          <w:trHeight w:val="3000" w:hRule="atLeast"/>
        </w:trPr>
        <w:tc>
          <w:tcPr>
            <w:tcW w:w="166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148715</wp:posOffset>
                  </wp:positionH>
                  <wp:positionV relativeFrom="paragraph">
                    <wp:posOffset>317500</wp:posOffset>
                  </wp:positionV>
                  <wp:extent cx="3017520" cy="1572895"/>
                  <wp:effectExtent l="0" t="0" r="0" b="0"/>
                  <wp:wrapNone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226060</wp:posOffset>
                      </wp:positionV>
                      <wp:extent cx="1188720" cy="768350"/>
                      <wp:effectExtent l="910590" t="5080" r="5715" b="704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68240"/>
                              </a:xfrm>
                              <a:prstGeom prst="wedgeRoundRectCallout">
                                <a:avLst>
                                  <a:gd name="adj1" fmla="val -126444"/>
                                  <a:gd name="adj2" fmla="val 58430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αρκεί να κάνω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δεξί κλι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πάνω στην εικόν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34.45pt;margin-top:17.8pt;width:93.55pt;height:60.4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αρκεί να κάνω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δεξί κλι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πάνω στην εικόν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επιλογή εικόνας </w:t>
            </w:r>
          </w:p>
        </w:tc>
        <w:tc>
          <w:tcPr>
            <w:tcW w:w="528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286"/>
      </w:tblGrid>
      <w:tr>
        <w:trPr>
          <w:trHeight w:val="391" w:hRule="atLeast"/>
        </w:trPr>
        <w:tc>
          <w:tcPr>
            <w:tcW w:w="166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1011555</wp:posOffset>
                  </wp:positionH>
                  <wp:positionV relativeFrom="paragraph">
                    <wp:posOffset>772795</wp:posOffset>
                  </wp:positionV>
                  <wp:extent cx="3017520" cy="1298575"/>
                  <wp:effectExtent l="0" t="0" r="0" b="0"/>
                  <wp:wrapNone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40355</wp:posOffset>
                      </wp:positionH>
                      <wp:positionV relativeFrom="paragraph">
                        <wp:posOffset>224155</wp:posOffset>
                      </wp:positionV>
                      <wp:extent cx="1371600" cy="822960"/>
                      <wp:effectExtent l="88265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22960"/>
                              </a:xfrm>
                              <a:prstGeom prst="wedgeRoundRectCallout">
                                <a:avLst>
                                  <a:gd name="adj1" fmla="val -114212"/>
                                  <a:gd name="adj2" fmla="val 4328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μετά το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δεξί κλικ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στην εικόν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επιλέγω την εντολή αντιγραφή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23.65pt;margin-top:17.65pt;width:107.95pt;height:64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μετά το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δεξί κλικ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στην εικόν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πιλέγω την εντολή αντιγραφής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102995</wp:posOffset>
                  </wp:positionH>
                  <wp:positionV relativeFrom="paragraph">
                    <wp:posOffset>137795</wp:posOffset>
                  </wp:positionV>
                  <wp:extent cx="1371600" cy="1359535"/>
                  <wp:effectExtent l="0" t="0" r="0" b="0"/>
                  <wp:wrapNone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n-US"/>
              </w:rPr>
              <w:t xml:space="preserve">αντιγραφή εικόνας </w:t>
            </w:r>
            <w:r>
              <w:rPr>
                <w:b w:val="false"/>
                <w:sz w:val="24"/>
                <w:lang w:val="en-US"/>
              </w:rPr>
              <w:t>στο πρόχειρο</w:t>
            </w:r>
          </w:p>
        </w:tc>
        <w:tc>
          <w:tcPr>
            <w:tcW w:w="528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66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102995</wp:posOffset>
                  </wp:positionH>
                  <wp:positionV relativeFrom="paragraph">
                    <wp:posOffset>85090</wp:posOffset>
                  </wp:positionV>
                  <wp:extent cx="2926080" cy="1693545"/>
                  <wp:effectExtent l="0" t="0" r="0" b="0"/>
                  <wp:wrapNone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474595</wp:posOffset>
                      </wp:positionH>
                      <wp:positionV relativeFrom="paragraph">
                        <wp:posOffset>267970</wp:posOffset>
                      </wp:positionV>
                      <wp:extent cx="1371600" cy="640080"/>
                      <wp:effectExtent l="1146810" t="5080" r="5715" b="4248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40080"/>
                              </a:xfrm>
                              <a:prstGeom prst="wedgeRoundRectCallout">
                                <a:avLst>
                                  <a:gd name="adj1" fmla="val -133425"/>
                                  <a:gd name="adj2" fmla="val 11557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κάνω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αριστερό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κλικ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στη θέση που θα αντιγραφεί η εικόν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94.85pt;margin-top:21.1pt;width:107.9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κάνω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αριστερό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κλικ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στη θέση που θα αντιγραφεί η εικόν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μεταφέρω το σημείο παρεμβολής στη θέση που θέλω να αντιγράψω την εικόνα </w:t>
            </w:r>
            <w:r>
              <w:rPr>
                <w:b w:val="false"/>
                <w:sz w:val="24"/>
              </w:rPr>
              <w:t>(μέσα στο έγγραφο που συνθέτω)</w:t>
            </w:r>
          </w:p>
        </w:tc>
        <w:tc>
          <w:tcPr>
            <w:tcW w:w="528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66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1011555</wp:posOffset>
                  </wp:positionH>
                  <wp:positionV relativeFrom="paragraph">
                    <wp:posOffset>388620</wp:posOffset>
                  </wp:positionV>
                  <wp:extent cx="3200400" cy="2194560"/>
                  <wp:effectExtent l="0" t="0" r="0" b="0"/>
                  <wp:wrapNone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205740</wp:posOffset>
                      </wp:positionV>
                      <wp:extent cx="1188720" cy="640080"/>
                      <wp:effectExtent l="5080" t="5080" r="475615" b="27559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640080"/>
                              </a:xfrm>
                              <a:prstGeom prst="wedgeRoundRectCallout">
                                <a:avLst>
                                  <a:gd name="adj1" fmla="val 89796"/>
                                  <a:gd name="adj2" fmla="val 9216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χρησιμοποιώ την εντολή  επικόλληση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94.05pt;margin-top:16.2pt;width:93.5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χρησιμοποιώ την εντολή  επικόλλησης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2840355</wp:posOffset>
                  </wp:positionH>
                  <wp:positionV relativeFrom="paragraph">
                    <wp:posOffset>114300</wp:posOffset>
                  </wp:positionV>
                  <wp:extent cx="1332230" cy="1554480"/>
                  <wp:effectExtent l="0" t="0" r="0" b="0"/>
                  <wp:wrapNone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n-US"/>
              </w:rPr>
              <w:t>εφαρμόζω την εντολή επικόλλησης για να επικολλήσω στο έγγραφό μου το περιεχόμενο του πρόχειρου</w:t>
            </w:r>
          </w:p>
        </w:tc>
        <w:tc>
          <w:tcPr>
            <w:tcW w:w="528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425" w:footer="0" w:bottom="567"/>
      <w:pgNumType w:fmt="decimal"/>
      <w:cols w:num="2" w:space="18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828" w:leader="none"/>
      </w:tabs>
      <w:ind w:right="-766" w:hanging="0"/>
      <w:jc w:val="center"/>
      <w:outlineLvl w:val="1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</w:tabs>
      <w:outlineLvl w:val="6"/>
    </w:pPr>
    <w:rPr>
      <w:rFonts w:ascii="Courier New" w:hAnsi="Courier New" w:cs="Courier New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outlineLvl w:val="7"/>
    </w:pPr>
    <w:rPr>
      <w:rFonts w:ascii="Courier New" w:hAnsi="Courier New" w:cs="Courier Ne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ιμένου 3"/>
    <w:basedOn w:val="Normal"/>
    <w:qFormat/>
    <w:pPr>
      <w:jc w:val="center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christak@achaios.ypepth.gov.gr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1:28:00Z</dcterms:created>
  <dc:creator>xristak</dc:creator>
  <dc:description/>
  <dc:language>en-US</dc:language>
  <cp:lastModifiedBy>xristak</cp:lastModifiedBy>
  <dcterms:modified xsi:type="dcterms:W3CDTF">1999-12-03T05:49:00Z</dcterms:modified>
  <cp:revision>19</cp:revision>
  <dc:subject/>
  <dc:title>Σελίδες Internet – Αρχεία μορφής HTML</dc:title>
</cp:coreProperties>
</file>