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u w:val="single"/>
          <w:lang w:val="el-GR"/>
        </w:rPr>
        <w:t>ΆΣΚΗΣΗ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Ανοίγουμε το </w:t>
      </w:r>
      <w:r>
        <w:rPr>
          <w:rFonts w:eastAsia="Times New Roman Greek" w:cs="Times New Roman Greek" w:ascii="Times New Roman Greek" w:hAnsi="Times New Roman Greek"/>
          <w:i/>
          <w:iCs/>
          <w:sz w:val="28"/>
          <w:szCs w:val="28"/>
          <w:lang w:val="el-GR"/>
        </w:rPr>
        <w:t>αρχεί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με όνομα </w:t>
      </w:r>
      <w:r>
        <w:rPr>
          <w:b/>
          <w:bCs/>
          <w:sz w:val="28"/>
          <w:szCs w:val="28"/>
        </w:rPr>
        <w:t xml:space="preserve">practice2b.doc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που βρίσκετε στον κατάλογο </w:t>
      </w:r>
      <w:r>
        <w:rPr>
          <w:b/>
          <w:bCs/>
          <w:sz w:val="28"/>
          <w:szCs w:val="28"/>
        </w:rPr>
        <w:t>c:\tex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u w:val="single"/>
          <w:lang w:val="el-GR"/>
        </w:rPr>
        <w:t>Διαδικασία Ανοίγματος του αρχείου: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Πατήστε στο κουμπί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Άνοιγμα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, της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Κανονικής γραμμής εργαλείων</w:t>
      </w:r>
      <w:r>
        <w:rPr>
          <w:lang w:val="el-GR"/>
        </w:rPr>
        <w:t>.(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2ος τρόπος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: Από το μενού </w:t>
      </w:r>
      <w:r>
        <w:rPr>
          <w:b/>
          <w:bCs/>
        </w:rPr>
        <w:t>File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(Αρχείο)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διαλέγεται την επιλογή </w:t>
      </w:r>
      <w:r>
        <w:rPr>
          <w:b/>
          <w:bCs/>
        </w:rPr>
        <w:t>Open (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Άνοιγμα)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Εμφανίζεται ένα πλαίσιο διαλόγου.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rFonts w:eastAsia="Times New Roman Greek" w:cs="Times New Roman Greek" w:ascii="Times New Roman Greek" w:hAnsi="Times New Roman Greek"/>
          <w:lang w:val="el-GR"/>
        </w:rPr>
        <w:t>Στο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τμήμα 1 Διερεύνηση σε</w:t>
      </w:r>
      <w:r>
        <w:rPr>
          <w:b/>
          <w:bCs/>
          <w:lang w:val="en-US"/>
        </w:rPr>
        <w:t xml:space="preserve">: </w:t>
      </w:r>
      <w:r>
        <w:rPr>
          <w:b/>
          <w:bCs/>
        </w:rPr>
        <w:t>Look In</w:t>
      </w:r>
      <w:r>
        <w:rPr/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Πατάμε στο βέλος που βρίσκετε δίπλα στο πλαίσιο για να επιλέξουμε  τον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οδηγό και τον κατάλογο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που βρίσκετε το αρχείο.( Η επιλογή γίνεται κάνοντας </w:t>
      </w:r>
      <w:r>
        <w:rPr>
          <w:b/>
          <w:bCs/>
          <w:i/>
          <w:iCs/>
        </w:rPr>
        <w:t xml:space="preserve">double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κλίκ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ή ένα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 xml:space="preserve">κλίκ και </w:t>
      </w:r>
      <w:r>
        <w:rPr>
          <w:b/>
          <w:bCs/>
          <w:i/>
          <w:iCs/>
        </w:rPr>
        <w:t>Enter</w:t>
      </w:r>
      <w:r>
        <w:rPr/>
        <w:t>).</w:t>
      </w:r>
      <w:r>
        <w:rPr>
          <w:rFonts w:eastAsia="Times New Roman Greek" w:cs="Times New Roman Greek" w:ascii="Times New Roman Greek" w:hAnsi="Times New Roman Greek"/>
          <w:lang w:val="el-GR"/>
        </w:rPr>
        <w:t>Δηλ. διαλέγουμε τον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οδηγό </w:t>
      </w:r>
      <w:r>
        <w:rPr>
          <w:b/>
          <w:bCs/>
        </w:rPr>
        <w:t>C</w:t>
      </w:r>
      <w:r>
        <w:rPr/>
        <w:t xml:space="preserve">: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που είναι ο </w:t>
      </w:r>
      <w:r>
        <w:rPr>
          <w:rFonts w:eastAsia="Times New Roman Greek" w:cs="Times New Roman Greek" w:ascii="Times New Roman Greek" w:hAnsi="Times New Roman Greek"/>
          <w:i/>
          <w:iCs/>
          <w:lang w:val="el-GR"/>
        </w:rPr>
        <w:t>οδηγός σκληρού δίσκου</w:t>
      </w:r>
      <w:r>
        <w:rPr>
          <w:rFonts w:eastAsia="Times New Roman Greek" w:cs="Times New Roman Greek" w:ascii="Times New Roman Greek" w:hAnsi="Times New Roman Greek"/>
          <w:lang w:val="el-GR"/>
        </w:rPr>
        <w:t>, μετά τον κατάλογο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texts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  <w:lang w:val="el-GR"/>
        </w:rPr>
        <w:t>οι κατάλογοι συμβολίζονται με το χρώμα κίτριν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Στο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τμήμα 2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διαλέγουμε το αρχείο με όνομα </w:t>
      </w:r>
      <w:r>
        <w:rPr>
          <w:b/>
          <w:bCs/>
        </w:rPr>
        <w:t>practice2b.</w:t>
      </w:r>
      <w:r>
        <w:rPr/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Τα αρχεία συμβολίζονται  με </w:t>
      </w:r>
      <w:r>
        <w:rPr>
          <w:rFonts w:eastAsia="Times New Roman Greek" w:cs="Times New Roman Greek" w:ascii="Times New Roman Greek" w:hAnsi="Times New Roman Greek"/>
          <w:i/>
          <w:iCs/>
          <w:lang w:val="el-GR"/>
        </w:rPr>
        <w:t>άσπρο χρώμα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. Διαλέγουμε το αρχείο κάνοντας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μια φορά κλικ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επάνω το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Στο τέλος πατάμε πάνω στο κουμπί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Άνοιγμα (</w:t>
      </w:r>
      <w:r>
        <w:rPr>
          <w:b/>
          <w:bCs/>
        </w:rPr>
        <w:t>Open).</w:t>
      </w:r>
    </w:p>
    <w:p>
      <w:pPr>
        <w:pStyle w:val="Normal"/>
        <w:spacing w:lineRule="auto" w:line="36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Τώρα είστε έτοιμη να μορφοποιήσετε το κείμενο όπως δείχνει η σελίδα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Μετά θα το αποθηκεύσετε ξανά στον κατάλογο </w:t>
      </w:r>
      <w:r>
        <w:rPr>
          <w:b/>
          <w:bCs/>
        </w:rPr>
        <w:t>c:\texts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κάνοντας απλώς </w:t>
      </w:r>
      <w:r>
        <w:rPr>
          <w:b/>
          <w:bCs/>
        </w:rPr>
        <w:t>Save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γιατί έχει ήδη όνομα (</w:t>
      </w:r>
      <w:r>
        <w:rPr>
          <w:b/>
          <w:bCs/>
          <w:i/>
          <w:iCs/>
        </w:rPr>
        <w:t>practice2b.doc</w:t>
      </w:r>
      <w:r>
        <w:rPr>
          <w:b/>
          <w:bCs/>
        </w:rPr>
        <w:t xml:space="preserve"> )</w:t>
      </w:r>
      <w:r>
        <w:rPr>
          <w:b/>
          <w:bCs/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Θα το αποθηκεύσετε και σε μια δισκέτα δίνοντας ένα άλλο όνομα</w:t>
      </w:r>
      <w:r>
        <w:rPr>
          <w:b/>
          <w:bCs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της αρεσκείας σας. Ο οδηγός δισκέτας είναι 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Κλείστε το αρχεί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Ανοίξτε το ξανά και Τυπώστε το.</w:t>
      </w:r>
    </w:p>
    <w:p>
      <w:pPr>
        <w:pStyle w:val="Normal"/>
        <w:spacing w:lineRule="auto" w:line="36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uto" w:line="36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uto" w:line="360"/>
        <w:jc w:val="right"/>
        <w:rPr>
          <w:rFonts w:ascii="Times New Roman Greek" w:hAnsi="Times New Roman Greek" w:eastAsia="Times New Roman Greek" w:cs="Times New Roman Greek"/>
          <w:b/>
          <w:b/>
          <w:bCs/>
          <w:i/>
          <w:i/>
          <w:i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Καλή Επιτυχία!!!</w:t>
      </w:r>
    </w:p>
    <w:p>
      <w:pPr>
        <w:pStyle w:val="Normal"/>
        <w:spacing w:lineRule="auto" w:line="360"/>
        <w:rPr>
          <w:rFonts w:ascii="Times New Roman Greek" w:hAnsi="Times New Roman Greek" w:eastAsia="Times New Roman Greek" w:cs="Times New Roman Greek"/>
          <w:b/>
          <w:b/>
          <w:bCs/>
          <w:i/>
          <w:i/>
          <w:i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54480</wp:posOffset>
                </wp:positionH>
                <wp:positionV relativeFrom="paragraph">
                  <wp:posOffset>-294005</wp:posOffset>
                </wp:positionV>
                <wp:extent cx="914400" cy="9144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Êåöáëáßá êá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¸íôïíá ãñÜììáô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2.4pt;margin-top:-23.1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Êåöáëáßá êáé 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¸íôïíá ãñÜììáôá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3ο γυμνάσιο</w:t>
      </w:r>
    </w:p>
    <w:p>
      <w:pPr>
        <w:pStyle w:val="Normal"/>
        <w:rPr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1478280" cy="7670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160" cy="76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¸íôïíá ÃñÜììáô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áé óôïß÷éóç óôá äåîé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6.35pt;width:116.35pt;height:6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¸íôïíá ÃñÜììáôá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áé óôïß÷éóç óôá äåîé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l-GR"/>
        </w:rPr>
        <w:t>5/11/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77440</wp:posOffset>
                </wp:positionH>
                <wp:positionV relativeFrom="paragraph">
                  <wp:posOffset>33655</wp:posOffset>
                </wp:positionV>
                <wp:extent cx="1935480" cy="9144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36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¸íôïíá ÃñÜììáô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ôïß÷éóç óôï êÝíôñ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Ýãåèïò 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2.65pt;width:152.3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¸íôïíá ÃñÜììáôá 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ôïß÷éóç óôï êÝíôñï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Ýãåèïò 18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914400" cy="309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¸íôïíá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7.8pt;width:71.95pt;height:2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¸íôïíá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lang w:val="el-GR"/>
        </w:rPr>
        <w:t>ΑΝΑΚΟΙΝΩΣΗ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</wp:posOffset>
                </wp:positionV>
                <wp:extent cx="1569720" cy="4927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600" cy="492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åöáëáß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ëÜãé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85pt;width:123.55pt;height:3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åöáëáßá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ëÜãéá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</wp:posOffset>
                </wp:positionV>
                <wp:extent cx="914400" cy="9144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ëÜãé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ëÜãéá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77840</wp:posOffset>
                </wp:positionH>
                <wp:positionV relativeFrom="paragraph">
                  <wp:posOffset>16510</wp:posOffset>
                </wp:positionV>
                <wp:extent cx="914400" cy="9144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¼ëï ôï êïììÜôé óôïß÷éóç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ustif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1.3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¼ëï ôï êïììÜôé óôïß÷éóç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ustify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Ο Διευθυντής του 3ου γυμνασίου καλεί τους τοπικούς φορείς και το Σύλλογο Γονέων και κηδεμόνων σε κοινή συνάντηση-συζήτηση με τους καθηγητές και τους μαθητές του σχολείου. Η συνάντηση θα γίνει στο αμφιθέατρο του 3ου ΓΥΜΝΑΣΙΟΥ, την Τετάρτη 16 Νοεμβρίου 1994 και ώρα 6μ.μ. Τα θέματα που θα συζητηθούν είναι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37760</wp:posOffset>
                </wp:positionH>
                <wp:positionV relativeFrom="paragraph">
                  <wp:posOffset>34925</wp:posOffset>
                </wp:positionV>
                <wp:extent cx="1478280" cy="9144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16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ñßèìçó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åíü áíÜìåóá óôéò ãñáììÝò 1,5 ãñáììþ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2.75pt;width:116.3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ñßèìçóç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åíü áíÜìåóá óôéò ãñáììÝò 1,5 ãñáììþ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lang w:val="el-GR"/>
        </w:rPr>
        <w:t>Επισκευή και διαμόρφωση αιθουσών διδασκαλίας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Δημιουργία σχολικής βιβλιοθήκης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Συντήρηση λέβητα κεντρικής θέρμανσης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Δαπάνη για επισκευή ή αντικατάσταση καταστραμμένων θρανίων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Δημιουργία κέντρου επαγγελματικού προσανατολισμού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39395</wp:posOffset>
                </wp:positionV>
                <wp:extent cx="1478280" cy="49276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160" cy="492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¸íôïíá ÃñÜììáô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8.85pt;width:116.35pt;height:3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¸íôïíá ÃñÜììáôá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lang w:val="el-GR"/>
        </w:rPr>
        <w:t>Τα προβλήματα είναι πολύ σημαντικά και κρίνεται απαραίτητη η παρουσία όλων των ενδιαφερομένων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68580</wp:posOffset>
                </wp:positionV>
                <wp:extent cx="914400" cy="9144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¸íôïíá ÃñÜììáô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ôïß÷éóç óôá äåîé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5.4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¸íôïíá ÃñÜììáôá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ôïß÷éóç óôá äåîé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lang w:val="el-GR"/>
        </w:rPr>
        <w:t>Ο ΔΙΕΥΘΥΝΤΉ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3ο ΓΥΜΝΆΣΙΟ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lang w:val="el-GR"/>
        </w:rPr>
        <w:t>5/11/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36"/>
          <w:szCs w:val="36"/>
          <w:u w:val="single"/>
          <w:lang w:val="el-GR"/>
        </w:rPr>
        <w:t>ΑΝΑΚΟΙΝΩΣΗ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Ο Διευθυντής του </w:t>
      </w:r>
      <w:r>
        <w:rPr>
          <w:rFonts w:eastAsia="Times New Roman Greek" w:cs="Times New Roman Greek" w:ascii="Times New Roman Greek" w:hAnsi="Times New Roman Greek"/>
          <w:i/>
          <w:iCs/>
          <w:lang w:val="el-GR"/>
        </w:rPr>
        <w:t>3ου ΓΥΜΝΑΣΙΟΥ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καλεί τους τοπικούς φορείς και το Σύλλογο Γονέων και Κηδεμόνων σε κοινή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συνάντηση-συζήτηση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με τους καθηγητές και τους μαθητές του σχολείου. Η συνάντηση θα γίνει στο </w:t>
      </w:r>
      <w:r>
        <w:rPr>
          <w:rFonts w:eastAsia="Times New Roman Greek" w:cs="Times New Roman Greek" w:ascii="Times New Roman Greek" w:hAnsi="Times New Roman Greek"/>
          <w:i/>
          <w:iCs/>
          <w:lang w:val="el-GR"/>
        </w:rPr>
        <w:t>αμφιθέατρο του 3ου ΓΥΜΝΑΣΙΟΥ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, την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Τετάρτη 16 Νοεμβρίου 1994 και ώρα 6μ.μ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Τα θέματα που θα συζητηθούν είναι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Επισκευή και διαμόρφωση αιθουσών διδασκαλί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Δημιουργία σχολικής βιβλιοθήκ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Συντήρηση λέβητα κεντρικής θέρμαν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Δαπάνη για επισκευή ή αντικατάσταση καταστραμμένων θρανί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Δημιουργία κέντρου επαγγελματικού προσανατολισμού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Τα προβλήματα είναι πολύ σημαντικά και κρίνεται απαραίτητη η παρουσία όλων των ενδιαφερομένων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Ο ΔΙΕΥΘΥΝΤΗ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</w:rPr>
    </w:pPr>
    <w:r>
      <w:rPr>
        <w:b/>
        <w:bCs/>
      </w:rPr>
      <w:t>Microsoft Wor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Greek" w:hAnsi="Times New Roman Greek" w:eastAsia="Times New Roman Greek" w:cs="Times New Roman Greek"/>
        <w:b/>
        <w:b/>
        <w:bCs/>
        <w:i/>
        <w:i/>
        <w:iCs/>
        <w:sz w:val="16"/>
        <w:szCs w:val="16"/>
        <w:lang w:val="el-GR"/>
      </w:rPr>
    </w:pPr>
    <w:r>
      <w:rPr>
        <w:rFonts w:eastAsia="Times New Roman Greek" w:cs="Times New Roman Greek" w:ascii="Times New Roman Greek" w:hAnsi="Times New Roman Greek"/>
        <w:b/>
        <w:bCs/>
        <w:i/>
        <w:iCs/>
        <w:sz w:val="16"/>
        <w:szCs w:val="16"/>
        <w:lang w:val="el-GR"/>
      </w:rPr>
      <w:t>Σφέτσου Κατερίν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1:49:00Z</dcterms:created>
  <dc:creator>Unknown</dc:creator>
  <dc:description/>
  <dc:language>en-US</dc:language>
  <cp:lastModifiedBy>KATERINA SFETSOU</cp:lastModifiedBy>
  <cp:lastPrinted>1998-03-13T05:37:00Z</cp:lastPrinted>
  <dcterms:modified xsi:type="dcterms:W3CDTF">1999-11-09T21:49:00Z</dcterms:modified>
  <cp:revision>2</cp:revision>
  <dc:subject/>
  <dc:title>3? ??µ??s??</dc:title>
</cp:coreProperties>
</file>