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_Β΄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, ΔΑΠΟΝΤΕΣ, ΚΟΝΔΥΛΗΣ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ΦΥΣΙΚΗ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 ΦΥΣΙΚΗ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ίτλος μαθήματος: ΔΗΜΙΟΥΡΓΙΑ ΔΡΑΣΤΗΡΙΟΤΗΤΩΝ ΣΤΗ </w:t>
      </w:r>
      <w:r>
        <w:rPr>
          <w:sz w:val="24"/>
          <w:lang w:val="en-US"/>
        </w:rPr>
        <w:t>ΦΥΣΙΚΗ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 ΕΞΟΙΚΕΙΩΣΗ ΜΕ ΗΔΗ ΥΠΑΡΧΟΝΤΑ ΣΕΝΑΡΙΑ ΚΑΙ ΔΗΜΙΟΥΡΓΙΑ ΜΙΑΣ ΔΡΑΣΤΗΡΙΟΤΗΤΑΣ ΑΠΌ ΤΟΥΣ ΙΔΙΟΥΣ ΤΟΥΣ ΚΑΘΗΓΗΤΕ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ΓΥΜΝ. ΚΑΡ/Σ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9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7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10:00Z</dcterms:created>
  <dc:creator> Κονδύλης, Δαπόντες</dc:creator>
  <dc:description/>
  <dc:language>en-US</dc:language>
  <cp:lastModifiedBy/>
  <dcterms:modified xsi:type="dcterms:W3CDTF">1998-12-01T11:29:00Z</dcterms:modified>
  <cp:revision>5</cp:revision>
  <dc:subject>Δημιουργία Δραστηριοτήτων στη Φυσική</dc:subject>
  <dc:title> Φυσικ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