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_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Βασικά στοιχεία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>: Δαπόντες Νίκος, Τζιμόπουλος Νίκο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Αντικείμενο</w:t>
      </w:r>
      <w:r>
        <w:rPr>
          <w:sz w:val="24"/>
          <w:lang w:val="en-US"/>
        </w:rPr>
        <w:t xml:space="preserve"> (</w:t>
      </w:r>
      <w:r>
        <w:rPr>
          <w:sz w:val="24"/>
        </w:rPr>
        <w:t>μάθημα, διδακτική ενότητα, τάξη): Φυσική, Κύματα, Κινηματική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Λογισμικό: Τα προγράμματα του κ. Δαπόντ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Τίτλος μαθήματος: </w:t>
      </w:r>
      <w:r>
        <w:rPr>
          <w:sz w:val="24"/>
          <w:lang w:val="en-US"/>
        </w:rPr>
        <w:t>“</w:t>
      </w:r>
      <w:r>
        <w:rPr>
          <w:sz w:val="24"/>
        </w:rPr>
        <w:t>Εγκάρσια και διαμήκη κύματα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</w:t>
      </w:r>
      <w:r>
        <w:rPr>
          <w:sz w:val="24"/>
        </w:rPr>
        <w:t>Ομαλή και επιταχυνόμενη κίνηση. Kατακόρυφη βολή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Περιγραφή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  <w:lang w:val="en-US"/>
        </w:rPr>
        <w:t>Δομή  Μαθήματο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4"/>
        </w:rPr>
        <w:t>Επιμορφωτικό Υλικό (σημειώσεις, ασκήσεις κ.λπ.) Συγκεκριμένες δραστηριότητες για χρήση στην τάξη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85"/>
        <w:gridCol w:w="992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Αριθμός Εκπαιδευόμενων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υρο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/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υρο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ασι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/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rPr/>
      </w:pPr>
      <w:r>
        <w:rPr>
          <w:sz w:val="24"/>
        </w:rPr>
        <w:t>Δεν ήταν ολοκληρωμένο περιβάλλο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Θα τη χαρακτηρίζατε επιτυχή; </w:t>
      </w:r>
    </w:p>
    <w:p>
      <w:pPr>
        <w:pStyle w:val="Normal"/>
        <w:rPr>
          <w:sz w:val="24"/>
        </w:rPr>
      </w:pPr>
      <w:r>
        <w:rPr>
          <w:sz w:val="24"/>
        </w:rPr>
        <w:t>Να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rPr/>
      </w:pPr>
      <w:r>
        <w:rPr>
          <w:sz w:val="24"/>
        </w:rPr>
        <w:t>Πρέπει να έχουμε σύντομα  ολοκληρωμένο λογισμικό.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Γενικά σχόλια: Μετά τη σύνδεσή μας με το </w:t>
      </w:r>
      <w:r>
        <w:rPr>
          <w:sz w:val="24"/>
          <w:lang w:val="en-US"/>
        </w:rPr>
        <w:t>Internet</w:t>
      </w:r>
      <w:r>
        <w:rPr>
          <w:sz w:val="24"/>
        </w:rPr>
        <w:t xml:space="preserve"> πιστεύουμε ότι έχουμε πολύ περισσότερες δυνατότητες για δραστηριότητες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7:01:00Z</dcterms:created>
  <dc:creator>RIO</dc:creator>
  <dc:description/>
  <dc:language>en-US</dc:language>
  <cp:lastModifiedBy>-</cp:lastModifiedBy>
  <cp:lastPrinted>1998-09-16T11:27:00Z</cp:lastPrinted>
  <dcterms:modified xsi:type="dcterms:W3CDTF">1998-12-01T09:30:00Z</dcterms:modified>
  <cp:revision>6</cp:revision>
  <dc:subject/>
  <dc:title>ΟΔΥΣΣΕΑΣ</dc:title>
</cp:coreProperties>
</file>