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Γ'</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sz w:val="24"/>
        </w:rPr>
      </w:pPr>
      <w:r>
        <w:rPr>
          <w:sz w:val="24"/>
        </w:rPr>
        <w:t>Επιμορφωτής (ές): Ν. Χατζηγεωργίου, Γ. Μπακαλίδης</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pPr>
      <w:r>
        <w:rPr>
          <w:sz w:val="24"/>
        </w:rPr>
        <w:t xml:space="preserve">Τίτλος δραστηριότητας: Φυσική: Κινηματική </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sz w:val="24"/>
        </w:rPr>
        <w:t>Λογισμικό: Λογισμικό του Ν. Δαπόντε ("Κινηματική")</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Τάξη: Γ' Γυμνασίο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Γνωστικό αντικείμενο: Φυσική</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Διδακτική ενότητα: Κινηματική</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Επιδιωκόμενοι διδακτικοί στόχοι: Διδασκαλία κινηματικής με Η/Υ</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Αναμενόμενα αποτελέσματα: Πειραματικές διδασκαλίες</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Σύντομη Περιγραφή :</w:t>
      </w:r>
    </w:p>
    <w:p>
      <w:pPr>
        <w:pStyle w:val="Normal"/>
        <w:jc w:val="both"/>
        <w:rPr>
          <w:sz w:val="24"/>
        </w:rPr>
      </w:pPr>
      <w:r>
        <w:rPr>
          <w:sz w:val="24"/>
        </w:rPr>
      </w:r>
    </w:p>
    <w:p>
      <w:pPr>
        <w:pStyle w:val="Normal"/>
        <w:jc w:val="both"/>
        <w:rPr>
          <w:sz w:val="24"/>
        </w:rPr>
      </w:pPr>
      <w:r>
        <w:rPr>
          <w:sz w:val="24"/>
        </w:rPr>
        <w:t>Έγινε χρήση των προγραμμάτων που κατασκευάστηκαν από τον Ν. Δαπόντε για τη διδασκαλία της κινηματικής. Συγκεκριμένα εξετάστηκαν η ευθύγραμμη κίνηση, η κυκλική κίνηση και η κίνηση κάτω από την επίδραση της βαρύτητας.</w:t>
      </w:r>
    </w:p>
    <w:p>
      <w:pPr>
        <w:pStyle w:val="Normal"/>
        <w:jc w:val="both"/>
        <w:rPr>
          <w:sz w:val="24"/>
        </w:rPr>
      </w:pPr>
      <w:r>
        <w:rPr>
          <w:sz w:val="24"/>
        </w:rPr>
      </w:r>
    </w:p>
    <w:p>
      <w:pPr>
        <w:pStyle w:val="Normal"/>
        <w:numPr>
          <w:ilvl w:val="0"/>
          <w:numId w:val="3"/>
        </w:numPr>
        <w:jc w:val="both"/>
        <w:rPr>
          <w:sz w:val="24"/>
        </w:rPr>
      </w:pPr>
      <w:r>
        <w:rPr>
          <w:sz w:val="24"/>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left"/>
        <w:rPr>
          <w:sz w:val="24"/>
        </w:rPr>
      </w:pPr>
      <w:r>
        <w:rPr>
          <w:sz w:val="24"/>
        </w:rPr>
        <w:t>Αναλυτική περιγραφή επιμέρους βημάτων</w:t>
        <w:br/>
        <w:br/>
        <w:t xml:space="preserve">Αρχικά έγινε μια σύντομη περιγραφή της </w:t>
      </w:r>
      <w:r>
        <w:rPr>
          <w:sz w:val="24"/>
          <w:lang w:val="en-US"/>
        </w:rPr>
        <w:t>multilogo</w:t>
      </w:r>
      <w:r>
        <w:rPr>
          <w:sz w:val="24"/>
        </w:rPr>
        <w:t xml:space="preserve"> και των εφαρμογών Κινηματικής. Κατόπιν οι καθηγητές χρησιμοποίησαν τα προγράμματα με την καθοδήγηση και τη βοήθεια των επιμορφωτών ώστε να γνωρίσουν τις δυνατότητες που αυτά τους παρέχουν. Τέλος οι καθηγητές έλυσαν κάποιες από τις ασκήσεις που περιέχονται στο φυλλάδιο που τους μοιράστηκε από τους επιμορφωτές (το φυλλάδιο αυτό έχει γραφεί από τον κ. Δαπόντε και δεν το ενσωματώνουμε στη παρούσα αναφορά λόγω του όγκου του).</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left"/>
        <w:rPr>
          <w:sz w:val="24"/>
        </w:rPr>
      </w:pPr>
      <w:r>
        <w:rPr>
          <w:sz w:val="24"/>
        </w:rPr>
        <w:t>Δραστηριότητες επιμορφούμενων</w:t>
        <w:br/>
        <w:br/>
        <w:t>Χρήση λογισμικού. Επίλυση συγκεκριμένων φυσικών προβλημάτων με το λογισμικό.</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left"/>
        <w:rPr>
          <w:sz w:val="24"/>
        </w:rPr>
      </w:pPr>
      <w:r>
        <w:rPr>
          <w:sz w:val="24"/>
        </w:rPr>
        <w:t>Συνδυασμός με άλλα μέσα διδασκαλίας</w:t>
        <w:br/>
        <w:br/>
        <w:t>Όχι</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left"/>
        <w:rPr>
          <w:sz w:val="24"/>
        </w:rPr>
      </w:pPr>
      <w:r>
        <w:rPr>
          <w:sz w:val="24"/>
        </w:rPr>
        <w:t>Απαιτούμενοι πόροι</w:t>
        <w:br/>
        <w:br/>
      </w:r>
      <w:r>
        <w:rPr>
          <w:sz w:val="24"/>
          <w:lang w:val="en-US"/>
        </w:rPr>
        <w:t>Multilogo</w:t>
      </w:r>
      <w:r>
        <w:rPr>
          <w:sz w:val="24"/>
        </w:rPr>
        <w:t>, εφαρμογές κινηματικής Δαπόντε, φυλλάδιο οδηγιών και προβλημάτων Δαπόντε.</w:t>
      </w:r>
    </w:p>
    <w:p>
      <w:pPr>
        <w:pStyle w:val="Normal"/>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Ξάνθ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ο, 2ο, 3ο, 4ο, 5ο, 6ο Γυμν. Ξάνθη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11/19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καθηγητές</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rPr>
          <w:sz w:val="24"/>
        </w:rPr>
      </w:pPr>
      <w:r>
        <w:rPr>
          <w:sz w:val="24"/>
        </w:rPr>
        <w:t xml:space="preserve">Προέκυψαν συγκεκριμένα προβλήματα κατά τη συγκεκριμένη δραστηριότητα; </w:t>
        <w:br/>
        <w:br/>
        <w:t>Όχι</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Θα τη χαρακτηρίζατε επιτυχή; </w:t>
        <w:br/>
        <w:br/>
        <w:t>Ναι</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Έχετε να κάνετε συγκεκριμένες προτάσεις για βελτίωση;</w:t>
        <w:br/>
        <w:br/>
        <w:t>Όχι</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Γενικά σχόλια: </w:t>
        <w:br/>
        <w:br/>
        <w:t>Το λογισμικό για τη συγκεκριμένη δραστηριότητα είναι απλό και κατανοητό στους καθηγητές. Οι καθηγητές εκδήλωσαν τη πρόθεσή τους να κάνουν πειραματικές διδασκαλίες. Δυστυχώς όμως επακολούθησε κύμα καταλήψεων στα σχολεία και δεν έχουν γίνει μέχρι στιγμής πειραματικές διδασκαλίες στην ενότητα αυτή.</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pPr>
      <w:r>
        <w:rPr>
          <w:sz w:val="24"/>
        </w:rPr>
        <w:t>Το φυλλάδιο που συνοδεύει το λογισμικό το έχουμε μόνο σε έντυπη και όχι σε ηλεκτρονική μορφή και γι αυτό δεν το εσωκλείουμε. Μπορούμε να το στείλουμε σε φωτοτυπία σε όποιον το επιθυμεί. Συγγραφέας είναι ο κ. Ν. Δαπόντες.</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33:00Z</dcterms:created>
  <dc:creator>RIO</dc:creator>
  <dc:description/>
  <dc:language>en-US</dc:language>
  <cp:lastModifiedBy>nikos</cp:lastModifiedBy>
  <cp:lastPrinted>1998-09-16T11:27:00Z</cp:lastPrinted>
  <dcterms:modified xsi:type="dcterms:W3CDTF">1999-01-08T16:55:00Z</dcterms:modified>
  <cp:revision>6</cp:revision>
  <dc:subject/>
  <dc:title>ΟΔΥΣΣΕΑΣ</dc:title>
</cp:coreProperties>
</file>