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ΦΥΛΛΟ ΑΞΙΟΛΟΓΗΣΗΣ</w:t>
      </w:r>
    </w:p>
    <w:p>
      <w:pPr>
        <w:pStyle w:val="Heading2"/>
        <w:rPr/>
      </w:pPr>
      <w:r>
        <w:rPr>
          <w:sz w:val="22"/>
        </w:rPr>
        <w:t xml:space="preserve">ΝΟΜΟΣ ΤΟΥ </w:t>
      </w:r>
      <w:r>
        <w:rPr>
          <w:sz w:val="22"/>
          <w:lang w:val="en-US"/>
        </w:rPr>
        <w:t>COULOMB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ΤΑΞΗ  </w:t>
      </w:r>
      <w:r>
        <w:rPr>
          <w:rFonts w:cs="Arial" w:ascii="Arial" w:hAnsi="Arial"/>
          <w:b/>
          <w:sz w:val="22"/>
        </w:rPr>
        <w:t>Γ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ΤΜΗΜΑ:</w:t>
        <w:tab/>
        <w:tab/>
        <w:tab/>
      </w:r>
      <w:r>
        <w:rPr>
          <w:rFonts w:cs="Arial" w:ascii="Arial" w:hAnsi="Arial"/>
          <w:sz w:val="22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ΝΟΜΑ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θηγητής:  Γιάννης Γαϊσίδη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Φυσικός του Γυμνασίο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Βροντάδου Χίο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 xml:space="preserve">ΟΔΗΓΙΕΣ: </w:t>
      </w:r>
      <w:r>
        <w:rPr>
          <w:i/>
          <w:sz w:val="24"/>
        </w:rPr>
        <w:t xml:space="preserve"> Στις ερωτήσεις σωστού – λάθους να κυκλώσετε το Σ ή Λ αν κρίνετε ότι η πρόταση είναι σωστή ή λάθος αντίστοιχα.Στις ερωτήσεις πολλαπλής επιλογής να κυκλώσετε το γράμμα της σωστής κατά την κρίση σας πρόταση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</w:t>
        <w:tab/>
        <w:t>Λ</w:t>
        <w:tab/>
        <w:t>Η ηλεκτρική δύναμη μεταξύ δύο σημειακών φορτίων είναι αντιστρόφως ανάλογη της μεταξύ τους απόσταση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</w:t>
        <w:tab/>
        <w:t>Λ</w:t>
        <w:tab/>
        <w:t>Η ηλεκτρική δύναμη μεταξύ δύο σημειακών φορτίων είναι ανάλογη του γινομένου των φορτίω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</w:t>
        <w:tab/>
        <w:t>Λ</w:t>
        <w:tab/>
        <w:t>Αν διπλασιάσουμε το φορτίο της μιας σφαίρας και υποδιπλασιάσουμε το φορτίο της άλλης,τότε η δύναμη παραμένει αμετάβλητη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Δύο σημειακά φορτία βρίσκονται σε απόσταση 2</w:t>
      </w:r>
      <w:r>
        <w:rPr>
          <w:rFonts w:cs="Arial" w:ascii="Arial" w:hAnsi="Arial"/>
          <w:sz w:val="22"/>
          <w:lang w:val="en-US"/>
        </w:rPr>
        <w:t xml:space="preserve">m </w:t>
      </w:r>
      <w:r>
        <w:rPr>
          <w:rFonts w:cs="Arial" w:ascii="Arial" w:hAnsi="Arial"/>
          <w:sz w:val="22"/>
        </w:rPr>
        <w:t>μεταξύ τους και αλληλεπιδρούν με δύναμη 10Ν.Αν τη μεταξύ τους απόσταση την κάνουμε 1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,τότε η δύναμη αλληλεπίδρασης γίνετα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5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20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40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μένει ίδι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Δύο μεταλλικές σφαίρες έχουν ομόσημα και ίσα φορτία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και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</w:rPr>
        <w:t xml:space="preserve">.Αν τριπλασιάσουμε μόνο 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</w:rPr>
        <w:t xml:space="preserve"> τότ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lang w:val="en-US"/>
        </w:rPr>
        <w:t>To 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</w:rPr>
        <w:t xml:space="preserve"> ασκεί μεγαλύτερη δύναμη σ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από αυτήν που ασκεί 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</w:rPr>
        <w:t xml:space="preserve"> σ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Οι δυνάμεις αλληλεπίδρασης είναι ίσες μεταξύ του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Η δύναμη που δέχεται 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</w:rPr>
        <w:t xml:space="preserve"> δεν μεταβάλλεται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Η δύναμη που ασκεί 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</w:rPr>
        <w:t xml:space="preserve"> πάνω στο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</w:rPr>
        <w:t xml:space="preserve"> 9πλασιάζεται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δύναμη αλληλεπίδρασης μεταξύ δύο σημειακών φορτίων δίνεται από τη σχέση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Δύο ετερόσημα φορτία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</w:rPr>
        <w:t xml:space="preserve"> και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</w:rPr>
        <w:t xml:space="preserve"> έλκονται μεταξύ τους με δύναμη </w:t>
      </w:r>
      <w:r>
        <w:rPr>
          <w:rFonts w:cs="Arial" w:ascii="Arial" w:hAnsi="Arial"/>
          <w:sz w:val="22"/>
          <w:lang w:val="en-US"/>
        </w:rPr>
        <w:t>F.</w:t>
      </w:r>
      <w:r>
        <w:rPr>
          <w:rFonts w:cs="Arial" w:ascii="Arial" w:hAnsi="Arial"/>
          <w:sz w:val="22"/>
        </w:rPr>
        <w:t>Αν 3πλασιάσουμε και τα δύο φορτία,τότε  η δύναμη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πλασιάζεται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μένει αμετάβλητη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πλασιάζεται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πλασιάζετα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ύο σημειακά φορτία αλληλεπιδρούν με δύναμη 5Ν.Για να γίνει η δύναμη 20Ν θα πρέπε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απομακρύνουμε τα φορτία σε 4πλάσια απόσταση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4πλασιάσουμε και τα δύο φορτία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μικρύνουμε τη μεταξύ τους απόσταση στο 1</w:t>
      </w:r>
      <w:r>
        <w:rPr>
          <w:rFonts w:cs="Arial" w:ascii="Arial" w:hAnsi="Arial"/>
          <w:sz w:val="22"/>
          <w:lang w:val="en-US"/>
        </w:rPr>
        <w:t>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2πλασιάσουμε και τα δύο φορτί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02:00Z</dcterms:created>
  <dc:creator>ITY</dc:creator>
  <dc:description/>
  <dc:language>en-US</dc:language>
  <cp:lastModifiedBy>ITY</cp:lastModifiedBy>
  <cp:lastPrinted>2000-02-29T12:28:00Z</cp:lastPrinted>
  <dcterms:modified xsi:type="dcterms:W3CDTF">2000-02-29T10:32:00Z</dcterms:modified>
  <cp:revision>13</cp:revision>
  <dc:subject/>
  <dc:title>ΦΥΛΛΟ ΑΞΙΟΛΟΓΗΣΗΣ</dc:title>
</cp:coreProperties>
</file>