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ΔΡΑΣΤΗΡΙΟΤΗΤΕΣ ΣΤΗ ΦΥΣΙΚΗ </w:t>
      </w:r>
    </w:p>
    <w:p>
      <w:pPr>
        <w:pStyle w:val="TextBody"/>
        <w:rPr/>
      </w:pPr>
      <w:r>
        <w:rPr/>
        <w:t>Οι παρακάτω δραστηριότητες σχεδιάστηκαν με βάση το σενάριο διδασκαλίας των εγκαρσίων κυμάτων ελαστικότητας με το λογισμικό ΚΥΜΑΤΑ (Ν. Δαπόντες) που προτείνουν οι συνάδελφοι Μπακαλίδης Γ., Σωτηρόπουλος Π. και Χατζηγεωργίου Ν.</w:t>
      </w:r>
    </w:p>
    <w:p>
      <w:pPr>
        <w:pStyle w:val="TextBody"/>
        <w:rPr/>
      </w:pPr>
      <w:r>
        <w:rPr/>
        <w:t>Τα φύλλα εργασίας για τους μαθητές αποτελούν ενδεικτική πρόταση για διδασκαλία στην τάξη, στα πλαίσια της Γ’ φάσης της επιμόρφωση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Παρατήρηση της διάδοσης της διαταραχής. (Φάση εξοικείωσης)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Μέτρηση της περιόδου Τ της πηγής, τυχαίου σφαιριδίου.(Φάση δράσης)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8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Δομή της δραστηριότητ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Διδακτικές ενέργειες μαθητών και διδασκόντω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Δραστηριότητα</w:t>
            </w:r>
          </w:p>
        </w:tc>
      </w:tr>
      <w:tr>
        <w:trPr>
          <w:trHeight w:val="14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1097280</wp:posOffset>
                      </wp:positionV>
                      <wp:extent cx="0" cy="164592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86.4pt" to="51.6pt,21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3017520</wp:posOffset>
                      </wp:positionV>
                      <wp:extent cx="0" cy="5486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37.6pt" to="51.6pt,28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4297680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338.4pt" to="44.4pt,36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485515</wp:posOffset>
                      </wp:positionH>
                      <wp:positionV relativeFrom="paragraph">
                        <wp:posOffset>3013075</wp:posOffset>
                      </wp:positionV>
                      <wp:extent cx="1197610" cy="2832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2.3pt;mso-wrap-distance-left:9.05pt;mso-wrap-distance-right:9.05pt;mso-wrap-distance-top:0pt;mso-wrap-distance-bottom:0pt;margin-top:237.25pt;mso-position-vertical-relative:text;margin-left:27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576955</wp:posOffset>
                      </wp:positionH>
                      <wp:positionV relativeFrom="paragraph">
                        <wp:posOffset>3744595</wp:posOffset>
                      </wp:positionV>
                      <wp:extent cx="1106170" cy="28321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617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1pt;height:22.3pt;mso-wrap-distance-left:9.05pt;mso-wrap-distance-right:9.05pt;mso-wrap-distance-top:0pt;mso-wrap-distance-bottom:0pt;margin-top:294.85pt;mso-position-vertical-relative:text;margin-left:28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576955</wp:posOffset>
                      </wp:positionH>
                      <wp:positionV relativeFrom="paragraph">
                        <wp:posOffset>4567555</wp:posOffset>
                      </wp:positionV>
                      <wp:extent cx="1014730" cy="28321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Τ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2.3pt;mso-wrap-distance-left:9.05pt;mso-wrap-distance-right:9.05pt;mso-wrap-distance-top:0pt;mso-wrap-distance-bottom:0pt;margin-top:359.65pt;mso-position-vertical-relative:text;margin-left:28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  <w:t xml:space="preserve">                              </w:t>
            </w:r>
          </w:p>
          <w:p>
            <w:pPr>
              <w:pStyle w:val="TextBody"/>
              <w:rPr/>
            </w:pPr>
            <w:r>
              <w:rPr/>
              <w:t xml:space="preserve">                        </w:t>
            </w:r>
          </w:p>
          <w:p>
            <w:pPr>
              <w:pStyle w:val="TextBody"/>
              <w:rPr/>
            </w:pPr>
            <w:r>
              <w:rPr/>
              <w:t xml:space="preserve">Περιγραφή της κατάστασης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Πεδίο ερωτημάτων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</w:t>
            </w:r>
          </w:p>
          <w:p>
            <w:pPr>
              <w:pStyle w:val="TextBody"/>
              <w:rPr/>
            </w:pPr>
            <w:r>
              <w:rPr/>
              <w:t xml:space="preserve">      </w:t>
            </w:r>
            <w:r>
              <w:rPr/>
              <w:t>Μετρήσεις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Συμπεράσματα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Συζήτηση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Συμπεράσματα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Η ομάδα των μαθητών διαβάζε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Η ομάδα παρατηρεί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Η ομάδα μετράει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Η ομάδα συζητάε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Η ομάδα υπολογίζε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Όλη η τάξη συζητάει και συμπεραίνει       </w:t>
            </w:r>
          </w:p>
          <w:p>
            <w:pPr>
              <w:pStyle w:val="TextBody"/>
              <w:rPr/>
            </w:pPr>
            <w:r>
              <w:rPr/>
              <w:t>(Σφάλματα;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Στην οθόνη  του υπολογιστή βλέπετε  ένα σχοινί ελεύθερο στο δεξί άκρο του και ένα χέρι που κρατάει το αριστερό άκρο του σχοινιού. </w:t>
            </w:r>
            <w:r>
              <w:rPr>
                <w:b/>
              </w:rPr>
              <w:t>Το χέρι</w:t>
            </w:r>
            <w:r>
              <w:rPr/>
              <w:t xml:space="preserve"> μπορεί να κινείται πάνω-κάτω (να ταλαντώνεται). Το σχοινί μπορεί να θεωρηθεί ότι αποτελείται από μικρές σφαίρες συνδεδεμένες μεταξύ τους με ελατήρια, (βλ. βιβλίο σελ. 69)</w:t>
            </w:r>
          </w:p>
          <w:p>
            <w:pPr>
              <w:pStyle w:val="TextBody"/>
              <w:rPr/>
            </w:pPr>
            <w:r>
              <w:rPr/>
              <w:t xml:space="preserve">Επιλέξτε </w:t>
            </w:r>
            <w:r>
              <w:rPr>
                <w:b/>
              </w:rPr>
              <w:t>πλάτος α=30 μονάδες</w:t>
            </w:r>
            <w:r>
              <w:rPr/>
              <w:t xml:space="preserve"> και </w:t>
            </w:r>
            <w:r>
              <w:rPr>
                <w:b/>
              </w:rPr>
              <w:t xml:space="preserve">την πιο αργή κίνηση. </w:t>
            </w:r>
          </w:p>
          <w:p>
            <w:pPr>
              <w:pStyle w:val="TextBody"/>
              <w:rPr/>
            </w:pPr>
            <w:r>
              <w:rPr/>
              <w:t xml:space="preserve">Πραγματοποιήστε την </w:t>
            </w:r>
            <w:r>
              <w:rPr>
                <w:b/>
              </w:rPr>
              <w:t xml:space="preserve">ταλάντωση του χεριού. </w:t>
            </w:r>
          </w:p>
          <w:p>
            <w:pPr>
              <w:pStyle w:val="TextBody"/>
              <w:rPr/>
            </w:pPr>
            <w:r>
              <w:rPr/>
              <w:t>Επαναλάβετε τη διαδικασία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Με το ρολόϊ του χεριού σας ή με ένα χρονόμετρο, </w:t>
            </w:r>
          </w:p>
          <w:p>
            <w:pPr>
              <w:pStyle w:val="TextBody"/>
              <w:rPr/>
            </w:pPr>
            <w:r>
              <w:rPr/>
              <w:t>α) Να βρείτε το χρόνο ταλάντωσης Τ του χεριού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</w:p>
          <w:p>
            <w:pPr>
              <w:pStyle w:val="TextBody"/>
              <w:rPr/>
            </w:pPr>
            <w:r>
              <w:rPr/>
              <w:t xml:space="preserve">β) Να βρείτε το χρόνο ταλάντωσης του μπλέ σφαιριδίου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γ) Να βρείτε το χρόνο ταλάντωσης του πράσινου σφαιριδίου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Σε ποια συμπεράσματα καταλήγετε; ………….</w:t>
            </w:r>
          </w:p>
          <w:p>
            <w:pPr>
              <w:pStyle w:val="TextBody"/>
              <w:rPr/>
            </w:pPr>
            <w:r>
              <w:rPr/>
              <w:t>…………………………………………………</w:t>
            </w:r>
          </w:p>
          <w:p>
            <w:pPr>
              <w:pStyle w:val="TextBody"/>
              <w:rPr/>
            </w:pPr>
            <w:r>
              <w:rPr/>
              <w:t xml:space="preserve">Από την περίοδο Τ μπορείτε να υπολογίσετε  την συχνότητα ν του χεριού, του μπλέ και του πράσινου σφαιριδίου; </w:t>
            </w:r>
          </w:p>
          <w:p>
            <w:pPr>
              <w:pStyle w:val="TextBody"/>
              <w:rPr/>
            </w:pPr>
            <w:r>
              <w:rPr/>
              <w:t>Συμπληρώστε τον πίνακα και βγάλτε τα συμπεράσματά σας.</w:t>
            </w:r>
          </w:p>
          <w:p>
            <w:pPr>
              <w:pStyle w:val="TextBody"/>
              <w:rPr/>
            </w:pPr>
            <w:r>
              <w:rPr/>
              <w:t xml:space="preserve">                      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 xml:space="preserve">                                </w:t>
            </w:r>
            <w:r>
              <w:rPr/>
              <w:t xml:space="preserve"> </w:t>
            </w:r>
            <w:r>
              <w:rPr/>
              <w:t>Τ (</w:t>
            </w:r>
            <w:r>
              <w:rPr>
                <w:lang w:val="en-US"/>
              </w:rPr>
              <w:t xml:space="preserve">s)         ν (κύκλοι/sec) </w:t>
            </w:r>
          </w:p>
          <w:p>
            <w:pPr>
              <w:pStyle w:val="TextBody"/>
              <w:rPr/>
            </w:pPr>
            <w:r>
              <w:rPr/>
              <w:t>Χέρι</w:t>
            </w:r>
            <w:r>
              <w:rPr>
                <w:lang w:val="en-US"/>
              </w:rPr>
              <w:t>………………………………………</w:t>
            </w:r>
          </w:p>
          <w:p>
            <w:pPr>
              <w:pStyle w:val="TextBody"/>
              <w:rPr/>
            </w:pPr>
            <w:r>
              <w:rPr/>
              <w:t>Μπλέ σφαιρ…</w:t>
            </w:r>
            <w:r>
              <w:rPr>
                <w:lang w:val="en-US"/>
              </w:rPr>
              <w:t>……………………………</w:t>
            </w:r>
          </w:p>
          <w:p>
            <w:pPr>
              <w:pStyle w:val="TextBody"/>
              <w:rPr/>
            </w:pPr>
            <w:r>
              <w:rPr/>
              <w:t>Πράσινο σφαιρ…</w:t>
            </w:r>
            <w:r>
              <w:rPr>
                <w:lang w:val="en-US"/>
              </w:rPr>
              <w:t>………………………...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Παρατήρηση μιας ταλάντωσης . (Φάση εξοικείωσης) 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Υπολογισμός της ταχύτητας της διαταραχής. (Φάση δράσης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11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ομή της δραστηριότητα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ιδακτικές ενέργειες μαθητών και διδασκόντων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ραστηριότητα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82550</wp:posOffset>
                      </wp:positionV>
                      <wp:extent cx="1555115" cy="731520"/>
                      <wp:effectExtent l="2540" t="1905" r="190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73152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.2pt;margin-top:6.5pt;width:122.4pt;height:57.55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814070</wp:posOffset>
                      </wp:positionV>
                      <wp:extent cx="0" cy="365760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64.1pt" to="58.8pt,92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271270</wp:posOffset>
                      </wp:positionV>
                      <wp:extent cx="1555115" cy="549275"/>
                      <wp:effectExtent l="2540" t="2540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0" cy="549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.2pt;margin-top:100.1pt;width:122.4pt;height:43.2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46760</wp:posOffset>
                      </wp:positionH>
                      <wp:positionV relativeFrom="paragraph">
                        <wp:posOffset>1819910</wp:posOffset>
                      </wp:positionV>
                      <wp:extent cx="0" cy="54864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143.3pt" to="58.8pt,186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81400</wp:posOffset>
                      </wp:positionH>
                      <wp:positionV relativeFrom="paragraph">
                        <wp:posOffset>2825750</wp:posOffset>
                      </wp:positionV>
                      <wp:extent cx="1371600" cy="274955"/>
                      <wp:effectExtent l="1905" t="2540" r="190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82pt;margin-top:222.5pt;width:107.95pt;height:21.6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9960</wp:posOffset>
                      </wp:positionH>
                      <wp:positionV relativeFrom="paragraph">
                        <wp:posOffset>3923030</wp:posOffset>
                      </wp:positionV>
                      <wp:extent cx="1463040" cy="274320"/>
                      <wp:effectExtent l="1905" t="1905" r="1905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8pt;margin-top:308.9pt;width:115.15pt;height:21.55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2368550</wp:posOffset>
                      </wp:positionV>
                      <wp:extent cx="1280795" cy="457835"/>
                      <wp:effectExtent l="2540" t="2540" r="190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.2pt;margin-top:186.5pt;width:100.8pt;height:36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2825750</wp:posOffset>
                      </wp:positionV>
                      <wp:extent cx="635" cy="1006475"/>
                      <wp:effectExtent l="1905" t="635" r="190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22.5pt" to="51.6pt,301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831590</wp:posOffset>
                      </wp:positionV>
                      <wp:extent cx="1280795" cy="457835"/>
                      <wp:effectExtent l="2540" t="2540" r="190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45792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.2pt;margin-top:301.7pt;width:100.8pt;height:36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4928870</wp:posOffset>
                      </wp:positionV>
                      <wp:extent cx="1280795" cy="549275"/>
                      <wp:effectExtent l="2540" t="2540" r="190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54936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.2pt;margin-top:388.1pt;width:100.8pt;height:43.2pt;mso-wrap-style:none;v-text-anchor:middle;mso-position-horizontal-relative:margin">
                      <v:fill o:detectmouseclick="t" on="fals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5474335</wp:posOffset>
                      </wp:positionV>
                      <wp:extent cx="0" cy="1828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431.05pt" to="51.6pt,445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7333615</wp:posOffset>
                      </wp:positionV>
                      <wp:extent cx="635" cy="274955"/>
                      <wp:effectExtent l="1905" t="635" r="190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577.45pt" to="61.2pt,599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4380230</wp:posOffset>
                      </wp:positionV>
                      <wp:extent cx="0" cy="4572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344.9pt" to="51.6pt,38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</w:t>
            </w:r>
            <w:r>
              <w:rPr>
                <w:sz w:val="24"/>
              </w:rPr>
              <w:t xml:space="preserve">Πραγματοποίηση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μιας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ταλάντωσης χεριού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sz w:val="24"/>
              </w:rPr>
              <w:t xml:space="preserve">Πεδίο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Παρατήρηση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Πεδίο μετρήσεω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Συμπεράσματ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Αλλαγή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μεταβλητώ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Συμπεράσματ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Συζήτηση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Η ομάδα παρατηρεί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Η ομάδα μετράει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Η ομάδα υπολογίζε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Η ομάδα συμπεραίνε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Η ομάδα υποθέτει και συμπεραίνε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Όλη η τάξη συζητάε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Επιλέγοντας  πλάτος 30 μονάδων και την πιο αργή κίνηση, πραγματοποιείστε </w:t>
            </w:r>
            <w:r>
              <w:rPr>
                <w:b/>
                <w:sz w:val="24"/>
              </w:rPr>
              <w:t xml:space="preserve">μια </w:t>
            </w:r>
            <w:r>
              <w:rPr>
                <w:sz w:val="24"/>
              </w:rPr>
              <w:t>ταλάντωση του χεριού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ρατηρήστε τη διάδοση της</w:t>
            </w:r>
            <w:r>
              <w:rPr>
                <w:b/>
                <w:sz w:val="24"/>
              </w:rPr>
              <w:t xml:space="preserve"> διαταραχή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Δώστε προσοχή στα σφαιρίδια </w:t>
            </w:r>
            <w:r>
              <w:rPr>
                <w:b/>
                <w:sz w:val="24"/>
              </w:rPr>
              <w:t>μπλέ</w:t>
            </w:r>
            <w:r>
              <w:rPr>
                <w:sz w:val="24"/>
              </w:rPr>
              <w:t xml:space="preserve"> και </w:t>
            </w:r>
            <w:r>
              <w:rPr>
                <w:b/>
                <w:sz w:val="24"/>
              </w:rPr>
              <w:t>πράσιν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παναλάβετε την ίδια διαδικασί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) Με το ρολόϊ του χεριού σας ή διαθέτοντας ένα χρονόμετρο, μετρήστε το χρόνο που περνάει για να ενεργοποιηθεί το πράσινο σφαιρίδι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Χρόνος </w:t>
            </w:r>
            <w:r>
              <w:rPr>
                <w:sz w:val="24"/>
                <w:lang w:val="en-US"/>
              </w:rPr>
              <w:t xml:space="preserve">t  =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) Μετρήστε την απόσταση του πράσινου σφαιριδίου από το χέρι, με ένα  χάρακ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απόσταση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γ) Τι σημαίνει ο λόγο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απόσταση / χρόνο;……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ν , σε πραγματικές συνθήκες, έχουμε ένα σχοινί και το κουνήσουμε πιο γρήγορα η διαταραχή θα   ..……….………..……………………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πιβεβαιώστε στην οθόνη του υπολογιστή, την υπόθεσή σα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ν θέσουμε το χέρι σε πιο γρήγορη κίνηση, θα αλλάξει η ταχύτητα διάδοσης της διαταραχής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ν κουνήσουμε το σχοινί με τον ίδιο τρόπο, και αυξήσουμε το πλάτος, η ταχύτητα της διάδοσης θα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πιβεβαιώστε την υπόθεσή σα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ν αυξήσουμε το πλάτος στις 60 μονάδες θα αλλάξει η ταχύτητα διάδοσης;  …………………………………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Τι συμπεραίνετε;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5320</wp:posOffset>
                </wp:positionH>
                <wp:positionV relativeFrom="paragraph">
                  <wp:posOffset>-2292350</wp:posOffset>
                </wp:positionV>
                <wp:extent cx="0" cy="731520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-180.5pt" to="51.6pt,-122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-2932430</wp:posOffset>
                </wp:positionV>
                <wp:extent cx="1280795" cy="640715"/>
                <wp:effectExtent l="2540" t="1905" r="19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640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pt;margin-top:-230.9pt;width:100.8pt;height:50.4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-1469390</wp:posOffset>
                </wp:positionV>
                <wp:extent cx="1280795" cy="732155"/>
                <wp:effectExtent l="2540" t="1905" r="190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322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2pt;margin-top:-115.7pt;width:100.8pt;height:57.6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Υπολογισμός της ταχύτητας διάδοσης ελαστικού κύματος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 xml:space="preserve">Από τι εξαρτάται η ταχύτητα διάδοσης  της διαταραχής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78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ομή της δραστηριότητα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ιδακτικές ενέργειες μαθητών και διδασκόντων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ραστηριότητ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Πραγματοποίηση μιας ταλάντωσης του χεριού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Πεδίο παρατήρησης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Πεδίο μετρήσεων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Συμπεράσματα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Πεδίο αλλαγής μεταβλητών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Πεδίο μετρήσεων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Συμπεράσματα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Συζήτη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Η ομάδα παρατηρεί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Η ομάδα μετράει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Η ομάδα συμπεραίνε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Η ομάδα μετράει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Η ομάδα συμπεραίνει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Όλη η τάξη συζητάει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Επιλέγοντας  πλάτος 30 μονάδων και την πιο αργή κίνηση, πραγματοποιείστε </w:t>
            </w:r>
            <w:r>
              <w:rPr>
                <w:b/>
                <w:sz w:val="24"/>
              </w:rPr>
              <w:t xml:space="preserve">μια </w:t>
            </w:r>
            <w:r>
              <w:rPr>
                <w:sz w:val="24"/>
              </w:rPr>
              <w:t>ταλάντωση του χεριού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αρατηρήστε τη διάδοση της</w:t>
            </w:r>
            <w:r>
              <w:rPr>
                <w:b/>
                <w:sz w:val="24"/>
              </w:rPr>
              <w:t xml:space="preserve"> διαταραχής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Δώστε προσοχή στα σφαιρίδια </w:t>
            </w:r>
            <w:r>
              <w:rPr>
                <w:b/>
                <w:sz w:val="24"/>
              </w:rPr>
              <w:t>μπλέ</w:t>
            </w:r>
            <w:r>
              <w:rPr>
                <w:sz w:val="24"/>
              </w:rPr>
              <w:t xml:space="preserve"> και </w:t>
            </w:r>
            <w:r>
              <w:rPr>
                <w:b/>
                <w:sz w:val="24"/>
              </w:rPr>
              <w:t>πράσιν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Επαναλάβετε την ίδια διαδικασί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) Με το ρολόϊ του χεριού σας ή διαθέτοντας ένα χρονόμετρο, μετρήστε το χρόνο που περνάει για να ενεργοποιηθεί το πράσινο σφαιρίδι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Χρόνος </w:t>
            </w:r>
            <w:r>
              <w:rPr>
                <w:sz w:val="24"/>
                <w:lang w:val="en-US"/>
              </w:rPr>
              <w:t xml:space="preserve">t  =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) Μετρήστε την απόσταση του πράσινου σφαιριδίου από το χέρι, με ένα  χάρακ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απόσταση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γ) Υπολογίστε την ταχύτητα 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u =</w:t>
            </w:r>
            <w:r>
              <w:rPr/>
              <w:t xml:space="preserve"> απόσταση /χρόνο……………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Από το κουμπί επιλογής «ΥΛΙΚΟ» αλλάξτε το υλικό του μέσου διάδοσης, αυξήστε το πάχος του σχοινιού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Παρατηρήστε τη μορφή του κύματος στο νέο μέσο. Τι άλλαξε στη μορφή του κύματος;…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α) Με το ρολόϊ του χεριού σας ή διαθέτοντας ένα χρονόμετρο, μετρήστε το χρόνο που περνάει για να ενεργοποιηθεί το πράσινο σφαιρίδι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Χρόνος </w:t>
            </w:r>
            <w:r>
              <w:rPr>
                <w:sz w:val="24"/>
                <w:lang w:val="en-US"/>
              </w:rPr>
              <w:t xml:space="preserve">t  =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β) Μετρήστε την απόσταση του πράσινου σφαιριδίου από το χέρι, με ένα  χάρακ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απόσταση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 =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γ) Υπολογίστε την ταχύτητα του κύματος στο νέο μέσο.</w:t>
            </w:r>
          </w:p>
          <w:p>
            <w:pPr>
              <w:pStyle w:val="TextBody"/>
              <w:rPr/>
            </w:pPr>
            <w:r>
              <w:rPr/>
              <w:t>Ποια είναι τα συμπεράσματά σας για την ταχύτητα διάδοσης των ελαστικών κυμάτων;</w:t>
            </w:r>
          </w:p>
          <w:p>
            <w:pPr>
              <w:pStyle w:val="TextBody"/>
              <w:rPr/>
            </w:pPr>
            <w:r>
              <w:rPr/>
              <w:t>………………………………………………</w:t>
            </w:r>
            <w:r>
              <w:rPr/>
              <w:t xml:space="preserve">.. </w:t>
            </w:r>
          </w:p>
        </w:tc>
      </w:tr>
    </w:tbl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N. </w:t>
      </w:r>
      <w:r>
        <w:rPr/>
        <w:t xml:space="preserve">Δαπόντες,   Λ. Μαρνέλη </w:t>
      </w:r>
    </w:p>
    <w:sectPr>
      <w:type w:val="nextPage"/>
      <w:pgSz w:w="11906" w:h="16838"/>
      <w:pgMar w:left="1418" w:right="1418" w:gutter="0" w:header="0" w:top="16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19:35:00Z</dcterms:created>
  <dc:creator>P!</dc:creator>
  <dc:description/>
  <dc:language>en-US</dc:language>
  <cp:lastModifiedBy>*</cp:lastModifiedBy>
  <cp:lastPrinted>1998-11-16T21:16:00Z</cp:lastPrinted>
  <dcterms:modified xsi:type="dcterms:W3CDTF">1998-11-16T19:35:00Z</dcterms:modified>
  <cp:revision>2</cp:revision>
  <dc:subject/>
  <dc:title>ΔΡΑΣΤΗΡΙΟΤΗΤΕΣ ΣΤΗ ΦΥΣΙΚΗ </dc:title>
</cp:coreProperties>
</file>