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-142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917575</wp:posOffset>
                </wp:positionH>
                <wp:positionV relativeFrom="paragraph">
                  <wp:posOffset>-107315</wp:posOffset>
                </wp:positionV>
                <wp:extent cx="3391535" cy="361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60" cy="36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3f3f3" stroked="t" o:allowincell="f" style="position:absolute;margin-left:72.25pt;margin-top:-8.45pt;width:267pt;height:28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               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ΑΡΙΑΔΝΗ: Ένα πρόγραμμα Κινηματικής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                                                                                                                   </w:t>
      </w:r>
      <w:r>
        <w:rPr>
          <w:rFonts w:eastAsia="Times New Roman Greek" w:cs="Times New Roman Greek" w:ascii="Times New Roman Greek" w:hAnsi="Times New Roman Greek"/>
          <w:lang w:val="el-GR"/>
        </w:rPr>
        <w:t>Νίκος Δαπόντες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85115</wp:posOffset>
                </wp:positionH>
                <wp:positionV relativeFrom="paragraph">
                  <wp:posOffset>1252855</wp:posOffset>
                </wp:positionV>
                <wp:extent cx="5883275" cy="7321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120" cy="7322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2.45pt;margin-top:98.65pt;width:463.2pt;height:57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    </w:t>
      </w:r>
      <w:r>
        <w:rPr>
          <w:rFonts w:eastAsia="Times New Roman Greek" w:cs="Times New Roman Greek" w:ascii="Times New Roman Greek" w:hAnsi="Times New Roman Greek"/>
        </w:rPr>
        <w:t xml:space="preserve">á) </w:t>
      </w:r>
      <w:r>
        <w:rPr>
          <w:rFonts w:eastAsia="Times New Roman Greek" w:cs="Times New Roman Greek" w:ascii="Times New Roman Greek" w:hAnsi="Times New Roman Greek"/>
          <w:b/>
          <w:bCs/>
        </w:rPr>
        <w:t>Éó÷õñéæüìáóôå üôé</w:t>
      </w:r>
      <w:r>
        <w:rPr>
          <w:rFonts w:eastAsia="Times New Roman Greek" w:cs="Times New Roman Greek" w:ascii="Times New Roman Greek" w:hAnsi="Times New Roman Greek"/>
        </w:rPr>
        <w:t xml:space="preserve">, ïé åîéóþóåéò êßíçóçò ãéá ôç èÝóç êáé ôçí ôá÷ýôçôá, ç áäñáíåéáêÞ êßíçóç, ïé ãñáöéêÝò áíáðáñáóôÜóåéò, ï ñüëïò  ôùí  áñ÷éêþí óõíèçêþí, ç ìåôáâïëÞ åíüò ìåãÝèïõò, ç óôñïâïóêïðéêÞ áíáðáñÜóôáóç Þ ôï éóôïñéêü ìéáò êßíçóçò ìå ß÷íç óå ßóá ÷ñïíéêÜ äéáóôÞìáôá, ôï óýóôçìá áíáöïñÜò êáé ç ó÷åôéêüôçôá ôùí êéíÞóåùí, ïé ðßíáêåò ôéìþí ê.ë.ð., êáé </w:t>
      </w:r>
      <w:r>
        <w:rPr>
          <w:rFonts w:eastAsia="Times New Roman Greek" w:cs="Times New Roman Greek" w:ascii="Times New Roman Greek" w:hAnsi="Times New Roman Greek"/>
          <w:b/>
          <w:bCs/>
        </w:rPr>
        <w:t>ìåôÜ</w:t>
      </w:r>
      <w:r>
        <w:rPr>
          <w:rFonts w:eastAsia="Times New Roman Greek" w:cs="Times New Roman Greek" w:ascii="Times New Roman Greek" w:hAnsi="Times New Roman Greek"/>
        </w:rPr>
        <w:t xml:space="preserve"> ôç äéäáóêáëßá åîáêïëïõèïýí íá ðáñáìÝíïõí óôá êåöÜëéá ôùí ìáèçôþí 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>êïììÜôéá ãíþóçò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 xml:space="preserve"> áðïìïíùìÝíá êáé áóýíäåôá ìåôáîý ôïõò.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ÕðïèÝôïõìå üôé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Ïé äõóêïëßåò óôçí åðßëõóç ðñïâëçìÜôùí êáé óôçí åîÞãçóç öáéíïìÝíùí, èá ðñÝðåé íá ïöåßëåôáé óå ìåãÜëï âáèìü êáé ó’áõôü  ôï áóýíäåôï êáé áíïñãÜíùôï ìùóáúêü ãíþóåùí, äéáäéêáóéþí êáé íüìùí.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â) Ôï ðåßñáìá óôç äéäáóêáëßá ìðïñåß íá  èåùñåßôáé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΄΄</w:t>
      </w:r>
      <w:r>
        <w:rPr>
          <w:rFonts w:eastAsia="Times New Roman Greek" w:cs="Times New Roman Greek" w:ascii="Times New Roman Greek" w:hAnsi="Times New Roman Greek"/>
          <w:b/>
          <w:bCs/>
        </w:rPr>
        <w:t>åê ôùí ïõê Üíåõ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>΄΄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, </w:t>
      </w:r>
      <w:r>
        <w:rPr>
          <w:rFonts w:eastAsia="Times New Roman Greek" w:cs="Times New Roman Greek" w:ascii="Times New Roman Greek" w:hAnsi="Times New Roman Greek"/>
        </w:rPr>
        <w:t xml:space="preserve">áëëÜ äåí óçìáßíåé üôé ìüíï ìå ôï ðåßñáìá ëýíïíôáé äéá ìáãåßáò ôá ðñïâëÞìáôá ôçò ïéêïäüìçóçò ôùí åííïéþí êáé ôùí íüìùí. Ïé ìáèçôÝò å÷ïõí áíÜãêç ôüóï áðü áõôü ðïõ ïíïìÜæïõìå </w:t>
      </w:r>
      <w:r>
        <w:rPr>
          <w:rFonts w:eastAsia="Times New Roman Greek" w:cs="Times New Roman Greek" w:ascii="Times New Roman Greek" w:hAnsi="Times New Roman Greek"/>
          <w:b/>
          <w:bCs/>
        </w:rPr>
        <w:t>ãíùóôéêÜ âïçèÞìáôá</w:t>
      </w:r>
      <w:r>
        <w:rPr>
          <w:rFonts w:eastAsia="Times New Roman Greek" w:cs="Times New Roman Greek" w:ascii="Times New Roman Greek" w:hAnsi="Times New Roman Greek"/>
        </w:rPr>
        <w:t xml:space="preserve"> Þ </w:t>
      </w:r>
      <w:r>
        <w:rPr>
          <w:rFonts w:eastAsia="Times New Roman Greek" w:cs="Times New Roman Greek" w:ascii="Times New Roman Greek" w:hAnsi="Times New Roman Greek"/>
          <w:b/>
          <w:bCs/>
        </w:rPr>
        <w:t>åíäéÜìåóá ìïíôÝëá</w:t>
      </w:r>
      <w:r>
        <w:rPr>
          <w:rFonts w:eastAsia="Times New Roman Greek" w:cs="Times New Roman Greek" w:ascii="Times New Roman Greek" w:hAnsi="Times New Roman Greek"/>
        </w:rPr>
        <w:t xml:space="preserve"> üóï êáé áðü ôç äéáìåóïëÜâçóç ôïõ äéäÜóêïíôá.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344805</wp:posOffset>
                </wp:positionH>
                <wp:positionV relativeFrom="paragraph">
                  <wp:posOffset>1460500</wp:posOffset>
                </wp:positionV>
                <wp:extent cx="5884545" cy="8858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60" cy="8859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115pt;width:463.3pt;height:69.7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Óôá ðëáßóéá ôïõ óçìåñéíïý åêð/êïý óõóôÞìáôïò, ç äéäáóêáëßá ôùí êéíÞóåùí áðü ôç óêïðéÜ ôçò ÊéíçìáôéêÞò êáé ôçò ÄõíáìéêÞò äåí áîéïðïéåß êáèüëïõ ìéá </w:t>
      </w:r>
      <w:r>
        <w:rPr>
          <w:rFonts w:eastAsia="Times New Roman Greek" w:cs="Times New Roman Greek" w:ascii="Times New Roman Greek" w:hAnsi="Times New Roman Greek"/>
          <w:b/>
          <w:bCs/>
        </w:rPr>
        <w:t>ðåéñáìáôéêÞ ðñïóÝããéóç</w:t>
      </w:r>
      <w:r>
        <w:rPr>
          <w:rFonts w:eastAsia="Times New Roman Greek" w:cs="Times New Roman Greek" w:ascii="Times New Roman Greek" w:hAnsi="Times New Roman Greek"/>
        </w:rPr>
        <w:t xml:space="preserve"> êáé áõôü ïöåßëåôáé óôçí </w:t>
      </w:r>
      <w:r>
        <w:rPr>
          <w:rFonts w:eastAsia="Times New Roman Greek" w:cs="Times New Roman Greek" w:ascii="Times New Roman Greek" w:hAnsi="Times New Roman Greek"/>
          <w:b/>
          <w:bCs/>
        </w:rPr>
        <w:t>áíõðáñîßá</w:t>
      </w:r>
      <w:r>
        <w:rPr>
          <w:rFonts w:eastAsia="Times New Roman Greek" w:cs="Times New Roman Greek" w:ascii="Times New Roman Greek" w:hAnsi="Times New Roman Greek"/>
        </w:rPr>
        <w:t xml:space="preserve"> áêüìç êáé ôùí áðëïýóôáôùí ïñãÜíùí üðùò ïé ÷ñïíïìåôñçôÝò. Óôá ÃõìíÜóéá üëçò ôçò ×þñáò, åðïìÝíùò, ç äéäáóêáëßá ôùí êéíÞóåùí êáèþò êáé ôùí ôñéþí Íåõôùíéêþí Íüìùí ðñáãìáôïðïéåßôáé óôïí </w:t>
      </w:r>
      <w:r>
        <w:rPr>
          <w:rFonts w:eastAsia="Times New Roman Greek" w:cs="Times New Roman Greek" w:ascii="Times New Roman Greek" w:hAnsi="Times New Roman Greek"/>
          <w:b/>
          <w:bCs/>
        </w:rPr>
        <w:t>êéìùëéïðßíáêá</w:t>
      </w:r>
      <w:r>
        <w:rPr>
          <w:rFonts w:eastAsia="Times New Roman Greek" w:cs="Times New Roman Greek" w:ascii="Times New Roman Greek" w:hAnsi="Times New Roman Greek"/>
        </w:rPr>
        <w:t xml:space="preserve">, õðïâïçèåßôáé ìå ôçí  áíÜêëçóç åìðåéñéþí áðü ôçí êáèçìåñéíÞ æùÞ üðïõ ðñùôáãùíéóôåß ôï áõôïêßíçôï êáé ðïëý ãñÞãïñá ïäçãåßôáé óôá áðïôåëÝóìáôá ôçò ÖõóéêÞò ìå ôç </w:t>
      </w:r>
      <w:r>
        <w:rPr>
          <w:rFonts w:eastAsia="Times New Roman Greek" w:cs="Times New Roman Greek" w:ascii="Times New Roman Greek" w:hAnsi="Times New Roman Greek"/>
          <w:b/>
          <w:bCs/>
        </w:rPr>
        <w:t>ìáèçìáôéêïðïßçóç</w:t>
      </w:r>
      <w:r>
        <w:rPr>
          <w:rFonts w:eastAsia="Times New Roman Greek" w:cs="Times New Roman Greek" w:ascii="Times New Roman Greek" w:hAnsi="Times New Roman Greek"/>
        </w:rPr>
        <w:t>.</w:t>
      </w:r>
      <w:r>
        <w:rPr>
          <w:rFonts w:eastAsia="Times New Roman Greek" w:cs="Times New Roman Greek" w:ascii="Times New Roman Greek" w:hAnsi="Times New Roman Greek"/>
          <w:lang w:val="en-US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>ÕðïèÝôïõìå üôé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Ç åéóáãùãÞ ôçò ðåéñáìáôéêÞò ðñïóÝããéóçò åßíáé áíáãêáßá ãéá íá äþóåé åõêáéñßåò ôÝôïéåò þóôå íá äçìéïõñãåßôáé óôç ó÷ïëéêÞ ôÜîç-åñãáóôÞñéï Ýíá ðåñéâÜëëïí åõíïúêü ãéá ôçí ïéêïäüìçóç ü÷é ìüíï ôùí åííïéþí êáé ôùí íüìùí, áëëÜ êáé ôçò åðéóôçìïíéêÞò ìåèüäïõ êáé óôÜóåùí.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</w:t>
      </w:r>
      <w:r>
        <w:rPr>
          <w:rFonts w:eastAsia="Times New Roman Greek" w:cs="Times New Roman Greek" w:ascii="Times New Roman Greek" w:hAnsi="Times New Roman Greek"/>
        </w:rPr>
        <w:t xml:space="preserve">ÏðïéáäÞðïôå óêÝøç ãéá áîéïðïßçóç ôùí äõíáôïôÞôùí ôïõ õðïëïãéóôÞ óôéò äéáäéêáóßåò äéäáóêáëßåò êáé ìÜèçóçò óå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êáìéÜ ðåñßðôùóç äåí ìðïñåß íá áíôéêáôáóôÞóåé ôçí åðáöÞ ìå ôïí ðñáãìáôéêü êüóìï ôùí êéíÞóåùí, ôï ðåéñáìáôéêü Ýëåã÷ï êáé ôçí áõèåíôéêÞ  äñÜóç ðÜíù óôá áíôéêåßìåíá. </w:t>
      </w:r>
      <w:r>
        <w:rPr>
          <w:rFonts w:eastAsia="Times New Roman Greek" w:cs="Times New Roman Greek" w:ascii="Times New Roman Greek" w:hAnsi="Times New Roman Greek"/>
        </w:rPr>
        <w:t xml:space="preserve">     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>ã) Ç Ýñåõíá Ý÷åé áðïêáëýøåé (CHI ê.ë.ð.) üôé ïé áñ÷Üñéïé ìáèçôÝò (novices) êáé ïé ðåðåéñáìÝíïé Öõóéêïß (experts) üôáí ëýíïõí ðñïâëÞìáôá áêïëïõèïýí äéáöïñåôéêÝò óôñáôçãéêÝò. Ïé ðñþôïé, ÷ùñßò íá ðåñÜóïõí áðü ìéá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ðïéïôéêÞ</w:t>
      </w:r>
      <w:r>
        <w:rPr>
          <w:rFonts w:eastAsia="Times New Roman Greek" w:cs="Times New Roman Greek" w:ascii="Times New Roman Greek" w:hAnsi="Times New Roman Greek"/>
        </w:rPr>
        <w:t xml:space="preserve"> áíÜëõóç ôçò êáôÜóôáóçò, ðñïóöåýãïõí óôç åýêïëç êáôáãñáöÞ ôùí åîéóþóåùí êáé øÜ÷íïõí íá âñïõí ðïéÝò ìåôáâëçôÝò ôïõ ðñïâëÞìáôïò ôáéñéÜæïõí ìå ôïõò 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>ôýðïõò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>, üðùò óõíçèßæåôáé íá áðïêáëïýí ôéò åîéóþóåéò ïé ìáèçôÝò åðçñåáóìÝíïé áðü ôá ðåñéóóüôåñá ó÷ïëéêÜ âéâëßá êáé ôïõò äéäÜóêïíôåò ðïõ ôá áíáðáñÜãïõí. ÅðéðëÝïí, ç ðëåéïøçößá ôùí ìáèçôþí áðïöåýãåé ôçí áíáðáñÜóôáóç (ì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΄ </w:t>
      </w:r>
      <w:r>
        <w:rPr>
          <w:rFonts w:eastAsia="Times New Roman Greek" w:cs="Times New Roman Greek" w:ascii="Times New Roman Greek" w:hAnsi="Times New Roman Greek"/>
        </w:rPr>
        <w:t xml:space="preserve">Ýíá ó÷Þìá Þ óêßôóï)ôçò êáôÜóôáóçò  ðïõ áíôéóôïé÷åß óôï õðü ìåëÝôç öáéíüìåíï Þ ðñüâëçìá, ðéóôåýïíôáò üôé äåí ôïõò ðñïóöÝñåé óçìáíôéêÞ âïÞèåéá.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ÁðïøÞ ìáò åßíáé üôé, êáèþò ç êïììáôéáóìÝíç ãíþóç ôïõ áñ÷Üñéïõ åßíáé áíïëïêëÞñùôç ìáæß ìå ôçí áðïõóßá ìéáò </w:t>
      </w:r>
      <w:r>
        <w:rPr>
          <w:rFonts w:eastAsia="Times New Roman Greek" w:cs="Times New Roman Greek" w:ascii="Times New Roman Greek" w:hAnsi="Times New Roman Greek"/>
          <w:b/>
          <w:bCs/>
        </w:rPr>
        <w:t>ðïéïôéêÞò áíÜëõóçò</w:t>
      </w:r>
      <w:r>
        <w:rPr>
          <w:rFonts w:eastAsia="Times New Roman Greek" w:cs="Times New Roman Greek" w:ascii="Times New Roman Greek" w:hAnsi="Times New Roman Greek"/>
        </w:rPr>
        <w:t xml:space="preserve">, áõôüò Ý÷åé áíáãêç áðü êÜðïéá óôÞñéîç, ôçí ïðïßá âñßóêåé óôïõò 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>ôýðïõò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 xml:space="preserve"> êáé óôïõò óõíäéáóìïýò 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>ôýðùí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 xml:space="preserve">. Áðü ôçí Üëëç, ï expert Öõóéêüò, ÷Üñç óôçí åìðåéñßá ôïõ, óôçí ïñãáíùìÝíç ãíþóç ôïõ êáé éäéáßôåñá óôéò </w:t>
      </w:r>
      <w:r>
        <w:rPr>
          <w:rFonts w:eastAsia="Times New Roman Greek" w:cs="Times New Roman Greek" w:ascii="Times New Roman Greek" w:hAnsi="Times New Roman Greek"/>
          <w:b/>
          <w:bCs/>
        </w:rPr>
        <w:t>ãíþóåéò åëÝã÷ïõ</w:t>
      </w:r>
      <w:r>
        <w:rPr>
          <w:rFonts w:eastAsia="Times New Roman Greek" w:cs="Times New Roman Greek" w:ascii="Times New Roman Greek" w:hAnsi="Times New Roman Greek"/>
        </w:rPr>
        <w:t xml:space="preserve"> (control knowledge, metacognition) ðïõ äéáèÝôåé, åýêïëá ïäçãåßôáé óå ìéá ðïéïôéêÞ áíÜëõóç êáé ìéá óùóôÞ </w:t>
      </w:r>
      <w:r>
        <w:rPr>
          <w:rFonts w:eastAsia="Times New Roman Greek" w:cs="Times New Roman Greek" w:ascii="Times New Roman Greek" w:hAnsi="Times New Roman Greek"/>
          <w:b/>
          <w:bCs/>
        </w:rPr>
        <w:t>áñ÷éêÞ áíáðáñÜóôáóç</w:t>
      </w:r>
      <w:r>
        <w:rPr>
          <w:rFonts w:eastAsia="Times New Roman Greek" w:cs="Times New Roman Greek" w:ascii="Times New Roman Greek" w:hAnsi="Times New Roman Greek"/>
        </w:rPr>
        <w:t xml:space="preserve"> ôïõ ðñïâëÞìáôïò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Ç óõìðåñéöïñÜ ôïõ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áñ÷Üñéïõ </w:t>
      </w:r>
      <w:r>
        <w:rPr>
          <w:rFonts w:eastAsia="Times New Roman Greek" w:cs="Times New Roman Greek" w:ascii="Times New Roman Greek" w:hAnsi="Times New Roman Greek"/>
        </w:rPr>
        <w:t>ðáñéáóôÜíåôáé ó÷çìáôéêÜ óôï ðáñáêÜôù äéáãñÜììá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525145</wp:posOffset>
                </wp:positionH>
                <wp:positionV relativeFrom="paragraph">
                  <wp:posOffset>85725</wp:posOffset>
                </wp:positionV>
                <wp:extent cx="1353185" cy="59182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918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1.35pt;margin-top:6.75pt;width:106.5pt;height:46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861435</wp:posOffset>
                </wp:positionH>
                <wp:positionV relativeFrom="paragraph">
                  <wp:posOffset>6985</wp:posOffset>
                </wp:positionV>
                <wp:extent cx="992505" cy="8382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838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Åîéóþóåé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04.05pt;margin-top:0.55pt;width:78.1pt;height:6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Åîéóþóåé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Äéáôýðùóç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77695</wp:posOffset>
                </wp:positionH>
                <wp:positionV relativeFrom="paragraph">
                  <wp:posOffset>6985</wp:posOffset>
                </wp:positionV>
                <wp:extent cx="1983740" cy="0"/>
                <wp:effectExtent l="508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0.55pt" to="304pt,0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53995</wp:posOffset>
                </wp:positionH>
                <wp:positionV relativeFrom="paragraph">
                  <wp:posOffset>31115</wp:posOffset>
                </wp:positionV>
                <wp:extent cx="0" cy="45720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.45pt" to="216.85pt,38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       </w:t>
      </w:r>
      <w:r>
        <w:rPr>
          <w:rFonts w:eastAsia="Times New Roman Greek" w:cs="Times New Roman Greek" w:ascii="Times New Roman Greek" w:hAnsi="Times New Roman Greek"/>
          <w:b/>
          <w:bCs/>
        </w:rPr>
        <w:t>ôïõ ðñïâëÞìáôïò</w:t>
      </w:r>
      <w:r>
        <w:rPr>
          <w:rFonts w:eastAsia="Times New Roman Greek" w:cs="Times New Roman Greek" w:ascii="Times New Roman Greek" w:hAnsi="Times New Roman Greek"/>
        </w:rPr>
        <w:t xml:space="preserve">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66215</wp:posOffset>
                </wp:positionH>
                <wp:positionV relativeFrom="paragraph">
                  <wp:posOffset>-578485</wp:posOffset>
                </wp:positionV>
                <wp:extent cx="2604135" cy="13315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240" cy="1331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--  áíïñãÜíùôåò ãíþóåéò êáé äéáäéêáóßå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--  åìðéóôïóýíç óôïõò “ôýðïõò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--  áðïõóßá “ãíþóåùí åëÝã÷ïõ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15.45pt;margin-top:-45.55pt;width:205pt;height:10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--  áíïñãÜíùôåò ãíþóåéò êáé äéáäéêáóßå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--  åìðéóôïóýíç óôïõò “ôýðïõò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--  áðïõóßá “ãíþóåùí åëÝã÷ïõ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Ç óõìðåñéöïñÜ ôïõ </w:t>
      </w:r>
      <w:r>
        <w:rPr>
          <w:rFonts w:eastAsia="Times New Roman Greek" w:cs="Times New Roman Greek" w:ascii="Times New Roman Greek" w:hAnsi="Times New Roman Greek"/>
          <w:i/>
          <w:iCs/>
        </w:rPr>
        <w:t>ðåðåéñáìÝíïõ</w:t>
      </w:r>
      <w:r>
        <w:rPr>
          <w:rFonts w:eastAsia="Times New Roman Greek" w:cs="Times New Roman Greek" w:ascii="Times New Roman Greek" w:hAnsi="Times New Roman Greek"/>
        </w:rPr>
        <w:t xml:space="preserve"> Öõóéêïý ðáñéáóôÜíåôáé ó÷çìáôéêÜ óôï ðáñáêÜôù äéáãñÜììá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525145</wp:posOffset>
                </wp:positionH>
                <wp:positionV relativeFrom="paragraph">
                  <wp:posOffset>85725</wp:posOffset>
                </wp:positionV>
                <wp:extent cx="1353185" cy="5918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918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1.35pt;margin-top:6.75pt;width:106.5pt;height:46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689225</wp:posOffset>
                </wp:positionH>
                <wp:positionV relativeFrom="paragraph">
                  <wp:posOffset>129540</wp:posOffset>
                </wp:positionV>
                <wp:extent cx="902335" cy="6318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Ðïéïôéê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áíÜëõóç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11.75pt;margin-top:10.2pt;width:7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Ðïéïôéê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áíÜëõóç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77695</wp:posOffset>
                </wp:positionH>
                <wp:positionV relativeFrom="paragraph">
                  <wp:posOffset>180975</wp:posOffset>
                </wp:positionV>
                <wp:extent cx="81153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4.25pt" to="211.7pt,1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22115</wp:posOffset>
                </wp:positionH>
                <wp:positionV relativeFrom="paragraph">
                  <wp:posOffset>6985</wp:posOffset>
                </wp:positionV>
                <wp:extent cx="992505" cy="80899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8089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Åîéóþóåé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32.45pt;margin-top:0.55pt;width:78.1pt;height:6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Åîéóþóåé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05355</wp:posOffset>
                </wp:positionH>
                <wp:positionV relativeFrom="paragraph">
                  <wp:posOffset>153035</wp:posOffset>
                </wp:positionV>
                <wp:extent cx="0" cy="54864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2.05pt" to="173.65pt,55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590925</wp:posOffset>
                </wp:positionH>
                <wp:positionV relativeFrom="paragraph">
                  <wp:posOffset>180975</wp:posOffset>
                </wp:positionV>
                <wp:extent cx="631190" cy="0"/>
                <wp:effectExtent l="508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4.25pt" to="332.4pt,1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      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Äéáôýðùóç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        </w:t>
      </w:r>
      <w:r>
        <w:rPr>
          <w:rFonts w:eastAsia="Times New Roman Greek" w:cs="Times New Roman Greek" w:ascii="Times New Roman Greek" w:hAnsi="Times New Roman Greek"/>
          <w:b/>
          <w:bCs/>
        </w:rPr>
        <w:t>ôïõ ðñïâëÞìáôïò</w:t>
      </w:r>
      <w:r>
        <w:rPr>
          <w:rFonts w:eastAsia="Times New Roman Greek" w:cs="Times New Roman Greek" w:ascii="Times New Roman Greek" w:hAnsi="Times New Roman Greek"/>
        </w:rPr>
        <w:t xml:space="preserve">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833755</wp:posOffset>
                </wp:positionH>
                <wp:positionV relativeFrom="paragraph">
                  <wp:posOffset>-365125</wp:posOffset>
                </wp:positionV>
                <wp:extent cx="2691765" cy="6229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20" cy="622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-- ïñãáíùìÝíï äßêôõï ãíþóåù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-- ðëïýóéï ñåðåñôüñéï “ãíþóåùí åëÝã÷ïõ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   êáé áíáðáñáóôÜóåù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65.65pt;margin-top:-28.75pt;width:211.9pt;height:4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-- ïñãáíùìÝíï äßêôõï ãíþóåù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-- ðëïýóéï ñåðåñôüñéï “ãíþóåùí åëÝã÷ïõ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   êáé áíáðáñáóôÜóåù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 </w:t>
      </w:r>
      <w:r>
        <w:rPr>
          <w:rFonts w:eastAsia="Times New Roman Greek" w:cs="Times New Roman Greek" w:ascii="Times New Roman Greek" w:hAnsi="Times New Roman Greek"/>
        </w:rPr>
        <w:t>Ïé äéáöïñÝò ìåôáîý ôïõ áñ÷Üñéïõ êáé ôïõ ðåðåéñáìÝíïõ åßíáé ïõóéáóôéêÝò êáé êáèüëïõ ìüíïí æÞôçìá ðïóüôçôáò ãíþóåùí. Ôá éäéáßôåñá áõôÜ ÷áñáêôçñéóôéêÜ ôïõ expert, åßíáé öáíåñü, èá ðñÝðåé íá áðïôåëÝóïõí ìéá áðü ôéò äéáóôÜóåéò ôçò äéäáóêáëßáò ìáò.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344805</wp:posOffset>
                </wp:positionH>
                <wp:positionV relativeFrom="paragraph">
                  <wp:posOffset>1067435</wp:posOffset>
                </wp:positionV>
                <wp:extent cx="5884545" cy="8566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60" cy="856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84.05pt;width:463.3pt;height:67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ä) Ïôáí ïé ìáèçôÝò áó÷ïëïýíôáé ìå ôç ëýóç åíüò ðñïâëÞìáôïò óôï ðáñáäïóéáêü ðåñéâÜëëïí ÷áñôß-ìïëýâé, äåí Ý÷ïõí ôç </w:t>
      </w:r>
      <w:r>
        <w:rPr>
          <w:rFonts w:eastAsia="Times New Roman Greek" w:cs="Times New Roman Greek" w:ascii="Times New Roman Greek" w:hAnsi="Times New Roman Greek"/>
          <w:b/>
          <w:bCs/>
        </w:rPr>
        <w:t>äõíáôüôçôá åëÝã÷ïõ,</w:t>
      </w:r>
      <w:r>
        <w:rPr>
          <w:rFonts w:eastAsia="Times New Roman Greek" w:cs="Times New Roman Greek" w:ascii="Times New Roman Greek" w:hAnsi="Times New Roman Greek"/>
        </w:rPr>
        <w:t xml:space="preserve"> ôüóï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óôá âÞìáôá ðïõ áêïëïõèïýí üóï êáé óôéò Ýííïéåò, íüìïõò êáé áñ÷Ýò ðïõ êÜèå öïñÜ ÷ñçóéìïðïéïýí. Áêüìç, äåí Ý÷ïõí ôçí ðïëõôÝëåéá íá äïêéìÜæïõí ôá áðïôåëÝóìáôá ðïõ ìðïñåß íá Ý÷ïõí åíäå÷üìåíåò éäÝåò ðïõ ôïõò ãåííéïýíôáé êáôÜ ôç äéÜñêåéá ôçò ðïñåßáò ôïõò óôï ÷þñï ôïõ ðñïâëÞìáôïò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>Éó÷õñéæüìáóôå üôé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êáôÜ ôç äéáäéêáóßá åðéëõóçò åíüò ðñïâëÞìáôïò Ý÷ïõìå áðþëåéåò óçìáíôéêþí åõêáéñéþí ãáé íá óêÝöôåôáé ï ßäéïò ðÜíù ó</w:t>
      </w:r>
      <w:r>
        <w:rPr>
          <w:rFonts w:eastAsia="Times New Roman Greek" w:cs="Times New Roman Greek" w:ascii="Times New Roman Greek" w:hAnsi="Times New Roman Greek"/>
          <w:lang w:val="el-GR"/>
        </w:rPr>
        <w:t>΄</w:t>
      </w:r>
      <w:r>
        <w:rPr>
          <w:rFonts w:eastAsia="Times New Roman Greek" w:cs="Times New Roman Greek" w:ascii="Times New Roman Greek" w:hAnsi="Times New Roman Greek"/>
        </w:rPr>
        <w:t xml:space="preserve"> áõôÜ ðïõ êÜíåé, íá äïêéìÜæåé ôéò éäÝåò ôïõ êáé éäéáßôåñá ãéá íá ôïõ áðïêáëýðôïíôáé ïé ëáíèáóìÝíåò áíáðáñáóôÜóåéò ôïõ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ÔÝëïò, áí äå÷üìáóôå üôé ç áðüêôçóç åðéóôçìïíéêþí ãíþóåùí, ìåèüäùí êáé óôÜóåùí åßíáé ìéá áíèñþðéíç äñáóôçñéüôçôá êáé Üñá êïéíùíéêÞ, ðñÝðåé íá öñïíôßæïõìå þóôå ç ìÜèçóç íá åðéôåëåßôáé êáé ìÝóá áðü äñáóôçñéüôçôåò üðùò ç </w:t>
      </w:r>
      <w:r>
        <w:rPr>
          <w:rFonts w:eastAsia="Times New Roman Greek" w:cs="Times New Roman Greek" w:ascii="Times New Roman Greek" w:hAnsi="Times New Roman Greek"/>
          <w:b/>
          <w:bCs/>
        </w:rPr>
        <w:t>ðáñáãùãÞ ðñïâëçìÜôùí</w:t>
      </w:r>
      <w:r>
        <w:rPr>
          <w:rFonts w:eastAsia="Times New Roman Greek" w:cs="Times New Roman Greek" w:ascii="Times New Roman Greek" w:hAnsi="Times New Roman Greek"/>
        </w:rPr>
        <w:t xml:space="preserve">, ïé óõæçôÞóåéò ôùí äõóêïëéþí êáé ôùí áíáæçôÞóåùí óå </w:t>
      </w:r>
      <w:r>
        <w:rPr>
          <w:rFonts w:eastAsia="Times New Roman Greek" w:cs="Times New Roman Greek" w:ascii="Times New Roman Greek" w:hAnsi="Times New Roman Greek"/>
          <w:b/>
          <w:bCs/>
        </w:rPr>
        <w:t>óõíåñãáóßá</w:t>
      </w:r>
      <w:r>
        <w:rPr>
          <w:rFonts w:eastAsia="Times New Roman Greek" w:cs="Times New Roman Greek" w:ascii="Times New Roman Greek" w:hAnsi="Times New Roman Greek"/>
        </w:rPr>
        <w:t xml:space="preserve"> ìå ôïõò Üëëïõò, ç åñìçíåßá öáéíïìÝíùí êáèçìåñéíÞò æùÞò ìå ôç óõíäñïìÞ ôùí íüìùí ôçò ÖõóéêÞò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>å) Ç éêáíüôçôá ôùí ìáèçôþí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íá åñìçíåýïõí ôá öáéíüìåíá êáé íá ëýíïõí ðñïâëÞìáôá ó÷åôéêÜ ìå ôéò êéíÞóåéò, áðáéôåß ôçí </w:t>
      </w:r>
      <w:r>
        <w:rPr>
          <w:rFonts w:eastAsia="Times New Roman Greek" w:cs="Times New Roman Greek" w:ascii="Times New Roman Greek" w:hAnsi="Times New Roman Greek"/>
          <w:b/>
          <w:bCs/>
        </w:rPr>
        <w:t>êáôáíüçóç ôùí áíôßóôïé÷ùí öáéíïìÝíùí.</w:t>
      </w:r>
      <w:r>
        <w:rPr>
          <w:rFonts w:eastAsia="Times New Roman Greek" w:cs="Times New Roman Greek" w:ascii="Times New Roman Greek" w:hAnsi="Times New Roman Greek"/>
        </w:rPr>
        <w:t xml:space="preserve"> ÁëëÜ, ç êáôáíüçóç ôùí êéíÞóåùí åßíáé óå ìåãÜëï âáèìü </w:t>
      </w:r>
      <w:r>
        <w:rPr>
          <w:rFonts w:eastAsia="Times New Roman Greek" w:cs="Times New Roman Greek" w:ascii="Times New Roman Greek" w:hAnsi="Times New Roman Greek"/>
          <w:b/>
          <w:bCs/>
        </w:rPr>
        <w:t>åîïéêåßùóç ìå åðéóôçìïíéêÜ ìïíôÝëá</w:t>
      </w:r>
      <w:r>
        <w:rPr>
          <w:rFonts w:eastAsia="Times New Roman Greek" w:cs="Times New Roman Greek" w:ascii="Times New Roman Greek" w:hAnsi="Times New Roman Greek"/>
        </w:rPr>
        <w:t xml:space="preserve">, ôá ïðïßá åêöñÜæïíôáé õðï÷ñåùôéêÜ óå ãëþóóá ìáèçìáôéêÞ áðü ôçí åðï÷Þ ôïõ Galileo. Áõôü óçìáßíåé üôé ïé Ýííïéåò êáé ïé íüìïé åßíáé </w:t>
      </w:r>
      <w:r>
        <w:rPr>
          <w:rFonts w:eastAsia="Times New Roman Greek" w:cs="Times New Roman Greek" w:ascii="Times New Roman Greek" w:hAnsi="Times New Roman Greek"/>
          <w:b/>
          <w:bCs/>
        </w:rPr>
        <w:t>êáôáóêåõÜóìáôá (åðéíïÞóåéò) ôùí Öõóéêþí</w:t>
      </w:r>
      <w:r>
        <w:rPr>
          <w:rFonts w:eastAsia="Times New Roman Greek" w:cs="Times New Roman Greek" w:ascii="Times New Roman Greek" w:hAnsi="Times New Roman Greek"/>
        </w:rPr>
        <w:t xml:space="preserve"> ðïõ ìáò åîõðçñåôïýí ãéá íá åñìçíåýïõìå êáé íá ðñïâëÝðïõìå ìå óéãïõñéÜ ôá öáéíüìåíá ôïõ ðñáãìáôéêïý êüóìïõ. Ôï ðùò Ýöôáóáí ïé Öõóéêïß, áðü ôçí åðï÷Þ ôïõ Newton, íá ïéêïäïìÞóïõí ôï ãíùóôéêü ôïìÝá ôçò Ìç÷áíéêÞò åßíáé ìéá ìåãÜëç ðåñéðÝôåéá ðïõ ðåñíÜåé ìÝóá áðü ôçí áðüññéøç ôçò ÁñéóôïôåëéêÞò ÖõóéêÞò, ôçí êáèéÝñùóç ôçò ðåéñáìáôéêÞò ìåèüäïõ, ôçí åðéíüçóç íÝùí ìáèçìáôéêþí åñãáëåßùí êáé ôçí ôåëåéïðïßçóç ôùí ïñãÜíùí ìÝôñçóçò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>Èåùñïõìå üôé ç Ìç÷áíéêÞ åßíáé ìéá åííïéïëïãéêÞ ðåñéï÷Þ, ðïëý êáëÜ äïìçìÝíç ãýñù áðü Ýíá ìéêñü áñéèìü åííïéþí, áñ÷þí êáé íüìùí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</w:rPr>
        <w:t>Ìáèáéíù</w:t>
      </w:r>
      <w:r>
        <w:rPr>
          <w:rFonts w:eastAsia="Times New Roman Greek" w:cs="Times New Roman Greek" w:ascii="Times New Roman Greek" w:hAnsi="Times New Roman Greek"/>
        </w:rPr>
        <w:t xml:space="preserve"> áõôÞ ôç ãíùóôéêÞ ðåñéï÷Þ óçìáßíåé üôé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áðïêôþ ôçí éêáíüôçôá íá åîõðçñåôïýìå áðü ôéò Ýííïéåò, ôéò áñ÷Ýò ôïõò íüìïõò êáé ôéò áíáðáñáóôÜóåéò ôçò, äçëáäÞ íá åßìáé éêáíüò íá ôéò åöáñìüæù óå åéäéêÝò êáôáóôÜóåéò ôïõ Öõóéêïý êüóìïõ.</w:t>
      </w:r>
      <w:r>
        <w:rPr>
          <w:rFonts w:eastAsia="Times New Roman Greek" w:cs="Times New Roman Greek" w:ascii="Times New Roman Greek" w:hAnsi="Times New Roman Greek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Ëýíù Ýíá ðñüâëçìá </w:t>
      </w:r>
      <w:r>
        <w:rPr>
          <w:rFonts w:eastAsia="Times New Roman Greek" w:cs="Times New Roman Greek" w:ascii="Times New Roman Greek" w:hAnsi="Times New Roman Greek"/>
        </w:rPr>
        <w:t>óçìáßíåé üôé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</w:rPr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áðïêôþ ôçí éêáíüôçôá íá </w:t>
      </w:r>
      <w:r>
        <w:rPr>
          <w:rFonts w:eastAsia="Times New Roman Greek" w:cs="Times New Roman Greek" w:ascii="Times New Roman Greek" w:hAnsi="Times New Roman Greek"/>
          <w:b/>
          <w:bCs/>
          <w:i/>
          <w:iCs/>
        </w:rPr>
        <w:t xml:space="preserve">åîåéäéêåýù  </w:t>
      </w:r>
      <w:r>
        <w:rPr>
          <w:rFonts w:eastAsia="Times New Roman Greek" w:cs="Times New Roman Greek" w:ascii="Times New Roman Greek" w:hAnsi="Times New Roman Greek"/>
          <w:i/>
          <w:iCs/>
        </w:rPr>
        <w:t>ôéò Ýííïéåò êáé ôïõò íüìïõò óôçí åéäéêÞ êáôÜóôáóç ðïõ áíáöÝñåôáé ôï ðñüâëçìá, ïðüôå ïé Ýííïéåò êáé ïé íüìïé äåí åßíáé ìüíï ïñéóìïß Þ ó÷Ýóåéò ìåôáîý óõìâüëùí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</w:rPr>
      </w:pPr>
      <w:r>
        <w:rPr>
          <w:rFonts w:eastAsia="Times New Roman Greek" w:cs="Times New Roman Greek" w:ascii="Times New Roman Greek" w:hAnsi="Times New Roman Greek"/>
        </w:rPr>
        <w:t>æ) Åßíáé óçìáíôéêÞ ç äéáðßóôùóç üôé êÜèå ãíþóç, ìðïñåß íá éäùèåß áðü äéáöïñåôéêÝò ïðôéêÝò ãùíßåò. ÊÜèå ìéá áð</w:t>
      </w:r>
      <w:r>
        <w:rPr>
          <w:rFonts w:eastAsia="Times New Roman Greek" w:cs="Times New Roman Greek" w:ascii="Times New Roman Greek" w:hAnsi="Times New Roman Greek"/>
          <w:lang w:val="el-GR"/>
        </w:rPr>
        <w:t>΄</w:t>
      </w:r>
      <w:r>
        <w:rPr>
          <w:rFonts w:eastAsia="Times New Roman Greek" w:cs="Times New Roman Greek" w:ascii="Times New Roman Greek" w:hAnsi="Times New Roman Greek"/>
        </w:rPr>
        <w:t xml:space="preserve"> áõôÝò ìðïñåß íá öáíåñþíåé ì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΄ </w:t>
      </w:r>
      <w:r>
        <w:rPr>
          <w:rFonts w:eastAsia="Times New Roman Greek" w:cs="Times New Roman Greek" w:ascii="Times New Roman Greek" w:hAnsi="Times New Roman Greek"/>
        </w:rPr>
        <w:t xml:space="preserve">Ýíáí êáëýôåñï ôñüðï ôá ÷áñáêôçñéóôéêÜ ôçò.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>Åôóé, äå÷üìáóôå üôé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  <w:i/>
          <w:iCs/>
        </w:rPr>
        <w:t>Ãéá êÜèå ãíþóç åßíáé äõíáôüí íá Ý÷ïõìå äéáöïñåôéêÝò ìïñöÝò ðáñïõóßáóçò Þ áíáðáñÜóôáóçò.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Óôïí ôïìÝá ðïõ ìáò åíäéáöÝñåé ç åõèýãñáììç ïìáëÞ êßíçóç ìðïñåß íá ðáñïõóéÜæåôáé ìå ôç ìïñöÞ ìéáò </w:t>
      </w:r>
      <w:r>
        <w:rPr>
          <w:rFonts w:eastAsia="Times New Roman Greek" w:cs="Times New Roman Greek" w:ascii="Times New Roman Greek" w:hAnsi="Times New Roman Greek"/>
          <w:b/>
          <w:bCs/>
          <w:i/>
          <w:iCs/>
        </w:rPr>
        <w:t>áëãåâñéêÞò ó÷Ýóçò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(×=×0+Vt, åîßóùóç êßíçóçò ãéá ôç èÝóç), ìå ôç ìïñöÞ </w:t>
      </w:r>
      <w:r>
        <w:rPr>
          <w:rFonts w:eastAsia="Times New Roman Greek" w:cs="Times New Roman Greek" w:ascii="Times New Roman Greek" w:hAnsi="Times New Roman Greek"/>
          <w:b/>
          <w:bCs/>
          <w:i/>
          <w:iCs/>
        </w:rPr>
        <w:t>ôçò óôñïâïóêïðéêÞ ò áíáðáñÜóôáóçò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(ß÷íç óå ßóåò áðïóôÜóåéò êáé ôï êáôÜëëçëï ÷ùñï÷ñïíéêü óýóôçìá áíáöïñÜò) Þ ìå ôç ãíùóôÞ ìïñöÞ ôçò </w:t>
      </w:r>
      <w:r>
        <w:rPr>
          <w:rFonts w:eastAsia="Times New Roman Greek" w:cs="Times New Roman Greek" w:ascii="Times New Roman Greek" w:hAnsi="Times New Roman Greek"/>
          <w:b/>
          <w:bCs/>
          <w:i/>
          <w:iCs/>
        </w:rPr>
        <w:t>ãñáöéêÞò ðáñÜóôáóçò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(÷ñïíéêÞ ìåôáâïëÞ ôçò èÝóçò Þ ôçò ôá÷ýôçôáò) êáé ôïõò </w:t>
      </w:r>
      <w:r>
        <w:rPr>
          <w:rFonts w:eastAsia="Times New Roman Greek" w:cs="Times New Roman Greek" w:ascii="Times New Roman Greek" w:hAnsi="Times New Roman Greek"/>
          <w:b/>
          <w:bCs/>
          <w:i/>
          <w:iCs/>
        </w:rPr>
        <w:t xml:space="preserve">ðßíáêåò ôéìþí </w:t>
      </w:r>
      <w:r>
        <w:rPr>
          <w:rFonts w:eastAsia="Times New Roman Greek" w:cs="Times New Roman Greek" w:ascii="Times New Roman Greek" w:hAnsi="Times New Roman Greek"/>
          <w:i/>
          <w:iCs/>
        </w:rPr>
        <w:t>(èÝóç-÷ñüíïò, ôá÷ýôçôá-÷ñüíïò)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Óôç äéäáóêáëßá ìáò, ìåñéêÝò áðü áõôÝò ôéò áíáðáñáóôÜóåéò åßôå  áãíïïýíôáé ôåëåßùò åßôå ìÝíïõí óôï ðåñéèþñéï ãéá äéáöüñïõò ëüãïõò. Ï åíäå÷üìåíïò </w:t>
      </w:r>
      <w:r>
        <w:rPr>
          <w:rFonts w:eastAsia="Times New Roman Greek" w:cs="Times New Roman Greek" w:ascii="Times New Roman Greek" w:hAnsi="Times New Roman Greek"/>
          <w:b/>
          <w:bCs/>
        </w:rPr>
        <w:t>ðëïýôïò ðëçñïöïñéþí</w:t>
      </w:r>
      <w:r>
        <w:rPr>
          <w:rFonts w:eastAsia="Times New Roman Greek" w:cs="Times New Roman Greek" w:ascii="Times New Roman Greek" w:hAnsi="Times New Roman Greek"/>
        </w:rPr>
        <w:t xml:space="preserve"> êáé ïé åõíïúêÝò óõíèÞêåò ðïõ ìðïñïýí íá ðñïóöÝñïõí ãéá ôçí êáôáíüçóç, ìÜëëïí ÷Üíïíôáé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ç) Ïé </w:t>
      </w:r>
      <w:r>
        <w:rPr>
          <w:rFonts w:eastAsia="Times New Roman Greek" w:cs="Times New Roman Greek" w:ascii="Times New Roman Greek" w:hAnsi="Times New Roman Greek"/>
          <w:b/>
          <w:bCs/>
        </w:rPr>
        <w:t>äñáóôçñéüôçôåò,</w:t>
      </w:r>
      <w:r>
        <w:rPr>
          <w:rFonts w:eastAsia="Times New Roman Greek" w:cs="Times New Roman Greek" w:ascii="Times New Roman Greek" w:hAnsi="Times New Roman Greek"/>
        </w:rPr>
        <w:t xml:space="preserve"> ìå ôéò ïðïßåò áó÷ïëïýíôáé  ïé ìáèçôÝò ìÝóá óôçí ðáñáäïóéáêÞ ôÜîç óôï óçìåñéíü ó÷ïëåßï ðåñéïñßæïíôáé óå </w:t>
      </w:r>
      <w:r>
        <w:rPr>
          <w:rFonts w:eastAsia="Times New Roman Greek" w:cs="Times New Roman Greek" w:ascii="Times New Roman Greek" w:hAnsi="Times New Roman Greek"/>
          <w:i/>
          <w:iCs/>
        </w:rPr>
        <w:t>åñùôÞóåéò êáé ðñïâëÞìáôá</w:t>
      </w:r>
      <w:r>
        <w:rPr>
          <w:rFonts w:eastAsia="Times New Roman Greek" w:cs="Times New Roman Greek" w:ascii="Times New Roman Greek" w:hAnsi="Times New Roman Greek"/>
        </w:rPr>
        <w:t xml:space="preserve">, </w:t>
      </w:r>
      <w:r>
        <w:rPr>
          <w:rFonts w:eastAsia="Times New Roman Greek" w:cs="Times New Roman Greek" w:ascii="Times New Roman Greek" w:hAnsi="Times New Roman Greek"/>
          <w:b/>
          <w:bCs/>
        </w:rPr>
        <w:t>ó÷ïëéêïý ôýðïõ.</w:t>
      </w:r>
      <w:r>
        <w:rPr>
          <w:rFonts w:eastAsia="Times New Roman Greek" w:cs="Times New Roman Greek" w:ascii="Times New Roman Greek" w:hAnsi="Times New Roman Greek"/>
        </w:rPr>
        <w:t xml:space="preserve"> ÁõôÜ ôá ðñïâëÞìáôá ÷áñáêôçñßæïíôáé áðü ôç óôáôéêÞ êáé öïñìáëéóôéêÞ ôïõò äïìÞ êáé ðåñéå÷üìåíï, ìå ðåäßï åìðåéñéêÞò áíáöïñÜò ðåñéïñéóìÝíï êáé ìå áðïõóßá ôùí âáóéêþí óôïé÷åßùí ôçò ðåéñáìáôéêÞò ìåèïäïëïãßáò.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</w:rPr>
        <w:t xml:space="preserve">     </w:t>
      </w:r>
      <w:r>
        <w:rPr>
          <w:rFonts w:eastAsia="Times New Roman Greek" w:cs="Times New Roman Greek" w:ascii="Times New Roman Greek" w:hAnsi="Times New Roman Greek"/>
        </w:rPr>
        <w:t>Ç åíáó÷üëçóç ôùí ìáèçôþí ìå äñáóôçñéüôçôåò åíôÜóåôáé åßôå óôçí áñ÷Þ ôçò äéäáóêáëßáò (åîÝôáóç) åßôå óôï ôÝëïò êÜðïéïõ êåöáëáßïõ ìå ôçí åõêáéñßá  ìéáò áíáêåöáëáßùóçò. Ï êõñéþôåñïò óêïðüò ôïõò åßíáé ï Ýëåã÷ïò êáé ç áîéïëüãçóç ôùí ãíþóåùí êáé ü÷é ç åäñáßùóç ôùí åííïéþí êáé ôùí íüìùí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  <w:t>è)</w:t>
      </w:r>
      <w:r>
        <w:rPr>
          <w:rFonts w:eastAsia="Times New Roman Greek" w:cs="Times New Roman Greek" w:ascii="Times New Roman Greek" w:hAnsi="Times New Roman Greek"/>
        </w:rPr>
        <w:t xml:space="preserve"> Ïé ðáíåðéóôçìéáêïß, åéäéêïß ó</w:t>
      </w:r>
      <w:r>
        <w:rPr>
          <w:rFonts w:eastAsia="Times New Roman Greek" w:cs="Times New Roman Greek" w:ascii="Times New Roman Greek" w:hAnsi="Times New Roman Greek"/>
          <w:lang w:val="el-GR"/>
        </w:rPr>
        <w:t>΄</w:t>
      </w:r>
      <w:r>
        <w:rPr>
          <w:rFonts w:eastAsia="Times New Roman Greek" w:cs="Times New Roman Greek" w:ascii="Times New Roman Greek" w:hAnsi="Times New Roman Greek"/>
        </w:rPr>
        <w:t>Ýíáí ôïìÝá, öáßíåôáé íá ðéóôåýïõí üôé ç ó÷ïëéêÞ version ôïõ ôïìÝá ôïõò åßíá áðë</w:t>
      </w:r>
      <w:r>
        <w:rPr>
          <w:rFonts w:eastAsia="Times New Roman Greek" w:cs="Times New Roman Greek" w:ascii="Times New Roman Greek" w:hAnsi="Times New Roman Greek"/>
          <w:lang w:val="el-GR"/>
        </w:rPr>
        <w:t>ή</w:t>
      </w:r>
      <w:r>
        <w:rPr>
          <w:rFonts w:eastAsia="Times New Roman Greek" w:cs="Times New Roman Greek" w:ascii="Times New Roman Greek" w:hAnsi="Times New Roman Greek"/>
        </w:rPr>
        <w:t>, îåê</w:t>
      </w:r>
      <w:r>
        <w:rPr>
          <w:rFonts w:eastAsia="Times New Roman Greek" w:cs="Times New Roman Greek" w:ascii="Times New Roman Greek" w:hAnsi="Times New Roman Greek"/>
          <w:lang w:val="el-GR"/>
        </w:rPr>
        <w:t>άθαρη</w:t>
      </w:r>
      <w:r>
        <w:rPr>
          <w:rFonts w:eastAsia="Times New Roman Greek" w:cs="Times New Roman Greek" w:ascii="Times New Roman Greek" w:hAnsi="Times New Roman Greek"/>
        </w:rPr>
        <w:t>, ëïãéê</w:t>
      </w:r>
      <w:r>
        <w:rPr>
          <w:rFonts w:eastAsia="Times New Roman Greek" w:cs="Times New Roman Greek" w:ascii="Times New Roman Greek" w:hAnsi="Times New Roman Greek"/>
          <w:lang w:val="el-GR"/>
        </w:rPr>
        <w:t>ή</w:t>
      </w:r>
      <w:r>
        <w:rPr>
          <w:rFonts w:eastAsia="Times New Roman Greek" w:cs="Times New Roman Greek" w:ascii="Times New Roman Greek" w:hAnsi="Times New Roman Greek"/>
        </w:rPr>
        <w:t>, áíôéêåéìåíéê</w:t>
      </w:r>
      <w:r>
        <w:rPr>
          <w:rFonts w:eastAsia="Times New Roman Greek" w:cs="Times New Roman Greek" w:ascii="Times New Roman Greek" w:hAnsi="Times New Roman Greek"/>
          <w:lang w:val="el-GR"/>
        </w:rPr>
        <w:t>ή</w:t>
      </w:r>
      <w:r>
        <w:rPr>
          <w:rFonts w:eastAsia="Times New Roman Greek" w:cs="Times New Roman Greek" w:ascii="Times New Roman Greek" w:hAnsi="Times New Roman Greek"/>
        </w:rPr>
        <w:t xml:space="preserve">. Äåí áíôéëáìâÜíïíôáé ôç ãíþóç ùò </w:t>
      </w:r>
      <w:r>
        <w:rPr>
          <w:rFonts w:eastAsia="Times New Roman Greek" w:cs="Times New Roman Greek" w:ascii="Times New Roman Greek" w:hAnsi="Times New Roman Greek"/>
          <w:b/>
          <w:bCs/>
        </w:rPr>
        <w:t>ðñïâëçìáôéêÞ</w:t>
      </w:r>
      <w:r>
        <w:rPr>
          <w:rFonts w:eastAsia="Times New Roman Greek" w:cs="Times New Roman Greek" w:ascii="Times New Roman Greek" w:hAnsi="Times New Roman Greek"/>
        </w:rPr>
        <w:t xml:space="preserve"> Þ ùò Ý÷ïõóá áíÜãêç åñìçíåßáò (BARTH, 1993)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Ï ËÏÃÏÓ ÐÅÑÉ ÔÙÍ ÁÍÁÐÁÑÁÓÔÁÓÅÙÍ ÌÉÁÓ ÊÉÍÇÓÇÓ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Óôá ÌáèçìáôéêÜ êáé ôéò ÖõóéêÝò åðéóôÞìåò, ðïëëÝò öïñÝò, åðéíïÞèçêáí ðïéêßëá </w:t>
      </w:r>
      <w:r>
        <w:rPr>
          <w:rFonts w:eastAsia="Times New Roman Greek" w:cs="Times New Roman Greek" w:ascii="Times New Roman Greek" w:hAnsi="Times New Roman Greek"/>
          <w:b/>
          <w:bCs/>
        </w:rPr>
        <w:t>óõóôÞìáôá áíáðáñáóôÜóåùí</w:t>
      </w:r>
      <w:r>
        <w:rPr>
          <w:rFonts w:eastAsia="Times New Roman Greek" w:cs="Times New Roman Greek" w:ascii="Times New Roman Greek" w:hAnsi="Times New Roman Greek"/>
        </w:rPr>
        <w:t xml:space="preserve"> ìå óêïðü íá åêöñáóôïýí óõãêåêñéìÝíåò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éäÝåò êáé ëåéôïõñãßåò</w:t>
      </w:r>
      <w:r>
        <w:rPr>
          <w:rFonts w:eastAsia="Times New Roman Greek" w:cs="Times New Roman Greek" w:ascii="Times New Roman Greek" w:hAnsi="Times New Roman Greek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Óôç äéäáóêáëßá, åðßóçò, ïé äÜóêáëïé ÷ñçóéìïðïéïýí ôÝôïéá óõóôÞìáôá áíáðáñáóôÜóåùí óå ìéá ìåãÜëç ðïéêéëßá ìÝóùí, áðü ôï áðëü óêßôóï êáé äéÜãñáììá óôï ÷áñôß Þ ôïí êéìùëéïðßíáêá ìÝ÷ñé ôá öùôåéíÜ pixels óôï monitor ôïõ õðïëïãéóôÞ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ÏñéóìÝíåò áðü ôéò áíáðáñáóôÜóåéò ðïõ ÷ñçóéìïðïéïýìå óôç äéäáóêáëßá ôçò ÖõóéêÞò åßíáé áíáðüóðáóôï ôìÞìá áõôïý ðïõ ïíïìÜæïõìå </w:t>
      </w:r>
      <w:r>
        <w:rPr>
          <w:rFonts w:eastAsia="Times New Roman Greek" w:cs="Times New Roman Greek" w:ascii="Times New Roman Greek" w:hAnsi="Times New Roman Greek"/>
          <w:b/>
          <w:bCs/>
        </w:rPr>
        <w:t>ðåéñáìáôéêÞ ìÝèïäï Ýñåõíáò</w:t>
      </w:r>
      <w:r>
        <w:rPr>
          <w:rFonts w:eastAsia="Times New Roman Greek" w:cs="Times New Roman Greek" w:ascii="Times New Roman Greek" w:hAnsi="Times New Roman Greek"/>
        </w:rPr>
        <w:t xml:space="preserve"> [âëÝðå, Äáðüíôåò Íßêïò,  Åíá ðåßñáìá-õðüäåéãìá, Öõóéêüò Êüóìïò ô. 100, 1985]. Áõôü óçìáßíåé üôé ïé áíáðáñáóôÜóåéò ãéá ôéò ïðïßåò ìéëÜìå Ý÷ïõí </w:t>
      </w:r>
      <w:r>
        <w:rPr>
          <w:rFonts w:eastAsia="Times New Roman Greek" w:cs="Times New Roman Greek" w:ascii="Times New Roman Greek" w:hAnsi="Times New Roman Greek"/>
          <w:b/>
          <w:bCs/>
        </w:rPr>
        <w:t>ãåíéêü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</w:rPr>
        <w:t>÷áñáêôÞñá</w:t>
      </w:r>
      <w:r>
        <w:rPr>
          <w:rFonts w:eastAsia="Times New Roman Greek" w:cs="Times New Roman Greek" w:ascii="Times New Roman Greek" w:hAnsi="Times New Roman Greek"/>
        </w:rPr>
        <w:t xml:space="preserve"> áöïý óõíáíôþíôáé óå üëåò ó÷åäüí ôéò ãíùóôéêÝò ðåñéï÷Ýò ôçò ÖõóéêÞò. Êáé öõóéêÜ, áîßæïõí ìéá éäéáßôåñç öñïíôßäá  áðü ôçí ðñþôç åéóáãùãÞ ôïõò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Ãéá ôç äéäáóêáëßá êáé ôç ìÜèçóç ôùí êéíÞóåùí, åßíáé óçìáíôéêü íá áíôéêñßóïõìå ïëïêëçñùìÝíá ôï ïéêïäüìçìá ôïõ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ãíùóôéêïý ôïìÝá ôùí êéíÞóåùí</w:t>
      </w:r>
      <w:r>
        <w:rPr>
          <w:rFonts w:eastAsia="Times New Roman Greek" w:cs="Times New Roman Greek" w:ascii="Times New Roman Greek" w:hAnsi="Times New Roman Greek"/>
        </w:rPr>
        <w:t xml:space="preserve"> ùò </w:t>
      </w:r>
      <w:r>
        <w:rPr>
          <w:rFonts w:eastAsia="Times New Roman Greek" w:cs="Times New Roman Greek" w:ascii="Times New Roman Greek" w:hAnsi="Times New Roman Greek"/>
          <w:b/>
          <w:bCs/>
        </w:rPr>
        <w:t>óýóôçìá</w:t>
      </w:r>
      <w:r>
        <w:rPr>
          <w:rFonts w:eastAsia="Times New Roman Greek" w:cs="Times New Roman Greek" w:ascii="Times New Roman Greek" w:hAnsi="Times New Roman Greek"/>
        </w:rPr>
        <w:t xml:space="preserve"> óõíéóôÜìåíï áðü ðïéêßëåò áíáðáñáóôÜóåéò (ôüóï ôïõ Öõóéêïý üóï êáé ôïõ äáóêÜëïõ-Öõóéêïý) êáé áðü ôéò ó÷Ýóåéò ìåôáîý ôïõò. Åôóé, óå ìéá óåéñÜ ìáèçìÜôùí áíáêåöáëáéùôéêïý ÷áñáêôÞñá, èá åðéäéþêåôáé íá ãßíåôáé óôáäéáêÜ  öáíåñü ïëüêëçñï ôï ïéêïäüìçìá (ìÝñç êáé ó÷Ýóåéò) ìÝóá áðü óõíå÷Þ åìðëïõôéóìü ôùí áíáðáñáóôÜóåùí êáé ôùí ó÷Ýóåùí ìåôáîý ôïõò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>Ïé Ýííïéåò êáé ïé íüìïé, óýìöùíá ìå ôï ðñïôåéíüìåíï ðñüãñáììá, èá ïéêïäïìïýíôáé óôáäéáêÜ áðü ôïõò ìáèçôÝò ìÝóá áðü ôçí åíáó÷üëçóÞ ôïõò ôüóï ìå ôçí åðßëõóç ðñïâëÞìÜôùí üóï êáé ìå ôçí ðáñáãùãÞ äéêþí ôïõò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64465</wp:posOffset>
                </wp:positionH>
                <wp:positionV relativeFrom="paragraph">
                  <wp:posOffset>180340</wp:posOffset>
                </wp:positionV>
                <wp:extent cx="90805" cy="18656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86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.95pt;margin-top:14.2pt;width:7.1pt;height:146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Ìå Üëëá ëüãéá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>-- Óôï êÝíôñï ôïõ åíäéáöÝñïíôïò ìáò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äåí èá åßíáé Üìåóá</w:t>
      </w:r>
      <w:r>
        <w:rPr>
          <w:rFonts w:eastAsia="Times New Roman Greek" w:cs="Times New Roman Greek" w:ascii="Times New Roman Greek" w:hAnsi="Times New Roman Greek"/>
        </w:rPr>
        <w:t xml:space="preserve"> ïé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Ýííïéåò êáé ïé íüìïé áëëÜ ôï ßäéï ôï óýóôçìá ôùí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>áíáðáñáóôÜóåùí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-- Ïé Ýííïéåò êáé ïé íüìïé èá </w:t>
      </w:r>
      <w:r>
        <w:rPr>
          <w:rFonts w:eastAsia="Times New Roman Greek" w:cs="Times New Roman Greek" w:ascii="Times New Roman Greek" w:hAnsi="Times New Roman Greek"/>
          <w:b/>
          <w:bCs/>
        </w:rPr>
        <w:t>åìðëïõôßæïíôáé</w:t>
      </w:r>
      <w:r>
        <w:rPr>
          <w:rFonts w:eastAsia="Times New Roman Greek" w:cs="Times New Roman Greek" w:ascii="Times New Roman Greek" w:hAnsi="Times New Roman Greek"/>
        </w:rPr>
        <w:t xml:space="preserve"> ìåóá áðü ìéá ìåãÜëç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ðïéêéëßá äñáóôçñéïôÞôùí óôéò ïðïßåò èá êõñéáñ÷ïýí ïé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óõëëïãéóìïß ìåôÜâáóçò áðü ôç ìéá áíáðáñÜóôáóç óôçí Üëëç, ìå ôç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>÷ñÞóç áõôþí ôùí åííïéþí êáé ôùí íüìùí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-- Ïé ìáèçôÝò èá áó÷ïëïýíôáé ü÷é ìüíï ìå ôçí ðáñáêïëïýèçóç êáé ìå ôçí åðßëõóç ðñïâëçìÜôùí áëëÜ êáé ìå ôçí </w:t>
      </w:r>
      <w:r>
        <w:rPr>
          <w:rFonts w:eastAsia="Times New Roman Greek" w:cs="Times New Roman Greek" w:ascii="Times New Roman Greek" w:hAnsi="Times New Roman Greek"/>
          <w:b/>
          <w:bCs/>
        </w:rPr>
        <w:t>ðáñáãùãç ôùí äéêþí ôïõò</w:t>
      </w:r>
      <w:r>
        <w:rPr>
          <w:rFonts w:eastAsia="Times New Roman Greek" w:cs="Times New Roman Greek" w:ascii="Times New Roman Greek" w:hAnsi="Times New Roman Greek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Áò äïýìå ìå ðïéü ôñüðï ôá ðáñáðÜíù ìðïñïýí íá  åîåéäéêåõôïýí óôçí åõèýãñáììç êßíçóç ìå óôáèåñÞ ôá÷ýôçôá êáé ìå óôáèåñÞ åðéôÜ÷õíóç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</w:rPr>
        <w:t>Ïé åõèýãñáììåò êéíÞóåéò ìå ôçí åðßäñáóç óôáèåñÞò äýíáìçò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Óôç äéäáóêáëßá ôùí êéíÞóåùí óõíáíôÜìå äýï êáôçãïñßåò êéíÞóåùí ìå êñéôÞñéï ôç óõíéóôáìÝíç äýíáìç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1. </w:t>
      </w:r>
      <w:r>
        <w:rPr>
          <w:rFonts w:eastAsia="Times New Roman Greek" w:cs="Times New Roman Greek" w:ascii="Times New Roman Greek" w:hAnsi="Times New Roman Greek"/>
          <w:b/>
          <w:bCs/>
        </w:rPr>
        <w:t>Åõèýãñáììç ïìáëÞ êßíçóç</w:t>
      </w:r>
      <w:r>
        <w:rPr>
          <w:rFonts w:eastAsia="Times New Roman Greek" w:cs="Times New Roman Greek" w:ascii="Times New Roman Greek" w:hAnsi="Times New Roman Greek"/>
        </w:rPr>
        <w:t xml:space="preserve"> , F=0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2. </w:t>
      </w:r>
      <w:r>
        <w:rPr>
          <w:rFonts w:eastAsia="Times New Roman Greek" w:cs="Times New Roman Greek" w:ascii="Times New Roman Greek" w:hAnsi="Times New Roman Greek"/>
          <w:b/>
          <w:bCs/>
        </w:rPr>
        <w:t>Åõèýãñáììç ïìáëÜ åðéôá÷õíüìåíç êßíçóç</w:t>
      </w:r>
      <w:r>
        <w:rPr>
          <w:rFonts w:eastAsia="Times New Roman Greek" w:cs="Times New Roman Greek" w:ascii="Times New Roman Greek" w:hAnsi="Times New Roman Greek"/>
        </w:rPr>
        <w:t xml:space="preserve"> , F=óôáèåñü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(Åäþ óõìðåñéëáìâÜíïíôáé ç  </w:t>
      </w:r>
      <w:r>
        <w:rPr>
          <w:rFonts w:eastAsia="Times New Roman Greek" w:cs="Times New Roman Greek" w:ascii="Times New Roman Greek" w:hAnsi="Times New Roman Greek"/>
          <w:b/>
          <w:bCs/>
        </w:rPr>
        <w:t>åëåýèåñç ðôþóç</w:t>
      </w:r>
      <w:r>
        <w:rPr>
          <w:rFonts w:eastAsia="Times New Roman Greek" w:cs="Times New Roman Greek" w:ascii="Times New Roman Greek" w:hAnsi="Times New Roman Greek"/>
        </w:rPr>
        <w:t xml:space="preserve"> êáé ç </w:t>
      </w:r>
      <w:r>
        <w:rPr>
          <w:rFonts w:eastAsia="Times New Roman Greek" w:cs="Times New Roman Greek" w:ascii="Times New Roman Greek" w:hAnsi="Times New Roman Greek"/>
          <w:b/>
          <w:bCs/>
        </w:rPr>
        <w:t>êáôáêüñõöç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</w:rPr>
        <w:t>âïëÞ,</w:t>
      </w:r>
      <w:r>
        <w:rPr>
          <w:rFonts w:eastAsia="Times New Roman Greek" w:cs="Times New Roman Greek" w:ascii="Times New Roman Greek" w:hAnsi="Times New Roman Greek"/>
        </w:rPr>
        <w:t xml:space="preserve"> ÷ùñßò ôñéâÝò êáé áíôéóôÜóåéò. Åðßóçò, åäþ åíôÜóïíôáé êáé ïé êéíÞóåéò ðïõ ðåñéëáìâÜíïõí äéÜöïñåò </w:t>
      </w:r>
      <w:r>
        <w:rPr>
          <w:rFonts w:eastAsia="Times New Roman Greek" w:cs="Times New Roman Greek" w:ascii="Times New Roman Greek" w:hAnsi="Times New Roman Greek"/>
          <w:b/>
          <w:bCs/>
        </w:rPr>
        <w:t>öÜóåéò</w:t>
      </w:r>
      <w:r>
        <w:rPr>
          <w:rFonts w:eastAsia="Times New Roman Greek" w:cs="Times New Roman Greek" w:ascii="Times New Roman Greek" w:hAnsi="Times New Roman Greek"/>
        </w:rPr>
        <w:t xml:space="preserve">. ÅðïìÝíùò, ôï ðåäßï åìðåéñéêÞò áíáöïñÜò ãé’ áõôÝò ôéò êéíÞóåéò åßíáé ðëïõóéüôáôï )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Äéáêñßíïõìå ôéò ðáñáêÜôù </w:t>
      </w:r>
      <w:r>
        <w:rPr>
          <w:rFonts w:eastAsia="Times New Roman Greek" w:cs="Times New Roman Greek" w:ascii="Times New Roman Greek" w:hAnsi="Times New Roman Greek"/>
          <w:b/>
          <w:bCs/>
        </w:rPr>
        <w:t>áíáðáñáóôÜóåéò ìéáò êßíçóçò</w:t>
      </w:r>
      <w:r>
        <w:rPr>
          <w:rFonts w:eastAsia="Times New Roman Greek" w:cs="Times New Roman Greek" w:ascii="Times New Roman Greek" w:hAnsi="Times New Roman Greek"/>
        </w:rPr>
        <w:t xml:space="preserve"> óôï ðëçñïöïñéêü ðåñéâÜëëïí 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ðñþôç:  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åîïìïßùóç</w:t>
      </w:r>
      <w:r>
        <w:rPr>
          <w:rFonts w:eastAsia="Times New Roman Greek" w:cs="Times New Roman Greek" w:ascii="Times New Roman Greek" w:hAnsi="Times New Roman Greek"/>
        </w:rPr>
        <w:t xml:space="preserve"> ìéáò êßíçóçò, áéóèçôïðïßçóç ôçò óôçí ïèüíç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>äåýôåñç</w:t>
      </w:r>
      <w:r>
        <w:rPr>
          <w:rFonts w:eastAsia="Times New Roman Greek" w:cs="Times New Roman Greek" w:ascii="Times New Roman Greek" w:hAnsi="Times New Roman Greek"/>
          <w:b/>
          <w:bCs/>
        </w:rPr>
        <w:t>: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óôñïâïóêïðéêÞ áíáðáñÜóôáóç</w:t>
      </w:r>
      <w:r>
        <w:rPr>
          <w:rFonts w:eastAsia="Times New Roman Greek" w:cs="Times New Roman Greek" w:ascii="Times New Roman Greek" w:hAnsi="Times New Roman Greek"/>
        </w:rPr>
        <w:t xml:space="preserve"> (êßíçóç ìå ß÷íç)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ôñßôç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:  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ðßíáêåò ôéìþí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>ôÝôáñôç</w:t>
      </w:r>
      <w:r>
        <w:rPr>
          <w:rFonts w:eastAsia="Times New Roman Greek" w:cs="Times New Roman Greek" w:ascii="Times New Roman Greek" w:hAnsi="Times New Roman Greek"/>
          <w:b/>
          <w:bCs/>
        </w:rPr>
        <w:t>: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ãñáöéêÝò ðáñáóôÜóåéò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>ðÝìðôç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:   </w:t>
      </w:r>
      <w:r>
        <w:rPr>
          <w:rFonts w:eastAsia="Times New Roman Greek" w:cs="Times New Roman Greek" w:ascii="Times New Roman Greek" w:hAnsi="Times New Roman Greek"/>
          <w:i/>
          <w:iCs/>
        </w:rPr>
        <w:t>åîéóþóåéò êßíçóçò</w:t>
      </w:r>
      <w:r>
        <w:rPr>
          <w:rFonts w:eastAsia="Times New Roman Greek" w:cs="Times New Roman Greek" w:ascii="Times New Roman Greek" w:hAnsi="Times New Roman Greek"/>
        </w:rPr>
        <w:t xml:space="preserve"> ãéá ôç èÝóç êáé ôçí ôá÷ýôçôá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Ýêôç:     </w:t>
      </w:r>
      <w:r>
        <w:rPr>
          <w:rFonts w:eastAsia="Times New Roman Greek" w:cs="Times New Roman Greek" w:ascii="Times New Roman Greek" w:hAnsi="Times New Roman Greek"/>
          <w:i/>
          <w:iCs/>
        </w:rPr>
        <w:t>äéáíõóìáôéêÞ áíáðáñÜóôáóç</w:t>
      </w:r>
      <w:r>
        <w:rPr>
          <w:rFonts w:eastAsia="Times New Roman Greek" w:cs="Times New Roman Greek" w:ascii="Times New Roman Greek" w:hAnsi="Times New Roman Greek"/>
        </w:rPr>
        <w:t xml:space="preserve"> ôùí ìåãåèþí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Èåùñïýìå üôé áõôÝò ïé áíáðáñáóôÜóåéò åßíáé </w:t>
      </w:r>
      <w:r>
        <w:rPr>
          <w:rFonts w:eastAsia="Times New Roman Greek" w:cs="Times New Roman Greek" w:ascii="Times New Roman Greek" w:hAnsi="Times New Roman Greek"/>
          <w:i/>
          <w:iCs/>
        </w:rPr>
        <w:t>áíáãêáßåò</w:t>
      </w:r>
      <w:r>
        <w:rPr>
          <w:rFonts w:eastAsia="Times New Roman Greek" w:cs="Times New Roman Greek" w:ascii="Times New Roman Greek" w:hAnsi="Times New Roman Greek"/>
        </w:rPr>
        <w:t xml:space="preserve"> ãéá ìéá ðëçñÝóôåñç êáé ïëïêëçñùìÝíç ìåëÝôç ôùí êéíÞóåùí óôï åðßðåäï ôçò Á</w:t>
      </w:r>
      <w:r>
        <w:rPr>
          <w:rFonts w:eastAsia="Times New Roman Greek" w:cs="Times New Roman Greek" w:ascii="Times New Roman Greek" w:hAnsi="Times New Roman Greek"/>
          <w:lang w:val="el-GR"/>
        </w:rPr>
        <w:t>΄</w:t>
      </w:r>
      <w:r>
        <w:rPr>
          <w:rFonts w:eastAsia="Times New Roman Greek" w:cs="Times New Roman Greek" w:ascii="Times New Roman Greek" w:hAnsi="Times New Roman Greek"/>
        </w:rPr>
        <w:t xml:space="preserve"> Ëõêåßïõ. ÊáèåìéÜ áðï áõôÝò óõíéóôÜ ìéá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ïëüôçôá </w:t>
      </w:r>
      <w:r>
        <w:rPr>
          <w:rFonts w:eastAsia="Times New Roman Greek" w:cs="Times New Roman Greek" w:ascii="Times New Roman Greek" w:hAnsi="Times New Roman Greek"/>
        </w:rPr>
        <w:t xml:space="preserve">êáé áíôéðñïóùðåýåé ìéá êßíçóç ÷ùñßò üìùò íá êáëýðôåé </w:t>
      </w:r>
      <w:r>
        <w:rPr>
          <w:rFonts w:eastAsia="Times New Roman Greek" w:cs="Times New Roman Greek" w:ascii="Times New Roman Greek" w:hAnsi="Times New Roman Greek"/>
          <w:b/>
          <w:bCs/>
        </w:rPr>
        <w:t>üëá</w:t>
      </w:r>
      <w:r>
        <w:rPr>
          <w:rFonts w:eastAsia="Times New Roman Greek" w:cs="Times New Roman Greek" w:ascii="Times New Roman Greek" w:hAnsi="Times New Roman Greek"/>
        </w:rPr>
        <w:t xml:space="preserve"> ôá ÷áñáêôçñéóôéêÜ áõôÞò ôçò êßíçóçò. Ôï åíäéáöÝñïí âñßóêåôáé óôï ãåãïíüò üôé ïé Ýííïéåò/ìåãÝèç üðùò, èÝóç, ôá÷ýôçôá, åðéôÜ÷õíóç, äýíáìç, ìÜæá, êáôáóêåõÜóìáôá-åðéíïÞóåéò ðïõ êáëýðôïõí ôï öáéíüìåíï êßíçóç, </w:t>
      </w:r>
      <w:r>
        <w:rPr>
          <w:rFonts w:eastAsia="Times New Roman Greek" w:cs="Times New Roman Greek" w:ascii="Times New Roman Greek" w:hAnsi="Times New Roman Greek"/>
          <w:b/>
          <w:bCs/>
        </w:rPr>
        <w:t>åíõðÜñ÷ïõí</w:t>
      </w:r>
      <w:r>
        <w:rPr>
          <w:rFonts w:eastAsia="Times New Roman Greek" w:cs="Times New Roman Greek" w:ascii="Times New Roman Greek" w:hAnsi="Times New Roman Greek"/>
        </w:rPr>
        <w:t xml:space="preserve"> óôïí Ýíáí Þ óôïí Üëëï âáèìü óôéò ðáñáðÜíù áíáðáñáóôÜóåéò.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643255</wp:posOffset>
                </wp:positionH>
                <wp:positionV relativeFrom="paragraph">
                  <wp:posOffset>408940</wp:posOffset>
                </wp:positionV>
                <wp:extent cx="1745615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40" cy="1828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50.65pt;margin-top:32.2pt;width:137.4pt;height:14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Áò äïýìå ôþñá ðéï áíáëõôéêÜ üëåò áõôÝò ôéò áíáðáñáóôÜóåéò, ïé ïðïßåò åßíáé </w:t>
      </w:r>
      <w:r>
        <w:rPr>
          <w:rFonts w:eastAsia="Times New Roman Greek" w:cs="Times New Roman Greek" w:ascii="Times New Roman Greek" w:hAnsi="Times New Roman Greek"/>
          <w:b/>
          <w:bCs/>
        </w:rPr>
        <w:t>åðéíïÞóåéò-êáôáóêåõÜóìáôá</w:t>
      </w:r>
      <w:r>
        <w:rPr>
          <w:rFonts w:eastAsia="Times New Roman Greek" w:cs="Times New Roman Greek" w:ascii="Times New Roman Greek" w:hAnsi="Times New Roman Greek"/>
        </w:rPr>
        <w:t xml:space="preserve"> ôùí Öõóéêþí êáé ôùí äáóêÜëùí-Öõóéêþí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  <w:b/>
          <w:bCs/>
        </w:rPr>
        <w:t>á)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  Ç Åîïìïßùóç ìéáò êßíçóçò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Ïé êéíÞóåéò óõíáíôþíôáé óôïí </w:t>
      </w:r>
      <w:r>
        <w:rPr>
          <w:rFonts w:eastAsia="Times New Roman Greek" w:cs="Times New Roman Greek" w:ascii="Times New Roman Greek" w:hAnsi="Times New Roman Greek"/>
          <w:b/>
          <w:bCs/>
        </w:rPr>
        <w:t>ðñáãìáôéêü êüóìï</w:t>
      </w:r>
      <w:r>
        <w:rPr>
          <w:rFonts w:eastAsia="Times New Roman Greek" w:cs="Times New Roman Greek" w:ascii="Times New Roman Greek" w:hAnsi="Times New Roman Greek"/>
        </w:rPr>
        <w:t xml:space="preserve"> êáé ãßíïíôáé áíôéëçðôÝò óôïí Üíèñùðï áðü ðïëý ìéêñÞ çëéêßá, ïðüôå Ý÷ïõìå ôçí åãêáèßäñõóç ôùí ðñþôùí íïçôéêþí ó÷çìÜôùí ãéá ôçí êßíçóç (PIAGET 1937, BLISS and OGBORN, 1992).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Óôç äéäáóêáëßá ôçò Ìç÷áíéêÞò, ìåôÜ ôï 1960, êÜíïõí ôçí åìöÜíéóÞ ôïõò ïñéóìÝíåò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ôå÷íéêÝò ìåëÝôçò ôùí êéíÞóåùí óôï åñãáóôÞñéï </w:t>
      </w:r>
      <w:r>
        <w:rPr>
          <w:rFonts w:eastAsia="Times New Roman Greek" w:cs="Times New Roman Greek" w:ascii="Times New Roman Greek" w:hAnsi="Times New Roman Greek"/>
        </w:rPr>
        <w:t>(÷ñïíïìåôñçôÞò, ÷ñïíïöùôïãñáößá, áåñïäéÜäïìïò êáé áåñïôñÜðåæá). Ïëåò áõôÝò ïé ôå÷íéêÝò ìáò åîõðçñåôïýí óôçí ìåëÝôç ôùí êéíÞóåùí, üðùò áêñéâþò åîåëßóóïíôáé óôï åñãáóôÞñéï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>Ôï 1980, ðñþôïò ï Andrea DISSESA åðéíïåß ôç äõíáìï÷åëþíá (dynaturtle) óôï ðåñéâÜëëïí ôçò LOGO. Ó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΄ </w:t>
      </w:r>
      <w:r>
        <w:rPr>
          <w:rFonts w:eastAsia="Times New Roman Greek" w:cs="Times New Roman Greek" w:ascii="Times New Roman Greek" w:hAnsi="Times New Roman Greek"/>
        </w:rPr>
        <w:t xml:space="preserve">áõôüí ôïí ÷ùñßò ôñéâÝò êüóìï Þ ìéêñüêïóìï (microworld),  Ýíá áöçñçìÝíï áíôéêåßìåíï (ç ÷åëþíá) êéíåßôáé óôçí ïèüíç áäñáíåéáêÜ åêôüò êáé áí ôïõ áóêçèåß Ýíá êëþôóçìá (Kick) .  Ôç óêõôÜëç ðÞñå ç  Barbara WHITE (1982, 1984) ìå ôç äçìéïõñãßá åíüò ìéêñüêïóìïõ ãéá ôç äéäáóêáëßá ôçò Ìç÷áíéêÞò óå ìéêñïýò ìáèçôÝò. Áêïëïõèïýí êáé Üëëïé ìå ðñïãñÜììáôá (software) ôá ïðïßá  ðñïôåßíïõí ôç ìåëÝôç ôùí êéíÞóåùí ìÝóá áðü </w:t>
      </w:r>
      <w:r>
        <w:rPr>
          <w:rFonts w:eastAsia="Times New Roman Greek" w:cs="Times New Roman Greek" w:ascii="Times New Roman Greek" w:hAnsi="Times New Roman Greek"/>
          <w:b/>
          <w:bCs/>
        </w:rPr>
        <w:t>åîïìïéþóåéò</w:t>
      </w:r>
      <w:r>
        <w:rPr>
          <w:rFonts w:eastAsia="Times New Roman Greek" w:cs="Times New Roman Greek" w:ascii="Times New Roman Greek" w:hAnsi="Times New Roman Greek"/>
        </w:rPr>
        <w:t xml:space="preserve"> óôçí ïèüíç (McDERMOTT 1989, TEODORO 1990)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>
          <w:rFonts w:eastAsia="Times New Roman Greek" w:cs="Times New Roman Greek" w:ascii="Times New Roman Greek" w:hAnsi="Times New Roman Greek"/>
        </w:rPr>
        <w:t>Óôï ðñüãñáììá ARIANE ç åîïìïßùóç ìéáò êßíçóçò óôçí ïèüíç áðïôåëåß ôï áíáãêáßï óôÜäéï åîïéêåßùóçò êáé ðåñéëáìâÜíåé: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254635</wp:posOffset>
                </wp:positionH>
                <wp:positionV relativeFrom="paragraph">
                  <wp:posOffset>854710</wp:posOffset>
                </wp:positionV>
                <wp:extent cx="5050155" cy="11728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1172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0.05pt;margin-top:67.3pt;width:397.6pt;height:92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(É.1) Ôç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ÖÜóç ÐáñáôÞñçóçò</w:t>
      </w:r>
      <w:r>
        <w:rPr>
          <w:rFonts w:eastAsia="Times New Roman Greek" w:cs="Times New Roman Greek" w:ascii="Times New Roman Greek" w:hAnsi="Times New Roman Greek"/>
        </w:rPr>
        <w:t xml:space="preserve">. Ðñüêåéôáé ãéá ôç </w:t>
      </w:r>
      <w:r>
        <w:rPr>
          <w:rFonts w:eastAsia="Times New Roman Greek" w:cs="Times New Roman Greek" w:ascii="Times New Roman Greek" w:hAnsi="Times New Roman Greek"/>
          <w:b/>
          <w:bCs/>
        </w:rPr>
        <w:t>öÜóç ôçò åíåñãçôéêÞò ðáñáêïëïýèçóçò ôïõ öáéíïìÝíïõ</w:t>
      </w:r>
      <w:r>
        <w:rPr>
          <w:rFonts w:eastAsia="Times New Roman Greek" w:cs="Times New Roman Greek" w:ascii="Times New Roman Greek" w:hAnsi="Times New Roman Greek"/>
        </w:rPr>
        <w:t xml:space="preserve"> (áéóèçôïðïßçóç ìéáò êßíçóçò) ìå óêïðü ôçí áðÜíôçóç óå óõãêåêñéìÝíá åñùôÞìáôá, üðùò èá äïýìå ðáñáêÜôù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254635</wp:posOffset>
                </wp:positionH>
                <wp:positionV relativeFrom="paragraph">
                  <wp:posOffset>156845</wp:posOffset>
                </wp:positionV>
                <wp:extent cx="5050155" cy="11728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50080" cy="1172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.05pt;margin-top:12.35pt;width:397.6pt;height:92.3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Åõèýãñáììç ïìáëÞ êßíçóç: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1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drawing>
          <wp:inline distT="0" distB="0" distL="0" distR="0">
            <wp:extent cx="4770755" cy="79629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64465</wp:posOffset>
                </wp:positionH>
                <wp:positionV relativeFrom="paragraph">
                  <wp:posOffset>163195</wp:posOffset>
                </wp:positionV>
                <wp:extent cx="2886075" cy="27959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120" cy="279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2.95pt;margin-top:12.85pt;width:227.2pt;height:220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Êáôáêüñõöç âïëÞ: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3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drawing>
          <wp:inline distT="0" distB="0" distL="0" distR="0">
            <wp:extent cx="1771650" cy="243776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(É.2) Ôç </w:t>
      </w:r>
      <w:r>
        <w:rPr>
          <w:rFonts w:eastAsia="Times New Roman Greek" w:cs="Times New Roman Greek" w:ascii="Times New Roman Greek" w:hAnsi="Times New Roman Greek"/>
          <w:b/>
          <w:bCs/>
        </w:rPr>
        <w:t>ÖÜóç åîïéêåßùóçò ìå ôç óôñïâïóêïðéêÞ áíáðáñÜóôáóç</w:t>
      </w:r>
      <w:r>
        <w:rPr>
          <w:rFonts w:eastAsia="Times New Roman Greek" w:cs="Times New Roman Greek" w:ascii="Times New Roman Greek" w:hAnsi="Times New Roman Greek"/>
        </w:rPr>
        <w:t xml:space="preserve"> ôçò êßíçóçò. Ï ìáèçôÞò ðáñáêïëïõèåß ôçí åîïìïéïýìåíç êßíçóç êáé ôáõôü÷ñïíá ôçí óôñïâïóêïðéêÞ áíáðáñÜóôáóç ôçò êßíçóçò, äçëáäÞ ôá ß÷íç - ôåëßôóåò, óçìÜäéá, áðïôõðþìáôá - ôïõ êéíçôïý óå ßóá ÷ñïíéêÜ äéáóôÞìáôá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54635</wp:posOffset>
                </wp:positionH>
                <wp:positionV relativeFrom="paragraph">
                  <wp:posOffset>147955</wp:posOffset>
                </wp:positionV>
                <wp:extent cx="5230495" cy="117284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30440" cy="1172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.05pt;margin-top:11.65pt;width:411.8pt;height:92.3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ÓôñïâïóêïðéêÞ áíáðáñÜóôáóç ôçò êßíçóçò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drawing>
          <wp:inline distT="0" distB="0" distL="0" distR="0">
            <wp:extent cx="5008245" cy="85407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Åôóé êé áëëïéþò, åßôå ðñüêåéôáé ãéá ðñáãìáôéêÞ êßíçóç åßôå ãéá ôçí åîïìïßùóÞ ôçò, êÜèå êßíçóç ãßíåôáé áíôéëçðôÞ ìå ôçí </w:t>
      </w:r>
      <w:r>
        <w:rPr>
          <w:rFonts w:eastAsia="Times New Roman Greek" w:cs="Times New Roman Greek" w:ascii="Times New Roman Greek" w:hAnsi="Times New Roman Greek"/>
          <w:b/>
          <w:bCs/>
        </w:rPr>
        <w:t>üñáóç</w:t>
      </w:r>
      <w:r>
        <w:rPr>
          <w:rFonts w:eastAsia="Times New Roman Greek" w:cs="Times New Roman Greek" w:ascii="Times New Roman Greek" w:hAnsi="Times New Roman Greek"/>
        </w:rPr>
        <w:t xml:space="preserve"> êáé ïñéóìÝíá ÷áñáêôçñéóôéêÜ ôçò ìðïñïýí íá åîá÷èïýí ìüíï ìå áõôÞí ôçí ðáñáôÞñçóç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Ç åîïìïßùóç ðïéêßëùí êéíÞóåùí óôçí ïèüíç áëëÜ êáé ïé ðñáãìáôéêÝò êéíÞóåéò äçìéïõñãïýí åñùôçìáôéêÜ üóïí áöïñÜ ôïí ôñüðï ðïõ ïé ìáèçôÝò ôéò áíôéëáìâÜíïíôáé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</w:rPr>
        <w:t xml:space="preserve">Ôá óõìðåñÜóìáôá ôïõ ìáèçôÞ-ðáñáôçñçôÞ, üìùò, óõìâéâÜæïíôáé ìå ôçí åðéóôçìïíéêÞ ãíþóç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</w:rPr>
        <w:t xml:space="preserve"> Ðùò áíôéëáìâÜíïíôáé ôçí åëåýèåñç ðôþóç ïé ìáèçôÝò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</w:rPr>
        <w:t xml:space="preserve"> Ðùò ïé ìáèçôÝò äéêáéïëïãïýí ôçí áðÜíôçóç üôé ìéá êßíçóç ôïõò öáßíåôáé ïìáëÞ Þ åðéôá÷õíüìåíç;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>ÏÉ ÐÑÙÔÅÓ ÅÍÄÅÉÎÅÉÓ 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á)          </w:t>
      </w:r>
      <w:r>
        <w:rPr>
          <w:rFonts w:eastAsia="Times New Roman Greek" w:cs="Times New Roman Greek" w:ascii="Times New Roman Greek" w:hAnsi="Times New Roman Greek"/>
          <w:b/>
          <w:bCs/>
        </w:rPr>
        <w:t>&lt; Ç åëåýèåñç ðôþóç åßíáé ïìáëÞ êßíçóç &gt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Ìå áöïñìÞ ôçí åéóáãùãÞ ôïõ ÷ñïíïìåôñçôÞ óôçí äéäáóêáëßá ôùí êéíÞóåùí (ðñüãñáììá 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>4+1 ðåéñÜìáôá</w:t>
      </w:r>
      <w:r>
        <w:rPr>
          <w:rFonts w:eastAsia="Times New Roman Greek" w:cs="Times New Roman Greek" w:ascii="Times New Roman Greek" w:hAnsi="Times New Roman Greek"/>
          <w:lang w:val="el-GR"/>
        </w:rPr>
        <w:t>΄΄</w:t>
      </w:r>
      <w:r>
        <w:rPr>
          <w:rFonts w:eastAsia="Times New Roman Greek" w:cs="Times New Roman Greek" w:ascii="Times New Roman Greek" w:hAnsi="Times New Roman Greek"/>
        </w:rPr>
        <w:t xml:space="preserve">),äüèçêå óå ìáèçôÝò ç </w:t>
      </w:r>
      <w:r>
        <w:rPr>
          <w:rFonts w:eastAsia="Times New Roman Greek" w:cs="Times New Roman Greek" w:ascii="Times New Roman Greek" w:hAnsi="Times New Roman Greek"/>
          <w:b/>
          <w:bCs/>
        </w:rPr>
        <w:t>åñþôçóç</w:t>
      </w:r>
      <w:r>
        <w:rPr>
          <w:rFonts w:eastAsia="Times New Roman Greek" w:cs="Times New Roman Greek" w:ascii="Times New Roman Greek" w:hAnsi="Times New Roman Greek"/>
        </w:rPr>
        <w:t xml:space="preserve"> 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>Ðùò èá åßíáé ç êßíçóç ìéáò ìéêñÞò óöáßñáò ðïõ áöÞíåôáé íá ðÝóåé;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Ãéá ïñéóìÝíïõò ìáèçôÝò áðïêáëýðôåôáé ôï ãíùóôü íïçôéêü ó÷Þìá ìÝóá áðü ôçí áðÜíôçóç ôïõò ìå ôçí ðáñÜóôáóç ôçò êßíçóçò ìå ôåëßôóåò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285115</wp:posOffset>
                </wp:positionH>
                <wp:positionV relativeFrom="paragraph">
                  <wp:posOffset>186055</wp:posOffset>
                </wp:positionV>
                <wp:extent cx="457835" cy="146367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45pt;margin-top:14.65pt;width:36pt;height:115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</w:rPr>
        <w:t xml:space="preserve">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Ïé ôåëßôóåò, ß÷íç ôçò óöáßñáò óå ßóá ÷ñïíéêÜ</w:t>
      </w:r>
      <w:r>
        <w:rPr>
          <w:rFonts w:eastAsia="Times New Roman Greek" w:cs="Times New Roman Greek" w:ascii="Times New Roman Greek" w:hAnsi="Times New Roman Greek"/>
        </w:rPr>
        <w:t xml:space="preserve">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</w:rPr>
        <w:t xml:space="preserve">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äéáóôÞìáôá, éóáðÝ÷ïõí. ÄéáéóèçôéêÜ, åðïìÝíùò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</w:rPr>
        <w:t xml:space="preserve">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ïé ìáèçôÝò äÝ÷ïíôáé üôé ç êßíçóç ôçò óöáßñáò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åßíáé ïìáëÞ. Áò óçìåéùèåé üôé ç áðÜíôçóç äüèçêå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</w:rPr>
        <w:t xml:space="preserve">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ìå ôç óôñïâïóêïðéêÞ áíáðáñÜóôáóç (äçëáäÞ ì’Ýíáí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</w:t>
      </w:r>
      <w:r>
        <w:rPr>
          <w:rFonts w:eastAsia="Symbol" w:cs="Symbol" w:ascii="Symbol" w:hAnsi="Symbol"/>
        </w:rPr>
        <w:t>·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óõíåéäçôü ôñüðï) êáé ü÷é ëåêôéêÜ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â) &lt;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üðïõ ïé ôåëßôóåò åßíáé ðõêíÝò, ç êßíçóç ðéï ãñÞãïñç&gt;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üêåéôáé ãéá ìéá íïçôéêÞ áíáðáñÜóôáóç ðïõ åýêïëá äéáðéóôþíåé êáíåßò ìå ôïõò ìáèçôÝò ðïõ ãéá ðñþôç öïñÜ Ýñ÷ïíôáé óå åðáöÞ êáé ðåéñáìáôßæïíôáé ìå ôïí ÷ñïíïìåôñçôÞ.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Ôá öýëëá åñãáóßáò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 xml:space="preserve">,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ôï ðëçñïöïñéêü ðåñéâÜëëïí  êáé ïé äñáóôçñéüôçôå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Äéáêñßíïõìå äýï </w:t>
      </w:r>
      <w:r>
        <w:rPr>
          <w:rFonts w:eastAsia="Times New Roman Greek" w:cs="Times New Roman Greek" w:ascii="Times New Roman Greek" w:hAnsi="Times New Roman Greek"/>
          <w:b/>
          <w:bCs/>
        </w:rPr>
        <w:t>ðåñéâÜëëïíôá</w:t>
      </w:r>
      <w:r>
        <w:rPr>
          <w:rFonts w:eastAsia="Times New Roman Greek" w:cs="Times New Roman Greek" w:ascii="Times New Roman Greek" w:hAnsi="Times New Roman Greek"/>
        </w:rPr>
        <w:t>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--- Ôï ãíùóôü êáé ïéêåßï ðåñéâÜëëïí </w:t>
      </w:r>
      <w:r>
        <w:rPr>
          <w:rFonts w:eastAsia="Times New Roman Greek" w:cs="Times New Roman Greek" w:ascii="Times New Roman Greek" w:hAnsi="Times New Roman Greek"/>
          <w:b/>
          <w:bCs/>
        </w:rPr>
        <w:t>÷áñôß-ìïëýâé (öýëëá åñãáóßáò)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22"/>
          <w:szCs w:val="22"/>
        </w:rPr>
      </w:pP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--- Ôï êáéíïýñãéï, ãéá ôïõò ìáèçôÝò, ðëçñïöïñéêü ðåñéâÜëëïí, ðïõ ðåñéëáìâÜíåé ôéò </w:t>
      </w:r>
      <w:r>
        <w:rPr>
          <w:rFonts w:eastAsia="Times New Roman Greek" w:cs="Times New Roman Greek" w:ascii="Times New Roman Greek" w:hAnsi="Times New Roman Greek"/>
          <w:b/>
          <w:bCs/>
        </w:rPr>
        <w:t>åîïìïéþóåéò</w:t>
      </w:r>
      <w:r>
        <w:rPr>
          <w:rFonts w:eastAsia="Times New Roman Greek" w:cs="Times New Roman Greek" w:ascii="Times New Roman Greek" w:hAnsi="Times New Roman Greek"/>
        </w:rPr>
        <w:t xml:space="preserve">, ôéò </w:t>
      </w:r>
      <w:r>
        <w:rPr>
          <w:rFonts w:eastAsia="Times New Roman Greek" w:cs="Times New Roman Greek" w:ascii="Times New Roman Greek" w:hAnsi="Times New Roman Greek"/>
          <w:b/>
          <w:bCs/>
        </w:rPr>
        <w:t>áíáðáñáóôÜóåéò</w:t>
      </w:r>
      <w:r>
        <w:rPr>
          <w:rFonts w:eastAsia="Times New Roman Greek" w:cs="Times New Roman Greek" w:ascii="Times New Roman Greek" w:hAnsi="Times New Roman Greek"/>
        </w:rPr>
        <w:t xml:space="preserve"> êáé ôá </w:t>
      </w:r>
      <w:r>
        <w:rPr>
          <w:rFonts w:eastAsia="Times New Roman Greek" w:cs="Times New Roman Greek" w:ascii="Times New Roman Greek" w:hAnsi="Times New Roman Greek"/>
          <w:b/>
          <w:bCs/>
        </w:rPr>
        <w:t>ðëáßóéá åðéêïéíùíßáò êáé äéáëüãïõ</w:t>
      </w:r>
      <w:r>
        <w:rPr>
          <w:rFonts w:eastAsia="Times New Roman Greek" w:cs="Times New Roman Greek" w:ascii="Times New Roman Greek" w:hAnsi="Times New Roman Greek"/>
        </w:rPr>
        <w:t xml:space="preserve"> (êïõìðéÜ åðéëïãÞò êáé ðáñåìâÜóåùí) üðùò èá äïýìå ðáñáðÝñá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 </w:t>
      </w:r>
      <w:r>
        <w:rPr>
          <w:rFonts w:eastAsia="Times New Roman Greek" w:cs="Times New Roman Greek" w:ascii="Times New Roman Greek" w:hAnsi="Times New Roman Greek"/>
        </w:rPr>
        <w:t xml:space="preserve">Ïé ìáèçôÝò áó÷ïëïýíôáé ìå </w:t>
      </w:r>
      <w:r>
        <w:rPr>
          <w:rFonts w:eastAsia="Times New Roman Greek" w:cs="Times New Roman Greek" w:ascii="Times New Roman Greek" w:hAnsi="Times New Roman Greek"/>
          <w:b/>
          <w:bCs/>
        </w:rPr>
        <w:t>äñáóôçñéüôçôåò</w:t>
      </w:r>
      <w:r>
        <w:rPr>
          <w:rFonts w:eastAsia="Times New Roman Greek" w:cs="Times New Roman Greek" w:ascii="Times New Roman Greek" w:hAnsi="Times New Roman Greek"/>
        </w:rPr>
        <w:t xml:space="preserve">, üðùò ç åðßëõóç ðñïâëçìÜôùí Þ áðÜíôçóç óå åñùôÞóåéò, ÷ñçóéìïðïéþíôáò êáé ôá äýï ðåñéâÜëëïíôá. ÊÜèå äñáóôçñéüôçôá å÷åé ôç äéêÞ ôçò äïìÞ ðïõ </w:t>
      </w:r>
    </w:p>
    <w:p>
      <w:pPr>
        <w:pStyle w:val="Normal"/>
        <w:spacing w:lineRule="auto" w:line="36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       </w:t>
      </w:r>
      <w:r>
        <w:rPr>
          <w:rFonts w:eastAsia="Times New Roman Greek" w:cs="Times New Roman Greek" w:ascii="Times New Roman Greek" w:hAnsi="Times New Roman Greek"/>
        </w:rPr>
        <w:t>ðåñéëáìâÜíåé ôñßá ìÝñç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551815</wp:posOffset>
                </wp:positionH>
                <wp:positionV relativeFrom="paragraph">
                  <wp:posOffset>137160</wp:posOffset>
                </wp:positionV>
                <wp:extent cx="1172845" cy="2711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3.45pt;margin-top:10.8pt;width:92.3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* Ðåäßï áíáöïñÜò: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>Ðñüêåéôáé ãéá ôéò åîïìïéþóåéò óôçí ïèüíç êáé ôéò áíáðáñáóôÜóåéò óôï ðëçñïöïñéêü ðåñéâÜëëïí Þ óôï öýëëï åñãáóßáò. Ïé åîïìïéþóåéò äéáêñßíïíôáé óå äýï êáôçãïñßåò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---Åîïìïéþóåéò </w:t>
      </w:r>
      <w:r>
        <w:rPr>
          <w:rFonts w:eastAsia="Times New Roman Greek" w:cs="Times New Roman Greek" w:ascii="Times New Roman Greek" w:hAnsi="Times New Roman Greek"/>
          <w:b/>
          <w:bCs/>
        </w:rPr>
        <w:t>÷ùñßò</w:t>
      </w:r>
      <w:r>
        <w:rPr>
          <w:rFonts w:eastAsia="Times New Roman Greek" w:cs="Times New Roman Greek" w:ascii="Times New Roman Greek" w:hAnsi="Times New Roman Greek"/>
        </w:rPr>
        <w:t xml:space="preserve"> ðáñÝìâáóç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  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1:</w:t>
      </w:r>
      <w:r>
        <w:rPr>
          <w:rFonts w:eastAsia="Times New Roman Greek" w:cs="Times New Roman Greek" w:ascii="Times New Roman Greek" w:hAnsi="Times New Roman Greek"/>
        </w:rPr>
        <w:t xml:space="preserve"> åõèýãñáììç ïìáëÞ êßíçóç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  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2:</w:t>
      </w:r>
      <w:r>
        <w:rPr>
          <w:rFonts w:eastAsia="Times New Roman Greek" w:cs="Times New Roman Greek" w:ascii="Times New Roman Greek" w:hAnsi="Times New Roman Greek"/>
        </w:rPr>
        <w:t xml:space="preserve"> åõèýãñáììç ïìáëÜ åðéôá÷õíüìåíç êßíçóç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  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3:</w:t>
      </w:r>
      <w:r>
        <w:rPr>
          <w:rFonts w:eastAsia="Times New Roman Greek" w:cs="Times New Roman Greek" w:ascii="Times New Roman Greek" w:hAnsi="Times New Roman Greek"/>
        </w:rPr>
        <w:t xml:space="preserve"> êáôáêüñõöç âïëÞ ðñïò ôá ðÜíù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---Åîïìïéþóåéò </w:t>
      </w:r>
      <w:r>
        <w:rPr>
          <w:rFonts w:eastAsia="Times New Roman Greek" w:cs="Times New Roman Greek" w:ascii="Times New Roman Greek" w:hAnsi="Times New Roman Greek"/>
          <w:b/>
          <w:bCs/>
        </w:rPr>
        <w:t>ìå</w:t>
      </w:r>
      <w:r>
        <w:rPr>
          <w:rFonts w:eastAsia="Times New Roman Greek" w:cs="Times New Roman Greek" w:ascii="Times New Roman Greek" w:hAnsi="Times New Roman Greek"/>
        </w:rPr>
        <w:t xml:space="preserve"> ðáñÝìâáóç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4:</w:t>
      </w:r>
      <w:r>
        <w:rPr>
          <w:rFonts w:eastAsia="Times New Roman Greek" w:cs="Times New Roman Greek" w:ascii="Times New Roman Greek" w:hAnsi="Times New Roman Greek"/>
        </w:rPr>
        <w:t xml:space="preserve"> áðü ïìáëÞ óå åðéâñáäõíüìåíç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5:</w:t>
      </w:r>
      <w:r>
        <w:rPr>
          <w:rFonts w:eastAsia="Times New Roman Greek" w:cs="Times New Roman Greek" w:ascii="Times New Roman Greek" w:hAnsi="Times New Roman Greek"/>
        </w:rPr>
        <w:t xml:space="preserve"> áðü åðéôá÷õíüìåíç óå ïìáëÞ êáé åðéâñáäõíüìåíç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 </w:t>
      </w:r>
      <w:r>
        <w:rPr>
          <w:rFonts w:eastAsia="Times New Roman Greek" w:cs="Times New Roman Greek" w:ascii="Times New Roman Greek" w:hAnsi="Times New Roman Greek"/>
          <w:b/>
          <w:bCs/>
        </w:rPr>
        <w:t>Åîïìïßùóç 6:</w:t>
      </w:r>
      <w:r>
        <w:rPr>
          <w:rFonts w:eastAsia="Times New Roman Greek" w:cs="Times New Roman Greek" w:ascii="Times New Roman Greek" w:hAnsi="Times New Roman Greek"/>
        </w:rPr>
        <w:t xml:space="preserve"> áðü åðéâñáäõíüìåíç óå åðéôá÷õíüìåíç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551815</wp:posOffset>
                </wp:positionH>
                <wp:positionV relativeFrom="paragraph">
                  <wp:posOffset>107315</wp:posOffset>
                </wp:positionV>
                <wp:extent cx="1196975" cy="2711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00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3.45pt;margin-top:8.45pt;width:94.2pt;height:21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 </w:t>
      </w:r>
      <w:r>
        <w:rPr>
          <w:rFonts w:eastAsia="Times New Roman Greek" w:cs="Times New Roman Greek" w:ascii="Times New Roman Greek" w:hAnsi="Times New Roman Greek"/>
        </w:rPr>
        <w:t xml:space="preserve">* Ðåäßï åñùôçìÜôùí: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Ôá êáèÞêïíôá ðïõ ïöåßëåé íá äéåêðåñáéþóåé ï ìáèçôÞò äéáôõðþíïíôáé ìå ôç ìïñöÞ ãñáðôþí åñùôçìÜôùí. </w:t>
      </w:r>
    </w:p>
    <w:p>
      <w:pPr>
        <w:pStyle w:val="Normal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Ç </w:t>
      </w:r>
      <w:r>
        <w:rPr>
          <w:rFonts w:eastAsia="Times New Roman Greek" w:cs="Times New Roman Greek" w:ascii="Times New Roman Greek" w:hAnsi="Times New Roman Greek"/>
          <w:u w:val="single"/>
        </w:rPr>
        <w:t>èåìáôéêÞ ôùí åñùôçìÜôùí</w:t>
      </w:r>
      <w:r>
        <w:rPr>
          <w:rFonts w:eastAsia="Times New Roman Greek" w:cs="Times New Roman Greek" w:ascii="Times New Roman Greek" w:hAnsi="Times New Roman Greek"/>
        </w:rPr>
        <w:t xml:space="preserve"> áíáöÝñåôáé óôéò ðáñáêÜôù ìïñöÝò:</w:t>
      </w:r>
    </w:p>
    <w:p>
      <w:pPr>
        <w:pStyle w:val="Normal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-- Áðü ôçí </w:t>
      </w:r>
      <w:r>
        <w:rPr>
          <w:rFonts w:eastAsia="Times New Roman Greek" w:cs="Times New Roman Greek" w:ascii="Times New Roman Greek" w:hAnsi="Times New Roman Greek"/>
          <w:i/>
          <w:iCs/>
        </w:rPr>
        <w:t>åîïìïßùóç</w:t>
      </w:r>
      <w:r>
        <w:rPr>
          <w:rFonts w:eastAsia="Times New Roman Greek" w:cs="Times New Roman Greek" w:ascii="Times New Roman Greek" w:hAnsi="Times New Roman Greek"/>
        </w:rPr>
        <w:t xml:space="preserve"> óôéò ðïéêßëåò </w:t>
      </w:r>
      <w:r>
        <w:rPr>
          <w:rFonts w:eastAsia="Times New Roman Greek" w:cs="Times New Roman Greek" w:ascii="Times New Roman Greek" w:hAnsi="Times New Roman Greek"/>
          <w:i/>
          <w:iCs/>
        </w:rPr>
        <w:t>áíáðáñáóôÜóåéò</w:t>
      </w:r>
      <w:r>
        <w:rPr>
          <w:rFonts w:eastAsia="Times New Roman Greek" w:cs="Times New Roman Greek" w:ascii="Times New Roman Greek" w:hAnsi="Times New Roman Greek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-- Áðü ôéò </w:t>
      </w:r>
      <w:r>
        <w:rPr>
          <w:rFonts w:eastAsia="Times New Roman Greek" w:cs="Times New Roman Greek" w:ascii="Times New Roman Greek" w:hAnsi="Times New Roman Greek"/>
          <w:i/>
          <w:iCs/>
        </w:rPr>
        <w:t>áíáðáñáóôÜóåéò</w:t>
      </w:r>
      <w:r>
        <w:rPr>
          <w:rFonts w:eastAsia="Times New Roman Greek" w:cs="Times New Roman Greek" w:ascii="Times New Roman Greek" w:hAnsi="Times New Roman Greek"/>
        </w:rPr>
        <w:t xml:space="preserve"> óôçí </w:t>
      </w:r>
      <w:r>
        <w:rPr>
          <w:rFonts w:eastAsia="Times New Roman Greek" w:cs="Times New Roman Greek" w:ascii="Times New Roman Greek" w:hAnsi="Times New Roman Greek"/>
          <w:i/>
          <w:iCs/>
        </w:rPr>
        <w:t>åîïìïßùóç âÞìá-âÞìá</w:t>
      </w:r>
      <w:r>
        <w:rPr>
          <w:rFonts w:eastAsia="Times New Roman Greek" w:cs="Times New Roman Greek" w:ascii="Times New Roman Greek" w:hAnsi="Times New Roman Greek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</w:t>
      </w:r>
      <w:r>
        <w:rPr>
          <w:rFonts w:eastAsia="Times New Roman Greek" w:cs="Times New Roman Greek" w:ascii="Times New Roman Greek" w:hAnsi="Times New Roman Greek"/>
        </w:rPr>
        <w:t xml:space="preserve">-- Áðü ôçí </w:t>
      </w:r>
      <w:r>
        <w:rPr>
          <w:rFonts w:eastAsia="Times New Roman Greek" w:cs="Times New Roman Greek" w:ascii="Times New Roman Greek" w:hAnsi="Times New Roman Greek"/>
          <w:i/>
          <w:iCs/>
        </w:rPr>
        <w:t>åîïìïßùóç âÞìá-âÞìá óôçí ðáñáãùãÞ åíüò ðñïâëÞìáôïò</w:t>
      </w:r>
      <w:r>
        <w:rPr>
          <w:rFonts w:eastAsia="Times New Roman Greek" w:cs="Times New Roman Greek" w:ascii="Times New Roman Greek" w:hAnsi="Times New Roman Greek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615315</wp:posOffset>
                </wp:positionH>
                <wp:positionV relativeFrom="paragraph">
                  <wp:posOffset>163830</wp:posOffset>
                </wp:positionV>
                <wp:extent cx="950595" cy="1765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60" cy="1764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8.45pt;margin-top:12.9pt;width:74.8pt;height:13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</w:t>
      </w:r>
    </w:p>
    <w:p>
      <w:pPr>
        <w:pStyle w:val="Normal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*  Ðåäßï åëÝã÷ïõ:  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Óôï ìáèçôÞ </w:t>
      </w:r>
      <w:r>
        <w:rPr>
          <w:rFonts w:eastAsia="Times New Roman Greek" w:cs="Times New Roman Greek" w:ascii="Times New Roman Greek" w:hAnsi="Times New Roman Greek"/>
          <w:b/>
          <w:bCs/>
        </w:rPr>
        <w:t>ðáñÝ÷ïíôáé ïé áðáéôïýìåíåò ãéá ôç ëýóç ôïõ ðñïâëÞìáôïò ïäçãßåò</w:t>
      </w:r>
      <w:r>
        <w:rPr>
          <w:rFonts w:eastAsia="Times New Roman Greek" w:cs="Times New Roman Greek" w:ascii="Times New Roman Greek" w:hAnsi="Times New Roman Greek"/>
        </w:rPr>
        <w:t xml:space="preserve"> ðïõ ôïõ äßíïõí ôéò äõíáôüôçôåò åêåßíåò þóôå íá åëÝã÷åé ôéò äéêÝò ôïõ åíÝñãåéåò Þ íá áíôëåß ðëçñïöïñßåò áðü áíáðáñáóôÜóåéò êáé ôéìÝò ìåãåèþí. Ìðïñåß, üìùò, íá </w:t>
      </w:r>
      <w:r>
        <w:rPr>
          <w:rFonts w:eastAsia="Times New Roman Greek" w:cs="Times New Roman Greek" w:ascii="Times New Roman Greek" w:hAnsi="Times New Roman Greek"/>
          <w:b/>
          <w:bCs/>
        </w:rPr>
        <w:t>ìç äßíïíôáé üëåò ïé áíáãêáßåò êáé óõãêåêñéìÝíåò ïäçãßåò</w:t>
      </w:r>
      <w:r>
        <w:rPr>
          <w:rFonts w:eastAsia="Times New Roman Greek" w:cs="Times New Roman Greek" w:ascii="Times New Roman Greek" w:hAnsi="Times New Roman Greek"/>
        </w:rPr>
        <w:t xml:space="preserve"> áëëÜ íá áöÞíåôáé óôï ìáèçôÞ ç ðñùôïâïõëßá  íá ôï êÜíåé, óýìöùíá ìå ôéò äéêÝò ôïõ áíÜãêåò. Óå êÜèå ðåñßðôùóç èá ãíùñßæåé áêñéâþò ôéò äõíáôüôçôåò ðïõ ôïõ ðáñÝ÷åé ôï ëïãéóìéêü ìå ôá </w:t>
      </w:r>
      <w:r>
        <w:rPr>
          <w:rFonts w:eastAsia="Times New Roman Greek" w:cs="Times New Roman Greek" w:ascii="Times New Roman Greek" w:hAnsi="Times New Roman Greek"/>
          <w:b/>
          <w:bCs/>
        </w:rPr>
        <w:t>ðëáßóéá åðéêïéíùíßáò êáé äéáëüãïõ.</w:t>
      </w:r>
    </w:p>
    <w:p>
      <w:pPr>
        <w:pStyle w:val="Normal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>Óôï ðáñáêÜôù äéÜãñáììá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óõíïøßæïíôáé üëá  ôá ìÝñç áðü ôá ïðïßá áðáñôßæåôáé ìéá äñáóôçñéüôçôá, </w:t>
      </w:r>
      <w:r>
        <w:rPr>
          <w:rFonts w:eastAsia="Times New Roman Greek" w:cs="Times New Roman Greek" w:ascii="Times New Roman Greek" w:hAnsi="Times New Roman Greek"/>
          <w:b/>
          <w:bCs/>
        </w:rPr>
        <w:t>åéäéêÜ åðéíïçìÝíç</w:t>
      </w:r>
      <w:r>
        <w:rPr>
          <w:rFonts w:eastAsia="Times New Roman Greek" w:cs="Times New Roman Greek" w:ascii="Times New Roman Greek" w:hAnsi="Times New Roman Greek"/>
        </w:rPr>
        <w:t xml:space="preserve"> ãéá ôç äéäáóêáëßá  óôï ðñüãñáììá ARIANE.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     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</w:rPr>
        <w:t xml:space="preserve">                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u w:val="single"/>
        </w:rPr>
        <w:t>Ç ÄÏÌÇ ÔÙÍ ÄÑÁÓÔÇÑÉÏÔÇÔÙÍ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u w:val="single"/>
          <w:lang w:val="en-US"/>
        </w:rPr>
      </w:pPr>
      <w:r>
        <w:rPr>
          <w:rFonts w:eastAsia="Times New Roman Greek" w:cs="Times New Roman Greek" w:ascii="Times New Roman Greek" w:hAnsi="Times New Roman Greek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478655</wp:posOffset>
                </wp:positionH>
                <wp:positionV relativeFrom="paragraph">
                  <wp:posOffset>147320</wp:posOffset>
                </wp:positionV>
                <wp:extent cx="914400" cy="226060"/>
                <wp:effectExtent l="712470" t="5080" r="5080" b="3568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ÅÎÏÌÏÉÙÓÇ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2.65pt;margin-top:11.6pt;width:71.95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ÅÎÏÌÏÉÙÓÇ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855595</wp:posOffset>
                </wp:positionH>
                <wp:positionV relativeFrom="paragraph">
                  <wp:posOffset>106045</wp:posOffset>
                </wp:positionV>
                <wp:extent cx="914400" cy="461645"/>
                <wp:effectExtent l="1614170" t="5080" r="5080" b="9861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ÐÅÄÉ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ÁÍÁÖÏÑÁÓ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4.85pt;margin-top:8.35pt;width:71.95pt;height:36.3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ÐÅÄÉÏ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ÁÍÁÖÏÑÁÓ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478655</wp:posOffset>
                </wp:positionH>
                <wp:positionV relativeFrom="paragraph">
                  <wp:posOffset>261620</wp:posOffset>
                </wp:positionV>
                <wp:extent cx="914400" cy="226060"/>
                <wp:effectExtent l="712470" t="23876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ÁÍÁÐÁÑÁÓÔÁÓÅÉÓ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2.65pt;margin-top:20.6pt;width:71.95pt;height:17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ÁÍÁÐÁÑÁÓÔÁÓÅÉÓ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        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478655</wp:posOffset>
                </wp:positionH>
                <wp:positionV relativeFrom="paragraph">
                  <wp:posOffset>53975</wp:posOffset>
                </wp:positionV>
                <wp:extent cx="914400" cy="1488440"/>
                <wp:effectExtent l="71247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8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á)Áðü åîïìïßùóç ó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áíáðáñÜóôáó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â)Áðü áíáðáñÜóôáóç óå åîïìïßùóç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âÞìá-âÞì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ã)Áðü áíáðáñÜóôáóç óå åîïìïßùóç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ìå ðáñåìâÜóåé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2.65pt;margin-top:4.25pt;width:71.95pt;height:117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á)Áðü åîïìïßùóç ó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áíáðáñÜóôáó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â)Áðü áíáðáñÜóôáóç óå åîïìïßùóç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âÞìá-âÞì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ã)Áðü áíáðáñÜóôáóç óå åîïìïßùóç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ìå ðáñåìâÜóåé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4805</wp:posOffset>
                </wp:positionH>
                <wp:positionV relativeFrom="paragraph">
                  <wp:posOffset>168910</wp:posOffset>
                </wp:positionV>
                <wp:extent cx="902335" cy="288925"/>
                <wp:effectExtent l="5080" t="5080" r="508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89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ÑÁÓÔÇÑÉÏÔÇÔ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13.3pt;width:71pt;height:2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ÑÁÓÔÇÑÉÏÔÇÔÁ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55595</wp:posOffset>
                </wp:positionH>
                <wp:positionV relativeFrom="paragraph">
                  <wp:posOffset>2540</wp:posOffset>
                </wp:positionV>
                <wp:extent cx="914400" cy="409575"/>
                <wp:effectExtent l="161417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96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ÅÄÉ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ÅÑÙÔÇÌÁÔÙÍ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4.85pt;margin-top:0.2pt;width:71.95pt;height:32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ÅÄÉ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ÅÑÙÔÇÌÁÔÙÍ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855595</wp:posOffset>
                </wp:positionH>
                <wp:positionV relativeFrom="paragraph">
                  <wp:posOffset>1496695</wp:posOffset>
                </wp:positionV>
                <wp:extent cx="914400" cy="409575"/>
                <wp:effectExtent l="1614170" t="150114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96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ÐÅÄÉ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ÅËÅÃ×ÏÕ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4.85pt;margin-top:117.85pt;width:71.95pt;height:32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ÐÅÄÉ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ÅËÅÃ×ÏÕ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312285</wp:posOffset>
                </wp:positionH>
                <wp:positionV relativeFrom="paragraph">
                  <wp:posOffset>11430</wp:posOffset>
                </wp:positionV>
                <wp:extent cx="1080770" cy="1026795"/>
                <wp:effectExtent l="54610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20" cy="10267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á)áíáðáñáóôÜóåé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â)êßíçóç âÞìá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 âÞì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ã)ðáñåìâÜóåé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ä)áñ÷éêÝò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  óõíèÞêå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å)ôéìÝ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   ìåãåèþ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9.55pt;margin-top:0.9pt;width:85.05pt;height:80.8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á)áíáðáñáóôÜóåé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â)êßíçóç âÞìá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 âÞì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ã)ðáñåìâÜóåé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ä)áñ÷éêÝò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  óõíèÞêå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å)ôéìÝ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   ìåãåèþ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Ïé ôñåéò ïìÜäåò êáèçêüíôùí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Ïé ìáèçôÝò, ìðñïóôÜ óôçí ïèüíç ôïõ õðïëïãéóôÞ êáé åöïäéáóìÝíïé ìå ôá </w:t>
      </w:r>
      <w:r>
        <w:rPr>
          <w:rFonts w:eastAsia="Times New Roman Greek" w:cs="Times New Roman Greek" w:ascii="Times New Roman Greek" w:hAnsi="Times New Roman Greek"/>
          <w:u w:val="single"/>
        </w:rPr>
        <w:t>öýëëá åñãáóßáò</w:t>
      </w:r>
      <w:r>
        <w:rPr>
          <w:rFonts w:eastAsia="Times New Roman Greek" w:cs="Times New Roman Greek" w:ascii="Times New Roman Greek" w:hAnsi="Times New Roman Greek"/>
        </w:rPr>
        <w:t>, êáëïýíôáé íá áó÷ïëçèïýí ìå ôéò ðáñáêÜôù ïìÜäåò êáèçêüíôùí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  <w:t>Á. ÅíåñãçôéêÞ ðáñáêïëïýèçóç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  <w:t>Â. Äçìéïõñãßá êßíçóçò âÞìá-âÞìá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</w:rPr>
      </w:pPr>
      <w:r>
        <w:rPr>
          <w:rFonts w:eastAsia="Times New Roman Greek" w:cs="Times New Roman Greek" w:ascii="Times New Roman Greek" w:hAnsi="Times New Roman Greek"/>
          <w:b/>
          <w:bCs/>
        </w:rPr>
        <w:t>Ã. ÐáñáãùãÞ åíüò ðñïâëÞìáôïò êáé Ýëåã÷ïò ôçò ïñèüôçôáò ôï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Óôçí </w:t>
      </w: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ðñþôç ïìÜäá</w:t>
      </w:r>
      <w:r>
        <w:rPr>
          <w:rFonts w:eastAsia="Times New Roman Greek" w:cs="Times New Roman Greek" w:ascii="Times New Roman Greek" w:hAnsi="Times New Roman Greek"/>
        </w:rPr>
        <w:t>, ôçò åíåñãçôéêÞò ðáñáêïëïýèçóçò, áíÞêïõí Ýîç äñáóôçñéüôçôåò ìå êïéíÜ ôá ðåäßá åñùôçìÜôùí êáé ðåäßá åëÝã÷ïõ áëëÜ Ý÷ïõí  äéáöïñåôéêÜ  ðåäßá áíáöïñÜò(Ýîç äéáöïñåôéêÝò êéíÞóåéò)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Ïé Ýîç äñáóôçñéüôçôåò </w:t>
      </w:r>
      <w:r>
        <w:rPr>
          <w:rFonts w:eastAsia="Times New Roman Greek" w:cs="Times New Roman Greek" w:ascii="Times New Roman Greek" w:hAnsi="Times New Roman Greek"/>
          <w:b/>
          <w:bCs/>
        </w:rPr>
        <w:t>óêïðü</w:t>
      </w:r>
      <w:r>
        <w:rPr>
          <w:rFonts w:eastAsia="Times New Roman Greek" w:cs="Times New Roman Greek" w:ascii="Times New Roman Greek" w:hAnsi="Times New Roman Greek"/>
        </w:rPr>
        <w:t xml:space="preserve"> Ý÷ïõí íá ìáò åðéôñÝøïõí íá êáôáãñÜøïõìå ôéò ãíþóåéò êáé åíäå÷üìåíá ôéò ìåôáãíþóåéò ôùí ìáèçôþí, üôáí âñßóêïíôáé ìðñïóôÜ óå ìéá åîïìïéïýìåíç êßíçóç.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 xml:space="preserve">Ç </w:t>
      </w:r>
      <w:r>
        <w:rPr>
          <w:rFonts w:eastAsia="Times New Roman Greek" w:cs="Times New Roman Greek" w:ascii="Times New Roman Greek" w:hAnsi="Times New Roman Greek"/>
          <w:b/>
          <w:bCs/>
        </w:rPr>
        <w:t>áñ÷éêç êáôÜóôáóç ôùí ìáèçôþí</w:t>
      </w:r>
      <w:r>
        <w:rPr>
          <w:rFonts w:eastAsia="Times New Roman Greek" w:cs="Times New Roman Greek" w:ascii="Times New Roman Greek" w:hAnsi="Times New Roman Greek"/>
        </w:rPr>
        <w:t>, åðïìÝíùò, êáôáãñÜöåôáé áðü ôéò áðáíôÞóåéò ôïõò óôéò Ýîç äñáóôçñéüôçôåò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54635</wp:posOffset>
                </wp:positionH>
                <wp:positionV relativeFrom="paragraph">
                  <wp:posOffset>119380</wp:posOffset>
                </wp:positionV>
                <wp:extent cx="4599305" cy="25971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60" cy="259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0.05pt;margin-top:9.4pt;width:362.1pt;height:20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 xml:space="preserve">                          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  <w:t xml:space="preserve">                   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>ÄÑÁÓÔÇÑÉÏÔÇÔÅÓ   ô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lang w:val="el-GR"/>
        </w:rPr>
        <w:t xml:space="preserve">ύπου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>Á.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 xml:space="preserve">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ÐÅÄÉÏ ÁÍÁÖÏÑÁÓ: åîïìïßùóç      ÐÅÄÉÏ ÅÑÙÔÇÌÁÔÙÍ             ÐÅÄÉÏ ÅËÅÃ×ÏÕ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24405</wp:posOffset>
                </wp:positionH>
                <wp:positionV relativeFrom="paragraph">
                  <wp:posOffset>93980</wp:posOffset>
                </wp:positionV>
                <wp:extent cx="1546860" cy="1713865"/>
                <wp:effectExtent l="812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920" cy="17139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1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“Ìðïñåßò íá ðåñéãñÜøåéò ôçí êßíçóç ðï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ðáñáêïëïýèçóå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       óôçí ïèüíç;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“Ìðïñåßò íá áíáðáñÜãåé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ôçí ßäéá êßíçóç ìå 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óçìÜäéá(ôåëßôóåò) óå ßóá ÷ñïíéêÜ äéáóôÞìáôá;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“Ìðïñåßò íá öôéÜîåéò ôéò ãñáöéêÝò ðáñáóôÜóåéò (X,t),(V,t);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5.15pt;margin-top:7.4pt;width:121.75pt;height:134.9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1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“Ìðïñåßò íá ðåñéãñÜøåéò ôçí êßíçóç ðï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ðáñáêïëïýèçóå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       óôçí ïèüíç;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“Ìðïñåßò íá áíáðáñÜãåé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ôçí ßäéá êßíçóç ìå ô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óçìÜäéá(ôåëßôóåò) óå ßóá ÷ñïíéêÜ äéáóôÞìáôá;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“Ìðïñåßò íá öôéÜîåéò ôéò ãñáöéêÝò ðáñáóôÜóåéò (X,t),(V,t);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117975</wp:posOffset>
                </wp:positionH>
                <wp:positionV relativeFrom="paragraph">
                  <wp:posOffset>160020</wp:posOffset>
                </wp:positionV>
                <wp:extent cx="1623060" cy="527685"/>
                <wp:effectExtent l="812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240" cy="527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éêáéïëüãçóå ôçí ïñèüôç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êÜèå ìéáò ôùí áðáíôÞóåùí óïõ ìå âÜóç ôéò áðáíôÞóåéò óôá äýï Üëëá åñùôÞìáôá.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4.25pt;margin-top:12.6pt;width:127.75pt;height:41.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éêáéïëüãçóå ôçí ïñèüôçô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êÜèå ìéáò ôùí áðáíôÞóåùí óïõ ìå âÜóç ôéò áðáíôÞóåéò óôá äýï Üëëá åñùôÞìáôá.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åõèýãñáììçò ïìáëÞò êßíçóçò.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n-US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344805</wp:posOffset>
                </wp:positionH>
                <wp:positionV relativeFrom="paragraph">
                  <wp:posOffset>76200</wp:posOffset>
                </wp:positionV>
                <wp:extent cx="1804035" cy="7219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6pt;width:142pt;height:5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Ðáñáêïëïýèçóå ðñïóåêôéêÜ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ôçí êßíçóç ôïõ áíôéêåéì</w:t>
      </w:r>
      <w:r>
        <w:rPr>
          <w:rFonts w:eastAsia="Times New Roman Greek" w:cs="Times New Roman Greek" w:ascii="Times New Roman Greek" w:hAnsi="Times New Roman Greek"/>
          <w:sz w:val="18"/>
          <w:szCs w:val="18"/>
          <w:lang w:val="el-GR"/>
        </w:rPr>
        <w:t>ένου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üóåò öïñÝò ôï åðéèõìåßò.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8"/>
          <w:szCs w:val="1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8"/>
          <w:szCs w:val="18"/>
          <w:lang w:val="el-GR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  <w:lang w:val="el-GR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i/>
          <w:iCs/>
          <w:sz w:val="16"/>
          <w:szCs w:val="16"/>
        </w:rPr>
        <w:t xml:space="preserve">Óôç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6"/>
          <w:szCs w:val="16"/>
        </w:rPr>
        <w:t>äåýôåñç ïìÜäá</w:t>
      </w:r>
      <w:r>
        <w:rPr>
          <w:rFonts w:eastAsia="Times New Roman Greek" w:cs="Times New Roman Greek" w:ascii="Times New Roman Greek" w:hAnsi="Times New Roman Greek"/>
          <w:i/>
          <w:iCs/>
          <w:sz w:val="16"/>
          <w:szCs w:val="16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i/>
          <w:iCs/>
          <w:sz w:val="16"/>
          <w:szCs w:val="16"/>
        </w:rPr>
        <w:t>êáèçêüíôùí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, ïé ìáèçôÝò áó÷ïëïýíôáé ìå ôçí åðßëõóç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 xml:space="preserve">áðëþí ðñïâëçìÜôùí,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þóôå íá äéåõêïëõíèåß ç áðïêÜëõøç ôùí üðïéùí  ãíþóåùí åëÝã÷ïõ  Ý÷ïõí êáôáêôÞóåé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Óå ðñþôç öÜóç õðï÷ñåþíïíôáé íá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áðáíôÞóïõí ãñáðôÜ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(óôï öýëëï åñãáóßáò, ïéêåßï ðåñéâÜëëïí ãé’ áõôïýò) óå åñùôÞìáôá ìå äåäïìÝíá åßôå ôéò áñ÷éêÝò óõíèÞêåò ìéáò êßíçóçò åßôå ìéá áíáðáñÜóôáóç ôçò ìå ôéò êáôÜëëçëåò ôéìÝò êÜðïéùí ìåãåèþí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Óôç óõíÝ÷åéá, ïé ìáèçôÝò êáëïýíôáé íá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äçìéïõñãÞóïõí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 xml:space="preserve">ôçí êßíçóç ìå óêïðü íá åðéâåâáéþóïõí ôçí ïñèüôçôá ôùí áðáíôÞóåùí ðïõ ðñïçãïýìåíá Ýäùóáí óôï ðåñéâÜëëïí “÷áñôß-ìïëýâé”.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ÔÝëïò, ôïõò æçôåßôáé íá êáôáãñÜöïõí ôéò ïñèÝò áðáíôÞóåéò óôï öõëëï åñãáóßáò.  Ì’ Ýíá äéÜãñáììá ðáñéóôÜíïíôáé ó÷çìáôéêÜ  ôá ðáñáðÜíù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n-US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77695</wp:posOffset>
                </wp:positionH>
                <wp:positionV relativeFrom="paragraph">
                  <wp:posOffset>55245</wp:posOffset>
                </wp:positionV>
                <wp:extent cx="1713865" cy="60642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606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ÊáèÞêïíôá äçìéïõñãßá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ìéáò êßíçóçò, âÞìá-âÞì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47.85pt;margin-top:4.35pt;width:134.9pt;height:4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ÊáèÞêïíôá äçìéïõñãßá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ìéáò êßíçóçò, âÞìá-âÞì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15315</wp:posOffset>
                </wp:positionH>
                <wp:positionV relativeFrom="paragraph">
                  <wp:posOffset>812165</wp:posOffset>
                </wp:positionV>
                <wp:extent cx="914400" cy="345440"/>
                <wp:effectExtent l="5080" t="660400" r="107442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Ìéá áíáðáñÜóôáóç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45pt;margin-top:63.95pt;width:71.95pt;height:27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Ìéá áíáðáñÜóôáóç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08145</wp:posOffset>
                </wp:positionH>
                <wp:positionV relativeFrom="paragraph">
                  <wp:posOffset>841375</wp:posOffset>
                </wp:positionV>
                <wp:extent cx="914400" cy="406400"/>
                <wp:effectExtent l="1433830" t="68961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6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Ðñáãìáôïðïßçó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ôçò êßíçóç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âÞìá-âÞìá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1.35pt;margin-top:66.25pt;width:71.95pt;height:3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Ðñáãìáôïðïßçó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ôçò êßíçóç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âÞìá-âÞìá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ÐÅÑÉÂÁËËÏÍ “×ÁÑÔÉ-ÌÏËÕÂÉ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”                                 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ÐÅÑÉÂÁËËÏÍ “ARIANE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”            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66165</wp:posOffset>
                </wp:positionH>
                <wp:positionV relativeFrom="paragraph">
                  <wp:posOffset>190500</wp:posOffset>
                </wp:positionV>
                <wp:extent cx="0" cy="631190"/>
                <wp:effectExtent l="69850" t="5080" r="704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15pt" to="83.95pt,64.65pt" stroked="t" o:allowincell="f" style="position:absolute">
                <v:stroke color="navy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607185</wp:posOffset>
                </wp:positionH>
                <wp:positionV relativeFrom="paragraph">
                  <wp:posOffset>10160</wp:posOffset>
                </wp:positionV>
                <wp:extent cx="2434590" cy="0"/>
                <wp:effectExtent l="5080" t="70485" r="0" b="704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0.8pt" to="318.2pt,0.8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672965</wp:posOffset>
                </wp:positionH>
                <wp:positionV relativeFrom="paragraph">
                  <wp:posOffset>61595</wp:posOffset>
                </wp:positionV>
                <wp:extent cx="0" cy="541020"/>
                <wp:effectExtent l="69850" t="5080" r="698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4.85pt" to="367.95pt,47.4pt" stroked="t" o:allowincell="f" style="position:absolute">
                <v:stroke color="blu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ÁðáíôÞóåéò                                                  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Åëåã÷ïò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ôùí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óå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åñùôÞìáôá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.                                              áðáíôÞóåùí êáé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                   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êáôáãñáöÞ ôùí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 xml:space="preserve"> σωστών απαντήσεων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4635</wp:posOffset>
                </wp:positionH>
                <wp:positionV relativeFrom="paragraph">
                  <wp:posOffset>73660</wp:posOffset>
                </wp:positionV>
                <wp:extent cx="5050155" cy="1809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18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ÑÁÓÔÇÑÉÏÔÇÔÁ Â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0.05pt;margin-top:5.8pt;width:397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ÑÁÓÔÇÑÉÏÔÇÔÁ Â.1</w:t>
                      </w:r>
                    </w:p>
                  </w:txbxContent>
                </v:textbox>
                <v:fill o:detectmouseclick="t" type="solid" color2="#0c0c0c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Óôï ðåñéâÜëëïí “÷áñôß-ìïëýâé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”        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 xml:space="preserve"> 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</w:rPr>
        <w:t>ÐÅÄÉÏ ÅÑÙÔÇÌÁÔÙÍ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75255</wp:posOffset>
                </wp:positionH>
                <wp:positionV relativeFrom="paragraph">
                  <wp:posOffset>238760</wp:posOffset>
                </wp:positionV>
                <wp:extent cx="1727200" cy="1765935"/>
                <wp:effectExtent l="81280" t="23876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80" cy="1765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ÖôéÜîôå ôç óôñïâïóêïðéê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áíáðáñÜóôáóç ôçò êßíçóç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ÖôéÜîôå ôïõò ðßíáêåò ôéìþ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(X,t) êáé (V,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Ó÷åäéÜóôå ôï äéÜíõóìá ôéò ôá÷ýôçôáò ôéò ÷ñïíéêÝò óôéãìÝò 4s, 5s, 6s, 7s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ïéÜ åßíáé ç åîßóùóç êßíçóçò ãéá ôç èÝóç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0.65pt;margin-top:18.8pt;width:135.95pt;height:139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ÖôéÜîôå ôç óôñïâïóêïðéê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áíáðáñÜóôáóç ôçò êßíçóç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ÖôéÜîôå ôïõò ðßíáêåò ôéìþ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(X,t) êáé (V,t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Ó÷åäéÜóôå ôï äéÜíõóìá ôéò ôá÷ýôçôáò ôéò ÷ñïíéêÝò óôéãìÝò 4s, 5s, 6s, 7s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ïéÜ åßíáé ç åîßóùóç êßíçóçò ãéá ôç èÝóç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“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Åíáò ðïäçëÜôçò, ôç ÷ñïíéêÞ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t=0 ðåñíÜåé áðü ôç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èÝóç -200m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ôïõ ×-Üîïíá, êéíïýìåíï ìå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óôáèåñÞ ôá÷ýôçôá V=10m/s”.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Óôï ðåñéâÜëëïí “ARIANE</w:t>
      </w: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</w:rPr>
        <w:t xml:space="preserve">”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 xml:space="preserve">                                       </w:t>
      </w:r>
      <w:r>
        <w:rPr>
          <w:rFonts w:eastAsia="Times New Roman Greek" w:cs="Times New Roman Greek" w:ascii="Times New Roman Greek" w:hAnsi="Times New Roman Greek"/>
          <w:b/>
          <w:bCs/>
        </w:rPr>
        <w:t>ÐÅÄÉÏ ÅËÅÃ×ÏÕ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937635</wp:posOffset>
                </wp:positionH>
                <wp:positionV relativeFrom="paragraph">
                  <wp:posOffset>232410</wp:posOffset>
                </wp:positionV>
                <wp:extent cx="1186180" cy="767080"/>
                <wp:effectExtent l="171450" t="23876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200" cy="767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-Åðéâåâáßùó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ôçí ïñèüôçôá ôùí áðáíôÞóåùí óï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- êáôÝãñáøå óôï öýëëï åñãáóßáò ôéò ïñèÝò áðáíôÞóåéò.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0.05pt;margin-top:18.3pt;width:93.35pt;height:60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-Åðéâåâáßùó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ôçí ïñèüôçôá ôùí áðáíôÞóåùí óï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- êáôÝãñáøå óôï öýëëï åñãáóßáò ôéò ïñèÝò áðáíôÞóåéò.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Ðñáãìáôïðïßçóå ôçí êßíçóç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ôïõ ðïäçëÜôç, âÞìá-âÞìá,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åðéëÝãïíôáò ôéò êáôÜëëçëåò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ôéìÝò áðü ôï ðëáßóéï ôùí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êïõìðéþí åðéêïéíùíßáò êáé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äéáëüãïõ ìå óêïðü ôïí Ýëåã÷ï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ôùí áðáíôÞóåùí óïõ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n-US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4805</wp:posOffset>
                </wp:positionH>
                <wp:positionV relativeFrom="paragraph">
                  <wp:posOffset>34290</wp:posOffset>
                </wp:positionV>
                <wp:extent cx="5050155" cy="31877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318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ÑÁÓÔÇÑÉÏÔÇÔÁ Â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2.7pt;width:397.6pt;height: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ÑÁÓÔÇÑÉÏÔÇÔÁ Â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u w:val="single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Óôï ðåñéâÜëëïí “÷áñôß-ìïëýâé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”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 xml:space="preserve">       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</w:t>
      </w:r>
      <w:r>
        <w:rPr>
          <w:rFonts w:eastAsia="Times New Roman Greek" w:cs="Times New Roman Greek" w:ascii="Times New Roman Greek" w:hAnsi="Times New Roman Greek"/>
          <w:b/>
          <w:bCs/>
        </w:rPr>
        <w:t>ÐÅÄÉÏ ÅÑÙÔÇÌÁÔÙÍ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H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 xml:space="preserve">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êßíçóç åíüò áõôïêéíÞôïõ áíáðáñéóôÜíåôáé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96615</wp:posOffset>
                </wp:positionH>
                <wp:positionV relativeFrom="paragraph">
                  <wp:posOffset>248285</wp:posOffset>
                </wp:positionV>
                <wp:extent cx="1727200" cy="2618105"/>
                <wp:effectExtent l="81280" t="23876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80" cy="26182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ÖôéÜîôå ôç óôñïâïóêïðéê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áíáðáñÜóôáóç ôçò êßíçóç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ÖôéÜîôå ôïí ðßíáêá ôéìþ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(V,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Ó÷åäéÜóôå ôï äéÜíõóìá ôéò ôá÷ýôçôáò ôéò ÷ñïíéêÝò óôéãìÝò 0s, 1s, 2s, 11s, 14s, 17s, 22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ïéÜ åßíáé ç åîßóùóç êßíçóçò ãéá ôç èÝóç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ïéÜ åßíáé ç åîßóùó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êßíçóçò ãéá ôçí ôá÷ýôçôá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üóç áðüóôáóç äéáíýåé ôï êéíçôü óå ÷ñüíï 22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7.45pt;margin-top:19.55pt;width:135.95pt;height:206.1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ÖôéÜîôå ôç óôñïâïóêïðéê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áíáðáñÜóôáóç ôçò êßíçóç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ÖôéÜîôå ôïí ðßíáêá ôéìþ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(V,t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Ó÷åäéÜóôå ôï äéÜíõóìá ôéò ôá÷ýôçôáò ôéò ÷ñïíéêÝò óôéãìÝò 0s, 1s, 2s, 11s, 14s, 17s, 22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ïéÜ åßíáé ç åîßóùóç êßíçóçò ãéá ôç èÝóç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ïéÜ åßíáé ç åîßóùó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êßíçóçò ãéá ôçí ôá÷ýôçôá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üóç áðüóôáóç äéáíýåé ôï êéíçôü óå ÷ñüíï 22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óôá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äéáãñÜììáôá (X,t) êáé (V,t)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drawing>
          <wp:inline distT="0" distB="0" distL="0" distR="0">
            <wp:extent cx="2779395" cy="2484120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Óôï ðåñéâÜëëïí “ARIANE</w:t>
      </w: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</w:rPr>
        <w:t xml:space="preserve">”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 xml:space="preserve">            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ÐÅÄÉÏ ÅËÅÃ×ÏÕ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937635</wp:posOffset>
                </wp:positionH>
                <wp:positionV relativeFrom="paragraph">
                  <wp:posOffset>232410</wp:posOffset>
                </wp:positionV>
                <wp:extent cx="1186180" cy="767080"/>
                <wp:effectExtent l="171450" t="23876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200" cy="767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-Åðéâåâáßùó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ôçí ïñèüôçôá ôùí áðáíôÞóåùí óï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- êáôÝãñáøå óôï öýëëï åñãáóßáò ôéò ïñèÝò áðáíôÞóåéò.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0.05pt;margin-top:18.3pt;width:93.35pt;height:60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-Åðéâåâáßùó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ôçí ïñèüôçôá ôùí áðáíôÞóåùí óï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- êáôÝãñáøå óôï öýëëï åñãáóßáò ôéò ïñèÝò áðáíôÞóåéò.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>“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Ðñáãìáôïðïßçóå ôçí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êßíçóç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ôïõ áõôïêéíÞôïõ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, âÞìá-âÞìá,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åðéëÝãïíôáò ôéò êáôÜëëçëåò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ôéìÝò áðü ôï “ðëáßóéï ôùí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êïõìðéþí åðéêïéíùíßáò êáé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äéáëüãïõ” ìå óêïðü ôïí Ýëåã÷ï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ôùí áðáíôÞóåùí óïõ”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4805</wp:posOffset>
                </wp:positionH>
                <wp:positionV relativeFrom="paragraph">
                  <wp:posOffset>34290</wp:posOffset>
                </wp:positionV>
                <wp:extent cx="5050155" cy="31877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318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ÑÁÓÔÇÑÉÏÔÇÔÁ Â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2.7pt;width:397.6pt;height: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ÑÁÓÔÇÑÉÏÔÇÔÁ Â.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u w:val="single"/>
        </w:rPr>
        <w:t>Óôï ðåñéâÜëëïí “÷áñôß-ìïëýâé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”                            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>ÐÅÄÉÏ ÅÑÙÔÇÌÁÔÙÍ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84675</wp:posOffset>
                </wp:positionH>
                <wp:positionV relativeFrom="paragraph">
                  <wp:posOffset>2813050</wp:posOffset>
                </wp:positionV>
                <wp:extent cx="1186180" cy="767080"/>
                <wp:effectExtent l="618490" t="12192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200" cy="767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-Επιβεβαίωσ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την ορθότητα των απαντήσεων σο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- κατέγραψε στο φύλλο εργασίας τις ορθές απαντήσεις.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25pt;margin-top:221.5pt;width:93.35pt;height:60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-Επιβεβαίωσ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την ορθότητα των απαντήσεων σο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- κατέγραψε στο φύλλο εργασίας τις ορθές απαντήσεις.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681095</wp:posOffset>
                </wp:positionH>
                <wp:positionV relativeFrom="paragraph">
                  <wp:posOffset>697230</wp:posOffset>
                </wp:positionV>
                <wp:extent cx="1804035" cy="1697990"/>
                <wp:effectExtent l="5080" t="5080" r="5080" b="679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698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åñéãñÜøôå ìå ëüãéá ôçí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êßíçóç ôïõ ðïäçëÜôç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ðáßñíïíôáò õðüøç ôç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óôñïâïóêïðéêÞ áíáðáñÜóôáóç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êáé ôç ãñáöéêÞ ðáñÜóôáóç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ïéÜ åßíáé ç åîßóùóç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êßíçóçò ãéá ôçí ôá÷ýôçôá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ÐïéÜ ç åîßóùóç êßíçóçò ãé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ôç èÝóç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4. ÐïéÜ ç åîßóùóç êßíçóçò ãéá ôçí ôá÷ýôçôá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89.85pt;margin-top:54.9pt;width:142pt;height:1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åñéãñÜøôå ìå ëüãéá ôçí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êßíçóç ôïõ ðïäçëÜôç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ðáßñíïíôáò õðüøç ôç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óôñïâïóêïðéêÞ áíáðáñÜóôáóç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êáé ôç ãñáöéêÞ ðáñÜóôáóç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ïéÜ åßíáé ç åîßóùóç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êßíçóçò ãéá ôçí ôá÷ýôçôá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ÐïéÜ ç åîßóùóç êßíçóçò ãéá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ôç èÝóç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4. ÐïéÜ ç åîßóùóç êßíçóçò ãéá ôçí ôá÷ýôçôá;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drawing>
          <wp:inline distT="0" distB="0" distL="0" distR="0">
            <wp:extent cx="4921885" cy="219964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Óôï ðåñéâÜëëïí ARIANE</w:t>
      </w: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</w:rPr>
        <w:t xml:space="preserve">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  <w:t xml:space="preserve">                                                   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</w:t>
      </w:r>
      <w:r>
        <w:rPr>
          <w:rFonts w:eastAsia="Times New Roman Greek" w:cs="Times New Roman Greek" w:ascii="Times New Roman Greek" w:hAnsi="Times New Roman Greek"/>
          <w:b/>
          <w:bCs/>
        </w:rPr>
        <w:t>ÐÅÄÉÏ ÅËÅÃ×ÏÕ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u w:val="single"/>
        </w:rPr>
      </w:pPr>
      <w:r>
        <w:rPr>
          <w:rFonts w:eastAsia="Times New Roman Greek" w:cs="Times New Roman Greek" w:ascii="Times New Roman Greek" w:hAnsi="Times New Roman Greek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</w:rPr>
        <w:t>“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Ðñáãìáôïðïßçóå ôçí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êßíçóç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u w:val="single"/>
          <w:lang w:val="en-US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4805</wp:posOffset>
                </wp:positionH>
                <wp:positionV relativeFrom="paragraph">
                  <wp:posOffset>34290</wp:posOffset>
                </wp:positionV>
                <wp:extent cx="5050155" cy="3187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318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ÑÁÓÔÇÑÉÏÔÇÔÁ Â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2.7pt;width:397.6pt;height: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ÑÁÓÔÇÑÉÏÔÇÔÁ Â.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Óôï ðåñéâÜëëïí “÷áñôß-ìïëýâé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”           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                                 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    ÐÅÄÉÏ ÅÑÙÔÇÌÁÔÙÍ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Ôï ðïíôßêé êéíåßôáé óå åõèý äñüìï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71265</wp:posOffset>
                </wp:positionH>
                <wp:positionV relativeFrom="paragraph">
                  <wp:posOffset>164465</wp:posOffset>
                </wp:positionV>
                <wp:extent cx="1804035" cy="117221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17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1. ÐåñéãñÜøôå ôçí êßíçóç ôïõ ðïíôéêéï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2. ÖôéÜîôå ôïõò ðßíáêåò ôéìþí èÝóçò-÷ñüíïõ  êáé ôá÷ýôçôáò-÷ñüíï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3.ÖôéÜîôå ôéò ãñáöéêÝò ðáñáóôÜóåéò (X,t) êáé (V,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4. ÐïéÜ åßíáé ç åîßóùóç êßíçóçò ãéá ôç èÝóç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96.95pt;margin-top:12.95pt;width:142pt;height:9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1. ÐåñéãñÜøôå ôçí êßíçóç ôïõ ðïíôéêéï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2. ÖôéÜîôå ôïõò ðßíáêåò ôéìþí èÝóçò-÷ñüíïõ  êáé ôá÷ýôçôáò-÷ñüíï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3.ÖôéÜîôå ôéò ãñáöéêÝò ðáñáóôÜóåéò (X,t) êáé (V,t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4. ÐïéÜ åßíáé ç åîßóùóç êßíçóçò ãéá ôç èÝóç;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üðùò óôï ó÷Þìá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n-US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344805</wp:posOffset>
                </wp:positionH>
                <wp:positionV relativeFrom="paragraph">
                  <wp:posOffset>83820</wp:posOffset>
                </wp:positionV>
                <wp:extent cx="3246755" cy="117284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172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6.6pt;width:255.6pt;height:92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drawing>
          <wp:inline distT="0" distB="0" distL="0" distR="0">
            <wp:extent cx="3179445" cy="875030"/>
            <wp:effectExtent l="0" t="0" r="0" b="0"/>
            <wp:docPr id="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927475</wp:posOffset>
                </wp:positionH>
                <wp:positionV relativeFrom="paragraph">
                  <wp:posOffset>123190</wp:posOffset>
                </wp:positionV>
                <wp:extent cx="1186180" cy="767080"/>
                <wp:effectExtent l="16129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200" cy="767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-Åðéâåâáßùó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ôçí ïñèüôçôá ôùí áðáíôÞóåùí óï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- êáôÝãñáøå óôï öýëëï åñãáóßáò ôéò ïñèÝò áðáíôÞóåéò.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25pt;margin-top:9.7pt;width:93.35pt;height:60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-Åðéâåâáßùó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ôçí ïñèüôçôá ôùí áðáíôÞóåùí óï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- êáôÝãñáøå óôï öýëëï åñãáóßáò ôéò ïñèÝò áðáíôÞóåéò.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  <w:u w:val="single"/>
        </w:rPr>
        <w:t xml:space="preserve">Óôï ðåñéâÜëëïí “ARIANE”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                      </w:t>
      </w:r>
      <w:r>
        <w:rPr>
          <w:rFonts w:eastAsia="Times New Roman Greek" w:cs="Times New Roman Greek" w:ascii="Times New Roman Greek" w:hAnsi="Times New Roman Greek"/>
          <w:b/>
          <w:bCs/>
          <w:lang w:val="el-GR"/>
        </w:rPr>
        <w:t xml:space="preserve">                                    </w:t>
      </w:r>
      <w:r>
        <w:rPr>
          <w:rFonts w:eastAsia="Times New Roman Greek" w:cs="Times New Roman Greek" w:ascii="Times New Roman Greek" w:hAnsi="Times New Roman Greek"/>
          <w:b/>
          <w:bCs/>
        </w:rPr>
        <w:t>ÐÅÄÉÏ ÅËÅÃ×ÏÕ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</w:rPr>
        <w:t>“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Ðñáãìáôïðïßçóå ôçí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êßíçóç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4805</wp:posOffset>
                </wp:positionH>
                <wp:positionV relativeFrom="paragraph">
                  <wp:posOffset>34290</wp:posOffset>
                </wp:positionV>
                <wp:extent cx="5050155" cy="3187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318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ÑÁÓÔÇÑÉÏÔÇÔÁ Â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2.7pt;width:397.6pt;height: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ÑÁÓÔÇÑÉÏÔÇÔÁ Â.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u w:val="single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u w:val="single"/>
        </w:rPr>
        <w:t>Óôï ðåñéâÜëëïí “÷áñôß-ìïëýâé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>”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Ôï áõôïêßíçôï êéíåßôáé óå åõèý äñüìï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üðùò óôï ó÷Þìá. Ôç ÷ñïíéêÞ óôéãìÞ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>t=0 ôï áõôïêßíçôï âñßóêåôáé óôç èÝóç -250m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drawing>
          <wp:inline distT="0" distB="0" distL="0" distR="0">
            <wp:extent cx="5133975" cy="3456305"/>
            <wp:effectExtent l="0" t="0" r="0" b="0"/>
            <wp:docPr id="6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                       </w:t>
      </w:r>
      <w:r>
        <w:rPr>
          <w:rFonts w:eastAsia="Times New Roman Greek" w:cs="Times New Roman Greek" w:ascii="Times New Roman Greek" w:hAnsi="Times New Roman Greek"/>
          <w:sz w:val="18"/>
          <w:szCs w:val="18"/>
          <w:lang w:val="el-GR"/>
        </w:rPr>
        <w:t xml:space="preserve">                            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>ÐÅÄÉÏ ÅÑÙÔÇÌÁÔÙÍ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8"/>
          <w:szCs w:val="18"/>
          <w:lang w:val="en-US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15315</wp:posOffset>
                </wp:positionH>
                <wp:positionV relativeFrom="paragraph">
                  <wp:posOffset>12065</wp:posOffset>
                </wp:positionV>
                <wp:extent cx="3419475" cy="12065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640" cy="1206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1. ÐåñéãñÜøôå ôçí êßíçóç ôïõ áõôïêéíÞôï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2. Ðüóç áðüóôáóç äéáíýåé óôá ðñþôá 16 äåõôåñüëåðôá ôçò êßíçóç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3. ÐïéÜ ç èÝóç ôïõ áõôïêéíÞôïõ ôç óôéãìÞ 16 sec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4. ÐïéÝò åßíáé ïé åîéóþóåéò êßíçóçò ãéá ôç èÝóç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5. ÐïéÝò åßíáé ïé åîéóþóåéò êßíçóçò ãéá ôçí ôá÷ýôçôá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48.45pt;margin-top:0.95pt;width:269.2pt;height:9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1. ÐåñéãñÜøôå ôçí êßíçóç ôïõ áõôïêéíÞôï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2. Ðüóç áðüóôáóç äéáíýåé óôá ðñþôá 16 äåõôåñüëåðôá ôçò êßíçóç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3. ÐïéÜ ç èÝóç ôïõ áõôïêéíÞôïõ ôç óôéãìÞ 16 sec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4. ÐïéÝò åßíáé ïé åîéóþóåéò êßíçóçò ãéá ôç èÝóç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5. ÐïéÝò åßíáé ïé åîéóþóåéò êßíçóçò ãéá ôçí ôá÷ýôçôá;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8"/>
          <w:szCs w:val="18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8"/>
          <w:szCs w:val="1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u w:val="single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8"/>
          <w:szCs w:val="18"/>
          <w:u w:val="single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u w:val="single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  <w:u w:val="single"/>
        </w:rPr>
        <w:t>Óôï ðåñéâÜëëïí “ARIANE”</w:t>
      </w: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</w:rPr>
        <w:t xml:space="preserve"> 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                 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>ÐÅÄÉÏ ÅËÅÃ×ÏÕ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937635</wp:posOffset>
                </wp:positionH>
                <wp:positionV relativeFrom="paragraph">
                  <wp:posOffset>232410</wp:posOffset>
                </wp:positionV>
                <wp:extent cx="1186180" cy="767080"/>
                <wp:effectExtent l="171450" t="23876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200" cy="767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-Åðéâåâáßùó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ôçí ïñèüôçôá ôùí áðáíôÞóåùí óï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- êáôÝãñáøå óôï öýëëï åñãáóßáò ôéò ïñèÝò áðáíôÞóåéò.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0.05pt;margin-top:18.3pt;width:93.35pt;height:60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-Åðéâåâáßùó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ôçí ïñèüôçôá ôùí áðáíôÞóåùí óï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- êáôÝãñáøå óôï öýëëï åñãáóßáò ôéò ïñèÝò áðáíôÞóåéò.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</w:rPr>
        <w:t>“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Ðñáãìáôïðïßçóå ôçí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>êßíçóç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l-GR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</w:rPr>
        <w:t xml:space="preserve">Óôçí </w:t>
      </w: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ôñßôç ïìÜäá</w:t>
      </w:r>
      <w:r>
        <w:rPr>
          <w:rFonts w:eastAsia="Times New Roman Greek" w:cs="Times New Roman Greek" w:ascii="Times New Roman Greek" w:hAnsi="Times New Roman Greek"/>
          <w:u w:val="single"/>
        </w:rPr>
        <w:t xml:space="preserve"> </w:t>
      </w:r>
      <w:r>
        <w:rPr>
          <w:rFonts w:eastAsia="Times New Roman Greek" w:cs="Times New Roman Greek" w:ascii="Times New Roman Greek" w:hAnsi="Times New Roman Greek"/>
          <w:b/>
          <w:bCs/>
          <w:u w:val="single"/>
        </w:rPr>
        <w:t>êáèçêüíôùí</w:t>
      </w:r>
      <w:r>
        <w:rPr>
          <w:rFonts w:eastAsia="Times New Roman Greek" w:cs="Times New Roman Greek" w:ascii="Times New Roman Greek" w:hAnsi="Times New Roman Greek"/>
        </w:rPr>
        <w:t xml:space="preserve">, ïé ìáèçôÝò áó÷ïëïýíôáé ìå ôçí </w:t>
      </w:r>
      <w:r>
        <w:rPr>
          <w:rFonts w:eastAsia="Times New Roman Greek" w:cs="Times New Roman Greek" w:ascii="Times New Roman Greek" w:hAnsi="Times New Roman Greek"/>
          <w:b/>
          <w:bCs/>
        </w:rPr>
        <w:t>ðáñáãùãÞ áðëþí ðñïâëçìÜôùí,</w:t>
      </w:r>
      <w:r>
        <w:rPr>
          <w:rFonts w:eastAsia="Times New Roman Greek" w:cs="Times New Roman Greek" w:ascii="Times New Roman Greek" w:hAnsi="Times New Roman Greek"/>
        </w:rPr>
        <w:t xml:space="preserve"> êáèþò êáé ìå ôçí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åãêõñüôçôá ôïõò</w:t>
      </w:r>
      <w:r>
        <w:rPr>
          <w:rFonts w:eastAsia="Times New Roman Greek" w:cs="Times New Roman Greek" w:ascii="Times New Roman Greek" w:hAnsi="Times New Roman Greek"/>
        </w:rPr>
        <w:t>, ìå óêïðü íá áîéïëïãçèïýí ïé ãíùóåéò êáé ïé ãíùóåéò åëÝã÷ïõ ðïõ áðÝêôçóáí óôéò äýï ðñïçãïýìåíåò ïìÜäåò êáèçêüíôùí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Óå ðñþôç öÜóç ïé ìáèçôÝò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åíçìåñþíïíôáé (ìå Ýíá ðáñÜäåéãìá) </w:t>
      </w:r>
      <w:r>
        <w:rPr>
          <w:rFonts w:eastAsia="Times New Roman Greek" w:cs="Times New Roman Greek" w:ascii="Times New Roman Greek" w:hAnsi="Times New Roman Greek"/>
        </w:rPr>
        <w:t>ãéá ôï íÝï êáèÞêïí ðïõ ôïõò æçôåßôáé</w: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>.</w:t>
      </w:r>
      <w:r>
        <w:rPr>
          <w:rFonts w:eastAsia="Times New Roman Greek" w:cs="Times New Roman Greek" w:ascii="Times New Roman Greek" w:hAnsi="Times New Roman Greek"/>
        </w:rPr>
        <w:t xml:space="preserve"> Áöåôçñßá åßíáé ðÜíôïôå ç ëåêôéêÞ ðåñéãñáöÞ ìéáò åðéèõìçôÞò êßíçóçò.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 Äéåõêñéíßæåôáé</w:t>
      </w:r>
      <w:r>
        <w:rPr>
          <w:rFonts w:eastAsia="Times New Roman Greek" w:cs="Times New Roman Greek" w:ascii="Times New Roman Greek" w:hAnsi="Times New Roman Greek"/>
        </w:rPr>
        <w:t xml:space="preserve">  üôé èá ðñÝðåé íá äéáôõðùèïýí  åñùôÞìáôá êáôÜ ôç äéáñêåéá ðïõ ðñáãìáôïðïéåßôáé âÞìá-âÞìá ç äéêÞ ôïõ êßíçóç. Ó’ áõôÞí ôçí ðåñßðôùóç äåí äßíïíôáé áñéèìçôéêÜ äåäïìÝíá ïýôå êáé æçôïýìåíá (áñéèìçôéêÝò ôéìÝò ìåãåèþí, áíáðáñáóôÜóåéò)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Óôç óõíÝ÷åéá, ïé ìáèçôÝò êáëïýíôáé íá äçìéïõñãÞóïõí ôç äéêÞ ôïõò êßíçóç óôï ðëçñïöïñéêü ðåñéâÜëëïí åðéëÝãïíôáò ôéò äéêÝò ôïõò áñ÷éêÝò óõíèÞêåò êáé  äéáôõðþíïõí  ôá äéêÜ ôïõò åñùôÞìáôá. </w:t>
      </w:r>
      <w:r>
        <w:rPr>
          <w:rFonts w:eastAsia="Times New Roman Greek" w:cs="Times New Roman Greek" w:ascii="Times New Roman Greek" w:hAnsi="Times New Roman Greek"/>
          <w:b/>
          <w:bCs/>
        </w:rPr>
        <w:t>ÐáñÜãïõí, åðïìÝíùò, ôï äéêü ôïõò ðñüâëçìá, ôï ïðïßï êáëïýíôáé íá ëýóïõí óôï ðåñéâÜëëïí Ariane</w:t>
      </w:r>
      <w:r>
        <w:rPr>
          <w:rFonts w:eastAsia="Times New Roman Greek" w:cs="Times New Roman Greek" w:ascii="Times New Roman Greek" w:hAnsi="Times New Roman Greek"/>
        </w:rPr>
        <w:t xml:space="preserve">.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  <w:r>
        <w:rPr>
          <w:rFonts w:eastAsia="Times New Roman Greek" w:cs="Times New Roman Greek" w:ascii="Times New Roman Greek" w:hAnsi="Times New Roman Greek"/>
        </w:rPr>
        <w:t xml:space="preserve">ÌåôÜ ôç äïêéìáóßá êáôáëÞãïõí óôç </w:t>
      </w:r>
      <w:r>
        <w:rPr>
          <w:rFonts w:eastAsia="Times New Roman Greek" w:cs="Times New Roman Greek" w:ascii="Times New Roman Greek" w:hAnsi="Times New Roman Greek"/>
          <w:b/>
          <w:bCs/>
        </w:rPr>
        <w:t>äéáôýðùóç ôïõ ðñïâëÞìáôïò</w:t>
      </w:r>
      <w:r>
        <w:rPr>
          <w:rFonts w:eastAsia="Times New Roman Greek" w:cs="Times New Roman Greek" w:ascii="Times New Roman Greek" w:hAnsi="Times New Roman Greek"/>
        </w:rPr>
        <w:t xml:space="preserve"> êáé ôï ãñÜöïõí óôï öýëëï åñãáóßáò.  </w:t>
      </w: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Ì’ Ýíá äéÜãñáììá ðáñéóôÜíïíôáé ó÷çìáôéêÜ  ôá ðáñáðÜíù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77695</wp:posOffset>
                </wp:positionH>
                <wp:positionV relativeFrom="paragraph">
                  <wp:posOffset>55245</wp:posOffset>
                </wp:positionV>
                <wp:extent cx="1713865" cy="62801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6278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ÊáèÞêïíôá ðáñáãùãÞ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åíüò ðñïâëÞìáôïò êá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 äïêéìáóßá ôïõ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47.85pt;margin-top:4.35pt;width:134.9pt;height:4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ÊáèÞêïíôá ðáñáãùãÞ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åíüò ðñïâëÞìáôïò êáé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 äïêéìáóßá ôïõ. 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517015</wp:posOffset>
                </wp:positionH>
                <wp:positionV relativeFrom="paragraph">
                  <wp:posOffset>24765</wp:posOffset>
                </wp:positionV>
                <wp:extent cx="1082040" cy="721360"/>
                <wp:effectExtent l="0" t="508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.95pt" to="204.6pt,58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34975</wp:posOffset>
                </wp:positionH>
                <wp:positionV relativeFrom="paragraph">
                  <wp:posOffset>36195</wp:posOffset>
                </wp:positionV>
                <wp:extent cx="1082675" cy="54165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54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ËåêôéêÞ ðåñéãñáö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ìéáò êßíçóç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4.25pt;margin-top:2.85pt;width:85.2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ËåêôéêÞ ðåñéãñáö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ìéáò êßíçóçò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                                              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85825</wp:posOffset>
                </wp:positionH>
                <wp:positionV relativeFrom="paragraph">
                  <wp:posOffset>138430</wp:posOffset>
                </wp:positionV>
                <wp:extent cx="1983740" cy="490220"/>
                <wp:effectExtent l="5080" t="5080" r="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49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0.9pt" to="225.9pt,49.45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869565</wp:posOffset>
                </wp:positionH>
                <wp:positionV relativeFrom="paragraph">
                  <wp:posOffset>138430</wp:posOffset>
                </wp:positionV>
                <wp:extent cx="1894205" cy="63182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Ðñáãìáôïðïßçóç ôçò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êßíçóçò âÞìá-âÞìá êáé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  äéáôýðùóç åñùôçìÜôù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25.95pt;margin-top:10.9pt;width:149.1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Ðñáãìáôïðïßçóç ôçò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êßíçóçò âÞìá-âÞìá êáé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  äéáôýðùóç åñùôçìÜôùí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2164080" cy="1172210"/>
                <wp:effectExtent l="635" t="508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8.75pt" to="296.9pt,10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6"/>
          <w:szCs w:val="16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434975</wp:posOffset>
                </wp:positionH>
                <wp:positionV relativeFrom="paragraph">
                  <wp:posOffset>69215</wp:posOffset>
                </wp:positionV>
                <wp:extent cx="1172845" cy="72199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4.25pt;margin-top:5.45pt;width:92.3pt;height:56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b/>
          <w:bCs/>
          <w:sz w:val="16"/>
          <w:szCs w:val="16"/>
        </w:rPr>
        <w:t xml:space="preserve">   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 xml:space="preserve">Åëåã÷ïò êáé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b/>
          <w:b/>
          <w:bCs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 xml:space="preserve">  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 xml:space="preserve">äéáôýðùóç ôïõ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 xml:space="preserve">   </w:t>
      </w:r>
      <w:r>
        <w:rPr>
          <w:rFonts w:eastAsia="Times New Roman Greek" w:cs="Times New Roman Greek" w:ascii="Times New Roman Greek" w:hAnsi="Times New Roman Greek"/>
          <w:b/>
          <w:bCs/>
          <w:sz w:val="18"/>
          <w:szCs w:val="18"/>
        </w:rPr>
        <w:t>ðñïâëÞìáôïò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</w:rPr>
        <w:t xml:space="preserve">                                                         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</w:rPr>
      </w:pPr>
      <w:r>
        <w:rPr>
          <w:rFonts w:eastAsia="Times New Roman Greek" w:cs="Times New Roman Greek" w:ascii="Times New Roman Greek" w:hAnsi="Times New Roman Greek"/>
        </w:rPr>
        <w:t>Ó</w:t>
      </w:r>
      <w:r>
        <w:rPr>
          <w:rFonts w:eastAsia="Times New Roman Greek" w:cs="Times New Roman Greek" w:ascii="Times New Roman Greek" w:hAnsi="Times New Roman Greek"/>
          <w:lang w:val="el-GR"/>
        </w:rPr>
        <w:t>΄</w:t>
      </w:r>
      <w:r>
        <w:rPr>
          <w:rFonts w:eastAsia="Times New Roman Greek" w:cs="Times New Roman Greek" w:ascii="Times New Roman Greek" w:hAnsi="Times New Roman Greek"/>
        </w:rPr>
        <w:t xml:space="preserve"> áõôÞí ôçí ïìÜäá ôùí êáèçêüíôùí  ðñïôåßíïõìå ôéò ðéï êÜôù  äñáóôçñéüôçôåò: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lang w:val="en-US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44805</wp:posOffset>
                </wp:positionH>
                <wp:positionV relativeFrom="paragraph">
                  <wp:posOffset>34290</wp:posOffset>
                </wp:positionV>
                <wp:extent cx="5050155" cy="3187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080" cy="318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>ÄÑÁÓÔÇÑÉÏÔÇÔÅÓ 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el-GR"/>
                              </w:rPr>
                              <w:t>ýðï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 Greek" w:hAnsi="Courier New Greek" w:eastAsia="Courier New Greek" w:cs="Courier New Greek"/>
                                <w:color w:val="auto"/>
                                <w:lang w:val="fr-FR"/>
                              </w:rPr>
                              <w:t xml:space="preserve"> 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7.15pt;margin-top:2.7pt;width:397.6pt;height: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>ÄÑÁÓÔÇÑÉÏÔÇÔÅÓ 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el-GR"/>
                        </w:rPr>
                        <w:t>ýðï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urier New Greek" w:hAnsi="Courier New Greek" w:eastAsia="Courier New Greek" w:cs="Courier New Greek"/>
                          <w:color w:val="auto"/>
                          <w:lang w:val="fr-FR"/>
                        </w:rPr>
                        <w:t xml:space="preserve"> 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sz w:val="16"/>
          <w:szCs w:val="16"/>
          <w:u w:val="single"/>
        </w:rPr>
      </w:pPr>
      <w:r>
        <w:rPr>
          <w:rFonts w:eastAsia="Times New Roman Greek" w:cs="Times New Roman Greek" w:ascii="Times New Roman Greek" w:hAnsi="Times New Roman Greek"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áãìáôïðïéÞóôå ìéá äéêÞ óáò   </w:t>
      </w:r>
      <w:r>
        <w:rPr>
          <w:rFonts w:eastAsia="Times New Roman Greek" w:cs="Times New Roman Greek" w:ascii="Times New Roman Greek" w:hAnsi="Times New Roman Greek"/>
          <w:b/>
          <w:bCs/>
        </w:rPr>
        <w:t>åõèýãñáììç ïìáëÞ êßíçóç</w:t>
      </w:r>
      <w:r>
        <w:rPr>
          <w:rFonts w:eastAsia="Times New Roman Greek" w:cs="Times New Roman Greek" w:ascii="Times New Roman Greek" w:hAnsi="Times New Roman Greek"/>
        </w:rPr>
        <w:t>, ìå óêïðü íá ðáñÜãåôáé Ýíá äéêü óáò ðñüâëçìá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áãìáôïðïéÞóôå ìéá äéêÞ óáò </w:t>
      </w:r>
      <w:r>
        <w:rPr>
          <w:rFonts w:eastAsia="Times New Roman Greek" w:cs="Times New Roman Greek" w:ascii="Times New Roman Greek" w:hAnsi="Times New Roman Greek"/>
          <w:b/>
          <w:bCs/>
        </w:rPr>
        <w:t>åõèýãñáììç ïìáëÜ åðéôá÷õíüìåíç êßíçóç</w:t>
      </w:r>
      <w:r>
        <w:rPr>
          <w:rFonts w:eastAsia="Times New Roman Greek" w:cs="Times New Roman Greek" w:ascii="Times New Roman Greek" w:hAnsi="Times New Roman Greek"/>
        </w:rPr>
        <w:t>, ìå óêïðü íá ðáñÜãåôáé Ýíá äéêü óáò ðñüâëçìá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áãìáôïðïéÞóôå ìéá äéêÞ óáò </w:t>
      </w:r>
      <w:r>
        <w:rPr>
          <w:rFonts w:eastAsia="Times New Roman Greek" w:cs="Times New Roman Greek" w:ascii="Times New Roman Greek" w:hAnsi="Times New Roman Greek"/>
          <w:b/>
          <w:bCs/>
        </w:rPr>
        <w:t xml:space="preserve">êáôáêüñõöç âïëÞ ðñïò ôá ðÜíù, </w:t>
      </w:r>
      <w:r>
        <w:rPr>
          <w:rFonts w:eastAsia="Times New Roman Greek" w:cs="Times New Roman Greek" w:ascii="Times New Roman Greek" w:hAnsi="Times New Roman Greek"/>
        </w:rPr>
        <w:t>ìå óêïðü íá ðáñÜãåôáé Ýíá äéêü óáò ðñüâëçìá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áãìáôïðïéÞóôå ìéá äéêÞ óáò </w:t>
      </w:r>
      <w:r>
        <w:rPr>
          <w:rFonts w:eastAsia="Times New Roman Greek" w:cs="Times New Roman Greek" w:ascii="Times New Roman Greek" w:hAnsi="Times New Roman Greek"/>
          <w:b/>
          <w:bCs/>
        </w:rPr>
        <w:t>åõèýãñáììç ïìáëÜ åðéôá÷õíüìåíç êßíçóç ðïõ óôç óõíÝ÷åéá ãßíåôáé ïìáëÞ</w:t>
      </w:r>
      <w:r>
        <w:rPr>
          <w:rFonts w:eastAsia="Times New Roman Greek" w:cs="Times New Roman Greek" w:ascii="Times New Roman Greek" w:hAnsi="Times New Roman Greek"/>
        </w:rPr>
        <w:t>, ìå óêïðü íá ðáñÜãåôáé Ýíá äéêü óáò ðñüâëçìá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áãìáôïðïéÞóôå ìéá äéêÞ óáò </w:t>
      </w:r>
      <w:r>
        <w:rPr>
          <w:rFonts w:eastAsia="Times New Roman Greek" w:cs="Times New Roman Greek" w:ascii="Times New Roman Greek" w:hAnsi="Times New Roman Greek"/>
          <w:b/>
          <w:bCs/>
        </w:rPr>
        <w:t>åõèýãñáììç ïìáëÞ êßíçóç ðïõ óôç óõíÝ÷åéá ãßíåôáé åðéâñáäõíüìåíç</w:t>
      </w:r>
      <w:r>
        <w:rPr>
          <w:rFonts w:eastAsia="Times New Roman Greek" w:cs="Times New Roman Greek" w:ascii="Times New Roman Greek" w:hAnsi="Times New Roman Greek"/>
        </w:rPr>
        <w:t>, ìå óêïðü íá ðáñÜãåôáé Ýíá äéêü óáò ðñüâëçìá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áãìáôïðïéÞóôå ìéá äéêÞ óáò </w:t>
      </w:r>
      <w:r>
        <w:rPr>
          <w:rFonts w:eastAsia="Times New Roman Greek" w:cs="Times New Roman Greek" w:ascii="Times New Roman Greek" w:hAnsi="Times New Roman Greek"/>
          <w:b/>
          <w:bCs/>
        </w:rPr>
        <w:t>åõèýãñáììç ïìáëÜ åðéôá÷õíüìåíç êßíçóç ðïõ óôç óõíÝ÷åéá ãßíåôáé ïìáëÜ åðéâñáäõíüìåíç</w:t>
      </w:r>
      <w:r>
        <w:rPr>
          <w:rFonts w:eastAsia="Times New Roman Greek" w:cs="Times New Roman Greek" w:ascii="Times New Roman Greek" w:hAnsi="Times New Roman Greek"/>
        </w:rPr>
        <w:t>, ìå óêïðü íá ðáñÜãåôáé Ýíá äéêü óáò ðñüâëçìá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ÐñáãìáôïðïéÞóôå ìéá äéêÞ óáò </w:t>
      </w:r>
      <w:r>
        <w:rPr>
          <w:rFonts w:eastAsia="Times New Roman Greek" w:cs="Times New Roman Greek" w:ascii="Times New Roman Greek" w:hAnsi="Times New Roman Greek"/>
          <w:b/>
          <w:bCs/>
        </w:rPr>
        <w:t>åëåýèåñç ðôþóç</w:t>
      </w:r>
      <w:r>
        <w:rPr>
          <w:rFonts w:eastAsia="Times New Roman Greek" w:cs="Times New Roman Greek" w:ascii="Times New Roman Greek" w:hAnsi="Times New Roman Greek"/>
        </w:rPr>
        <w:t>, ìå óêïðü íá ðáñÜãåôáé Ýíá äéêü óáò ðñüâëçìá.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376555</wp:posOffset>
                </wp:positionH>
                <wp:positionV relativeFrom="paragraph">
                  <wp:posOffset>105410</wp:posOffset>
                </wp:positionV>
                <wp:extent cx="5761355" cy="36639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61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65pt;margin-top:8.3pt;width:453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  </w:t>
      </w: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Η παραγωγή προβλημάτων με το λογισμικό της Κινηματικής</w:t>
      </w:r>
    </w:p>
    <w:p>
      <w:pPr>
        <w:pStyle w:val="Normal"/>
        <w:spacing w:lineRule="auto" w:line="360"/>
        <w:ind w:left="567" w:hanging="0"/>
        <w:jc w:val="both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Ενδεικτικά παραθέτουμε μια σειρά προβλημάτων τα οποία δημιουργήθηκαν με αφετηρία το λογισμικό και έχουν την απλή δομή: </w:t>
      </w:r>
    </w:p>
    <w:p>
      <w:pPr>
        <w:pStyle w:val="Normal"/>
        <w:spacing w:lineRule="auto" w:line="360"/>
        <w:ind w:left="567" w:hanging="0"/>
        <w:jc w:val="both"/>
        <w:rPr>
          <w:rFonts w:ascii="HellasArial" w:hAnsi="HellasArial" w:eastAsia="HellasArial" w:cs="Hellas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62555</wp:posOffset>
                </wp:positionH>
                <wp:positionV relativeFrom="paragraph">
                  <wp:posOffset>79375</wp:posOffset>
                </wp:positionV>
                <wp:extent cx="1097280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6.25pt" to="296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lang w:val="el-GR"/>
        </w:rPr>
        <w:t xml:space="preserve">                                     </w:t>
      </w:r>
      <w:r>
        <w:rPr>
          <w:rFonts w:eastAsia="Times New Roman Greek" w:cs="Times New Roman Greek" w:ascii="Times New Roman Greek" w:hAnsi="Times New Roman Greek"/>
          <w:b/>
          <w:bCs/>
          <w:sz w:val="22"/>
          <w:szCs w:val="22"/>
          <w:lang w:val="el-GR"/>
        </w:rPr>
        <w:t xml:space="preserve">Κατάσταση                                              Πεδίο ερωτημάτων </w:t>
      </w:r>
    </w:p>
    <w:p>
      <w:pPr>
        <w:pStyle w:val="Normal"/>
        <w:rPr/>
      </w:pPr>
      <w:r>
        <w:rPr>
          <w:rFonts w:eastAsia="HellasArial" w:cs="HellasArial" w:ascii="HellasArial" w:hAnsi="HellasArial"/>
          <w:b/>
          <w:bCs/>
          <w:sz w:val="28"/>
          <w:szCs w:val="28"/>
        </w:rPr>
        <w:t>1.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¸íá áõôïêßíçôï êéíåßôáé óå åõèý äñüìï. èåùñïýìå üôé ç êßíçóç ôïõ  ðñáãìáôïðïéåßôáé óå ðñïóáíáôïëéóìÝíï Üîïíá-÷. ÐáñáêÜôù äßíåôáé ôï äéÜãñáììá èÝóçò-÷ñüíïõ.</w:t>
      </w:r>
    </w:p>
    <w:p>
      <w:pPr>
        <w:pStyle w:val="Normal"/>
        <w:rPr>
          <w:rFonts w:ascii="HellasArial" w:hAnsi="HellasArial" w:eastAsia="HellasArial" w:cs="HellasArial"/>
          <w:sz w:val="18"/>
          <w:szCs w:val="18"/>
          <w:lang w:val="en-US"/>
        </w:rPr>
      </w:pPr>
      <w:r>
        <w:rPr>
          <w:rFonts w:eastAsia="HellasArial" w:cs="HellasArial" w:ascii="HellasArial" w:hAnsi="HellasArial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571115</wp:posOffset>
                </wp:positionH>
                <wp:positionV relativeFrom="paragraph">
                  <wp:posOffset>99695</wp:posOffset>
                </wp:positionV>
                <wp:extent cx="2976245" cy="184404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120" cy="18439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>á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iCs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 xml:space="preserve"> ÐåñéãñÜøô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 xml:space="preserve"> ôçí êßíçóç ôïõ áõôïêéíÞôïõ üóï êáëýôåñá ìðïñåßô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>â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 xml:space="preserve"> Ðüóç áðüóôáóç äéáíýåé ôï êéíçôü óå ÷ñüíï 3 äåõôåñïëÝðôùí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>ã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 xml:space="preserve"> Ìå ß÷íç óå ßóá ÷ñïíéêÜ äéáóôÞìáôá, íá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i/>
                                <w:iCs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>áíáðáñáóôÞóåôå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ellasArial" w:hAnsi="HellasArial" w:eastAsia="HellasArial" w:cs="HellasArial"/>
                                <w:color w:val="auto"/>
                                <w:lang w:val="fr-FR"/>
                              </w:rPr>
                              <w:t xml:space="preserve"> ôçí êßíçóç ôïõ áõôïêéíÞôïõ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202.45pt;margin-top:7.85pt;width:234.3pt;height:14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>á)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iCs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 xml:space="preserve"> ÐåñéãñÜøôå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 xml:space="preserve"> ôçí êßíçóç ôïõ áõôïêéíÞôïõ üóï êáëýôåñá ìðïñåßôå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>â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 xml:space="preserve"> Ðüóç áðüóôáóç äéáíýåé ôï êéíçôü óå ÷ñüíï 3 äåõôåñïëÝðôùí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>ã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 xml:space="preserve"> Ìå ß÷íç óå ßóá ÷ñïíéêÜ äéáóôÞìáôá, íá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i/>
                          <w:iCs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>áíáðáñáóôÞóåôå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ellasArial" w:hAnsi="HellasArial" w:eastAsia="HellasArial" w:cs="HellasArial"/>
                          <w:color w:val="auto"/>
                          <w:lang w:val="fr-FR"/>
                        </w:rPr>
                        <w:t xml:space="preserve"> ôçí êßíçóç ôïõ áõôïêéíÞôïõ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0c0c0c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753995</wp:posOffset>
                </wp:positionH>
                <wp:positionV relativeFrom="paragraph">
                  <wp:posOffset>1311275</wp:posOffset>
                </wp:positionV>
                <wp:extent cx="2705100" cy="0"/>
                <wp:effectExtent l="5080" t="69850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03.25pt" to="429.8pt,10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47900" cy="2286000"/>
            <wp:effectExtent l="0" t="0" r="0" b="0"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HellasArial" w:cs="HellasArial" w:ascii="HellasArial" w:hAnsi="HellasArial"/>
          <w:b/>
          <w:bCs/>
          <w:sz w:val="28"/>
          <w:szCs w:val="28"/>
        </w:rPr>
        <w:t xml:space="preserve">2. </w:t>
      </w:r>
      <w:r>
        <w:rPr>
          <w:rFonts w:eastAsia="HellasArial" w:cs="HellasArial" w:ascii="HellasArial" w:hAnsi="HellasArial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Óôï ó÷Þìá äßíåôáé ôï éóôïñéêü ôçò êßíçóçò åíüò áõôïêéíÞôïõ ìå ôá «ß÷íç» ôïõ óå ßóá ÷ñïíéêÜ äéáóôÞìáôá. Äßíïíôáé, åðßóçò, ôá äéáãñÜììáôá èÝóçò-÷ñüíïõ êáé ôá÷ýôçôáò-÷ñüíïõ ãéá ôçí êßíçóç ôïõ áõôïêéíÞôïõ.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w:object w:dxaOrig="7995" w:dyaOrig="4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9.75pt;height:230.95pt" filled="f" o:ole="">
            <v:imagedata r:id="rId11" o:title=""/>
          </v:shape>
          <o:OLEObject Type="Embed" ProgID="" ShapeID="ole_rId10" DrawAspect="Content" ObjectID="_14420273" r:id="rId10"/>
        </w:objec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/>
      </w:pPr>
      <w:r>
        <w:rPr>
          <w:rFonts w:eastAsia="HellasArial" w:cs="HellasArial" w:ascii="HellasArial" w:hAnsi="HellasArial"/>
        </w:rPr>
        <w:t xml:space="preserve">á) Ðïéá </w:t>
      </w:r>
      <w:r>
        <w:rPr>
          <w:rFonts w:eastAsia="HellasArial" w:cs="HellasArial" w:ascii="HellasArial" w:hAnsi="HellasArial"/>
          <w:i/>
          <w:iCs/>
          <w:u w:val="single"/>
        </w:rPr>
        <w:t>ðñïâëÝðåôáé</w:t>
      </w:r>
      <w:r>
        <w:rPr>
          <w:rFonts w:eastAsia="HellasArial" w:cs="HellasArial" w:ascii="HellasArial" w:hAnsi="HellasArial"/>
        </w:rPr>
        <w:t xml:space="preserve"> íá åßíáé ç ôá÷ýôçôÜ ôïõ ôç ÷ñïíéêÞ óôéãìÞ t=21s;</w:t>
      </w:r>
    </w:p>
    <w:p>
      <w:pPr>
        <w:pStyle w:val="Normal"/>
        <w:rPr/>
      </w:pPr>
      <w:r>
        <w:rPr>
          <w:rFonts w:eastAsia="HellasArial" w:cs="HellasArial" w:ascii="HellasArial" w:hAnsi="HellasArial"/>
        </w:rPr>
        <w:t xml:space="preserve">â) </w:t>
      </w:r>
      <w:r>
        <w:rPr>
          <w:rFonts w:eastAsia="HellasArial" w:cs="HellasArial" w:ascii="HellasArial" w:hAnsi="HellasArial"/>
          <w:i/>
          <w:iCs/>
          <w:u w:val="single"/>
        </w:rPr>
        <w:t>Ðüóç áðüóôáóç</w:t>
      </w:r>
      <w:r>
        <w:rPr>
          <w:rFonts w:eastAsia="HellasArial" w:cs="HellasArial" w:ascii="HellasArial" w:hAnsi="HellasArial"/>
        </w:rPr>
        <w:t xml:space="preserve"> Ý÷åé äéáíýóåé ôï áõôïêßíçôï óôá ðñþôá 20 äåõôåñüëåðôá ôçò êßíçóÞò ôïõ;</w:t>
      </w:r>
    </w:p>
    <w:p>
      <w:pPr>
        <w:pStyle w:val="Normal"/>
        <w:rPr/>
      </w:pPr>
      <w:r>
        <w:rPr>
          <w:rFonts w:eastAsia="HellasArial" w:cs="HellasArial" w:ascii="HellasArial" w:hAnsi="HellasArial"/>
        </w:rPr>
        <w:t xml:space="preserve">ã) </w:t>
      </w:r>
      <w:r>
        <w:rPr>
          <w:rFonts w:eastAsia="HellasArial" w:cs="HellasArial" w:ascii="HellasArial" w:hAnsi="HellasArial"/>
          <w:i/>
          <w:iCs/>
          <w:u w:val="single"/>
        </w:rPr>
        <w:t>Ðïéá åßíáé  ç èÝóç</w:t>
      </w:r>
      <w:r>
        <w:rPr>
          <w:rFonts w:eastAsia="HellasArial" w:cs="HellasArial" w:ascii="HellasArial" w:hAnsi="HellasArial"/>
        </w:rPr>
        <w:t xml:space="preserve"> ôïõ áõôïêéíÞôïõ ôç óôéãìÞ t=20s;</w:t>
      </w:r>
    </w:p>
    <w:p>
      <w:pPr>
        <w:pStyle w:val="Normal"/>
        <w:pBdr>
          <w:bottom w:val="single" w:sz="6" w:space="1" w:color="000000"/>
        </w:pBdr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/>
      </w:pPr>
      <w:r>
        <w:rPr>
          <w:rFonts w:eastAsia="HellasArial" w:cs="HellasArial" w:ascii="HellasArial" w:hAnsi="HellasArial"/>
          <w:b/>
          <w:bCs/>
          <w:sz w:val="24"/>
          <w:szCs w:val="24"/>
        </w:rPr>
        <w:t>3.</w:t>
      </w:r>
      <w:r>
        <w:rPr>
          <w:rFonts w:eastAsia="HellasArial" w:cs="HellasArial" w:ascii="HellasArial" w:hAnsi="HellasArial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ÐÜíù óå ìéá ó÷åäßá âñßóêåôáé Ýíá ðïíôßêé. Ç ó÷åäßá êéíåßôáé ìå óôáèåñÞ ôá÷ýôçôá õó  óôá Þñåìá íåñÜ åíüò ðïôáìïý.</w:t>
      </w:r>
    </w:p>
    <w:p>
      <w:pPr>
        <w:pStyle w:val="Normal"/>
        <w:rPr>
          <w:rFonts w:ascii="HellasArial" w:hAnsi="HellasArial" w:eastAsia="HellasArial" w:cs="HellasArial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434340</wp:posOffset>
                </wp:positionH>
                <wp:positionV relativeFrom="paragraph">
                  <wp:posOffset>317500</wp:posOffset>
                </wp:positionV>
                <wp:extent cx="1443355" cy="69405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694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4.2pt;margin-top:25pt;width:113.6pt;height:5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HellasArial" w:cs="HellasArial" w:ascii="HellasArial" w:hAnsi="HellasArial"/>
        </w:rPr>
        <w:t xml:space="preserve"> </w:t>
      </w:r>
    </w:p>
    <w:p>
      <w:pPr>
        <w:pStyle w:val="Normal"/>
        <w:rPr>
          <w:rFonts w:ascii="HellasArial" w:hAnsi="HellasArial" w:eastAsia="HellasArial" w:cs="HellasArial"/>
          <w:lang w:val="en-US"/>
        </w:rPr>
      </w:pPr>
      <w:r>
        <w:rPr>
          <w:rFonts w:eastAsia="HellasArial" w:cs="HellasArial" w:ascii="HellasArial" w:hAnsi="HellasArial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-16510</wp:posOffset>
                </wp:positionH>
                <wp:positionV relativeFrom="paragraph">
                  <wp:posOffset>-1270</wp:posOffset>
                </wp:positionV>
                <wp:extent cx="5320665" cy="106934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320800" cy="10692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.3pt;margin-top:-0.1pt;width:418.9pt;height:84.15pt;mso-wrap-style:none;v-text-anchor:middle">
                <v:fill o:detectmouseclick="t" type="solid" color2="#0c0c0c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w:t xml:space="preserve">        </w:t>
      </w:r>
      <w:r>
        <w:rPr>
          <w:rFonts w:eastAsia="HellasArial" w:cs="HellasArial" w:ascii="HellasArial" w:hAnsi="HellasArial"/>
        </w:rPr>
        <w:t>Á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103120</wp:posOffset>
                </wp:positionH>
                <wp:positionV relativeFrom="paragraph">
                  <wp:posOffset>48895</wp:posOffset>
                </wp:positionV>
                <wp:extent cx="450850" cy="0"/>
                <wp:effectExtent l="508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.85pt" to="201.05pt,3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rFonts w:eastAsia="HellasArial" w:cs="HellasArial" w:ascii="HellasArial" w:hAnsi="HellasArial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95020</wp:posOffset>
                </wp:positionH>
                <wp:positionV relativeFrom="paragraph">
                  <wp:posOffset>120015</wp:posOffset>
                </wp:positionV>
                <wp:extent cx="0" cy="180340"/>
                <wp:effectExtent l="69850" t="0" r="69850" b="501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9.45pt" to="62.6pt,23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lasArial" w:cs="HellasArial" w:ascii="HellasArial" w:hAnsi="HellasArial"/>
        </w:rPr>
        <w:t xml:space="preserve">õð 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w:t xml:space="preserve">                                                                      </w:t>
      </w:r>
      <w:r>
        <w:rPr>
          <w:rFonts w:eastAsia="HellasArial" w:cs="HellasArial" w:ascii="HellasArial" w:hAnsi="HellasArial"/>
        </w:rPr>
        <w:t>õó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w:t xml:space="preserve">                                               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w:t xml:space="preserve">       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/>
      </w:pPr>
      <w:r>
        <w:rPr>
          <w:rFonts w:eastAsia="HellasArial" w:cs="HellasArial" w:ascii="HellasArial" w:hAnsi="HellasArial"/>
        </w:rPr>
        <w:t xml:space="preserve"> </w:t>
      </w:r>
      <w:r>
        <w:rPr>
          <w:rFonts w:eastAsia="HellasArial" w:cs="HellasArial" w:ascii="HellasArial" w:hAnsi="HellasArial"/>
          <w:b/>
          <w:bCs/>
          <w:sz w:val="28"/>
          <w:szCs w:val="28"/>
        </w:rPr>
        <w:t>Á.</w:t>
      </w:r>
      <w:r>
        <w:rPr>
          <w:rFonts w:eastAsia="HellasArial" w:cs="HellasArial" w:ascii="HellasArial" w:hAnsi="HellasArial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Áò öáíôáóôïýìå üôé ôï ðïíôßêé äéáó÷ßæåé êÜèåôá ôç ó÷åäßá  ðñïò ôï Á ìå ôá÷ýôçôá õð.   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á) Ìå âÜóç ôçí áñ÷Þ áíåîáñôçóßáò ôùí êéíÞóåùí äéáôõðþóôå ôéò áðáñáßôçôåò õðïèÝóåéò ðïõ èá óáò åðéôñÝøïõí  íá ðñïâëÝøåôå ôç èÝóç ôïõ ðïíôéêéï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â) Áí ç ôá÷ýôçôá ôçò ó÷åäßáò åßíáé õó    ðñïò ôá äåîéÜ êáé ç ôá÷ýôçôá ôïõ ðïíôéêéïý õð   ùò ðñïò ôç ó÷åäßá, ðùò èá õðïëïãßóåôå ôï ìÝôñï êáé ôçí êáôåýèõíóç ôçò ôá÷ýçôáò ôïõ ðïíôéêéïý ùò ðñïò ôçí ü÷èç ôïõ ðïôáìïý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 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Â. Áò öáíôáóôïýìå üôé ôï ðïíôßêé äéáó÷ßæåé ôç ó÷åäßá  óôçí ßäéá êáôåýèõíóç ìå áõôÞí êáé ìå ôá÷ýôçôá õð.   </w:t>
      </w:r>
    </w:p>
    <w:p>
      <w:pPr>
        <w:pStyle w:val="Normal"/>
        <w:rPr>
          <w:rFonts w:ascii="HellasArial" w:hAnsi="HellasArial" w:eastAsia="HellasArial" w:cs="HellasArial"/>
          <w:sz w:val="18"/>
          <w:szCs w:val="18"/>
          <w:lang w:val="en-US"/>
        </w:rPr>
      </w:pPr>
      <w:r>
        <w:rPr>
          <w:rFonts w:eastAsia="HellasArial" w:cs="HellasArial" w:ascii="HellasArial" w:hAnsi="Hellas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-16510</wp:posOffset>
                </wp:positionH>
                <wp:positionV relativeFrom="paragraph">
                  <wp:posOffset>58420</wp:posOffset>
                </wp:positionV>
                <wp:extent cx="5320665" cy="99250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320800" cy="992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.3pt;margin-top:4.6pt;width:418.9pt;height:78.1pt;mso-wrap-style:none;v-text-anchor:middle">
                <v:fill o:detectmouseclick="t" type="solid" color2="#0c0c0c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123825</wp:posOffset>
                </wp:positionV>
                <wp:extent cx="450850" cy="0"/>
                <wp:effectExtent l="5080" t="70485" r="0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5pt" to="197.45pt,9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lasArial" w:cs="HellasArial" w:ascii="HellasArial" w:hAnsi="HellasArial"/>
        </w:rPr>
        <w:t xml:space="preserve">                                                                      </w:t>
      </w:r>
      <w:r>
        <w:rPr>
          <w:rFonts w:eastAsia="HellasArial" w:cs="HellasArial" w:ascii="HellasArial" w:hAnsi="HellasArial"/>
        </w:rPr>
        <w:t>õó</w:t>
      </w:r>
    </w:p>
    <w:p>
      <w:pPr>
        <w:pStyle w:val="Normal"/>
        <w:rPr>
          <w:rFonts w:ascii="HellasArial" w:hAnsi="HellasArial" w:eastAsia="HellasArial" w:cs="HellasArial"/>
          <w:lang w:val="en-US"/>
        </w:rPr>
      </w:pPr>
      <w:r>
        <w:rPr>
          <w:rFonts w:eastAsia="HellasArial" w:cs="HellasArial" w:ascii="HellasArial" w:hAnsi="Hellas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795020</wp:posOffset>
                </wp:positionH>
                <wp:positionV relativeFrom="paragraph">
                  <wp:posOffset>145415</wp:posOffset>
                </wp:positionV>
                <wp:extent cx="180340" cy="0"/>
                <wp:effectExtent l="5016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1.45pt" to="76.75pt,11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lasArial" w:hAnsi="HellasArial" w:eastAsia="HellasArial" w:cs="HellasArial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434340</wp:posOffset>
                </wp:positionH>
                <wp:positionV relativeFrom="paragraph">
                  <wp:posOffset>-508635</wp:posOffset>
                </wp:positionV>
                <wp:extent cx="1443355" cy="89916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992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õ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4.2pt;margin-top:-40.05pt;width:113.6pt;height:7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br/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õ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  <w:br/>
                      </w:r>
                    </w:p>
                  </w:txbxContent>
                </v:textbox>
                <v:fill o:detectmouseclick="t" type="solid" color2="#0c0c0c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HellasArial" w:cs="HellasArial" w:ascii="HellasArial" w:hAnsi="HellasArial"/>
        </w:rPr>
        <w:t xml:space="preserve">                                                       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á’) Ìå âÜóç ôçí áñ÷Þ áíåîáñôçóßáò ôùí êéíÞóåùí äéáôõðþóôå ôéò áðáñáßôçôåò õðïèÝóåéò ðïõ èá óáò åðéôñÝøïõí  íá ðñïâëÝøåôå ôç èÝóç ôïõ ðïíôéêéïý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â’) Áí ç ôá÷ýôçôá ôçò ó÷åäßáò åßíáé õó    ðñïò ôá äåîéÜ êáé ç ôá÷ýôçôá ôïõ ðïíôéêéïý õð   ùò ðñïò ôç ó÷åäßá, ðùò èá õðïëïãßóåôå ôï ìÝôñï êáé ôçí êáôåýèõíóç ôçò ôá÷ýôçôáò ôïõ ðïíôéêéïý ùò ðñïò ôçí ü÷èç ôïõ ðïôáìïý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18"/>
          <w:szCs w:val="18"/>
        </w:rPr>
      </w:pPr>
      <w:r>
        <w:rPr>
          <w:rFonts w:eastAsia="Times New Roman Greek" w:cs="Times New Roman Greek" w:ascii="Times New Roman Greek" w:hAnsi="Times New Roman Greek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rPr>
          <w:rFonts w:ascii="HellasArial" w:hAnsi="HellasArial" w:eastAsia="HellasArial" w:cs="HellasArial"/>
          <w:sz w:val="18"/>
          <w:szCs w:val="18"/>
        </w:rPr>
      </w:pPr>
      <w:r>
        <w:rPr>
          <w:rFonts w:eastAsia="HellasArial" w:cs="HellasArial" w:ascii="HellasArial" w:hAnsi="HellasArial"/>
          <w:sz w:val="18"/>
          <w:szCs w:val="18"/>
        </w:rPr>
      </w:r>
    </w:p>
    <w:p>
      <w:pPr>
        <w:pStyle w:val="Normal"/>
        <w:rPr/>
      </w:pPr>
      <w:r>
        <w:rPr>
          <w:rFonts w:eastAsia="HellasArial" w:cs="HellasArial" w:ascii="HellasArial" w:hAnsi="HellasArial"/>
          <w:b/>
          <w:bCs/>
          <w:sz w:val="24"/>
          <w:szCs w:val="24"/>
        </w:rPr>
        <w:t>4.</w:t>
      </w:r>
      <w:r>
        <w:rPr>
          <w:rFonts w:eastAsia="HellasArial" w:cs="HellasArial" w:ascii="HellasArial" w:hAnsi="HellasArial"/>
        </w:rPr>
        <w:t xml:space="preserve"> 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Ôï ðïíôßêé åêôïîåýåé ôç ìéêñÞ ìðßëéá êáôáêüñõöá ðñïò ôá ðÜíù. Óôï ó÷Þìá äßíïíôáé ôá ìÝôñá ôçò ôá÷ýôçôáò ôçò ìðßëéáò ôéò ÷ñïíéêÝò óôéãìÝò t</w:t>
      </w:r>
      <w:r>
        <w:rPr>
          <w:rFonts w:eastAsia="Times New Roman Greek" w:cs="Times New Roman Greek" w:ascii="Times New Roman Greek" w:hAnsi="Times New Roman Greek"/>
          <w:sz w:val="18"/>
          <w:szCs w:val="18"/>
          <w:vertAlign w:val="subscript"/>
        </w:rPr>
        <w:t xml:space="preserve">1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=1 s </w:t>
      </w:r>
      <w:r>
        <w:rPr>
          <w:rFonts w:eastAsia="Times New Roman Greek" w:cs="Times New Roman Greek" w:ascii="Times New Roman Greek" w:hAnsi="Times New Roman Greek"/>
          <w:sz w:val="18"/>
          <w:szCs w:val="18"/>
          <w:vertAlign w:val="subscript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êáé t</w:t>
      </w:r>
      <w:r>
        <w:rPr>
          <w:rFonts w:eastAsia="Times New Roman Greek" w:cs="Times New Roman Greek" w:ascii="Times New Roman Greek" w:hAnsi="Times New Roman Greek"/>
          <w:sz w:val="18"/>
          <w:szCs w:val="18"/>
          <w:vertAlign w:val="subscript"/>
        </w:rPr>
        <w:t>3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>=3 s.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18"/>
          <w:szCs w:val="18"/>
        </w:rPr>
        <w:t>ÈåùñÞóôå üôé ç êßíçóç åßíáé ïìáëÜ åðéôá÷õíüìåíç ìå áñ÷éêÞ ôá÷ýôçôá.</w:t>
      </w:r>
    </w:p>
    <w:p>
      <w:pPr>
        <w:pStyle w:val="Normal"/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</w:r>
    </w:p>
    <w:p>
      <w:pPr>
        <w:pStyle w:val="Normal"/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1606550</wp:posOffset>
                </wp:positionH>
                <wp:positionV relativeFrom="paragraph">
                  <wp:posOffset>15875</wp:posOffset>
                </wp:positionV>
                <wp:extent cx="3066415" cy="200279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20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G Times" w:hAnsi="CG Times" w:eastAsia="CG Times" w:cs="CG Times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á) Õðïëïãßóôå ôç ìåôáâïëÞ ôçò ôá÷ýôçôáò ãéá ôç ÷ñïíéêÞ äéÜñêåéá (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1   ,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     Ðïéá ç êáôåýèõíóÞ ôç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â) Õðïëïãßóôå ôçí åðéôÜ÷õíóç ôçò âáñýôçôá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ã)  Ðïéï ôï ìÝôñï ôçò áñ÷éêÞò ôá÷ýôçôá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ä)  Õðïëïãßóôå ôçí ôá÷ýôçô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ôçò ìðßëéáò ôç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     ÷ñïíéêÞ óôéãìÞ 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>=4 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å)  Óå ðüóï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÷ñüíï ç ìðßëéá èá åðáíÝëèåé óôï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Greek" w:hAnsi="Times New Roman Greek" w:eastAsia="Times New Roman Greek" w:cs="Times New Roman Greek"/>
                                <w:color w:val="auto"/>
                                <w:lang w:val="fr-FR"/>
                              </w:rPr>
                              <w:t xml:space="preserve">       ÷Ýñé ôïõ ðïíôéêéïý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5pt;margin-top:1.25pt;width:241.4pt;height:15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G Times" w:hAnsi="CG Times" w:eastAsia="CG Times" w:cs="CG Times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á) Õðïëïãßóôå ôç ìåôáâïëÞ ôçò ôá÷ýôçôáò ãéá ôç ÷ñïíéêÞ äéÜñêåéá (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1   ,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3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     Ðïéá ç êáôåýèõíóÞ ôç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â) Õðïëïãßóôå ôçí åðéôÜ÷õíóç ôçò âáñýôçôá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ã)  Ðïéï ôï ìÝôñï ôçò áñ÷éêÞò ôá÷ýôçôá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ä)  Õðïëïãßóôå ôçí ôá÷ýôçôá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ôçò ìðßëéáò ôç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     ÷ñïíéêÞ óôéãìÞ t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4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>=4 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å)  Óå ðüóï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÷ñüíï ç ìðßëéá èá åðáíÝëèåé óôï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Greek" w:hAnsi="Times New Roman Greek" w:eastAsia="Times New Roman Greek" w:cs="Times New Roman Greek"/>
                          <w:color w:val="auto"/>
                          <w:lang w:val="fr-FR"/>
                        </w:rPr>
                        <w:t xml:space="preserve">       ÷Ýñé ôïõ ðïíôéêéïý;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object w:dxaOrig="2130" w:dyaOrig="3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.5pt;height:188.25pt" filled="f" o:ole="">
            <v:imagedata r:id="rId13" o:title=""/>
          </v:shape>
          <o:OLEObject Type="Embed" ProgID="" ShapeID="ole_rId12" DrawAspect="Content" ObjectID="_1097349488" r:id="rId12"/>
        </w:objec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  <w:sz w:val="28"/>
          <w:szCs w:val="28"/>
        </w:rPr>
        <w:t>5.</w:t>
      </w:r>
      <w:r>
        <w:rPr>
          <w:rFonts w:eastAsia="HellasArial" w:cs="HellasArial" w:ascii="HellasArial" w:hAnsi="HellasArial"/>
        </w:rPr>
        <w:t xml:space="preserve"> </w:t>
      </w:r>
      <w:r>
        <w:rPr>
          <w:rFonts w:eastAsia="Times New Roman Greek" w:cs="Times New Roman Greek" w:ascii="Times New Roman Greek" w:hAnsi="Times New Roman Greek"/>
          <w:sz w:val="18"/>
          <w:szCs w:val="18"/>
        </w:rPr>
        <w:t xml:space="preserve"> ¸íáò ðïäçëÜôçò êéíåßôáé óå åõèý äñüìï.  Ç ÷ñïíéêÞ ìåôáâïëÞ ôçò ôá÷ýôçôáò äßíåôáé áðü ôï ðáñáêÜôù äéÜãñáììá (õ,t).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w:object w:dxaOrig="3210" w:dyaOrig="22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.5pt;height:112.5pt" filled="f" o:ole="">
            <v:imagedata r:id="rId15" o:title=""/>
          </v:shape>
          <o:OLEObject Type="Embed" ProgID="" ShapeID="ole_rId14" DrawAspect="Content" ObjectID="_560894251" r:id="rId14"/>
        </w:objec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/>
      </w:pPr>
      <w:r>
        <w:rPr>
          <w:rFonts w:eastAsia="HellasArial" w:cs="HellasArial" w:ascii="HellasArial" w:hAnsi="HellasArial"/>
          <w:sz w:val="24"/>
          <w:szCs w:val="24"/>
        </w:rPr>
        <w:t>á) Íá óõìðëçñùèåß ï ðßíáêáò:</w:t>
      </w:r>
    </w:p>
    <w:p>
      <w:pPr>
        <w:pStyle w:val="Normal"/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  <w:t xml:space="preserve">   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6"/>
        <w:gridCol w:w="1538"/>
        <w:gridCol w:w="1559"/>
        <w:gridCol w:w="2552"/>
      </w:tblGrid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>×ñïíéêÞ äéÜñêåéá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>åîßóùóç êßíçóçò ÷(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>åîßóùóç êßíçóçò õ(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>×áñáêôçñéóìüò Êßíçóçò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 xml:space="preserve"> </w:t>
            </w:r>
            <w:r>
              <w:rPr>
                <w:rFonts w:eastAsia="HellasArial" w:cs="HellasArial" w:ascii="HellasArial" w:hAnsi="HellasArial"/>
                <w:sz w:val="24"/>
                <w:szCs w:val="24"/>
              </w:rPr>
              <w:t>( 0 ----&gt; t1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 xml:space="preserve"> </w:t>
            </w:r>
            <w:r>
              <w:rPr>
                <w:rFonts w:eastAsia="HellasArial" w:cs="HellasArial" w:ascii="HellasArial" w:hAnsi="HellasArial"/>
                <w:sz w:val="24"/>
                <w:szCs w:val="24"/>
              </w:rPr>
              <w:t>( t1 ----&gt; t2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  <w:t xml:space="preserve"> </w:t>
            </w:r>
            <w:r>
              <w:rPr>
                <w:rFonts w:eastAsia="HellasArial" w:cs="HellasArial" w:ascii="HellasArial" w:hAnsi="HellasArial"/>
                <w:sz w:val="24"/>
                <w:szCs w:val="24"/>
              </w:rPr>
              <w:t>( t2----&gt; t3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ellasArial" w:hAnsi="HellasArial" w:eastAsia="HellasArial" w:cs="HellasArial"/>
                <w:sz w:val="24"/>
                <w:szCs w:val="24"/>
              </w:rPr>
            </w:pPr>
            <w:r>
              <w:rPr>
                <w:rFonts w:eastAsia="HellasArial" w:cs="HellasArial" w:ascii="HellasArial" w:hAnsi="Hellas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</w:r>
    </w:p>
    <w:p>
      <w:pPr>
        <w:pStyle w:val="Normal"/>
        <w:rPr/>
      </w:pPr>
      <w:r>
        <w:rPr>
          <w:rFonts w:eastAsia="HellasArial" w:cs="HellasArial" w:ascii="HellasArial" w:hAnsi="HellasArial"/>
          <w:sz w:val="24"/>
          <w:szCs w:val="24"/>
        </w:rPr>
        <w:t>â) Ôé ðáñéóôÜíïõí ôá ãñáììïóêéáóìÝíá åìâáäÜ  ( 0 ----&gt; t1) ( 0 ----&gt; t3) ;</w:t>
      </w:r>
    </w:p>
    <w:p>
      <w:pPr>
        <w:pStyle w:val="Normal"/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</w:r>
    </w:p>
    <w:p>
      <w:pPr>
        <w:pStyle w:val="Normal"/>
        <w:rPr/>
      </w:pPr>
      <w:r>
        <w:rPr>
          <w:rFonts w:eastAsia="HellasArial" w:cs="HellasArial" w:ascii="HellasArial" w:hAnsi="HellasArial"/>
          <w:sz w:val="24"/>
          <w:szCs w:val="24"/>
        </w:rPr>
        <w:t xml:space="preserve">ã) </w:t>
      </w:r>
      <w:r>
        <w:rPr>
          <w:rFonts w:eastAsia="HellasArial" w:cs="HellasArial" w:ascii="HellasArial" w:hAnsi="HellasArial"/>
          <w:sz w:val="24"/>
          <w:szCs w:val="24"/>
          <w:u w:val="single"/>
        </w:rPr>
        <w:t>ÐåñéãñÜøôå</w:t>
      </w:r>
      <w:r>
        <w:rPr>
          <w:rFonts w:eastAsia="HellasArial" w:cs="HellasArial" w:ascii="HellasArial" w:hAnsi="HellasArial"/>
          <w:sz w:val="24"/>
          <w:szCs w:val="24"/>
        </w:rPr>
        <w:t xml:space="preserve"> ôçí êßíçóç ôïõ ðïäçëÜôç.</w:t>
      </w:r>
    </w:p>
    <w:p>
      <w:pPr>
        <w:pStyle w:val="Normal"/>
        <w:pBdr>
          <w:bottom w:val="single" w:sz="6" w:space="1" w:color="000000"/>
        </w:pBdr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¸íá  áõôïêßíçôï êéíåßôáé óå åõèý äñüìï.  Ç ÷ñïíéêÞ ìåôáâïëÞ ôçò ôá÷ýôçôáò äßíåôáé áðü ôï ðáñáêÜôù äéÜãñáììá (õ,t).</w: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  <w:object w:dxaOrig="3495" w:dyaOrig="23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.75pt;height:117.75pt" filled="f" o:ole="">
            <v:imagedata r:id="rId17" o:title=""/>
          </v:shape>
          <o:OLEObject Type="Embed" ProgID="" ShapeID="ole_rId16" DrawAspect="Content" ObjectID="_362249109" r:id="rId16"/>
        </w:object>
      </w:r>
    </w:p>
    <w:p>
      <w:pPr>
        <w:pStyle w:val="Normal"/>
        <w:rPr>
          <w:rFonts w:ascii="HellasArial" w:hAnsi="HellasArial" w:eastAsia="HellasArial" w:cs="HellasArial"/>
        </w:rPr>
      </w:pPr>
      <w:r>
        <w:rPr>
          <w:rFonts w:eastAsia="HellasArial" w:cs="HellasArial" w:ascii="HellasArial" w:hAnsi="HellasArial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</w:rPr>
        <w:t>á) Íá óõìðëçñùèåß ï ðßíáêáò: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   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6"/>
        <w:gridCol w:w="1538"/>
        <w:gridCol w:w="1559"/>
        <w:gridCol w:w="2552"/>
      </w:tblGrid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×ñïíéêÞ äéÜñêåéá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åîßóùóç êßíçóçò ÷(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åîßóùóç êßíçóçò õ(t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×áñáêôçñéóìüò Êßíçóçò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</w:rPr>
              <w:t>( 0 ----&gt; t1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</w:rPr>
              <w:t>( t1 ----&gt; t2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</w:p>
          <w:p>
            <w:pPr>
              <w:pStyle w:val="Normal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 xml:space="preserve"> </w:t>
            </w:r>
            <w:r>
              <w:rPr>
                <w:rFonts w:eastAsia="Times New Roman Greek" w:cs="Times New Roman Greek" w:ascii="Times New Roman Greek" w:hAnsi="Times New Roman Greek"/>
              </w:rPr>
              <w:t>( t2----&gt; t3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</w:tr>
    </w:tbl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</w:rPr>
        <w:t>â) Ôé ðáñéóôÜíïõí ôá ãñáììïóêéáóìÝíá åìâáäÜ  ( 0 ----&gt; t1) ( 0 ----&gt; t3);</w:t>
      </w:r>
    </w:p>
    <w:p>
      <w:pPr>
        <w:pStyle w:val="Normal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ã) ÐåñéãñÜøôå ôçí êßíçóç ôïõ áõôïêéíÞôïõ.</w:t>
      </w:r>
    </w:p>
    <w:p>
      <w:pPr>
        <w:pStyle w:val="Normal"/>
        <w:rPr>
          <w:rFonts w:ascii="HellasArial" w:hAnsi="HellasArial" w:eastAsia="HellasArial" w:cs="HellasArial"/>
          <w:sz w:val="24"/>
          <w:szCs w:val="24"/>
        </w:rPr>
      </w:pPr>
      <w:r>
        <w:rPr>
          <w:rFonts w:eastAsia="HellasArial" w:cs="HellasArial" w:ascii="HellasArial" w:hAnsi="HellasArial"/>
          <w:sz w:val="24"/>
          <w:szCs w:val="24"/>
        </w:rPr>
      </w:r>
    </w:p>
    <w:sectPr>
      <w:headerReference w:type="default" r:id="rId18"/>
      <w:type w:val="nextPage"/>
      <w:pgSz w:w="11906" w:h="16838"/>
      <w:pgMar w:left="1134" w:right="1134" w:gutter="0" w:header="720" w:top="1531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Arial Gree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01"/>
    <w:family w:val="roman"/>
    <w:pitch w:val="variable"/>
  </w:font>
  <w:font w:name="Courier New Greek">
    <w:charset w:val="a1"/>
    <w:family w:val="modern"/>
    <w:pitch w:val="default"/>
  </w:font>
  <w:font w:name="Hellas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" w:hAnsi="CG Times" w:eastAsia="CG Times" w:cs="CG Times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Greek" w:hAnsi="Arial Greek" w:eastAsia="Arial Greek" w:cs="Arial Greek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1586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86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86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1586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1586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1586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1586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1586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1586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oleObject" Target="embeddings/oleObject1.bin"/><Relationship Id="rId11" Type="http://schemas.openxmlformats.org/officeDocument/2006/relationships/image" Target="media/image9.emf"/><Relationship Id="rId12" Type="http://schemas.openxmlformats.org/officeDocument/2006/relationships/oleObject" Target="embeddings/oleObject2.bin"/><Relationship Id="rId13" Type="http://schemas.openxmlformats.org/officeDocument/2006/relationships/image" Target="media/image10.emf"/><Relationship Id="rId14" Type="http://schemas.openxmlformats.org/officeDocument/2006/relationships/oleObject" Target="embeddings/oleObject3.bin"/><Relationship Id="rId15" Type="http://schemas.openxmlformats.org/officeDocument/2006/relationships/image" Target="media/image11.emf"/><Relationship Id="rId16" Type="http://schemas.openxmlformats.org/officeDocument/2006/relationships/oleObject" Target="embeddings/oleObject4.bin"/><Relationship Id="rId17" Type="http://schemas.openxmlformats.org/officeDocument/2006/relationships/image" Target="media/image12.e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21:34:00Z</dcterms:created>
  <dc:creator>Dapontes</dc:creator>
  <dc:description/>
  <dc:language>en-US</dc:language>
  <cp:lastModifiedBy>Dapontes</cp:lastModifiedBy>
  <cp:lastPrinted>1998-03-31T23:32:00Z</cp:lastPrinted>
  <dcterms:modified xsi:type="dcterms:W3CDTF">1999-01-31T21:34:00Z</dcterms:modified>
  <cp:revision>2</cp:revision>
  <dc:subject/>
  <dc:title>Ie eaoaoeoio?neao eaYao aea oi aeaaeoineeu.</dc:title>
</cp:coreProperties>
</file>