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ΠΤΗΣΗ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Για να πετάξει ένα αντικείμενο χρειάζεται μια δύναμη που θα νικήσει το βάρος του. Αυτή η δύναμη ονομάζεται άντωση. Όμως για τα αεροπλάνα π.χ. η άντωση εξασφαλίζεται από την κίνηση του αέρα γύρω από τα φτερά του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Άντωση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Τα περισσότερα φτερά έχουν συγκεκριμένο σχήμα και κινούνται μέσα στον αέρα με μικρή κλίση. Ο αέρας κινείται γρηγορότερα πάνω από τα φτερά, παρά από κάτω. Ο αέρας που κινείται γρηγορότερα ασκεί λιγότερη πίεση από τον αέρα που κινείται πιο αργά και έτσι η πίεση πάνω από το φτερό είναι μειωμένη. Αυτή η διαφορά πίεσης προκαλεί την άντωση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Αντίσταση αέρα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Ο αέρας γύρω από το αεροσκάφος προκαλεί αντίσταση, μια δύναμη που εμποδίζει την κίνηση του αεροσκάφους. Όσο μεγαλύτερη ταχύτητα έχει το σκάφος τόσο μεγαλύτερη αντίσταση αέρα υπάρχει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Ώθηση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Ο κινητήρας ενός αεροπλάνου παράγει ώθηση η οποία είναι η δύναμη που κινεί το αεροπλάνο στον αέρα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Είδη αεροσκαφών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i/>
          <w:color w:val="0000FF"/>
          <w:sz w:val="24"/>
        </w:rPr>
        <w:t>Υπερηχητικό</w:t>
      </w:r>
      <w:r>
        <w:rPr>
          <w:color w:val="0000FF"/>
          <w:sz w:val="24"/>
        </w:rPr>
        <w:t>:  Κινείται γρηγορότερα της ταχύτητας του ήχου</w:t>
      </w:r>
    </w:p>
    <w:p>
      <w:pPr>
        <w:pStyle w:val="Normal"/>
        <w:rPr/>
      </w:pPr>
      <w:r>
        <w:rPr>
          <w:i/>
          <w:color w:val="0000FF"/>
          <w:sz w:val="24"/>
        </w:rPr>
        <w:t>Ανεμόπτερο</w:t>
      </w:r>
      <w:r>
        <w:rPr>
          <w:color w:val="0000FF"/>
          <w:sz w:val="24"/>
        </w:rPr>
        <w:t>:  Πετά χάρη στα ρεύματα του αέρα</w:t>
      </w:r>
    </w:p>
    <w:p>
      <w:pPr>
        <w:pStyle w:val="Normal"/>
        <w:rPr/>
      </w:pPr>
      <w:r>
        <w:rPr>
          <w:i/>
          <w:color w:val="0000FF"/>
          <w:sz w:val="24"/>
        </w:rPr>
        <w:t>Διαστημικό Λεωφορείο</w:t>
      </w:r>
      <w:r>
        <w:rPr>
          <w:color w:val="0000FF"/>
          <w:sz w:val="24"/>
        </w:rPr>
        <w:t>:  Έχει σχεδιαστεί για να θέτει ένα σώμα</w:t>
      </w:r>
      <w:r>
        <w:rPr>
          <w:color w:val="0000FF"/>
        </w:rPr>
        <w:t xml:space="preserve"> </w:t>
      </w:r>
      <w:r>
        <w:rPr>
          <w:color w:val="0000FF"/>
          <w:sz w:val="24"/>
        </w:rPr>
        <w:t>σε τροχιά γύρω από                                                 τη Γη</w:t>
      </w:r>
    </w:p>
    <w:p>
      <w:pPr>
        <w:pStyle w:val="Normal"/>
        <w:rPr/>
      </w:pPr>
      <w:r>
        <w:rPr>
          <w:i/>
          <w:color w:val="0000FF"/>
          <w:sz w:val="24"/>
        </w:rPr>
        <w:t>Πηδαλιουχούμενο</w:t>
      </w:r>
      <w:r>
        <w:rPr>
          <w:color w:val="0000FF"/>
          <w:sz w:val="24"/>
        </w:rPr>
        <w:t>:  Πετά χάρη στη δύναμη του ανθρώπου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object w:dxaOrig="8375" w:dyaOrig="4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34.25pt;width:183.6pt;height:10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8382568" r:id="rId2"/>
        </w:objec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7:16:00Z</dcterms:created>
  <dc:creator>ITY</dc:creator>
  <dc:description/>
  <dc:language>en-US</dc:language>
  <cp:lastModifiedBy>ITY</cp:lastModifiedBy>
  <cp:lastPrinted>2000-01-20T19:42:00Z</cp:lastPrinted>
  <dcterms:modified xsi:type="dcterms:W3CDTF">2000-01-20T17:44:00Z</dcterms:modified>
  <cp:revision>2</cp:revision>
  <dc:subject/>
  <dc:title>ΠΤΗΣΗ</dc:title>
</cp:coreProperties>
</file>