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ΦΑΣΗ ΕΠΙΜΟΡΦΩΣΗΣ: Β΄ΦΑΣΗ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b/>
          <w:sz w:val="24"/>
        </w:rPr>
        <w:t>ΓΝΩΣΤΙΚΟ ΑΝΤΙΚΕΙΜΕΝΟ:ΤΕΧΝΟΛΟΓΙΑ</w:t>
      </w:r>
      <w:r>
        <w:rPr>
          <w:b/>
          <w:sz w:val="24"/>
          <w:lang w:val="en-US"/>
        </w:rPr>
        <w:t xml:space="preserve"> </w:t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Καθηγητής (ες): ΜΠΑΜΟΥ ΠΙΝΕΛΟΠ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992"/>
        <w:gridCol w:w="1418"/>
      </w:tblGrid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ΓΥΜΝΑΣΙΟ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ΘΗΡ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-1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Τίτλος Μαθήματος: ΤΕΧΝΟΛΟΓΙΑ ΣΤΗ Β΄ΓΥΜΝΑΣΙ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 xml:space="preserve">Λογισμικό – Χρησιμοποιούμενες Διευθύνσεις Internet: </w:t>
      </w:r>
      <w:r>
        <w:rPr>
          <w:sz w:val="22"/>
          <w:lang w:val="en-US"/>
        </w:rPr>
        <w:t xml:space="preserve">in.gr: </w:t>
      </w:r>
      <w:r>
        <w:rPr>
          <w:sz w:val="22"/>
        </w:rPr>
        <w:t xml:space="preserve">ΟΙΚΟΝΟΜΙΑ ΚΑΙ ΕΠΙΧΕΙΡΗΣΕΙΣ :ΦΑΡΜΑΚΕΥΤΙΚΕΣ πχ. </w:t>
      </w:r>
      <w:r>
        <w:rPr>
          <w:sz w:val="22"/>
          <w:lang w:val="en-US"/>
        </w:rPr>
        <w:t xml:space="preserve">echofarm </w:t>
      </w:r>
      <w:r>
        <w:rPr>
          <w:sz w:val="22"/>
        </w:rPr>
        <w:t>κτλ.</w:t>
      </w:r>
    </w:p>
    <w:p>
      <w:pPr>
        <w:pStyle w:val="Normal"/>
        <w:ind w:left="360" w:hanging="0"/>
        <w:rPr>
          <w:sz w:val="22"/>
        </w:rPr>
      </w:pPr>
      <w:r>
        <w:rPr>
          <w:sz w:val="22"/>
          <w:lang w:val="en-US"/>
        </w:rPr>
        <w:t>ELAIS.GR ,BRAVO.GR ,NESCAFE.G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Τάξη: Β΄ΓΥΜΝΑΣΙ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: ΤΕΧΝΟΛΟΓΙ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 ΕΠΙΛΟΓΗ ΒΙΟΜΗΧΑΝΙΑΣ ΓΙΑ ΚΑΤΑΣΚΕΥΗ ΚΑΙ ΜΕΛΕΤΗ ΣΤΟ ΜΑΘΗΜΑ ΤΗΣ ΤΕΧΝΟΛΟΓΙ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Επιδιωκόμενοι διδακτικοί στόχοι: 1)Να χρησιμοποιούν και να ταξινομούν οι μαθητές 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Σε οργανωμένα σύνολα της πηγές πληροφόρησης που είναι διαθέσιμες στο περιβάλλον τους .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2)Να κάνουν έρευνα για την επιλογή της βιομηχανίας που θα μελετήσουν και θα κατασκευάσουν ,σε μακέτα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Αναμενόμενα αποτελέσματα: </w:t>
      </w:r>
    </w:p>
    <w:p>
      <w:pPr>
        <w:pStyle w:val="Normal"/>
        <w:rPr>
          <w:sz w:val="22"/>
        </w:rPr>
      </w:pPr>
      <w:r>
        <w:rPr>
          <w:sz w:val="22"/>
        </w:rPr>
        <w:t>Επιτεύχθηκαν οι διδακτικοί στόχοι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lang w:val="en-US"/>
        </w:rPr>
        <w:t xml:space="preserve">Ερευνήθηκαν οι διευθύνσεις: in.gr: </w:t>
      </w:r>
      <w:r>
        <w:rPr>
          <w:sz w:val="22"/>
        </w:rPr>
        <w:t xml:space="preserve">ΟΙΚΟΝΟΜΙΑ ΚΑΙ ΕΠΙΧΕΙΡΗΣΕΙΣ :ΦΑΡΜΑΚΕΥΤΙΚΕΣ πχ. </w:t>
      </w:r>
      <w:r>
        <w:rPr>
          <w:sz w:val="22"/>
          <w:lang w:val="en-US"/>
        </w:rPr>
        <w:t xml:space="preserve">echofarm </w:t>
      </w:r>
      <w:r>
        <w:rPr>
          <w:sz w:val="22"/>
        </w:rPr>
        <w:t>κτλ.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>ELAIS.GR ,BRAVO.GR ,NESCAFE.GR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1)Οι μαθητές με την καθοδήγηση του καθηγητή εξερευνούν συγκεκριμένες ηλεκτρονικές διευθύνσεις . </w:t>
      </w:r>
    </w:p>
    <w:p>
      <w:pPr>
        <w:pStyle w:val="Normal"/>
        <w:ind w:left="360" w:firstLine="45"/>
        <w:rPr>
          <w:sz w:val="22"/>
        </w:rPr>
      </w:pPr>
      <w:r>
        <w:rPr>
          <w:sz w:val="22"/>
        </w:rPr>
        <w:t xml:space="preserve">2)Εκτυπώνουν τις σελίδες που περιέχουν φωτογράφηση του εξωτερικού χώρου της                  βιομηχανίας  πληροφορίες και εικόνες των προϊόντων τους ,και πληροφορίες σχετικές με την οργάνωση της βιομηχανίας </w:t>
      </w:r>
    </w:p>
    <w:p>
      <w:pPr>
        <w:pStyle w:val="Normal"/>
        <w:ind w:left="360" w:firstLine="45"/>
        <w:rPr>
          <w:sz w:val="22"/>
        </w:rPr>
      </w:pPr>
      <w:r>
        <w:rPr>
          <w:sz w:val="22"/>
        </w:rPr>
        <w:t xml:space="preserve">3)Επιλέγουν θέμα κατασκευής.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ind w:left="720" w:hanging="0"/>
        <w:rPr/>
      </w:pPr>
      <w:r>
        <w:rPr>
          <w:sz w:val="22"/>
        </w:rPr>
        <w:t>Εξερεύνησαν συγκεκριμένες διευθύνσεις στο</w:t>
      </w:r>
      <w:r>
        <w:rPr>
          <w:sz w:val="22"/>
          <w:lang w:val="en-US"/>
        </w:rPr>
        <w:t xml:space="preserve"> internet</w:t>
      </w:r>
      <w:r>
        <w:rPr>
          <w:sz w:val="22"/>
        </w:rPr>
        <w:t xml:space="preserve"> και εκτύπωσαν τις σελίδες που θεωρούσαν απαραίτητες για την επιλογή του θέματο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76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Όχι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Απαιτούμενοι πόροι :(μηδέν)0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Όχι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 xml:space="preserve">Ευχάριστη και ξεκούραστη η διδασκαλία της έρευνας .Αλλαγή του μόνιμου περιβάλλοντος της τάξης ή του εργαστηρίου.Αυξημένο ενδιαφέρον και μεγάλη συμμετοχή .Η διδασκαλία χαρακτηρίζετε επιτυχής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 xml:space="preserve">Ερχονται σε επαφη με εξελιγμενα τεχνολογικα μεσα.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επισυναπτόμενο υλικό: 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12:30:00Z</dcterms:created>
  <dc:creator>PC4</dc:creator>
  <dc:description/>
  <dc:language>en-US</dc:language>
  <cp:lastModifiedBy>ITY</cp:lastModifiedBy>
  <cp:lastPrinted>1998-09-22T10:42:00Z</cp:lastPrinted>
  <dcterms:modified xsi:type="dcterms:W3CDTF">2000-02-01T10:27:00Z</dcterms:modified>
  <cp:revision>3</cp:revision>
  <dc:subject/>
  <dc:title>ΟΔΥΣΣΕΑΣ</dc:title>
</cp:coreProperties>
</file>