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Τίτλος δραστηριότητας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>Λογισμικό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Ένταξη δραστηριότητας στο αναλυτικό πρόγραμμα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Τάξη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ιδακτική ενότητα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Αναμενόμενα αποτελέσματα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Σύντομη Περιγραφή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λυτική περιγραφή επιμέρους βημάτ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παιτούμενοι πόρ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 xml:space="preserve">Β)  </w:t>
      </w: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Θα τη χαρακτηρίζατε επιτυχή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Γενικά σχόλια: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1:21:00Z</dcterms:created>
  <dc:creator>RIO</dc:creator>
  <dc:description/>
  <dc:language>en-US</dc:language>
  <cp:lastModifiedBy>asyk</cp:lastModifiedBy>
  <cp:lastPrinted>1998-09-16T11:27:00Z</cp:lastPrinted>
  <dcterms:modified xsi:type="dcterms:W3CDTF">1998-11-22T10:34:00Z</dcterms:modified>
  <cp:revision>18</cp:revision>
  <dc:subject/>
  <dc:title/>
</cp:coreProperties>
</file>